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/>
        <w:t>РОССИЙСКАЯ ФЕДЕРАЦ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ТЮМЕН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ДИСТАНЦИОННОГО ОБРАЗОВАНИЯ</w:t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bCs w:val="false"/>
        </w:rPr>
      </w:pPr>
      <w:r>
        <w:rPr>
          <w:bCs w:val="false"/>
        </w:rPr>
        <w:t>СПЕЦИАЛЬНОСТЬ "Финансы креди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Автоматизированные системы в бюджетных организация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Студент 4 курс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Цечоева Фатима Иссае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ь, 20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надо заплатить взнос в размере 40 тыс. руб. Сколько нужно откладывать ежемесячно под 3,2% в месяц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лет = 1; Ставка, месячная = 3,2%; БС = - 40 тыс.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месяцев начисления процентов (КПЕР) = 1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Т(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>) -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0182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9" t="-49" r="148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Т(3,2%;12,0;-40)=2,7868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ть эффективность инвестиции размером 200 млн. руб. по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, если ожидаемые ежемесячные доходы за первые пять месяцев составят: 20, 40, 50, 80 и 100 млн. руб. Издержки привлечения капитала составляют 13,5 % годов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81125" cy="41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8575" cy="114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ПС(13,5%;20;40;50;80;100)-200=15,8333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роцентную ставку для 3-летнего займа размером 15 тыс. руб. с ежеквартальным погашением по 1,5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Т = -1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= 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Р = 3*4=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-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(12;-1,5;15)=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центная ставка равна 3% * 4= 12%.Процент на вклад должен быть не меньше этой вели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ежегодных отчислений в течении 6 лет был сформирован фонд в 5000 тыс. руб. Определите, какой доход приносили вложения владельцу за 5 и 6 год, если годовая ставка составляла 17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годовая 17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= 5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ПЛТ-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ход за 5 лет: ПРПЛТ(17,5%;5;6;5000)=485,9267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за 6 лет: ПРПЛТ(17,5%;6;6;;5000)=664,811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ую сумму вы должны будете выплатить, ежеквартально, в течение пяти лет, погашая заем размером 200000 руб., взятый под 15% годовых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лет =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годовая = 1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квартальная = 15%/4=3,7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= - 200000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иодов начисления процентов (КПЕР) = 5*4=2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Т(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>) -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3830" cy="613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33" t="-49" r="130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,0375^20=2,088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Т(3,75%;20,0;-200000)=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лго должен пролежать вклад 20000 руб. под 30% годовых с ежемесячным начислением, чтобы на счете оказалось 30000 руб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= -2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= 3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годовая = 3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а, месячная = 30%/12=2,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Р-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ЕР(30%/12;;-20000;30000)/12=1,37(ме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09565" cy="269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8829" r="5930" b="17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 два варианта оплаты за торговую площадь: заплатить сразу 600000 руб. или вносить по 110000 руб. в конце каждого следующего месяца в течении полугода. Вы могли бы обеспечить вложениями 9,7% годовых. Какой вариант предпочтительне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 предпочтительне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 стоимостью 9 млн. руб. будет в течение следующих 3 лет приносить доходы: 4,4 3,9 и 5,9 млн. руб., а на 4 год предполагается убыток в 1,6 млн. руб. Оцените целесообразность принятия проекта, если рыночная норма процента 1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01750" cy="39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77765" cy="826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48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С(13%;4,4;3,9;5,9;-1,6)-9=1,0558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эффективен, он окупится за 4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таблицу равномерного погашения займа размером 50000 руб., выданного на один год под 15% годовых, при ежемесячном начислении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8845" cy="2924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Т(15%/12;12;-50000)=4512,92 руб. Ежемесячная выпл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Т(15%;1;-50000)=57500 руб. Выплата за 1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сумму нужно ежемесячно вносить на счет, чтобы через 3 года получить 10 млн. руб. при процентной годовой ставке 18,6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лет =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 = -10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годовая = 18,6% или 0,1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месячная =18,6%/12=1,55% или 0,015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месяцев начисления процентов(КПЕР)=3*12=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Т-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7555" cy="643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75" t="-56" r="171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,0155^36=1,73971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Т(18,6%;3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;0;-10)=-0,209541 млн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51:00Z</dcterms:created>
  <dc:creator>Работы</dc:creator>
  <dc:description/>
  <cp:keywords/>
  <dc:language>en-US</dc:language>
  <cp:lastModifiedBy>Mage</cp:lastModifiedBy>
  <dcterms:modified xsi:type="dcterms:W3CDTF">2011-10-04T05:51:00Z</dcterms:modified>
  <cp:revision>2</cp:revision>
  <dc:subject/>
  <dc:title/>
</cp:coreProperties>
</file>