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Эконом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ёта, анализа и ауди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курсу: «Статистика»</w:t>
      </w:r>
    </w:p>
    <w:p>
      <w:pPr>
        <w:pStyle w:val="Normal"/>
        <w:spacing w:lineRule="auto" w:line="360" w:before="0" w:after="0"/>
        <w:ind w:firstLine="709"/>
        <w:jc w:val="center"/>
        <w:rPr/>
      </w:pPr>
      <w:r>
        <w:rPr>
          <w:rFonts w:cs="Times New Roman" w:ascii="Times New Roman" w:hAnsi="Times New Roman"/>
          <w:b/>
          <w:sz w:val="28"/>
          <w:szCs w:val="28"/>
        </w:rPr>
        <w:t>На тему: «Показатели движения численности работ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рисова Татья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 движением персонала предприятия понимают изменение численности работников предприятия в связи с приемом на работу и увольнением. </w:t>
      </w:r>
      <w:r>
        <w:rPr>
          <w:rFonts w:cs="Times New Roman" w:ascii="Times New Roman" w:hAnsi="Times New Roman"/>
          <w:sz w:val="28"/>
          <w:szCs w:val="28"/>
          <w:lang w:eastAsia="ru-RU"/>
        </w:rPr>
        <w:t>Очень полезно изучать движение кадров на предприятии, поскольку оно предназначено для приведения в равновесие потребности в труде соответствующего качества, замещения вакантных рабочих мест и потребности в продвижении по служб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показателей численности и движения персонала предоставляет руководителям возможность определить дополнительную потребность или избыток кадров. В современных условиях экономического кризиса происходит массовое сокращение работников. Это увеличивает текучесть кадров и влечёт за собой убытки в виде уменьшения объёмов производства и расходов на привлечение новых сотрудников. Также, общеизвестно, что сложившийся, дружный коллектив даёт высокие результаты. Деятельность, направленная на снижение этого показателя способствует более эффективной работе предприят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я информацию с юридических лиц о заработной плате, численности и текучести работников и обрабатывая их статистическими методами, мы можем получить представление о ситуации по стране в целом. Эти данные дают возможность прогнозировать дальнейшее развитие ситуации. Сообразуюсь с ними можно разработать ряд действий, способствующих благополучию страны. Цель данной работы рассмотреть показатели движения численности работников и охарактеризовать их с точки зрения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емы будет рассмотрен источник, из которого пополняются ряды работников предприятия, а именно трудовые ресурсы. Трудовой потенциал общества определяется его способностью участвовать в экономической деятельности и в соответствии с этим трудовые ресурсы делятся на категории: экономически активное, неактивное население и занятые экономиче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удут упомянуты показатели численности и состава рабочих, которые тесно связаны с показателями движения работников. Предприятие рассчитывает численность рабочих руководствуясь своими потребностями в квалифицированном труде. Статистика же интересуется этим с целью обобщить показатели и представить их как элемент характеризующий динамику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персонала делиться на внешнее и внутреннее. Внешнее - изменение численности работников предприятия в связи с приемом на работу и увольнением. Внутреннее – повышение или понижение в должности, изменение квалификации в рамках тарифной сетки и т.п. Обе группы важны для предприятия, но статистике интересно внешнее движение персонала. Это движение характеризуется различными показателями, которые будут рассмотрены как в теории, так и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Трудовые ресур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сила, как совокупность физических и духовных способностей человека, является главной производительной силой общества и составляет трудовые ресурсы всех предприятий и учреждений, принадлежащих к различным отраслям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 это население занятое экономической деятельностью, или способное трудиться, но не работающее по каким-либо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потенциал общества определяется его способностью участвовать в экономической деятельности, т.е. создавать материальные блага и услуги. Носителем трудового потенциала является трудоспособное население. Трудоспособное население включает в себя население в трудоспособном возрасте, а также население за пределами трудоспособного возраста, занятое экономиче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определяет трудоспособный возраст от 16 до 59 лет у мужчин и от 16 до 54 у женщин, кроме неработающих инвалидов 1-2 групп и лиц получающих льготную пенсию. В состав трудовых ресурсов включают также работающих подростков до 16 лет и работающих пенс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трудовых ресурсов:</w:t>
      </w:r>
    </w:p>
    <w:p>
      <w:pPr>
        <w:pStyle w:val="Normal"/>
        <w:spacing w:lineRule="auto" w:line="360" w:before="0" w:after="0"/>
        <w:ind w:firstLine="709"/>
        <w:jc w:val="both"/>
        <w:rPr/>
      </w:pPr>
      <w:r>
        <w:rPr>
          <w:rFonts w:cs="Times New Roman" w:ascii="Times New Roman" w:hAnsi="Times New Roman"/>
          <w:sz w:val="28"/>
          <w:szCs w:val="28"/>
        </w:rPr>
        <w:t>1. Экономически активное население – это часть населения, предлагающая свой труд для производства товаров и услуг, т.е. это рабочая сила страны. Оно может быть занятым и безраб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сила – это население, занятое трудом в отраслях экономики, в которых создается национальный доход страны, т.е. использующийся в настоящее время трудовой пот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ые в экономике – лица обоих полов, которые в изучаемый период выполняли работу по найму за вознаграждение самостоятельно, с одним или несколькими партнёрами, а так же лица, выполняющие работу без оплаты на семейном предприятии, и лица, временно отсутствующие на работе из-за болезни, по уходу за больными, находящиеся в отпуск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е – лица в возрасте 16 лет и старше, которые в изучаемый период не имели работы, занимались поиском работы или были готовы приступить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применяется методика расчёта общей численности безработных, разработанная ГосКомСтатом в 2001 г. На её основе рассчит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безрабо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0281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6" r="-9" b="-86"/>
                    <a:stretch>
                      <a:fillRect/>
                    </a:stretch>
                  </pic:blipFill>
                  <pic:spPr bwMode="auto">
                    <a:xfrm>
                      <a:off x="0" y="0"/>
                      <a:ext cx="4702810" cy="481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зарегистрированной безрабо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78070" cy="48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6" r="-8" b="-86"/>
                    <a:stretch>
                      <a:fillRect/>
                    </a:stretch>
                  </pic:blipFill>
                  <pic:spPr bwMode="auto">
                    <a:xfrm>
                      <a:off x="0" y="0"/>
                      <a:ext cx="4878070" cy="481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безработицу долгосрочную и краткосрочную. Долгосрочная безработица, в свою очередь, делится на структурную, конъюнктурную и обусловленную высоким уровнем минимальной зарплаты. Структурная безработица является следствием не совпадения величины спроса и предложения на рабочую силу. Конъюнктурная безработица связана с конъюнктурными колебаниями в экономике (в период кризиса она растет, в период подъема – снижается). Третий вид долгосрочной безработицы имеет место, когда высокий уровень минимальной зарплаты вынуждает предпринимателя сокращать количество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ономически не активное население – это население обследуемого возраста, которое не входит в состав рабочей системы (учащиеся и студенты дневной формы обучения; лица, получающие пенсии по старости и льготные услуги; лица, занятые ведением домашнего хозяйства, уходом за детьми или больными родственниками; лица, отчаявшиеся найти работу; другие лица, которым нет необходимости работать не зависимо от источников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нятые экономической деятельностью – статус или правовые полномочия различных лиц, отнесённых к занятым экономиче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занятых экономическ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ющие по найму. Наемный работник – лицо, которое работает на государственного или частного предпринимателя (работодателя) и получает вознаграждение за свой труд в виде заработной платы за отработанное время, жалованья, комиссионных, чаевых, сдельной оплаты или оплаты в натураль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ющие не по най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ботодатель - лицо, которое управляет своим собственным экономическим предприятием, занято независимо своей профессиональной деятельностью или торговлей, держит на службе одного и более наем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амостоятельный хозяин: лицо, которое управляет своим собственным экономическим предприятием, занято независимо своей профессией или торговлей и не держит на службе ни одного наемн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оплачиваемые работники, работающие в семейном бизнесе: лица, которые работают без оплаты в экономическом предприятии, управляемом соответствующим лицом, живущим в том же самом домашне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оотношения между занятыми и не занятыми в экономике рассчитывают коэффициент нагрузки на одного заня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6245" cy="52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976245" cy="528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казатели численности и состава работающ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предприятия (фирмы) – это совокупность физических лиц, отношения которых с предприятием регулируются договором найма.</w:t>
      </w:r>
    </w:p>
    <w:p>
      <w:pPr>
        <w:pStyle w:val="Normal"/>
        <w:spacing w:lineRule="auto" w:line="360" w:before="0" w:after="0"/>
        <w:ind w:firstLine="709"/>
        <w:jc w:val="both"/>
        <w:rPr/>
      </w:pPr>
      <w:r>
        <w:rPr>
          <w:rFonts w:cs="Times New Roman" w:ascii="Times New Roman" w:hAnsi="Times New Roman"/>
          <w:sz w:val="28"/>
          <w:szCs w:val="28"/>
        </w:rPr>
        <w:t>Существует классификация, соответственно которой наемные работники, составляющие персонал предприятия (фирмы), в зависимости от характера выполняемых функций подразделяются следующие на две группы: рабочие и служа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чим относятся лица, непосредственно занятые в процессе создания материальных ценностей, а так же занятые ремонтом, перемещением грузов, перевозкой пассажиров, оказанием материальных услу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рабочих в свою очередь выделяются также две группы: основные и вспомогательные рабочие.</w:t>
      </w:r>
    </w:p>
    <w:p>
      <w:pPr>
        <w:pStyle w:val="Normal"/>
        <w:spacing w:lineRule="auto" w:line="360" w:before="0" w:after="0"/>
        <w:ind w:firstLine="709"/>
        <w:jc w:val="both"/>
        <w:rPr/>
      </w:pPr>
      <w:r>
        <w:rPr>
          <w:rFonts w:cs="Times New Roman" w:ascii="Times New Roman" w:hAnsi="Times New Roman"/>
          <w:sz w:val="28"/>
          <w:szCs w:val="28"/>
        </w:rPr>
        <w:t>К основным относятся рабочие, непосредственно занятых изготовлением продукции (станочники, операторы автоматических установок, каменщики, стропальщик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спомогательным, относятся рабочие, которые обслуживают трудовые процессы, выполняемые основными рабочими (наладчики оборудования, уборщики, складские рабочие и т. п.).</w:t>
      </w:r>
    </w:p>
    <w:p>
      <w:pPr>
        <w:pStyle w:val="Normal"/>
        <w:spacing w:lineRule="auto" w:line="360" w:before="0" w:after="0"/>
        <w:ind w:firstLine="709"/>
        <w:jc w:val="both"/>
        <w:rPr/>
      </w:pPr>
      <w:r>
        <w:rPr>
          <w:rFonts w:cs="Times New Roman" w:ascii="Times New Roman" w:hAnsi="Times New Roman"/>
          <w:sz w:val="28"/>
          <w:szCs w:val="28"/>
        </w:rPr>
        <w:t>Расчет численности рабочих по основным видам деятельности производится с учетом трудоемкости выпускаемой предприятием продукции (при сдельной оплате труда) или исходя из трудоемкости повременных работ (при повременной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о вспомогательном персонале производится на основе трудоемкости вспомогательных работ либо нормативов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е служащих выделяют руководителей, специалистов и других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численности персонала принято выде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в, состоящих в списочном состав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х совмес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в, работающих по договорам гражданско-прав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зон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исочную численность включаются наемные работники, работавшие по трудовому договору (контракту) и выполнявшие постоянную, временную или сезонную работу один день и более, а так же работавшие собственники организаций, получавшие заработную плату в д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Списочное число работающих в связи с приемом и увольнением постоянно меняется и может быть дано только на определенную дату, поэтому для характеристики численности за плановый период для учета и планирования определяют среднесписочную численность.</w:t>
      </w:r>
    </w:p>
    <w:p>
      <w:pPr>
        <w:pStyle w:val="Normal"/>
        <w:spacing w:lineRule="auto" w:line="360" w:before="0" w:after="0"/>
        <w:ind w:firstLine="709"/>
        <w:jc w:val="both"/>
        <w:rPr/>
      </w:pPr>
      <w:r>
        <w:rPr>
          <w:rFonts w:cs="Times New Roman" w:ascii="Times New Roman" w:hAnsi="Times New Roman"/>
          <w:sz w:val="28"/>
          <w:szCs w:val="28"/>
        </w:rPr>
        <w:t>Учет внешних совместителей ведется отдельно от списочных рабочих. В приказе о назначении внешних совместителей (трудовые книжки таких работников хранятся по месту их основной работы) должно быть оговорено, что продолжительность их работы не должна превышать 50% установленной законом для данной категории работников.</w:t>
      </w:r>
    </w:p>
    <w:p>
      <w:pPr>
        <w:pStyle w:val="Normal"/>
        <w:spacing w:lineRule="auto" w:line="360" w:before="0" w:after="0"/>
        <w:ind w:firstLine="709"/>
        <w:jc w:val="both"/>
        <w:rPr/>
      </w:pPr>
      <w:r>
        <w:rPr>
          <w:rFonts w:cs="Times New Roman" w:ascii="Times New Roman" w:hAnsi="Times New Roman"/>
          <w:sz w:val="28"/>
          <w:szCs w:val="28"/>
        </w:rPr>
        <w:t>Не включаются в списочную численность лица, работающие по договору гражданско-правового характера, привлекаемые предприятием, как правило, для выполнения разовых, специальных или хозяйственных работ (ремонт, экспертиза, консультация и т. 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сезонным работникам относятся поступившие на работу на период сезонных работ (сплав леса, путина, сахароваре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ерсонала, а также его отдельных групп характеризуется показателями двух типов: моментными, т. е. определенными на конкретную дату (дату обследования, переписи, отчетную дату), и интервальными, т. е. средними за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ую численность работников за месяц получают путем деления суммы численности работников списочного состава за все календарные дни месяца на число календарных дней в месяце (28,29, 30, 31), даже если предприятие работает неполный календарный месяц. Численность работников за выходные и праздничные дни принимается равной численности за предшествующий рабочи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совместителей учитывается пропорционально отработанном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лиц, выполняющих работу по договорам гражданско-правового и сезонного характера, исчисляется по методологии расчета среднесписочной числ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казатели движения персонала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д таким понятием, как движением персонала предприятия, понимают изменение списочной численности работников предприятия в связи с приемом на работу и уволь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персонала делиться на внешнее и внутрен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внешнему движению кадров относ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от по при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от по увольнению;</w:t>
      </w:r>
    </w:p>
    <w:p>
      <w:pPr>
        <w:pStyle w:val="Normal"/>
        <w:spacing w:lineRule="auto" w:line="360" w:before="0" w:after="0"/>
        <w:ind w:firstLine="709"/>
        <w:jc w:val="both"/>
        <w:rPr/>
      </w:pPr>
      <w:r>
        <w:rPr>
          <w:rFonts w:cs="Times New Roman" w:ascii="Times New Roman" w:hAnsi="Times New Roman"/>
          <w:sz w:val="28"/>
          <w:szCs w:val="28"/>
          <w:lang w:eastAsia="ru-RU"/>
        </w:rPr>
        <w:t>- коэффициент текучести (сменности) кад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ее движение кадров характеризу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цеховое дви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профессиональную подвижность;</w:t>
      </w:r>
    </w:p>
    <w:p>
      <w:pPr>
        <w:pStyle w:val="Normal"/>
        <w:spacing w:lineRule="auto" w:line="360" w:before="0" w:after="0"/>
        <w:ind w:firstLine="709"/>
        <w:jc w:val="both"/>
        <w:rPr/>
      </w:pPr>
      <w:r>
        <w:rPr>
          <w:rFonts w:cs="Times New Roman" w:ascii="Times New Roman" w:hAnsi="Times New Roman"/>
          <w:sz w:val="28"/>
          <w:szCs w:val="28"/>
          <w:lang w:eastAsia="ru-RU"/>
        </w:rPr>
        <w:t>- квалификационное движение и переход работников в другие категории.</w:t>
      </w:r>
    </w:p>
    <w:p>
      <w:pPr>
        <w:pStyle w:val="Normal"/>
        <w:spacing w:lineRule="auto" w:line="360" w:before="0" w:after="0"/>
        <w:ind w:firstLine="709"/>
        <w:jc w:val="both"/>
        <w:rPr/>
      </w:pPr>
      <w:r>
        <w:rPr>
          <w:rFonts w:cs="Times New Roman" w:ascii="Times New Roman" w:hAnsi="Times New Roman"/>
          <w:sz w:val="28"/>
          <w:szCs w:val="28"/>
          <w:lang w:eastAsia="ru-RU"/>
        </w:rPr>
        <w:t>Показатели оборота широко используются для характеристики общих размеров движения кадров. При этом исчисляются общий и частные (по приему и увольнению) коэффициенты оборо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коэффициент оборота определяется отношением суммы принятых и уволенных к среднесписочному числу рабочих или работающ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ифирменное движение бывает нескольких в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жцеховое движение. В его основе лежат технические сдвиги в производстве, организационные перестройки, перестановки одних рабочих в результате выбытия с предприятия других, а также неудовлетворенность условиям и организацией труда и быта, отношениями с администрацией или с коллективом, желание работать в другом подразделении с друзьями, членами семьи и т.д.</w:t>
      </w:r>
    </w:p>
    <w:p>
      <w:pPr>
        <w:pStyle w:val="Normal"/>
        <w:spacing w:lineRule="auto" w:line="360" w:before="0" w:after="0"/>
        <w:ind w:firstLine="709"/>
        <w:jc w:val="both"/>
        <w:rPr/>
      </w:pPr>
      <w:r>
        <w:rPr>
          <w:rFonts w:cs="Times New Roman" w:ascii="Times New Roman" w:hAnsi="Times New Roman"/>
          <w:sz w:val="28"/>
          <w:szCs w:val="28"/>
          <w:lang w:eastAsia="ru-RU"/>
        </w:rPr>
        <w:t>2. Межпрофессиональная подвижность – переход к новой профессии. Эти перемещения связаны как с техническим прогрессом, так и с реализацией личных интересов. Профессиональная подвижность занимает значительное место не только во внутреннем обороте кадров.</w:t>
      </w:r>
    </w:p>
    <w:p>
      <w:pPr>
        <w:pStyle w:val="Normal"/>
        <w:spacing w:lineRule="auto" w:line="360" w:before="0" w:after="0"/>
        <w:ind w:firstLine="709"/>
        <w:jc w:val="both"/>
        <w:rPr/>
      </w:pPr>
      <w:r>
        <w:rPr>
          <w:rFonts w:cs="Times New Roman" w:ascii="Times New Roman" w:hAnsi="Times New Roman"/>
          <w:sz w:val="28"/>
          <w:szCs w:val="28"/>
          <w:lang w:eastAsia="ru-RU"/>
        </w:rPr>
        <w:t>3. Квалификационное движение – переход от одного разряда к другому в пределах существующей тарифной сис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ереход рабочих в другие категории (в специалисты, служащие). Движение реализуется в рамках деления работников предприятия на учетные категории персонала, отражающие социально-экономические различия в положении этих рабо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внутрифирменный оборот работников определяется коэффициентом, который исчисляется по числу работников принимавших участие во внутрифирменном движении независимо от числа измененных позиций. Таким образом, коэффициент внутрифирменного оборота по числу работников определяется как отношение числа рабочих, принявших участие во внутрифирменном движении, независимо от числа совершенных изменений в их позициях к среднесписочной численности.</w:t>
      </w:r>
    </w:p>
    <w:p>
      <w:pPr>
        <w:pStyle w:val="Normal"/>
        <w:spacing w:lineRule="auto" w:line="360" w:before="0" w:after="0"/>
        <w:ind w:firstLine="709"/>
        <w:jc w:val="both"/>
        <w:rPr/>
      </w:pPr>
      <w:r>
        <w:rPr>
          <w:rFonts w:cs="Times New Roman" w:ascii="Times New Roman" w:hAnsi="Times New Roman"/>
          <w:sz w:val="28"/>
          <w:szCs w:val="28"/>
        </w:rPr>
        <w:t>Для оценки кадровой политики фирмы определяют общее число принятых и выбывших работников, а так же строят распределения по источникам поступления и направлениям выбытия. На основе этих данных может быть построен баланс движения кадров (баланс ресурсов рабочей силы) (таблица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1. </w:t>
      </w:r>
      <w:r>
        <w:rPr/>
        <w:t>Структура баланса движения кадров предприятия</w:t>
      </w:r>
    </w:p>
    <w:tbl>
      <w:tblPr>
        <w:tblW w:w="9570" w:type="dxa"/>
        <w:jc w:val="center"/>
        <w:tblInd w:w="0" w:type="dxa"/>
        <w:tblLayout w:type="fixed"/>
        <w:tblCellMar>
          <w:top w:w="0" w:type="dxa"/>
          <w:left w:w="108" w:type="dxa"/>
          <w:bottom w:w="0" w:type="dxa"/>
          <w:right w:w="108" w:type="dxa"/>
        </w:tblCellMar>
      </w:tblPr>
      <w:tblGrid>
        <w:gridCol w:w="1239"/>
        <w:gridCol w:w="1136"/>
        <w:gridCol w:w="710"/>
        <w:gridCol w:w="824"/>
        <w:gridCol w:w="735"/>
        <w:gridCol w:w="711"/>
        <w:gridCol w:w="893"/>
        <w:gridCol w:w="830"/>
        <w:gridCol w:w="1108"/>
        <w:gridCol w:w="1384"/>
      </w:tblGrid>
      <w:tr>
        <w:trPr>
          <w:trHeight w:val="70"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тегории и группы персонал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ичие на начало периода</w:t>
            </w:r>
          </w:p>
        </w:tc>
        <w:tc>
          <w:tcPr>
            <w:tcW w:w="2269" w:type="dxa"/>
            <w:gridSpan w:val="3"/>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тупило за период</w:t>
            </w:r>
          </w:p>
        </w:tc>
        <w:tc>
          <w:tcPr>
            <w:tcW w:w="2434" w:type="dxa"/>
            <w:gridSpan w:val="3"/>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было за период</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ичие на конец период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 работавших весь период</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0" w:type="dxa"/>
            <w:vMerge w:val="restart"/>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559"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 по источникам</w:t>
            </w:r>
          </w:p>
        </w:tc>
        <w:tc>
          <w:tcPr>
            <w:tcW w:w="711" w:type="dxa"/>
            <w:vMerge w:val="restart"/>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723"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 по направлениям</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0"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2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3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1"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93"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0"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численность принятых</w:t>
      </w:r>
      <w:r>
        <w:rPr>
          <w:rFonts w:cs="Times New Roman" w:ascii="Times New Roman" w:hAnsi="Times New Roman"/>
          <w:sz w:val="28"/>
          <w:szCs w:val="28"/>
          <w:lang w:eastAsia="ru-RU"/>
        </w:rPr>
        <w:t xml:space="preserve"> включаются лица, зачисленные в отчетном периоде в данную организацию приказом (распоряжением) о приеме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сточников поступления рабочей силы обычно выделяют: принятых по инициативе предприятия; принятых по направлению служб занятости; принятых по путевкам после окончания учебных заведений; принятых в порядке перевода из других предприятий.</w:t>
      </w:r>
    </w:p>
    <w:p>
      <w:pPr>
        <w:pStyle w:val="Normal"/>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численность выбывших</w:t>
      </w:r>
      <w:r>
        <w:rPr>
          <w:rFonts w:cs="Times New Roman" w:ascii="Times New Roman" w:hAnsi="Times New Roman"/>
          <w:sz w:val="28"/>
          <w:szCs w:val="28"/>
          <w:lang w:eastAsia="ru-RU"/>
        </w:rPr>
        <w:t xml:space="preserve"> включаются все работники, оставившие работу в данной организации независимо от оснований (расторжение трудового договора по инициативе работника, инициативе администрации; соглашение сторон; призыв или поступление на военную службу; перевод работника с его согласия в другую организацию или переход на выборную должность и др.), уход или перевод которых оформлен приказом (распоряжением), а также выбывшие в связи со смертью.</w:t>
      </w:r>
    </w:p>
    <w:p>
      <w:pPr>
        <w:pStyle w:val="Normal"/>
        <w:spacing w:lineRule="auto" w:line="360" w:before="0" w:after="0"/>
        <w:ind w:firstLine="709"/>
        <w:jc w:val="both"/>
        <w:rPr/>
      </w:pPr>
      <w:r>
        <w:rPr>
          <w:rFonts w:cs="Times New Roman" w:ascii="Times New Roman" w:hAnsi="Times New Roman"/>
          <w:bCs/>
          <w:sz w:val="28"/>
          <w:szCs w:val="28"/>
          <w:lang w:eastAsia="ru-RU"/>
        </w:rPr>
        <w:t>В численность выбывших по собственному желанию</w:t>
      </w:r>
      <w:r>
        <w:rPr>
          <w:rFonts w:cs="Times New Roman" w:ascii="Times New Roman" w:hAnsi="Times New Roman"/>
          <w:sz w:val="28"/>
          <w:szCs w:val="28"/>
          <w:lang w:eastAsia="ru-RU"/>
        </w:rPr>
        <w:t xml:space="preserve"> включаются работники, выбывшие из организации по инициативе самого работника, а также в следующих случа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брание на должности, замещаемые по конкур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езд в другую местность; перевод супруга в другую местность, за границ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олезнь или инвалидность, препятствующие продолжению работы или проживанию в данной мес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числение в образовательное учреждение, аспирантуру или клиническую ординату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ольнение по собственному желанию с наступлением пенсионного возраста или получающих пенсию по возрас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сть ухода за больными членами семьи или инвалидами I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глашение сторо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ольнение по собственному желанию беременных женщин, женщин, имеющих детей в возрасте до 14 лет, одиноких матерей при наличии у них ребенка в возрасте до 14 лет или ребенка-инвалида до 16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о принятых и выбывших работников списочного состава не включ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ботники, привлеченные на работу по специальным договорам с государственными организациями (военнослужащие и лица, отбывающие наказание в виде лишения своб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шние совмести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ботники, выполнявшие работу по договорам гражданско-прав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тивными документами органов статистического наблюдения для характеристики движения работников определяют общую численность принятых и выбывших работников, в том числе выбывших по собственному жел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интенсивности движения персонала предприятия, а так же для сравнительного анализа движения кадров за длительные промежутки времени или между предприятиями необходимо использовать относительные показатели, вычисляемые в процентах к среднесписочной численности работник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щего оборота – отношение оборота кадров к среднесписочной численности работн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оказатель среднесписочной численности</w:t>
      </w:r>
      <w:r>
        <w:rPr>
          <w:rFonts w:cs="Times New Roman" w:ascii="Times New Roman" w:hAnsi="Times New Roman"/>
          <w:color w:val="000000"/>
          <w:sz w:val="28"/>
          <w:szCs w:val="28"/>
          <w:lang w:eastAsia="ru-RU"/>
        </w:rPr>
        <w:t xml:space="preserve"> (r), используется на предприятии для расчета и планирования других экономических показателей, таких как заработная плата, производительность труда, объем производства и др. (см. выш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 </w:t>
      </w:r>
      <w:r>
        <w:rPr>
          <w:rFonts w:cs="Times New Roman" w:ascii="Times New Roman" w:hAnsi="Times New Roman"/>
          <w:color w:val="000000"/>
          <w:sz w:val="28"/>
          <w:szCs w:val="28"/>
          <w:vertAlign w:val="subscript"/>
          <w:lang w:eastAsia="ru-RU"/>
        </w:rPr>
        <w:t>общ. об</w:t>
      </w:r>
      <w:r>
        <w:rPr>
          <w:rFonts w:cs="Times New Roman" w:ascii="Times New Roman" w:hAnsi="Times New Roman"/>
          <w:color w:val="000000"/>
          <w:sz w:val="28"/>
          <w:szCs w:val="28"/>
          <w:lang w:eastAsia="ru-RU"/>
        </w:rPr>
        <w:t xml:space="preserve"> = К </w:t>
      </w:r>
      <w:r>
        <w:rPr>
          <w:rFonts w:cs="Times New Roman" w:ascii="Times New Roman" w:hAnsi="Times New Roman"/>
          <w:color w:val="000000"/>
          <w:sz w:val="28"/>
          <w:szCs w:val="28"/>
          <w:vertAlign w:val="subscript"/>
          <w:lang w:eastAsia="ru-RU"/>
        </w:rPr>
        <w:t>об. по ув</w:t>
      </w:r>
      <w:r>
        <w:rPr>
          <w:rFonts w:cs="Times New Roman" w:ascii="Times New Roman" w:hAnsi="Times New Roman"/>
          <w:color w:val="000000"/>
          <w:sz w:val="28"/>
          <w:szCs w:val="28"/>
          <w:lang w:eastAsia="ru-RU"/>
        </w:rPr>
        <w:t xml:space="preserve"> + К </w:t>
      </w:r>
      <w:r>
        <w:rPr>
          <w:rFonts w:cs="Times New Roman" w:ascii="Times New Roman" w:hAnsi="Times New Roman"/>
          <w:color w:val="000000"/>
          <w:sz w:val="28"/>
          <w:szCs w:val="28"/>
          <w:vertAlign w:val="subscript"/>
          <w:lang w:eastAsia="ru-RU"/>
        </w:rPr>
        <w:t>об. прием</w:t>
      </w:r>
      <w:r>
        <w:rPr>
          <w:rFonts w:cs="Times New Roman" w:ascii="Times New Roman" w:hAnsi="Times New Roman"/>
          <w:color w:val="000000"/>
          <w:sz w:val="28"/>
          <w:szCs w:val="28"/>
          <w:lang w:eastAsia="ru-RU"/>
        </w:rPr>
        <w:t xml:space="preserve"> , и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352800" cy="46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1" r="-13" b="-91"/>
                    <a:stretch>
                      <a:fillRect/>
                    </a:stretch>
                  </pic:blipFill>
                  <pic:spPr bwMode="auto">
                    <a:xfrm>
                      <a:off x="0" y="0"/>
                      <a:ext cx="3352800" cy="467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а по выбытию – отношение числа выбывших за отчетный период к среднесписочной чис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01473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56" r="-26" b="-56"/>
                    <a:stretch>
                      <a:fillRect/>
                    </a:stretch>
                  </pic:blipFill>
                  <pic:spPr bwMode="auto">
                    <a:xfrm>
                      <a:off x="0" y="0"/>
                      <a:ext cx="1014730" cy="46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r</w:t>
      </w:r>
      <w:r>
        <w:rPr>
          <w:rFonts w:cs="Times New Roman" w:ascii="Times New Roman" w:hAnsi="Times New Roman"/>
          <w:color w:val="000000"/>
          <w:sz w:val="28"/>
          <w:szCs w:val="28"/>
          <w:vertAlign w:val="subscript"/>
          <w:lang w:eastAsia="ru-RU"/>
        </w:rPr>
        <w:t>ув</w:t>
      </w:r>
      <w:r>
        <w:rPr>
          <w:rFonts w:cs="Times New Roman" w:ascii="Times New Roman" w:hAnsi="Times New Roman"/>
          <w:color w:val="000000"/>
          <w:sz w:val="28"/>
          <w:szCs w:val="28"/>
          <w:lang w:eastAsia="ru-RU"/>
        </w:rPr>
        <w:t xml:space="preserve"> — все выбывшие работники за определ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а по приему – отношение числа принятых на работу за отчетный период к среднесписочной чис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31635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56" r="-23" b="-56"/>
                    <a:stretch>
                      <a:fillRect/>
                    </a:stretch>
                  </pic:blipFill>
                  <pic:spPr bwMode="auto">
                    <a:xfrm>
                      <a:off x="0" y="0"/>
                      <a:ext cx="1316355" cy="520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r</w:t>
      </w:r>
      <w:r>
        <w:rPr>
          <w:rFonts w:cs="Times New Roman" w:ascii="Times New Roman" w:hAnsi="Times New Roman"/>
          <w:color w:val="000000"/>
          <w:sz w:val="28"/>
          <w:szCs w:val="28"/>
          <w:vertAlign w:val="subscript"/>
          <w:lang w:eastAsia="ru-RU"/>
        </w:rPr>
        <w:t>прин</w:t>
      </w:r>
      <w:r>
        <w:rPr>
          <w:rFonts w:cs="Times New Roman" w:ascii="Times New Roman" w:hAnsi="Times New Roman"/>
          <w:color w:val="000000"/>
          <w:sz w:val="28"/>
          <w:szCs w:val="28"/>
          <w:lang w:eastAsia="ru-RU"/>
        </w:rPr>
        <w:t xml:space="preserve"> — все принятые работники за определ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стоянства кадров – отношение численности работников, состоящих в списочном составе весь отчетный год, к среднесписочной численност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850265"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7" r="-33" b="-57"/>
                    <a:stretch>
                      <a:fillRect/>
                    </a:stretch>
                  </pic:blipFill>
                  <pic:spPr bwMode="auto">
                    <a:xfrm>
                      <a:off x="0" y="0"/>
                      <a:ext cx="850265" cy="46609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r</w:t>
      </w:r>
      <w:r>
        <w:rPr>
          <w:rFonts w:cs="Times New Roman" w:ascii="Times New Roman" w:hAnsi="Times New Roman"/>
          <w:color w:val="000000"/>
          <w:sz w:val="28"/>
          <w:szCs w:val="28"/>
          <w:vertAlign w:val="subscript"/>
          <w:lang w:eastAsia="ru-RU"/>
        </w:rPr>
        <w:t>н</w:t>
      </w:r>
      <w:r>
        <w:rPr>
          <w:rFonts w:cs="Times New Roman" w:ascii="Times New Roman" w:hAnsi="Times New Roman"/>
          <w:color w:val="000000"/>
          <w:sz w:val="28"/>
          <w:szCs w:val="28"/>
          <w:lang w:eastAsia="ru-RU"/>
        </w:rPr>
        <w:t xml:space="preserve"> — работники, состоящие в списочном составе весь календарный г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аботников, состоящих в списочном составе весь год, необходимо из списочной численности работников на начало года исключить выбывших в течение года по всем причинам (кроме переведенных в другие организации), но не исключать выбывших из числа принятых в отчетном году, так как в списках организации на начало года их не был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коэффициент сменности работников – отношение </w:t>
      </w:r>
      <w:r>
        <w:rPr>
          <w:rFonts w:cs="Times New Roman" w:ascii="Times New Roman" w:hAnsi="Times New Roman"/>
          <w:color w:val="000000"/>
          <w:sz w:val="28"/>
          <w:szCs w:val="28"/>
          <w:lang w:eastAsia="ru-RU"/>
        </w:rPr>
        <w:t>общего количества человеко-дней, отработанных рабочими во все смены к числу рабочих в наиболее загруженную смен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042035"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52" r="-26" b="-52"/>
                    <a:stretch>
                      <a:fillRect/>
                    </a:stretch>
                  </pic:blipFill>
                  <pic:spPr bwMode="auto">
                    <a:xfrm>
                      <a:off x="0" y="0"/>
                      <a:ext cx="1042035" cy="520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ΣД — общее количество человеко-дней, отработанных рабочими во все смены;</w:t>
      </w:r>
    </w:p>
    <w:p>
      <w:pPr>
        <w:pStyle w:val="Normal"/>
        <w:spacing w:lineRule="auto" w:line="360" w:before="0" w:after="0"/>
        <w:ind w:firstLine="709"/>
        <w:jc w:val="both"/>
        <w:rPr/>
      </w:pPr>
      <w:r>
        <w:rPr>
          <w:rFonts w:cs="Times New Roman" w:ascii="Times New Roman" w:hAnsi="Times New Roman"/>
          <w:color w:val="000000"/>
          <w:sz w:val="28"/>
          <w:szCs w:val="28"/>
          <w:lang w:eastAsia="ru-RU"/>
        </w:rPr>
        <w:t>r</w:t>
      </w:r>
      <w:r>
        <w:rPr>
          <w:rFonts w:cs="Times New Roman" w:ascii="Times New Roman" w:hAnsi="Times New Roman"/>
          <w:color w:val="000000"/>
          <w:sz w:val="28"/>
          <w:szCs w:val="28"/>
          <w:vertAlign w:val="subscript"/>
          <w:lang w:eastAsia="ru-RU"/>
        </w:rPr>
        <w:t>наиб. см</w:t>
      </w:r>
      <w:r>
        <w:rPr>
          <w:rFonts w:cs="Times New Roman" w:ascii="Times New Roman" w:hAnsi="Times New Roman"/>
          <w:color w:val="000000"/>
          <w:sz w:val="28"/>
          <w:szCs w:val="28"/>
          <w:lang w:eastAsia="ru-RU"/>
        </w:rPr>
        <w:t xml:space="preserve"> — число рабочих в наиболее загруженную смену.</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расчете К</w:t>
      </w:r>
      <w:r>
        <w:rPr>
          <w:rFonts w:cs="Times New Roman" w:ascii="Times New Roman" w:hAnsi="Times New Roman"/>
          <w:color w:val="000000"/>
          <w:sz w:val="28"/>
          <w:szCs w:val="28"/>
          <w:vertAlign w:val="subscript"/>
          <w:lang w:eastAsia="ru-RU"/>
        </w:rPr>
        <w:t>см</w:t>
      </w:r>
      <w:r>
        <w:rPr>
          <w:rFonts w:cs="Times New Roman" w:ascii="Times New Roman" w:hAnsi="Times New Roman"/>
          <w:color w:val="000000"/>
          <w:sz w:val="28"/>
          <w:szCs w:val="28"/>
          <w:lang w:eastAsia="ru-RU"/>
        </w:rPr>
        <w:t xml:space="preserve"> за один день в числителе и знаменателе могут использоваться данные о численности рабочих, работавших в каждый смене. Коэффициент сменности рассчитывается как по цехам, так и по предприятию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значение этого коэффициента свидетельствует о том, что процесс принятия на работу новых сотрудников возмещает убыль ресурсов рабочей силы, при этом на предприятии дополнительно создаются новые рабочие места. Отрицательное значение коэффициента имеет место, когда число уволенных превышает число принят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рактическое применение показателей движения работников и их статистическая обработ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среднесписочной чис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и работников предприятия на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610" w:type="dxa"/>
        <w:jc w:val="left"/>
        <w:tblInd w:w="-113" w:type="dxa"/>
        <w:tblLayout w:type="fixed"/>
        <w:tblCellMar>
          <w:top w:w="0" w:type="dxa"/>
          <w:left w:w="108" w:type="dxa"/>
          <w:bottom w:w="0" w:type="dxa"/>
          <w:right w:w="108" w:type="dxa"/>
        </w:tblCellMar>
      </w:tblPr>
      <w:tblGrid>
        <w:gridCol w:w="1948"/>
        <w:gridCol w:w="3662"/>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ников</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3</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w:t>
      </w:r>
      <w:r>
        <w:rPr>
          <w:rFonts w:cs="Times New Roman" w:ascii="Times New Roman" w:hAnsi="Times New Roman"/>
          <w:sz w:val="28"/>
          <w:szCs w:val="28"/>
          <w:lang w:val="en-US"/>
        </w:rPr>
        <w:t>r</w:t>
      </w:r>
      <w:r>
        <w:rPr>
          <w:rFonts w:cs="Times New Roman" w:ascii="Times New Roman" w:hAnsi="Times New Roman"/>
          <w:sz w:val="28"/>
          <w:szCs w:val="28"/>
        </w:rPr>
        <w:t>) за период ра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4215" cy="58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3" r="-19" b="-63"/>
                    <a:stretch>
                      <a:fillRect/>
                    </a:stretch>
                  </pic:blipFill>
                  <pic:spPr bwMode="auto">
                    <a:xfrm>
                      <a:off x="0" y="0"/>
                      <a:ext cx="1974215" cy="588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круглив показатель получаем среднесписочную численность - 93 чел./мес.</w:t>
      </w:r>
    </w:p>
    <w:p>
      <w:pPr>
        <w:pStyle w:val="Normal"/>
        <w:spacing w:lineRule="auto" w:line="360" w:before="0" w:after="0"/>
        <w:ind w:firstLine="709"/>
        <w:jc w:val="both"/>
        <w:rPr/>
      </w:pPr>
      <w:r>
        <w:rPr>
          <w:rFonts w:cs="Times New Roman" w:ascii="Times New Roman" w:hAnsi="Times New Roman"/>
          <w:sz w:val="28"/>
          <w:szCs w:val="28"/>
        </w:rPr>
        <w:t>Расчёт коэффициента оборота по выбы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олены рабо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008" w:type="dxa"/>
        <w:jc w:val="left"/>
        <w:tblInd w:w="-113" w:type="dxa"/>
        <w:tblLayout w:type="fixed"/>
        <w:tblCellMar>
          <w:top w:w="0" w:type="dxa"/>
          <w:left w:w="108" w:type="dxa"/>
          <w:bottom w:w="0" w:type="dxa"/>
          <w:right w:w="108" w:type="dxa"/>
        </w:tblCellMar>
      </w:tblPr>
      <w:tblGrid>
        <w:gridCol w:w="664"/>
        <w:gridCol w:w="234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Дат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Численность работник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0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0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0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0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уволенных работников (</w:t>
      </w:r>
      <w:r>
        <w:rPr>
          <w:rFonts w:cs="Times New Roman" w:ascii="Times New Roman" w:hAnsi="Times New Roman"/>
          <w:sz w:val="28"/>
          <w:szCs w:val="28"/>
          <w:lang w:val="en-US"/>
        </w:rPr>
        <w:t>r</w:t>
      </w:r>
      <w:r>
        <w:rPr>
          <w:rFonts w:cs="Times New Roman" w:ascii="Times New Roman" w:hAnsi="Times New Roman"/>
          <w:sz w:val="28"/>
          <w:szCs w:val="28"/>
          <w:vertAlign w:val="subscript"/>
        </w:rPr>
        <w:t>ув</w:t>
      </w:r>
      <w:r>
        <w:rPr>
          <w:rFonts w:cs="Times New Roman" w:ascii="Times New Roman" w:hAnsi="Times New Roman"/>
          <w:sz w:val="28"/>
          <w:szCs w:val="28"/>
        </w:rPr>
        <w:t>) ра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6146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63" r="-24" b="-63"/>
                    <a:stretch>
                      <a:fillRect/>
                    </a:stretch>
                  </pic:blipFill>
                  <pic:spPr bwMode="auto">
                    <a:xfrm>
                      <a:off x="0" y="0"/>
                      <a:ext cx="1561465" cy="600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66595" cy="495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1" r="-23" b="-91"/>
                    <a:stretch>
                      <a:fillRect/>
                    </a:stretch>
                  </pic:blipFill>
                  <pic:spPr bwMode="auto">
                    <a:xfrm>
                      <a:off x="0" y="0"/>
                      <a:ext cx="1966595" cy="495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чёт коэффициента оборота по при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 рабо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008" w:type="dxa"/>
        <w:jc w:val="left"/>
        <w:tblInd w:w="-113" w:type="dxa"/>
        <w:tblLayout w:type="fixed"/>
        <w:tblCellMar>
          <w:top w:w="0" w:type="dxa"/>
          <w:left w:w="108" w:type="dxa"/>
          <w:bottom w:w="0" w:type="dxa"/>
          <w:right w:w="108" w:type="dxa"/>
        </w:tblCellMar>
      </w:tblPr>
      <w:tblGrid>
        <w:gridCol w:w="664"/>
        <w:gridCol w:w="234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Дат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Численность работник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0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0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0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0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принятых работников (</w:t>
      </w:r>
      <w:r>
        <w:rPr>
          <w:rFonts w:cs="Times New Roman" w:ascii="Times New Roman" w:hAnsi="Times New Roman"/>
          <w:sz w:val="28"/>
          <w:szCs w:val="28"/>
          <w:lang w:val="en-US"/>
        </w:rPr>
        <w:t>r</w:t>
      </w:r>
      <w:r>
        <w:rPr>
          <w:rFonts w:cs="Times New Roman" w:ascii="Times New Roman" w:hAnsi="Times New Roman"/>
          <w:sz w:val="28"/>
          <w:szCs w:val="28"/>
          <w:vertAlign w:val="subscript"/>
        </w:rPr>
        <w:t>прин</w:t>
      </w:r>
      <w:r>
        <w:rPr>
          <w:rFonts w:cs="Times New Roman" w:ascii="Times New Roman" w:hAnsi="Times New Roman"/>
          <w:sz w:val="28"/>
          <w:szCs w:val="28"/>
        </w:rPr>
        <w:t>) ра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30070" cy="622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63" r="-22" b="-63"/>
                    <a:stretch>
                      <a:fillRect/>
                    </a:stretch>
                  </pic:blipFill>
                  <pic:spPr bwMode="auto">
                    <a:xfrm>
                      <a:off x="0" y="0"/>
                      <a:ext cx="1830070" cy="6229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13280" cy="504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2113280" cy="504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коэффициента обще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8980"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49" r="-23" b="-149"/>
                    <a:stretch>
                      <a:fillRect/>
                    </a:stretch>
                  </pic:blipFill>
                  <pic:spPr bwMode="auto">
                    <a:xfrm>
                      <a:off x="0" y="0"/>
                      <a:ext cx="1998980" cy="304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0125" cy="487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1" r="-20" b="-91"/>
                    <a:stretch>
                      <a:fillRect/>
                    </a:stretch>
                  </pic:blipFill>
                  <pic:spPr bwMode="auto">
                    <a:xfrm>
                      <a:off x="0" y="0"/>
                      <a:ext cx="2270125" cy="487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коэффициента постоянства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Число работников, состоящих в списочном составе весь</w:t>
      </w:r>
      <w:r>
        <w:rPr>
          <w:rFonts w:cs="Times New Roman" w:ascii="Times New Roman" w:hAnsi="Times New Roman"/>
          <w:sz w:val="28"/>
          <w:szCs w:val="28"/>
        </w:rPr>
        <w:t xml:space="preserve"> период(</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сост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28520" cy="292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57" r="-21" b="-157"/>
                    <a:stretch>
                      <a:fillRect/>
                    </a:stretch>
                  </pic:blipFill>
                  <pic:spPr bwMode="auto">
                    <a:xfrm>
                      <a:off x="0" y="0"/>
                      <a:ext cx="2128520"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64385" cy="504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2064385" cy="504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ая обработка: средняя численность работников работающих на предприятии за месяц равна 93 человека. По различным причинам за период из предприятия в среднем выбывает 7 человек, что в процентном выражении составило 7,5 %. При этом в среднем предприятие в месяц принимает на работу 6 человек, т.е. 6,5% от списочного состава. Следовательно коэффициент общего оборота равен 14%. Количество постоянно работающих на предприятии работников за период составило 79,6% от списочн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текучести кадров должна быть равна 3-5% от списочного состава предприятия. На этом предприятии она превышена на 2,5%. Это небольшое отклонение увеличивает расходы предприятия на приём новых работников и уменьшает объём выпуска продукции, но не в значительной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возложенных на статистические органы функций Госкомстат России разрабатывает методологию и инструментарий (формы отчетности, инструкции и указания по их заполнению) для проведения федеральных государственных статистических наблюдений по статистике численности, заработной платы работников и использования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Указанные сведения собираются от юридических лиц и их обособленных подразделений по единой методологии и разрабатываются по отраслям экономики, видам деятельности, регионам для сравнительного анализа, исчисления показателей занятости, заработной платы в среднем на одного работника в месяц и за отработанный час, индексов номинальной и реальной заработной платы, а также для международных сопо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направлений выбытия работников используют разные подходы. Так, например, выделяют выбытие по причинам физиологического характера: в связи со смертью, длительной болезнью, невозможностью по состоянию здоровья продолжить работу на данном предприятии, достижению пенсион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ругого подхода, традиционного для отечественной статистики были приняты понятия необходимого и излишнего оборота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обходимому обороту относили выбытие по причинам, прямо предусмотренным законом (окончание срока трудового договора, призыв в армию, поступление в образовательное учреждение с отрывом от производства, избрание в выборные органы государственной власти, перевод на другие предприятия, переезд к месту жительства супруг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злишнему обороту (текучести кадров) относили причины непосредственно законом не предусмотренные и связанные с личностью работника (увольнения по собственному желанию, за прогулы и другие нарушения трудовой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излишнего оборота позволяло определить так называемый коэффициент текучести кадров – отношение числа выбывших за определённый период работников по причинам, относимым к текучести кадров, к среднесписочному числу работников за период. Коэффициент текучести может рассматриваться как показатель оценки эффективности кадровой политик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я на сегодняшний день практика статистического учета движения работников не выделяет излишний оборот рабочей силы, поэтому оценить уровень текучести кадров можно лишь по данным первичного статистического учет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иблиотека Кирилла и Мефодия» [Электронный ресурс]: энцикл. издание – Справочники/Статистические данные. – СПб.: БЭКМ, 2008.</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ческая статистика. Учебник для вузов / Под. ред. Ю.Н. Иванова. М.: Инфра – М. 2001.</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луб Л.А. Социально-экономическая статистика. М.: Владос, ИМПЭ им. А.С. Грибоедова, 2003.</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ин А.Ф. Статистика: Учебное пособие. М. Финансы и статистика. 2002.</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омыко Г.Л. Общая теория статистики. – М.: ИНФРА – М., 1999.</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саров В.М. Статистика: Учебное пособие для вузов. М.: ЮНИТИ – ДАНА. 2002.</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исеева И.И., Юзбашев М.М. Общая теория статистики, М.: Финансы и статистика, 2002.</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фимова М.Р. , Бычкова А.Ю. Социальная статистика. Учебное пособие. М.: Финансы и статистика. 2002.</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фимова М.Р. и др. Общая теория статистики. Учебник. М.:, Финансы и статистика, 2002.</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ая теория статистики /Под ред. Спирина А.А., Башиной О.Э., -М.: Финансы и статистика, 1999.</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альная статистика /Под ред. Елисеевой И.И., -М.: Финансы и статистика, 2001.</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истика. Учебник для вузов / Под ред. И.И. Елисеевой. М.: Проспект. 2002.</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рченко Л.П. Статистика: Учебное пособие для вузов. М.: Инфра – М. 2002.</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мойлова Р.А. Теория статистики: Учебник. М.; Финансы и статистика, 2001.</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н В.Н. и др. Социально – экономическая статистика. Учебник. М.: Юрист ,2002.</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авокин Е.П. Социальная статистика. Учебное пособие. М.: РАГС , 2002.</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ояновский В.А. Статистика в менеджменте. Учебное пособие. М.: РДЛ, 2002.</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Методология статистического наблюдения за численностью работников, заработной платой и использованием рабочего времен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37510" cy="2254250"/>
            <wp:effectExtent l="0" t="0" r="0" b="0"/>
            <wp:docPr id="1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3" descr=""/>
                    <pic:cNvPicPr>
                      <a:picLocks noChangeAspect="1" noChangeArrowheads="1"/>
                    </pic:cNvPicPr>
                  </pic:nvPicPr>
                  <pic:blipFill>
                    <a:blip r:embed="rId19"/>
                    <a:srcRect l="-8" t="-13" r="-8" b="-13"/>
                    <a:stretch>
                      <a:fillRect/>
                    </a:stretch>
                  </pic:blipFill>
                  <pic:spPr bwMode="auto">
                    <a:xfrm>
                      <a:off x="0" y="0"/>
                      <a:ext cx="2937510" cy="2254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955" w:type="dxa"/>
        <w:jc w:val="left"/>
        <w:tblInd w:w="-113" w:type="dxa"/>
        <w:tblLayout w:type="fixed"/>
        <w:tblCellMar>
          <w:top w:w="0" w:type="dxa"/>
          <w:left w:w="108" w:type="dxa"/>
          <w:bottom w:w="0" w:type="dxa"/>
          <w:right w:w="108" w:type="dxa"/>
        </w:tblCellMar>
      </w:tblPr>
      <w:tblGrid>
        <w:gridCol w:w="616"/>
        <w:gridCol w:w="1339"/>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 млн.чел.</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6 млн.чел.</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1 млн.чел.</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млн.че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37510" cy="2419350"/>
            <wp:effectExtent l="0" t="0" r="0" b="0"/>
            <wp:docPr id="1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 descr=""/>
                    <pic:cNvPicPr>
                      <a:picLocks noChangeAspect="1" noChangeArrowheads="1"/>
                    </pic:cNvPicPr>
                  </pic:nvPicPr>
                  <pic:blipFill>
                    <a:blip r:embed="rId20"/>
                    <a:srcRect l="-8" t="-13" r="-8" b="-13"/>
                    <a:stretch>
                      <a:fillRect/>
                    </a:stretch>
                  </pic:blipFill>
                  <pic:spPr bwMode="auto">
                    <a:xfrm>
                      <a:off x="0" y="0"/>
                      <a:ext cx="2937510" cy="2419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1855" w:type="dxa"/>
        <w:jc w:val="left"/>
        <w:tblInd w:w="-113" w:type="dxa"/>
        <w:tblLayout w:type="fixed"/>
        <w:tblCellMar>
          <w:top w:w="0" w:type="dxa"/>
          <w:left w:w="108" w:type="dxa"/>
          <w:bottom w:w="0" w:type="dxa"/>
          <w:right w:w="108" w:type="dxa"/>
        </w:tblCellMar>
      </w:tblPr>
      <w:tblGrid>
        <w:gridCol w:w="616"/>
        <w:gridCol w:w="1239"/>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 млн.чел.</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 млн.чел.</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 млн.чел.</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 млн.че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7510" cy="2006600"/>
            <wp:effectExtent l="0" t="0" r="0" b="0"/>
            <wp:docPr id="2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6" descr=""/>
                    <pic:cNvPicPr>
                      <a:picLocks noChangeAspect="1" noChangeArrowheads="1"/>
                    </pic:cNvPicPr>
                  </pic:nvPicPr>
                  <pic:blipFill>
                    <a:blip r:embed="rId21"/>
                    <a:srcRect l="-8" t="-13" r="-8" b="-13"/>
                    <a:stretch>
                      <a:fillRect/>
                    </a:stretch>
                  </pic:blipFill>
                  <pic:spPr bwMode="auto">
                    <a:xfrm>
                      <a:off x="0" y="0"/>
                      <a:ext cx="2937510" cy="2006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349" w:type="dxa"/>
        <w:jc w:val="left"/>
        <w:tblInd w:w="-113" w:type="dxa"/>
        <w:tblLayout w:type="fixed"/>
        <w:tblCellMar>
          <w:top w:w="0" w:type="dxa"/>
          <w:left w:w="108" w:type="dxa"/>
          <w:bottom w:w="0" w:type="dxa"/>
          <w:right w:w="108" w:type="dxa"/>
        </w:tblCellMar>
      </w:tblPr>
      <w:tblGrid>
        <w:gridCol w:w="616"/>
        <w:gridCol w:w="733"/>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183884"/>
      <w:kern w:val="2"/>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183884"/>
      <w:kern w:val="2"/>
      <w:sz w:val="36"/>
      <w:szCs w:val="36"/>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Style16">
    <w:name w:val="выделение"/>
    <w:qFormat/>
    <w:rPr>
      <w:rFonts w:cs="Times New Roman"/>
      <w:b/>
      <w:bCs/>
      <w:color w:val="910025"/>
    </w:rPr>
  </w:style>
  <w:style w:type="character" w:styleId="Style17">
    <w:name w:val="опред-е"/>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9:00Z</dcterms:created>
  <dc:creator>Анюта</dc:creator>
  <dc:description/>
  <cp:keywords/>
  <dc:language>en-US</dc:language>
  <cp:lastModifiedBy>Mage</cp:lastModifiedBy>
  <dcterms:modified xsi:type="dcterms:W3CDTF">2011-10-04T05:49:00Z</dcterms:modified>
  <cp:revision>2</cp:revision>
  <dc:subject/>
  <dc:title/>
</cp:coreProperties>
</file>