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Введение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1. Общее понятие спроса. Кривая спроса. Закон спроса. Факторы, влияющие на спрос. Изучение спроса на выбранный вид товара (работы, услуги)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2. Общее понятие предложения. Кривая предложения. Закон предложения. Факторы влияющие на предложение. Изучение предложения, выбранного товара (работы, услуги)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3. Равновесная цена. Равновесный объём. Избыток и дефицит товара. Равновесная цена на выбранный вид товара (работы, услуги)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4. Эластичность спроса и предложения.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5. Издержки производства</w:t>
      </w:r>
    </w:p>
    <w:p>
      <w:pPr>
        <w:pStyle w:val="Contents1"/>
        <w:ind w:hanging="0"/>
        <w:jc w:val="left"/>
        <w:rPr>
          <w:b w:val="false"/>
          <w:b w:val="false"/>
          <w:u w:val="single"/>
        </w:rPr>
      </w:pPr>
      <w:r>
        <w:rPr>
          <w:rStyle w:val="InternetLink"/>
          <w:b/>
          <w:color w:val="000000"/>
        </w:rPr>
        <w:t>Заключение</w:t>
      </w:r>
    </w:p>
    <w:p>
      <w:pPr>
        <w:pStyle w:val="Contents1"/>
        <w:ind w:hanging="0"/>
        <w:jc w:val="left"/>
        <w:rPr>
          <w:b w:val="false"/>
          <w:b w:val="false"/>
        </w:rPr>
      </w:pPr>
      <w:r>
        <w:rPr>
          <w:rStyle w:val="InternetLink"/>
          <w:b/>
          <w:color w:val="000000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заключается в том, что изучение спроса на рынке сейчас становится первоочередной задачей при функционировании предприятия. Постоянное отслеживание спроса и способность моментально реагировать на малейшие его изменения (то есть гибкость производства) – все это предопределяет выживание и успешную работу предприятия. Сейчас для любой фирмы важнее даже не произвести какую-либо продукцию, а сбыть ее, найти конкретную нишу на рынке для своего товара. Поэтому-то на первые роли выходят в настоящее время многочисленные отделы маркетинга, непосредственно занимающиеся вопросами сбыта и реализации продукции. И там хорошо знают, что такое спрос и как он изменяется с течением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- изучение спроса и предложения выбранного мной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формируются задачи курсов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е понятие спроса. Кривая спроса. Закон спроса. Факторы, влияющие на спрос. Изучение спроса на выбранный вид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бщее понятие предложения. Кривая предложения. Закон предложения. Факторы, влияющие на предложение. Изучение предложения, выбранного товара (работы, услуг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вновесная цена. Равновесный объём. Избыток и дефицит товара. Равновесная цена на выбранный вид товара (работы, услуг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астичность спроса и предложения. Виды. Практическая значимость. Определение эластичности выбранного товара (работы, услуг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держки производства. Выручка. Прибыль. Расчёт издержек производства, выручки и прибыли на выбранный товар (работу, услуг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для написания курсовой работы послужили сборники научных трудов, монографии, периодическая литература.</w:t>
      </w:r>
      <w:r>
        <w:br w:type="page"/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. Общее понятие спроса. Кривая спроса. Закон спроса. Факторы, влияющие на спрос. Изучение спроса на выбранный вид товара (работы, услуг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какой-либо товар или услугу - это желание и возможность потребителя купить определенное количество товара или услуги по определенной цене в определенный период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спрос - это спрос конкретного субъек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й спрос - это спрос всех покупателей на данный тов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Кривая с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проса - это то количество товара или услуги, которое потребители согласны купить по определенной цене в течении определенного периода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 величине спроса - это движение вдоль кривой спроса. Происходит при изменении цены товара или услуги при прочих рав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проса: при прочих равных условиях, как правило, чем меньше цена товара, тем больше потребитель готов его купить, и наоборот, чем больше цена товара, тем меньше потребитель готов его ку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закона спроса подтверждают некоторые факты:[7; 13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ычно люди действительно покупают данного продукта больше по низкой цене, чем по высокой. Уже тот факт, что фирмы устраивают “ распродажи “, служит наглядным свидетельством их веры в закон спроса. Предприятия сокращают свои товарные запасы не путем повышения цен, а путем их сн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любой данный период времени каждый покупатель продукта получает меньше удовлетворения, или выгоды, или полезности от каждой последующей единицы продукта. Поскольку потребление подвержено действию принципа убывающей предельной полезности — то есть принципа, согласно которому последующая единица данного продукта приносит все меньше и меньше удовлетворения, — потребители покупают дополнительные единицы продукта лишь при условии, что цена ег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несколько более высоком уровне анализа закон спроса можно объяснить эффектами дохода и замещения. Эффект дохода указывает на то, что при более низкой цене, человек может позволить себе купить больше данного продукта, не отказывая себе в приобретении каких-либо альтернативных товаров. То есть, снижение цены продукта увеличивает покупательную способность денежного дохода потребителя, а поэтому он в состоянии купить большее количество данного продукта, чем прежде. Более высокая цена приводит к противоположному результату. Эффект замещения выражается в том, что при более низкой цене у человека появляется стимул приобрести дешевый товар вместо аналогичных товаров, которые теперь относительно дороже. Потребители склонны заменять дорогие продукты более дешевыми. Эффект дохода и замещения совмещаются и приводят к тому, что у потребителя возникает способность и желание покупать большее количество продукта по более низк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ую зависимость между ценой продукта и величиной спроса можно изобразить в виде простого двухмерного графика, показывающего величину спроса на горизонтальной оси, а цену на вертикальн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ещение цены на вертикальной оси, и величины спроса на горизонтальной — это экономическая традиция. С математической точки зрения цену удобнее разместить на горизонтальной оси, а величину спроса на вертикальной, так как цена — это независимая переменная, а величина спроса — зависимая переменная.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любом рынке выступает много покупателей, поэтому целесообразно говорить о рыночном спросе. Переход от шкалы индивидуального спроса к шкале рыночного спроса может быть легко осуществлен по средствам суммирования величин спроса, предъявляемого каждым потребителем при разных возможных ценах. [7; 13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казывающие влияние на спро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треб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ы и предпочтения потреб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взаимозаменяемые и взаимодополняемые това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товаров у потребителей (ожидание потребителе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товар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енное на потреб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прочих факторов и постоянной цене товара произойдет изменение самого спроса. В результате изменения спроса потребители готовы покупать больше (или меньше) товаров, чем раньше, при той же цене, или готовы платить за прежнее количество товаров более высокую ц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рассматриваю спрос на примере семечек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блице 1 представлена гипотетическая шкала спроса для семечек. Для каждой цены мы можем установить, какое количество семечек купят потребители. Например, при цене 15 руб. за упаковку потребители купят 9 млн. упаковок в год. По более низкой цене семечек их купят больше. Так при цене 12 руб. будет куплено 10 млн. упаковок. При еще более низкой цене , равной 9 руб., величина (количество или объем) спроса (К) достигнет 12 млн., и т.д. Мы можем определить величину спроса для каждой цены, представленной в табл.1.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</w:t>
      </w:r>
      <w:r>
        <w:rPr/>
        <w:t>Шкала спроса для семечек</w:t>
      </w:r>
    </w:p>
    <w:tbl>
      <w:tblPr>
        <w:tblW w:w="727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07"/>
        <w:gridCol w:w="365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емечек за упаковку (в 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чина спроса (млн. упаковок в год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</w:tbl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й рыночной цене потребители захотят купить определенное количество семечек. С уменьшением цены на семечки будет возрастать величина спроса.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ическом виде шкалу спроса можно представить как кривую спроса. На рис. 2 показана кривая спроса, в которой по горизонтальной оси показана величина спроса на семечки, а по вертикальной - цена на них. Величина спроса и цена связаны обратной зависимостью: К возрастает, когда Ц убывает. Кривая наклонена книзу, она направлена от северо-запада к юго-востоку. Эта важная зависимость называется законом отрицательного наклона кривой спроса.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вая спроса с отрицательным наклоном показывает зависимость между величиной спроса и ценой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графике кривой спроса для семечек цены отложены по вертикальной оси, а величина спроса - по горизонтальной. Каждая пара (Ц,К) цифр из табл. 1 перенесена на график, и построена плавная кривая, проходящая через эти точки и являющаяся кривой спроса. Отрицательный наклон кривой спроса иллюстрирует соответствующий закон. Второй причиной эффекта снижения объема спроса при возрастании цены является эффект дохода. Он начинает действовать ввиду следующей причины: когда цена возрастает, я начинаю чувствовать, что стал немного беднее, чем был до того. Если цена на бензин увеличится вдвое, то в результате я буду иметь меньше реального дохода и, естественно, снижу потребление бензина и других товар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2. Общее понятие предложения. Кривая предложения. Закон предложения. Факторы влияющие на предложение. Изучение предложения, выбранного товара (работы, услуг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акого-либо товара или услуги - это готовность производителя продать определенное количество товара или услуги по определенной цене за определенный период времени. [4; 10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едложения - то количество товара или услуги, которое готовы продать продавцы по определенной цене в течение определенного периода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127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Кривая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между объемом и ценой предложения выражается в законе предложения: при прочих равных условиях объем предложения товара увеличивается, если цена на товар возрастает и наобо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казывающие влияние на предложения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н на факторы производства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прогресс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изменения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и субсидии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ния производителей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н на сопутствующие тов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предложения происходит, если все определяющие предложение товара факторы остаются постоянными, а изменяется только цена рассматриваемого товара. Таким образом, если изменяется цена, то происходит движение вдоль линии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других факторов, определяющих предложение, и постоянной цене товара происходит изменение самого предложения, и линия предложения на графике сдвигается.[4; 104]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. 2 иллюстрирует гипотетическую шкалу предложения для семечек, а рис. 3 представляет данные из таблицы в виде кривой предложения. Эти данные говорят о том, что при цене в 5 руб. за упаковку семечек, их не будет произведено совсем. По такой низкой цене производители продуктов, вероятно, захотят перевести свои предприятия на производство других продуктов, более выгодных, чем семечки. С возрастанием цены на семечки, будет все больше увеличиваться их производство. При самых высоких ценах на семечки, изготовители продуктов сочтут выгодным подключить к работе больше рабочих, оборудования для производства и упаковки семечек в пакеты, и даже вовлечь больше фабрик в их производство. Все это приведет к увеличению выпуска семечек по более высоким рыночным ценам.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 </w:t>
      </w:r>
      <w:r>
        <w:rPr/>
        <w:t>Шкала предложения для семечек</w:t>
      </w:r>
    </w:p>
    <w:tbl>
      <w:tblPr>
        <w:tblW w:w="820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01"/>
        <w:gridCol w:w="4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емечек за упаковку (в руб.) 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чина предложения (млн. упаковок в год) 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22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ала предложения показывает зависимость между величиной предложения и ценой.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30525" cy="153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4. Кривая предложения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ывает типичный случай кривой предложения с положительным наклоном для отдельных товаров. Кривая предложения изображает пары количеств и цен, взятых из таблицы 2. Плавная кривая проходит через эти точки и образует кривую предложения с положительным наклоном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3. Равновесная цена. Равновесный объём. Избыток и дефицит товара. Равновесная цена на выбранный вид товара (работы, услуг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 спроса и предложения пересекаются в точке, где цена, по которой покупатели согласны купить определенное количество товара, равна цене, по которой производители готовы продать это же количество товара. Точка пересечения линий предложения (S) и спроса (D) - точка Е, называется точкой равновесия. Когда рынок находится в этой точке, установившаяся цена устраивает как покупателей, так и продавцов и у них нет причин требовать ее изменения. Такое состояние рынка называется рыночным равновесием. </w:t>
      </w:r>
      <w:r>
        <w:rPr>
          <w:sz w:val="28"/>
          <w:szCs w:val="28"/>
          <w:lang w:val="en-US"/>
        </w:rPr>
        <w:t>[1; 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148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Рыночное равновес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даж в этой точке называется равновесным объемом рынка (Qе). Цена в этой точке называется равновесной (рыночной) ценой (P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ыночное равновесие - это состояние рынка, при котором объем спроса равен объему предложения.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пример с выбранным мной товаром в табл. 3 для того, чтобы увидеть, как спрос и предложение определяют рыночное равновесие. Значения для этой таблицы я взяла из табл. 1 и 2. Для того, чтобы найти рыночную цену и количество, мы определим цену, при которой величина спроса совпадает с величиной предложения. Если мы возьмем цену 5 руб. за упаковку, то она продержится не долго. Как показывает строчка А табл. 3, по цене 15 руб. производители захотят продать 18 млн. упаковок в год, тогда как покупатели захотят купить только 9. Величина предложения при цене в 15 руб. превысит величину спроса, и запасы семечек накопятся в супермаркетах. В связи с тем, что слишком большое число семечек привлекает слишком мало покупателей, цена на них будет падать, как это показано в колонке (5) табл. 3.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122"/>
        <w:spacing w:lineRule="auto" w:line="360" w:before="0" w:after="0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 </w:t>
      </w:r>
      <w:r>
        <w:rPr/>
        <w:t>Объединение спроса и предложения</w:t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89"/>
        <w:gridCol w:w="1784"/>
        <w:gridCol w:w="2024"/>
        <w:gridCol w:w="1644"/>
        <w:gridCol w:w="1701"/>
      </w:tblGrid>
      <w:tr>
        <w:trPr>
          <w:trHeight w:val="106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)  Возможные цены (руб. за упаковку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) Величина спроса (млн. упаковок в год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3) Величина предложения (млн. упаковок в год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Состояние ры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 Давление на цену.</w:t>
            </w:r>
          </w:p>
        </w:tc>
      </w:tr>
      <w:tr>
        <w:trPr>
          <w:trHeight w:val="44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 снижения цены</w:t>
            </w:r>
          </w:p>
        </w:tc>
      </w:tr>
      <w:tr>
        <w:trPr>
          <w:trHeight w:val="44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 снижения цены</w:t>
            </w:r>
          </w:p>
        </w:tc>
      </w:tr>
      <w:tr>
        <w:trPr>
          <w:trHeight w:val="44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ое</w:t>
            </w:r>
          </w:p>
        </w:tc>
      </w:tr>
      <w:tr>
        <w:trPr>
          <w:trHeight w:val="44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 повышения цены</w:t>
            </w:r>
          </w:p>
        </w:tc>
      </w:tr>
      <w:tr>
        <w:trPr>
          <w:trHeight w:val="44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 повышения цены</w:t>
            </w:r>
          </w:p>
        </w:tc>
      </w:tr>
      <w:tr>
        <w:trPr>
          <w:trHeight w:val="412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12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при равновесной цене в 9 руб. за упаковку величина предложения будет равна величине спроса. При слишком низкой цене будет иметь место дефицит товара и его цена будет расти, при слишком высокой цене - излишек (избыток), который будет снижать цену товара. Пусть теперь цена равна 7 руб. Улучшит ли она ситуацию на рынке?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быстрый взгляд на строчку Д показывает, что при такой цене потребление превысит производство. Полки, заполненные семечками, начнут опустошаться. Люди будут повсюду разыскивать нужные им товары, а это, таким образом, приведет к росту цены, как это показано в колонке (5) табл. 3. </w:t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можем рассмотреть и другие цены, но все же очевидно, что равновесная цена - это цена, равная 9 руб. или ряд С табл. 3. При цене в 9 руб. спрос, соответствующий желаниям потребителей, будет в точности совпадать с объемом производства, соответствующим желаниям производителей, причем каждый из них будет равен 12 единицам. Только при цене в 9 руб. и потребители, и производители будут принимать согласующиеся решения. </w:t>
      </w:r>
    </w:p>
    <w:p>
      <w:pPr>
        <w:pStyle w:val="T123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вновесной цене в 9 руб. цена не будет иметь тенденции к росту или падению, и количество производимых кукурузных хлопьев не будет ни увеличиваться, ни возрастать. Это показывает, что заказы на предложение и спрос выполнены, книги заказов "очищены" от них, а потребители и производители удовлетвор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ложившаяся на рынке цена будет отличаться от равновесной, то под действием рыночных механизмов она будет изменяться до тех пор, пока не установится на равновесном уровне и объем спроса не станет равен объему предложения.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диаграммы предложения и спроса, изображенной на рис. 6, можно наилучшим образом показать рыночное равновесие продажи семечек. Эта диаграмма объединяет кривую предложения из рис. 4 с кривой спроса из рис. 2. Мы смогли объединить эти графики, так как на их осях отложены одни и те же единицы.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1152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ыночное равновесие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ое равновесие находится в точке пересечения кривых предложения и спроса.</w:t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овесная рыночная цена и равновесный рыночный объем находятся на пересечении кривых предложения и спроса. При цене в 9 руб. фирмы захотят производить столько же, сколько потребители захотят купить. Если цена слишком низка (скажем 7 руб.), то величина спроса превысит величину предложения; тогда будет иметь место дефицит товара и цены будут двигаться к равновесию. При цене, равной 12 руб.произойдет то, что мы можем найти рыночное равновесие в том случае, если найдем цену, при которой величина спроса будет равняться величине предложения. Равновесная цена располагается на пересечении кривых предложения и спроса. </w:t>
      </w:r>
    </w:p>
    <w:p>
      <w:pPr>
        <w:pStyle w:val="T122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недостатка конкуренция среди покупателей за ограниченные блага приведет к повышению цен. Теперь мы знаем, что баланс или равновесие между спросом и предложением находится в точке , в которой кривые предложения и спроса пересекаются. В этой точке, где цена равна 9 руб. за упаковку и количество соответствует 12 единицам, величина спроса равняется величине предложения, нет ни дефицита, ни излишка, и, следовательно, нет тенденции к росту или падению цен. Только в этой точке, и нигде больше, силы предложения и спроса находятся в равновесии и устанавливается устойчивая цена. </w:t>
      </w:r>
    </w:p>
    <w:p>
      <w:pPr>
        <w:pStyle w:val="T122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ластичность спроса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проса и предложения важна не только в теоретическом плане. Она имеет также практический смысл. В этом можно убедиться на примере анализа их эластичности. Термин «эластичность», пришедший в экономику из физики, используется здесь для измерения степени влияния ценовой политики на объем продаж товаров и торговую выручку. Например, если цена товар возросла на 10%, насколько изменится количество их продаж за тот или иной интервал времени? Или: как изменится спрос на товар, если доходы населения возрастут на 12% в месяц, в год? [8; 4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ой единицей измерения эластичности выступает процент. Процентное исчисление способно показать степень изменения любой экономической переменной, независимо от того, какими были исходные единицы измерения - в тоннах, метрах, штуках и т.д. В предпринимательской практике чаще всего используют изменение в процентах одной переменной в результате однопроцентного изменения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казатель ценовой эластичности спроса применяют для того, чтобы выяснить, на сколько процентов изменился объем продаж семечек вследствие 1%-ного изменения цены за единицу товара. Методика такого измерения проста и представляет собой определение частного от деления процентного изменения величины спроса на 1% изменения цены. Расчет осуществля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Изменение объема продаж товаров, %</w:t>
      </w:r>
      <w:r>
        <w:rPr>
          <w:i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ы, 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ценовая эластичность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огут иметь место по меньшей мере три различных варианта ценовой эластичности спро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эластичный, когда при незначительных понижениях цены объем продаж семечек существенно возраста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семечки имеет единичную эластичность, когда 1%-ное изменение цены вызывает 1% -ное изменение продаж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семечки неэластичный, если при весьма существенных снижениях цены объем продаж изменяется незначитель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бесконечно эластичен, когда имеется только одна цена, по которой потребители покупают товар (например, инсулин для больных диабет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совершенно неэластичен, когда потребители приобретают фиксированное количество товаров независимо от их цены. [8; 5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арианты эластичности спроса могут быть показаны на графике (рис. 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0" cy="1377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72pt,1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558290</wp:posOffset>
                </wp:positionV>
                <wp:extent cx="3771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2.7pt" to="368.95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5620" cy="14712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ис. 7. </w:t>
      </w:r>
      <w:r>
        <w:rPr>
          <w:bCs/>
          <w:sz w:val="28"/>
          <w:szCs w:val="28"/>
        </w:rPr>
        <w:t xml:space="preserve">Варианты эластичности спроса: кривая А — неэластичный спрос, когда 1% -ное снижение цены вызвало менее 1% увеличения продаж; кривая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- единичная эластичность: 1% снижения цены вызвал 1%-ное увеличение продаж; кривая </w:t>
      </w:r>
      <w:r>
        <w:rPr>
          <w:bCs/>
          <w:iCs/>
          <w:sz w:val="28"/>
          <w:szCs w:val="28"/>
        </w:rPr>
        <w:t xml:space="preserve">С </w:t>
      </w:r>
      <w:r>
        <w:rPr>
          <w:bCs/>
          <w:sz w:val="28"/>
          <w:szCs w:val="28"/>
        </w:rPr>
        <w:t>— эластичный спрос, так как 1% снижения цены вызвал увеличение продаж более, чем на 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ариант, представленный на рис.7, имеет свой коэффициент эластичности. Так, коэффициент неэластичного спроса меньше единицы; при единичной эластичности коэффициент равен единице; при эластичном спросе - коэффициент больш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если увеличение цены семечек на 100% приводит к сокращению продаж на 50%, то эластичность спроса равна 50%, поделив которые на 100%, получим коэффициент 0,5. В строго математическом смысле это коэффициент со знаком «минус», так как цена и количество продаж изменяются в противоположных направлениях (обратная зависимость переменных). Но поскольку коэффициент эластичности имеет реальное выражение в показателе возросшей торговой выручки, то знак «минус» не имеет здесь принципиальн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диничной эластичности, когда коэффициент равен единице, снижение цены в точности компенсируется таким объемом продаж, который торговой выручки не меня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эластичного спроса снижение цены вызывает настолько незначительное увеличение продаж, что общая торговая выручка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ы ли понятия эластичности к предложению товаров? Да, применимы. Понятие эластичности предложения характеризует относительное изменение цен товаров и их продаваемого количества. Интенсивность этих изменений также различна, и на практике могут иметь место следующие ситуации: эластичное предложение; предложение единичной эластичности; неэластичное пред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эластичность предложения выступает как прямая линейная зависимость между экономическими переменными, показывающими процентное изменение цен и объема предлагаемых к продаже товаров. Эти зависимости обуславливают положение кривых эластичности предложения, изображенных на графике (рис.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15214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ис.8. </w:t>
      </w:r>
      <w:r>
        <w:rPr>
          <w:sz w:val="28"/>
          <w:szCs w:val="28"/>
        </w:rPr>
        <w:t xml:space="preserve">Варианты эластичности предложения: кривая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единичная эластичность; кривая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эластичное предложение; кривая С — неэластичное пред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единичной эластичности предложения 1% увеличения цены семечек вызывает 1% увеличения их предложения. В этом случае имеет место равновеликое изменение цен и количества предлагаемых товаров (семечек), коэффициент которого равен единице.[8; 5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эластичного предложения 1% увеличения цены способен вызвать увеличение количества предлагаемого к продаже товара более, чем на 1 % . Коэффициент эластичности здесь больш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эластичном предложении увеличение цены на семечки не оказывает какого-либо влияния на увеличение количества предлагаемых к продаже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можно предусмотреть случай бесконечно эластичного предложения, которое на графике имело бы вид горизонтальной линии. Оно возможно как реакция увеличения поставок товара на рынок при крайне незначительном увеличении его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держк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прибыль (profit) определяется как разность между совокупной выручкой (total revenue) и совокупными издержками (total cost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 — ТС = Õ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TR (total revenue) — совокупная выручка (дох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(total cost) — совокупные из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Õ (profit) —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ами издержки бывают внешними (явными) и внутренними (неявными). К внешним издержкам относятся платежи внешним (по отношению к данной фирме) поставщикам. Вычтя из совокупной выручки (дохода) внешние издержки, мы получаем бухгалтерскую прибыль. Бухгалтерская прибыль, однако, не учитывает внутренние (или скрытые) издержки. Внутренними издержками являются: 1) издержки на ресурсы, принадлежащие самому предпринимателю, а также 2) нормальная прибыль, которая приходится на такой важнейший ресурс, каким является предпринимательская способность. Вычтя из бухгалтерской прибыли внутренние издержки, мы получаем экономическ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личие от бухгалтерской прибыли, которая учитывает только внешние издержки, экономическая прибыль определяется путем вычета из выручки как внешних, так и внутренних издержек (включая нормальную прибыль). Внешние и внутренние издержки в сумме образуют экономические, или альтернативные, издержки. Это значит, что при определении объема реальной прибыли следует исходить из такой цены ресурса, которую получил бы его владелец при наилучшем его исполь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здержки позволяют понять различие между подходами бухгалтера и экономиста к оценке деятельности фирмы. Бухгалтера интересуют прежде всего результаты деятельности фирмы за определенный (отчетный) период. Он анализирует прошлое, имеющийся опыт в деятельности фирмы. Экономиста, наоборот, интересуют перспективы деятельности фирмы, ее будущее. Именно поэтому он пристально следит за ценой наилучшей альтернативы использования ресурсов, которыми он располаг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= Переменные издержки + Постоянные издержки +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 предположим, что некий гражданин Л. зарабатывает 20 тыс. дол. в год, будучи торговым представителем компании, производящей семечки. Он принимает решение открыть собственный магазин розничной торговли где будет продавать семечки. Л. вкладывает 20 тыс. дол. своих сбережений, которые приносили ему 1000 дол. в год (в виде процентов). Он также решает отвести под свою новую фирму принадлежащее ему маленькое торговое помещение, которое Л. до этого сдавал в аренду за 5 тыс. дол. в год. Кроме того, для помощи в магазине он нанял себе одного служащ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года работы Л. подводит итоги своих операций и обнаруживает следующую картину (в тыс. дол.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выручка от реализации - 1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- 4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ванье служащего- 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-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(явные) издержки - 6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прибыль - 5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а бухгалтерская прибыль не в полной мере отражает экономическое положение его предприятия, потому что в ней не учтены скрытые издержки. Экономически важным фактором является общее количество использованных этим предприятием ресурсов (а не сумма потраченных долларов). Предоставляя свой собственный финансовый капитал, помещение и труд, он несете скрытые издержки (в форме упущенного дохода), состоящие из 1000 дол. процентов, 5 тыс. дол. арендных платежей и 20 тыс. дол. заработной платы. Кроме того, предположим, что предпринимательский талант гражданина Л., приложенный к другим видам бизнеса аналогичных масштабов, стоит 5 тыс. дол. в год. Таким образом (в тыс. дол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прибыль - 5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ые проценты -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арендная плата -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зарплата - 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ый предпринимательский доход -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крытые издержки - 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ибыль - 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оянные издерж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то такие издержки, величина которых не меняется с изменением объема производства. </w:t>
      </w:r>
      <w:r>
        <w:rPr>
          <w:sz w:val="28"/>
          <w:szCs w:val="28"/>
        </w:rPr>
        <w:t>Постоянные издержки связаны с самим существованием производственного предприятия и потому должны быть оплачены, даже если фирма ничего не производит. К постоянным издержкам относятся, как правило, проценты по займам, арендные платежи, амортизационные отчисления от стоимости зданий и оборудования, страховые взносы. В столбце (2) табл. 4 постоянные издержки фирмы условно приняты за 100 дол. Постоянные издержки, по определению, существуют при любом объеме производства, включая нулевой. В краткосрочной перспективе постоянных издержек не избежа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Динамика общих, средних и предельных издержек фирмы по продаже семечек в краткосрочном периоде</w:t>
      </w:r>
    </w:p>
    <w:tbl>
      <w:tblPr>
        <w:tblW w:w="1428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1134"/>
        <w:gridCol w:w="2127"/>
        <w:gridCol w:w="1559"/>
        <w:gridCol w:w="1701"/>
        <w:gridCol w:w="1984"/>
      </w:tblGrid>
      <w:tr>
        <w:trPr>
          <w:trHeight w:val="752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и общих издержек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казатели средних издержек (в до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казатели предельных издержек (в дол.)</w:t>
            </w:r>
          </w:p>
        </w:tc>
      </w:tr>
      <w:tr>
        <w:trPr>
          <w:trHeight w:val="9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овокупный продукт .Q (в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Совокупные постоянные издержки. </w:t>
            </w:r>
            <w:r>
              <w:rPr>
                <w:sz w:val="20"/>
                <w:szCs w:val="20"/>
                <w:u w:val="single"/>
                <w:lang w:val="en-US"/>
              </w:rPr>
              <w:t>TFC</w:t>
            </w:r>
            <w:r>
              <w:rPr>
                <w:sz w:val="20"/>
                <w:szCs w:val="20"/>
                <w:u w:val="single"/>
              </w:rPr>
              <w:t xml:space="preserve"> (в до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Совокупные переменные издержки. </w:t>
            </w:r>
            <w:r>
              <w:rPr>
                <w:sz w:val="20"/>
                <w:szCs w:val="20"/>
                <w:u w:val="single"/>
                <w:lang w:val="en-US"/>
              </w:rPr>
              <w:t>TVC</w:t>
            </w:r>
            <w:r>
              <w:rPr>
                <w:sz w:val="20"/>
                <w:szCs w:val="20"/>
                <w:u w:val="single"/>
              </w:rPr>
              <w:t xml:space="preserve"> (в д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ие из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Средние постоянные издержки. </w:t>
            </w:r>
            <w:r>
              <w:rPr>
                <w:sz w:val="20"/>
                <w:szCs w:val="20"/>
                <w:u w:val="single"/>
                <w:lang w:val="en-US"/>
              </w:rPr>
              <w:t>AF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редние переменные издержки. </w:t>
            </w:r>
            <w:r>
              <w:rPr>
                <w:sz w:val="20"/>
                <w:szCs w:val="20"/>
                <w:u w:val="single"/>
                <w:lang w:val="en-US"/>
              </w:rPr>
              <w:t>A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Средние общие издержки. </w:t>
            </w:r>
            <w:r>
              <w:rPr>
                <w:sz w:val="20"/>
                <w:szCs w:val="20"/>
                <w:u w:val="single"/>
                <w:lang w:val="en-US"/>
              </w:rPr>
              <w:t>A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Предельные издержки. </w:t>
            </w:r>
            <w:r>
              <w:rPr>
                <w:sz w:val="20"/>
                <w:szCs w:val="20"/>
                <w:u w:val="single"/>
                <w:lang w:val="en-US"/>
              </w:rPr>
              <w:t>MC</w:t>
            </w:r>
          </w:p>
        </w:tc>
      </w:tr>
      <w:tr>
        <w:trPr>
          <w:trHeight w:val="1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менные издерж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то такие издержки, величина которых меняется с изменением объема производства. </w:t>
      </w:r>
      <w:r>
        <w:rPr>
          <w:sz w:val="28"/>
          <w:szCs w:val="28"/>
        </w:rPr>
        <w:t xml:space="preserve">К ним относят затраты на сырье, топливо, энергию, транспортные услуги, большую часть труда и тому подобные переменные ресурсы. В столбце (3) табл. 4 мы обнаружим, что общая сумма переменных издержек меняется в прямой зависимости от объема производства. В то же время привлекает внимание, что </w:t>
      </w:r>
      <w:r>
        <w:rPr>
          <w:iCs/>
          <w:sz w:val="28"/>
          <w:szCs w:val="28"/>
        </w:rPr>
        <w:t xml:space="preserve">прирост суммы переменных издержек, связанный с увеличением объема производства на единицу продукции, не является постоянным. </w:t>
      </w:r>
      <w:r>
        <w:rPr>
          <w:sz w:val="28"/>
          <w:szCs w:val="28"/>
        </w:rPr>
        <w:t xml:space="preserve">В начале наращивания производства переменные издержки </w:t>
      </w:r>
      <w:r>
        <w:rPr>
          <w:iCs/>
          <w:sz w:val="28"/>
          <w:szCs w:val="28"/>
        </w:rPr>
        <w:t xml:space="preserve">увеличиваются, </w:t>
      </w:r>
      <w:r>
        <w:rPr>
          <w:sz w:val="28"/>
          <w:szCs w:val="28"/>
        </w:rPr>
        <w:t xml:space="preserve">но </w:t>
      </w:r>
      <w:r>
        <w:rPr>
          <w:iCs/>
          <w:sz w:val="28"/>
          <w:szCs w:val="28"/>
        </w:rPr>
        <w:t xml:space="preserve">темпы их роста </w:t>
      </w:r>
      <w:r>
        <w:rPr>
          <w:sz w:val="28"/>
          <w:szCs w:val="28"/>
        </w:rPr>
        <w:t xml:space="preserve">со временем </w:t>
      </w:r>
      <w:r>
        <w:rPr>
          <w:iCs/>
          <w:sz w:val="28"/>
          <w:szCs w:val="28"/>
        </w:rPr>
        <w:t xml:space="preserve">замедляются. </w:t>
      </w:r>
      <w:r>
        <w:rPr>
          <w:sz w:val="28"/>
          <w:szCs w:val="28"/>
        </w:rPr>
        <w:t xml:space="preserve">В табл. 4 это продолжается до четвертой единицы производимой продукции, но затем переменные издержки начинают увеличиваться </w:t>
      </w:r>
      <w:r>
        <w:rPr>
          <w:iCs/>
          <w:sz w:val="28"/>
          <w:szCs w:val="28"/>
        </w:rPr>
        <w:t xml:space="preserve">нарастающими </w:t>
      </w:r>
      <w:r>
        <w:rPr>
          <w:sz w:val="28"/>
          <w:szCs w:val="28"/>
        </w:rPr>
        <w:t>темпами в расчете на каждую последующую единицу производи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ведение переменных издержек обусловлено законом убывающей отдачи. Из-за увеличения предельного продукта для производства каждой последующей единицы продукции какое-то время будет требоваться все меньший и меньший прирост переменных ресурсов. А поскольку все единицы переменных ресурсов имеют одну и ту же цену, общая сумма переменных издержек будет возрастать убывающими темпами. Но как только предельный продукт начнет сокращаться в соответствии с законом убывающей отдачи, производство каждой последующей единицы продукции потребует все большего и большего количества дополнительных переменных ресурсов. Сумма переменных издержек, таким образом, будет увеличиваться нарастающими темп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ие издержки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едставляют собой сумму постоянных и переменных издержек при любом объеме производства. </w:t>
      </w:r>
      <w:r>
        <w:rPr>
          <w:sz w:val="28"/>
          <w:szCs w:val="28"/>
        </w:rPr>
        <w:t>В табл. 4 они показаны в столбце (4). При нулевом объеме производства общие издержки равны постоянным издержкам фирмы. Затем - для каждой единицы продукции от 1 до 10 - совокупные издержки изменяются на такую же величину, что и перем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9 данные о постоянных, переменных и общих издержках из табл. 1 представлены графически. Так же стоит обратить внимание, что совокупные переменные издержки изменяются по вертикали от горизонтальной оси, а добавление к ним, также по вертикали, совокупных постоянных издержек позволяет определить местоположение кривой общих издерж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остоянными и переменными издержками имеет существенное значение для каждого бизнесмена. Переменные издержки — это издержки, которыми предприниматель в состоянии управлять, то есть изменять их величину в течение краткосрочного периода времени путем изменения объема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0170" cy="1883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9. Общие издержки как сумма постоянных и переменных издерж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, напротив, не подвержены текущему контролю со стороны руководства фирмы; такие издержки в краткосрочной перспективе неизбежны и должны быть оплачены независимо от объема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й процесс состоит из множества актов обмена товарами и услугами. В каждом таком акте участвует продавец, на стороне которого выступает предложение товара, и покупатель, представляемый спросом на товары.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. На величину спроса, как индивидуального, так и совокупного, влияют ценовые и неценовые факторы, которые должны четко отслеживаться на постоянной основе специальными от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заимодействия спроса и предложения выступает рыночная цена, которая также называется равновесной ценой. Она характеризует состояние рынка, при котором величина спроса равна предложению. Для измерения величины изменения спроса и предложения используется понятие эластичности как меры реагирования одной переменной на изменение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также отметить, что спрос выступает одним из самых важнейших факторов при формировании экономической стратегии предприятия, так как только производство «нужных», пользующихся спросом у покупателей товаров целесообразно и выгодно с экономической точки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робъева Е.В. Как мыслить экономическими категориями. М. – 2008. – 8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узинов В.П. Экономика предприятия: Учебник для вузов. – М.: Банки и биржи, ЮНИТИ, 2007. – 53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брынин А. И., Тарасевич Л. С. Экономическая теория: Учебник для Вузов. 3-е изд.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– 68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охин В.Я. Экономическая теория: Учебник / В.Я. Иохин. – М.: Экономистъ, 2007. – 86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аев В.Д. «Экономическая теория»: Учебник – 8-е изд., перераб. и доп. – М.: Гуманит. изд. центр ВЛАДОС, 2008. –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коннел К.Р., Брю С.Л. Экономикс: принципы, проблемы и политика: Пер. с 14-го англ.изд. – М.: ИНФРА-М, 2008. – 9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йхлин Э. Основы экономической теории. Микроэкономическая теория рынков продукции, М., 2008. – 64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пурин М.Н. «Курс экономической теории». – Киров: Издательство «АСА», 2007. – 62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теория: Учебник для студ. высш. учеб. заведений / Под ред. В.Д. Камаева. – 8-е изд., перераб. и доп. – М.: Гуманит. изд. центр ВЛАДОС, 2008. –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теория. / Под. Ред. Базылева Н.И., Гурко С.П. Минск, БГЭУ, 2008. – 547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22">
    <w:name w:val="t12-2"/>
    <w:basedOn w:val="Normal"/>
    <w:qFormat/>
    <w:pPr>
      <w:spacing w:before="167" w:after="167"/>
      <w:ind w:left="167" w:right="167" w:firstLine="335"/>
      <w:jc w:val="both"/>
    </w:pPr>
    <w:rPr>
      <w:rFonts w:ascii="Verdana" w:hAnsi="Verdana" w:cs="Verdana"/>
      <w:color w:val="000000"/>
      <w:sz w:val="20"/>
      <w:szCs w:val="20"/>
    </w:rPr>
  </w:style>
  <w:style w:type="paragraph" w:styleId="T12">
    <w:name w:val="t12"/>
    <w:basedOn w:val="Normal"/>
    <w:qFormat/>
    <w:pPr>
      <w:spacing w:before="84" w:after="84"/>
      <w:ind w:left="84" w:right="84" w:hanging="0"/>
    </w:pPr>
    <w:rPr>
      <w:rFonts w:ascii="Verdana" w:hAnsi="Verdana" w:cs="Verdana"/>
      <w:color w:val="000000"/>
      <w:sz w:val="20"/>
      <w:szCs w:val="20"/>
    </w:rPr>
  </w:style>
  <w:style w:type="paragraph" w:styleId="T123">
    <w:name w:val="t12-3"/>
    <w:basedOn w:val="Normal"/>
    <w:qFormat/>
    <w:pPr>
      <w:spacing w:before="167" w:after="167"/>
      <w:ind w:left="167" w:right="167" w:firstLine="335"/>
      <w:jc w:val="both"/>
    </w:pPr>
    <w:rPr>
      <w:rFonts w:ascii="Verdana" w:hAnsi="Verdana" w:cs="Verdana"/>
      <w:color w:val="58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ind w:firstLine="709"/>
      <w:jc w:val="center"/>
    </w:pPr>
    <w:rPr>
      <w:b/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OLY</dc:creator>
  <dc:description/>
  <cp:keywords/>
  <dc:language>en-US</dc:language>
  <cp:lastModifiedBy>Mage</cp:lastModifiedBy>
  <cp:lastPrinted>2010-03-23T01:40:00Z</cp:lastPrinted>
  <dcterms:modified xsi:type="dcterms:W3CDTF">2011-10-04T05:39:00Z</dcterms:modified>
  <cp:revision>2</cp:revision>
  <dc:subject/>
  <dc:title>Тема работы:  Изучение спроса и предложения выбранного (на выбор автора, но что проще и доступней) товара (работы, услуги)</dc:title>
</cp:coreProperties>
</file>