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jc w:val="both"/>
        <w:rPr>
          <w:color w:val="000000"/>
          <w:sz w:val="28"/>
          <w:szCs w:val="28"/>
        </w:rPr>
      </w:pPr>
      <w:r>
        <w:rPr>
          <w:color w:val="000000"/>
          <w:sz w:val="28"/>
          <w:szCs w:val="28"/>
        </w:rPr>
        <w:t>Выполнил студент группы ЗУТ – 217 . Чупраков Д.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к как исходный ряд является интервальным рядом абсолютных величин с равными периодами (интервалами), то средний уровень рассчитывается как средняя арифметическая простая из уровней ря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698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3" r="-52" b="-83"/>
                    <a:stretch>
                      <a:fillRect/>
                    </a:stretch>
                  </pic:blipFill>
                  <pic:spPr bwMode="auto">
                    <a:xfrm>
                      <a:off x="0" y="0"/>
                      <a:ext cx="698500" cy="4318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где у</w:t>
      </w:r>
      <w:r>
        <w:rPr>
          <w:color w:val="000000"/>
          <w:sz w:val="28"/>
          <w:szCs w:val="28"/>
          <w:vertAlign w:val="subscript"/>
          <w:lang w:val="en-US"/>
        </w:rPr>
        <w:t>i</w:t>
      </w:r>
      <w:r>
        <w:rPr>
          <w:color w:val="000000"/>
          <w:sz w:val="28"/>
          <w:szCs w:val="28"/>
        </w:rPr>
        <w:t xml:space="preserve"> — отдельные уровни ряда; п — число уровн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56635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1" r="-6" b="-91"/>
                    <a:stretch>
                      <a:fillRect/>
                    </a:stretch>
                  </pic:blipFill>
                  <pic:spPr bwMode="auto">
                    <a:xfrm>
                      <a:off x="0" y="0"/>
                      <a:ext cx="5663565" cy="3937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pPr>
      <w:r>
        <w:rPr>
          <w:b/>
          <w:bCs/>
          <w:color w:val="000000"/>
          <w:kern w:val="2"/>
          <w:sz w:val="28"/>
          <w:szCs w:val="28"/>
        </w:rPr>
        <w:t>Статистика. Модуль № 1</w:t>
      </w:r>
    </w:p>
    <w:p>
      <w:pPr>
        <w:pStyle w:val="TextBody"/>
        <w:spacing w:lineRule="auto" w:line="360"/>
        <w:ind w:right="0" w:firstLine="709"/>
        <w:rPr>
          <w:b/>
          <w:b/>
          <w:bCs/>
          <w:color w:val="000000"/>
          <w:spacing w:val="0"/>
          <w:kern w:val="2"/>
          <w:sz w:val="28"/>
          <w:szCs w:val="28"/>
        </w:rPr>
      </w:pPr>
      <w:r>
        <w:rPr>
          <w:b/>
          <w:bCs/>
          <w:color w:val="000000"/>
          <w:spacing w:val="0"/>
          <w:kern w:val="2"/>
          <w:sz w:val="28"/>
          <w:szCs w:val="28"/>
        </w:rPr>
      </w:r>
    </w:p>
    <w:p>
      <w:pPr>
        <w:pStyle w:val="TextBody"/>
        <w:suppressAutoHyphens w:val="true"/>
        <w:spacing w:lineRule="auto" w:line="360"/>
        <w:ind w:right="0" w:firstLine="709"/>
        <w:jc w:val="center"/>
        <w:rPr>
          <w:b/>
          <w:b/>
          <w:bCs/>
          <w:spacing w:val="0"/>
          <w:kern w:val="2"/>
        </w:rPr>
      </w:pPr>
      <w:r>
        <w:rPr>
          <w:b/>
          <w:bCs/>
          <w:spacing w:val="0"/>
          <w:kern w:val="2"/>
        </w:rPr>
        <w:t>1. От какого латинского слова происходит термин «статистика»? Что он означает?</w:t>
      </w:r>
    </w:p>
    <w:p>
      <w:pPr>
        <w:pStyle w:val="Normal"/>
        <w:shd w:fill="FFFFFF" w:val="clear"/>
        <w:spacing w:lineRule="auto" w:line="360"/>
        <w:ind w:firstLine="709"/>
        <w:jc w:val="both"/>
        <w:rPr>
          <w:b/>
          <w:b/>
          <w:bCs/>
          <w:color w:val="000000"/>
          <w:spacing w:val="0"/>
          <w:kern w:val="2"/>
          <w:sz w:val="28"/>
          <w:szCs w:val="28"/>
        </w:rPr>
      </w:pPr>
      <w:r>
        <w:rPr>
          <w:b/>
          <w:bCs/>
          <w:color w:val="000000"/>
          <w:spacing w:val="0"/>
          <w:kern w:val="2"/>
          <w:sz w:val="28"/>
          <w:szCs w:val="28"/>
        </w:rPr>
      </w:r>
    </w:p>
    <w:p>
      <w:pPr>
        <w:pStyle w:val="Normal"/>
        <w:shd w:fill="FFFFFF" w:val="clear"/>
        <w:spacing w:lineRule="auto" w:line="360"/>
        <w:ind w:firstLine="709"/>
        <w:jc w:val="both"/>
        <w:rPr/>
      </w:pPr>
      <w:r>
        <w:rPr>
          <w:color w:val="000000"/>
          <w:sz w:val="28"/>
          <w:szCs w:val="28"/>
        </w:rPr>
        <w:t xml:space="preserve">Термин «статистика» произошел от латинских слов </w:t>
      </w:r>
      <w:r>
        <w:rPr>
          <w:color w:val="000000"/>
          <w:sz w:val="28"/>
          <w:szCs w:val="28"/>
          <w:lang w:val="en-US"/>
        </w:rPr>
        <w:t>stato</w:t>
      </w:r>
      <w:r>
        <w:rPr>
          <w:color w:val="000000"/>
          <w:sz w:val="28"/>
          <w:szCs w:val="28"/>
        </w:rPr>
        <w:t xml:space="preserve"> (государство) и </w:t>
      </w:r>
      <w:r>
        <w:rPr>
          <w:color w:val="000000"/>
          <w:sz w:val="28"/>
          <w:szCs w:val="28"/>
          <w:lang w:val="en-US"/>
        </w:rPr>
        <w:t>status</w:t>
      </w:r>
      <w:r>
        <w:rPr>
          <w:color w:val="000000"/>
          <w:sz w:val="28"/>
          <w:szCs w:val="28"/>
        </w:rPr>
        <w:t xml:space="preserve"> (положение вещей, политическое состояние). В настоящее время термин «статистика» употребляется в нескольких значениях.</w:t>
      </w:r>
    </w:p>
    <w:p>
      <w:pPr>
        <w:pStyle w:val="Normal"/>
        <w:shd w:fill="FFFFFF" w:val="clear"/>
        <w:spacing w:lineRule="auto" w:line="360"/>
        <w:ind w:firstLine="709"/>
        <w:jc w:val="both"/>
        <w:rPr>
          <w:color w:val="000000"/>
          <w:sz w:val="28"/>
          <w:szCs w:val="28"/>
        </w:rPr>
      </w:pPr>
      <w:r>
        <w:rPr>
          <w:color w:val="000000"/>
          <w:sz w:val="28"/>
          <w:szCs w:val="28"/>
        </w:rPr>
        <w:t>1. Статистикой часто называют совокупность сведений (фактов) о разных явлениях в той или иной стране или ее регионах, например:</w:t>
      </w:r>
    </w:p>
    <w:p>
      <w:pPr>
        <w:pStyle w:val="Normal"/>
        <w:shd w:fill="FFFFFF" w:val="clear"/>
        <w:spacing w:lineRule="auto" w:line="360"/>
        <w:ind w:firstLine="709"/>
        <w:jc w:val="both"/>
        <w:rPr>
          <w:color w:val="000000"/>
          <w:sz w:val="28"/>
          <w:szCs w:val="28"/>
        </w:rPr>
      </w:pPr>
      <w:r>
        <w:rPr>
          <w:color w:val="000000"/>
          <w:sz w:val="28"/>
          <w:szCs w:val="28"/>
        </w:rPr>
        <w:t>сведения о численности и составе населения, о рождаемости, смертности, миграции и прочем (статистика населения);</w:t>
      </w:r>
    </w:p>
    <w:p>
      <w:pPr>
        <w:pStyle w:val="Normal"/>
        <w:shd w:fill="FFFFFF" w:val="clear"/>
        <w:spacing w:lineRule="auto" w:line="360"/>
        <w:ind w:firstLine="709"/>
        <w:jc w:val="both"/>
        <w:rPr>
          <w:color w:val="000000"/>
          <w:sz w:val="28"/>
          <w:szCs w:val="28"/>
        </w:rPr>
      </w:pPr>
      <w:r>
        <w:rPr>
          <w:color w:val="000000"/>
          <w:sz w:val="28"/>
          <w:szCs w:val="28"/>
        </w:rPr>
        <w:t>сведения о доходах и расходах населения, о среднемесячной номинальной заработной плате, о размерах пенсий, потреблении различных продуктов питания на душу населения, величине прожиточного минимума и прочем (статистика уровня жизни);</w:t>
      </w:r>
    </w:p>
    <w:p>
      <w:pPr>
        <w:pStyle w:val="Normal"/>
        <w:shd w:fill="FFFFFF" w:val="clear"/>
        <w:spacing w:lineRule="auto" w:line="360"/>
        <w:ind w:firstLine="709"/>
        <w:jc w:val="both"/>
        <w:rPr>
          <w:color w:val="000000"/>
          <w:sz w:val="28"/>
          <w:szCs w:val="28"/>
        </w:rPr>
      </w:pPr>
      <w:r>
        <w:rPr>
          <w:color w:val="000000"/>
          <w:sz w:val="28"/>
          <w:szCs w:val="28"/>
        </w:rPr>
        <w:t>сведения о числе промышленных предприятий, их отраслевой структуре и распределении по формам собственности, об объеме производимой продукции и прибыли, о численности занятых и прочем (статистика промышленности) и т.д.</w:t>
      </w:r>
    </w:p>
    <w:p>
      <w:pPr>
        <w:pStyle w:val="Normal"/>
        <w:shd w:fill="FFFFFF" w:val="clear"/>
        <w:spacing w:lineRule="auto" w:line="360"/>
        <w:ind w:firstLine="709"/>
        <w:jc w:val="both"/>
        <w:rPr>
          <w:color w:val="000000"/>
          <w:sz w:val="28"/>
          <w:szCs w:val="28"/>
        </w:rPr>
      </w:pPr>
      <w:r>
        <w:rPr>
          <w:color w:val="000000"/>
          <w:sz w:val="28"/>
          <w:szCs w:val="28"/>
        </w:rPr>
        <w:t>2. Под статистикой понимают также процесс получения сведений с последующей их обработкой. В этом смысле статистика - практическая деятельность людей, направленная на сбор, обработку и анализ массовых данных, относящихся к тем или иным сферам общественной жизни.</w:t>
      </w:r>
    </w:p>
    <w:p>
      <w:pPr>
        <w:pStyle w:val="Normal"/>
        <w:shd w:fill="FFFFFF" w:val="clear"/>
        <w:spacing w:lineRule="auto" w:line="360"/>
        <w:ind w:firstLine="709"/>
        <w:jc w:val="both"/>
        <w:rPr>
          <w:color w:val="000000"/>
          <w:sz w:val="28"/>
          <w:szCs w:val="28"/>
        </w:rPr>
      </w:pPr>
      <w:r>
        <w:rPr>
          <w:color w:val="000000"/>
          <w:sz w:val="28"/>
          <w:szCs w:val="28"/>
        </w:rPr>
        <w:t>3. Под термином «статистика» понимают также некий параметр ряда случайных величин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 х</w:t>
      </w:r>
      <w:r>
        <w:rPr>
          <w:color w:val="000000"/>
          <w:sz w:val="28"/>
          <w:szCs w:val="28"/>
          <w:vertAlign w:val="subscript"/>
        </w:rPr>
        <w:t>п</w:t>
      </w:r>
      <w:r>
        <w:rPr>
          <w:color w:val="000000"/>
          <w:sz w:val="28"/>
          <w:szCs w:val="28"/>
        </w:rPr>
        <w:t xml:space="preserve">), получаемый по определенному алгоритму из результатов индивидуальных наблюдений. Таким параметром - статистикой — являются средняя арифметическая значений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 х</w:t>
      </w:r>
      <w:r>
        <w:rPr>
          <w:color w:val="000000"/>
          <w:sz w:val="28"/>
          <w:szCs w:val="28"/>
          <w:vertAlign w:val="subscript"/>
        </w:rPr>
        <w:t>п</w:t>
      </w:r>
      <w:r>
        <w:rPr>
          <w:color w:val="000000"/>
          <w:sz w:val="28"/>
          <w:szCs w:val="28"/>
        </w:rPr>
        <w:t>, мода, среднее квадратическое отклонение и др.</w:t>
      </w:r>
    </w:p>
    <w:p>
      <w:pPr>
        <w:pStyle w:val="Normal"/>
        <w:shd w:fill="FFFFFF" w:val="clear"/>
        <w:spacing w:lineRule="auto" w:line="360"/>
        <w:ind w:firstLine="709"/>
        <w:jc w:val="both"/>
        <w:rPr>
          <w:color w:val="000000"/>
          <w:sz w:val="28"/>
          <w:szCs w:val="28"/>
        </w:rPr>
      </w:pPr>
      <w:r>
        <w:rPr>
          <w:color w:val="000000"/>
          <w:sz w:val="28"/>
          <w:szCs w:val="28"/>
        </w:rPr>
        <w:t>4. Наконец, под статистикой в широком смысле понимают науку, изучающую с количественной стороны массовые явления и их закономер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2. Дайте определение предмету статистик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Предметом статистики являются различные статистические совокупности, исследование которых связано с количественной характеристикой и выявлением присущих им закономерностей в конкретных условиях места и времени. Это может быть, например, совокупность населения или отдельных его контингентов (трудоспособное население, пенсионеры, городское или сельское население и т.п.), совокупность промышленных предприятий (строительных, сельскохозяйственных, торговых и пр.), совокупность работников (на отдельном предприятии, в отрасли или секторе экономики), совокупность банков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3. Дайте определение статистической совокупност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Изучаемые статистикой массовые явления в виде множества однокачественных единиц с отличающимися индивидуальными признаками называют статистическими совокупностями.</w:t>
      </w:r>
    </w:p>
    <w:p>
      <w:pPr>
        <w:pStyle w:val="Normal"/>
        <w:shd w:fill="FFFFFF" w:val="clear"/>
        <w:spacing w:lineRule="auto" w:line="360"/>
        <w:ind w:firstLine="709"/>
        <w:jc w:val="both"/>
        <w:rPr>
          <w:color w:val="000000"/>
          <w:sz w:val="28"/>
          <w:szCs w:val="28"/>
        </w:rPr>
      </w:pPr>
      <w:r>
        <w:rPr>
          <w:color w:val="000000"/>
          <w:sz w:val="28"/>
          <w:szCs w:val="28"/>
        </w:rPr>
        <w:t>Статистическая совокупность - одно из главных понятий статистической науки. С этим понятием непосредственно связаны и другие, такие, как единица совокупности, признаки единиц совокупности, вариация признаков, статистическая закономерность и т.д.</w:t>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pPr>
      <w:r>
        <w:rPr>
          <w:b/>
          <w:bCs/>
          <w:color w:val="000000"/>
          <w:kern w:val="2"/>
          <w:sz w:val="28"/>
          <w:szCs w:val="28"/>
        </w:rPr>
        <w:t>4. Что представляют собой статистические показател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Под статистическими показателями понимается обобщающая количественная характеристика изучаемого объекта или его свойства, выраженная абсолютными, относительными или средними величинами.</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5. Дайте определение статистического наблюдения. В чем его сущность?</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Научно организованный сбор сведений, заключающийся в регистрации тех или иных фактов, признаков, относящихся к каждой единице изучаемой совокупности, именуют статистическим наблюдением</w:t>
      </w:r>
    </w:p>
    <w:p>
      <w:pPr>
        <w:pStyle w:val="Normal"/>
        <w:shd w:fill="FFFFFF" w:val="clear"/>
        <w:spacing w:lineRule="auto" w:line="360"/>
        <w:ind w:firstLine="709"/>
        <w:jc w:val="both"/>
        <w:rPr>
          <w:color w:val="000000"/>
          <w:sz w:val="28"/>
          <w:szCs w:val="28"/>
        </w:rPr>
      </w:pPr>
      <w:r>
        <w:rPr>
          <w:color w:val="000000"/>
          <w:sz w:val="28"/>
          <w:szCs w:val="28"/>
        </w:rPr>
        <w:t>Статистическое изучение тех или иных явлений предполагает как обязательное условие наличие информации, сведений об этих явлениях. Поэтому первый этап, начало статистического исследования сводится к сбору необходимой информации.</w:t>
      </w:r>
    </w:p>
    <w:p>
      <w:pPr>
        <w:pStyle w:val="Normal"/>
        <w:shd w:fill="FFFFFF" w:val="clear"/>
        <w:spacing w:lineRule="auto" w:line="360"/>
        <w:ind w:firstLine="709"/>
        <w:jc w:val="both"/>
        <w:rPr>
          <w:color w:val="000000"/>
          <w:sz w:val="28"/>
          <w:szCs w:val="28"/>
        </w:rPr>
      </w:pPr>
      <w:r>
        <w:rPr>
          <w:color w:val="000000"/>
          <w:sz w:val="28"/>
          <w:szCs w:val="28"/>
        </w:rPr>
        <w:t>В результате статистического наблюдения образуется масса первичной информации (сведений) о каждой единице совокупности. Чтобы получить характеристику всей исследуемой совокупности в целом, первичные данные должны быть подвергнуты обработке, обобщению. Обработка собранных первичных данных, включающая их группировку, обобщение и оформление в таблицах, составляет второй этап статистического исследования, который именуют сводкой.</w:t>
      </w:r>
    </w:p>
    <w:p>
      <w:pPr>
        <w:pStyle w:val="Normal"/>
        <w:shd w:fill="FFFFFF" w:val="clear"/>
        <w:spacing w:lineRule="auto" w:line="360"/>
        <w:ind w:firstLine="709"/>
        <w:jc w:val="both"/>
        <w:rPr>
          <w:color w:val="000000"/>
          <w:sz w:val="28"/>
          <w:szCs w:val="28"/>
        </w:rPr>
      </w:pPr>
      <w:r>
        <w:rPr>
          <w:color w:val="000000"/>
          <w:sz w:val="28"/>
          <w:szCs w:val="28"/>
        </w:rPr>
        <w:t>На основе итоговых данных сводки осуществляется научный анализ исследуемых явлений: рассчитываются различные обобщающие показатели в виде средних и относительных величин, выявляются определенные закономерности в распределениях, динамике показателей и т.п. Это третий этап статистического исследо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pPr>
      <w:r>
        <w:rPr>
          <w:b/>
          <w:bCs/>
          <w:color w:val="000000"/>
          <w:kern w:val="2"/>
          <w:sz w:val="28"/>
          <w:szCs w:val="28"/>
        </w:rPr>
        <w:t>6. Что такое объект наблюдения?</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бъект наблюдения – это совокупность единиц, сведения о которых должны быть получены. Определить объект наблюдения — значит точно установить границы изучаемой совокупности, т.е. решить, что должно быть обследовано или кто должен быть обследован в процессе наблюдения.</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pPr>
      <w:r>
        <w:rPr>
          <w:b/>
          <w:bCs/>
          <w:color w:val="000000"/>
          <w:kern w:val="2"/>
          <w:sz w:val="28"/>
          <w:szCs w:val="28"/>
        </w:rPr>
        <w:t>7. Что представляет собой программа наблюдения?</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Программа наблюдения - это перечень тех признаков, которыми каждая единица наблюдения должна быть охарактеризована. Другими словами, это перечень вопросов, на которые в процессе наблюдения должны быть получены ответы.</w:t>
      </w:r>
    </w:p>
    <w:p>
      <w:pPr>
        <w:pStyle w:val="Normal"/>
        <w:shd w:fill="FFFFFF" w:val="clear"/>
        <w:spacing w:lineRule="auto" w:line="360"/>
        <w:ind w:firstLine="709"/>
        <w:jc w:val="both"/>
        <w:rPr>
          <w:color w:val="000000"/>
          <w:sz w:val="28"/>
          <w:szCs w:val="28"/>
        </w:rPr>
      </w:pPr>
      <w:r>
        <w:rPr>
          <w:color w:val="000000"/>
          <w:sz w:val="28"/>
          <w:szCs w:val="28"/>
        </w:rPr>
        <w:t>Составить программу статистического наблюдения — значит выбрать те признаки, которые помогут решить намеченную наблюдением цель, т.е. программа должна определяться целью наблюд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8. Что называется статистической группировкой?</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Статистической группировкой, называется расчленение единиц статистической совокупности на группы, однородные по какому-либо одному или нескольким признакам. Группировка позволяет систематизировать данные статистического наблюдения. В результате группировки они превращаются в упорядоченную статистическую информацию, пригодную для дальнейшего статистического анали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9. Какие виды группировок вы знаете? Дайте им определения</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 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 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shd w:fill="FFFFFF" w:val="clear"/>
        <w:spacing w:lineRule="auto" w:line="360"/>
        <w:ind w:firstLine="709"/>
        <w:jc w:val="both"/>
        <w:rPr>
          <w:color w:val="000000"/>
          <w:sz w:val="28"/>
          <w:szCs w:val="28"/>
        </w:rPr>
      </w:pPr>
      <w:r>
        <w:rPr>
          <w:color w:val="000000"/>
          <w:sz w:val="28"/>
          <w:szCs w:val="28"/>
        </w:rPr>
        <w:t>Структурная группировка.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shd w:fill="FFFFFF" w:val="clear"/>
        <w:spacing w:lineRule="auto" w:line="360"/>
        <w:ind w:firstLine="709"/>
        <w:jc w:val="both"/>
        <w:rPr>
          <w:color w:val="000000"/>
          <w:sz w:val="28"/>
          <w:szCs w:val="28"/>
        </w:rPr>
      </w:pPr>
      <w:r>
        <w:rPr>
          <w:color w:val="000000"/>
          <w:sz w:val="28"/>
          <w:szCs w:val="28"/>
        </w:rPr>
        <w:t>Аналитическая группировка. Группировка, выявляющая взаимосвязи между изучаемыми явлениями и их признаками.</w:t>
      </w:r>
    </w:p>
    <w:p>
      <w:pPr>
        <w:pStyle w:val="Normal"/>
        <w:shd w:fill="FFFFFF" w:val="clear"/>
        <w:spacing w:lineRule="auto" w:line="360"/>
        <w:ind w:firstLine="709"/>
        <w:jc w:val="both"/>
        <w:rPr>
          <w:color w:val="000000"/>
          <w:sz w:val="28"/>
          <w:szCs w:val="28"/>
        </w:rPr>
      </w:pPr>
      <w:r>
        <w:rPr>
          <w:color w:val="000000"/>
          <w:sz w:val="28"/>
          <w:szCs w:val="28"/>
        </w:rPr>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 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 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shd w:fill="FFFFFF" w:val="clear"/>
        <w:spacing w:lineRule="auto" w:line="360"/>
        <w:ind w:firstLine="709"/>
        <w:jc w:val="both"/>
        <w:rPr>
          <w:color w:val="000000"/>
          <w:sz w:val="28"/>
          <w:szCs w:val="28"/>
        </w:rPr>
      </w:pPr>
      <w:r>
        <w:rPr>
          <w:color w:val="000000"/>
          <w:sz w:val="28"/>
          <w:szCs w:val="28"/>
        </w:rPr>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0. Что такое абсолютные статистические величины? Приведите примеры абсолютных величин</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pPr>
      <w:r>
        <w:rPr>
          <w:color w:val="000000"/>
          <w:sz w:val="28"/>
          <w:szCs w:val="28"/>
        </w:rPr>
        <w:t>Абсолютные величины. Абсолютные обобщающие показатели — это число единиц по совокупности в целом или по ее отдельным группам, которое получают в результате суммирования зарегистрированных значений признаков первичного статистического материала. Данные показатели могут быть получены и расчетным путем на основе других показателей (например, прирост банковских вкладов населения за период определяется как разность вкладов на конец и начало периода).</w:t>
      </w:r>
    </w:p>
    <w:p>
      <w:pPr>
        <w:pStyle w:val="Normal"/>
        <w:shd w:fill="FFFFFF" w:val="clear"/>
        <w:spacing w:lineRule="auto" w:line="360"/>
        <w:ind w:firstLine="709"/>
        <w:jc w:val="both"/>
        <w:rPr>
          <w:color w:val="000000"/>
          <w:sz w:val="28"/>
          <w:szCs w:val="28"/>
        </w:rPr>
      </w:pPr>
      <w:r>
        <w:rPr>
          <w:color w:val="000000"/>
          <w:sz w:val="28"/>
          <w:szCs w:val="28"/>
        </w:rPr>
        <w:t>Абсолютные величины как обобщающие показатели характеризуют либо численность совокупности (численность экономически активного населения, количество предприятий различных форм собственности и т.д.), либо объем признаков совокупности (размер инвестиций, затраты на рабочую силу и т.д.)</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1. Какие виды относительных величин вы знаете?</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тносительные величины структуры показывают удельный вес каждой группы в общей численности совокупности. Их получают путем деления численности каждой группы, входящей в совокупность, на численность всей совокупности. Относительные величины структуры дают возможность сопоставлять структуры одной и той же совокупности в различные моменты времени. Такое сопоставление позволяет делать выводы о тенденциях и закономерностях структурных изменений во времени.</w:t>
      </w:r>
    </w:p>
    <w:p>
      <w:pPr>
        <w:pStyle w:val="Normal"/>
        <w:shd w:fill="FFFFFF" w:val="clear"/>
        <w:spacing w:lineRule="auto" w:line="360"/>
        <w:ind w:firstLine="709"/>
        <w:jc w:val="both"/>
        <w:rPr>
          <w:color w:val="000000"/>
          <w:sz w:val="28"/>
          <w:szCs w:val="28"/>
        </w:rPr>
      </w:pPr>
      <w:r>
        <w:rPr>
          <w:color w:val="000000"/>
          <w:sz w:val="28"/>
          <w:szCs w:val="28"/>
        </w:rPr>
        <w:t>Относительные величины динамики — это результат сопоставления уровней одного и того же явления, относящихся к различным периодам или моментам времени.</w:t>
      </w:r>
    </w:p>
    <w:p>
      <w:pPr>
        <w:pStyle w:val="Normal"/>
        <w:shd w:fill="FFFFFF" w:val="clear"/>
        <w:spacing w:lineRule="auto" w:line="360"/>
        <w:ind w:firstLine="709"/>
        <w:jc w:val="both"/>
        <w:rPr>
          <w:color w:val="000000"/>
          <w:sz w:val="28"/>
          <w:szCs w:val="28"/>
        </w:rPr>
      </w:pPr>
      <w:r>
        <w:rPr>
          <w:color w:val="000000"/>
          <w:sz w:val="28"/>
          <w:szCs w:val="28"/>
        </w:rPr>
        <w:t>При определении относительных показателей динамики важно обеспечить сопоставимость показателей, которые участвуют в расчете. Несопоставимость может возникнуть по многим причинам: меняется методология расчета показателей или степень охвата совокупности, показатели относятся к периодам разной продолжительности и т.д.</w:t>
      </w:r>
    </w:p>
    <w:p>
      <w:pPr>
        <w:pStyle w:val="Normal"/>
        <w:shd w:fill="FFFFFF" w:val="clear"/>
        <w:spacing w:lineRule="auto" w:line="360"/>
        <w:ind w:firstLine="709"/>
        <w:jc w:val="both"/>
        <w:rPr>
          <w:color w:val="000000"/>
          <w:sz w:val="28"/>
          <w:szCs w:val="28"/>
        </w:rPr>
      </w:pPr>
      <w:r>
        <w:rPr>
          <w:color w:val="000000"/>
          <w:sz w:val="28"/>
          <w:szCs w:val="28"/>
        </w:rPr>
        <w:t>Относительные величины сравнения получают в результате сопоставления одноименных абсолютных показателей, относящихся к разным совокупностям. При определении относительных величин сравнения необходимо обеспечить единство методологии исчисления абсолютных показателей, подлежащих сопоставлению.</w:t>
      </w:r>
    </w:p>
    <w:p>
      <w:pPr>
        <w:pStyle w:val="Normal"/>
        <w:shd w:fill="FFFFFF" w:val="clear"/>
        <w:spacing w:lineRule="auto" w:line="360"/>
        <w:ind w:firstLine="709"/>
        <w:jc w:val="both"/>
        <w:rPr>
          <w:color w:val="000000"/>
          <w:sz w:val="28"/>
          <w:szCs w:val="28"/>
        </w:rPr>
      </w:pPr>
      <w:r>
        <w:rPr>
          <w:color w:val="000000"/>
          <w:sz w:val="28"/>
          <w:szCs w:val="28"/>
        </w:rPr>
        <w:t>Относительные величины интенсивности получают, сопоставляя разноименные признаки одной совокупности, а также объекты двух связанных между собой совокупностей.</w:t>
      </w:r>
    </w:p>
    <w:p>
      <w:pPr>
        <w:pStyle w:val="Normal"/>
        <w:shd w:fill="FFFFFF" w:val="clear"/>
        <w:spacing w:lineRule="auto" w:line="360"/>
        <w:ind w:firstLine="709"/>
        <w:jc w:val="both"/>
        <w:rPr/>
      </w:pPr>
      <w:r>
        <w:rPr>
          <w:color w:val="000000"/>
          <w:sz w:val="28"/>
          <w:szCs w:val="28"/>
        </w:rPr>
        <w:t>К показателям интенсивности, полученным на основе разных совокупностей, относятся плотность населения (число людей, приходящихся на 1 км</w:t>
      </w:r>
      <w:r>
        <w:rPr>
          <w:color w:val="000000"/>
          <w:sz w:val="28"/>
          <w:szCs w:val="28"/>
          <w:vertAlign w:val="superscript"/>
        </w:rPr>
        <w:t>2</w:t>
      </w:r>
      <w:r>
        <w:rPr>
          <w:color w:val="000000"/>
          <w:sz w:val="28"/>
          <w:szCs w:val="28"/>
        </w:rPr>
        <w:t xml:space="preserve"> территории), фондоотдача (стоимость продукции, произведенной на 1 руб. основных фондов) и т.п. В этом случае единицы измерения относительных величин интенсивности определяются показателями, на основе которых они рассчитаны.</w:t>
      </w:r>
    </w:p>
    <w:p>
      <w:pPr>
        <w:pStyle w:val="Normal"/>
        <w:shd w:fill="FFFFFF" w:val="clear"/>
        <w:spacing w:lineRule="auto" w:line="360"/>
        <w:ind w:firstLine="709"/>
        <w:jc w:val="both"/>
        <w:rPr>
          <w:color w:val="000000"/>
          <w:sz w:val="28"/>
          <w:szCs w:val="28"/>
        </w:rPr>
      </w:pPr>
      <w:r>
        <w:rPr>
          <w:color w:val="000000"/>
          <w:sz w:val="28"/>
          <w:szCs w:val="28"/>
        </w:rPr>
        <w:t>Относительные величины координации получают как соотношение между частями одного целого. Примерами такого рода показателей являются соотношение числа мужчин и женщин, отношение численности неработающих лиц к численности занятого населения, отношение стоимости импортных продуктов питания к стоимости отечественного продовольствия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2. Каковы основные свойства средней арифметической?</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 Произведение средней на сумму частот всегда равно сумме произведений вариант на частоты.Другими словами, постоянный множитель может быть вынесен за знак средней</w:t>
      </w:r>
    </w:p>
    <w:p>
      <w:pPr>
        <w:pStyle w:val="Normal"/>
        <w:shd w:fill="FFFFFF" w:val="clear"/>
        <w:spacing w:lineRule="auto" w:line="360"/>
        <w:ind w:firstLine="709"/>
        <w:jc w:val="both"/>
        <w:rPr>
          <w:color w:val="000000"/>
          <w:sz w:val="28"/>
          <w:szCs w:val="28"/>
        </w:rPr>
      </w:pPr>
      <w:r>
        <w:rPr>
          <w:color w:val="000000"/>
          <w:sz w:val="28"/>
          <w:szCs w:val="28"/>
        </w:rPr>
        <w:t>- Если от каждой варианты отнять (прибавить) какое-либо произвольное число, то новая средняя уменьшится (увеличится) на то же число:</w:t>
      </w:r>
    </w:p>
    <w:p>
      <w:pPr>
        <w:pStyle w:val="Normal"/>
        <w:shd w:fill="FFFFFF" w:val="clear"/>
        <w:spacing w:lineRule="auto" w:line="360"/>
        <w:ind w:firstLine="709"/>
        <w:jc w:val="both"/>
        <w:rPr>
          <w:color w:val="000000"/>
          <w:sz w:val="28"/>
          <w:szCs w:val="28"/>
        </w:rPr>
      </w:pPr>
      <w:r>
        <w:rPr>
          <w:color w:val="000000"/>
          <w:sz w:val="28"/>
          <w:szCs w:val="28"/>
        </w:rPr>
        <w:t>- Если каждую варианту умножить (разделить) на какое-то произвольное число, то средняя арифметическая увеличится (уменьшится) во столько раз</w:t>
      </w:r>
    </w:p>
    <w:p>
      <w:pPr>
        <w:pStyle w:val="Normal"/>
        <w:shd w:fill="FFFFFF" w:val="clear"/>
        <w:spacing w:lineRule="auto" w:line="360"/>
        <w:ind w:firstLine="709"/>
        <w:jc w:val="both"/>
        <w:rPr>
          <w:color w:val="000000"/>
          <w:sz w:val="28"/>
          <w:szCs w:val="28"/>
        </w:rPr>
      </w:pPr>
      <w:r>
        <w:rPr>
          <w:color w:val="000000"/>
          <w:sz w:val="28"/>
          <w:szCs w:val="28"/>
        </w:rPr>
        <w:t>- Если все частоты (веса) разделить или умножить на какое-либо число, то средняя арифметическая от этого не изменится. Дело в том, что веса при исчислении средней арифметической выполняют роль удельного веса (соотношений между группами по количеству единиц). Поэтому замена частот частостями не меняет средней.</w:t>
      </w:r>
    </w:p>
    <w:p>
      <w:pPr>
        <w:pStyle w:val="Normal"/>
        <w:shd w:fill="FFFFFF" w:val="clear"/>
        <w:spacing w:lineRule="auto" w:line="360"/>
        <w:ind w:firstLine="709"/>
        <w:jc w:val="both"/>
        <w:rPr>
          <w:color w:val="000000"/>
          <w:sz w:val="28"/>
          <w:szCs w:val="28"/>
        </w:rPr>
      </w:pPr>
      <w:r>
        <w:rPr>
          <w:color w:val="000000"/>
          <w:sz w:val="28"/>
          <w:szCs w:val="28"/>
        </w:rPr>
        <w:t>- Сумма отклонений отдельных вариантов от средней арифметической всегда равняется нулю.</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3. В каких случаях вычисляется средняя гармоническая?</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Средняя гармоническая вычисляется в тех случаях, когда приходится суммировать не сами варианты, а обратные им величины.</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4. Что называется средним квадратическим отклонением? По каким формулам оно вычисляетс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Средним квадратическим отклонением случайной величины Х называется квадратный корень из диспер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несгруппированных данных</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120650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2" r="-30" b="-62"/>
                    <a:stretch>
                      <a:fillRect/>
                    </a:stretch>
                  </pic:blipFill>
                  <pic:spPr bwMode="auto">
                    <a:xfrm>
                      <a:off x="0" y="0"/>
                      <a:ext cx="1206500" cy="5842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для сгруппированных данных</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135890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0" r="-26" b="-50"/>
                    <a:stretch>
                      <a:fillRect/>
                    </a:stretch>
                  </pic:blipFill>
                  <pic:spPr bwMode="auto">
                    <a:xfrm>
                      <a:off x="0" y="0"/>
                      <a:ext cx="1358900" cy="723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5. Дайте определение ряда динамики. Какие существуют виды рядов динамик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Ряд динамики представляет собой числовые значения определенного статистического показателя в последовательные моменты или периоды времени (т.е. расположенные в хронологическом порядке).</w:t>
      </w:r>
    </w:p>
    <w:p>
      <w:pPr>
        <w:pStyle w:val="Normal"/>
        <w:shd w:fill="FFFFFF" w:val="clear"/>
        <w:spacing w:lineRule="auto" w:line="360"/>
        <w:ind w:firstLine="709"/>
        <w:jc w:val="both"/>
        <w:rPr/>
      </w:pPr>
      <w:r>
        <w:rPr>
          <w:color w:val="000000"/>
          <w:sz w:val="28"/>
          <w:szCs w:val="28"/>
        </w:rPr>
        <w:t>Числовые значения того или иного статистического показателя, составляющие ряд динамики, называют уровнями ряда и обычно обозначают через у. Первый член ряда у</w:t>
      </w:r>
      <w:r>
        <w:rPr>
          <w:color w:val="000000"/>
          <w:sz w:val="28"/>
          <w:szCs w:val="28"/>
          <w:vertAlign w:val="subscript"/>
        </w:rPr>
        <w:t>0</w:t>
      </w:r>
      <w:r>
        <w:rPr>
          <w:color w:val="000000"/>
          <w:sz w:val="28"/>
          <w:szCs w:val="28"/>
        </w:rPr>
        <w:t xml:space="preserve"> (или у</w:t>
      </w:r>
      <w:r>
        <w:rPr>
          <w:color w:val="000000"/>
          <w:sz w:val="28"/>
          <w:szCs w:val="28"/>
          <w:vertAlign w:val="subscript"/>
        </w:rPr>
        <w:t>1</w:t>
      </w:r>
      <w:r>
        <w:rPr>
          <w:color w:val="000000"/>
          <w:sz w:val="28"/>
          <w:szCs w:val="28"/>
        </w:rPr>
        <w:t>) называют начальным уровнем, а последний у</w:t>
      </w:r>
      <w:r>
        <w:rPr>
          <w:color w:val="000000"/>
          <w:sz w:val="28"/>
          <w:szCs w:val="28"/>
          <w:vertAlign w:val="subscript"/>
        </w:rPr>
        <w:t>п</w:t>
      </w:r>
      <w:r>
        <w:rPr>
          <w:color w:val="000000"/>
          <w:sz w:val="28"/>
          <w:szCs w:val="28"/>
        </w:rPr>
        <w:t xml:space="preserve"> — конечным. Моменты или периоды времени, к которым относятся уровни, обозначают через </w:t>
      </w:r>
      <w:r>
        <w:rPr>
          <w:color w:val="000000"/>
          <w:sz w:val="28"/>
          <w:szCs w:val="28"/>
          <w:lang w:val="en-US"/>
        </w:rPr>
        <w:t>t</w:t>
      </w:r>
      <w:r>
        <w:rPr>
          <w:color w:val="000000"/>
          <w:sz w:val="28"/>
          <w:szCs w:val="28"/>
        </w:rPr>
        <w:t>.</w:t>
      </w:r>
    </w:p>
    <w:p>
      <w:pPr>
        <w:pStyle w:val="Normal"/>
        <w:shd w:fill="FFFFFF" w:val="clear"/>
        <w:spacing w:lineRule="auto" w:line="360"/>
        <w:ind w:firstLine="709"/>
        <w:jc w:val="both"/>
        <w:rPr/>
      </w:pPr>
      <w:r>
        <w:rPr>
          <w:color w:val="000000"/>
          <w:sz w:val="28"/>
          <w:szCs w:val="28"/>
        </w:rPr>
        <w:t xml:space="preserve">Ряды динамики, как правило, представляют в виде таблицы или графически. При графическом изображении ряда динамики на оси абсцисс строится шкала времени </w:t>
      </w:r>
      <w:r>
        <w:rPr>
          <w:color w:val="000000"/>
          <w:sz w:val="28"/>
          <w:szCs w:val="28"/>
          <w:lang w:val="en-US"/>
        </w:rPr>
        <w:t>t</w:t>
      </w:r>
      <w:r>
        <w:rPr>
          <w:color w:val="000000"/>
          <w:sz w:val="28"/>
          <w:szCs w:val="28"/>
        </w:rPr>
        <w:t>, а на оси ординат — шкала уровней ряда у (арифметическая или иногда логарифмическая).</w:t>
      </w:r>
    </w:p>
    <w:p>
      <w:pPr>
        <w:pStyle w:val="Normal"/>
        <w:shd w:fill="FFFFFF" w:val="clear"/>
        <w:spacing w:lineRule="auto" w:line="360"/>
        <w:ind w:firstLine="709"/>
        <w:jc w:val="both"/>
        <w:rPr>
          <w:color w:val="000000"/>
          <w:sz w:val="28"/>
          <w:szCs w:val="28"/>
        </w:rPr>
      </w:pPr>
      <w:r>
        <w:rPr>
          <w:color w:val="000000"/>
          <w:sz w:val="28"/>
          <w:szCs w:val="28"/>
        </w:rPr>
        <w:t>Одна из первых задач изучения рядов динамики — выявить основную тенденцию (закономерность) в изменении уровней ряда, именуемую трендом.</w:t>
      </w:r>
    </w:p>
    <w:p>
      <w:pPr>
        <w:pStyle w:val="Normal"/>
        <w:shd w:fill="FFFFFF" w:val="clear"/>
        <w:spacing w:lineRule="auto" w:line="360"/>
        <w:ind w:firstLine="709"/>
        <w:jc w:val="both"/>
        <w:rPr>
          <w:color w:val="000000"/>
          <w:sz w:val="28"/>
          <w:szCs w:val="28"/>
        </w:rPr>
      </w:pPr>
      <w:r>
        <w:rPr>
          <w:color w:val="000000"/>
          <w:sz w:val="28"/>
          <w:szCs w:val="28"/>
        </w:rPr>
        <w:t>Виды рядов динамики</w:t>
      </w:r>
    </w:p>
    <w:p>
      <w:pPr>
        <w:pStyle w:val="Normal"/>
        <w:shd w:fill="FFFFFF" w:val="clear"/>
        <w:spacing w:lineRule="auto" w:line="360"/>
        <w:ind w:firstLine="709"/>
        <w:jc w:val="both"/>
        <w:rPr>
          <w:color w:val="000000"/>
          <w:sz w:val="28"/>
          <w:szCs w:val="28"/>
        </w:rPr>
      </w:pPr>
      <w:r>
        <w:rPr>
          <w:color w:val="000000"/>
          <w:sz w:val="28"/>
          <w:szCs w:val="28"/>
        </w:rPr>
        <w:t>В одних рядах уровни выражены абсолютными показателями, в других - средними или относительными. В зависимости от вида показателей уровней ряда и ряды динамики также подразделяют на ряды абсолютных, относительных и средних величин (показателей).</w:t>
      </w:r>
    </w:p>
    <w:p>
      <w:pPr>
        <w:pStyle w:val="Normal"/>
        <w:shd w:fill="FFFFFF" w:val="clear"/>
        <w:spacing w:lineRule="auto" w:line="360"/>
        <w:ind w:firstLine="709"/>
        <w:jc w:val="both"/>
        <w:rPr>
          <w:color w:val="000000"/>
          <w:sz w:val="28"/>
          <w:szCs w:val="28"/>
        </w:rPr>
      </w:pPr>
      <w:r>
        <w:rPr>
          <w:color w:val="000000"/>
          <w:sz w:val="28"/>
          <w:szCs w:val="28"/>
        </w:rPr>
        <w:t>На основе рядов абсолютных величин образуются ряды динамики относительных и средних величин, поэтому ряды абсолютных величин рассматривают как исходные, а ряды относительных и средних величин — как производные.</w:t>
      </w:r>
    </w:p>
    <w:p>
      <w:pPr>
        <w:pStyle w:val="Normal"/>
        <w:shd w:fill="FFFFFF" w:val="clear"/>
        <w:spacing w:lineRule="auto" w:line="360"/>
        <w:ind w:firstLine="709"/>
        <w:jc w:val="both"/>
        <w:rPr>
          <w:color w:val="000000"/>
          <w:sz w:val="28"/>
          <w:szCs w:val="28"/>
        </w:rPr>
      </w:pPr>
      <w:r>
        <w:rPr>
          <w:color w:val="000000"/>
          <w:sz w:val="28"/>
          <w:szCs w:val="28"/>
        </w:rPr>
        <w:t>Ряды относительных величин могут характеризовать: темпы роста (или снижения) определенного показателя; изменение удельного веса того или иного показателя в совокупности; изменение показателей интенсивности отдельных явлений и др.</w:t>
      </w:r>
    </w:p>
    <w:p>
      <w:pPr>
        <w:pStyle w:val="Normal"/>
        <w:shd w:fill="FFFFFF" w:val="clear"/>
        <w:spacing w:lineRule="auto" w:line="360"/>
        <w:ind w:firstLine="709"/>
        <w:jc w:val="both"/>
        <w:rPr>
          <w:color w:val="000000"/>
          <w:sz w:val="28"/>
          <w:szCs w:val="28"/>
        </w:rPr>
      </w:pPr>
      <w:r>
        <w:rPr>
          <w:color w:val="000000"/>
          <w:sz w:val="28"/>
          <w:szCs w:val="28"/>
        </w:rPr>
        <w:t>Кроме того, уровни рядов динамики могут относиться к определенным моментам времени (датам) или же периодам (интервалам). В соответствии с этим в статистике различают моментные и интервальные ряды динамики.</w:t>
      </w:r>
    </w:p>
    <w:p>
      <w:pPr>
        <w:pStyle w:val="Normal"/>
        <w:shd w:fill="FFFFFF" w:val="clear"/>
        <w:spacing w:lineRule="auto" w:line="360"/>
        <w:ind w:firstLine="709"/>
        <w:jc w:val="both"/>
        <w:rPr>
          <w:color w:val="000000"/>
          <w:sz w:val="28"/>
          <w:szCs w:val="28"/>
        </w:rPr>
      </w:pPr>
      <w:r>
        <w:rPr>
          <w:color w:val="000000"/>
          <w:sz w:val="28"/>
          <w:szCs w:val="28"/>
        </w:rPr>
        <w:t>Моментным называется ряд, уровни которого характеризуют значение показателя (явления) по состоянию на определенные моменты времени (дату).</w:t>
      </w:r>
    </w:p>
    <w:p>
      <w:pPr>
        <w:pStyle w:val="Normal"/>
        <w:shd w:fill="FFFFFF" w:val="clear"/>
        <w:spacing w:lineRule="auto" w:line="360"/>
        <w:ind w:firstLine="709"/>
        <w:jc w:val="both"/>
        <w:rPr>
          <w:color w:val="000000"/>
          <w:sz w:val="28"/>
          <w:szCs w:val="28"/>
        </w:rPr>
      </w:pPr>
      <w:r>
        <w:rPr>
          <w:color w:val="000000"/>
          <w:sz w:val="28"/>
          <w:szCs w:val="28"/>
        </w:rPr>
        <w:t>Интервальным называется ряд, уровни которого характеризуют значение показателя, достигнутое за определенный период (интервал) времен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Модуль № 2</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 Каковы причины несопоставимости рядов динамики?</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есопоставимость может возникнуть по многим причинам: меняется методология расчета показателей или степень охвата совокупности, показатели относятся к периодам разной продолжительности и т.д.</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2. Как исчисляется средняя для моментного ряда?</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одержащий п уровней (у1, y2, ..., уп) с равными промежутками между датами (моментами), то такой ряд легко преобразовать в ряд средних величин. При этом показатель (уровень) на начало каждого периода одновременно является показателем на конец предыдущего периода. Тогда средняя величина показателя для каждого периода (промежутка между датами) может быть рассчитана как полусумма значений у на начало и конец перио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3. Как исчисляется средняя для интервального ряда?</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Так, в интервальном ряду абсолютных величин с равными периодами (интервалами) средний уровень рассчитывается как средняя арифметическая простая из уровней ря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4. Какими наиболее распространенными статистическими методами осуществляется изучение тренда в рядах динамики?</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Метод укрупнения интервало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ростейший метод сглаживания уровней ряда — укрупнение интервалов, для которых определяется итоговое значение или средняя величина исследуемого показателя. Этот метод особенно эффективен, если первоначальные уровни ряда относятся к коротким промежуткам времен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Метод скользящей средн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о сути метод скользящей средней несколько схож с предыдущим, но в данном случае фактические уровни заменяются средними уровнями, рассчитанными для последовательно подвижных (скользящих) укрупненных интервалов, охватывающих т уровней ря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апример, если принять т = 3, то сначала рассчитывается средняя величина из первых трех уровней, затем находится средняя величина из второго, третьего и четвертого уровней, потом из третьего, четвертого и пятого и т.д., т.е. каждый раз в сумме трех уровней появляется один новый уровень, а два остаются прежними. Это и обусловливает взаимопогашение случайных колебаний в средних уровнях. Рассчитанные из т членов скользящие средние относятся к середине (центру) каждого рассматриваемого интервал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глаживание методом скользящей средней можно проводить по любому числу членов т, но удобнее, если т — нечетное число, так как в этом случае скользящая средняя сразу относится к конкретной временной точке — середине (центру) интервала. Если же т — четное, то скользящая средняя относится к промежутку между временными точками: например, при сглаживании по четырем членам средняя из первых четырех уровней будет находиться между второй и третьей датой, следующая средняя - между третьей и четвертой и т.д. Тогда, чтобы сглаженные уровни относились непосредственно к конкретным временным точкам (датам), из каждой пары смежных промежуточных значений скользящих средних находят среднюю арифметическую, которую и относят к определенной дате (периоду). Такой прием двойного расчета сглаженных уровней называется центрированием.</w:t>
      </w:r>
    </w:p>
    <w:p>
      <w:pPr>
        <w:pStyle w:val="Normal"/>
        <w:shd w:fill="FFFFFF" w:val="clear"/>
        <w:tabs>
          <w:tab w:val="clear" w:pos="708"/>
          <w:tab w:val="left" w:pos="7916" w:leader="none"/>
        </w:tabs>
        <w:spacing w:lineRule="auto" w:line="360"/>
        <w:ind w:firstLine="709"/>
        <w:jc w:val="both"/>
        <w:rPr/>
      </w:pPr>
      <w:r>
        <w:rPr>
          <w:color w:val="000000"/>
          <w:sz w:val="28"/>
          <w:szCs w:val="28"/>
        </w:rPr>
        <w:t>Недостатком метода скользящей средней является то, что сглаженный ряд «укорачивается» по сравнению с фактическим с двух концов: при нечетном т на (т — 1)/2 с каждого конца, а при четном — на т/2 с каждого конц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Аналитическое выравнивани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Более совершенный метод обработки рядов динамики в целях устранения случайных колебаний и выявления тренда - выравнивание уровней ряда по аналитическим формулам (или аналитическое выравнивание). Суть аналитического выравнивания заключается в замене эмпирических (фактических) уровней уi теоретическими уt, которые рассчитаны по определенному уравнению, принятому за математическую модель тренда, где теоретические ровни рассматриваются как функция времени: yt = f(t).</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ри этом каждый фактический уровень yt рассматривается как cумма двух составляющих: уi =f(t) +ξt, где f(t)=yt — систематическая составляющая, отражающая тренд и выраженная определенным уравнением, а ξt — случайная величина, вызывающая колебания уровней вокруг трен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Задача аналитического выравнивания сводится к следующему:</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на основе фактических данных вида (формы) гипотетической функции yt = f(t), способной наиболее адекватно отразить тенденцию развития исследуемого показател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хождение по эмпирическим данным параметров указанной функции (уравнени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чет по найденному уравнению теоретических (выравненных) уровн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аналитическом выравнивании наиболее часто используются следующие простейшие функци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инейная (пряма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казательна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гиперболическа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арабола 2-го (или более высокого) порядк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яд Фурь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Здесь уt — теоретические (выравненные) уровни (читается: «игрек, выравненный по t»), t — условное обозначение времени (1, 2, 3, ...), а0, a1, а2 — параметры аналитической функции, k — число гармоник (при выравнивании по ряду Фурье).</w:t>
      </w:r>
    </w:p>
    <w:p>
      <w:pPr>
        <w:pStyle w:val="Normal"/>
        <w:shd w:fill="FFFFFF" w:val="clear"/>
        <w:tabs>
          <w:tab w:val="clear" w:pos="708"/>
          <w:tab w:val="left" w:pos="7916" w:leader="none"/>
        </w:tabs>
        <w:spacing w:lineRule="auto" w:line="360"/>
        <w:ind w:firstLine="709"/>
        <w:jc w:val="both"/>
        <w:rPr/>
      </w:pPr>
      <w:r>
        <w:rPr>
          <w:color w:val="000000"/>
          <w:sz w:val="28"/>
          <w:szCs w:val="28"/>
        </w:rPr>
        <w:t>Выбор той или иной функции для выравнивания ряда динамики осуществляется, как правило, на основании графического изображения эмпирических данных, дополняемого содержательным анализом особенностей развития исследуемого показателя (явления) и специфики разных функций, их возможности отразить те или иные нюансы развития. Определенную вспомогательную роль при выборе аналитической функции играют также механические приемы сглаживания (укрупнение интервалов и метод скользящей средней). Частично устраняя случайные колебания, они помогают более точно определить тренд и выбрать адекватную модель (уравнение) для аналитического выравнивани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5. Что представляют собой сезонные колебания? Как исчисляются индексы сезонности?</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рядах динамики, уровни которых являются месячными или квартальными показателями, наряду со случайными колебаниями часто наблюдаются сезонные колебания, под которыми понимается периодически повторяющиеся из года в год повышение и снижение уровней в отдельные месяцы или кварталы.</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езонным колебаниям подвержены внутригодовые уровни многих показател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ри графическом изображении таких рядов сезонные колебания проявляются в повышении и снижении уровней в определенные месяцы (или кварталы).</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аблюдение за сезонными колебаниями позволяет, с одно стороны, устранить их там, где они нежелательны, с другой стороны, решить ряд практических задач.</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ри изучении рядов динамики, содержащих «сезонную волну ее выделяют из общей колеблемости уровней и измеряют. Существует ряд методов для решения этой задачи. Все они основаны на сравнении фактических уровней каждого месяца (или квартала) со средним уровнем, предполагающим равномерное распределение годового показателя по месяцам (или кварталам), либо со сглаженными скользящими средними или выравненными по уравнению тренда. При этом для измерения «сезонной волны» рассчитывают либо абсолютные разности (отклонения) фактических уровней от среднего уровня (или выравненных), либо отношения месячных уровней к среднему месячному уровню за год, так называемые индексы сезонност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Для характеристики силы (меры) колеблемости уровней динамического ряда из - за сезонной неравномерности часто предлагается использовать среднее квадратическое отклонение индексов сезонности (в процентах) от 100 %, т. 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6. Что в статистике называют индексом?</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pPr>
      <w:r>
        <w:rPr>
          <w:color w:val="000000"/>
          <w:sz w:val="28"/>
          <w:szCs w:val="28"/>
        </w:rPr>
        <w:t>Слово «индекс» (index) в переводе с латинского означает показатель, указатель. В статистике под индексом понимается относительная величина, характеризующая соотношение значений определенного показателя во времени, пространстве, а также сравнение фактических данных с планом или иным нормативом. В зависимости от базы сравнения индексы можно подразделить на динамические (отражающие изменение явления во времени) и территориальные (используемые для пространственных, межрегиональных сопоставлений различных показателей).</w:t>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7. Что характеризуют индивидуальные индексы?</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Индивидуальные индексы, обозначаемые символом i, характеризуют относительное изменение отдельного единичного элемента сложной совокупности (например, изменение цены на молоко или хлеб, изменение урожайности ячменя или пшеницы (яровой или озимой), изменение объема добычи нефти или газа и т.д.).</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8. В чем сущность общих индексов?</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бщие индексы широко используются и статистической практике на различных уровнях — от предприятия до национальной экономики в целом, везде, где требуется обобщить изменения определенного показателя по сложной совокупност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 помощью общих индексов характеризуется изменение цен на потребительские товары, изменение уровня жизни, развитие производства отдельных отраслей и экономики в целом и многоедруго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бщие индексы позволяют, с одной стороны, обобщать изменения индексируемой величины у отдельных единиц (элементов) или частей совокупности и, с другой стороны, определять (измерять) влияние изменения отдельных факторов на изменение результативного показателя явления в целом (например, влияние изменения урожайности на изменение валового сбора той или иной сельскохозяйственной культуры, влияние изменения цен на изменение товарооборот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9. Перечислите унифицированные формы статистического наблюдения по их наименованию</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Унифицированные формы статистического наблюдения включают: форму № 1– предприятие «Основные сведения о деятельности предприятия», № П-1 «Сведения о производстве и отгрузке товаров и услуг», № П-2 «Сведения об инвестициях», № П-3 «Сведения о финансовом состоянии организаций», № П-4 «Сведения о численности, заработной плате и движении работнико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0. Что является основной категорией экономической деятельности?</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статистическую практику внедрены такие категории, как экономически активное население, безработица, затраты на рабочую силу, трудовые конфликты, которые в условиях плановой экономики не являлись предметом анализа статистики рынка тру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1. Приведите примеры 3-4 классификаторов, применяемых в экономической статистике</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 сферам деятельности и отраслям;</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 секторам экономик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 формам собственности и др.</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Единство информационного пространства РФ обеспечивается в значительной мере Единой системой классификации и кодирования (ЕСКК). ЕСКК – это совокупность всех общероссийских классификаторов технико-экономической и социальной информации (ОК ТЭИ), которые предназначены обеспечивать единство и сопоставимость разрабатываемой международной экономической статистикой (МЭС) информации, необходимой для решения задач межрегионального и межотраслевого, межсекторального и международного обмена информаци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од классификатором понимается систематизированный свод определенного множества группировок, объектов, классифицированных по соответствующим признакам.</w:t>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2. Что представляет собой сектор экономики?</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ектор представляет собой совокупность институциональных единиц, однородных с точки зрения выполняемых функций и источников финансирования, обусловливающих их сходное экономическое поведени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3. Перечислите основные виды собственности, установленные законодательством РФ</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сновными видами собственности, выделенными в КФС, являются: российская собственность, иностранная собственность и смешанная собственность с совместным российским и иностранным участием.</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Российская собственность в свою очередь подразделяется на пять видов собственности: федеральную собственность, собственность субъектов Федерации, муниципальную собственность, собственность общественных объединений (организаций), частную собственность.</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К иностранной собственности относятся предприятия со 100-процентным иностранным капиталом.</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К смешанной собственности относятся предприятия (в том числе арендные) и объединения в форме акционерных и других хозяйственных обществ и товариществ, межхозяйственных предприятий, если в их имущественных комплексах имеются вклады (акции, паи, доли) субъектов разных форм собственности независимо от долей в уставном фонде (капитал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4. Что представляет собой СНС?</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НС представляет собой развернутую макростатистическую модель рыночной экономики, отвечающую потребностям экономико-статистического анализа результатов ее функционирования и оценки эффективност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5. Дайте определение ВВП</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аловой внутренний продукт (ВВП) — общий показатель экономической деятельности страны, центральный макроэкономический показатель системы национальных счетов, применяемый во всем мире для определения темпов развития производства, циклических колебаний деловой активности, характеристики структуры экономики и многих важных макроэкономических пропорций, исчисления производительности труда и определения уровня жизни населения. Он широко используется для международных сопоставлений относительных уровней экономического развития различных стран, групп стран, регионов мир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Модуль № 3</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 Что такое национальное богатство и каковы его основные элементы?</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ациональное богатство (НБ) – совокупность накопленных ресурсов в стране (экономических активов), создающих необходимые условия производства товаров, оказания услуг и обеспечения жизни люд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2. Что представляют собой основные фонды?</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сновные фонды (основной капитал) – важнейшая часть национального богатства. Они представляют собой произведенные активы, неоднократно или постоянно используемые для производства товаров и оказания рыночных и нерыночных услуг и функционирующие в течение длительного времени. При этом в статистической практике Российской Федерации к основным фондам относятся объекты со сроком службы не менее одного года и стоимостью выше определенной величины, устанавливаемой в зависимости от динамики цен на продукцию фондообразующих отрасл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3. Какие показатели рассчитываются по характеристикам состояния и движения основных фондов?</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Значительный удельный вес в составе накопленного богатства занимают основные производственные фонды. Статистика характеризует основные фонды системой показателей, среди которых: показатели объема, состава фондов, коэффициенты состояния, движения основных фондов, показатели их использования, показатели динамик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4. Дайте характеристику состава оборотных фондов</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боротные фонды) – наиболее мобильный, постоянно возобновляемый элемент национального богатства страны. Включают производственные запасы (сырье, материалы, топливо, инструменты и др.), незавершенное производство, готовую продукцию и товары для перепродажи, материальные резервы.</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5. Назовите показатели, характеризующие эффективность использования оборотных фондов</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состав произведенных материальных активов включают ценности, т.е. дорогостоящие товары длительного пользования, которые приобретаются и хранятся в качестве запасов стоимости, но как правило, не используются в процессе производства или для потребления. При этом владельцы ценностей рассчитывают на то, что реальная стоимость таких товаров повысится либо, по крайней мере, не изменится. К ценностям относятся: драгоценные металлы и камни, антикварные и ювелирные изделия, имеющие значительную стоимость, уникальные произведения искусств, коллекци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6. Что является объектом наблюдения в статистике населения?</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статистике населения объектом статистического наблюдения могут быть самые разные совокупности: население в целом, отдельные группы населения, молодые семьи, пожилые, родившиеся за год (или иной период) или умершие и т.д.</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7. Что понимается под наличным и постоянным населением?</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1) наличное население (НН) – категория населения, объединяющая людей, фактически находящихся на момент переписи в данном населенном пункт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2) постоянное население (ПН) – категория населения, объединяющая людей, для которых данный населенный пункт представляет место обычного проживания в данное время, независимо от их фактического местонахождения в момент учета (перепис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8. Что понимают по естественным движением населения?</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Численность населения не остается неизменной. Изменение численности населения за счет рождений (N) и смертей (M) называют естественным движением.</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9. Какими показателями характеризуется естественное движение населения?</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сновными показателями, характеризующими естественное движение (воспроизводство населения) являются следующие (рассчитываются на 1000 чел., т.е. в промилле, ‰):</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1) коэффициент рождаемости вычисляется делением числа родившихся живыми за год N на среднегодовую численность населения :</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2) коэффициент смертности рассчитывается путем деления числа умерших за год М на среднегодовую численность населения :</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3) коэффициент естественного прироста (убыл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или как разность между коэффициентами рождаемости и смертност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4) коэффициент жизненности (Покровского):</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0. Назовите основные показатели механического движения населения</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сновными показателями механического движения населения являютс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число прибывших (прибытий) – П;</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число выбывших (выбытий) – 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играционный прирост (или снижение), сальдо миграции, чистая миграция – П – 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ъем миграции, валовая миграция, брутто-миграция – П + 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Кроме общей численности изучается распределение мигрантов по полу, возрасту, причинам миграци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оскольку показатели объема миграции зависят от численности населения соответствующей территории, для анализа миграционных процессов используются относительные показател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оказатели интенсивности миграции характеризуют частоту случаев перемен места жительства в совокупности населения за определенный период. Чаще всего используются следующие общие характеристики интенсивности миграции на 1000 жителей в расчете на год.</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1. Что понимают под трудовыми ресурсами населения?</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Трудовые ресурсы – часть населения страны, которая фактически занята в экономике, и лица, которые потенциально могли бы участвовать в производстве товаров, работ и услуг</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2. Что понимают под экономически активным населением?</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Экономически активное население – это часть населения, которая предлагает свой труд для производства товаров и услуг.</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аселение, активное в данный период (или рабочая сила), — это показатель, характеризующий численность экономически активного населени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3. Какая категория людей относится к безработным?</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К безработным относятся лица от 16 лет и старше, которые в течение рассматриваемого перио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а) не имели работы (либо занятия, приносящего доход);</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б) искали работу;</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готовы были приступить к работе.</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4. Какими показателями характеризуется безработица?</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настоящее время в России численность безработных определяется на основе вышеизложенной методологии, которая соответствует международным статистическим стандартам (методология Международной организации труда), а также устанавливается численность лиц, зарегистрированных государственными службами занятости и признанных безработными. Общая численность безработных в России (по методологии МОТ) весьма существенно отличается от численности официально зарегистрированных безработных.</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5. На какие категории делятся работники предприятия?</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се занятые на предприятии подразделяются по категориям: руководители, специалисты, служащие, рабочие, для чего создан классификатор профессий и должносте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6. Что такое рабочее время и какие категории входят в это понятие?</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ремя, теоретически предназначенное для работы, состоит из фактически отработанного рабочего времени в течение нормального периода работы (урочное время) и рабочего времени, не использованного в течение периода.</w:t>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7. Что отражает баланс рабочего времени?</w:t>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Рабочее время, не использованное в течение периода по уважительным причинам, состоит из неявок по причине болезни, учебных отпусков, выполнения государственных и общественных обязанностей и прочих неявок, предусмотренных законом.</w:t>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8. Что в статистике понимается под производительностью труда?</w:t>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роизводительность труда – результативность конкретного труда, эффективность целесообразной производительной его деятельности по созданию продукта в течение определенного промежутка времен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19. Назовите натуральные, трудовые и стоимостные индексы производительности труда</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атуральный индекс производительности тру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где q1, q0 – объемы продукции в натуральном выражении в отчетном и базисном периодах соответственно; T1, Т0 — затраты труда на производство данной продукции в отчетном и базисном периодах соответственно.</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Трудовой индекс производительности тру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где tн – фиксированные уровни трудоемкости — нормативная трудоемкость, т.е. затраты труда по норме на производство единицы продукци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Так как единицы измерения трудоемкости для сравниваемых периодов фиксированы, то динамика производительности труда оценивается достаточно точно.</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В тех случаях, когда в обоих сравниваемых периодах производится продукция одинакового состава, используют в качестве весов индекса величину трудоемкости производства единицы продукции в базисном периоде. Тогда после элементарных преобразований формулы (77) с учетом, что q0t0 = T0, получаем так называемую классическую формулу индекса производительности труда по трудовому методу:</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Данная формула имеет широкое применение в экономических расчетах, поскольку разность ее числителя и знаменателя непосредственно характеризует достигаемую экономию (увеличение) фактических затрат труда вследствие изменения (роста или снижения) его производительности:</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ЭТ =q1t0 – q1t1. (79)</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тоимостный индекс производительности тру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где q1p, q0p – выработка продукции в единицу времени (или на одного работающего) в стоимостном выражении в сопоставимых ценах (р) соответственно в отчетном и базисном периодах.</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тоимостный индекс производительности труда позволяет анализировать производительность труда всех работников предприятия, а не только рабочих. Он является основным индексом производительности труда в частности в промышленности и применяется как для отдельных предприятий, так и для совокупности предприятий.</w:t>
      </w:r>
      <w:r>
        <w:br w:type="page"/>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20. Назовите показатели заработной платы и дайте им характеристику</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реднемесячная (среднегодовая) заработная плата – отношение месячного (годового) фонда заработной платы к средней численности работнико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Наряду со средней месячной заработной платой исчисляют среднюю дневную заработную плату, которая характеризует уровень заработной платы за один фактически отработанный человеко-день и определяется как частное от деления дневного фонда заработной платы за рассматриваемый период на количество отработанных человеко-дней за этот же период.</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редняя дневная заработная плата – отношение дневного фонда заработной платы к отработанным человеко-дням.</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Особенную актуальность в настоящее время приобретает средняя часовая заработная плата, которая характеризует уровень заработной платы за один фактически отработанный человеко-час и определяется делением часового фонда заработной платы за рассматриваемый период на число отработанных человеко-часов за этот же период. Данный показатель может служить индикатором уровня жизни населения страны.</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16" w:leader="none"/>
        </w:tabs>
        <w:suppressAutoHyphens w:val="true"/>
        <w:spacing w:lineRule="auto" w:line="360"/>
        <w:ind w:firstLine="709"/>
        <w:jc w:val="center"/>
        <w:rPr>
          <w:b/>
          <w:b/>
          <w:bCs/>
          <w:color w:val="000000"/>
          <w:kern w:val="2"/>
          <w:sz w:val="28"/>
          <w:szCs w:val="28"/>
        </w:rPr>
      </w:pPr>
      <w:r>
        <w:rPr>
          <w:b/>
          <w:bCs/>
          <w:color w:val="000000"/>
          <w:kern w:val="2"/>
          <w:sz w:val="28"/>
          <w:szCs w:val="28"/>
        </w:rPr>
        <w:t>21 Назовите методы анализа дифференциации работников по размеру их заработной платы</w:t>
      </w:r>
    </w:p>
    <w:p>
      <w:pPr>
        <w:pStyle w:val="Normal"/>
        <w:shd w:fill="FFFFFF" w:val="clear"/>
        <w:tabs>
          <w:tab w:val="clear" w:pos="708"/>
          <w:tab w:val="left" w:pos="7916" w:leader="none"/>
        </w:tabs>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Статистика изучает дифференциацию работников по уровню заработной платы. Размер заработной платы зависит от уровня квалификации работника, интенсивности труда, условий труда, а также отрасли, в которой занят работник, территориального размещения предприятий и организаций и других факторо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Децильный коэффициент дифференциации (Кd) работников по уровню заработной платы характеризует соотношение среднемесячной заработной платы 10 % работников с самой высокой и 10 % работников с самой низкой заработной платой:</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где d1 – значение первого дециля (10 % работников имеют заработную плату ниже этого значения); d9 – значение девятого дециля (10 % работников имеют заработную плату выше этого значения).</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Квартильный коэффициент характеризует соотношение между верхним и нижним квартилями вариационного ряда.</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Коэффициент фондов (Кд) – соотношение между средними уровнями заработной платы в десятой и первой децильных группах:</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где F10 – фонд заработной платы, который приходится на 10 % работников с самой высокой заработной платой; F1 – фонд заработной платы, который приходится на 10 % работников с самой низкой заработной платой; Х10 – средняя заработная плата наиболее оплачиваемых работников; Х1 – средняя заработная плата наименее оплачиваемых работников.</w:t>
      </w:r>
    </w:p>
    <w:p>
      <w:pPr>
        <w:pStyle w:val="Normal"/>
        <w:shd w:fill="FFFFFF" w:val="clear"/>
        <w:tabs>
          <w:tab w:val="clear" w:pos="708"/>
          <w:tab w:val="left" w:pos="7916" w:leader="none"/>
        </w:tabs>
        <w:spacing w:lineRule="auto" w:line="360"/>
        <w:ind w:firstLine="709"/>
        <w:jc w:val="both"/>
        <w:rPr>
          <w:color w:val="000000"/>
          <w:sz w:val="28"/>
          <w:szCs w:val="28"/>
        </w:rPr>
      </w:pPr>
      <w:r>
        <w:rPr>
          <w:color w:val="000000"/>
          <w:sz w:val="28"/>
          <w:szCs w:val="28"/>
        </w:rPr>
        <w:t>Процесс дифференциации работников по уровню заработной платы в России за последние годы усилился. При этом размеры дифференциации (достигающие в различных сферах экономики 15–25 раз) превышают соответствующие показатели в развитых стран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916" w:leader="none"/>
      </w:tabs>
      <w:ind w:right="102" w:hanging="0"/>
      <w:jc w:val="both"/>
    </w:pPr>
    <w:rPr>
      <w:color w:val="000000"/>
      <w:spacing w:val="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Дмитрий</dc:creator>
  <dc:description/>
  <cp:keywords/>
  <dc:language>en-US</dc:language>
  <cp:lastModifiedBy>Mage</cp:lastModifiedBy>
  <dcterms:modified xsi:type="dcterms:W3CDTF">2011-10-04T05:38:00Z</dcterms:modified>
  <cp:revision>2</cp:revision>
  <dc:subject/>
  <dc:title>Исправленная задача</dc:title>
</cp:coreProperties>
</file>