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1 Платежеспособность и ликвидность предприятия. Понятие. Анализ и оценка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2 На основании приведенных данных провести анализ издержек обращения аптечного предприятия. Запланировать издержки обращения на предстоящий год в разрезе отдельных статей, общей суммы и среднего уровня расходов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3 На основании приведенных данных постройте факторную модель прибыли и рассчитайте влияние факторов на изменение её суммы всеми способами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 Платежеспособность и ликвидность предприятия. Понятие. Анализ и оц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жеспособ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это готовность предприятия погасить долги в случае одновременного предъявления требования о платежах со стороны всех кредиторов предприятия. Ясно, что речь идет лишь о краткосрочных заемных средствах - по долгосрочным срок возврата известен заранее и не относится к данному пери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ость - это наличие у предприятия средств,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, характеризующий уровень платежеспособности, это отношение ликвидных оборотных средств к сумме краткосрочной задолженности. Ликвидные оборотные средства включают данные 2 и 3 разделов актива баланса предприятия за вычетом расходов будущих периодов и прочих активов, т.к. средства по этим двум статьям не могут быть превращены в деньги для погашения долг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итель данного показателя должен значительно превышать знаменатель. Соответственно уровень показателя платежеспособности должен значительно выше единицы. Эта качественная оценка уровня показателя платежеспособности на каждом предприятии должна быть оценена количе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финансовой теории существуют примерные нормативы для этого показателя, который называется общий коэффициент покрытия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он не должен быть не ниже 2-2,5. В настоящее время в условиях нестабильности в экономике его минимальная величина оценивается выше - 3-4 [1, 3,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именно нестабильность делает невозможным какое-либо нормирование этого показателя вообще. Он должен оцениваться для каждого конкретного предприятия, по его балансовым данным.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- бесперебойное ведение производственного процесса, погашение долгосрочных обязательств и т.п. Кроме того следует учесть, что при определении общего коэффициента покрытия принималось в расчет источника погашения краткосрочных обязательств всю дебиторскую задолженность. Но среди дебиторов есть и неплатежеспособные покупатели и заказчики, которые по разным причинам не оплатят продукцию данного предприятия. Все эти обстоятельства и определяют, насколько должен быть выше единицы показатель общего коэффициента покр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формализовать, то общий коэффициент покрытия будет равен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= (Кр+Мп+Дб)/Кр = 1 + (Мп+ Дб)/Кр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 К - обший коэффициент покры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- материальные ресурсы, необходимые для бесперебойного ведения производственного процес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б - безнадежная дебиторская задолжен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- величина краткосрочной задолженности всех в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 средством для погашения долгов является дебиторская задолженность, которая при нормальном кругообороте средств должна превратиться в денежную налич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м для погашения долгов могут служить также имеющиеся у предприятия запасы товарно-материальных ценностей. При их реализации предприятие получит денежны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теоретически погашение задолженности обеспечивается всеми оборотными средствами предприятия. Точно также теоретически можно было бы предположить, что если у предприятия оборотные средства превышают сумму задолженности, то оно готово к погашению долгов, т.е. платежеспособно. Однако, если предприятие действительно направит все оборотные средства на погашение долгов, то в тот же момент прекращается его производственная деятельность, т.к. из средств производства у него останутся только основные средства, а денег на приобретение материальных оборотных средств нет - они полностью ушли на выплату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латежеспособным можно считать предприятие, у которого сумма оборотных средств значительно превышает размер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ятие ликвид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«ликвидность» (от </w:t>
      </w:r>
      <w:bookmarkStart w:id="0" w:name="e0_2_"/>
      <w:r>
        <w:rPr>
          <w:sz w:val="28"/>
          <w:szCs w:val="28"/>
        </w:rPr>
        <w:t xml:space="preserve">лат. Liquidus </w:t>
      </w:r>
      <w:bookmarkEnd w:id="0"/>
      <w:r>
        <w:rPr>
          <w:sz w:val="28"/>
          <w:szCs w:val="28"/>
        </w:rPr>
        <w:t xml:space="preserve">- жидкий, текучий) в буквальном смысле слова означает легкость реализации, продажи, превращения </w:t>
      </w:r>
      <w:bookmarkStart w:id="1" w:name="e0_3_"/>
      <w:r>
        <w:rPr>
          <w:sz w:val="28"/>
          <w:szCs w:val="28"/>
        </w:rPr>
        <w:t xml:space="preserve">материальных </w:t>
      </w:r>
      <w:bookmarkEnd w:id="1"/>
      <w:r>
        <w:rPr>
          <w:sz w:val="28"/>
          <w:szCs w:val="28"/>
        </w:rPr>
        <w:t>ценностей в денежны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ЛИКВИДНОСТЬ означает возможность предприятия своевременно и полно обеспечивать выполнение своих долговых и финансовых обязательств перед всеми поставщиками, что определяется наличием достаточного собственного капитала, оптимальным размещением и величиной средств по статьям актива и пассива баланса с учетом соответствующих сроков [1,8,6,3,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ыми словами, ликвидность базируется на постоянном поддержании объективно необходимого соотношения между тремя ее составляющими – собственным капиталом, дебиторскими задолженностями и наличием ТМ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этого в мировой экономической теории и практике ликвидность принято понимать как «запас» или как «поток». При этом ликвидность как «запас» включает в себя определение уровня возможности предприятия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квидность как «поток» анализируется с точки зрения динамики. Это предполагает оценку способности предприятия в течение определенного периода времени изменять сложившийся неблагоприятный уровень ликвидности или предотвращать ухудшение достигнутого, объективно необходимого уровня ликвидности (сохранять его) за счет эффективного управления соответствующими статьями активов и пассивов, привлечения дополнительных заемных средств, повышения финансовой устойчивости путем роста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аждое предприятие должно самостоятельно обеспечивать поддержание своей ликвидности на заданном уровне. На основе как анализа ее состояния, складывающегося на конкретные периоды времени,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, фондов специального назначения и резервов, привлечения заемных средств сторонних организаций, осуществления активных кредитн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квид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ятия – это возможность использовать его активы в качестве наличных денежных средств или быстро превращать их в таковые. [1,8,6,3,5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ликвидным, если суммы его наличных средств и других ликвидных активов, а также возможности быстро мобилизовать средства из других источников достаточны для своевременного погашения долговых и финансовых обязательств. Кроме того, ликвидный резерв необходим для удовлетворения практически любых непредвиденных финансовых нужд: заключения выгодных сделок по кредиту или инвестированию; на компенсирование сезонных и непредвиденных колебаний спроса на кредит, восполнение средств при неожиданном изъятии вкладов и т.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ечественной экономической литературе, в отличие от </w:t>
      </w:r>
      <w:bookmarkStart w:id="2" w:name="e0_0_"/>
      <w:r>
        <w:rPr>
          <w:sz w:val="28"/>
          <w:szCs w:val="28"/>
        </w:rPr>
        <w:t xml:space="preserve">установившейся </w:t>
      </w:r>
      <w:bookmarkEnd w:id="2"/>
      <w:r>
        <w:rPr>
          <w:sz w:val="28"/>
          <w:szCs w:val="28"/>
        </w:rPr>
        <w:t xml:space="preserve">международной терминологии, подчас смешиваются два понятия - ликвидность баланса и платежеспособность, что в последующем приводит к отождествлению методов и </w:t>
      </w:r>
      <w:bookmarkStart w:id="3" w:name="e0_1_"/>
      <w:r>
        <w:rPr>
          <w:sz w:val="28"/>
          <w:szCs w:val="28"/>
        </w:rPr>
        <w:t xml:space="preserve">способов </w:t>
      </w:r>
      <w:bookmarkEnd w:id="3"/>
      <w:r>
        <w:rPr>
          <w:sz w:val="28"/>
          <w:szCs w:val="28"/>
        </w:rPr>
        <w:t>поддержания ликвидности и платежеспособности кредитных институтов. Если первое в большей степени дело самого предприятия и оно самостоятельно выбирает в конкретных условиях те или иные способы поддержания своей ликвидности на уровне установленных норм, то второе, как правило, относится к функциям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иквидность </w:t>
      </w:r>
      <w:bookmarkStart w:id="4" w:name="e0_4_"/>
      <w:r>
        <w:rPr>
          <w:b/>
          <w:sz w:val="28"/>
          <w:szCs w:val="28"/>
        </w:rPr>
        <w:t xml:space="preserve">баланса. </w:t>
      </w:r>
      <w:r>
        <w:rPr>
          <w:sz w:val="28"/>
          <w:szCs w:val="28"/>
        </w:rPr>
        <w:t xml:space="preserve">Баланс </w:t>
      </w:r>
      <w:bookmarkEnd w:id="4"/>
      <w:r>
        <w:rPr>
          <w:sz w:val="28"/>
          <w:szCs w:val="28"/>
        </w:rPr>
        <w:t xml:space="preserve">считается ликвидным, если его состояние позволяет за счет быстрой реализации средств по </w:t>
      </w:r>
      <w:bookmarkStart w:id="5" w:name="e0_9_"/>
      <w:r>
        <w:rPr>
          <w:sz w:val="28"/>
          <w:szCs w:val="28"/>
        </w:rPr>
        <w:t xml:space="preserve">активу покрывать </w:t>
      </w:r>
      <w:bookmarkEnd w:id="5"/>
      <w:r>
        <w:rPr>
          <w:sz w:val="28"/>
          <w:szCs w:val="28"/>
        </w:rPr>
        <w:t>срочные обязательства по пассив</w:t>
      </w:r>
      <w:bookmarkStart w:id="6" w:name="e0_10_"/>
      <w:r>
        <w:rPr>
          <w:sz w:val="28"/>
          <w:szCs w:val="28"/>
        </w:rPr>
        <w:t xml:space="preserve">у. </w:t>
      </w:r>
      <w:bookmarkStart w:id="7" w:name="e0_19_"/>
      <w:bookmarkEnd w:id="6"/>
      <w:r>
        <w:rPr>
          <w:sz w:val="28"/>
          <w:szCs w:val="28"/>
        </w:rPr>
        <w:t xml:space="preserve">Иначе </w:t>
      </w:r>
      <w:bookmarkEnd w:id="7"/>
      <w:r>
        <w:rPr>
          <w:sz w:val="28"/>
          <w:szCs w:val="28"/>
        </w:rPr>
        <w:t xml:space="preserve">говоря, каков пассив по сроку, таким должен быть и актив; тогда обеспечивается равновесие в балансе между суммой и сроком высвобождения средств по активу в денежной форме </w:t>
      </w:r>
      <w:bookmarkStart w:id="8" w:name="e0_20_"/>
      <w:r>
        <w:rPr>
          <w:sz w:val="28"/>
          <w:szCs w:val="28"/>
        </w:rPr>
        <w:t xml:space="preserve">и </w:t>
      </w:r>
      <w:bookmarkEnd w:id="8"/>
      <w:r>
        <w:rPr>
          <w:sz w:val="28"/>
          <w:szCs w:val="28"/>
        </w:rPr>
        <w:t xml:space="preserve">суммой и сроком предстоящего платежа по </w:t>
      </w:r>
      <w:bookmarkStart w:id="9" w:name="e0_21_"/>
      <w:r>
        <w:rPr>
          <w:sz w:val="28"/>
          <w:szCs w:val="28"/>
        </w:rPr>
        <w:t xml:space="preserve">обязательствам </w:t>
      </w:r>
      <w:bookmarkEnd w:id="9"/>
      <w:r>
        <w:rPr>
          <w:sz w:val="28"/>
          <w:szCs w:val="28"/>
        </w:rPr>
        <w:t>б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квидность баланса влияет структура его активов: чем больше доля первоклассных ликвидных средств в обшей сумме активов, тем выше ликвидность банка. Активы по степени их ликвидности можно разделить на три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иквидные средства, находящиеся в немедленной готовности, или первоклассные ликвидные средства. В их числе - касса, средства на </w:t>
      </w:r>
      <w:bookmarkStart w:id="10" w:name="e0_6_"/>
      <w:r>
        <w:rPr>
          <w:sz w:val="28"/>
          <w:szCs w:val="28"/>
        </w:rPr>
        <w:t xml:space="preserve">корсчете, </w:t>
      </w:r>
      <w:bookmarkEnd w:id="10"/>
      <w:r>
        <w:rPr>
          <w:sz w:val="28"/>
          <w:szCs w:val="28"/>
        </w:rPr>
        <w:t>первоклассные векселя и государственные ценные бум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квидные средства в распоряжении, которые могут быть превращены в денежные средства. Речь идет о условно реализуемых ценных бумагах, </w:t>
      </w:r>
      <w:bookmarkStart w:id="11" w:name="e0_8_"/>
      <w:r>
        <w:rPr>
          <w:sz w:val="28"/>
          <w:szCs w:val="28"/>
        </w:rPr>
        <w:t>за</w:t>
      </w:r>
      <w:bookmarkEnd w:id="11"/>
      <w:r>
        <w:rPr>
          <w:sz w:val="28"/>
          <w:szCs w:val="28"/>
        </w:rPr>
        <w:t>регистрированных на бирже и других ценностях (включая нематериальные активы). [6,3,5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Неликвидные активы - это просроченные кредиты и ненадежные долги, здания и сооружения, относящиеся к основным фонд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квидность баланса оценивается при </w:t>
      </w:r>
      <w:bookmarkStart w:id="12" w:name="e0_46_"/>
      <w:r>
        <w:rPr>
          <w:sz w:val="28"/>
          <w:szCs w:val="28"/>
        </w:rPr>
        <w:t xml:space="preserve">помощи </w:t>
      </w:r>
      <w:bookmarkEnd w:id="12"/>
      <w:r>
        <w:rPr>
          <w:sz w:val="28"/>
          <w:szCs w:val="28"/>
        </w:rPr>
        <w:t>расчета специальных показателей, которые отражают соотношение активов и</w:t>
      </w:r>
      <w:bookmarkStart w:id="13" w:name="e0_47_"/>
      <w:r>
        <w:rPr>
          <w:sz w:val="28"/>
          <w:szCs w:val="28"/>
        </w:rPr>
        <w:t xml:space="preserve"> </w:t>
      </w:r>
      <w:bookmarkEnd w:id="13"/>
      <w:r>
        <w:rPr>
          <w:sz w:val="28"/>
          <w:szCs w:val="28"/>
        </w:rPr>
        <w:t xml:space="preserve">пассивов, структуру активов. В международной практике чаше всего в этих целях используются коэффициенты </w:t>
      </w:r>
      <w:bookmarkStart w:id="14" w:name="e0_48_"/>
      <w:r>
        <w:rPr>
          <w:sz w:val="28"/>
          <w:szCs w:val="28"/>
        </w:rPr>
        <w:t xml:space="preserve">ликвидности. </w:t>
      </w:r>
      <w:bookmarkEnd w:id="14"/>
      <w:r>
        <w:rPr>
          <w:sz w:val="28"/>
          <w:szCs w:val="28"/>
        </w:rPr>
        <w:t xml:space="preserve">Последние представляют собой соотношение различных статей актива баланса кредитного учреждения с определенными статьями пассива </w:t>
      </w:r>
      <w:bookmarkStart w:id="15" w:name="e0_49_"/>
      <w:r>
        <w:rPr>
          <w:sz w:val="28"/>
          <w:szCs w:val="28"/>
        </w:rPr>
        <w:t xml:space="preserve">или, </w:t>
      </w:r>
      <w:bookmarkEnd w:id="15"/>
      <w:r>
        <w:rPr>
          <w:sz w:val="28"/>
          <w:szCs w:val="28"/>
        </w:rPr>
        <w:t>наоборот, пассивов с активами. Показатели ликвидности в разных странах имеют различные названия, неодинаковые методики их исчисления, что связано со сложившейся практикой</w:t>
      </w:r>
      <w:bookmarkStart w:id="16" w:name="e0_50_"/>
      <w:r>
        <w:rPr>
          <w:sz w:val="28"/>
          <w:szCs w:val="28"/>
        </w:rPr>
        <w:t xml:space="preserve">. </w:t>
      </w:r>
      <w:bookmarkEnd w:id="16"/>
      <w:r>
        <w:rPr>
          <w:sz w:val="28"/>
          <w:szCs w:val="28"/>
        </w:rPr>
        <w:t xml:space="preserve">и </w:t>
      </w:r>
      <w:bookmarkStart w:id="17" w:name="e0_51_"/>
      <w:r>
        <w:rPr>
          <w:sz w:val="28"/>
          <w:szCs w:val="28"/>
        </w:rPr>
        <w:t xml:space="preserve">традициями зависят </w:t>
      </w:r>
      <w:bookmarkEnd w:id="17"/>
      <w:r>
        <w:rPr>
          <w:sz w:val="28"/>
          <w:szCs w:val="28"/>
        </w:rPr>
        <w:t xml:space="preserve">от специализации </w:t>
      </w:r>
      <w:bookmarkStart w:id="18" w:name="e0_52_"/>
      <w:r>
        <w:rPr>
          <w:sz w:val="28"/>
          <w:szCs w:val="28"/>
        </w:rPr>
        <w:t xml:space="preserve">и </w:t>
      </w:r>
      <w:bookmarkEnd w:id="18"/>
      <w:r>
        <w:rPr>
          <w:sz w:val="28"/>
          <w:szCs w:val="28"/>
        </w:rPr>
        <w:t xml:space="preserve">величины предприятия. Обычно для оценки ликвидности применяются коэффициенты краткосрочной и среднесрочной ликвидности; они исчисляются как отношение краткосрочных ликвидных активов </w:t>
      </w:r>
      <w:bookmarkStart w:id="19" w:name="e0_53_"/>
      <w:r>
        <w:rPr>
          <w:sz w:val="28"/>
          <w:szCs w:val="28"/>
        </w:rPr>
        <w:t xml:space="preserve">или </w:t>
      </w:r>
      <w:bookmarkEnd w:id="19"/>
      <w:r>
        <w:rPr>
          <w:sz w:val="28"/>
          <w:szCs w:val="28"/>
        </w:rPr>
        <w:t>среднесрочных активов к соответствующим по срокам пассивам. В ряде стран рыночной экономики банки обязаны поддерживать коэффициенты ликвидности не ниже определенного уровня, называемого нормой ликвидности [1,8,6,3,5]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>2 На основании приведенных данных провести анализ издержек обращения аптечного предприятия. Запланировать издержки обращения на предстоящий год в разрезе отдельных статей, общей суммы и среднего уровня расходов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1. Исходные данны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112"/>
        <w:gridCol w:w="1124"/>
        <w:gridCol w:w="1416"/>
        <w:gridCol w:w="1398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, тыс. руб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ХХ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ХХ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стоящий год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обор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3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ки обращения, в т. ч.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содержание зданий, сооружений и транспо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содержание и эксплуатацию оборуд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по оплате тру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4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и и отчисления от заработн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охрану тру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по доставке това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реклам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хранение, подработку и упаковку това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ери товаров при хранении и реал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расх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задача анализа издержек- выявление путей, возможностей и резервов сокращения расходов в разработка мероприятий по оптимизации издерж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изучают степень выполнения плана издержек, динамику издержек, выявляют и измеряют влияние факторов на издержки, определяют резервы эконом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Анализ издержек начинают с фактических данных с плановыми, либо данных за несколько отчетных периодов. Разница между суммами издержек в динамике представляет абсолютное отклонение (экономию или перерасход. Отклонение по уровню издержек от прошлого года называется размером изменения [1,8]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РИ=УИотч- УИбаз</w:t>
      </w:r>
      <w:r>
        <w:rPr>
          <w:sz w:val="28"/>
          <w:szCs w:val="28"/>
        </w:rPr>
        <w:t>,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нные представлены в таблице 2.3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Иотч- фактический уровень издержек отчетного года,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Ибаз- плановый уровень издержек(или уровень базисного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изменения показывает, на сколько % к товарообороту фактический уровень расходов выше или ниже базисного. Отношение размера снижения или повышения уровня издерек к базисному уровню, называется темпом изменения уровня издержек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ТИ= РИ/ УИбаз*100</w:t>
      </w:r>
      <w:r>
        <w:rPr>
          <w:sz w:val="28"/>
          <w:szCs w:val="28"/>
        </w:rPr>
        <w:t xml:space="preserve"> ,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нные представлены в таблице 2.4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 изменения показывает, на сколько процентов снизился или повысился уровень расходов предприятия по отношению к базисному, если последний принять за 100%. </w:t>
      </w:r>
      <w:r>
        <w:rPr>
          <w:sz w:val="28"/>
          <w:szCs w:val="28"/>
          <w:lang w:val="en-US"/>
        </w:rPr>
        <w:t>[1,8,6,3,5]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издержек производства и обращ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есколько методов планирования, но в данном случае планировать издержки рационально методом экстраполяции динамического 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лены в таблице 2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2.2. Планирование издержек производства и обращения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23"/>
        <w:gridCol w:w="916"/>
        <w:gridCol w:w="1373"/>
        <w:gridCol w:w="1137"/>
        <w:gridCol w:w="1223"/>
        <w:gridCol w:w="1142"/>
        <w:gridCol w:w="10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ХХ 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,% к т. о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ХХ 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,% к т. о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,% к т. о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,% к т. о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6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6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7,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4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3,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издержек в предстоящем году, рассчитываем показатели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=УИотч- УИбаз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3. Рост издержек</w:t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54"/>
        <w:gridCol w:w="1152"/>
        <w:gridCol w:w="1305"/>
        <w:gridCol w:w="1262"/>
        <w:gridCol w:w="11"/>
        <w:gridCol w:w="1131"/>
        <w:gridCol w:w="11"/>
        <w:gridCol w:w="129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ХХ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,% к т. о.ХХХ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ХХ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,% к т. о.ХХХ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,% к т. о.от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 Предст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,% к т. о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0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6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роста издержек, можно отметить, что в предстоящем периоде наблюдается превышение сумм издержек по статьям: [1,8,6,3,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по оплате труд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и и отчисления от заработной плат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= РИ/ УИбаз*100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42"/>
        <w:gridCol w:w="1152"/>
        <w:gridCol w:w="1458"/>
        <w:gridCol w:w="1277"/>
        <w:gridCol w:w="1142"/>
        <w:gridCol w:w="1404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ХХ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ХХ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ХХ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ХХ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,% к т. о.от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 Предст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ст. год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п роста издержек в предстоящем периоде наблюдается по статьям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3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по оплате тру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и и отчисления от заработной пла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 На основании приведенных данных постройте факторную модель прибыли и рассчитайте влияние факторов на изменение её суммы всеми способам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tbl>
      <w:tblPr>
        <w:tblW w:w="7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288"/>
        <w:gridCol w:w="1417"/>
        <w:gridCol w:w="1560"/>
        <w:gridCol w:w="1417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, тыс. руб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 год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оборо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рговые налож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ки обращ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влияния т/о на прибыль используется формула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ΔПт =(Тотч-Тб)*Рб/ 100(3.1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б, Тотч- товарооборот базисного и отчетного год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б- прибыль от реализации базисного года в % к товарообор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зделить на 100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ΔПц =(Тотч-Тс)*Рб/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- товарооборот в сопоставимых це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мерить влияние т/о в сопоставимых ценах, нужно отклонение т/о умножить на базисный уровень прибыли от реализации и разделить на 100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ΔПтс =(Тс-Тб)*Рб/ 100 (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уровня издержек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ΔПиз =Тотч(УИ отч- УИбаз)/ 100 (3.3),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И отч, УИбаз- фактический уровень издержек отчетного и базисного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лияние налогов и отчислений:</w:t>
      </w:r>
      <w:r>
        <w:rPr>
          <w:sz w:val="28"/>
          <w:szCs w:val="28"/>
          <w:lang w:val="en-US"/>
        </w:rPr>
        <w:t xml:space="preserve"> [1,8,6,3,5]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ΔПн =Тотч(УН отч- УНбаз)/ 100,(3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Н отч, УНбаз- фактический уровень налогов отчетного и базисного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ведены в таблицу 3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3.1. Факторная модель прибыли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488"/>
        <w:gridCol w:w="1193"/>
        <w:gridCol w:w="1164"/>
        <w:gridCol w:w="1172"/>
        <w:gridCol w:w="845"/>
        <w:gridCol w:w="1067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, тыс. руб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ΔПн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ΔПиз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ΔПтс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ΔПт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оборо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рговые нало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0,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4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ржки обращ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законов о труде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О комплексной программе развития инфраструктуры товарных рынков РФ на 1998-2005 годы - Постановление Правительства РФ от 15.06.98 №5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лицензировании отдельных видов деятельности. - Постановление Правительства РФ от 24.12.94 № 1418 (с изменениями и допол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сертификации продукции и услуг - Закон РФ от 10.06.93 № 5151-] (с изменениями и допол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Ефимова О.П Экономика /Под ред. Н.И. Кабушкина. - Минск.: ООО «Новое знание»,2004. - 304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.Котлер Ф. Основы маркетинга: Пер.с англ./ Общ.ред. и вступ.ст.Е.М.Пеньковой.-М.: Прогресс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Концепция развития внутренней торговли товарами народного потребления Министерства торговли РФ // Торговая газета.-2001г.-№2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Рыночная экономика.-Т.1/Ассоциация экономических Вузов.-М.:Соминтек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Экономика и организация деятельности торгового предприятия Учеб. пособие </w:t>
      </w:r>
      <w:r>
        <w:rPr>
          <w:sz w:val="28"/>
          <w:szCs w:val="28"/>
        </w:rPr>
        <w:t>/Под общ.ред. А.Н. Соломатина. – М.: ИНФРА –М, 2001. - 295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7:00Z</dcterms:created>
  <dc:creator>Наталья</dc:creator>
  <dc:description/>
  <cp:keywords/>
  <dc:language>en-US</dc:language>
  <cp:lastModifiedBy>Mage</cp:lastModifiedBy>
  <cp:lastPrinted>2005-10-20T12:14:00Z</cp:lastPrinted>
  <dcterms:modified xsi:type="dcterms:W3CDTF">2011-10-04T05:37:00Z</dcterms:modified>
  <cp:revision>2</cp:revision>
  <dc:subject/>
  <dc:title/>
</cp:coreProperties>
</file>