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  <w:t>Поняття підприємство його основні озна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Напрямки діяльності і цілі підприєм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Класифікація підприємства за різними ознак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Структура підприєм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Зовнішнє середовище підприємства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1. </w:t>
      </w:r>
      <w:r>
        <w:rPr>
          <w:sz w:val="28"/>
          <w:szCs w:val="18"/>
          <w:lang w:val="uk-UA"/>
        </w:rPr>
        <w:t xml:space="preserve">В ринковій економіці існує багато господарських суб’єкті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населенн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групи населенн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ідприємств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установ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заклад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орган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організації та і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lang w:val="uk-UA"/>
        </w:rPr>
        <w:t xml:space="preserve">Основним господарським суб’єктом є підприєм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Підприємство – </w:t>
      </w:r>
      <w:r>
        <w:rPr>
          <w:sz w:val="28"/>
          <w:szCs w:val="18"/>
          <w:lang w:val="uk-UA"/>
        </w:rPr>
        <w:t xml:space="preserve">це первинна організаційно відокремлена і економічно самостійна ланка народного господарства, яка виробляє продукцію, виконує роботу, надає послуг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ідприємство має зажди комерційний характер – включає капітал з метою отримання прибутку. Підприємство має різні назви: фірма, завод, фабрика, магазин, ресторан, їдальня, ательє, шахта, бан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  <w:t>Основні властивості підприєм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Назва, товарний знак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Сформована система обліку, звітності, самостійний баланс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Власна організаційна побудова, матеріально-механічна база, персонал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Властиві підприємству організації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Режим роботи і організація прац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6. Розрахунковий рахунок в банку, печатк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7. Юридична самостійність і відповідальні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равові основи функціонування поділяють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загальнодержавні – Закон України Про підприємство в Україні , Закон України Про підприємницьку діяльність , Закон України Про господарські товариства , Господарський Кодек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на рівні підприємств – установчий договір, статутний колективний догові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сі підприємства в Україні підпорядковуються також дії усіх законів і нормативних актів, положень, інструкці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  <w:t xml:space="preserve">2. </w:t>
      </w:r>
      <w:r>
        <w:rPr>
          <w:sz w:val="28"/>
          <w:szCs w:val="18"/>
          <w:lang w:val="uk-UA"/>
        </w:rPr>
        <w:t xml:space="preserve">В основі діяльності підприємства лежить </w:t>
      </w:r>
      <w:r>
        <w:rPr>
          <w:iCs/>
          <w:sz w:val="28"/>
          <w:szCs w:val="18"/>
          <w:lang w:val="uk-UA"/>
        </w:rPr>
        <w:t xml:space="preserve">головна ціль </w:t>
      </w:r>
      <w:r>
        <w:rPr>
          <w:sz w:val="28"/>
          <w:szCs w:val="18"/>
          <w:lang w:val="uk-UA"/>
        </w:rPr>
        <w:t xml:space="preserve">(місія підприємства) – виробництво певної продукції(робіт послуг) з метою отримання прибутку. Місія підприємства підпорядковується системі цілей підприєм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drawing>
          <wp:inline distT="0" distB="0" distL="0" distR="0">
            <wp:extent cx="538162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ис. 1. Підприємство як ціле орієнтована сист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Матеріальні цілі – </w:t>
      </w:r>
      <w:r>
        <w:rPr>
          <w:sz w:val="28"/>
          <w:szCs w:val="18"/>
          <w:lang w:val="uk-UA"/>
        </w:rPr>
        <w:t xml:space="preserve">це досягнення певного обсягу продукції (робіт, послуг), асортименту продукції, якості. Матеріальні цілі відображаються у виробничій програмі підприємства чи стратег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Вартісні цілі </w:t>
      </w:r>
      <w:r>
        <w:rPr>
          <w:sz w:val="28"/>
          <w:szCs w:val="18"/>
          <w:lang w:val="uk-UA"/>
        </w:rPr>
        <w:t xml:space="preserve">– це досягнення в майбутньому певних фінансових показників: доходів, витрат і прибутку. Вони також передбачають досягнення певних показників капіталу, його структури (власний чи позичковий), ліквідності, рентабельност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Соціальні цілі </w:t>
      </w:r>
      <w:r>
        <w:rPr>
          <w:sz w:val="28"/>
          <w:szCs w:val="18"/>
          <w:lang w:val="uk-UA"/>
        </w:rPr>
        <w:t xml:space="preserve">– це бажані в майбутньому взаємовідносини підприємства з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рацівниками підприємства: зарплата, ін. виплати, тривалість робочого тижня, відпусток, право на лікування, умови праці і відпочинку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взаємовідносини підприємства і держави: сплата податків, захист навколишнього середовища, дотримання законодав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апрямки діяльності підприємств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виробнича діяльність(виробництво продукції, робіт, послуг)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матеріально-технічне забезпеченн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маркетингова діяльні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комерційна діяльні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економічна діяльні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6. інноваційна діяльні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7. соціальна діяльні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8. після продажний серві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Кожне підприємство формує свою політичну діяльність, світовий імідж на ринку і може визначати вищі цілі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збереження здорового ринкового функціонуванн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збереження вільного демократичного устрою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застосування прогресивних, нешкідливих технологі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захист оточуючого середовища, збереження національного багатства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  <w:t>Класифікація підприємства за різними ознака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Мета і характер діяльності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комерційни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частково-комерційни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Форма власності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держав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колектив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приват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змішан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Належність капіталу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національ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інозем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спільн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Правовий статус і форма господарюванн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одноосіб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оренд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сімей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господарські товариств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акцизні товариств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кооператив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Об єднання підприємств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корпорації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асоціації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синдикат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картел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трест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концер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консорціу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6. За галуззю діяльності і видо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промислов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торговель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сільськогосподарськ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посередницьк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будівель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транспорт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страхов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банківськ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лізингові та і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7. За розміро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мал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серед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велик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8. технологічна цілісність і сукупність підпорядкуванн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головні материнськ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дочірні(філії)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асоційован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9. за однорідність продукції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вузькоспеціалізова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широкого асортименту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універсальн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диверсифікован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3. Суть підприємства </w:t>
      </w:r>
      <w:r>
        <w:rPr>
          <w:sz w:val="28"/>
          <w:szCs w:val="18"/>
          <w:lang w:val="uk-UA"/>
        </w:rPr>
        <w:t xml:space="preserve">– це склад і взаємозв язки внутрішніх елементів підприємства, які характеризують його побудов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Структура поділяєть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загальна – показує склад усіх елементів підприємств: виробничих, не виробничих, управлінських обслуговуючих та і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виробнича – показує як побудоване тільки виробництво(залежить від підрозділів)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drawing>
          <wp:inline distT="0" distB="0" distL="0" distR="0">
            <wp:extent cx="5629275" cy="345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ис. 2. Загальна структура підприєм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сновні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lang w:val="uk-UA"/>
        </w:rPr>
        <w:drawing>
          <wp:inline distT="0" distB="0" distL="0" distR="0">
            <wp:extent cx="257175" cy="2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266" r="-14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допоміжні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lang w:val="uk-UA"/>
        </w:rPr>
        <w:drawing>
          <wp:inline distT="0" distB="0" distL="0" distR="0">
            <wp:extent cx="257175" cy="2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266" r="-14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побічні 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18"/>
          <w:lang w:val="uk-UA"/>
        </w:rPr>
        <w:drawing>
          <wp:inline distT="0" distB="0" distL="0" distR="0">
            <wp:extent cx="257175" cy="2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266" r="-14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ab/>
        <w:t xml:space="preserve">експериментальні 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drawing>
          <wp:inline distT="0" distB="0" distL="0" distR="0">
            <wp:extent cx="257175" cy="2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266" r="-14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ab/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center"/>
        <w:rPr>
          <w:b/>
          <w:b/>
          <w:bCs/>
          <w:smallCaps/>
          <w:sz w:val="28"/>
          <w:szCs w:val="18"/>
          <w:lang w:val="uk-UA"/>
        </w:rPr>
      </w:pPr>
      <w:r>
        <w:rPr>
          <w:b/>
          <w:bCs/>
          <w:smallCaps/>
          <w:sz w:val="28"/>
          <w:szCs w:val="18"/>
          <w:lang w:val="uk-UA"/>
        </w:rPr>
        <w:t>ТЕМА 2 :ПІДПРИЄМНИЦТВО ТА ПІДПРИЄМНИЦЬКА ДІЯЛЬНІСТЬ СУБЄКТІВ ГОСПОДАРЮВАНН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mallCaps/>
          <w:sz w:val="28"/>
          <w:szCs w:val="18"/>
          <w:lang w:val="uk-UA"/>
        </w:rPr>
      </w:pPr>
      <w:r>
        <w:rPr>
          <w:b/>
          <w:bCs/>
          <w:smallCaps/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Суть підприємництва, принципи, форми, моделі здійсне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Типологія підприєм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Підприємницькі договори їх вид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Форми співробітництва підприємству сфері виробництва, торгівлі, фінансових віднос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Міжнародний бізнес: поняття, типи, види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1. Підприємництво – </w:t>
      </w:r>
      <w:r>
        <w:rPr>
          <w:sz w:val="28"/>
          <w:szCs w:val="18"/>
          <w:lang w:val="uk-UA"/>
        </w:rPr>
        <w:t xml:space="preserve">особливий вид діяльності людини у сфері економіки – ініціативно-самостійна, виробнича, комерційна діяльність окремих осіб, яка зорієнтована на отримання прибут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ака діяльність здійснюється: від свого імені, на власний ризик, під особисту майнову відповідальність підприємц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drawing>
          <wp:inline distT="0" distB="0" distL="0" distR="0">
            <wp:extent cx="5610225" cy="923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ворча: народження підприємницької ідеї, врахування ризи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есурсна: формування виробничих ресурсів, ефективне використання ресурс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рганізаційно-супровідна: реєстрація підприємства, створення документації, організаційна побудов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ринципи підприємництва 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Вільний вибір виду діяльн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Залучення на добровільних засадах грошових коштів і майна підприємц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Самостійне формування програмної діяльності, вибір споживачів, ціл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Вільне розпорядження прибутк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Врахування умов конкурен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6. Вільний вихід на зовнішній рин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Форми підприємництв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lang w:val="uk-UA"/>
        </w:rPr>
        <w:t xml:space="preserve">1. </w:t>
      </w:r>
      <w:r>
        <w:rPr>
          <w:iCs/>
          <w:sz w:val="28"/>
          <w:szCs w:val="18"/>
          <w:lang w:val="uk-UA"/>
        </w:rPr>
        <w:t xml:space="preserve">Індивідуальна </w:t>
      </w:r>
      <w:r>
        <w:rPr>
          <w:sz w:val="28"/>
          <w:szCs w:val="18"/>
          <w:lang w:val="uk-UA"/>
        </w:rPr>
        <w:t xml:space="preserve">(одноосібна власність) – підприємцем є особа або сім 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ереваг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простота заснуванн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хороша мотивація прац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– </w:t>
      </w:r>
      <w:r>
        <w:rPr>
          <w:sz w:val="28"/>
          <w:szCs w:val="18"/>
          <w:lang w:val="uk-UA"/>
        </w:rPr>
        <w:t xml:space="preserve">збереження комерційної таємниц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iCs/>
          <w:sz w:val="28"/>
          <w:szCs w:val="18"/>
          <w:lang w:val="uk-UA"/>
        </w:rPr>
        <w:t xml:space="preserve">Недолі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не великі розміри діяльност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важко залучити інвестиції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овна відповідальність за борг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відсутність ефективності менеджмент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  <w:t xml:space="preserve">Колектив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малий бізнес – базується на особистій власності декількох осіб або на їх оренд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спільне підприємство – базується на колективній власності або на різних формах власн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ана форма підприємництва організується у вигляді: ТзОВ, ТзПВ, КД, СП та і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iCs/>
          <w:sz w:val="28"/>
          <w:szCs w:val="18"/>
          <w:lang w:val="uk-UA"/>
        </w:rPr>
        <w:t xml:space="preserve">Переваг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ширші можливості діяльност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більша фінансова незалежні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ефективне управління та використання прибут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iCs/>
          <w:sz w:val="28"/>
          <w:szCs w:val="18"/>
          <w:lang w:val="uk-UA"/>
        </w:rPr>
        <w:t xml:space="preserve">Недолі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загроза членам підприємства майнової відповідальност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більший господарський ризик, більша кількість помило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Корпорація </w:t>
      </w:r>
      <w:r>
        <w:rPr>
          <w:sz w:val="28"/>
          <w:szCs w:val="18"/>
          <w:lang w:val="uk-UA"/>
        </w:rPr>
        <w:t xml:space="preserve">(акціонерне товариство) – майно підприємства формується за рахунок акцій, які вільно обертаються на ринку, а управління здійснюється акціонер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iCs/>
          <w:sz w:val="28"/>
          <w:szCs w:val="18"/>
          <w:lang w:val="uk-UA"/>
        </w:rPr>
        <w:t xml:space="preserve">Переваг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залучення необхідних інвестиці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можливість постійно нарощувати обсяги діяльност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обмежена відповідальність акціонері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iCs/>
          <w:sz w:val="28"/>
          <w:szCs w:val="18"/>
          <w:lang w:val="uk-UA"/>
        </w:rPr>
        <w:t xml:space="preserve">Недолі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розбіжності між функцією управління, функцією контролю і функцією виробництв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сплата більших податкі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осадові особи можуть впливати на діяльність корпорації у власних інтересах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Моделі підприємниц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Класична – орієнтується на ефективне використання ресурсів та досягнення ме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Інноваційна – орієнтується на використання інноваційних рішень(техніка, технологія, економіка та ін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ана модель передбачає вивчення зовнішнього середовища прибутку стратегій діяльності, впровадження НТ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2. </w:t>
      </w:r>
      <w:r>
        <w:rPr>
          <w:sz w:val="28"/>
          <w:szCs w:val="18"/>
          <w:lang w:val="uk-UA"/>
        </w:rPr>
        <w:t xml:space="preserve">Залежно від того які функції, у якій сфері діяльності виконує підприємство, розрізняють такі типи підприємства: виробниче, посередницьке і фінансо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  <w:t xml:space="preserve">Виробниче підприємство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Основне – виробництво продукції або послуг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Допоміжн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консалтингова діяльні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лізингова діяльні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маркетингов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роектувальн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інжиніринго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Посередницьке підприємство – </w:t>
      </w:r>
      <w:r>
        <w:rPr>
          <w:sz w:val="28"/>
          <w:szCs w:val="18"/>
          <w:lang w:val="uk-UA"/>
        </w:rPr>
        <w:t xml:space="preserve">це спрямоване на координацію інтересів виробників і споживач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агентуванн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торгово-комерційна діяльні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аукціо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бірж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Агентування – </w:t>
      </w:r>
      <w:r>
        <w:rPr>
          <w:sz w:val="28"/>
          <w:szCs w:val="18"/>
          <w:lang w:val="uk-UA"/>
        </w:rPr>
        <w:t xml:space="preserve">здійснюють діяльність за допомогою агентів (осіб, які мають певні права функції і обов’язки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озрізняють таких агенті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агенти-представники - уповноважені, які представляють інтереси однієї чи декількох фір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агенти-збутовики – допомагають збути продукцію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агенти-закупівельними – допомагають формувати необхідний асортимент товар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Залежно від повноважень і організацій агенти можуть мати такі різновид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истриб’ютор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илер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консигнант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брокер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оргово-комерційна діяльність здійснюється гуртовими базами і гартівнями, гуртовими домами, окремими видами агентів(дистребюторами, брокерам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Аукціонна торгівля </w:t>
      </w:r>
      <w:r>
        <w:rPr>
          <w:sz w:val="28"/>
          <w:szCs w:val="18"/>
          <w:lang w:val="uk-UA"/>
        </w:rPr>
        <w:t xml:space="preserve">– оприлюднені торги з попереднім оголошенням стартової ціни і лоту(неподільна партія товару). Є два види аукціонів: внутрішньодержавні і міжнародні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Біржова торгівля – </w:t>
      </w:r>
      <w:r>
        <w:rPr>
          <w:sz w:val="28"/>
          <w:szCs w:val="18"/>
          <w:lang w:val="uk-UA"/>
        </w:rPr>
        <w:t xml:space="preserve">форма постійно-діючого оптового ринку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товарів – товарні бірж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сировини - сировинні біржі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цінних паперів – фондова бірж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валюти, золота, металів, каміння – валютна бірж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раці – біржа прац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Фінансове посередництво </w:t>
      </w:r>
      <w:r>
        <w:rPr>
          <w:sz w:val="28"/>
          <w:szCs w:val="18"/>
          <w:lang w:val="uk-UA"/>
        </w:rPr>
        <w:t xml:space="preserve">– діяльність підприємців у сфері надання фінансових послуг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банки і банкові установ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інвестиційні компанії та фонд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страхові компан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3. </w:t>
      </w:r>
      <w:r>
        <w:rPr>
          <w:sz w:val="28"/>
          <w:szCs w:val="18"/>
          <w:lang w:val="uk-UA"/>
        </w:rPr>
        <w:t xml:space="preserve">Правовою формою підприємництва є договір(контракт, угода) – це форма документального закріплення партнерських зв’язків, яка обумовлює предмет договору, взаємні права та обов’язки та відповідальність сторі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Є два види договорі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Установчий – документ, який засвідчує взаємне бажання осіб (фізичних або юридичних) до заснування нового підприєм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Підприємницький договір – засвідчує згоду сторін до здійснення вибраної підприємницької діяльності, форми бізнес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ізновид підприємницького договору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iCs/>
          <w:sz w:val="28"/>
          <w:szCs w:val="18"/>
          <w:lang w:val="uk-UA"/>
        </w:rPr>
        <w:t xml:space="preserve">У сфері купівлі-продаж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оговір на поставку товарі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оговір про аукціонний продаж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оговір продажу майн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оговір оренди майн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оговір лізингова угода – право на користування машинами та обладна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iCs/>
          <w:sz w:val="28"/>
          <w:szCs w:val="18"/>
          <w:lang w:val="uk-UA"/>
        </w:rPr>
        <w:t xml:space="preserve">У сфері розрахунків і кредит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лізинговий договір – договір, який укладається між власником конкретної інновації і особою, що буде її використано плата – роял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оговір поручительства – угода між трьома сторонами (кредитором, боржником і позичальником), за якої поручитель зобов’язується відшкодувати позичену суму замість боржни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оговір страхування – угода між страховиком і страхувальником, яка зводиться до оплати страхувальником виплат до страховика у випадку необхідн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оговір страхування від нещасних випадкі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страхування майн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оговір медичного страхува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Колективний договір – укладається у сфері трудових відносин адміністрації з найманими працівниками; обумовлює права і обов язки, режим праці, відповідальність і винагороди. Також можуть укладатися контракти про наймання працівник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ідприємницькі договори мають приблизно однаковий зміст. Їх укладанню передують переговори під час яких висловлюють пропозиції та наміри сторін(оферта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ключають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Преамбули – містить інформацію про назву договору, місце і час укладання, факт укладання і повну назву сторі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2. </w:t>
      </w:r>
      <w:r>
        <w:rPr>
          <w:sz w:val="28"/>
          <w:szCs w:val="18"/>
          <w:lang w:val="uk-UA"/>
        </w:rPr>
        <w:t xml:space="preserve">Основну частину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специфічні умови – предмет договору, якість, ціна, терміни, відповідальність сторін і застереже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загальні умови – фосмажорні обставини, арбітражний припи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Завершальна частина – необхідні додатки, зразки, схеми, юридичні адреси сторін і підпис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4. </w:t>
      </w:r>
      <w:r>
        <w:rPr>
          <w:sz w:val="28"/>
          <w:szCs w:val="18"/>
          <w:lang w:val="uk-UA"/>
        </w:rPr>
        <w:t xml:space="preserve">Підприємницька діяльність декількох суб’єктів здійснюється на основі партнерських зв’язків. Форми співробітництва залежать від особливостей бізнесу і пропозицій партнер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озрізняють такі основні форми співробітниц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Виробництво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Виробниче кооперування – співпраця декількох підприємців з приводу виготовлення кінцевої продук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роектне фінансування – один партнер фінансує проект іншого, який його реалізує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Управління за контрактом – один підприємець передає іншому право управляти ( ноу-хау )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Спільне підприємст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ідрядне підприємст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Торгівл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Звичайні поставк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Форвардські угоди – термінова поставка усієї партії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Експорт товар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Імпорт товар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ро встановлення прями зв’язк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Товарообмін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Бартерні поставки – обмін товарів певної номенклатури і кільк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Зустрічна торгівля – поставка одних товарів взамін на інш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Комерційна тріангуляція – бартерні операції у яких беруть участь три чи більше сторі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Фінансові відноси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Факторинг – взаємовідносини між підприємцями, фактор-фірмами(банками), які беруть на себе дебіторську заборгованість або борги підприємця і оперують ни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Комерційний трансферт – партнери придбають капітал у національній валюті за договірною ціною а потім зараховують її на рахунок покупця в національному банку країни подавц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5. Міжнародний бізнес – </w:t>
      </w:r>
      <w:r>
        <w:rPr>
          <w:sz w:val="28"/>
          <w:szCs w:val="18"/>
          <w:lang w:val="uk-UA"/>
        </w:rPr>
        <w:t xml:space="preserve">взаємо корисне співробітництво міжнародних партнерів у сфері науки, техніки, виробництва, торгівлі, фінансування, інвестува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Суб єктами міжнародної підприємницької діяльності є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фізичні особ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юридичні особ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структурні одиниці(дочірні фірми, філії, представництва);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спільні підприєм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егулювання міжнародного бізнесу здійснюється різними органам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Вищим законодавчим органом України(ВРУ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Центральним виконавчим органом України(Урядом, КМУ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Національним Банком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Міністерством економіки і зовнішньо-економічних зв язків і Міністерством фінанс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о міжнародного бізнесу також причетні: міжнародні організації(МВФ, Міжнародний банк реконструкції і розвитку, БМР, ЮНЕСКО, ЮНІДО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айбільш розповсюдженими формами міжнародної підприємницької діяльності є 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здійснення окремих зовнішньо-економічних операцій(експорт, імпорт, лізинг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Міжнародна корпораці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спільні підприємств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територіально-виробничі, прикордонні райони(вільні економічні зони, міжнародний консорціум, корпорації). </w:t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center"/>
        <w:rPr>
          <w:b/>
          <w:b/>
          <w:bCs/>
          <w:smallCaps/>
          <w:sz w:val="28"/>
          <w:szCs w:val="18"/>
          <w:lang w:val="uk-UA"/>
        </w:rPr>
      </w:pPr>
      <w:r>
        <w:rPr>
          <w:b/>
          <w:bCs/>
          <w:smallCaps/>
          <w:sz w:val="28"/>
          <w:szCs w:val="18"/>
          <w:lang w:val="uk-UA"/>
        </w:rPr>
        <w:t>3: КОПІТАЛ ПІДПРИЄМСТВА. ОСНОВНІ ЗАСОБИ ТА ЕФЕКТИВНІСТЬ ІХ ВИКОРИСТАНН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mallCaps/>
          <w:sz w:val="28"/>
          <w:szCs w:val="18"/>
          <w:lang w:val="uk-UA"/>
        </w:rPr>
      </w:pPr>
      <w:r>
        <w:rPr>
          <w:b/>
          <w:bCs/>
          <w:smallCaps/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Поняття ресурсів підприємства їх склад і класифікаці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Вартісна оцінка ресурсів підприєм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Основні засоби(фонди): суть, склад, класифікаці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Види вартісної оцінки основних засоб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Амортизація, зношення і спрацювання основних засоб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6. Показники використання основних засобів на підприємстві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1. </w:t>
      </w:r>
      <w:r>
        <w:rPr>
          <w:sz w:val="28"/>
          <w:szCs w:val="18"/>
          <w:lang w:val="uk-UA"/>
        </w:rPr>
        <w:t xml:space="preserve">Для ведення діяльності кожне підприємство формує </w:t>
      </w:r>
      <w:r>
        <w:rPr>
          <w:iCs/>
          <w:sz w:val="28"/>
          <w:szCs w:val="18"/>
          <w:lang w:val="uk-UA"/>
        </w:rPr>
        <w:t xml:space="preserve">ресурси </w:t>
      </w:r>
      <w:r>
        <w:rPr>
          <w:sz w:val="28"/>
          <w:szCs w:val="18"/>
          <w:lang w:val="uk-UA"/>
        </w:rPr>
        <w:t xml:space="preserve">– сукупність матеріальних і нематеріальних грошових цінностей і робочої сили, які можуть бути використані у процесі виробництва і усієї господарської діяльності. Для формування ресурсів підприємство вкладає капітал(власний, позичений і залучений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Ресурси підприємства – </w:t>
      </w:r>
      <w:r>
        <w:rPr>
          <w:sz w:val="28"/>
          <w:szCs w:val="18"/>
          <w:lang w:val="uk-UA"/>
        </w:rPr>
        <w:t xml:space="preserve">це те, чим підприємство може розпоряджатися, його економічні потенціали, який не завжди може використовувати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априклад: підприємство може мати будівлі, які простоюють або здані в оренд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Склад ресурсі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есурси підприємства діляться на чотири групи: матеріальні, нематеріальні, трудові і фінансов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Більш детально враховуючи особливості використання ресурси можна поділити так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Просторові – це будівлі, споруди, земельна ділянка, під їзні шлях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Технічні – машини, обладнання, інструменти, сировина, товари, пали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Технологічні – це технології, ліцензії патенти, ноу-хау 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Інформаційні – доступ до джерел інформації, ЕОМ, програми, бази даних і ін. інформація, яка є комерційною таємнице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Кадрові ресурси – чисельність працівників, склад та їх якісні характеристики (вік, стать, кваліфікація, ділові якості)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6. Комунікації – засоби зв язку, способи передачі інформа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7. Фінансові – грошові кошти, цінні папери, інвести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8. Інформація про ресурси міститься у балансі, у технічній документації, паспортах обладнання у статистичній та оперативній звітн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есурси підприємства (капітал), які використовуються і приносять дохід називаються </w:t>
      </w:r>
      <w:r>
        <w:rPr>
          <w:iCs/>
          <w:sz w:val="28"/>
          <w:szCs w:val="18"/>
          <w:lang w:val="uk-UA"/>
        </w:rPr>
        <w:t xml:space="preserve">активними </w:t>
      </w:r>
      <w:r>
        <w:rPr>
          <w:sz w:val="28"/>
          <w:szCs w:val="18"/>
          <w:lang w:val="uk-UA"/>
        </w:rPr>
        <w:t xml:space="preserve">. Склад активів підприємства можна зобразити так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drawing>
          <wp:inline distT="0" distB="0" distL="0" distR="0">
            <wp:extent cx="5724525" cy="286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сновні засоби – будівлі, споруди, машини та і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боротні засоби: сировина, товари, грош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Інше майно соціального призначення: виробництво будівлі, дитсадки, будівлі відпочинку, їдальні та і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б єкти промислової власності: винаходи, промислові зразки, фірмові зна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б єкти інтелектуальної власності: авторські права, суміжні пра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етрадиційні об єкти: ноу-хау , раціоналізаторські, комерційна таємниц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2. </w:t>
      </w:r>
      <w:r>
        <w:rPr>
          <w:sz w:val="28"/>
          <w:szCs w:val="18"/>
          <w:lang w:val="uk-UA"/>
        </w:rPr>
        <w:t xml:space="preserve">Враховуючи різноманітний склад ресурсів їх завдань в єдине ціле за допомогою вартісної оцін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икористання трьох видів вартісної оцін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Балансова вартість – визначається на основі балансу підприємства, який складається щокварталь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8192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З – основні засоб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бЗ – оборотні засоб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ФОП – фонд оплати праці(5 разів на рік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286000" cy="58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боротні засоби розраховуються аналогіч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Ринкова вартість – визначається за цінами, по яких окремі складові ресурси можуть бути продані на рин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Економічна (капіталізована) вартість – вона враховує не вартість капіталів підприємства, а суму доходів, яку приносить підприємст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752725" cy="581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КВ – капіталізована вартіс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 – доходи, середньорічна сум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К – позичка – сума кредитів включена підприємством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% - процентна ставка за користування кредитом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r – ставка капіталізації, яка показує частину капіталізації доходу економічної вартості підприємств. Вимірюється у %, середньому по галузі в даній формулі береться у вигляді коефіцієн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Економічна вартість як правило розраховується тоді, коли треба визначити: ліквідувати підприємство чи зберегти, реорганізувати, якщо економічна -вартість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3336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3714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- ліквідаційна вартіс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5908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Усі види вартісної оцінки підприємства дають поняття про його розміри, склад капіталу і визначає доцільність фінансового підприєм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3. Основні засоби – </w:t>
      </w:r>
      <w:r>
        <w:rPr>
          <w:sz w:val="28"/>
          <w:szCs w:val="18"/>
          <w:lang w:val="uk-UA"/>
        </w:rPr>
        <w:t xml:space="preserve">це сукупність засобів виробництва, які довготривалий час беруть участь у виробництві; зберігають свою натурально-речову форму і свою вартість переносять на господарську продукцію, поступово частинами в міру амортиза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сновні засоби ділять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Залежно від того, які процеси вони обслуговую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ромислово-виробничі – обслуговують процеси основного виробни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Непромислово-виробничі – задіяні у іншій непромисловій але виробничих підрозділах(торгівля, їдальня, підсобне господарство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Невиробничі – задіяні у соціально-культурній сфері(медпункт, сауна, жилий будинок, дитсадок та ін.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За натурально-речовим складом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земельні ділянк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капітальні вклади для нарощування земл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будівл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ередавальні пристрої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машини і обладнання(робочі, силові, електро-обчислювальні, вимірювальні і регулюючі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транспортні засоб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інструменти, господарський інвентар(більше 1р.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багаторічні насаджен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робоча і продуктивна худоб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інші основні засоб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За характером впливу на предмети прац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асивна: групи 1, 2, 3, 4, 5, 8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активи: всі інші груп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Залежно від нарахування амортизації основних засобів поділяється на три груп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lang w:val="uk-UA"/>
        </w:rPr>
        <w:t xml:space="preserve">- будівлі, споруди, передавальні пристрої.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28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=5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lang w:val="uk-UA"/>
        </w:rPr>
        <w:t xml:space="preserve">- електро-механічне обладнання, ЕОМ, транспорт, офісні меблі.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28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=25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lang w:val="uk-UA"/>
        </w:rPr>
        <w:t xml:space="preserve">- інші основні засоби.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=15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lang w:val="uk-UA"/>
        </w:rPr>
        <w:t xml:space="preserve">Співвідношення різних груп основних фондів у їх вартості називається </w:t>
      </w:r>
      <w:r>
        <w:rPr>
          <w:iCs/>
          <w:sz w:val="28"/>
          <w:szCs w:val="18"/>
          <w:lang w:val="uk-UA"/>
        </w:rPr>
        <w:t xml:space="preserve">структурою основних фондів, </w:t>
      </w:r>
      <w:r>
        <w:rPr>
          <w:sz w:val="28"/>
          <w:szCs w:val="18"/>
          <w:lang w:val="uk-UA"/>
        </w:rPr>
        <w:t xml:space="preserve">яка вимірюється у процент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иди структури основних фонді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виробничо-техніч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прогресивна структур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вікова – співвідношення ОЗ з різними терміном служб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4. </w:t>
      </w:r>
      <w:r>
        <w:rPr>
          <w:sz w:val="28"/>
          <w:szCs w:val="18"/>
          <w:lang w:val="uk-UA"/>
        </w:rPr>
        <w:t xml:space="preserve">Основні засоби вимірюються у натуральному виразі (кількість одиниць, назва, площа, потужність, склад) та вартісному (грн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Існують такі види вартісної оцін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Первісна(початкова) – вартість основних засобів на момент придбання включають витрати на доставку, монтаж і розмитне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Відносна вартість – вартість основних засобів на кожен новий момент часу враховуючи зміну цін на обладнання, інфляцію та інші економічні умови; визначається шляхом індексації основних засоб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2477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Ліквідаційна вартість – вартість на момент вибуття ОЗ з підприємства(продаж, списання). Залежно від врахування амортизації вартість основних засобів може бути повною і залишковою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овна вартість – це первісна або відновна без врахування амортизації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залишкова вартість – це повна вартість за мінусом суми зношення ОЗ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91452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ані по вартості ОЗ міститься в балансі, додатках до нього та в техніко-економічній документац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5. </w:t>
      </w:r>
      <w:r>
        <w:rPr>
          <w:sz w:val="28"/>
          <w:szCs w:val="18"/>
          <w:lang w:val="uk-UA"/>
        </w:rPr>
        <w:t xml:space="preserve">У процесі використання основних засобів амортизують – переносять частину вартості на готову продукці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Амортизація – </w:t>
      </w:r>
      <w:r>
        <w:rPr>
          <w:sz w:val="28"/>
          <w:szCs w:val="18"/>
          <w:lang w:val="uk-UA"/>
        </w:rPr>
        <w:t xml:space="preserve">процес списання вартості основних засобів на вартість готової продукції згідно чинного законодавства і норм амортиза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Існують такі норми амортизації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Метод рівномірного списан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днакова норма амортизації діє протягом багатьох років, а сума нарахування від первісної варт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bCs/>
          <w:sz w:val="28"/>
          <w:szCs w:val="18"/>
          <w:vertAlign w:val="subscript"/>
          <w:lang w:val="uk-UA"/>
        </w:rPr>
        <w:drawing>
          <wp:inline distT="0" distB="0" distL="0" distR="0">
            <wp:extent cx="2066925" cy="40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Метод складного залишку – з кожним роком вартість основних засобів зменшується на суму попередньої амортизації і утворюється залишкова вартість ; амортизаційне нарахування від цієї варт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bCs/>
          <w:sz w:val="28"/>
          <w:szCs w:val="18"/>
          <w:vertAlign w:val="subscript"/>
          <w:lang w:val="uk-UA"/>
        </w:rPr>
        <w:drawing>
          <wp:inline distT="0" distB="0" distL="0" distR="0">
            <wp:extent cx="202882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даному випадку На є трьох вид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Метод прискореної амортизації використовується для трьох груп основних засобів і полягає у прискореному списанні, щоб скоріше отримати кошти на оновлення основних засоб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Сума амортизації нарахувань за схемою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рік –15%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рік – 30%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рік – 20%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рік - 15%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рік – 10%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6рік – 5%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7рік – 5%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Слід враховувати, що даний метод впливає на ціну продукції в бік її збільше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Метод кумулятивн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Виробнича амортизаці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Четвертий і п ятий метод існують в теорії, але рідко використовуються на практиц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Амортизація основних засобів відображає їх фізичне спрацювання, яке може бути усувне(усувається шляхом ремонту) і неусувне(основні засоби треба замінювати новими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днак в економіці має місце моральне сиріння основних засобів, яке зводиться до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появи нових засобів, більш продуктивних і дешевших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появи на ринку нового обладнання з сучасними технологічними властивостями і новим дизайн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Економічний вибір старіння основних засобів здійснюється за формулою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143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457325" cy="447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4667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- ціни старих і нових засобів праці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457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- продуктивність старих і нових засобів прац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ехніко-економічне старіння основних засобів можна усунути шляхом повної їх заміни або амортизац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6. </w:t>
      </w:r>
      <w:r>
        <w:rPr>
          <w:sz w:val="28"/>
          <w:szCs w:val="18"/>
          <w:lang w:val="uk-UA"/>
        </w:rPr>
        <w:t xml:space="preserve">Для оцінки використаних основних засобів використовують такі показни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оказники стану і руху основних засоб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Баланс основних засоб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143125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Коефіцієнт оновлення основних засоб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876300" cy="447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01917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Коефіцієнт вибутт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152525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Коефіцієнт фізичного спрацюван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762125" cy="466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Коефіцієнт прибутковост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104900" cy="447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iCs/>
          <w:sz w:val="28"/>
          <w:szCs w:val="18"/>
          <w:lang w:val="uk-UA"/>
        </w:rPr>
        <w:t xml:space="preserve">Використання (ефективність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Фондовіддача: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200275" cy="409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Фондомісткість(фондоємність):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00012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П – товарна продукці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ФЄ – показує скільки гривень основних засобів потрібно було, щоб отримати 1 грн. товарної продукції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Фондорентабельність (прибутковість):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076325" cy="409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R – показує скільки прибутку приносить 1 грн. основних засобів. Також можна використовувати інші показники, серед яких важливо визначити фондоозброєність – ФО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647700" cy="428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 наведених вище формулах використовується середня вартість основних засобів, які визначаються за середньою хронологічно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238375" cy="609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Сума основних засобів підприємства впливає на товарну продукцію. Приріст товарної продукції може бути отриманий двома шляхами: екстенсивним і інтенсивни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ля вимірювання цих двох шляхів використовують ці два розрахун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Екстенсив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143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Інтенсивна: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066800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за рахунок кращого використання основних засобів: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14300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  <w:smallCaps/>
          <w:sz w:val="28"/>
          <w:szCs w:val="18"/>
          <w:lang w:val="uk-UA"/>
        </w:rPr>
      </w:pPr>
      <w:r>
        <w:rPr>
          <w:bCs/>
          <w:smallCaps/>
          <w:sz w:val="28"/>
          <w:szCs w:val="18"/>
          <w:lang w:val="uk-UA"/>
        </w:rPr>
        <w:t>ТЕМА 4: ОБОРОТНІ ФОНДИ ТА ОБОРОТНІ КОШТИ ПІДПРИЄМ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Суть і склад оборотних фонд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Нормування витрат оборотних фонд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Ефективність використання сировини і матеріал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Суть і склад оборотних кошт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Ефективність використання оборотних кошт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6. Нормування окремих складових оборотних кошті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1. </w:t>
      </w:r>
      <w:r>
        <w:rPr>
          <w:sz w:val="28"/>
          <w:szCs w:val="18"/>
          <w:lang w:val="uk-UA"/>
        </w:rPr>
        <w:t xml:space="preserve">Виробничі фонди підприємства діляться на дві частини: засоби праці і предмет прац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Засоби праці – </w:t>
      </w:r>
      <w:r>
        <w:rPr>
          <w:sz w:val="28"/>
          <w:szCs w:val="18"/>
          <w:lang w:val="uk-UA"/>
        </w:rPr>
        <w:t xml:space="preserve">це основні фонди і предмети – оборотні фонд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Оборотні фонди – </w:t>
      </w:r>
      <w:r>
        <w:rPr>
          <w:sz w:val="28"/>
          <w:szCs w:val="18"/>
          <w:lang w:val="uk-UA"/>
        </w:rPr>
        <w:t xml:space="preserve">це сукупність предметів праці, які один раз приймають участь у виробничому процесі втрачають або змінюють свою натуральну речову форму, а вартість приходить на готову продукцію повністю в оборотні фонди за складом та місцезнаходження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іляться на груп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Виробничі запаси – знаходяться на складах сировини та матеріал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основна сирови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допоміжні матеріал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аливо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тар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інструмен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Незавершене виробництво і напівфабрикати – це предмети праці, які знаходяться в основних і допоміжних цехах, частково пройшли обробку, а напівфабрикати можуть бути реалізовано на сторону(тісто, томатна паста)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Витрати майбутніх періодів – це сума грошей вкладена у покращення виробничих процесів, яка буде віддавати ефект в майбутньо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Співвідношення окремих груп оборотних коштів називають їх структурою у ній переважають виробничі запас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2. </w:t>
      </w:r>
      <w:r>
        <w:rPr>
          <w:sz w:val="28"/>
          <w:szCs w:val="18"/>
          <w:lang w:val="uk-UA"/>
        </w:rPr>
        <w:t xml:space="preserve">Основною складовою оборотних фондів є сировина , матеріали, паливо. Їх витрачання здійснюється не довільно, а за норм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озрізняють два види нор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норми витрати – показує скільки необхідно витратити сировини і матеріалів палива на одиницю готової продукції. Встановлюється у натуральних одиниц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норма виходу – показує скільки готової продукції повинно вийти із одиниці сировини, встановлених у натуральних одиницях або процент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орми класифікуються і за іншими ознакам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За масштабом дії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групов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індивідуальні(на кожне найменування продукції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базові – визначені в стандартах, рецептах, технічних умовах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середні – визначається на основі усереднення декількох норм, які діяли за період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сезонні – залежно від сезо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оперативні – розраховано на кожну партію сировини залежно від її властив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Методи встановлення нор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Звітно-статистичний – на основі звітних даних попередніх років вибирають найкращі показники, враховується досвід нормувальни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Експериментальний – проводяться конкретні виміри чи експеримент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Аналітично-розрахунковий – проводяться спеціальні розрахунки за формулами, проводиться глибокий аналіз, оцінюється вживання чинник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орми витрат (виходу) встановлюються на кожному підприємстві залежно від умов його роботи, видів устаткування, особливостей продукції, зберігання у відділі техніко виробничої документації у начальників цехів, у бригадирів, затверджується директор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орми використання(виходу) використанн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Для дотримання технологій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Для контролю витрачання сировини, матеріалів, палив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Для визначення потреби в сировин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ри наявності норм виход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36207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1430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04787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Якщо визначена потреба в сировині, матеріалах, паливі в натуральному вимірі, вартість можна визначити шляхом множення кількості на ціну сирови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3. </w:t>
      </w:r>
      <w:r>
        <w:rPr>
          <w:sz w:val="28"/>
          <w:szCs w:val="18"/>
          <w:lang w:val="uk-UA"/>
        </w:rPr>
        <w:t xml:space="preserve">Ефективність використання оборотних коштів показує, який результат отриманий підприємством при певній сумі оборотних фонд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она вимірюється двома групами показникі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Натуральний показник ефективност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коефіцієнт виходу готової продукції із вихідної сировин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828675" cy="466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витрати сировини на одиницю готової продукції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733425" cy="4667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коефіцієнт використаних матеріал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27647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Витратні показник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матеріаломісткіс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190625" cy="428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оказує скільки грн. сировини міститься в одній гр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матеріаловіддач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866775" cy="4476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оказує скільки грн. продукції віддає 1 грн. сировин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матеріальні витрати на одиницю продукції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876300" cy="466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рентабельність матеріальних витрат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228725" cy="485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74" r="-2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оказує скільки прибутку віддають метеріальні витра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жерела економії матеріальних ресурс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Скорочення втрат відходів сировин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Закупівля якісної сировин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Збагачення сировини, заміна натуральних видів – штучним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Комплексна переробка сировини, використання відход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Вдосконалення нормування і нормативної баз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4. </w:t>
      </w:r>
      <w:r>
        <w:rPr>
          <w:sz w:val="28"/>
          <w:szCs w:val="18"/>
          <w:lang w:val="uk-UA"/>
        </w:rPr>
        <w:t xml:space="preserve">Суть і склад оборотних кошт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ля свого функціонування підприємство формує певну суму коштів, яку вона вкладає в оборотні засоби. Слкад оборотних засобів підприємства може бути зображеним на схем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ис.1 Склад оборотних коштів підприємст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бслуговує процес Обслуговує процес реал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иробництва і розр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drawing>
          <wp:inline distT="0" distB="0" distL="0" distR="0">
            <wp:extent cx="5336540" cy="4191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боротні кошти підприємства увесь час витрачаються і відшкодовуються після реалізації продукції, тобто обертаються. Від швидкості обертання оборотни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5. </w:t>
      </w:r>
      <w:r>
        <w:rPr>
          <w:sz w:val="28"/>
          <w:szCs w:val="18"/>
          <w:lang w:val="uk-UA"/>
        </w:rPr>
        <w:t xml:space="preserve">Для оцінки використаних оборотних коштів під-ва використовують систему показників обортних кошт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оборотність оборотних коштів: в раза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lang w:val="uk-UA"/>
        </w:rPr>
        <w:t xml:space="preserve">-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371475" cy="4095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- показує скільки разів обертаються оборотні кощти, щоб отримати товарну продукці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В днях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5476875" cy="447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Цей показник показує за скільки днів обертається середній залишок оборотних кошт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априклад: оборот в разах = 6 раз, то оборот в днях за рік становить = 365/6=61день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коефіцієнт закріплення оборотних кошті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84772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- Показує з якою частотою оборотних коштів отримана певна сума ТП; чим менше – тим кращ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рентабельність оборотних кошті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266825" cy="4095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- показує яка сума отримана завдяки оборотним кошта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6. Нормування оборотних коштів – </w:t>
      </w:r>
      <w:r>
        <w:rPr>
          <w:sz w:val="28"/>
          <w:szCs w:val="18"/>
          <w:lang w:val="uk-UA"/>
        </w:rPr>
        <w:t xml:space="preserve">це встановлення необхідної, оптимальної, допустимою їх величини, яку прийнято називати нормативом оборотних кошт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орматив оборотних коштів встановлюється у двох показниках: в днях, в сум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Виробничі запас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озмір виробничих запасів залежить від обсягів виробництва і єдності складів сировини і матеріалів. Щоб задовольнити ці дві умови, підприємство вибирає періодичність поставки сировини. Тоді виробничі запаси формуються у такій послідовності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встановлення нормативів у днях, який складається з таких частин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· запас транспортування – час транспортування сировин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· запас приймання – час на розгрузку, приймання, складування сировин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· запас лабораторний – час на аналіз сировин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· запас робочий – це половина інтервалу поставк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· запас страховий – 30%-50% від робочого запас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3238500" cy="247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33242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акі розрахунки проводяться по кожній складовій виробничих запасі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сировинн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матеріальн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аливо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запчастин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Незавершене виробництво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орматив незавершеного виробництва визначається за такою формулою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66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= тривалість циклу * добовий обсяг виробництва * коефіцієнт наростання витрат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1066800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а – витрати на виробництво у перший день цикл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b – решта протягом всього цикл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Іноді для спрощення розрахунків Н витрати мод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838200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Витрати майбутніх період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Сума витрат майбутніх періодів визначають звичайними балансовими метод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Залишена на початок року + витрати, які треба зробити в плановому періоді – сума погашених витрат за рахунок собівартості продукції = сума витрат майбутніх період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огашення витрат майбутніх періодів здійснюється щомісяця у розмірі 1/12 від їх планової су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Готова продукці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орматив готової продукції залежить не тільки від підприємства але і від покупців продукції, від її придатності на ринку. Однак підприємство повинне мати необхідний запас готової продукції для проведення її реалізації. Цей норматив встановлюється в днях і в сум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68580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- це час на пакування, сортування, макетування, комплектування партії готової продукції та виписки платіжних документів. Це мінімальний норматив, який повинен бути на складі готової продукц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71437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= Н(у днях)* однод. Виписка ТП(в грн.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становлення нормативів оборотних коштів завершується складанням їх елементів і визначенням загальної суми норм. оборотних кошт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133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center"/>
        <w:rPr>
          <w:b/>
          <w:b/>
          <w:bCs/>
          <w:smallCaps/>
          <w:sz w:val="28"/>
          <w:szCs w:val="18"/>
          <w:lang w:val="uk-UA"/>
        </w:rPr>
      </w:pPr>
      <w:r>
        <w:rPr>
          <w:b/>
          <w:bCs/>
          <w:smallCaps/>
          <w:sz w:val="28"/>
          <w:szCs w:val="18"/>
          <w:lang w:val="uk-UA"/>
        </w:rPr>
        <w:t>ТЕМА: 5 ТЕХНІЧНО-ТЕХНОЛОГІЧНА БАХА ВИРОБНИЦТВА (ТТБ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mallCaps/>
          <w:sz w:val="28"/>
          <w:szCs w:val="18"/>
          <w:lang w:val="uk-UA"/>
        </w:rPr>
      </w:pPr>
      <w:r>
        <w:rPr>
          <w:b/>
          <w:bCs/>
          <w:smallCaps/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Поняття і склад ТТБ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Виробнича потужність підприємств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Технічний розвиток, його форма і показн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1. Техніко-технологічна база (ТТБ) – </w:t>
      </w:r>
      <w:r>
        <w:rPr>
          <w:sz w:val="28"/>
          <w:szCs w:val="18"/>
          <w:lang w:val="uk-UA"/>
        </w:rPr>
        <w:t xml:space="preserve">це сукупність найактивніших елементів підприємства, яка відображає техніку і технологію виробництва, спосіб отримання готової продукції. Вона складається з таких двох складових. (див.рис.1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18"/>
          <w:lang w:val="uk-UA"/>
        </w:rPr>
        <w:drawing>
          <wp:inline distT="0" distB="0" distL="0" distR="0">
            <wp:extent cx="5599430" cy="3657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Рис.1. Елементи ТТБ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ТБ відрізняється від поняття основні засоби і за складом і за сумою. Вона також відрізняється від поняття „мат. технічна база , бо остання включає також сировину і матеріа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апрямки розвитку ТТБ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Зростання масштабів і найменувань обладнання, які використовують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Підвищення наукомісткості засобів праці (точність, високий рівень технологій, висока продуктивність, складність управлінн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Всебічна автоматизація виробниц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Створення технологічних універсальних сист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2. Виробнича потужність підприємства – </w:t>
      </w:r>
      <w:r>
        <w:rPr>
          <w:sz w:val="28"/>
          <w:szCs w:val="18"/>
          <w:lang w:val="uk-UA"/>
        </w:rPr>
        <w:t xml:space="preserve">максимально можливий обсяг виробництва продукції певного асортименту і якості за певний період часу (день, місяць, квартал, рік) при найкращому використанні обладнання і передовій діяльності виробниц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иробнича потужність вимірюєть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у натуральних одиницях(шт., одиниці, т.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в умовно-натуральних одиницях(декалітри, тис. умовних банок, пагінні метри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иробнича потужність підприємства може бути таких виді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Добова – випуск за день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Місячна – випуск за місяць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Річна – випуск за рік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Вхідна – випуск на початку рок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5. Вихідна – випуск на кінець рок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6. Середня – (вхідна + вихідна)/2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7. Проект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8. Резервна – на випадок зміни ринкової кон єктур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ля визначення виробничої потужності підприємства необхідно мати такі дані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ро підприємство і склад обладнан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ро режим роботи підприємств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Залежно від режиму роботи визначать фонд робочого часу обладнання, який може бут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календарн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 (кал.) = дні календарні * години роботи на доб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номінальн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 (номін.) = Т (кален.) – дні вихідні + дні святкові * к-ть змін * тривалість змін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лановий час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 (план.) = Т (номін) – дні простою * к-ть змін * тривалість змін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ні планового простою – це планові простої на огляд обладна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фонд оплат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 = Т (план.) – Т (ін. простої) + Т (понад урочної роботи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 розрахунок ВП приймається плановий ефективний фонд часу. Таким чином виробнича потужність визначається так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981075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N – кількість обладнан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 – рентабельність обладнання за одну годи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T – час планової ефективност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ану формулу можна змінювати залежно від того, яка одиниця виміру робочого часу(година чи доба), який режим роботи підприємства(перервний чи неперервний). В господарській діяльності підприємств виробнича потужність має базове значення, а для її використання визначають коефіцієнт використання потужност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44767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(Факт обсягу виробництва / виробничу потужність)*100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3. </w:t>
      </w:r>
      <w:r>
        <w:rPr>
          <w:sz w:val="28"/>
          <w:szCs w:val="18"/>
          <w:lang w:val="uk-UA"/>
        </w:rPr>
        <w:t xml:space="preserve">Технічний розвиток має різноманітні форми і базується на досягненні НТ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8"/>
          <w:lang w:val="uk-UA"/>
        </w:rPr>
        <w:t xml:space="preserve">Технічний розвиток – </w:t>
      </w:r>
      <w:r>
        <w:rPr>
          <w:sz w:val="28"/>
          <w:szCs w:val="18"/>
          <w:lang w:val="uk-UA"/>
        </w:rPr>
        <w:t xml:space="preserve">це сукупність заходів по формуванню і удосконаленню ТТБ, які спрямовані на покращення піку результатів виробничої комерційної та інших видів діяльн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ехнічний розвиток може бути спрямований на підтримку існуючої ТТБ і її розвит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ідтримання Техніко-технологічної баз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Капітальний ремонт устаткування – максимально можлива зміна і відновлення агрегатів, механізмів, засобів прац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Поточний ремонт – збереження засобів праці у придатному для експлуатації стані 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Технічні до оснащення – придбання нових засобів праці такого ж рівня але більшої кільк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озвиток техніко-технологічної баз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Модернізація – вдосконалення обладнання і підняття його рівня до сучасних вимо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Реконструкція – заміна старого обладнання новим з повним оновленням технологічних процес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Технічне переозброєння – заміна старої техніки новою, без зміни виробничої баз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Нове будівництво – здійснюється на нових земельних ділянк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Кожне підприємство має свій технічний рівень, який прийнято вимірювати 4 групами показникі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1. Рівень технічної оснащеності праці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имір: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752725" cy="4476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енергонасищеність = (вартість засобів праці викор. енер.)/(чисельність працівників)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2. Рівень прогресивності технологій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4162425" cy="714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52959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або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2409825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4772025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4524375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Показує технічний рівень устаткуван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продуктивність – скільки продукції виробляє устаткування за одиниць час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надійність і довговічність обладнан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- </w:t>
      </w: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4981575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vertAlign w:val="subscript"/>
          <w:lang w:val="uk-UA"/>
        </w:rPr>
        <w:drawing>
          <wp:inline distT="0" distB="0" distL="0" distR="0">
            <wp:extent cx="4581525" cy="466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4. Рівень механізації та автоматизації виробниц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івень механ. праці = чисельність працівників при механ / загальна чисельність працівник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Рівень автоматизації виробництва = обсяг виробництва продукції на автом. лін./ загальний обсяг продук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 сучасних умовах рівень технічного розвитку підприємства впливає на ціну і якість продукції, а оцінюється також екологічною чистотою продукції і рівнями збереження навколишнього середовищ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17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7:00Z</dcterms:created>
  <dc:creator>xxx</dc:creator>
  <dc:description/>
  <cp:keywords/>
  <dc:language>en-US</dc:language>
  <cp:lastModifiedBy>Mage</cp:lastModifiedBy>
  <dcterms:modified xsi:type="dcterms:W3CDTF">2011-10-04T05:37:00Z</dcterms:modified>
  <cp:revision>2</cp:revision>
  <dc:subject/>
  <dc:title>Поняття підприємство його основні ознаки</dc:title>
</cp:coreProperties>
</file>