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tabs>
          <w:tab w:val="clear" w:pos="708"/>
          <w:tab w:val="left" w:pos="6101" w:leader="dot"/>
        </w:tabs>
        <w:suppressAutoHyphens w:val="true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96"/>
          <w:lang w:val="en-US"/>
        </w:rPr>
      </w:pPr>
      <w:r>
        <w:rPr>
          <w:b/>
          <w:bCs/>
          <w:color w:val="000000"/>
          <w:sz w:val="28"/>
          <w:szCs w:val="96"/>
          <w:lang w:val="en-US"/>
        </w:rPr>
      </w:r>
    </w:p>
    <w:p>
      <w:pPr>
        <w:pStyle w:val="Normal"/>
        <w:widowControl/>
        <w:shd w:fill="FFFFFF" w:val="clear"/>
        <w:tabs>
          <w:tab w:val="clear" w:pos="708"/>
          <w:tab w:val="left" w:pos="6101" w:leader="dot"/>
        </w:tabs>
        <w:suppressAutoHyphens w:val="true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96"/>
          <w:lang w:val="en-US"/>
        </w:rPr>
      </w:pPr>
      <w:r>
        <w:rPr>
          <w:b/>
          <w:bCs/>
          <w:color w:val="000000"/>
          <w:sz w:val="28"/>
          <w:szCs w:val="96"/>
          <w:lang w:val="en-US"/>
        </w:rPr>
      </w:r>
    </w:p>
    <w:p>
      <w:pPr>
        <w:pStyle w:val="Normal"/>
        <w:widowControl/>
        <w:shd w:fill="FFFFFF" w:val="clear"/>
        <w:tabs>
          <w:tab w:val="clear" w:pos="708"/>
          <w:tab w:val="left" w:pos="6101" w:leader="dot"/>
        </w:tabs>
        <w:suppressAutoHyphens w:val="true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96"/>
          <w:lang w:val="en-US"/>
        </w:rPr>
      </w:pPr>
      <w:r>
        <w:rPr>
          <w:b/>
          <w:bCs/>
          <w:color w:val="000000"/>
          <w:sz w:val="28"/>
          <w:szCs w:val="96"/>
          <w:lang w:val="en-US"/>
        </w:rPr>
      </w:r>
    </w:p>
    <w:p>
      <w:pPr>
        <w:pStyle w:val="Normal"/>
        <w:widowControl/>
        <w:shd w:fill="FFFFFF" w:val="clear"/>
        <w:tabs>
          <w:tab w:val="clear" w:pos="708"/>
          <w:tab w:val="left" w:pos="6101" w:leader="dot"/>
        </w:tabs>
        <w:suppressAutoHyphens w:val="true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96"/>
          <w:lang w:val="en-US"/>
        </w:rPr>
      </w:pPr>
      <w:r>
        <w:rPr>
          <w:b/>
          <w:bCs/>
          <w:color w:val="000000"/>
          <w:sz w:val="28"/>
          <w:szCs w:val="96"/>
          <w:lang w:val="en-US"/>
        </w:rPr>
      </w:r>
    </w:p>
    <w:p>
      <w:pPr>
        <w:pStyle w:val="Normal"/>
        <w:widowControl/>
        <w:shd w:fill="FFFFFF" w:val="clear"/>
        <w:tabs>
          <w:tab w:val="clear" w:pos="708"/>
          <w:tab w:val="left" w:pos="6101" w:leader="dot"/>
        </w:tabs>
        <w:suppressAutoHyphens w:val="true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96"/>
          <w:lang w:val="en-US"/>
        </w:rPr>
      </w:pPr>
      <w:r>
        <w:rPr>
          <w:b/>
          <w:bCs/>
          <w:color w:val="000000"/>
          <w:sz w:val="28"/>
          <w:szCs w:val="96"/>
          <w:lang w:val="en-US"/>
        </w:rPr>
      </w:r>
    </w:p>
    <w:p>
      <w:pPr>
        <w:pStyle w:val="Normal"/>
        <w:widowControl/>
        <w:shd w:fill="FFFFFF" w:val="clear"/>
        <w:tabs>
          <w:tab w:val="clear" w:pos="708"/>
          <w:tab w:val="left" w:pos="6101" w:leader="dot"/>
        </w:tabs>
        <w:suppressAutoHyphens w:val="true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96"/>
          <w:lang w:val="en-US"/>
        </w:rPr>
      </w:pPr>
      <w:r>
        <w:rPr>
          <w:b/>
          <w:bCs/>
          <w:color w:val="000000"/>
          <w:sz w:val="28"/>
          <w:szCs w:val="96"/>
          <w:lang w:val="en-US"/>
        </w:rPr>
      </w:r>
    </w:p>
    <w:p>
      <w:pPr>
        <w:pStyle w:val="Normal"/>
        <w:widowControl/>
        <w:shd w:fill="FFFFFF" w:val="clear"/>
        <w:tabs>
          <w:tab w:val="clear" w:pos="708"/>
          <w:tab w:val="left" w:pos="6101" w:leader="dot"/>
        </w:tabs>
        <w:suppressAutoHyphens w:val="true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96"/>
          <w:lang w:val="en-US"/>
        </w:rPr>
      </w:pPr>
      <w:r>
        <w:rPr>
          <w:b/>
          <w:bCs/>
          <w:color w:val="000000"/>
          <w:sz w:val="28"/>
          <w:szCs w:val="96"/>
          <w:lang w:val="en-US"/>
        </w:rPr>
      </w:r>
    </w:p>
    <w:p>
      <w:pPr>
        <w:pStyle w:val="Normal"/>
        <w:widowControl/>
        <w:shd w:fill="FFFFFF" w:val="clear"/>
        <w:tabs>
          <w:tab w:val="clear" w:pos="708"/>
          <w:tab w:val="left" w:pos="6101" w:leader="dot"/>
        </w:tabs>
        <w:suppressAutoHyphens w:val="true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96"/>
          <w:lang w:val="en-US"/>
        </w:rPr>
      </w:pPr>
      <w:r>
        <w:rPr>
          <w:b/>
          <w:bCs/>
          <w:color w:val="000000"/>
          <w:sz w:val="28"/>
          <w:szCs w:val="96"/>
          <w:lang w:val="en-US"/>
        </w:rPr>
      </w:r>
    </w:p>
    <w:p>
      <w:pPr>
        <w:pStyle w:val="Normal"/>
        <w:widowControl/>
        <w:shd w:fill="FFFFFF" w:val="clear"/>
        <w:tabs>
          <w:tab w:val="clear" w:pos="708"/>
          <w:tab w:val="left" w:pos="6101" w:leader="dot"/>
        </w:tabs>
        <w:suppressAutoHyphens w:val="true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96"/>
          <w:lang w:val="en-US"/>
        </w:rPr>
      </w:pPr>
      <w:r>
        <w:rPr>
          <w:b/>
          <w:bCs/>
          <w:color w:val="000000"/>
          <w:sz w:val="28"/>
          <w:szCs w:val="96"/>
          <w:lang w:val="en-US"/>
        </w:rPr>
      </w:r>
    </w:p>
    <w:p>
      <w:pPr>
        <w:pStyle w:val="Normal"/>
        <w:widowControl/>
        <w:shd w:fill="FFFFFF" w:val="clear"/>
        <w:tabs>
          <w:tab w:val="clear" w:pos="708"/>
          <w:tab w:val="left" w:pos="6101" w:leader="dot"/>
        </w:tabs>
        <w:suppressAutoHyphens w:val="true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96"/>
          <w:lang w:val="en-US"/>
        </w:rPr>
      </w:pPr>
      <w:r>
        <w:rPr>
          <w:b/>
          <w:bCs/>
          <w:color w:val="000000"/>
          <w:sz w:val="28"/>
          <w:szCs w:val="96"/>
          <w:lang w:val="en-US"/>
        </w:rPr>
      </w:r>
    </w:p>
    <w:p>
      <w:pPr>
        <w:pStyle w:val="Normal"/>
        <w:widowControl/>
        <w:shd w:fill="FFFFFF" w:val="clear"/>
        <w:tabs>
          <w:tab w:val="clear" w:pos="708"/>
          <w:tab w:val="left" w:pos="6101" w:leader="dot"/>
        </w:tabs>
        <w:suppressAutoHyphens w:val="true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96"/>
          <w:lang w:val="en-US"/>
        </w:rPr>
      </w:pPr>
      <w:r>
        <w:rPr>
          <w:b/>
          <w:bCs/>
          <w:color w:val="000000"/>
          <w:sz w:val="28"/>
          <w:szCs w:val="96"/>
          <w:lang w:val="en-US"/>
        </w:rPr>
      </w:r>
    </w:p>
    <w:p>
      <w:pPr>
        <w:pStyle w:val="Normal"/>
        <w:widowControl/>
        <w:shd w:fill="FFFFFF" w:val="clear"/>
        <w:tabs>
          <w:tab w:val="clear" w:pos="708"/>
          <w:tab w:val="left" w:pos="6101" w:leader="dot"/>
        </w:tabs>
        <w:suppressAutoHyphens w:val="true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96"/>
          <w:lang w:val="en-US"/>
        </w:rPr>
      </w:pPr>
      <w:r>
        <w:rPr>
          <w:b/>
          <w:bCs/>
          <w:color w:val="000000"/>
          <w:sz w:val="28"/>
          <w:szCs w:val="96"/>
          <w:lang w:val="en-US"/>
        </w:rPr>
      </w:r>
    </w:p>
    <w:p>
      <w:pPr>
        <w:pStyle w:val="Normal"/>
        <w:widowControl/>
        <w:shd w:fill="FFFFFF" w:val="clear"/>
        <w:tabs>
          <w:tab w:val="clear" w:pos="708"/>
          <w:tab w:val="left" w:pos="6101" w:leader="dot"/>
        </w:tabs>
        <w:suppressAutoHyphens w:val="true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96"/>
          <w:lang w:val="en-US"/>
        </w:rPr>
      </w:pPr>
      <w:r>
        <w:rPr>
          <w:b/>
          <w:bCs/>
          <w:color w:val="000000"/>
          <w:sz w:val="28"/>
          <w:szCs w:val="96"/>
          <w:lang w:val="en-US"/>
        </w:rPr>
      </w:r>
    </w:p>
    <w:p>
      <w:pPr>
        <w:pStyle w:val="Normal"/>
        <w:widowControl/>
        <w:shd w:fill="FFFFFF" w:val="clear"/>
        <w:tabs>
          <w:tab w:val="clear" w:pos="708"/>
          <w:tab w:val="left" w:pos="6101" w:leader="dot"/>
        </w:tabs>
        <w:suppressAutoHyphens w:val="true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96"/>
        </w:rPr>
      </w:pPr>
      <w:r>
        <w:rPr>
          <w:b/>
          <w:bCs/>
          <w:color w:val="000000"/>
          <w:sz w:val="28"/>
          <w:szCs w:val="96"/>
        </w:rPr>
        <w:t>РЕФЕРАТ</w:t>
      </w:r>
    </w:p>
    <w:p>
      <w:pPr>
        <w:pStyle w:val="Style17"/>
        <w:widowControl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дисциплине: </w:t>
      </w:r>
      <w:r>
        <w:rPr>
          <w:sz w:val="28"/>
          <w:szCs w:val="28"/>
          <w:u w:val="single"/>
        </w:rPr>
        <w:t>Экономика предприятия</w:t>
      </w:r>
    </w:p>
    <w:p>
      <w:pPr>
        <w:pStyle w:val="Style17"/>
        <w:widowControl/>
        <w:suppressAutoHyphens w:val="true"/>
        <w:spacing w:lineRule="auto" w:line="360"/>
        <w:ind w:firstLine="709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На тему: </w:t>
      </w:r>
      <w:r>
        <w:rPr>
          <w:sz w:val="28"/>
          <w:szCs w:val="28"/>
          <w:u w:val="single"/>
        </w:rPr>
        <w:t>Предприятие как субъект хозяйствования</w:t>
      </w:r>
    </w:p>
    <w:p>
      <w:pPr>
        <w:pStyle w:val="Normal"/>
        <w:widowControl/>
        <w:suppressAutoHyphens w:val="true"/>
        <w:autoSpaceDE w:val="true"/>
        <w:spacing w:lineRule="auto" w:line="360"/>
        <w:ind w:firstLine="709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  <w:r>
        <w:br w:type="page"/>
      </w:r>
    </w:p>
    <w:p>
      <w:pPr>
        <w:pStyle w:val="Normal"/>
        <w:widowControl/>
        <w:suppressAutoHyphens w:val="true"/>
        <w:autoSpaceDE w:val="true"/>
        <w:spacing w:lineRule="auto" w:line="360"/>
        <w:ind w:firstLine="709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widowControl/>
        <w:shd w:fill="FFFFFF" w:val="clear"/>
        <w:tabs>
          <w:tab w:val="clear" w:pos="708"/>
          <w:tab w:val="left" w:pos="6101" w:leader="dot"/>
        </w:tabs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</w:rPr>
        <w:t>Содержание</w:t>
      </w:r>
    </w:p>
    <w:p>
      <w:pPr>
        <w:pStyle w:val="Normal"/>
        <w:widowControl/>
        <w:shd w:fill="FFFFFF" w:val="clear"/>
        <w:tabs>
          <w:tab w:val="clear" w:pos="708"/>
          <w:tab w:val="left" w:pos="6101" w:leader="dot"/>
        </w:tabs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Style18"/>
        <w:widowControl/>
        <w:numPr>
          <w:ilvl w:val="0"/>
          <w:numId w:val="6"/>
        </w:numPr>
        <w:shd w:fill="FFFFFF" w:val="clear"/>
        <w:tabs>
          <w:tab w:val="clear" w:pos="708"/>
          <w:tab w:val="left" w:pos="0" w:leader="dot"/>
          <w:tab w:val="left" w:pos="142" w:leader="none"/>
        </w:tabs>
        <w:suppressAutoHyphens w:val="true"/>
        <w:spacing w:lineRule="auto" w:line="360"/>
        <w:ind w:left="0" w:hanging="0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ение, цели и направление деятельности</w:t>
      </w:r>
    </w:p>
    <w:p>
      <w:pPr>
        <w:pStyle w:val="Style18"/>
        <w:widowControl/>
        <w:numPr>
          <w:ilvl w:val="0"/>
          <w:numId w:val="6"/>
        </w:numPr>
        <w:shd w:fill="FFFFFF" w:val="clear"/>
        <w:tabs>
          <w:tab w:val="clear" w:pos="708"/>
          <w:tab w:val="left" w:pos="0" w:leader="dot"/>
          <w:tab w:val="left" w:pos="142" w:leader="none"/>
          <w:tab w:val="left" w:pos="864" w:leader="none"/>
          <w:tab w:val="left" w:pos="6139" w:leader="dot"/>
        </w:tabs>
        <w:suppressAutoHyphens w:val="true"/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овые основы функционирования предприятия</w:t>
      </w:r>
    </w:p>
    <w:p>
      <w:pPr>
        <w:pStyle w:val="Style18"/>
        <w:widowControl/>
        <w:numPr>
          <w:ilvl w:val="0"/>
          <w:numId w:val="6"/>
        </w:numPr>
        <w:shd w:fill="FFFFFF" w:val="clear"/>
        <w:tabs>
          <w:tab w:val="clear" w:pos="708"/>
          <w:tab w:val="left" w:pos="0" w:leader="dot"/>
          <w:tab w:val="left" w:pos="142" w:leader="none"/>
          <w:tab w:val="left" w:pos="864" w:leader="none"/>
          <w:tab w:val="left" w:pos="6139" w:leader="dot"/>
        </w:tabs>
        <w:suppressAutoHyphens w:val="true"/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лассификация и структура предприятий</w:t>
      </w:r>
    </w:p>
    <w:p>
      <w:pPr>
        <w:pStyle w:val="Style18"/>
        <w:widowControl/>
        <w:numPr>
          <w:ilvl w:val="0"/>
          <w:numId w:val="6"/>
        </w:numPr>
        <w:shd w:fill="FFFFFF" w:val="clear"/>
        <w:tabs>
          <w:tab w:val="clear" w:pos="708"/>
          <w:tab w:val="left" w:pos="0" w:leader="dot"/>
          <w:tab w:val="left" w:pos="142" w:leader="none"/>
          <w:tab w:val="left" w:pos="864" w:leader="none"/>
          <w:tab w:val="left" w:pos="6139" w:leader="dot"/>
        </w:tabs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Добровольные и институциональные объединения предприятий (организаций)</w:t>
      </w:r>
    </w:p>
    <w:p>
      <w:pPr>
        <w:pStyle w:val="Style18"/>
        <w:widowControl/>
        <w:numPr>
          <w:ilvl w:val="0"/>
          <w:numId w:val="6"/>
        </w:numPr>
        <w:tabs>
          <w:tab w:val="clear" w:pos="708"/>
          <w:tab w:val="left" w:pos="0" w:leader="dot"/>
          <w:tab w:val="left" w:pos="142" w:leader="none"/>
        </w:tabs>
        <w:suppressAutoHyphens w:val="true"/>
        <w:spacing w:lineRule="auto" w:line="360"/>
        <w:ind w:left="0" w:hanging="0"/>
        <w:rPr/>
      </w:pPr>
      <w:r>
        <w:rPr>
          <w:color w:val="000000"/>
          <w:sz w:val="28"/>
          <w:szCs w:val="28"/>
        </w:rPr>
        <w:t>Рыночная среда хозяйствования предприятий и организаций</w:t>
      </w:r>
    </w:p>
    <w:p>
      <w:pPr>
        <w:pStyle w:val="Style18"/>
        <w:widowControl/>
        <w:numPr>
          <w:ilvl w:val="0"/>
          <w:numId w:val="6"/>
        </w:numPr>
        <w:tabs>
          <w:tab w:val="clear" w:pos="708"/>
          <w:tab w:val="left" w:pos="0" w:leader="dot"/>
          <w:tab w:val="left" w:pos="142" w:leader="none"/>
        </w:tabs>
        <w:suppressAutoHyphens w:val="true"/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исок литературы</w:t>
      </w:r>
    </w:p>
    <w:p>
      <w:pPr>
        <w:pStyle w:val="Style18"/>
        <w:widowControl/>
        <w:tabs>
          <w:tab w:val="clear" w:pos="708"/>
          <w:tab w:val="left" w:pos="0" w:leader="dot"/>
          <w:tab w:val="left" w:pos="142" w:leader="none"/>
        </w:tabs>
        <w:suppressAutoHyphens w:val="true"/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widowControl/>
        <w:suppressAutoHyphens w:val="true"/>
        <w:autoSpaceDE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1. Определение, цели и направления деятельности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татьей 62 Хозяйственного кодекса Украины определено следующее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</w:rPr>
        <w:t xml:space="preserve">Предприятие </w:t>
      </w:r>
      <w:r>
        <w:rPr>
          <w:color w:val="000000"/>
          <w:sz w:val="28"/>
          <w:szCs w:val="28"/>
        </w:rPr>
        <w:t>— самостоятельный субъект хозяйствования, созданный компетентным органом государственной власти или органом местного самоуправления, или другими субъектами для удовлетворения общественных и личных потребностей путем систематического осуществления производственной, научно-исследовательской, торговой, иной хозяйственной деятельности в порядке, предусмотренном данным Кодексом и другими законами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едприятия могут создаваться как для осуществления предпринимательства, так и для некоммерческой хозяйственной деятельности. Предприятие, если законом не установлено иное, действует на основании устава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едприятие является юридическим лицом, имеет обособленное имущество, самостоятельный баланс, счета в учреждениях банков, печать со своим наименованием и идентификационным кодом. Предприятие не имеет в своем составе других юридических лиц. Имущество предприятия составляют производственные и непроизводственные фонды, а также другие ценности, стоимость которых отображается в самостоятельном балансе предприятия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сточниками формирования имущества предприятия являются:</w:t>
      </w:r>
    </w:p>
    <w:p>
      <w:pPr>
        <w:pStyle w:val="Normal"/>
        <w:widowControl/>
        <w:numPr>
          <w:ilvl w:val="0"/>
          <w:numId w:val="9"/>
        </w:numPr>
        <w:shd w:fill="FFFFFF" w:val="clear"/>
        <w:tabs>
          <w:tab w:val="clear" w:pos="708"/>
          <w:tab w:val="left" w:pos="917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нежные и материальные взносы учредителей;</w:t>
      </w:r>
    </w:p>
    <w:p>
      <w:pPr>
        <w:pStyle w:val="Normal"/>
        <w:widowControl/>
        <w:numPr>
          <w:ilvl w:val="0"/>
          <w:numId w:val="9"/>
        </w:numPr>
        <w:shd w:fill="FFFFFF" w:val="clear"/>
        <w:tabs>
          <w:tab w:val="clear" w:pos="708"/>
          <w:tab w:val="left" w:pos="917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доходы, полученные от реализации продукции, услуг, других видов хозяйственной деятельности;</w:t>
      </w:r>
    </w:p>
    <w:p>
      <w:pPr>
        <w:pStyle w:val="Normal"/>
        <w:widowControl/>
        <w:numPr>
          <w:ilvl w:val="0"/>
          <w:numId w:val="9"/>
        </w:numPr>
        <w:shd w:fill="FFFFFF" w:val="clear"/>
        <w:tabs>
          <w:tab w:val="clear" w:pos="708"/>
          <w:tab w:val="left" w:pos="917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ходы от ценных бумаг;</w:t>
      </w:r>
    </w:p>
    <w:p>
      <w:pPr>
        <w:pStyle w:val="Normal"/>
        <w:widowControl/>
        <w:numPr>
          <w:ilvl w:val="0"/>
          <w:numId w:val="9"/>
        </w:numPr>
        <w:shd w:fill="FFFFFF" w:val="clear"/>
        <w:tabs>
          <w:tab w:val="clear" w:pos="708"/>
          <w:tab w:val="left" w:pos="917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едиты банков и других кредиторов;</w:t>
      </w:r>
    </w:p>
    <w:p>
      <w:pPr>
        <w:pStyle w:val="Normal"/>
        <w:widowControl/>
        <w:numPr>
          <w:ilvl w:val="0"/>
          <w:numId w:val="10"/>
        </w:numPr>
        <w:shd w:fill="FFFFFF" w:val="clear"/>
        <w:tabs>
          <w:tab w:val="clear" w:pos="708"/>
          <w:tab w:val="left" w:pos="979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питальные вложения и дотации из бюджетов;</w:t>
      </w:r>
    </w:p>
    <w:p>
      <w:pPr>
        <w:pStyle w:val="Normal"/>
        <w:widowControl/>
        <w:numPr>
          <w:ilvl w:val="0"/>
          <w:numId w:val="11"/>
        </w:numPr>
        <w:shd w:fill="FFFFFF" w:val="clear"/>
        <w:tabs>
          <w:tab w:val="clear" w:pos="708"/>
          <w:tab w:val="left" w:pos="979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имущество, приобретенное у других субъектов хозяйствования, организаций и граждан в установленном законодательством порядке;</w:t>
      </w:r>
    </w:p>
    <w:p>
      <w:pPr>
        <w:pStyle w:val="Normal"/>
        <w:widowControl/>
        <w:numPr>
          <w:ilvl w:val="0"/>
          <w:numId w:val="11"/>
        </w:numPr>
        <w:shd w:fill="FFFFFF" w:val="clear"/>
        <w:tabs>
          <w:tab w:val="clear" w:pos="708"/>
          <w:tab w:val="left" w:pos="979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ругие источники, не запрещенные законодательством Украины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ладение и пользование природными ресурсами предприятие осуществляет в установленном законодательством порядке за плату, а в случаях, предусмотренных законом, на льготных условиях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едприятие выпускает, реализует и приобретает ценные бумаги в соответствии с законодательством Украины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осударство гарантирует защиту имущественных прав предприятия. Изъятие государством у предприятия имущества, которое им используется, осуществляется лишь в случаях и порядке, предусмотренных законом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Любое предприятие имеет исторически сложившееся конкретное название (завод, фабрика, шахта, электростанция и т. п.). Оно может включать несколько организационных образований (комбинат, объединение). В большинстве стран мира такие организационные образования принято называть </w:t>
      </w:r>
      <w:r>
        <w:rPr>
          <w:i/>
          <w:iCs/>
          <w:color w:val="000000"/>
          <w:sz w:val="28"/>
          <w:szCs w:val="28"/>
        </w:rPr>
        <w:t>фирмами (корпорациями)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</w:rPr>
        <w:t xml:space="preserve">Миссия </w:t>
      </w:r>
      <w:r>
        <w:rPr>
          <w:color w:val="000000"/>
          <w:sz w:val="28"/>
          <w:szCs w:val="28"/>
        </w:rPr>
        <w:t>— это главная цель предприятия, то есть четко определенная причина его существования. Миссия современного предприятия состоит в производстве продукции (предоставлении услуг) для удовлетворения потребностей рынка и получения максимально возможной прибыли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 основе установленной общей миссии определяются общефирменные цели, которые должны быть:</w:t>
      </w:r>
    </w:p>
    <w:p>
      <w:pPr>
        <w:pStyle w:val="Normal"/>
        <w:widowControl/>
        <w:numPr>
          <w:ilvl w:val="0"/>
          <w:numId w:val="10"/>
        </w:numPr>
        <w:shd w:fill="FFFFFF" w:val="clear"/>
        <w:tabs>
          <w:tab w:val="clear" w:pos="708"/>
          <w:tab w:val="left" w:pos="643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i/>
          <w:iCs/>
          <w:color w:val="000000"/>
          <w:sz w:val="28"/>
          <w:szCs w:val="28"/>
        </w:rPr>
        <w:t xml:space="preserve">конкретными и измеримыми, </w:t>
      </w:r>
      <w:r>
        <w:rPr>
          <w:color w:val="000000"/>
          <w:sz w:val="28"/>
          <w:szCs w:val="28"/>
        </w:rPr>
        <w:t>что дает им возможность стать реальной исходной базой для последующих правильных хозяйственных и социальных решений относительно деятельности предприятия (фирмы, корпорации);</w:t>
      </w:r>
    </w:p>
    <w:p>
      <w:pPr>
        <w:pStyle w:val="Normal"/>
        <w:widowControl/>
        <w:numPr>
          <w:ilvl w:val="0"/>
          <w:numId w:val="10"/>
        </w:numPr>
        <w:shd w:fill="FFFFFF" w:val="clear"/>
        <w:tabs>
          <w:tab w:val="clear" w:pos="708"/>
          <w:tab w:val="left" w:pos="643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i/>
          <w:iCs/>
          <w:color w:val="000000"/>
          <w:sz w:val="28"/>
          <w:szCs w:val="28"/>
        </w:rPr>
        <w:t xml:space="preserve">сориентированными во времени, </w:t>
      </w:r>
      <w:r>
        <w:rPr>
          <w:color w:val="000000"/>
          <w:sz w:val="28"/>
          <w:szCs w:val="28"/>
        </w:rPr>
        <w:t>то есть иметь конкретный горизонт прогнозирования (прогноз развития событий на продолжительные и относительно короткие периоды времени — соответственно на 5—10 лет и 1 - 2 года);</w:t>
      </w:r>
    </w:p>
    <w:p>
      <w:pPr>
        <w:pStyle w:val="Normal"/>
        <w:widowControl/>
        <w:numPr>
          <w:ilvl w:val="0"/>
          <w:numId w:val="10"/>
        </w:numPr>
        <w:shd w:fill="FFFFFF" w:val="clear"/>
        <w:tabs>
          <w:tab w:val="clear" w:pos="708"/>
          <w:tab w:val="left" w:pos="643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i/>
          <w:iCs/>
          <w:color w:val="000000"/>
          <w:sz w:val="28"/>
          <w:szCs w:val="28"/>
        </w:rPr>
        <w:t xml:space="preserve">достижимыми, </w:t>
      </w:r>
      <w:r>
        <w:rPr>
          <w:color w:val="000000"/>
          <w:sz w:val="28"/>
          <w:szCs w:val="28"/>
        </w:rPr>
        <w:t>чтобы стимулировать повышение эффективности деятельности предприятия;</w:t>
      </w:r>
    </w:p>
    <w:p>
      <w:pPr>
        <w:pStyle w:val="Normal"/>
        <w:widowControl/>
        <w:numPr>
          <w:ilvl w:val="0"/>
          <w:numId w:val="10"/>
        </w:numPr>
        <w:shd w:fill="FFFFFF" w:val="clear"/>
        <w:tabs>
          <w:tab w:val="clear" w:pos="708"/>
          <w:tab w:val="left" w:pos="643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i/>
          <w:iCs/>
          <w:color w:val="000000"/>
          <w:sz w:val="28"/>
          <w:szCs w:val="28"/>
        </w:rPr>
        <w:t xml:space="preserve">взаимодополняющими, </w:t>
      </w:r>
      <w:r>
        <w:rPr>
          <w:color w:val="000000"/>
          <w:sz w:val="28"/>
          <w:szCs w:val="28"/>
        </w:rPr>
        <w:t>то есть действия и решения, которые необходимы для достижения одной цели, не должны препятствовать реализации других целей деятельности предприятия (фирмы, корпорации);</w:t>
      </w:r>
    </w:p>
    <w:p>
      <w:pPr>
        <w:pStyle w:val="Normal"/>
        <w:widowControl/>
        <w:numPr>
          <w:ilvl w:val="0"/>
          <w:numId w:val="10"/>
        </w:numPr>
        <w:shd w:fill="FFFFFF" w:val="clear"/>
        <w:tabs>
          <w:tab w:val="clear" w:pos="708"/>
          <w:tab w:val="left" w:pos="643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i/>
          <w:iCs/>
          <w:color w:val="000000"/>
          <w:sz w:val="28"/>
          <w:szCs w:val="28"/>
        </w:rPr>
        <w:t xml:space="preserve">четко сформулированными относительно каждого вида (направления) деятельности предприятия, </w:t>
      </w:r>
      <w:r>
        <w:rPr>
          <w:color w:val="000000"/>
          <w:sz w:val="28"/>
          <w:szCs w:val="28"/>
        </w:rPr>
        <w:t>что делает их реальными для достижения в соответствующем времени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bCs/>
          <w:i/>
          <w:iCs/>
          <w:color w:val="000000"/>
          <w:sz w:val="28"/>
          <w:szCs w:val="28"/>
        </w:rPr>
        <w:t>Главные направления деятельности предприятия</w:t>
      </w:r>
      <w:r>
        <w:rPr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аковы: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Изучение рынка товаров (ситуационный анализ) </w:t>
      </w:r>
      <w:r>
        <w:rPr>
          <w:color w:val="000000"/>
          <w:sz w:val="28"/>
          <w:szCs w:val="28"/>
        </w:rPr>
        <w:t>предусматривает комплексное исследование рынка, уровня конкурентоспособности продукции, требований потребителей, методов формирования спроса и каналов продвижения товаров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Инновационная деятельность — </w:t>
      </w:r>
      <w:r>
        <w:rPr>
          <w:color w:val="000000"/>
          <w:sz w:val="28"/>
          <w:szCs w:val="28"/>
        </w:rPr>
        <w:t>осуществление новых научно-технических разработок, конструкторско-технологической подготовки производства; использование эффективных нововведений; формирование инвестиционных ресурсов для инновационной деятельности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Производственная деятельность — </w:t>
      </w:r>
      <w:r>
        <w:rPr>
          <w:color w:val="000000"/>
          <w:sz w:val="28"/>
          <w:szCs w:val="28"/>
        </w:rPr>
        <w:t>обоснование объема выпуска продукции в соответствии с потребностями рынка, согласование программы выпуска изделий (производственной программы) и производственной мощности предприятия, обеспечение производства необходимыми ресурсами, соблюдение оперативно-календарных графиков изготовления продукции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Коммерческая деятельность — </w:t>
      </w:r>
      <w:r>
        <w:rPr>
          <w:color w:val="000000"/>
          <w:sz w:val="28"/>
          <w:szCs w:val="28"/>
        </w:rPr>
        <w:t>организационно-экономические меры по достижению ожидаемых прибыльности (доходности) и других показателей финансовой результативности производства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Послепродажное обслуживание </w:t>
      </w:r>
      <w:r>
        <w:rPr>
          <w:color w:val="000000"/>
          <w:sz w:val="28"/>
          <w:szCs w:val="28"/>
        </w:rPr>
        <w:t>— осуществление обусловленных соглашением (договором) пусконаладочных работ относительно поставленного оборудования и гарантийного технического обслуживания и ремонта соответствующих изделий (проданной бытовой техники)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Экономическая деятельность — </w:t>
      </w:r>
      <w:r>
        <w:rPr>
          <w:color w:val="000000"/>
          <w:sz w:val="28"/>
          <w:szCs w:val="28"/>
        </w:rPr>
        <w:t>прогнозирование, планирование, ценообразование, оплата труда, ресурсное обеспечение, внешнеэкономическая и финансовая деятельность, учет и отчетность и т. п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Социальная деятельность </w:t>
      </w:r>
      <w:r>
        <w:rPr>
          <w:color w:val="000000"/>
          <w:sz w:val="28"/>
          <w:szCs w:val="28"/>
        </w:rPr>
        <w:t>— подготовка и повышение квалификации персонала, создание надлежащих условий труда и отдыха, обеспечение социальной защиты работников.</w:t>
      </w:r>
    </w:p>
    <w:p>
      <w:pPr>
        <w:pStyle w:val="Normal"/>
        <w:widowControl/>
        <w:suppressAutoHyphens w:val="true"/>
        <w:autoSpaceDE w:val="tru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 Правовые основы функционирования предприятия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едприятия в Украине осуществляют свою деятельность в соответствии с требованиями Хозяйственного и Гражданского кодексов Украины, если другое относительно отдельных видов предприятий не предусмотрено другими законами, принятыми в соответствии с этими кодексами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Если действующим международным договором Украины, согласие на обязательность которого дано Верховной Радой Украины, установлены правила иные, чем предусмотренные законодательством о предприятиях, то применяются правила международного договора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Хозяйственный и Гражданский кодексы Украины были подписаны Президентом Украины 16 января 2003 г. и вступили в силу с 1 января 2004 г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</w:rPr>
        <w:t>Перечень и основное содержание разделов Хозяйственного кодекса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Раздел 1. Основные принципы хозяйственной деятельности.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щие положения; основные направления и формы участия государства и местного самоуправления в сфере хозяйствования; ограничение монополизма и защита субъектов хозяйствования и потребителей от недобросовестной конкуренции; хозяйственная коммерческая деятельность (предпринимательство); некоммерческая хозяйственная деятельность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Раздел 2. Субъекты хозяйствования. </w:t>
      </w:r>
      <w:r>
        <w:rPr>
          <w:color w:val="000000"/>
          <w:sz w:val="28"/>
          <w:szCs w:val="28"/>
        </w:rPr>
        <w:t>Общие положения, предприятие, государственные и коммунальные унитарные предприятия, хозяйственные общества, предприятия коллективной собственности, частные предприятия, другие виды предприятий; объединение предприятий; гражданин как субъект хозяйствования, особенности статуса других субъектов хозяйствования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Раздел 3. Имущественная основа хозяйствования.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мущество субъектов хозяйствования; использование природных ресурсов в сфере хозяйствования; использование в хозяйственной деятельности прав интеллектуальной собственности; ценные бумаги в хозяйственной деятельности; корпоративные права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Раздел 4. Хозяйственные обязательства.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щие положения о хозяйственных обязательствах; хозяйственные договоры; цены и ценообразование в сфере хозяйствования; выполнение хозяйственных обязательств; прекращение обязательств; признание субъекта предпринимательства банкротом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Раздел 5. Ответственность за правонарушения в сфере хозяйствования.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щие принципы ответственности участников хозяйственных отношений; возмещение убытков в сфере хозяйствования; штрафные и оперативно-хозяйственные санкции; административно-хозяйственные санкции; ответственность субъектов хозяйствование за нарушение антимонопольно-конкурентного законодательства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Раздел б. Особенности правового регулирования в отдельных отраслях хозяйствования.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расли и виды хозяйственной деятельности; особенности правового регулирования хозяйственно-торговой деятельности; коммерческое посредничество (агентские отношения) в сфере хозяйствования; правовое регулирование перевозки грузов; капитальное строительство; правовое регулирование инновационной деятельности; особенности правового регулирования финансовой деятельности; использование в предпринимательской деятельности прав других субъектов хозяйствования (коммерческая концессия)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Раздел </w:t>
      </w:r>
      <w:r>
        <w:rPr>
          <w:bCs/>
          <w:color w:val="000000"/>
          <w:sz w:val="28"/>
          <w:szCs w:val="28"/>
        </w:rPr>
        <w:t>7. Внешнеэкономическая деятельность.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щие положения; иностранные инвестиции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Раздел 8. Специальные режимы хозяйствования.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пециальные (свободные) экономические зоны; концессии; другие виды специальных режимов хозяйственной деятельности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Раздел 9. Заключительные положения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</w:rPr>
        <w:t>Перечень и основное содержание разделов Гражданского кодекса Украины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Книга первая. Общие положения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Раздел 1. Основные положения. </w:t>
      </w:r>
      <w:r>
        <w:rPr>
          <w:color w:val="000000"/>
          <w:sz w:val="28"/>
          <w:szCs w:val="28"/>
        </w:rPr>
        <w:t>Гражданское законодательство Украины; основания возникновения гражданских прав и обязанностей, осуществление гражданских прав и исполнение обязанностей; защита гражданских прав и интересов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Раздел 2. Лица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Подраздел 1.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изическое лицо. Общие положения о физическом лице; физическое лицо-предприниматель; опека и попечительство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драздел 2. Юридическое лицо. Общие положения о юридическом лице; предпринимательские общества, хозяйственные общества, производственный кооператив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Подраздел 3.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частие государства, Автономной Республики Крым, территориальных общин в гражданских отношениях. Правовые формы участия государства, Автономной Республики Крым, территориальных общин в гражданских отношениях; органы и представители, через которые действуют государство, Автономная Республика Крым, территориальные общины в гражданских отношениях; ответственность по обязательствам государства, Автономной Республики Крым, территориальных общин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Раздел 3. Объекты гражданских прав.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щие положения об объектах гражданских прав; вещи, имущество; ценные бумаги; нематериальные блага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Раздел 4. Сделки, представительство.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делки. Общие положения о сделках; правовые последствия несоблюдения сторонами при совершении сделок требований закона; представительство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Раздел 5. Сроки и даты, исковая давность.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пределение </w:t>
      </w:r>
      <w:r>
        <w:rPr>
          <w:bCs/>
          <w:color w:val="000000"/>
          <w:sz w:val="28"/>
          <w:szCs w:val="28"/>
        </w:rPr>
        <w:t>и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счисление сроков; исковая давность.</w:t>
      </w:r>
    </w:p>
    <w:p>
      <w:pPr>
        <w:pStyle w:val="Style17"/>
        <w:widowControl/>
        <w:suppressAutoHyphens w:val="tru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нига вторая. Личные неимущественные права физического лица.</w:t>
      </w:r>
    </w:p>
    <w:p>
      <w:pPr>
        <w:pStyle w:val="Style17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е положения о личных неимущественных правах физического лица; личные неимущественные права, обеспечивающие естественное существование физического лица; личные неимущественные права, обеспечивающие социальное бытие физического лица.</w:t>
      </w:r>
    </w:p>
    <w:p>
      <w:pPr>
        <w:pStyle w:val="Style17"/>
        <w:widowControl/>
        <w:suppressAutoHyphens w:val="tru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нига третья. Право собственности и другие вещные права.</w:t>
      </w:r>
    </w:p>
    <w:p>
      <w:pPr>
        <w:pStyle w:val="Style17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дел 1. Право собственности. Общие положения о праве собственности; приобретение права собственности; прекращение права собственности; право общей собственности; право собственности на землю (земельный участок); право собственности на жилье; защита права собственности.</w:t>
      </w:r>
    </w:p>
    <w:p>
      <w:pPr>
        <w:pStyle w:val="Style17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дел 2. Вещные права на чужое имущество. Общие положения о вещевых правах на чужое имущество; право владения чужим имуществом; право пользования чужим имуществом; право пользования чужим земельным участком для сельскохозяйственных потребностей; право пользования чужим земельным участком для застройки.</w:t>
      </w:r>
    </w:p>
    <w:p>
      <w:pPr>
        <w:pStyle w:val="Style17"/>
        <w:widowControl/>
        <w:suppressAutoHyphens w:val="tru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нига четвертая. Право интеллектуальной собственности.</w:t>
      </w:r>
    </w:p>
    <w:p>
      <w:pPr>
        <w:pStyle w:val="Style17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Общие положения о праве интеллектуальной собственности; право интеллектуальной собственности на литературное, художественное и другое произведение (авторское право); право интеллектуальной собственности на исполнение, фонограмму, видеограмму и программу (передачу) организации вещания (смежные права); право интеллектуальной собственности на научное открытие; право интеллектуальной собственности на изобретение, полезную модель, промышленный образец; право интеллектуальной собственности на компонование интегральной микросхемы; право интеллектуальной собственности на рационализаторское предложение; право интеллектуальной собственности на сорт растений, породу животных; право интеллектуальной собственности на коммерческое наименование; право интеллектуальной собственности на торговую марку; право интеллектуальной собственности на географическое название; право интеллектуальной собственности на коммерческую тайну.</w:t>
      </w:r>
    </w:p>
    <w:p>
      <w:pPr>
        <w:pStyle w:val="Style17"/>
        <w:widowControl/>
        <w:suppressAutoHyphens w:val="tru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нига пятая. Обязательное право.</w:t>
      </w:r>
    </w:p>
    <w:p>
      <w:pPr>
        <w:pStyle w:val="Style17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дел 1. Общие положения об обязательствах. Понятие обязательства, стороны в обязательстве; выполнение обязательства; обеспечение выполнения обязательства, общие положения об обеспечении выполнения обязательства, неустойка, поручительство, гарантия, задаток, залог, удержание; прекращение обязательства; правовые последствия нарушения обязательства; ответственность за нарушение обязательства.</w:t>
      </w:r>
    </w:p>
    <w:p>
      <w:pPr>
        <w:pStyle w:val="Style17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дел 2. Общие положения о договоре. Понятие и условия договора; заключение, изменение и расторжение договора.</w:t>
      </w:r>
    </w:p>
    <w:p>
      <w:pPr>
        <w:pStyle w:val="Style17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дел 3. Отдельные виды обязательств.</w:t>
      </w:r>
    </w:p>
    <w:p>
      <w:pPr>
        <w:pStyle w:val="Style17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раздел 1. Договорные обязательства. Купля-продажа; дарение; рента; пожизненное удержание (уход); найм (аренда); найм (аренда) жилья; заем; подряд; выполнение научно-исследовательских или опытно-конструкторских и технологических работ; услуги, общие положения; перевозка; транспортное экспедирование; хранение; страхование; поручение; комиссия; управление имуществом; заем, кредит, банковский вклад; банковский счет; факторинг; расчеты; распоряжение имущественными правами интеллектуальной собственности; коммерческая концессия; совместная деятельность.</w:t>
      </w:r>
    </w:p>
    <w:p>
      <w:pPr>
        <w:pStyle w:val="Style17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раздел 2. Недоговорные обязательства. Публичное обещание вознаграждения; совершение действий в имущественных интересах другого лица без его поручения; спасение здоровья и жизни физического лица, имущества физического или юридического лица; создание угрозы жизни, здоровью, имуществу физического лица или имуществу юридического лица; возмещение вреда; приобретение, сохранение имущества без достаточного правового основания.</w:t>
      </w:r>
    </w:p>
    <w:p>
      <w:pPr>
        <w:pStyle w:val="Style17"/>
        <w:widowControl/>
        <w:suppressAutoHyphens w:val="tru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нига шестая. Наследственное право.</w:t>
      </w:r>
    </w:p>
    <w:p>
      <w:pPr>
        <w:pStyle w:val="Style17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е положения о наследовании; наследование по завещанию; наследование по закону; осуществление права на наследование; исполнение завещания; оформление права на наследство; наследственный договор.</w:t>
      </w:r>
    </w:p>
    <w:p>
      <w:pPr>
        <w:pStyle w:val="Normal"/>
        <w:widowControl/>
        <w:suppressAutoHyphens w:val="true"/>
        <w:autoSpaceDE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widowControl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Классификация и структура предприятий</w:t>
      </w:r>
    </w:p>
    <w:p>
      <w:pPr>
        <w:pStyle w:val="Style17"/>
        <w:widowControl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 соответствии с Хозяйственным и Гражданским кодексами Украины выделяют следующие виды и организационные формы предприятий.</w:t>
      </w:r>
    </w:p>
    <w:p>
      <w:pPr>
        <w:pStyle w:val="Style17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от форм собственности, предусмотренных законом, в Украине могут действовать предприятия следующих видов:</w:t>
      </w:r>
    </w:p>
    <w:p>
      <w:pPr>
        <w:pStyle w:val="Style17"/>
        <w:widowControl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астное предприятие, действующее на основе частной собственности граждан или субъекта хозяйствования (юридического лица);</w:t>
      </w:r>
    </w:p>
    <w:p>
      <w:pPr>
        <w:pStyle w:val="Style17"/>
        <w:widowControl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приятие коллективной собственности, действующее на основе коллективной собственности;</w:t>
      </w:r>
    </w:p>
    <w:p>
      <w:pPr>
        <w:pStyle w:val="Style17"/>
        <w:widowControl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мунальное предприятие, действующее на основе коммунальной собственности территориальной общины;</w:t>
      </w:r>
    </w:p>
    <w:p>
      <w:pPr>
        <w:pStyle w:val="Style17"/>
        <w:widowControl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ое предприятие, действующее на основе государственной собственности;</w:t>
      </w:r>
    </w:p>
    <w:p>
      <w:pPr>
        <w:pStyle w:val="Style18"/>
        <w:widowControl/>
        <w:numPr>
          <w:ilvl w:val="0"/>
          <w:numId w:val="4"/>
        </w:numPr>
        <w:shd w:fill="FFFFFF" w:val="clear"/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>предприятие, основанное на смешанной форме собственности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на базе объединения имущества разных форм собственности)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Украине могут действовать также другие виды предприятий, предусмотренные законом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случае если в уставном фонде предприятия иностранные инвестиции составляют не менее десяти процентов, оно признается </w:t>
      </w:r>
      <w:r>
        <w:rPr>
          <w:i/>
          <w:iCs/>
          <w:color w:val="000000"/>
          <w:sz w:val="28"/>
          <w:szCs w:val="28"/>
        </w:rPr>
        <w:t xml:space="preserve">предприятием с иностранными инвестициями. </w:t>
      </w:r>
      <w:r>
        <w:rPr>
          <w:color w:val="000000"/>
          <w:sz w:val="28"/>
          <w:szCs w:val="28"/>
        </w:rPr>
        <w:t xml:space="preserve">Предприятие, в уставном фонде которого иностранные инвестиции составляют сто процентов, считается </w:t>
      </w:r>
      <w:r>
        <w:rPr>
          <w:i/>
          <w:iCs/>
          <w:color w:val="000000"/>
          <w:sz w:val="28"/>
          <w:szCs w:val="28"/>
        </w:rPr>
        <w:t>иностранным предприятием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зависимости от способа образования (учреждения) и формирования уставного фонда в Украине действуют предприятия унитарные и корпоративные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Унитарное предприятие </w:t>
      </w:r>
      <w:r>
        <w:rPr>
          <w:color w:val="000000"/>
          <w:sz w:val="28"/>
          <w:szCs w:val="28"/>
        </w:rPr>
        <w:t>создается одним основателем, который выделяет необходимое для этого имущество, формирует в соответствии с законом уставный фонд, не разделенный на доли (паи), утверждает устав, распределяет доходы, непосредственно или через назначаемого им управляющего руководит предприятием и формирует его трудовой коллектив на основах трудового найма, решает вопрос реорганизации и ликвидации предприятия. Унитарными являются предприятия государственные, коммунальные, предприятия, основанные на собственности объединения граждан, религиозной организации или на частной собственности основателя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Корпоративное предприятие </w:t>
      </w:r>
      <w:r>
        <w:rPr>
          <w:color w:val="000000"/>
          <w:sz w:val="28"/>
          <w:szCs w:val="28"/>
        </w:rPr>
        <w:t>образуется, как правило, двумя или более основателями по их совместному решению (договору), действует на основе объединения имущества и/или предпринимательской либо трудовой деятельности учредителей (участников), их общего управления делами, на основе корпоративных прав, в том числе через создаваемые ими органы, участия учредителей (участников) в распределении доходов и рисков предприятия. Корпоративными являются кооперативные предприятия, предприятия, создаваемые в форме хозяйственного общества, а также другие предприятия, в том числе основанные на частной собственности двух или более лиц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едприятия в зависимости от количества работающих и объема валового дохода от реализации продукции за год могут быть отнесены к малым, средним или крупным предприятиям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Малыми </w:t>
      </w:r>
      <w:r>
        <w:rPr>
          <w:color w:val="000000"/>
          <w:sz w:val="28"/>
          <w:szCs w:val="28"/>
        </w:rPr>
        <w:t>(независимо от формы собственности) признаются предприятия, среднеучетная численность работающих в которых за отчетный (финансовый) год не превышает пятидесяти лиц, а объем валового дохода от реализации продукции (работ, услуг) за этот период не превышает суммы, эквивалентной пятистам тысячам евро по среднегодовому курсу Национального банка Украины относительно гривны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Крупными </w:t>
      </w:r>
      <w:r>
        <w:rPr>
          <w:color w:val="000000"/>
          <w:sz w:val="28"/>
          <w:szCs w:val="28"/>
        </w:rPr>
        <w:t>предприятиями признаются предприятия, в которых среднеучетная численность работающих за отчетный (финансовый) год превышает тысячу лиц, а объем валового дохода от реализации продукции (работ, услуг) за год превышает сумму, эквивалентную пяти миллионам евро по среднегодовому курсу Национального банка Украины относительно гривны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се другие предприятия признаются </w:t>
      </w:r>
      <w:r>
        <w:rPr>
          <w:i/>
          <w:iCs/>
          <w:color w:val="000000"/>
          <w:sz w:val="28"/>
          <w:szCs w:val="28"/>
        </w:rPr>
        <w:t xml:space="preserve">средними. Государственное унитарное предприятие </w:t>
      </w:r>
      <w:r>
        <w:rPr>
          <w:color w:val="000000"/>
          <w:sz w:val="28"/>
          <w:szCs w:val="28"/>
        </w:rPr>
        <w:t>образуется компетентным органом государственной власти в распорядительном порядке на базе обособленной части государственной собственности, как правило, без разделения ее на доли, и входит в сферу его управления. Орган государственной власти, в сферу управления которого входит предприятие, является представителем собственника и выполняет его функции в границах, определенных законодательством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мущество государственного унитарного предприятия находится в государственной собственности и закрепляется за таким предприятием на праве хозяйственного ведения или праве оперативного управления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именование государственного унитарного предприятия должно содержать слова "государственное предприятие"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осударственное унитарное предприятие не несет ответственности по обязательствам собственника и органа власти, в сферу управления которого оно входит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рганом управления государственного унитарного предприятия является руководитель предприятия, назначаемый органом, в сферу управления которого входит предприятие, и подотчетный этому органу. Законом могут быть определены особенности статуса руководителя государственного унитарного предприятия, в том числе установлена повышенная ответственность руководителя за результаты работы предприятия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осударственные унитарные предприятия действуют как государственные коммерческие предприятия или казенные предприятия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Государственное коммерческое предприятие </w:t>
      </w:r>
      <w:r>
        <w:rPr>
          <w:color w:val="000000"/>
          <w:sz w:val="28"/>
          <w:szCs w:val="28"/>
        </w:rPr>
        <w:t>является субъектом предпринимательской деятельности, действует на основе устава на принципах предпринимательства и несет ответственность за результаты своей деятельности всем надлежащим ему на праве хозяйственного ведения имуществом в соответствии с действующим законодательством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мущество государственного коммерческого предприятия закрепляется за ним на праве хозяйственного ведения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ставный фонд государственного коммерческого предприятия образуется уполномоченным органом, в сферу управления которого оно входит, до регистрации этого предприятия как субъекта хозяйствования. Минимальный размер уставного фонда государственного коммерческого предприятия устанавливается законом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лучае если стоимость активов государственного коммерческого предприятия по результатам его деятельности окажется меньше, чем размер уставного фонда, предусмотренный уставом предприятия, орган, в сферу управления которого входит данное предприятие, обязан провести в установленном законодательством порядке уменьшение его уставного фонда, но не ниже установленного минимального размера уставного фонда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осударство и орган, в сферу управления которого входит государственное коммерческое предприятие, не несут ответственности по его обязательствам, кроме случаев, предусмотренных законодательством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бытки, причиненные государственному коммерческому предприятию вследствие выполнения решений органов государственной власти или органов местного самоуправления, которые были признаны судом неконституционными или недействительными, подлежат возмещению указанными органами добровольно или по решению суда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осударственное унитарное коммерческое предприятие может быть преобразовано в случаях и порядке, предусмотренных законом, в корпоратизированное предприятие (государственное акционерное общество)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осударственное коммерческое предприятие обязано принимать и выполнять доведенные до него в установленном законодательством порядке государственные заказы и государственные задания, а также учитывать их при формировании производственной программы, определении перспектив своего экономического и социального развития и выборе контрагентов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осударственное коммерческое предприятие не имеет права безвозмездно передавать надлежащее ему имущество другим юридическим лицам или гражданам, кроме случаев, предусмотренных законом. Отчуждать, отдавать в залог имущественные объекты, относящиеся к основным фондам, сдавать в аренду целостные имущественные комплексы структурных единиц и подразделений государственное коммерческое предприятие имеет право лишь по предварительному согласию органа, в сферу управления которого оно входит, и, как правило, на конкурентной основе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редства, полученные от продажи имущественных объектов, относящихся к основным фондам государственного коммерческого предприятия, направляются на инвестирование производственной деятельности этого предприятия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писание с баланса не полностью амортизированных основных фондов, а также ускоренная амортизация основных фондов государственного коммерческого предприятия могут проводиться лишь по согласию органа, в сферу управления которого входит данное предприятие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осударственные коммерческие предприятия образуют за счет прибыли (дохода) специальные (целевые) фонды, предназначенные для покрытия затрат, связанных с их деятельностью:</w:t>
      </w:r>
    </w:p>
    <w:p>
      <w:pPr>
        <w:pStyle w:val="Style18"/>
        <w:widowControl/>
        <w:numPr>
          <w:ilvl w:val="0"/>
          <w:numId w:val="8"/>
        </w:numPr>
        <w:shd w:fill="FFFFFF" w:val="clear"/>
        <w:tabs>
          <w:tab w:val="clear" w:pos="708"/>
          <w:tab w:val="left" w:pos="624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мортизационный фонд;</w:t>
      </w:r>
    </w:p>
    <w:p>
      <w:pPr>
        <w:pStyle w:val="Style18"/>
        <w:widowControl/>
        <w:numPr>
          <w:ilvl w:val="0"/>
          <w:numId w:val="8"/>
        </w:numPr>
        <w:shd w:fill="FFFFFF" w:val="clear"/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фонд развития производства;</w:t>
      </w:r>
    </w:p>
    <w:p>
      <w:pPr>
        <w:pStyle w:val="Style18"/>
        <w:widowControl/>
        <w:numPr>
          <w:ilvl w:val="0"/>
          <w:numId w:val="8"/>
        </w:numPr>
        <w:shd w:fill="FFFFFF" w:val="clear"/>
        <w:tabs>
          <w:tab w:val="clear" w:pos="708"/>
          <w:tab w:val="left" w:pos="624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нд потребления (оплаты труда);</w:t>
      </w:r>
    </w:p>
    <w:p>
      <w:pPr>
        <w:pStyle w:val="Style18"/>
        <w:widowControl/>
        <w:numPr>
          <w:ilvl w:val="0"/>
          <w:numId w:val="8"/>
        </w:numPr>
        <w:shd w:fill="FFFFFF" w:val="clear"/>
        <w:tabs>
          <w:tab w:val="clear" w:pos="708"/>
          <w:tab w:val="left" w:pos="624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зервный фонд;</w:t>
      </w:r>
    </w:p>
    <w:p>
      <w:pPr>
        <w:pStyle w:val="Style18"/>
        <w:widowControl/>
        <w:numPr>
          <w:ilvl w:val="0"/>
          <w:numId w:val="8"/>
        </w:numPr>
        <w:shd w:fill="FFFFFF" w:val="clear"/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ругие фонды, предусмотренные уставом предприятия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рядок определения нормативов отчислений в целевые фонды государственных коммерческих предприятий, их предельные размеры, порядок формирования и использования устанавливаются законом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Казенные предприятия </w:t>
      </w:r>
      <w:r>
        <w:rPr>
          <w:color w:val="000000"/>
          <w:sz w:val="28"/>
          <w:szCs w:val="28"/>
        </w:rPr>
        <w:t>создаются в отраслях народного хозяйства, в которых: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У </w:t>
      </w:r>
      <w:r>
        <w:rPr>
          <w:color w:val="000000"/>
          <w:sz w:val="28"/>
          <w:szCs w:val="28"/>
        </w:rPr>
        <w:t>законом разрешено осуществление хозяйственной деятельности лишь государственным предприятиям;</w:t>
      </w:r>
    </w:p>
    <w:p>
      <w:pPr>
        <w:pStyle w:val="Style18"/>
        <w:widowControl/>
        <w:numPr>
          <w:ilvl w:val="0"/>
          <w:numId w:val="1"/>
        </w:numPr>
        <w:shd w:fill="FFFFFF" w:val="clear"/>
        <w:tabs>
          <w:tab w:val="clear" w:pos="708"/>
          <w:tab w:val="left" w:pos="624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новным (свыше пятидесяти процентов) потребителем продукции (работ, услуг) выступает государство;</w:t>
      </w:r>
    </w:p>
    <w:p>
      <w:pPr>
        <w:pStyle w:val="Style18"/>
        <w:widowControl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 условиям хозяйствования невозможна свободная конкуренция товаропроизводителей или потребителей;</w:t>
      </w:r>
    </w:p>
    <w:p>
      <w:pPr>
        <w:pStyle w:val="Style18"/>
        <w:widowControl/>
        <w:numPr>
          <w:ilvl w:val="0"/>
          <w:numId w:val="2"/>
        </w:numPr>
        <w:shd w:fill="FFFFFF" w:val="clear"/>
        <w:tabs>
          <w:tab w:val="clear" w:pos="708"/>
          <w:tab w:val="left" w:pos="624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еобладающим (свыше пятидесяти процентов) является производство общественно необходимой продукции (работ, услуг), которое по своим условиям и характеру удовлетворяемых потребностей, как правило, не может быть рентабельным;</w:t>
      </w:r>
    </w:p>
    <w:p>
      <w:pPr>
        <w:pStyle w:val="Style18"/>
        <w:widowControl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ватизация имущественных комплексов государственных предприятий запрещена законом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азенное предприятие создается по решению Кабинета Министров Украины. В решении о создании казенного предприятия определяются объем и характер основной деятельности предприятия, а также орган, в сфере управления которого входит создаваемое предприятие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еорганизация и ликвидация казенного предприятия проводятся в соответствии с требованиями законодательства по решению органа, к компетенции которого относится создание данного предприятия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мущество казенного предприятия закрепляется за ним на праве оперативного управления в объеме, указанном в уставе предприятия. Казенное предприятие является юридическим лицом, имеет соответствующие счета в учреждениях государственного банка, печать со своим наименованием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рган, в сферу управления которого входит казенное предприятие, утверждает устав предприятия, назначает его руководителя, дает разрешение на осуществление казенным предприятием хозяйственной деятельности, определяет виды продукции (работ, услуг), на производство и реализацию которой распространяется указанное разрешение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именование казенного предприятия должно содержать слова "казенное предприятие"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рган, в сферу управления которого входит казенное предприятие, осуществляет контроль за использованием и сохранением принадлежащего предприятию имущества, и имеет право изъять у казенного предприятия имущество, не используемое или используемое не по назначению, и распорядиться им в рамках своих полномочий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азенное предприятие не имеет права отчуждать или другим способом распоряжаться закрепленным за ним имуществом, которое относится к основным фондам, без предварительного согласия органа, в сферу управления которого оно входит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сточниками формирования имущества казенного предприятия являются:</w:t>
      </w:r>
    </w:p>
    <w:p>
      <w:pPr>
        <w:pStyle w:val="Normal"/>
        <w:widowControl/>
        <w:numPr>
          <w:ilvl w:val="0"/>
          <w:numId w:val="12"/>
        </w:numPr>
        <w:shd w:fill="FFFFFF" w:val="clear"/>
        <w:tabs>
          <w:tab w:val="clear" w:pos="708"/>
          <w:tab w:val="left" w:pos="614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сударственное имущество, переданное предприятию в соответствии с решением о его создании;</w:t>
      </w:r>
    </w:p>
    <w:p>
      <w:pPr>
        <w:pStyle w:val="Normal"/>
        <w:widowControl/>
        <w:numPr>
          <w:ilvl w:val="0"/>
          <w:numId w:val="12"/>
        </w:numPr>
        <w:shd w:fill="FFFFFF" w:val="clear"/>
        <w:tabs>
          <w:tab w:val="clear" w:pos="708"/>
          <w:tab w:val="left" w:pos="614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нежные средства и прочее имущество, полученные от реализации продукции (работ, услуг) предприятия;</w:t>
      </w:r>
    </w:p>
    <w:p>
      <w:pPr>
        <w:pStyle w:val="Normal"/>
        <w:widowControl/>
        <w:numPr>
          <w:ilvl w:val="0"/>
          <w:numId w:val="12"/>
        </w:numPr>
        <w:shd w:fill="FFFFFF" w:val="clear"/>
        <w:tabs>
          <w:tab w:val="clear" w:pos="708"/>
          <w:tab w:val="left" w:pos="614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целевые средства, выделенные из Государственного бюджета Украины;</w:t>
      </w:r>
    </w:p>
    <w:p>
      <w:pPr>
        <w:pStyle w:val="Normal"/>
        <w:widowControl/>
        <w:numPr>
          <w:ilvl w:val="0"/>
          <w:numId w:val="12"/>
        </w:numPr>
        <w:shd w:fill="FFFFFF" w:val="clear"/>
        <w:tabs>
          <w:tab w:val="clear" w:pos="708"/>
          <w:tab w:val="left" w:pos="614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едиты банков;</w:t>
      </w:r>
    </w:p>
    <w:p>
      <w:pPr>
        <w:pStyle w:val="Normal"/>
        <w:widowControl/>
        <w:numPr>
          <w:ilvl w:val="0"/>
          <w:numId w:val="12"/>
        </w:numPr>
        <w:shd w:fill="FFFFFF" w:val="clear"/>
        <w:tabs>
          <w:tab w:val="clear" w:pos="708"/>
          <w:tab w:val="left" w:pos="614" w:leader="none"/>
        </w:tabs>
        <w:suppressAutoHyphens w:val="true"/>
        <w:spacing w:lineRule="auto" w:line="360"/>
        <w:ind w:left="0" w:firstLine="709"/>
        <w:jc w:val="both"/>
        <w:rPr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асть доходов предприятия, полученных им по результатам хозяйственной деятельности, предусмотренная уставом;</w:t>
      </w:r>
    </w:p>
    <w:p>
      <w:pPr>
        <w:pStyle w:val="Normal"/>
        <w:widowControl/>
        <w:numPr>
          <w:ilvl w:val="0"/>
          <w:numId w:val="12"/>
        </w:numPr>
        <w:shd w:fill="FFFFFF" w:val="clear"/>
        <w:tabs>
          <w:tab w:val="clear" w:pos="708"/>
          <w:tab w:val="left" w:pos="614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ругие источники, не запрещенные законом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азенное предприятие получает кредиты для выполнения уставных задач под гарантию органа, в сферу управления которого входит это предприятие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азенное предприятие отвечает по своим обязательствам лишь средствами, которые находятся в его распоряжении. При недостаточности указанных средств государство в лице органа, в сферу управления которого входит предприятие, несет полную субсидиарную ответственность по обязательствам казенного предприятия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рядок распределения и использования прибыли казенного предприятия определяется его уставом в соответствии с порядком, установленным Кабинетом Министров Украины в соответствии с законом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Коммунальное унитарное предприятие </w:t>
      </w:r>
      <w:r>
        <w:rPr>
          <w:color w:val="000000"/>
          <w:sz w:val="28"/>
          <w:szCs w:val="28"/>
        </w:rPr>
        <w:t>образуется компетентным органом местного самоуправления в распорядительном порядке на базе обособленной части коммунальной собственности и входит в сферу его управления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рган, в сферу управления которого входит коммунальное унитарное предприятие, является представителем собственника - соответствующей территориальной общины и выполняет его функции в рамках, определенных данным Кодексом и другими законодательными актами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мущество коммунального унитарного предприятия находится в коммунальной собственности и закрепляется за таким предприятием на праве хозяйственного ведения (коммунальное коммерческое предприятие) или на праве оперативного управления (коммунальное некоммерческое предприятие)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ставный фонд коммунального унитарного предприятия создается органом, в сферу управления которого оно входит, до регистрации его в качестве субъекта хозяйствования. Минимальный размер уставного фонда коммунального унитарного предприятия устанавливается соответствующим местным советом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именование коммунального унитарного предприятия должно содержать слова "коммунальное предприятие" и указание на орган местного самоуправления, в сферу управления которого входит данное предприятие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ммунальное унитарное предприятие не несет ответственности по обязательствам собственника и органа местного самоуправления, в сферу управления которого оно входит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ммунальное унитарное предприятие возглавляет руководитель предприятия, назначаемый органом, в сферу управления которого входит предприятие, и подотчетный этому органу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бытки, причиненные коммунальному унитарному предприятию вследствие выполнения решений органов государственной власти или органов местного самоуправления, подлежат возмещению указанными органами добровольно или по решению суда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Хозяйственными обществами </w:t>
      </w:r>
      <w:r>
        <w:rPr>
          <w:color w:val="000000"/>
          <w:sz w:val="28"/>
          <w:szCs w:val="28"/>
        </w:rPr>
        <w:t>признаются предприятия или другие субъекты хозяйствования, созданные юридическими лицами и/или гражданами путем объединения их имущества и участия в предпринимательской деятельности общества с целью получения прибыли. В случаях, предусмотренных Хозяйственным Кодексом Украины, хозяйственное общество может действовать в составе одного участника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нователями и участниками общества могут быть субъекты хозяйствования, другие участники хозяйственных отношений, а также граждане, которые не являются субъектами хозяйствования. Ограничения по учреждению и участию в хозяйственных обществах субъектов хозяйствования или других лиц устанавливаются законодательством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Хозяйственные общества являются юридическими лицами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убъекты хозяйствования — юридические лица, которые стали основателями или участниками хозяйственного общества, сохраняют статус юридического лица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Хозяйственные общества могут осуществлять любую предпринимательскую деятельность, если иное не предусмотрено законом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К хозяйственным обществам относятся: </w:t>
      </w:r>
      <w:r>
        <w:rPr>
          <w:color w:val="000000"/>
          <w:sz w:val="28"/>
          <w:szCs w:val="28"/>
        </w:rPr>
        <w:t>акционерные общества, общества с ограниченной ответственностью, общества с дополнительной ответственностью, полные общества, коммандитные общества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Акционерным обществом </w:t>
      </w:r>
      <w:r>
        <w:rPr>
          <w:color w:val="000000"/>
          <w:sz w:val="28"/>
          <w:szCs w:val="28"/>
        </w:rPr>
        <w:t>является хозяйственное общество, которое имеет уставный фонд, разделенный на определенное количество акций одинаковой номинальной стоимости, и несет ответственность по обязательствами только имуществом общества, а акционеры несут риск убытков, связанных с деятельностью общества, в пределах стоимости принадлежащих им акций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Обществом с ограниченной ответственностью </w:t>
      </w:r>
      <w:r>
        <w:rPr>
          <w:color w:val="000000"/>
          <w:sz w:val="28"/>
          <w:szCs w:val="28"/>
        </w:rPr>
        <w:t>является хозяйственное общество, которое имеет уставный фонд, разделенный на доли, размер которых определяется учредительными документами, и несет ответственность по своим обязательствам только своим имуществом. Участники общества, полностью уплатившие свои вклады, несут риск убытков, связанных с деятельностью общества, в пределах своих вкладов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Обществом с дополнительной ответственностью </w:t>
      </w:r>
      <w:r>
        <w:rPr>
          <w:color w:val="000000"/>
          <w:sz w:val="28"/>
          <w:szCs w:val="28"/>
        </w:rPr>
        <w:t>является хозяйственное общество, уставный фонд которого разделен на доли определенными учредительными документами размеров и которое несет ответственность по своим обязательствам собственным имуществом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чредители несут солидарную ответственность по обязательствам, возникшим в соответствии с учредительным договором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ткрытая подписка на акции при создании акционерного общества организовывается учредителями. Учредители в любом случае обязаны быть держателями акций на сумму не менее чем двадцать пять процентов уставного фонда и сроком не менее двух лет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рядок создания акционерных обществ, в том числе проведения учредительного собрания, определяется законом. Закрытое акционерное общество может быть реорганизовано в открытое в порядке, предусмотренном законом. Особенности создания и деятельности государственных акционерных обществ определяются законодательством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чредительным документом полного общества и коммандитного общества является учредительский договор. Учредительным документом акционерного общества, общества с ограниченной ответственностью и общества с дополнительной ответственностью является устав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чредительные документы хозяйственного общества должны содержать сведения о виде общества, предмете и целях его деятельности, составе учредителей и участников, составе и компетенции органов общества и порядке принятия ими решений, включая перечень вопросов, по которым необходимо единогласие или квалифицированное большинство голосов, другие сведения, установленные законодательством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став акционерного общества, кроме указанных сведений, должен содержать также сведения о видах выпускаемых акций, их номинальной стоимости, соотношении акций разных видов, количестве акций, которые покупаются учредителями, последствиях невыполнения обязательств по выкупу акций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став общества с ограниченной ответственностью должен содержать сведения о размере долей каждого из участников, размере, составе и порядке внесения ими вкладов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ставом может быть установлен порядок определения размера долей участников в зависимости от изменения стоимости имущества, внесенного в качестве вклада, и дополнительных взносов участников. Учредительский договор полного общества и коммандитного общества должны определять размер доли каждого из участников, форму их участия в делах общества, размер, состав и порядок внесения ими вкладов. Относительно вкладчиков коммандитного общества в учредительском договоре указываются только совокупный размер их долей в имуществе общества и размер, состав и порядок внесения ими вкладов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именование хозяйственного общества должно содержать указание вида общества, для полных обществ и коммандитных обществ — фамилии (наименования) участников общества, которые несут дополнительную ответственность по обязательствам общества всем своим имуществом, а также другие необходимые сведения. Наименование хозяйственного общества не может указывать на принадлежность общества к органам государственной власти или органов местного самоуправления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учредительные документы могут быть включены также сведения относительно других условий деятельности хозяйственного общества, не противоречащих закону. Если в учредительных документах не указан срок деятельности хозяйственного общества, оно считается созданным на неопределенный срок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рушение этих требований относительно содержания учредительных документов хозяйственного общества является основанием для отказа в его государственной регистрации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Хозяйственное общество является собственником:</w:t>
      </w:r>
    </w:p>
    <w:p>
      <w:pPr>
        <w:pStyle w:val="Normal"/>
        <w:widowControl/>
        <w:numPr>
          <w:ilvl w:val="0"/>
          <w:numId w:val="13"/>
        </w:numPr>
        <w:shd w:fill="FFFFFF" w:val="clear"/>
        <w:tabs>
          <w:tab w:val="clear" w:pos="708"/>
          <w:tab w:val="left" w:pos="643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имущества, переданного ему в собственность учредителями и участниками в качестве взносов;</w:t>
      </w:r>
    </w:p>
    <w:p>
      <w:pPr>
        <w:pStyle w:val="Normal"/>
        <w:widowControl/>
        <w:numPr>
          <w:ilvl w:val="0"/>
          <w:numId w:val="13"/>
        </w:numPr>
        <w:shd w:fill="FFFFFF" w:val="clear"/>
        <w:tabs>
          <w:tab w:val="clear" w:pos="708"/>
          <w:tab w:val="left" w:pos="643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продукции, произведенной в результате хозяйственной деятельности общества;</w:t>
      </w:r>
    </w:p>
    <w:p>
      <w:pPr>
        <w:pStyle w:val="Normal"/>
        <w:widowControl/>
        <w:numPr>
          <w:ilvl w:val="0"/>
          <w:numId w:val="14"/>
        </w:numPr>
        <w:shd w:fill="FFFFFF" w:val="clear"/>
        <w:tabs>
          <w:tab w:val="clear" w:pos="708"/>
          <w:tab w:val="left" w:pos="643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ходов, полученных от хозяйственной деятельности общества;</w:t>
      </w:r>
    </w:p>
    <w:p>
      <w:pPr>
        <w:pStyle w:val="Normal"/>
        <w:widowControl/>
        <w:numPr>
          <w:ilvl w:val="0"/>
          <w:numId w:val="13"/>
        </w:numPr>
        <w:shd w:fill="FFFFFF" w:val="clear"/>
        <w:tabs>
          <w:tab w:val="clear" w:pos="708"/>
          <w:tab w:val="left" w:pos="643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ругого имущества, приобретенного обществом на основаниях, не запрещенных законом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кладами участников и основателей хозяйственного общества могут быть здания, сооружения, оборудование и иные материальные ценности, ценные бумаги, права пользование землей, водой и другими природными ресурсами, зданиями, сооружениями, а также другие имущественные права (включая имущественные права на объекты интеллектуальной собственности), денежные средства, в том числе в иностранной валюте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клад, оцененный в гривнах, составляет долю участника и учредителя в уставном фонде общества. Порядок оценки вкладов определяется в учредительных документах хозяйственного общества, если иное не предусмотрено законом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прещается использовать для формирования уставного фонда общества бюджетные средства, средства, полученные в кредит и под залог. Финансовое положение учредителей — юридических лиц относительно их возможности осуществить соответствующие взносы в уставный фонд хозяйственного общества в случаях, предусмотренных законом, должен быть проверен надлежащим аудитором (аудиторской организацией) в установленном порядке, а имущественное состояние основателей-граждан должно быть подтверждено декларацией об их доходах и имуществе, заверенной соответствующим налоговым органом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умма вкладов учредителей и участников хозяйственного общества составляет уставный фонд общества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щество имеет право изменять (увеличивать или уменьшать) размер уставного фонда в порядке, установленном законодательством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хозяйственном обществе создаются резервный (страховой) фонд в размере, установленном учредительными документами, но не менее двадцати пяти процентов уставного фонда, а также другие фонды, предусмотренные законодательством Украины или учредительными документами общества. Размер ежегодных отчислений в резервный (страховой) фонд предусматривается учредительными документами, но не может быть меньше пяти процентов суммы прибыли общества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быль хозяйственного общества образуется из поступлений от его хозяйственной деятельности после покрытия материальных и приравненных к ним расходов и расходов на оплату работы. Из экономической прибыли общества уплачиваются предусмотренные законом налоги и другие обязательные платежи, а также проценты по кредитам банков и по облигациям. Прибыль, полученная после указанных расчетов, остается в распоряжении общества, которое определяет направления его использования в соответствии с учредительными документами общества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частники хозяйственного общества имеют право:</w:t>
      </w:r>
    </w:p>
    <w:p>
      <w:pPr>
        <w:pStyle w:val="Normal"/>
        <w:widowControl/>
        <w:numPr>
          <w:ilvl w:val="0"/>
          <w:numId w:val="14"/>
        </w:numPr>
        <w:shd w:fill="FFFFFF" w:val="clear"/>
        <w:tabs>
          <w:tab w:val="clear" w:pos="708"/>
          <w:tab w:val="left" w:pos="701" w:leader="none"/>
        </w:tabs>
        <w:suppressAutoHyphens w:val="true"/>
        <w:spacing w:lineRule="auto" w:line="360"/>
        <w:ind w:left="0" w:firstLine="709"/>
        <w:jc w:val="both"/>
        <w:rPr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имать участие в управлении делами общества в порядке, определенном в учредительных документах, за исключением случаев, предусмотренных законодательством;</w:t>
      </w:r>
    </w:p>
    <w:p>
      <w:pPr>
        <w:pStyle w:val="Normal"/>
        <w:widowControl/>
        <w:numPr>
          <w:ilvl w:val="0"/>
          <w:numId w:val="14"/>
        </w:numPr>
        <w:shd w:fill="FFFFFF" w:val="clear"/>
        <w:tabs>
          <w:tab w:val="clear" w:pos="708"/>
          <w:tab w:val="left" w:pos="701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принимать участие в распределении прибыли общества и получать ее долю (дивиденды); получать информацию о деятельности общества. По требованию участника общество обязано предоставить ему для ознакомления годовые балансы, отчеты о финансово-хозяйственной деятельности общества, протоколы ревизионной комиссии, протоколы сборов органов управления общества и т. п.;</w:t>
      </w:r>
    </w:p>
    <w:p>
      <w:pPr>
        <w:pStyle w:val="Normal"/>
        <w:widowControl/>
        <w:numPr>
          <w:ilvl w:val="0"/>
          <w:numId w:val="14"/>
        </w:numPr>
        <w:shd w:fill="FFFFFF" w:val="clear"/>
        <w:tabs>
          <w:tab w:val="clear" w:pos="708"/>
          <w:tab w:val="left" w:pos="701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выходить в предусмотренном учредительными документами порядке из состава общества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частники общества имеют также другие права, предусмотренные законодательством и учредительными документами общества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частники хозяйственного общества обязаны:</w:t>
      </w:r>
    </w:p>
    <w:p>
      <w:pPr>
        <w:pStyle w:val="Normal"/>
        <w:widowControl/>
        <w:numPr>
          <w:ilvl w:val="0"/>
          <w:numId w:val="9"/>
        </w:numPr>
        <w:shd w:fill="FFFFFF" w:val="clear"/>
        <w:tabs>
          <w:tab w:val="clear" w:pos="708"/>
          <w:tab w:val="left" w:pos="586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держиваться требований учредительных документов общества, выполнять решения его органов управления;</w:t>
      </w:r>
    </w:p>
    <w:p>
      <w:pPr>
        <w:pStyle w:val="Normal"/>
        <w:widowControl/>
        <w:numPr>
          <w:ilvl w:val="0"/>
          <w:numId w:val="9"/>
        </w:numPr>
        <w:shd w:fill="FFFFFF" w:val="clear"/>
        <w:tabs>
          <w:tab w:val="clear" w:pos="708"/>
          <w:tab w:val="left" w:pos="586" w:leader="none"/>
        </w:tabs>
        <w:suppressAutoHyphens w:val="true"/>
        <w:spacing w:lineRule="auto" w:line="360"/>
        <w:ind w:left="0" w:firstLine="709"/>
        <w:jc w:val="both"/>
        <w:rPr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осить вклады (оплачивать акции) в размере, порядке и средствами, предусмотренными учредительными документами, в соответствии с законодательством;</w:t>
      </w:r>
    </w:p>
    <w:p>
      <w:pPr>
        <w:pStyle w:val="Normal"/>
        <w:widowControl/>
        <w:numPr>
          <w:ilvl w:val="0"/>
          <w:numId w:val="9"/>
        </w:numPr>
        <w:shd w:fill="FFFFFF" w:val="clear"/>
        <w:tabs>
          <w:tab w:val="clear" w:pos="708"/>
          <w:tab w:val="left" w:pos="586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нести иные обязанности, предусмотренные законодательством и учредительными документами общества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правление деятельностью хозяйственного общества осуществляют его органы и должностные лица, состав и порядок избрания (назначения) которых определяется в зависимости от вида общества, а в определенных законом случаях — участники общества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олжностными лицами общества признаются председатель и члены исполнительного органа, председатель ревизионной комиссии (ревизор), а в случае создания совета общества (наблюдательного совета) — председатель и члены этого совета. Ограничения по совмещению одним лицом указанных должностей устанавливаются законом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олжностными лицами хозяйственного общества не могут быть лица, служебная или другая деятельность которых признана Конституцией Украины и законом несовместимой с пребыванием на этих должностях, а также лица, которым пребывание на соответствующих посадах запрещено решением суда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олжностные лица отвечают за ущерб, причиненный ими хозяйственному обществу, в пределах и порядке, предусмотренных законом и учредительными документами общества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Предприятием коллективной собственности </w:t>
      </w:r>
      <w:r>
        <w:rPr>
          <w:color w:val="000000"/>
          <w:sz w:val="28"/>
          <w:szCs w:val="28"/>
        </w:rPr>
        <w:t>признается корпоративное или унитарное предприятие, действующее на основе коллективной собственности учредителя (учредителей)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едприятиями коллективной собственности являются производственные кооперативы, предприятия потребительской кооперации, предприятия общественных и религиозных организаций, другие предприятия, предусмотренные законом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</w:rPr>
        <w:t>Хозяйственная деятельность кооперативов.</w:t>
      </w:r>
      <w:r>
        <w:rPr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оперативы как добровольные объединения граждан с целью общего решения ими экономических, социально-бытовых и других вопросов могут создаваться в разных отраслях (производственный, потребительские, жилищные и т. п.). Деятельность разных видов кооперативов регулируется законом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Хозяйственная деятельность кооперативов должна осуществляться в соответствии с требованиям законодательных актов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 целью осуществления хозяйственной деятельности на принципах предпринимательства граждане могут образовывать производственные кооперативы (кооперативные предприятия)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Производственным кооперативом </w:t>
      </w:r>
      <w:r>
        <w:rPr>
          <w:color w:val="000000"/>
          <w:sz w:val="28"/>
          <w:szCs w:val="28"/>
        </w:rPr>
        <w:t>признается добровольное объединение граждан на основах членства с целью совместной производственной или иной хозяйственной деятельности, которая базируется на их личном трудовом участии и объединении имущественных паевых взносов, участии в управлении предприятием и распределении дохода между членами кооператива в соответствии с их участием в его деятельности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изводственные кооперативы могут осуществлять производственную, перерабатывающую, заготовительно-сбытовую, снабженческую, сервисную и любую другую предпринимательскую деятельность, не запрещенную законом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изводственный кооператив является юридическим лицом и действует на основании устава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именование производственного кооператива должно содержать слова "производственный кооператив" или "кооперативное предприятие"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изводственные кооперативы создаются и осуществляют свою деятельность по следующим принципам:</w:t>
      </w:r>
    </w:p>
    <w:p>
      <w:pPr>
        <w:pStyle w:val="Normal"/>
        <w:widowControl/>
        <w:numPr>
          <w:ilvl w:val="0"/>
          <w:numId w:val="9"/>
        </w:numPr>
        <w:shd w:fill="FFFFFF" w:val="clear"/>
        <w:tabs>
          <w:tab w:val="clear" w:pos="708"/>
          <w:tab w:val="left" w:pos="634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добровольность членства граждан в кооперативе и свободный выход из него;</w:t>
      </w:r>
    </w:p>
    <w:p>
      <w:pPr>
        <w:pStyle w:val="Normal"/>
        <w:widowControl/>
        <w:numPr>
          <w:ilvl w:val="0"/>
          <w:numId w:val="9"/>
        </w:numPr>
        <w:shd w:fill="FFFFFF" w:val="clear"/>
        <w:tabs>
          <w:tab w:val="clear" w:pos="708"/>
          <w:tab w:val="left" w:pos="634" w:leader="none"/>
        </w:tabs>
        <w:suppressAutoHyphens w:val="true"/>
        <w:spacing w:lineRule="auto" w:line="360"/>
        <w:ind w:left="0" w:firstLine="709"/>
        <w:jc w:val="both"/>
        <w:rPr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чное трудовое участие членов кооператива в деятельности предприятия;</w:t>
      </w:r>
    </w:p>
    <w:p>
      <w:pPr>
        <w:pStyle w:val="Normal"/>
        <w:widowControl/>
        <w:numPr>
          <w:ilvl w:val="0"/>
          <w:numId w:val="9"/>
        </w:numPr>
        <w:shd w:fill="FFFFFF" w:val="clear"/>
        <w:tabs>
          <w:tab w:val="clear" w:pos="708"/>
          <w:tab w:val="left" w:pos="634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открытость и доступность членства для тех, кто признает устав кооператива, желает принимать участие в его деятельности на условиях, установленных уставом кооператива;</w:t>
      </w:r>
    </w:p>
    <w:p>
      <w:pPr>
        <w:pStyle w:val="Normal"/>
        <w:widowControl/>
        <w:numPr>
          <w:ilvl w:val="0"/>
          <w:numId w:val="9"/>
        </w:numPr>
        <w:shd w:fill="FFFFFF" w:val="clear"/>
        <w:tabs>
          <w:tab w:val="clear" w:pos="708"/>
          <w:tab w:val="left" w:pos="634" w:leader="none"/>
        </w:tabs>
        <w:suppressAutoHyphens w:val="true"/>
        <w:spacing w:lineRule="auto" w:line="360"/>
        <w:ind w:left="0" w:firstLine="709"/>
        <w:jc w:val="both"/>
        <w:rPr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мократический характер управления кооперативом, равные права членов кооператива при принятии решений;</w:t>
      </w:r>
    </w:p>
    <w:p>
      <w:pPr>
        <w:pStyle w:val="Normal"/>
        <w:widowControl/>
        <w:numPr>
          <w:ilvl w:val="0"/>
          <w:numId w:val="9"/>
        </w:numPr>
        <w:shd w:fill="FFFFFF" w:val="clear"/>
        <w:tabs>
          <w:tab w:val="clear" w:pos="708"/>
          <w:tab w:val="left" w:pos="634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распределение дохода между членами кооператива в соответствии с их трудовым и имущественным участием в деятельности кооператива;</w:t>
      </w:r>
    </w:p>
    <w:p>
      <w:pPr>
        <w:pStyle w:val="Normal"/>
        <w:widowControl/>
        <w:numPr>
          <w:ilvl w:val="0"/>
          <w:numId w:val="9"/>
        </w:numPr>
        <w:shd w:fill="FFFFFF" w:val="clear"/>
        <w:tabs>
          <w:tab w:val="clear" w:pos="708"/>
          <w:tab w:val="left" w:pos="634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 членов кооператива за его работой в порядке, определенном уставом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чредителями (членами) производственного кооператива могут быть граждане, иностранцы и лица без гражданства. Численность членов производственного кооператива не может быть менее трех лиц. Решение о создании производственного кооператива принимается его учредительным собранием. Производственный кооператив считается созданным и получает статус юридического лица со дня его государственной регистрации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Членами производственного кооператива могут быть граждане, достигшие 16-летнего возраста, признающие устав кооператива и соблюдающие его требования, принимающие имущественное и трудовое участие в деятельности кооператива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раждане могут быть одновременно членами производственных кооперативов, а также членами кооперативов других типов (потребительских, жилых и т. п.)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новными правами членов производственного кооператива являются:</w:t>
      </w:r>
    </w:p>
    <w:p>
      <w:pPr>
        <w:pStyle w:val="Normal"/>
        <w:widowControl/>
        <w:numPr>
          <w:ilvl w:val="0"/>
          <w:numId w:val="12"/>
        </w:numPr>
        <w:shd w:fill="FFFFFF" w:val="clear"/>
        <w:tabs>
          <w:tab w:val="clear" w:pos="708"/>
          <w:tab w:val="left" w:pos="686" w:leader="none"/>
        </w:tabs>
        <w:suppressAutoHyphens w:val="true"/>
        <w:spacing w:lineRule="auto" w:line="360"/>
        <w:ind w:left="0" w:firstLine="709"/>
        <w:jc w:val="both"/>
        <w:rPr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астие в управлении кооперативом, право голоса на общем собрании членов кооператива, право избирать и быть избранным в органы управления кооперативом;</w:t>
      </w:r>
    </w:p>
    <w:p>
      <w:pPr>
        <w:pStyle w:val="Normal"/>
        <w:widowControl/>
        <w:numPr>
          <w:ilvl w:val="0"/>
          <w:numId w:val="12"/>
        </w:numPr>
        <w:shd w:fill="FFFFFF" w:val="clear"/>
        <w:tabs>
          <w:tab w:val="clear" w:pos="708"/>
          <w:tab w:val="left" w:pos="686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ьзование услугами кооператива;</w:t>
      </w:r>
    </w:p>
    <w:p>
      <w:pPr>
        <w:pStyle w:val="Normal"/>
        <w:widowControl/>
        <w:numPr>
          <w:ilvl w:val="0"/>
          <w:numId w:val="12"/>
        </w:numPr>
        <w:shd w:fill="FFFFFF" w:val="clear"/>
        <w:tabs>
          <w:tab w:val="clear" w:pos="708"/>
          <w:tab w:val="left" w:pos="686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учение кооперативных выплат и доли дохода на пай;</w:t>
      </w:r>
    </w:p>
    <w:p>
      <w:pPr>
        <w:pStyle w:val="Normal"/>
        <w:widowControl/>
        <w:numPr>
          <w:ilvl w:val="0"/>
          <w:numId w:val="12"/>
        </w:numPr>
        <w:shd w:fill="FFFFFF" w:val="clear"/>
        <w:tabs>
          <w:tab w:val="clear" w:pos="708"/>
          <w:tab w:val="left" w:pos="686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учение достоверной и полной информации о финансово-хозяйственной деятельности кооператива;</w:t>
      </w:r>
    </w:p>
    <w:p>
      <w:pPr>
        <w:pStyle w:val="Normal"/>
        <w:widowControl/>
        <w:shd w:fill="FFFFFF" w:val="clear"/>
        <w:tabs>
          <w:tab w:val="clear" w:pos="708"/>
          <w:tab w:val="left" w:pos="567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&gt;</w:t>
        <w:tab/>
        <w:t>получение пая при выходе из кооператива в порядке и сроки,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пределенные его уставом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новными обязанностями членов производственного кооператива являются соблюдение устава и выполнение решений органов управление кооператива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ставом производственного кооператива могут предусматриваться также другие права и обязанности членов кооператива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мущество производственного кооператива составляет коллективную собственность кооператива. Производственный кооператив является собственником зданий, сооружений, имущественных взносов его членов, изготовленной им продукции, доходов, полученных от ее реализации и другой деятельности, предусмотренной уставом кооператива, иного имущества, приобретенного на основаниях, не запрещенных законом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Члены кооператива могут передавать в качестве паевого взноса право пользования принадлежащим им земельным участком в порядке, определенном земельным законодательством. За земельный участок, переданный производственному кооперативу в пользование, с кооператива может взиматься плата в размерах, определенных общими сборами членов кооператива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ля осуществления хозяйственной и другой деятельности производственный кооператив за счет собственного имущества формирует соответствующие фонды принимает решение о реорганизации или ликвидации кооператива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бщее собрание имеют право принимать любые другие решения, связанные с уставной деятельностью производственного кооператива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мущество производственного кооператива в соответствии с его уставом делится на паевой и неделимый фонды. Неделимый фонд образуется за счет вступительных взносов и имущества кооператива (за исключением земли). Паевые взносы членов кооператива в него не включаются. Порядок формирования и размеры неделимого фонда устанавливаются уставом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змеры паевых взносов в кооператив устанавливаются в равных частях и/или пропорционально ожидаемому участию члена кооператива в его хозяйственной деятельности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Финансовые ресурсы производственного кооператива формируются за счет дохода от реализации продукции (работ, услуг), паевых и других взносов членов кооператива, кредитов и других поступлений, не запрещенных законодательством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правление производственным кооперативом осуществляется на основе самоуправления, гласности, участия его членов в решении вопросов деятельности кооператива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ышестоящим органом управления производственного кооператива являются общее собрание членов кооператива. К органам управления кооператива относятся правление (председатель) кооператива и ревизионная комиссия (ревизор) кооператива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ставом производственного кооператива может быть предусмотрен наблюдательный совет кооператива. Члены ревизионной комиссии (ревизор) кооператива не могут быть членами его правления (председателем кооператива) либо наблюдательного совета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щее собрание членов производственного кооператива:</w:t>
      </w:r>
    </w:p>
    <w:p>
      <w:pPr>
        <w:pStyle w:val="Normal"/>
        <w:widowControl/>
        <w:numPr>
          <w:ilvl w:val="0"/>
          <w:numId w:val="14"/>
        </w:numPr>
        <w:shd w:fill="FFFFFF" w:val="clear"/>
        <w:tabs>
          <w:tab w:val="clear" w:pos="708"/>
          <w:tab w:val="left" w:pos="624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осит изменения в устав кооператива;</w:t>
      </w:r>
    </w:p>
    <w:p>
      <w:pPr>
        <w:pStyle w:val="Normal"/>
        <w:widowControl/>
        <w:numPr>
          <w:ilvl w:val="0"/>
          <w:numId w:val="14"/>
        </w:numPr>
        <w:shd w:fill="FFFFFF" w:val="clear"/>
        <w:tabs>
          <w:tab w:val="clear" w:pos="708"/>
          <w:tab w:val="left" w:pos="624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бирает путем прямого тайного голосования председателя кооператива, членов правления кооператива, членов ревизионной комиссии (ревизора), членов наблюдательного совета кооператива;</w:t>
      </w:r>
    </w:p>
    <w:p>
      <w:pPr>
        <w:pStyle w:val="Normal"/>
        <w:widowControl/>
        <w:numPr>
          <w:ilvl w:val="0"/>
          <w:numId w:val="14"/>
        </w:numPr>
        <w:shd w:fill="FFFFFF" w:val="clear"/>
        <w:tabs>
          <w:tab w:val="clear" w:pos="708"/>
          <w:tab w:val="left" w:pos="624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тверждает направления развития кооператива;</w:t>
      </w:r>
    </w:p>
    <w:p>
      <w:pPr>
        <w:pStyle w:val="Normal"/>
        <w:widowControl/>
        <w:numPr>
          <w:ilvl w:val="0"/>
          <w:numId w:val="14"/>
        </w:numPr>
        <w:shd w:fill="FFFFFF" w:val="clear"/>
        <w:tabs>
          <w:tab w:val="clear" w:pos="708"/>
          <w:tab w:val="left" w:pos="624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заслушивают отчеты органов управление кооператива об их деятельности;</w:t>
      </w:r>
    </w:p>
    <w:p>
      <w:pPr>
        <w:pStyle w:val="Normal"/>
        <w:widowControl/>
        <w:numPr>
          <w:ilvl w:val="0"/>
          <w:numId w:val="14"/>
        </w:numPr>
        <w:shd w:fill="FFFFFF" w:val="clear"/>
        <w:tabs>
          <w:tab w:val="clear" w:pos="708"/>
          <w:tab w:val="left" w:pos="624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определяют виды и размеры фондов кооператива, порядок их формирования и использование;</w:t>
      </w:r>
    </w:p>
    <w:p>
      <w:pPr>
        <w:pStyle w:val="Normal"/>
        <w:widowControl/>
        <w:numPr>
          <w:ilvl w:val="0"/>
          <w:numId w:val="14"/>
        </w:numPr>
        <w:shd w:fill="FFFFFF" w:val="clear"/>
        <w:tabs>
          <w:tab w:val="clear" w:pos="708"/>
          <w:tab w:val="left" w:pos="624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утверждают правила внутреннего распорядка кооперативного предприятия, годовой отчет и баланс кооператива, порядок формирования и распределения дохода кооператива, решения правления (председателя) кооператива о принятии новых членов;</w:t>
      </w:r>
    </w:p>
    <w:p>
      <w:pPr>
        <w:pStyle w:val="Normal"/>
        <w:widowControl/>
        <w:numPr>
          <w:ilvl w:val="0"/>
          <w:numId w:val="14"/>
        </w:numPr>
        <w:shd w:fill="FFFFFF" w:val="clear"/>
        <w:tabs>
          <w:tab w:val="clear" w:pos="708"/>
          <w:tab w:val="left" w:pos="624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решает вопросы о вхождении кооперативного предприятия в объединения предприятий (кооперативов), участии кооператива в учреждении других субъектов хозяйствование;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щее собрание членов кооператива проводятся ежегодно после окончания финансового года. Оно может созываться также в любое время по решению правления (председателя) кооператива ли по инициативе не менее чем трети членов кооператива, если иное не предусмотрено уставом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щее собрание правомочно принимать решения, если на них присутствуют больше половины членов производственного кооператива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авление производственного кооператива создается в кооперативе, в состав которого входит не менее десяти членов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авление кооператива:</w:t>
      </w:r>
    </w:p>
    <w:p>
      <w:pPr>
        <w:pStyle w:val="Normal"/>
        <w:widowControl/>
        <w:numPr>
          <w:ilvl w:val="0"/>
          <w:numId w:val="9"/>
        </w:numPr>
        <w:shd w:fill="FFFFFF" w:val="clear"/>
        <w:tabs>
          <w:tab w:val="clear" w:pos="708"/>
          <w:tab w:val="left" w:pos="715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атывает и вносит на утверждение общего собрания направления развития кооператива;</w:t>
      </w:r>
    </w:p>
    <w:p>
      <w:pPr>
        <w:pStyle w:val="Normal"/>
        <w:widowControl/>
        <w:numPr>
          <w:ilvl w:val="0"/>
          <w:numId w:val="9"/>
        </w:numPr>
        <w:shd w:fill="FFFFFF" w:val="clear"/>
        <w:tabs>
          <w:tab w:val="clear" w:pos="708"/>
          <w:tab w:val="left" w:pos="715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зывает общее собрание членов кооператива и контролирует выполнение принятых ними решений;</w:t>
      </w:r>
    </w:p>
    <w:p>
      <w:pPr>
        <w:pStyle w:val="Normal"/>
        <w:widowControl/>
        <w:numPr>
          <w:ilvl w:val="0"/>
          <w:numId w:val="15"/>
        </w:numPr>
        <w:shd w:fill="FFFFFF" w:val="clear"/>
        <w:tabs>
          <w:tab w:val="clear" w:pos="708"/>
          <w:tab w:val="left" w:pos="773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вносит на утверждение общего собрания решения о принятии в кооператив новых членов и прекращении членства;</w:t>
      </w:r>
    </w:p>
    <w:p>
      <w:pPr>
        <w:pStyle w:val="Normal"/>
        <w:widowControl/>
        <w:numPr>
          <w:ilvl w:val="0"/>
          <w:numId w:val="16"/>
        </w:numPr>
        <w:shd w:fill="FFFFFF" w:val="clear"/>
        <w:tabs>
          <w:tab w:val="clear" w:pos="708"/>
          <w:tab w:val="left" w:pos="773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ивает сохранность имущества кооператива;</w:t>
      </w:r>
    </w:p>
    <w:p>
      <w:pPr>
        <w:pStyle w:val="Normal"/>
        <w:widowControl/>
        <w:numPr>
          <w:ilvl w:val="0"/>
          <w:numId w:val="15"/>
        </w:numPr>
        <w:shd w:fill="FFFFFF" w:val="clear"/>
        <w:tabs>
          <w:tab w:val="clear" w:pos="708"/>
          <w:tab w:val="left" w:pos="773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овывает проведение независимых аудиторских проверок деятельности кооператива;</w:t>
      </w:r>
    </w:p>
    <w:p>
      <w:pPr>
        <w:pStyle w:val="Normal"/>
        <w:widowControl/>
        <w:numPr>
          <w:ilvl w:val="0"/>
          <w:numId w:val="9"/>
        </w:numPr>
        <w:shd w:fill="FFFFFF" w:val="clear"/>
        <w:tabs>
          <w:tab w:val="clear" w:pos="708"/>
          <w:tab w:val="left" w:pos="821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ает вопросы обучения членов кооператива, сотрудничества с отечественными и иностранными организациями;</w:t>
      </w:r>
    </w:p>
    <w:p>
      <w:pPr>
        <w:pStyle w:val="Normal"/>
        <w:widowControl/>
        <w:numPr>
          <w:ilvl w:val="0"/>
          <w:numId w:val="9"/>
        </w:numPr>
        <w:shd w:fill="FFFFFF" w:val="clear"/>
        <w:tabs>
          <w:tab w:val="clear" w:pos="708"/>
          <w:tab w:val="left" w:pos="821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делегирует исполнительному директору кооператива право на принятие соответствующих решений по вопросам компетенции правления, если это предусмотрено уставом кооператива;</w:t>
      </w:r>
    </w:p>
    <w:p>
      <w:pPr>
        <w:pStyle w:val="Normal"/>
        <w:widowControl/>
        <w:shd w:fill="FFFFFF" w:val="clear"/>
        <w:tabs>
          <w:tab w:val="clear" w:pos="708"/>
          <w:tab w:val="left" w:pos="888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&gt;</w:t>
        <w:tab/>
        <w:t>решает другие вопросы деятельности кооператива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авление возглавляет председатель кооператива, который избирается общим собранием членов производственного кооператива. Функции председателя кооператива и порядок его отзыва определяются уставом кооператива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Члены правления могут избирать из своего состава заместителя председателя и секретаря правления в соответствии с уставом кооператива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ериодичность проведения заседаний правление кооператива определяется уставом кооператива. Решение принимается большинством голосов при наличии на заседании не менее двух третей членов правления кооператива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лучае если в состав производственного кооператива входит менее десяти членов, функции и полномочие правления осуществляет общее собрание и председатель кооператива в соответствии с уставом. Правление производственного кооператива может нанимать исполнительного директора для оперативного управления деятельностью предприятия. Исполнительный директор не может быть членом кооператива. Исполнительный директор осуществляет свою деятельность на условиях контракта, который заключает с ним правление кооператива, и выполняет функции в соответствии с уставом. Исполнительный директор несет ответственность за свою деятельность перед кооперативом. При отсутствии в производственном кооперативе должности исполнительного директора работой кооперативного предприятия руководит председатель кооператива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лучае если количество членов производственного кооператива составляет более пятидесяти лиц, в кооперативе может образовываться наблюдательный совет для контроля за деятельностью исполнительного директора кооперативного предприятия. Наблюдательный совет избирается общим собранием из числа членов кооператива в составе трех — пяти лиц. Член наблюдательного совета не может быть членом правления или ревизионной комиссии. Порядок избрания наблюдательного совета и его председателя, а также порядок деятельности наблюдательного совета устанавливаются уставом кооператива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 целью контроля за финансово-хозяйственной деятельностью производственного кооператива избирается ревизионная комиссия, а в кооперативе, в состав которого входит менее десяти членов,— ревизор. Ревизионная комиссия (ревизор) избирается общим собранием из числа членов кооператива в соответствии с его уставом. Членами ревизионной комиссии (ревизором) не могут быть члены правления или наблюдательного совета производственного кооператива. Ревизионная комиссия (ревизор) подотчетна общему собранию членов производственного кооператива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изводственный кооператив в соответствии с его уставом самостоятельно определяет основные направления хозяйственной деятельности, осуществляет ее планирование и организацию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изводственный кооператив реализует свою продукцию, предоставляет услуги по ценам и тарифами, которые устанавливаются им самостоятельно или на договорной основе, а в случаях, предусмотренных законодательством,— по государственным ценам и тарифам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тношения производственного кооператива с другими предприятиями, учреждениями, организациями и гражданами во всех сферах хозяйственной деятельности устанавливаются на основе договоров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оход производственного кооператива формируется из поступлений от хозяйственной деятельности. Доход направляется на уплату налогов и других обязательных платежей, на погашение кредитов, покрытие убытков, проведение отчислений в фонды кооператива, кооперативные выплаты, выплату долей дохода на паи и т. п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оперативные выплаты — часть дохода производственного кооператива, который распределяется между членами кооператива с учетом их трудового и другого участия в деятельности кооператива. Начисление и выплата долей дохода на паи осуществляются по итогам финансового года из дохода, остающегося в распоряжении кооператива с учетом необходимости формирование его фондов. По решению общего собрания членов кооператива выплата долей дохода на паи может осуществляться в денежной форме, товарами, ценными бумагами и т. п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рядок использования дохода производственного кооператива определяется уставом кооператива в соответствии с законом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изводственный кооператив самостоятельно осуществляет внешнеэкономическую деятельность в соответствии с законом. Порядок использования средств кооператива в иностранной валюте устанавливается законом и уставом кооператива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мущественные отношения члена производственного кооператива с кооперативом в случае прекращения членства в кооперативе и относительно перехода пая регулируются гражданским законодательством. Производственный кооператив отвечает по своим обязательствам всем принадлежащим ему имуществом. Члены производственного кооператива несут по обязательствам кооператива субсидиарную (дополнительную) ответственность своим имуществом в размере, не меньше их паевого взноса, если больший размер ответственности не предусмотрен законом или уставом кооператива. Производственный кооператив не несет ответственности по обязательствам членов кооператива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изводственный кооператив может застраховать свое имущество и имущественные права по решению общих сборов членов кооператива, если другой порядок не установлен законом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изводственный кооператив по решению общего собрания членов кооператива может быть реорганизован в предприятия других форм хозяйствования в порядке, определенном уставом кооператива в соответствии с требованиями Хозяйственного кодекса Украины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изводственный кооператив ликвидируется в общем порядке ликвидации субъекта хозяйствование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Потребительская кооперация. Предприятия потребительской кооперации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требительская кооперация в Украине - система самоуправляющихся организаций граждан (потребительских обществ, их союзов, объединений), а также предприятий и учреждений этих организаций, являющаяся самостоятельной организационной формой кооперативного движения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ервичным звеном потребительской кооперации является потребительское общество - самоуправляющаяся организация граждан, которые на основе добровольности членства, имущественного участия и взаимопомощи объединяются для совместной хозяйственной деятельности с целью коллективного организованного обеспечения своих экономических и социальных интересов. Каждый член потребительского общества имеет свою долю в его имуществе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требительское общество является юридическим лицом и действует на основе устава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требительские общества могут на добровольных основах объединяться в союзы, другие формы объединения, предусмотренные законом, единый союз потребительских обществ Украины и имеют право свободного выхода из них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бственность потребительской кооперации состоит из собственности потребительских обществ, союзов (объединений) и их общей собственности и является одной из форм коллективной собственности. Владение, пользование и распоряжение собственностью потребительской кооперации осуществляют ее органы в соответствии с учредительными документами обществ, союзов (объединений)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ъекты права собственности потребительской кооперации могут находиться в совместной собственности потребительских обществ, союзов (объединений). Их доля в собственности определяется договором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авовые основы организации и деятельности потребительской кооперации определяются законом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требительские общества, их союзы (объединения) могут образовывать для осуществления своих уставных целей предприятия, учреждения и прочие субъекты хозяйствования в соответствии с законодательством 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едприятиями потребительской кооперации признаются унитарные или корпоративные предприятия, образованные потребительским обществом (обществами) или союзом (объединением) потребительских обществ в соответствии с требованиями законодательства в целях осуществления уставных целей этих обществ, союзов (объединений)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Предприятия объединений граждан, религиозных организаций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едприятием объединения граждан, религиозной организации является унитарное предприятие, основанное на собственности объединения граждан (общественной организации, политической партии) или собственности религиозной организации для осуществления хозяйственной деятельности с целью выполнения их уставных задач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аво собственности предприятий объединений граждан реализуют их высшие уставные органы управления в порядке, предусмотренном законом и уставными документами. Право собственности религиозных организаций реализуется их органами управления в соответствии с законом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чредителем предприятия объединения граждан является соответствующее объединение граждан, имеющее статус юридического лица, а также объединение (союз) общественных организаций в случае, если его уставом предусмотрено право учреждения предприятий. Политическим партиям и юридическим лицам, которые ими создаются, запрещается основывать предприятия, за исключением средств массовой информации, предприятий, которые осуществляют продажу общественно-политической литературы, других пропагандистско-агитационных материалов, изделий с собственной символикой, проведения выставок, лекций, фестивалей и других общественно-политических мероприятий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елигиозные организации имеют право учреждать издательские, полиграфические, производственные, реставрационно-строительные, сельскохозяйственные и другие предприятия, необходимые для обеспечения деятельности этих организаций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едприятие объединения граждан, религиозной организации действует на основе устава и является юридическим лицом, осуществляя свою деятельность на праве оперативного управления или хозяйственного ведения в соответствии с требованиями законодательства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граничения по созданию и деятельности отдельных видов предприятий объединения граждан, религиозной организации устанавливаются законами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Частным предприятием </w:t>
      </w:r>
      <w:r>
        <w:rPr>
          <w:color w:val="000000"/>
          <w:sz w:val="28"/>
          <w:szCs w:val="28"/>
        </w:rPr>
        <w:t>признается предприятие, действующее на основе частной собственности одного или нескольких граждан, иностранцев, лиц без гражданства и его (их) труда либо с использованием наемного труда. Частным является также предприятие, которое действует на основе частной собственности субъекта хозяйствования — юридического лица. Порядок организации и деятельности частных предприятий определяется законодательством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Крестьянское (фермерское) хозяйство </w:t>
      </w:r>
      <w:r>
        <w:rPr>
          <w:color w:val="000000"/>
          <w:sz w:val="28"/>
          <w:szCs w:val="28"/>
        </w:rPr>
        <w:t>является формой предпринимательства граждан в целях производства, переработки и реализации товарной сельскохозяйственной продукции. Членами крестьянского (фермерского) хозяйства не могут быть лица, которые работают в нем по трудовому договору (контрактом, соглашением). Отношения, связанные со созданием и деятельностью крестьянских (фермерских) хозяйств, регулируются законодательством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Арендным предприятием </w:t>
      </w:r>
      <w:r>
        <w:rPr>
          <w:color w:val="000000"/>
          <w:sz w:val="28"/>
          <w:szCs w:val="28"/>
        </w:rPr>
        <w:t>признается предприятие, созданное арендатором на основе аренды целостного имущественного комплекса существующего государственного или коммунального предприятия или имущественного комплекса производственного структурного подразделения (структурной единицы) этого предприятия с целью осуществления предпринимательской деятельности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рендатором является юридическое лицо, образованное членами трудового коллектива предприятия либо его подразделения, имущественный комплекс которого является объектом аренды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рганизация членов трудового коллектива, зарегистрированная в качестве юридического лица, имеет преимущественное право на заключение договора аренды имущества того предприятия (структурного подразделения), где создана эта организация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рендодателями относительно имущественных комплексов, относящихся к государственной или коммунальной собственности, являются Фонд государственного имущества Украины и его региональные отделения, а также органы, уполномоченные Верховной Радой Автономной Республики Крым, местными советами управлять имуществом, которое принадлежит соответственно Автономной Республике Крым или находится в коммунальной собственности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коном определяются объекты государственной и коммунальной собственности, на основе которых не могут создаваться арендные предприятия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ередача в аренду имущественных комплексов не прекращает права собственности на это имущество. Передавать целостные имущественные комплексы в субаренду запрещается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рендатор несет ответственность за обеспечение целостности и сохранение имущества, полученного в аренду, и на требование арендодателя должен возместить причиненные ему убытки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рендованное предприятие может быть признано банкротом в порядке, установленном законом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рядок заключения договора аренды имущественного комплекса и прочие вопросы создания и деятельности арендного предприятия регулируются законодательством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Предприятие с иностранными инвестициями. </w:t>
      </w:r>
      <w:r>
        <w:rPr>
          <w:color w:val="000000"/>
          <w:sz w:val="28"/>
          <w:szCs w:val="28"/>
        </w:rPr>
        <w:t>Предприятие, созданное в соответствии с требованиями данного Кодекса, в уставном фонде которого не менее десяти процентов составляет иностранная инвестиция, признается предприятием с иностранными инвестициями. Предприятие получает статус предприятия с иностранными инвестициями со дня зачисления иностранных инвестиций на его баланс. Иностранной инвестицией являются ценности, которые вкладываются иностранными инвесторами в объекты инвестиционной деятельности в соответствии с законодательством Украины с целью получения прибыли или достижения социального эффекта. Иностранные инвестиции могут вкладываться в объекты, инвестирование в которые не запрещено законами Украины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едприятия с иностранными инвестициями имеют право быть основателями дочерних предприятий, создавать филиалы и представительства на территории Украины и за ее пределами с соблюдением требований законодательства Украины и законодательства соответствующих государств. Законом могут быть определены области хозяйствования и/или территории, на которых устанавливается общий размер участия иностранного инвестора, а также территории, на которых деятельность предприятий с иностранными инвестициями ограничивается или запрещается, исходя из требований обеспечения национальной безопасности. Правовой статус и порядок деятельности предприятий с иностранными инвестициями определяются законодательством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Иностранным предприятием </w:t>
      </w:r>
      <w:r>
        <w:rPr>
          <w:color w:val="000000"/>
          <w:sz w:val="28"/>
          <w:szCs w:val="28"/>
        </w:rPr>
        <w:t>является унитарное или корпоративное предприятие, созданное по законодательству Украины, действующее исключительно на основе собственности иностранцев или иностранных юридических лиц, или действующее предприятие, приобретенное полностью в собственность этих лиц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ностранные предприятия не могут создаваться в отраслях, определенных законом, которые имеют стратегическое значение для безопасности государства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еятельность филиалов, представительств и других обособленных подразделений предприятий, образованных по законодательству других государств, осуществляется на территории Украины в соответствии с законодательством Украины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Условия и порядок создания, требования к организации и деятельности иностранных предприятий определяются законодательством. </w:t>
      </w:r>
      <w:r>
        <w:rPr>
          <w:i/>
          <w:iCs/>
          <w:color w:val="000000"/>
          <w:sz w:val="28"/>
          <w:szCs w:val="28"/>
        </w:rPr>
        <w:t xml:space="preserve">Организационная структура предприятия </w:t>
      </w:r>
      <w:r>
        <w:rPr>
          <w:color w:val="000000"/>
          <w:sz w:val="28"/>
          <w:szCs w:val="28"/>
        </w:rPr>
        <w:t>определяется в соответствии со статьей 64 Хозяйственного кодекса Украины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едприятие может состоять из производственных структурных подразделов (производств, цехов, отделений, участков, бригад, бюро, лабораторий и т. п.), а также функциональных структурных подразделений аппарата управление (управлений, отделов, бюро, служб и т. п.). Функции, права и обязанности структурных подразделений предприятия определяются положениями о них, которые утверждаются в порядке, определенном уставом предприятия или другими учредительными документами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едприятие самостоятельно определяет свою организационную структуру, устанавливает численность работников и штатное расписание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едприятие имеет право создавать филиалы, представительства, отделения и другие обособленные подразделения, согласуя вопросы о размещении таких подразделений предприятия с соответствующими органами местного самоуправления в установленном законодательством порядке. Такие обособленные подразделения не имеют статуса юридического лица и действуют на основании положения о них, утвержденного предприятием. Они могут открывать счета в учреждениях банков в соответствии с законом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Производственная структура предприятия — </w:t>
      </w:r>
      <w:r>
        <w:rPr>
          <w:color w:val="000000"/>
          <w:sz w:val="28"/>
          <w:szCs w:val="28"/>
        </w:rPr>
        <w:t xml:space="preserve">это интегрированный состав подразделений (цехов и обслуживающих хозяйств), где происходят соответствующие производственные процессы. Существуют следующие виды производственных структур. </w:t>
      </w:r>
      <w:r>
        <w:rPr>
          <w:i/>
          <w:iCs/>
          <w:color w:val="000000"/>
          <w:sz w:val="28"/>
          <w:szCs w:val="28"/>
        </w:rPr>
        <w:t xml:space="preserve">В зависимости от подразделения, на основе которого формируется структура,— </w:t>
      </w:r>
      <w:r>
        <w:rPr>
          <w:color w:val="000000"/>
          <w:sz w:val="28"/>
          <w:szCs w:val="28"/>
        </w:rPr>
        <w:t>цеховая, безцеховая, корпусная, комбинатская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По форме специализации основных цехов — </w:t>
      </w:r>
      <w:r>
        <w:rPr>
          <w:color w:val="000000"/>
          <w:sz w:val="28"/>
          <w:szCs w:val="28"/>
        </w:rPr>
        <w:t>технологическая, предметная, смешанная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В зависимости от наличия основных и вспомогательных цехов ~ </w:t>
      </w:r>
      <w:r>
        <w:rPr>
          <w:color w:val="000000"/>
          <w:sz w:val="28"/>
          <w:szCs w:val="28"/>
        </w:rPr>
        <w:t>комплексная, специализированная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зличают следующие виды производственных цехов:</w:t>
      </w:r>
    </w:p>
    <w:p>
      <w:pPr>
        <w:pStyle w:val="Normal"/>
        <w:widowControl/>
        <w:numPr>
          <w:ilvl w:val="0"/>
          <w:numId w:val="9"/>
        </w:numPr>
        <w:shd w:fill="FFFFFF" w:val="clear"/>
        <w:tabs>
          <w:tab w:val="clear" w:pos="708"/>
          <w:tab w:val="left" w:pos="773" w:leader="none"/>
        </w:tabs>
        <w:suppressAutoHyphens w:val="true"/>
        <w:spacing w:lineRule="auto" w:line="360"/>
        <w:ind w:left="0" w:firstLine="709"/>
        <w:jc w:val="both"/>
        <w:rPr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е (заготовительные, обрабатывающие, сборочные);</w:t>
      </w:r>
    </w:p>
    <w:p>
      <w:pPr>
        <w:pStyle w:val="Normal"/>
        <w:widowControl/>
        <w:numPr>
          <w:ilvl w:val="0"/>
          <w:numId w:val="9"/>
        </w:numPr>
        <w:shd w:fill="FFFFFF" w:val="clear"/>
        <w:tabs>
          <w:tab w:val="clear" w:pos="708"/>
          <w:tab w:val="left" w:pos="773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помогательные (инструментальные, ремонтные, транспортные);</w:t>
      </w:r>
    </w:p>
    <w:p>
      <w:pPr>
        <w:pStyle w:val="Normal"/>
        <w:widowControl/>
        <w:numPr>
          <w:ilvl w:val="0"/>
          <w:numId w:val="9"/>
        </w:numPr>
        <w:shd w:fill="FFFFFF" w:val="clear"/>
        <w:tabs>
          <w:tab w:val="clear" w:pos="708"/>
          <w:tab w:val="left" w:pos="773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бочные (товаров широкого потребления).</w:t>
      </w:r>
    </w:p>
    <w:p>
      <w:pPr>
        <w:pStyle w:val="Normal"/>
        <w:widowControl/>
        <w:shd w:fill="FFFFFF" w:val="clear"/>
        <w:tabs>
          <w:tab w:val="clear" w:pos="708"/>
          <w:tab w:val="left" w:pos="773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вокупность всех производственных, непроизводственных и управленческих структур (отделов, бюро, служб) с системой соответствующих связей, подчиненности и взаимодействия характеризует внутреннее построение предприятия (организации).</w:t>
      </w:r>
    </w:p>
    <w:p>
      <w:pPr>
        <w:pStyle w:val="Normal"/>
        <w:widowControl/>
        <w:suppressAutoHyphens w:val="true"/>
        <w:autoSpaceDE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widowControl/>
        <w:suppressAutoHyphens w:val="true"/>
        <w:autoSpaceDE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4. Добровольные и институциональные объединения предприятий (организаций)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едприятия имеют право на добровольных основах объединять свою хозяйственную деятельность (производственную, коммерческую и прочие виды деятельности) на условиях и в порядке, установленных законодательством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 решению Кабинета Министров Украины или органов, к полномочиям которых относится управление государственными или коммунальными предприятиями, могут образовываться объединения предприятий на условиях и в порядке, установленных Хозяйственным кодексом и другими законами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Объединением предприятий </w:t>
      </w:r>
      <w:r>
        <w:rPr>
          <w:color w:val="000000"/>
          <w:sz w:val="28"/>
          <w:szCs w:val="28"/>
        </w:rPr>
        <w:t>является хозяйственная организация, образованная в составе двух или более предприятий с целью координации их производственной, научной и другой деятельности для решения общих экономических и социальных задач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ъединения предприятий образуются предприятиями на добровольных основах или по решению органов, которые в соответствии с законодательством имеют право образовывать объединение предприятий. В объединение предприятий могут входить предприятия, образованные по законодательству других государств, а предприятия Украины могут входить в объединения предприятий, образованные на территории других государств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ъединение предприятий образуются на неопределенный срок или как временные объединения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ъединение предприятий является юридическим лицом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</w:rPr>
        <w:t xml:space="preserve">Виды объединений предприятий. </w:t>
      </w:r>
      <w:r>
        <w:rPr>
          <w:bCs/>
          <w:color w:val="000000"/>
          <w:sz w:val="28"/>
          <w:szCs w:val="28"/>
        </w:rPr>
        <w:t>В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висимости от порядка учреждения объединение предприятий могут образовываться как хозяйственные объединения или как государственные или коммунальные хозяйственные объединения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Хозяйственное объединение </w:t>
      </w:r>
      <w:r>
        <w:rPr>
          <w:color w:val="000000"/>
          <w:sz w:val="28"/>
          <w:szCs w:val="28"/>
        </w:rPr>
        <w:t>— объединение предприятий, образованное по инициативой предприятий, независимо от их вида, которые на добровольных основах объединили свою хозяйственную деятельность. Хозяйственные объединения действуют на основе учредительного договора и/или устава, который утверждается их основателями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Государственное (коммунальное) хозяйственное объединение — </w:t>
      </w:r>
      <w:r>
        <w:rPr>
          <w:color w:val="000000"/>
          <w:sz w:val="28"/>
          <w:szCs w:val="28"/>
        </w:rPr>
        <w:t>объединение предприятий, образованное государственными (коммунальными) предприятиями по решению Кабинета Министров Украины или, в определенных законом случаях, решению министерств (других органов, в сферу управления которых входят предприятия, образующие объединение), или решению компетентных органов местного самоуправления. Государственное (коммунальное) хозяйственное объединение действует на основе решения о его образовании и устава, который утверждается органом, принявшим решение об образовании объединения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</w:rPr>
        <w:t xml:space="preserve">Организационно-правовые формы объединений предприятий. </w:t>
      </w:r>
      <w:r>
        <w:rPr>
          <w:color w:val="000000"/>
          <w:sz w:val="28"/>
          <w:szCs w:val="28"/>
        </w:rPr>
        <w:t>Хозяйственные объединения образуются как ассоциации, корпорации, консорциумы, концерны, другие объединения предприятий, предусмотренные законом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Ассоциация — </w:t>
      </w:r>
      <w:r>
        <w:rPr>
          <w:color w:val="000000"/>
          <w:sz w:val="28"/>
          <w:szCs w:val="28"/>
        </w:rPr>
        <w:t xml:space="preserve">договорное объединение, созданное с целью постоянной координации хозяйственной деятельности объединившихся предприятий путем централизации одной или нескольких производственных и управленческих функций, развития специализации и кооперации производства, организации совместных производств на основе объединения участниками финансовых и материальных ресурсов для удовлетворения преимущественно хозяйственных потребностей участников ассоциации. В уставе ассоциации должно быть указано, что она является хозяйственной ассоциацией. Ассоциация не имеет права вмешиваться в хозяйственную деятельность предприятий — участников ассоциации. По решению участников ассоциация может быть уполномочена представлять их интересы в отношениях с органами власти, другими предприятиями и организациями. </w:t>
      </w:r>
      <w:r>
        <w:rPr>
          <w:i/>
          <w:iCs/>
          <w:color w:val="000000"/>
          <w:sz w:val="28"/>
          <w:szCs w:val="28"/>
        </w:rPr>
        <w:t xml:space="preserve">Корпорацией </w:t>
      </w:r>
      <w:r>
        <w:rPr>
          <w:color w:val="000000"/>
          <w:sz w:val="28"/>
          <w:szCs w:val="28"/>
        </w:rPr>
        <w:t xml:space="preserve">признается договорное объединение, созданное на основе объединения производственных, научных и коммерческих интересов предприятий, которые объединились, с делегированием ими отдельных полномочий централизованного регулирования деятельности любого из участников органам управление корпорации. </w:t>
      </w:r>
      <w:r>
        <w:rPr>
          <w:i/>
          <w:iCs/>
          <w:color w:val="000000"/>
          <w:sz w:val="28"/>
          <w:szCs w:val="28"/>
        </w:rPr>
        <w:t xml:space="preserve">Консорциум — </w:t>
      </w:r>
      <w:r>
        <w:rPr>
          <w:color w:val="000000"/>
          <w:sz w:val="28"/>
          <w:szCs w:val="28"/>
        </w:rPr>
        <w:t>временное уставное объединение предприятий для достижения его участниками определенной общей хозяйственной цели (реализации целевых программ, научно-технических, строительных проектов и т. п.). Консорциум использует средства, которыми его наделяют участники, централизованные ресурсы, выделенные на финансирование соответствующей программы, а также средства, поступающие из других источников, в порядке, определенном его уставом. В случае достижения цели его создания консорциум прекращает свою деятельность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Концерном </w:t>
      </w:r>
      <w:r>
        <w:rPr>
          <w:color w:val="000000"/>
          <w:sz w:val="28"/>
          <w:szCs w:val="28"/>
        </w:rPr>
        <w:t>признается уставное объединение предприятий, а также других организаций, на основе их финансовой зависимости от одного или группы участников объединение, с централизацией функций научно-технического и производственного развития, инвестиционной, финансовой, внешнеэкономической и другой деятельности. Участники концерна наделяют его частью своих полномочий, в том числе правом представлять их интересы в отношениях с органами власти, другими предприятиями и организациями. Участники концерна не могут быть одновременно участниками другого концерна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Государственные и коммунальные хозяйственные объединения </w:t>
      </w:r>
      <w:r>
        <w:rPr>
          <w:color w:val="000000"/>
          <w:sz w:val="28"/>
          <w:szCs w:val="28"/>
        </w:rPr>
        <w:t>образуются преимущественно в форме корпорации или концерна, независимо от наименования объединения (комбинат, трест и т. п.)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едприятия — участники объединения предприятий сохраняют статус юридического лица независимо от организационно-правовой формы объединения, и на них распространяются положения законодательства по регулированию деятельности предприятий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едприятие - участник хозяйственного объединения имеет право:</w:t>
      </w:r>
    </w:p>
    <w:p>
      <w:pPr>
        <w:pStyle w:val="Normal"/>
        <w:widowControl/>
        <w:shd w:fill="FFFFFF" w:val="clear"/>
        <w:tabs>
          <w:tab w:val="clear" w:pos="708"/>
          <w:tab w:val="left" w:pos="778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&gt;</w:t>
        <w:tab/>
        <w:t>добровольно выйти из объединения на условиях и в порядке, определенных учредительным договором о его образовании или уставом хозяйственного объединения;</w:t>
      </w:r>
    </w:p>
    <w:p>
      <w:pPr>
        <w:pStyle w:val="Normal"/>
        <w:widowControl/>
        <w:shd w:fill="FFFFFF" w:val="clear"/>
        <w:tabs>
          <w:tab w:val="clear" w:pos="708"/>
          <w:tab w:val="left" w:pos="778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&gt;</w:t>
        <w:tab/>
        <w:t>быть членом других объединений предприятий, если законом, учредительским договором или уставом хозяйственного объединения не установлено иное;</w:t>
      </w:r>
    </w:p>
    <w:p>
      <w:pPr>
        <w:pStyle w:val="Normal"/>
        <w:widowControl/>
        <w:numPr>
          <w:ilvl w:val="0"/>
          <w:numId w:val="14"/>
        </w:numPr>
        <w:shd w:fill="FFFFFF" w:val="clear"/>
        <w:tabs>
          <w:tab w:val="clear" w:pos="708"/>
          <w:tab w:val="left" w:pos="864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учать от хозяйственного объединения в установленном порядке информацию, связанную с интересами предприятия;</w:t>
      </w:r>
    </w:p>
    <w:p>
      <w:pPr>
        <w:pStyle w:val="Normal"/>
        <w:widowControl/>
        <w:numPr>
          <w:ilvl w:val="0"/>
          <w:numId w:val="14"/>
        </w:numPr>
        <w:shd w:fill="FFFFFF" w:val="clear"/>
        <w:tabs>
          <w:tab w:val="clear" w:pos="708"/>
          <w:tab w:val="left" w:pos="864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получать часть прибыли от деятельности хозяйственного объединения в соответствии с его уставом. Предприятие может иметь также другие права, предусмотренные учредительным договором или уставом хозяйственного объединения в соответствии с законодательством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едприятие, которое входит в состав государственного или коммунального хозяйственного объединения, не имеет права без согласия объединения выходить из его состава, а также объединять на добровольных основах свою деятельность с другими субъектами хозяйствования и принимать решение о прекращении своей деятельности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ешение об образовании объединения предприятий (учредительный договор) и устав объединения согласовываются с Антимонопольным комитетом Украины в порядке, установленном законодательством. Хозяйственные объединения имеют вышестоящие органы управления (общее собрание участников) и образуют исполнительные органы, предусмотренные уставом хозяйственного объединения. Вышестоящий орган хозяйственного объединения:</w:t>
      </w:r>
    </w:p>
    <w:p>
      <w:pPr>
        <w:pStyle w:val="Style18"/>
        <w:widowControl/>
        <w:numPr>
          <w:ilvl w:val="0"/>
          <w:numId w:val="7"/>
        </w:numPr>
        <w:shd w:fill="FFFFFF" w:val="clear"/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тверждает устав хозяйственного объединения и вносит изменения в него;</w:t>
      </w:r>
    </w:p>
    <w:p>
      <w:pPr>
        <w:pStyle w:val="Style18"/>
        <w:widowControl/>
        <w:numPr>
          <w:ilvl w:val="0"/>
          <w:numId w:val="7"/>
        </w:numPr>
        <w:shd w:fill="FFFFFF" w:val="clear"/>
        <w:tabs>
          <w:tab w:val="clear" w:pos="708"/>
          <w:tab w:val="left" w:pos="821" w:leader="none"/>
        </w:tabs>
        <w:suppressAutoHyphens w:val="true"/>
        <w:spacing w:lineRule="auto" w:line="360"/>
        <w:ind w:left="0" w:firstLine="709"/>
        <w:jc w:val="both"/>
        <w:rPr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ает вопрос о принятии в хозяйственное объединение новых участников и исключении участников из его состава;</w:t>
      </w:r>
    </w:p>
    <w:p>
      <w:pPr>
        <w:pStyle w:val="Style18"/>
        <w:widowControl/>
        <w:numPr>
          <w:ilvl w:val="0"/>
          <w:numId w:val="7"/>
        </w:numPr>
        <w:shd w:fill="FFFFFF" w:val="clear"/>
        <w:tabs>
          <w:tab w:val="clear" w:pos="708"/>
          <w:tab w:val="left" w:pos="821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зовывает исполнительный орган хозяйственного объединения в соответствии с его уставом либо договором;</w:t>
      </w:r>
    </w:p>
    <w:p>
      <w:pPr>
        <w:pStyle w:val="Style18"/>
        <w:widowControl/>
        <w:numPr>
          <w:ilvl w:val="0"/>
          <w:numId w:val="7"/>
        </w:numPr>
        <w:shd w:fill="FFFFFF" w:val="clear"/>
        <w:tabs>
          <w:tab w:val="clear" w:pos="708"/>
          <w:tab w:val="left" w:pos="821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ает финансовые и прочие вопросы соответственно учредительным документам хозяйственного объединения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сполнительный орган хозяйственного объединения (коллегиальный или единоличный) решает вопросы текущей деятельности, которые в соответствии с уставом или договором отнесены к его компетенции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правление государственным (коммунальным) хозяйственным объединением осуществляют правление объединения и генеральный директор объединения, который назначается на должность и освобождается от должности органом, который принял решение об образовании объединения. Состав правления определяется уставом объединения. Порядок управления государственным (коммунальным) хозяйственным объединением определяется уставом объединения в соответствии с законом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уществление управления текущей деятельностью объединения предприятий может быть поручено администрации одного из предприятий (главного предприятия объединения) на условиях, предусмотренных учредительными документами соответствующего объединения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поры, возникающие между участниками объединения, решаются в порядке, предусмотренном уставом объединения, или в судебном порядке в соответствии с законом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частники объединения предприятий могут вносить на условиях и в порядке, предусмотренных его учредительными документами, имущественные взносы (вступительные, членские, целевые и т. п.). Имущество передается объединению его участниками в хозяйственное ведение или в оперативное управление на основе учредительного договора или решения об образовании объединения. Стоимость имущества объединение отображается в его балансе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Хозяйственное объединение имеет право образовывать по решению его вышестоящего органа управления унитарные предприятия, филиалы, представительства, а также быть участником (учредителем) хозяйственных обществ. Образованные хозяйственным объединением предприятия действуют в соответствии с положениям законодательства и устава предприятия, утвержденного объединением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ъединение предприятий не отвечает по обязательствами его участников, а предприятия-участники не отвечают по обязательствам объединения, если иное не предусмотрено учредительным договором или уставом объединения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едприятия - участники объединения могут выйти из его состава с сохранением взаимных обязательств и заключенных договоров с другими субъектами хозяйствования. Выход предприятия из состава государственного (коммунального) хозяйственного объединения осуществляется по решению органа, который принял решение об образовании объединения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екращение объединения предприятий происходит в результате его реорганизации в другое объединение или ликвидации. Реорганизация хозяйственного объединения осуществляется по решению предприятий-участников, а реорганизация государственного (коммунального) хозяйственного объединения — по решению органа, который принял решения об образовании объединения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Ликвидация хозяйственного объединения ведется по решению предприятий-участников, а ликвидация государственного (коммунального) объединения — по решению органа, который принял решения об образовании объединения. Ликвидация объединения предприятий осуществляется в порядке, установленном Хозяйственным кодексом Украины относительно ликвидации предприятия. Имущество, оставшееся после ликвидации объединения, распределяется между участниками согласно уставу объединения предприятий или договору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Промышленно-финансовые группы. </w:t>
      </w:r>
      <w:r>
        <w:rPr>
          <w:color w:val="000000"/>
          <w:sz w:val="28"/>
          <w:szCs w:val="28"/>
        </w:rPr>
        <w:t>Предприятие может быть участником промышленно-финансовой группы (или транснациональной промышленно-финансовой группы, если в состав группы входят украинские и иностранные юридические лица)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мышленно-финансовая группа является объединением, которое создается по решению Кабинета Министров Украины на определенный срок с целью реализации государственных программ развития приоритетных областей производства и структурной перестройки экономики Украины, включая программы согласно международным договорам Украины, а также с целью производства конечной продукции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остав промышленно-финансовой группы могут входить промышленные и другие предприятия, научные и проектные учреждения, другие учреждения и организации всех форм собственности. В составе промышленно-финансовой группы определяется головное предприятие, которое имеет исключительное право действовать от лица промышленно-финансовой группы как участника хозяйственных отношений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мышленно-финансовая группа не является юридическим лицом и не подлежит государственной регистрации как субъект хозяйствования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рядок образования и прочие вопросы деятельности промышленно-финансовых групп определяются законом о промышленно-финансовых группах, другими нормативно-правовыми актами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Ассоциированные предприятия </w:t>
      </w:r>
      <w:r>
        <w:rPr>
          <w:color w:val="000000"/>
          <w:sz w:val="28"/>
          <w:szCs w:val="28"/>
        </w:rPr>
        <w:t>(хозяйственные организации) — это группа субъектов хозяйствования — юридических лиц, связанных между собою отношениями экономической и/или организационной зависимости в форме участия в уставном фонде и/или управлении. Зависимость между ассоциированными предприятиями может быть простой и решающей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стая зависимость между ассоциированными предприятиями возникает в случае, если одно из них имеет возможность блокировать принятия решений другим (зависимым) предприятием, которое должны приниматься в соответствии с законом и/или учредительными документами этого предприятия квалифицированным большинством голосов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ешающая зависимость между ассоциированными предприятиями возникает в случае, если между предприятиями устанавливаются отношения контроля-подчинения за счет преимущественного участия контролирующего предприятия в уставном фонде и/или общем собрании либо других органах управления другого (дочернего) предприятия, в частности владения контрольным пакетом акций. Отношения решающей зависимости могут устанавливаться при условии получения согласия соответствующих органов Антимонопольного комитета Украины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Холдинговой компанией </w:t>
      </w:r>
      <w:r>
        <w:rPr>
          <w:color w:val="000000"/>
          <w:sz w:val="28"/>
          <w:szCs w:val="28"/>
        </w:rPr>
        <w:t>признается субъект хозяйствования, владеющий контрольным пакетом акций дочернего предприятия (предприятий). Между холдинговой компанией и ее дочерними предприятиями устанавливаются отношения контроля-подчинения в соответствии с требованиями законодательства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Если по вине контролирующего предприятия дочерним предприятием были заключены (осуществлены) невыгодные для него соглашения или операции, то контролирующее предприятие должно компенсировать причиненные дочернему предприятию убытки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Если дочернее предприятие по вине контролирующего предприятия окажется в состоянии неплатежеспособности и будет признано банкротом, то субсидиарную ответственность перед кредиторами дочернего предприятия будет нести контролирующее предприятие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коном могут определяться и другие формы объединения интересов предприятий (союзы, товарищества, ассоциации предпринимателей и т. п.).</w:t>
      </w:r>
    </w:p>
    <w:p>
      <w:pPr>
        <w:pStyle w:val="Normal"/>
        <w:widowControl/>
        <w:suppressAutoHyphens w:val="true"/>
        <w:autoSpaceDE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5. Рыночная среда хозяйствования предприятий и организаций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 xml:space="preserve">Рынок </w:t>
      </w:r>
      <w:r>
        <w:rPr>
          <w:i/>
          <w:iCs/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это сфера товарного обращения и связанная с ним совокупность товарно-денежных отношений, возникающая между производителями (продавцами) и потребителями (покупателями) в процессе купли-продажи товаров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Рынок выполняет следующие основные функции. </w:t>
      </w:r>
      <w:r>
        <w:rPr>
          <w:i/>
          <w:iCs/>
          <w:color w:val="000000"/>
          <w:sz w:val="28"/>
          <w:szCs w:val="28"/>
        </w:rPr>
        <w:t xml:space="preserve">Специальную - </w:t>
      </w:r>
      <w:r>
        <w:rPr>
          <w:color w:val="000000"/>
          <w:sz w:val="28"/>
          <w:szCs w:val="28"/>
        </w:rPr>
        <w:t>обеспечивается движение товаров от производителя к потребителю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Регулятивно-контрольную — </w:t>
      </w:r>
      <w:r>
        <w:rPr>
          <w:color w:val="000000"/>
          <w:sz w:val="28"/>
          <w:szCs w:val="28"/>
        </w:rPr>
        <w:t xml:space="preserve">через посредничество рынка определяется: что, сколько, когда, как и для кого производить. Вследствие действия закона стоимости и закона спроса и предложения устанавливаются воспроизводственные пропорции, оптимизируется распределение ресурсов между сферами деятельности, обеспечивается контроль за общественно допустимым уровнем производственных затрат. </w:t>
      </w:r>
      <w:r>
        <w:rPr>
          <w:i/>
          <w:iCs/>
          <w:color w:val="000000"/>
          <w:sz w:val="28"/>
          <w:szCs w:val="28"/>
        </w:rPr>
        <w:t xml:space="preserve">Стимулирующую — </w:t>
      </w:r>
      <w:r>
        <w:rPr>
          <w:color w:val="000000"/>
          <w:sz w:val="28"/>
          <w:szCs w:val="28"/>
        </w:rPr>
        <w:t>инициируется производство необходимых потребителям товаров. Через механизм конкуренции рынок активно влияет на расширение ассортимента и повышение качества продукции, изъятие из производства устаревших ее видов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 структурным признакам различают следующие виды рынков:</w:t>
      </w:r>
    </w:p>
    <w:p>
      <w:pPr>
        <w:pStyle w:val="Normal"/>
        <w:widowControl/>
        <w:numPr>
          <w:ilvl w:val="0"/>
          <w:numId w:val="10"/>
        </w:numPr>
        <w:shd w:fill="FFFFFF" w:val="clear"/>
        <w:tabs>
          <w:tab w:val="clear" w:pos="708"/>
          <w:tab w:val="left" w:pos="782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i/>
          <w:iCs/>
          <w:color w:val="000000"/>
          <w:sz w:val="28"/>
          <w:szCs w:val="28"/>
        </w:rPr>
        <w:t xml:space="preserve">по субъектному составу — </w:t>
      </w:r>
      <w:r>
        <w:rPr>
          <w:color w:val="000000"/>
          <w:sz w:val="28"/>
          <w:szCs w:val="28"/>
        </w:rPr>
        <w:t>потребителей; производителей; промежуточных продавцов; государственных учреждений; международных производителей; продавцов и посредников.</w:t>
      </w:r>
    </w:p>
    <w:p>
      <w:pPr>
        <w:pStyle w:val="Normal"/>
        <w:widowControl/>
        <w:numPr>
          <w:ilvl w:val="0"/>
          <w:numId w:val="10"/>
        </w:numPr>
        <w:shd w:fill="FFFFFF" w:val="clear"/>
        <w:tabs>
          <w:tab w:val="clear" w:pos="708"/>
          <w:tab w:val="left" w:pos="782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i/>
          <w:iCs/>
          <w:color w:val="000000"/>
          <w:sz w:val="28"/>
          <w:szCs w:val="28"/>
        </w:rPr>
        <w:t xml:space="preserve">по продуктово-ресурсному наполнению — </w:t>
      </w:r>
      <w:r>
        <w:rPr>
          <w:color w:val="000000"/>
          <w:sz w:val="28"/>
          <w:szCs w:val="28"/>
        </w:rPr>
        <w:t>продовольственных и непродовольственных товаров; орудий и предметов труда и других товаров производственного назначения; жилья, земли, естественных богатств и полезных ископаемых; бытовых, транспортных, коммунальных и других услуг; валюты, денег и ценных бумаг.</w:t>
      </w:r>
    </w:p>
    <w:p>
      <w:pPr>
        <w:pStyle w:val="Normal"/>
        <w:widowControl/>
        <w:numPr>
          <w:ilvl w:val="0"/>
          <w:numId w:val="10"/>
        </w:numPr>
        <w:shd w:fill="FFFFFF" w:val="clear"/>
        <w:tabs>
          <w:tab w:val="clear" w:pos="708"/>
          <w:tab w:val="left" w:pos="859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i/>
          <w:iCs/>
          <w:color w:val="000000"/>
          <w:sz w:val="28"/>
          <w:szCs w:val="28"/>
        </w:rPr>
        <w:t xml:space="preserve">по элементно-технологическим связям </w:t>
      </w:r>
      <w:r>
        <w:rPr>
          <w:color w:val="000000"/>
          <w:sz w:val="28"/>
          <w:szCs w:val="28"/>
        </w:rPr>
        <w:t>— средств производства; предметов потребления; инноваций и информации; инвестиционных ресурсов; рабочей силы; валютный; денежно-кредитный.</w:t>
      </w:r>
    </w:p>
    <w:p>
      <w:pPr>
        <w:pStyle w:val="Normal"/>
        <w:widowControl/>
        <w:numPr>
          <w:ilvl w:val="0"/>
          <w:numId w:val="10"/>
        </w:numPr>
        <w:shd w:fill="FFFFFF" w:val="clear"/>
        <w:tabs>
          <w:tab w:val="clear" w:pos="708"/>
          <w:tab w:val="left" w:pos="859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i/>
          <w:iCs/>
          <w:color w:val="000000"/>
          <w:sz w:val="28"/>
          <w:szCs w:val="28"/>
        </w:rPr>
        <w:t>по территориально-пространственной организации</w:t>
      </w:r>
      <w:r>
        <w:rPr>
          <w:color w:val="000000"/>
          <w:sz w:val="28"/>
          <w:szCs w:val="28"/>
        </w:rPr>
        <w:t>—местный (локальный); региональный; национальный; транснациональный; мировой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Инфраструктура рынка — </w:t>
      </w:r>
      <w:r>
        <w:rPr>
          <w:color w:val="000000"/>
          <w:sz w:val="28"/>
          <w:szCs w:val="28"/>
        </w:rPr>
        <w:t>это совокупность организаций (учреждений), имеющих разные направления деятельности, обеспечивающих эффективное взаимодействие товаропроизводителей и других рыночных агентов, которые осуществляют продвижение товаров из сферы производства в сферу потребления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зличают такие основные элементы рыночной инфраструктуры: коммерческие информационные центры; товарные, фондовые и валютные биржи; коммерческо-кредитные и прочие объекты; транспортная и складская сети; коммуникационные системы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ыделяют следующие принципы поведения субъектов хозяйствования на рынке.</w:t>
      </w:r>
    </w:p>
    <w:p>
      <w:pPr>
        <w:pStyle w:val="Style17"/>
        <w:widowControl/>
        <w:suppressAutoHyphens w:val="tru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азовые принципы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Принцип социального партнерства </w:t>
      </w:r>
      <w:r>
        <w:rPr>
          <w:color w:val="000000"/>
          <w:sz w:val="28"/>
          <w:szCs w:val="28"/>
        </w:rPr>
        <w:t>определяет любую развитую рыночную экономику как социально ориентированную. Он обусловлен тем, что предприятие как социально-экономическая целостность функционирует в определенной внешней среде. Поэтому рядом с экономической функцией по производству продукции (предоставлению услуг) и получению в результате этого максимально возможной прибыли предприятие обязано уделять надлежащее внимание социальному развитию не только своего трудового коллектива, но и местного населения. Социальное ответственное поведение всех субъектов хозяйствования обеспечивает необходимый общественный консенсус, надежное партнерство предпринимателей и других социальных прослоек населения, общественных организаций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Принцип свободы предпринимательства </w:t>
      </w:r>
      <w:r>
        <w:rPr>
          <w:color w:val="000000"/>
          <w:sz w:val="28"/>
          <w:szCs w:val="28"/>
        </w:rPr>
        <w:t>обеспечивается правами предприятия в сфере осуществления его деятельности: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667" w:leader="none"/>
        </w:tabs>
        <w:suppressAutoHyphens w:val="true"/>
        <w:spacing w:lineRule="auto" w:line="360"/>
        <w:ind w:left="0" w:firstLine="709"/>
        <w:jc w:val="both"/>
        <w:rPr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зможностью самостоятельной экономической деятельности трудовых коллективов;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667" w:leader="none"/>
        </w:tabs>
        <w:suppressAutoHyphens w:val="true"/>
        <w:spacing w:lineRule="auto" w:line="360"/>
        <w:ind w:left="0" w:firstLine="709"/>
        <w:jc w:val="both"/>
        <w:rPr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мостоятельностью в организации производства и его ресурсного обеспечения;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667" w:leader="none"/>
        </w:tabs>
        <w:suppressAutoHyphens w:val="true"/>
        <w:spacing w:lineRule="auto" w:line="360"/>
        <w:ind w:left="0" w:firstLine="709"/>
        <w:jc w:val="both"/>
        <w:rPr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зависимостью в принятии любых хозяйственно-управленческих решений;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667" w:leader="none"/>
        </w:tabs>
        <w:suppressAutoHyphens w:val="true"/>
        <w:spacing w:lineRule="auto" w:line="360"/>
        <w:ind w:left="0" w:firstLine="709"/>
        <w:jc w:val="both"/>
        <w:rPr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альным правом распоряжаться собственным имуществом и полученным доходом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Локальные принципы</w:t>
      </w:r>
    </w:p>
    <w:p>
      <w:pPr>
        <w:pStyle w:val="Normal"/>
        <w:widowControl/>
        <w:numPr>
          <w:ilvl w:val="0"/>
          <w:numId w:val="17"/>
        </w:numPr>
        <w:shd w:fill="FFFFFF" w:val="clear"/>
        <w:tabs>
          <w:tab w:val="clear" w:pos="708"/>
          <w:tab w:val="left" w:pos="682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ность коммерческих интересов и постоянного поиска способов максимального удовлетворения потребностей населения;</w:t>
      </w:r>
    </w:p>
    <w:p>
      <w:pPr>
        <w:pStyle w:val="Normal"/>
        <w:widowControl/>
        <w:numPr>
          <w:ilvl w:val="0"/>
          <w:numId w:val="17"/>
        </w:numPr>
        <w:shd w:fill="FFFFFF" w:val="clear"/>
        <w:tabs>
          <w:tab w:val="clear" w:pos="708"/>
          <w:tab w:val="left" w:pos="682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взаимовыгодность деловых отношений, предусматривающая достаточность прибыли партнеров по хозяйственным договорам;</w:t>
      </w:r>
    </w:p>
    <w:p>
      <w:pPr>
        <w:pStyle w:val="Normal"/>
        <w:widowControl/>
        <w:numPr>
          <w:ilvl w:val="0"/>
          <w:numId w:val="17"/>
        </w:numPr>
        <w:shd w:fill="FFFFFF" w:val="clear"/>
        <w:tabs>
          <w:tab w:val="clear" w:pos="708"/>
          <w:tab w:val="left" w:pos="682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равноправие во взаимоотношениях, означающее одинаковую ответственность за нарушение условий договора, альтернативу выбора контрагентов;</w:t>
      </w:r>
    </w:p>
    <w:p>
      <w:pPr>
        <w:pStyle w:val="Normal"/>
        <w:widowControl/>
        <w:numPr>
          <w:ilvl w:val="0"/>
          <w:numId w:val="17"/>
        </w:numPr>
        <w:shd w:fill="FFFFFF" w:val="clear"/>
        <w:tabs>
          <w:tab w:val="clear" w:pos="708"/>
          <w:tab w:val="left" w:pos="682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стремление к постоянному инвестированию в производство и создание новых рабочих мест;</w:t>
      </w:r>
    </w:p>
    <w:p>
      <w:pPr>
        <w:pStyle w:val="Normal"/>
        <w:widowControl/>
        <w:numPr>
          <w:ilvl w:val="0"/>
          <w:numId w:val="17"/>
        </w:numPr>
        <w:shd w:fill="FFFFFF" w:val="clear"/>
        <w:tabs>
          <w:tab w:val="clear" w:pos="708"/>
          <w:tab w:val="left" w:pos="682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чинение кратковременных целей интересам поддержания устойчивого экономического состояния предприятия в длительной перспективе.</w:t>
      </w:r>
      <w:r>
        <w:br w:type="page"/>
      </w:r>
    </w:p>
    <w:p>
      <w:pPr>
        <w:pStyle w:val="Normal"/>
        <w:widowControl/>
        <w:suppressAutoHyphens w:val="true"/>
        <w:autoSpaceDE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tabs>
          <w:tab w:val="clear" w:pos="708"/>
          <w:tab w:val="left" w:pos="682" w:leader="none"/>
        </w:tabs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</w:rPr>
        <w:t>6. Список литературы</w:t>
      </w:r>
    </w:p>
    <w:p>
      <w:pPr>
        <w:pStyle w:val="Normal"/>
        <w:widowControl/>
        <w:shd w:fill="FFFFFF" w:val="clear"/>
        <w:tabs>
          <w:tab w:val="clear" w:pos="708"/>
          <w:tab w:val="left" w:pos="682" w:leader="none"/>
        </w:tabs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Style18"/>
        <w:widowControl/>
        <w:numPr>
          <w:ilvl w:val="0"/>
          <w:numId w:val="5"/>
        </w:numPr>
        <w:shd w:fill="FFFFFF" w:val="clear"/>
        <w:tabs>
          <w:tab w:val="clear" w:pos="708"/>
          <w:tab w:val="left" w:pos="648" w:leader="none"/>
        </w:tabs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Экономика предприятия. (Учебное пособие) Жиделева В.В., Каптейн Ю.Н. (2010г., 133с.)</w:t>
      </w:r>
    </w:p>
    <w:p>
      <w:pPr>
        <w:pStyle w:val="Style18"/>
        <w:widowControl/>
        <w:numPr>
          <w:ilvl w:val="0"/>
          <w:numId w:val="5"/>
        </w:numPr>
        <w:shd w:fill="FFFFFF" w:val="clear"/>
        <w:tabs>
          <w:tab w:val="clear" w:pos="708"/>
          <w:tab w:val="left" w:pos="648" w:leader="none"/>
        </w:tabs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"Экономика предприятия", Титов В.И. (2008г., 416с.)</w:t>
      </w:r>
    </w:p>
    <w:p>
      <w:pPr>
        <w:pStyle w:val="Style18"/>
        <w:widowControl/>
        <w:numPr>
          <w:ilvl w:val="0"/>
          <w:numId w:val="5"/>
        </w:numPr>
        <w:shd w:fill="FFFFFF" w:val="clear"/>
        <w:tabs>
          <w:tab w:val="clear" w:pos="708"/>
          <w:tab w:val="left" w:pos="648" w:leader="none"/>
        </w:tabs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Экономика предприятия (фирмы): Практикум. Под ред. Позднякова В.Я., Прудникова В.М. (2008г., 2-е изд., 319с.)</w:t>
      </w:r>
    </w:p>
    <w:p>
      <w:pPr>
        <w:pStyle w:val="Style18"/>
        <w:widowControl/>
        <w:numPr>
          <w:ilvl w:val="0"/>
          <w:numId w:val="5"/>
        </w:numPr>
        <w:shd w:fill="FFFFFF" w:val="clear"/>
        <w:tabs>
          <w:tab w:val="clear" w:pos="708"/>
          <w:tab w:val="left" w:pos="648" w:leader="none"/>
        </w:tabs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Экономика предприятия. Краткий курс. (Учебное пособие) Ильин А.И. (2007г., 236с.)</w:t>
      </w:r>
    </w:p>
    <w:p>
      <w:pPr>
        <w:pStyle w:val="Style18"/>
        <w:widowControl/>
        <w:numPr>
          <w:ilvl w:val="0"/>
          <w:numId w:val="5"/>
        </w:numPr>
        <w:shd w:fill="FFFFFF" w:val="clear"/>
        <w:tabs>
          <w:tab w:val="clear" w:pos="708"/>
          <w:tab w:val="left" w:pos="648" w:leader="none"/>
        </w:tabs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Экономика фирмы. (Учебное пособие) Чечевицына Л.Н., Чуев И.Н. (2006г., 400с.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b w:val="false"/>
        <w:rFonts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&gt;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&gt;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&gt;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2">
    <w:lvl w:ilvl="0">
      <w:numFmt w:val="bullet"/>
      <w:lvlText w:val="&gt;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3">
    <w:lvl w:ilvl="0">
      <w:numFmt w:val="bullet"/>
      <w:lvlText w:val="&gt;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4">
    <w:lvl w:ilvl="0">
      <w:numFmt w:val="bullet"/>
      <w:lvlText w:val="&gt;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5">
    <w:lvl w:ilvl="0">
      <w:numFmt w:val="bullet"/>
      <w:lvlText w:val="&gt;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6">
    <w:lvl w:ilvl="0">
      <w:numFmt w:val="bullet"/>
      <w:lvlText w:val="&gt;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7">
    <w:lvl w:ilvl="0">
      <w:numFmt w:val="bullet"/>
      <w:lvlText w:val="&gt;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5:26:00Z</dcterms:created>
  <dc:creator>Светусик</dc:creator>
  <dc:description/>
  <cp:keywords/>
  <dc:language>en-US</dc:language>
  <cp:lastModifiedBy>Mage</cp:lastModifiedBy>
  <dcterms:modified xsi:type="dcterms:W3CDTF">2011-10-04T05:26:00Z</dcterms:modified>
  <cp:revision>2</cp:revision>
  <dc:subject/>
  <dc:title/>
</cp:coreProperties>
</file>