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t>Реферат</w:t>
      </w:r>
    </w:p>
    <w:p>
      <w:pPr>
        <w:pStyle w:val="Normal"/>
        <w:widowControl/>
        <w:spacing w:lineRule="auto" w:line="360"/>
        <w:ind w:hanging="0"/>
        <w:jc w:val="center"/>
        <w:rPr>
          <w:rFonts w:ascii="Times New Roman" w:hAnsi="Times New Roman" w:cs="Times New Roman"/>
          <w:b/>
          <w:b/>
          <w:color w:val="000000"/>
          <w:sz w:val="28"/>
          <w:szCs w:val="90"/>
        </w:rPr>
      </w:pPr>
      <w:r>
        <w:rPr>
          <w:rFonts w:cs="Times New Roman" w:ascii="Times New Roman" w:hAnsi="Times New Roman"/>
          <w:b/>
          <w:color w:val="000000"/>
          <w:sz w:val="28"/>
          <w:szCs w:val="90"/>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БЫЛЬ, РЕНТАБЕЛЬНОСТЬ И ЦЕНА</w:t>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Прибыль и пути ее роста</w:t>
      </w:r>
    </w:p>
    <w:p>
      <w:pPr>
        <w:pStyle w:val="Normal"/>
        <w:widowControl/>
        <w:suppressAutoHyphens w:val="true"/>
        <w:spacing w:lineRule="auto" w:line="360"/>
        <w:ind w:hanging="0"/>
        <w:rPr/>
      </w:pPr>
      <w:r>
        <w:rPr>
          <w:rFonts w:cs="Times New Roman" w:ascii="Times New Roman" w:hAnsi="Times New Roman"/>
          <w:color w:val="000000"/>
          <w:sz w:val="28"/>
          <w:szCs w:val="28"/>
        </w:rPr>
        <w:t>§2. Рентабельность производства и пути ее повышения</w:t>
      </w:r>
    </w:p>
    <w:p>
      <w:pPr>
        <w:pStyle w:val="Normal"/>
        <w:widowControl/>
        <w:suppressAutoHyphens w:val="tru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 Цена и ценообразование как фактор эффективного функционирования отраслей промышленности</w:t>
      </w:r>
      <w:r>
        <w:br w:type="page"/>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ПРИБЫЛЬ И ПУТИ ЕЕ РОСТА</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ю предпринимательской, в том числе производственной деятельности, является прибыль. Таким образом, функционирование предприятий и отраслей преследует получение наибольшей прибыли путем производства и реализации востребованных рынком товаров (услуг, работ). Именно так в наибольшей степени удовлетворяются потребности насел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ие прибыли и ее наращивание является экономическим условием успешного функционирования предприятий промышленности. Только так можно своевременно обновлять основные фонды, расширять масштабы производства, создать предпосылки для роста эффективности производства, повышения конкурентоспособ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чем больше прибыли у предприятий отрасли, тем больше отчислений из этой прибыли на налоги, на формирование национального дохода, бюджетов разного уровня. А это создаст экономические предпосылки для роста заработной платы бюджетным работникам, пенсий, стипендий и других социальных выплат. Из большей прибыли и больше возможностей для расширенного воспроизводства, внедрение мероприятий по улучшению качества продукции и, наконец, удешевления продукции. Все это в конечном счете способствует улучшению жизни людей, укреплению экономического могущества страны, повышению конкурентоспособности самого предприятия. Поэтому в росте прибыли заинтересованы все: персонал, предприятия, отрасли и государства в цело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 это часть чистого дохода общества, создаваемая на предприятии и совместно используемая предприятием и государственными и муниципальными орган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следует в отраслевой экономике рассматривать как разность между денежными доходами (поступлениями) и расходами (затрат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 = вд – з ,</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П - прибыль, млн.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Д - валовой доход (выручка, поступления), млн.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 затраты на производство и функционирование хозяйствующих субъектов (расходы), млн.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ловой доход формируется из выручки от реализации продукции (услуг, работ), включая всю ее стоимость в текущих ценах - овеществленный и живой тру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Д = М + ФОТ + П,</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М - овеществленный труд (материальные затраты, амортизац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Т - фонд оплаты труда (зарплата и др.)</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 - прибыл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 складывается из прибыли и оплаты труда (П + ФОТ). Общая (валовая, балансовая) прибыль на предприятии отрасли складывается из прибыли от реализации продукции основного производства, прочей реализации и внереализационной прибыл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47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7" r="-24" b="-157"/>
                    <a:stretch>
                      <a:fillRect/>
                    </a:stretch>
                  </pic:blipFill>
                  <pic:spPr bwMode="auto">
                    <a:xfrm>
                      <a:off x="0" y="0"/>
                      <a:ext cx="1473200" cy="22860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5654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color w:val="000000"/>
          <w:sz w:val="28"/>
          <w:szCs w:val="28"/>
        </w:rPr>
        <w:t>- общая (балансовая) прибыль, млн. руб.</w:t>
      </w:r>
    </w:p>
    <w:p>
      <w:pPr>
        <w:pStyle w:val="Normal"/>
        <w:widowControl/>
        <w:suppressAutoHyphens w:val="true"/>
        <w:spacing w:lineRule="auto" w:line="360"/>
        <w:ind w:firstLine="709"/>
        <w:rPr/>
      </w:pPr>
      <w:r>
        <w:rPr>
          <w:rFonts w:cs="Times New Roman" w:ascii="Times New Roman" w:hAnsi="Times New Roman"/>
          <w:color w:val="000000"/>
          <w:sz w:val="28"/>
          <w:szCs w:val="28"/>
        </w:rPr>
        <w:drawing>
          <wp:inline distT="0" distB="0" distL="0" distR="0">
            <wp:extent cx="23622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57" r="-149" b="-157"/>
                    <a:stretch>
                      <a:fillRect/>
                    </a:stretch>
                  </pic:blipFill>
                  <pic:spPr bwMode="auto">
                    <a:xfrm>
                      <a:off x="0" y="0"/>
                      <a:ext cx="23622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быль от реализации по основной деятельности, млн.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369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57" r="-114" b="-157"/>
                    <a:stretch>
                      <a:fillRect/>
                    </a:stretch>
                  </pic:blipFill>
                  <pic:spPr bwMode="auto">
                    <a:xfrm>
                      <a:off x="0" y="0"/>
                      <a:ext cx="313690" cy="228600"/>
                    </a:xfrm>
                    <a:prstGeom prst="rect">
                      <a:avLst/>
                    </a:prstGeom>
                  </pic:spPr>
                </pic:pic>
              </a:graphicData>
            </a:graphic>
          </wp:inline>
        </w:drawing>
      </w:r>
      <w:r>
        <w:rPr>
          <w:rFonts w:cs="Times New Roman" w:ascii="Times New Roman" w:hAnsi="Times New Roman"/>
          <w:color w:val="000000"/>
          <w:sz w:val="28"/>
          <w:szCs w:val="28"/>
        </w:rPr>
        <w:t>- прибыль от прочей реализации, млн. руб.</w:t>
      </w:r>
    </w:p>
    <w:p>
      <w:pPr>
        <w:pStyle w:val="Normal"/>
        <w:widowControl/>
        <w:suppressAutoHyphens w:val="true"/>
        <w:spacing w:lineRule="auto" w:line="360"/>
        <w:ind w:firstLine="709"/>
        <w:rPr/>
      </w:pPr>
      <w:r>
        <w:rPr>
          <w:rFonts w:cs="Times New Roman" w:ascii="Times New Roman" w:hAnsi="Times New Roman"/>
          <w:color w:val="000000"/>
          <w:sz w:val="28"/>
          <w:szCs w:val="28"/>
        </w:rPr>
        <w:drawing>
          <wp:inline distT="0" distB="0" distL="0" distR="0">
            <wp:extent cx="304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нереализационная прибыль, млн.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ормально функционирующей экономике преобладающую долю (более 90%) представляет прибыль от реализации по основной деятельности (в дальнейшем прибыль от реализации, Пр). Поэтому в отраслевой экономике правомерно этому уделяется основное вниман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от реализации - это совокупность разности цены и себестоимости различных товаров (услуг, работ) на объем их реализации в натур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37160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49" r="-26" b="-149"/>
                    <a:stretch>
                      <a:fillRect/>
                    </a:stretch>
                  </pic:blipFill>
                  <pic:spPr bwMode="auto">
                    <a:xfrm>
                      <a:off x="0" y="0"/>
                      <a:ext cx="1371600" cy="23622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3622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57" r="-149" b="-157"/>
                    <a:stretch>
                      <a:fillRect/>
                    </a:stretch>
                  </pic:blipFill>
                  <pic:spPr bwMode="auto">
                    <a:xfrm>
                      <a:off x="0" y="0"/>
                      <a:ext cx="236220" cy="228600"/>
                    </a:xfrm>
                    <a:prstGeom prst="rect">
                      <a:avLst/>
                    </a:prstGeom>
                  </pic:spPr>
                </pic:pic>
              </a:graphicData>
            </a:graphic>
          </wp:inline>
        </w:drawing>
      </w:r>
      <w:r>
        <w:rPr>
          <w:rFonts w:cs="Times New Roman" w:ascii="Times New Roman" w:hAnsi="Times New Roman"/>
          <w:color w:val="000000"/>
          <w:sz w:val="28"/>
          <w:szCs w:val="28"/>
        </w:rPr>
        <w:t xml:space="preserve"> - объем от реализации, млн.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 - цена единицы продукции, руб.</w:t>
      </w:r>
    </w:p>
    <w:p>
      <w:pPr>
        <w:pStyle w:val="Normal"/>
        <w:widowControl/>
        <w:suppressAutoHyphens w:val="true"/>
        <w:spacing w:lineRule="auto" w:line="360"/>
        <w:ind w:firstLine="709"/>
        <w:rPr/>
      </w:pPr>
      <w:r>
        <w:rPr>
          <w:rFonts w:cs="Times New Roman" w:ascii="Times New Roman" w:hAnsi="Times New Roman"/>
          <w:color w:val="000000"/>
          <w:sz w:val="28"/>
          <w:szCs w:val="28"/>
        </w:rPr>
        <w:drawing>
          <wp:inline distT="0" distB="0" distL="0" distR="0">
            <wp:extent cx="333375"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77" r="-109" b="-177"/>
                    <a:stretch>
                      <a:fillRect/>
                    </a:stretch>
                  </pic:blipFill>
                  <pic:spPr bwMode="auto">
                    <a:xfrm>
                      <a:off x="0" y="0"/>
                      <a:ext cx="333375" cy="1987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бъем реализованной продукции в натуре (т, шт.).</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ации, как известно, определяется как:</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81610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77" r="-20" b="-177"/>
                    <a:stretch>
                      <a:fillRect/>
                    </a:stretch>
                  </pic:blipFill>
                  <pic:spPr bwMode="auto">
                    <a:xfrm>
                      <a:off x="0" y="0"/>
                      <a:ext cx="1816100" cy="19875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uppressAutoHyphens w:val="true"/>
        <w:spacing w:lineRule="auto" w:line="360"/>
        <w:ind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89255"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177" r="-91" b="-177"/>
                    <a:stretch>
                      <a:fillRect/>
                    </a:stretch>
                  </pic:blipFill>
                  <pic:spPr bwMode="auto">
                    <a:xfrm>
                      <a:off x="0" y="0"/>
                      <a:ext cx="389255" cy="198755"/>
                    </a:xfrm>
                    <a:prstGeom prst="rect">
                      <a:avLst/>
                    </a:prstGeom>
                  </pic:spPr>
                </pic:pic>
              </a:graphicData>
            </a:graphic>
          </wp:inline>
        </w:drawing>
      </w:r>
      <w:r>
        <w:rPr>
          <w:rFonts w:cs="Times New Roman" w:ascii="Times New Roman" w:hAnsi="Times New Roman"/>
          <w:color w:val="000000"/>
          <w:sz w:val="28"/>
          <w:szCs w:val="28"/>
        </w:rPr>
        <w:t xml:space="preserve"> - остаток продукции на начало года</w:t>
      </w:r>
    </w:p>
    <w:p>
      <w:pPr>
        <w:pStyle w:val="Normal"/>
        <w:widowControl/>
        <w:suppressAutoHyphens w:val="true"/>
        <w:spacing w:lineRule="auto" w:line="360"/>
        <w:ind w:firstLine="709"/>
        <w:rPr/>
      </w:pPr>
      <w:r>
        <w:rPr>
          <w:rFonts w:cs="Times New Roman" w:ascii="Times New Roman" w:hAnsi="Times New Roman"/>
          <w:color w:val="000000"/>
          <w:sz w:val="28"/>
          <w:szCs w:val="28"/>
        </w:rPr>
        <w:drawing>
          <wp:inline distT="0" distB="0" distL="0" distR="0">
            <wp:extent cx="342900" cy="19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77" r="-105" b="-177"/>
                    <a:stretch>
                      <a:fillRect/>
                    </a:stretch>
                  </pic:blipFill>
                  <pic:spPr bwMode="auto">
                    <a:xfrm>
                      <a:off x="0" y="0"/>
                      <a:ext cx="342900" cy="198755"/>
                    </a:xfrm>
                    <a:prstGeom prst="rect">
                      <a:avLst/>
                    </a:prstGeom>
                  </pic:spPr>
                </pic:pic>
              </a:graphicData>
            </a:graphic>
          </wp:inline>
        </w:drawing>
      </w:r>
      <w:r>
        <w:rPr>
          <w:rFonts w:cs="Times New Roman" w:ascii="Times New Roman" w:hAnsi="Times New Roman"/>
          <w:color w:val="000000"/>
          <w:sz w:val="28"/>
          <w:szCs w:val="28"/>
        </w:rPr>
        <w:t>- объем произведенной продукции за год</w:t>
      </w:r>
    </w:p>
    <w:p>
      <w:pPr>
        <w:pStyle w:val="Normal"/>
        <w:widowControl/>
        <w:suppressAutoHyphens w:val="true"/>
        <w:spacing w:lineRule="auto" w:line="360"/>
        <w:ind w:firstLine="709"/>
        <w:rPr/>
      </w:pPr>
      <w:r>
        <w:rPr>
          <w:rFonts w:cs="Times New Roman" w:ascii="Times New Roman" w:hAnsi="Times New Roman"/>
          <w:color w:val="000000"/>
          <w:sz w:val="28"/>
          <w:szCs w:val="28"/>
        </w:rPr>
        <w:drawing>
          <wp:inline distT="0" distB="0" distL="0" distR="0">
            <wp:extent cx="389255"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1" t="-177" r="-91" b="-177"/>
                    <a:stretch>
                      <a:fillRect/>
                    </a:stretch>
                  </pic:blipFill>
                  <pic:spPr bwMode="auto">
                    <a:xfrm>
                      <a:off x="0" y="0"/>
                      <a:ext cx="389255" cy="198755"/>
                    </a:xfrm>
                    <a:prstGeom prst="rect">
                      <a:avLst/>
                    </a:prstGeom>
                  </pic:spPr>
                </pic:pic>
              </a:graphicData>
            </a:graphic>
          </wp:inline>
        </w:drawing>
      </w:r>
      <w:r>
        <w:rPr>
          <w:rFonts w:cs="Times New Roman" w:ascii="Times New Roman" w:hAnsi="Times New Roman"/>
          <w:color w:val="000000"/>
          <w:sz w:val="28"/>
          <w:szCs w:val="28"/>
        </w:rPr>
        <w:t>- остаток продукции на конец года. Как видно из формулы прибыли от реализации основными факторами ее роста будут следующ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азмер объема реализ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Цена реализа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ебестоимость единицы продукции с учетом транспортных расход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Ассортиментные сдвиги в сторону увеличения доли более рентабельных (прибыльных) видов изделий и соответственно сокращения менее рентабельных издел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ем больше объема реализации, цены реализации, прогрессивнее ассортиментные сдвиги в смысле роста доли более рентабельных видов изделий, тем выше сумма прибыли. И чем ниже себестоимость единицы продукции, тем при прочих равных условиях будет выше масса прибыл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факторов роста прибыли следуют и конкретные пути ее увелич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ти роста прибыли в отраслях промышленности в самом общем виде будут следующ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семерное увеличение объема реализации и производства продукции на основе хорошо поставленного маркетинга, максимального использования наличных производственных мощностей, а при необходимости ее расширения, рационального использования производственного потенциала и всех ресурс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нижение себестоимости продукции по всем элементам затрат и статьям калькуля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ведение грамотной, научно-обоснованной ценовой политики в условиях рын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существление прогрессивных структурных сдвигов в сторону увеличения доли более рентабельных, прибыльных видов продукции при наличии спроса на них и хорошо поставленном маркетинг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было отмечено, преобладающая часть прибыли предприятия отрасли при нормально функционирующей экономике получается от реализации продукции от основной деятельности. Однако общая прибыль в любом случае складывается из прибыли от реализации основной продукции, на которую специализируется отрасль, прибыли от прочей реализации и внереализационной прибыли. Поэтому, разрабатывая меры по увеличению прибыли как конечной цели предпринимательской деятельности следует, безусловно, увеличивать все составляющие общей, балансовой прибыли. Необходимо как можно больше извлечь прибыли из общей реализации, действуя аналогично как с мерами по росту прибыли от основной деятельности с использованием тех же факторов и путей, а также рационально использовать все возможности от получения прочей, внереализационной прибыл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й период особенно важно эффективно и масштабно заняться инвестиционной, финансовой и прочей деятельностью, памятуя, что деньги не пахнут, а должны служить благому делу -финансовой устойчивости отрасли и ее предприятий, государству, обществу, каждому работнику и жителю страны. Прибыль - это процветан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ная на предприятиях отрасли прибыль распределяется между предприятием, государством и муниципальными органам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общей суммы, полученной на предприятии отрасли прибыли, выделяется та ее часть, которая освобождена от налогов и сборов. Затем из оставшейся суммы (гораздо большей части) изымаются налоги и сборы в госбюджет, муниципальные бюджеты, целевые перечисления в соответствии с законодательством и решениями местных органов власти. Оставшаяся часть прибыли называется чистой прибылью, направляемой в распоряжение самого предприятия. Предприятие в меру экономической потребности и целесообразности само распределяет свою прибыль. Оптимальным считается такое распределение прибыли, когда устанавливается соответственно оптимальная пропорция между фондом накопления (развития) и фондом потребления. Кроме этого, целесообразно создавать и приумножать для добывающих и перерабатывающих предприятий фонд риска, резервный фонд. В акционерных обществах в установленном порядке распределяются дивиденды среди акционеров. Снижение налогового бремени позволит значительно свободнее и целесообразнее распределить полученную предприятием промышленности прибыль. При этом важно соблюдать приоритетность потребности, удовлетворяемую из прибыли.</w:t>
      </w:r>
    </w:p>
    <w:p>
      <w:pPr>
        <w:pStyle w:val="Normal"/>
        <w:widowControl/>
        <w:numPr>
          <w:ilvl w:val="0"/>
          <w:numId w:val="0"/>
        </w:numPr>
        <w:suppressAutoHyphens w:val="true"/>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РЕНТАБЕЛЬНОСТЬ ПРОИЗВОДСТВА И ПУТИ ЕЕ ПОВЫШЕНИЯ</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отмечено выше, прибыль является итоговым показателем деятельности предприятий отрасли. Это также важнейший экономический показатель. Однако прибыль не показывает, не характеризует, какой ценой она достигнута, какими размерами средств. В прибыли не виден размер производственного потенциала, с помощью которого она получен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оизмерения размера прибыли и величины использованных средств для ее достижения в отраслевой экономике используется показатель рентабельности производства.</w:t>
      </w:r>
    </w:p>
    <w:p>
      <w:pPr>
        <w:pStyle w:val="Normal"/>
        <w:widowControl/>
        <w:suppressAutoHyphens w:val="true"/>
        <w:spacing w:lineRule="auto" w:line="360"/>
        <w:ind w:firstLine="709"/>
        <w:rPr/>
      </w:pPr>
      <w:r>
        <w:rPr>
          <w:rFonts w:cs="Times New Roman" w:ascii="Times New Roman" w:hAnsi="Times New Roman"/>
          <w:color w:val="000000"/>
          <w:sz w:val="28"/>
          <w:szCs w:val="28"/>
        </w:rPr>
        <w:t>Рентабельность производства является наиболее обобщающим, качественным показателем экономической эффективности производства, эффективности функционирования предприятий отрасли. Рентабельность производства как раз соизмеряет величину полученной прибыли с размерами тех средств - основных фондов и оборотных средств, с помощью которых она получена. Эти использованные в производстве средства для получения известной прибыли являются как бы ее ценой. И чем ниже эта цена, т.е. чем меньше затребованных средств при той же величине полученной прибыли, тем, разумеется, эффективнее производство, а предприятие функционирует с большим эффектом.</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производства в самом общем виде в отраслевой экономике определяют как:</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43510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91" r="-25" b="-91"/>
                    <a:stretch>
                      <a:fillRect/>
                    </a:stretch>
                  </pic:blipFill>
                  <pic:spPr bwMode="auto">
                    <a:xfrm>
                      <a:off x="0" y="0"/>
                      <a:ext cx="1435100" cy="38925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Р - рентабельность производства, %</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 - сумма прибыли, млн.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Ф - стоимость основных фондов, млн. руб.</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 - стоимость оборотных средств, млн. руб. Период функционирования предприятия может быть разным -месяц,</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вартал, год, а посему стоимость основных фондов и оборотных средств исчисляют в среднем значении. Рентабельност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а можно вообще определить в любом диапазоне времени, в любой период целевого функционирования, чтоб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ть эффективность проведенных производственных операций. Как правило, при стабильном функционировании он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числяется за квартал, а чаще за го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раслевой экономике различают рентабельность производства общую и расчетную. Общая рентабельность практически совпадает с ранее определенной рентабельностью:</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59639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1" r="-22" b="-81"/>
                    <a:stretch>
                      <a:fillRect/>
                    </a:stretch>
                  </pic:blipFill>
                  <pic:spPr bwMode="auto">
                    <a:xfrm>
                      <a:off x="0" y="0"/>
                      <a:ext cx="1596390" cy="44450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быль принимается в виде общей, балансовой суммы, а стоимость оборотных средств до нормируемой ее части, что неверно. Надо принимать в расчет всю использованную стоимость оборотных средств - собственных и заемных.</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ная рентабельность исчисляется как отношение расчетной (чистой) суммы прибыли к стоимости основных фондов и нормируемых оборотных средств за минусом льготных фондов (освобожденных от платы за имущество):</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923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1" r="-19" b="-81"/>
                    <a:stretch>
                      <a:fillRect/>
                    </a:stretch>
                  </pic:blipFill>
                  <pic:spPr bwMode="auto">
                    <a:xfrm>
                      <a:off x="0" y="0"/>
                      <a:ext cx="1892300" cy="44450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четная рентабельность как показатель эффективности потеряла смысл, и по существу не имеет какого-либо практического значения. Она может только характеризовать, какой ценой, размерами каких средств получена прибыль, остающаяся в распоряжении предприят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раздо больший интерес представляет показатель рентабельности продукции, исчисленный как отношение прибыли к полной себестоимости продук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18173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9" r="-30" b="-89"/>
                    <a:stretch>
                      <a:fillRect/>
                    </a:stretch>
                  </pic:blipFill>
                  <pic:spPr bwMode="auto">
                    <a:xfrm>
                      <a:off x="0" y="0"/>
                      <a:ext cx="1181735" cy="40576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Ри - рентабельность конкретного изделия, % П - прибыль от изделия, руб. Сп - полная себестоимость продукции, руб. Если изделие одно, то формула принимает ви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92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81" r="-19" b="-81"/>
                    <a:stretch>
                      <a:fillRect/>
                    </a:stretch>
                  </pic:blipFill>
                  <pic:spPr bwMode="auto">
                    <a:xfrm>
                      <a:off x="0" y="0"/>
                      <a:ext cx="1892300" cy="444500"/>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Ц - цена единицы изделия</w:t>
      </w:r>
    </w:p>
    <w:p>
      <w:pPr>
        <w:pStyle w:val="Normal"/>
        <w:widowControl/>
        <w:numPr>
          <w:ilvl w:val="0"/>
          <w:numId w:val="0"/>
        </w:numPr>
        <w:suppressAutoHyphens w:val="true"/>
        <w:spacing w:lineRule="auto" w:line="360"/>
        <w:ind w:firstLine="709"/>
        <w:outlineLvl w:val="0"/>
        <w:rPr/>
      </w:pPr>
      <w:r>
        <w:rPr>
          <w:rFonts w:cs="Times New Roman" w:ascii="Times New Roman" w:hAnsi="Times New Roman"/>
          <w:color w:val="000000"/>
          <w:sz w:val="28"/>
          <w:szCs w:val="28"/>
        </w:rPr>
        <w:drawing>
          <wp:inline distT="0" distB="0" distL="0" distR="0">
            <wp:extent cx="27368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57" r="-129" b="-157"/>
                    <a:stretch>
                      <a:fillRect/>
                    </a:stretch>
                  </pic:blipFill>
                  <pic:spPr bwMode="auto">
                    <a:xfrm>
                      <a:off x="0" y="0"/>
                      <a:ext cx="27368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лная себестоимость единицы данного издел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рентабельность всей реализованной продукции исчисляется как отношение всей полученной прибыли от реализации продукции к полной себестоимости всей реализованной продук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очень важен для принятия текущих и стратегических решений. Указанный показатель в ходе анализа показывает рентабельность или убыточность производимой продукции, степень их рентабельности и убыточности. В рынке, где цель предпринимательской деятельности - получение максимума прибыли, предприятие после такого анализа должно принять соответствующее решение - избавиться от убыточных и малорентабельных изделий и, наоборот, с помощью маркетинга увеличить высокорентабельные виды продукции. Если же отрасль дотационная или отдельные изделия дотируются, то следует сделать определенные корректировк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рентабельности отдельных видов продукции, а также всей совокупности ее, поможет выявить внутренние резервы снижения себестоимости продукции, пути повышения качества продукции для возможного соответствующего увеличения цен, что в любом случае повысит рентабельность продукции, а значит улучшит финансовое, социально-экономическое положение предприятий промышленности.</w:t>
      </w:r>
    </w:p>
    <w:p>
      <w:pPr>
        <w:pStyle w:val="Normal"/>
        <w:widowControl/>
        <w:numPr>
          <w:ilvl w:val="0"/>
          <w:numId w:val="0"/>
        </w:numPr>
        <w:suppressAutoHyphens w:val="true"/>
        <w:spacing w:lineRule="auto" w:line="360"/>
        <w:ind w:firstLine="709"/>
        <w:outlineLvl w:val="0"/>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общей формулы рентабельности производства</w:t>
      </w:r>
    </w:p>
    <w:p>
      <w:pPr>
        <w:pStyle w:val="Normal"/>
        <w:widowContro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57300" cy="389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91" r="-28" b="-91"/>
                    <a:stretch>
                      <a:fillRect/>
                    </a:stretch>
                  </pic:blipFill>
                  <pic:spPr bwMode="auto">
                    <a:xfrm>
                      <a:off x="0" y="0"/>
                      <a:ext cx="1257300" cy="389255"/>
                    </a:xfrm>
                    <a:prstGeom prst="rect">
                      <a:avLst/>
                    </a:prstGeom>
                  </pic:spPr>
                </pic:pic>
              </a:graphicData>
            </a:graphic>
          </wp:inline>
        </w:drawing>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кторами роста будут:</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еличина прибыл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оимость и эффективность использования основных фонд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тоимость и эффективность использования оборотных средст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м выше прибыль, чем с меньшей стоимостью основных фондов и оборотных средств она достигнута и более эффективно они используются, тем выше рентабельность производства, а значит выше экономическая эффективность функционирования отрасл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 факторов рентабельности производства следуют и основные пути ее повышени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раслевой экономике к наиболее обобщающим путям повышения рентабельности производства с учетом всего вышеизложенного будут следующ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Все пути и мероприятия, повышающие сумму прибыл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се пути, улучшающие эффективность использования основных фондов.</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Все пути, улучшающие эффективность использования оборотных средств, ускоряющие их оборачиваемост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литературе, в том числе по финансам, экономике предприятий, анализе хозяйственной деятельности и других используется множество специфических показателей рентабельности. Все они играют в экономике определенную роль. Однако для отраслевой экономики, для общего взгляда на экономические процессы, изложенные здесь показатели вполне достаточны и верн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ормально функционирующей экономике уровень рентабельности в промышленности находится в пределах 20-25%, а в сельском хозяйстве - 40-50%. При регулировании цен государством используется фиксируемая рентабельност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hanging="0"/>
        <w:jc w:val="center"/>
        <w:rPr/>
      </w:pPr>
      <w:r>
        <w:rPr>
          <w:rFonts w:cs="Times New Roman" w:ascii="Times New Roman" w:hAnsi="Times New Roman"/>
          <w:b/>
          <w:color w:val="000000"/>
          <w:sz w:val="28"/>
          <w:szCs w:val="28"/>
        </w:rPr>
        <w:t>§3. ЦЕНА И ЦЕНООБРАЗОВАНИЕ КАК ФАКТОР ЭФФЕКТИВНОГО ФУНКЦИОНИРОВАНИЯ ОТРАСЛЕЙ ПРОМЫШЛЕННОСТИ</w:t>
      </w:r>
    </w:p>
    <w:p>
      <w:pPr>
        <w:pStyle w:val="Normal"/>
        <w:widowControl/>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цена - это денежное выражение стоимости товара. Цена - сложнейшая экономическая категория. Она изучается в специальной дисциплине. Для отраслевой экономики цена изучается с точки зрения ее влияния на эффективность производства, сопряженные с ней показатели - прибыль, рентабельность, себестоимость продукции через затраты на средства производства, а также эффективность функционирования промышлен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переходного периода действует несколько видов цен, а значит и ценообразования. Однако наиболее распространенной является свободная рыночная цена, та, что устанавливается на рынке на основе спроса и предложения. Как бы то ни было, несмотря на кажущуюся внешне стихийность, все же имеется нижний, убыточный уровень, за пределами которого в нормальной экономике не может быть массовой реализации товаров (услуг, работ).</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ценообразующим составляющим относятся следующие.</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реднеотраслевая себестоимость продукци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рибыл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Акциз.</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Налог на добавленную стоимость.</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Снабженческо-сбытовая нацен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Торговая надбавка.</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зничной цене присутствуют эти составляющие. В зависимости же от того, что включает цена, она бывает оптовой ценой предприятия без акциза и НДС, оптово-отпускной, заготовительной, розничной и т.д.</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му должна удовлетворять разумная цена реализации? Цена реализации должна дать возможность хозяйствующему субъекту покрыть все затраты по себестоимости продукции и получить прибыль, достаточную для расчетов по всем платежам и обеспечить нормально работающему предприятию расширенное воспроизводство, а работникам приемлемые условия жизни, удерживающие их на данном предприятии промышленност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ынешней системе ценообразования - без наличия акциза - конечная розничная цена более чем удваивается, а при наличии акциза и НДС в полном размере - еще более. При этом совокупный доход - разность между конечной ценой и себестоимостью - распределяется крайне неравномерно. Предприятию достается не более 10%, 20% - торговле, более половины - бюджетам разных уровней, даже посредник получает больше производителя. Поэтому ценообразование должно улучшаться на основе радикальной перестройки налогообложения и совершенствования организации торговли в пользу производителя.</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ршенно необходимо существенно сократить посреднические услуги, звенность торговой цепи, доведя до уровня "завод - магазин" или прямо иметь торговую точку на предприятии. Посреднические услуги следует сократить в несколько раз. НДС и акцизы необходимо снизить в рамках налоговой реформы.</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 - сложная система и изучается шире и глубже в специальном курсе, но она даже с позиции отраслевой экономики должна быть достаточно гибкой, стимулирующей как производителя, так и потребителя, ускоряющей кругооборот средств, эффективное использование производственного потенциала на основе интенсификации. В целом необходимо создание экономической системы, неизбежно влияющей на поведение цен в сторону разумного регулирования, а не стихийных взлетов и падений, отрицательно влияющих на общество и отрасли национальной экономики.</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а и ценообразование, как видно, являются важнейшим фактором эффективного функционирования отраслей промышленности, конкурентоспособной работы предприятий.</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20"/>
      <w:jc w:val="both"/>
    </w:pPr>
    <w:rPr>
      <w:rFonts w:ascii="Arial" w:hAnsi="Arial"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3:00Z</dcterms:created>
  <dc:creator>Саша</dc:creator>
  <dc:description/>
  <cp:keywords/>
  <dc:language>en-US</dc:language>
  <cp:lastModifiedBy>Mage</cp:lastModifiedBy>
  <dcterms:modified xsi:type="dcterms:W3CDTF">2011-10-04T05:23:00Z</dcterms:modified>
  <cp:revision>2</cp:revision>
  <dc:subject/>
  <dc:title/>
</cp:coreProperties>
</file>