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нцип формирования доходов в рыночной экономике</w:t>
      </w:r>
    </w:p>
    <w:p>
      <w:pPr>
        <w:pStyle w:val="Style17"/>
        <w:widowControl w:val="false"/>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цепции эффективности труда</w:t>
      </w:r>
    </w:p>
    <w:p>
      <w:pPr>
        <w:pStyle w:val="Style17"/>
        <w:widowControl w:val="false"/>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 случае низкой эластичности спроса при заключении трудовой сделки преимущество будет на стороне</w:t>
      </w:r>
    </w:p>
    <w:p>
      <w:pPr>
        <w:pStyle w:val="Style17"/>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 профсоюза;</w:t>
      </w:r>
    </w:p>
    <w:p>
      <w:pPr>
        <w:pStyle w:val="Style17"/>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 работодателя.</w:t>
      </w:r>
    </w:p>
    <w:p>
      <w:pPr>
        <w:pStyle w:val="Style17"/>
        <w:widowControl w:val="false"/>
        <w:spacing w:lineRule="auto" w:line="360" w:before="0" w:after="0"/>
        <w:ind w:left="0" w:hanging="0"/>
        <w:contextualSpacing/>
        <w:rPr/>
      </w:pPr>
      <w:r>
        <w:rPr>
          <w:rFonts w:cs="Times New Roman" w:ascii="Times New Roman" w:hAnsi="Times New Roman"/>
          <w:sz w:val="28"/>
          <w:szCs w:val="28"/>
        </w:rPr>
        <w:t>Выбрать правильный ответ и обосновать свой выбор.</w:t>
      </w:r>
    </w:p>
    <w:p>
      <w:pPr>
        <w:pStyle w:val="Style17"/>
        <w:widowControl w:val="false"/>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нцип формирования доходов в рыночной экономике</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Во всем цивилизованном мире основой распределения общественного богатства считается принцип распределения по труду. В России честь открытия этого принципа многие приписывают К. Марксу, что вполне естественно после истории 1917—1990 гг. Однако названный принцип был сформулирован за 2 тыс. лет до Маркса в Новом Завете — книге, которая не имеет равных по количеству изданных экземпляров. Один из авторов этого сочинения, апостол Павел, во Втором послании к Фессалоникийцам учил: «...если кто не хочет трудиться, тот и не ешь», а в Первом послании к Коринфянам та же мысль выражена еще более определенно: «...каждый получит свою награду по своему труду».</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инцип распределения по труду, а также идеи братства, равенства, справедливости заимствованы основоположниками марксизма у основоположников христианства. Главное отличие первых от вторых в обещании реализации этих прекрасных идей на Земле и без помощи каких-либо мистических сил. Однако все попытки выполнить эти обещания оказались неудачными.</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бсуждаемый принцип практически означает распределение благ в соответствии с затратами и результатами труда. Выбор той или иной базы распределения определяется содержанием и условиями конкретного трудового процесса.</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Труд рабочего, выполняющего определенную операцию технологического процесса, или комплекс таких операций, или этап обработки крупной детали (например, вала турбины) практически не может не оплачиваться по нормированным затратам труда, которые необходимы для достижения требуемого (планового) производственного результата. Иногда говорят, что оплата труда комплексных бригад осуществляется по конечному результату.</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Это возможно, но не слишком часто, так как подобная бригада должна, в сущности, разрастись до размеров завода, выпускающего полностью готовую машину. Даже если продукция бригады оплачивается по относительно обособленному результату (комплекту полностью обработанных деталей, собранному узлу машины и т. д.), то распределение общего заработка чаще всего осуществляется пропорционально затратам труда.</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Важно подчеркнуть, что все эти ситуации относятся к труду, выполняемому строго по заданной технологии или инструкции.</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По отношению к труду, содержащему существенную долю элементов новизны, т. е. творческому труду, организация оплаты должна быть принципиально иной. Чем выше доля элементов творчества, тем в большей мере распределение неизбежно ориентируется не на затраты, а на результаты труда. В таких видах творчества, как научное, техническое, педагогическое и т. д., распределение продуктов труда осуществляется как по затратам, так и по результатам. Преобладание той или иной базы распределения целиком определяется долей творчества в данном виде деятельности. В экономическом аспекте творческим следует считать труд, основой оплаты которого принципиально может быть авторский гонорар. Но в настоящее время не только в нашей стране, но и во всех развитых странах большинство ученых и инженеров не могут жить только на гонорар за плоды своего творчества. Вместе с тем пример Т. А. Эдисона и других изобретателей показывает, что в принципе это возможно и в дальнейшем такой вид оплаты будет получать все большее распространение.</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Поскольку предпринимательство является одним из видов творческой деятельности, постольку прибыль предпринимателя — это не что иное, как вид авторского гонорара. Вместе с тем в современных условиях наибольших успехов добиваются, как правило, те предприниматели, которые доводят до практической реализации новые научные и технические идеи или открывают новые имена в искусстве. Иногда предприниматель и автор новой идеи — одно и то же лицо (например, основатель компании «Форд» Генри Форд). Чаще предприниматель реализует патент, который представляется ему и его советникам перспективным, или покупает акции перспективных фирм. Во всех этих случаях первоисточником прибыли является творчество авторов новых научно-технических идей, полезность которых увеличивается благодаря творчеству предпринимателя.</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В рыночной экономике принцип распределения по труду реализуется исходя из предельной продуктивности конкретного работника на конкретном рабочем месте, т. е. доход работника при прочих равных условиях увеличивается в соответствии с ростом дохода предприятия от данного вида труда.</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Предельная продуктивность работника зависит от спроса и предложения на соответствующем рынке труда. При рационально организованной экономике цена высококвалифицированного творческого труда значительно выше, чем малоквалифицированного. Это отражает более высокую продуктивность квалифицированного труда. Однако в условиях резкой смены общественных отношений и технологических укладов существенно изменяется структура спроса на труд, и цена некоторых видов высококвалифицированного труда может значительно снизиться. Такое положение характерно для рынка труда России конца XX —начала XXI в., когда доходы многих ученых и инженеров оказались ниже, чем у продавцов, кассиров и охранников. В подобных ситуациях, при которых рыночный механизм не обеспечивает адекватной реакции, должны действовать государственные меры регулирования, направленные на сохранение интеллектуального и духовного потенциала страны. Эти меры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срабатывают</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при наличии достаточных средств в государственном бюджете. Если это условие не выполняется, неизбежна деградация науки, образования, культуры с очевидными последствиями для будущего страны. Рассмотренная ситуация является следствием различий в кратковременном и долговременном аспектах соотношения спроса и предложения на рынке труда.</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Таким образом, в нормально функционирующей рыночной экономике принцип распределения по труду модифицируется в принцип </w:t>
      </w:r>
      <w:r>
        <w:rPr>
          <w:rFonts w:eastAsia="Times-Italic;MS Mincho" w:cs="Times New Roman" w:ascii="Times New Roman" w:hAnsi="Times New Roman"/>
          <w:i/>
          <w:iCs/>
          <w:sz w:val="28"/>
          <w:szCs w:val="28"/>
        </w:rPr>
        <w:t>распределения по предельной продуктивности труда.</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 xml:space="preserve">В условиях рыночной экономики наряду с доходами от труда существенную роль играют </w:t>
      </w:r>
      <w:r>
        <w:rPr>
          <w:rFonts w:eastAsia="Times-Italic;MS Mincho" w:cs="Times New Roman" w:ascii="Times New Roman" w:hAnsi="Times New Roman"/>
          <w:i/>
          <w:iCs/>
          <w:sz w:val="28"/>
          <w:szCs w:val="28"/>
        </w:rPr>
        <w:t xml:space="preserve">доходы от собственности. </w:t>
      </w:r>
      <w:r>
        <w:rPr>
          <w:rFonts w:eastAsia="Times-Roman;MS Mincho" w:cs="Times New Roman" w:ascii="Times New Roman" w:hAnsi="Times New Roman"/>
          <w:sz w:val="28"/>
          <w:szCs w:val="28"/>
        </w:rPr>
        <w:t>Проблема относительной значимости распределения по труду и по собственности обсуждается в экономической литературе не одну сотню лет. А. Маршалл уделил этой проблеме значительное внимание во втором томе своих «Принципов». Раздел, названный «Распределение национального дохода», содержит шесть глав, из которых три посвящены анализу доходов от труда, одна — проценту на капитал и две содержат общую характеристику системы</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распределения общественного богатства. В главе «Процент на капитал» изложена история проблемы. В частности, отмечено: «...мудрецы древности, отцы средневековой церкви... склонны считать, что ростовщики торгуют несчастьями других, наживая барыши на их невзгодах... Аристотель утверждал, что деньги бесплодны и взимать процент из предоставления их взаймы означает противоестественное их употребление». Вместе с тем Маршалл добавляет: «Архидиакон Каннингем хорошо показал изощренность, с которой средневековая церковь обходила свой собственный запрет на ссуды под процент...»</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Структура личных доходов существенно изменилась на протяжении XX в. В развитых и бывших социалистических странах существенную роль стали играть пенсии, пособия по безработице и болезни, стипендии и другие выплаты из государственных фондов. Данные о распределении доходов в США приведены в статье лауреата Нобелевской премии по экономике Василия Леонтьева. Он пишет, что к 1990 г. «доля доходов от собственности составляет примерно 15% личного дохода...». Кроме того, Леонтьев отмечал, что до 1929 г. расходы государства на пенсии, пособия по болезни, безработице были невелики. Сейчас они составляют до 15% суммарного личного дохода граждан США.</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 теоретическом аспекте возможно обсуждение принципа распределения </w:t>
      </w:r>
      <w:r>
        <w:rPr>
          <w:rFonts w:eastAsia="Times-Italic;MS Mincho" w:cs="Times New Roman" w:ascii="Times New Roman" w:hAnsi="Times New Roman"/>
          <w:i/>
          <w:iCs/>
          <w:sz w:val="28"/>
          <w:szCs w:val="28"/>
        </w:rPr>
        <w:t xml:space="preserve">по способностям. </w:t>
      </w:r>
      <w:r>
        <w:rPr>
          <w:rFonts w:eastAsia="Times-Roman;MS Mincho" w:cs="Times New Roman" w:ascii="Times New Roman" w:hAnsi="Times New Roman"/>
          <w:sz w:val="28"/>
          <w:szCs w:val="28"/>
        </w:rPr>
        <w:t>Однако практически этот принцип может быть реализован только через распределение по труду. Способности существенно влияют на результаты труда, а значит, и на соответствующую долю общественного богатства. Это обстоятельство следует учитывать в системах оплаты труда.</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 xml:space="preserve">Для нашей страны существенное значение имеет распределение </w:t>
      </w:r>
      <w:r>
        <w:rPr>
          <w:rFonts w:eastAsia="Times-Italic;MS Mincho" w:cs="Times New Roman" w:ascii="Times New Roman" w:hAnsi="Times New Roman"/>
          <w:i/>
          <w:iCs/>
          <w:sz w:val="28"/>
          <w:szCs w:val="28"/>
        </w:rPr>
        <w:t xml:space="preserve">по должности. </w:t>
      </w:r>
      <w:r>
        <w:rPr>
          <w:rFonts w:eastAsia="Times-Roman;MS Mincho" w:cs="Times New Roman" w:ascii="Times New Roman" w:hAnsi="Times New Roman"/>
          <w:sz w:val="28"/>
          <w:szCs w:val="28"/>
        </w:rPr>
        <w:t>Известны многие факты, которые заставляют усомниться в наличии достаточной положительной корреляции между занимаемой должностью и реальным вкладом в общественное богатство. Более того, здесь корреляция часто оказывается отрицательной. Это делает весьма актуальной проблему такого распределения доходов, при котором их уровень зависел бы не от должности, а от экономического и социального эффекта деятельности конкретного лица, занимающего данную должность.</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Рассмотренные выше принципы распределения ориентированы преимущественно на экономический аспект проблемы. Однако в распределительных отношениях весьма важным является также социально-этический аспект. При определенных условиях он может оказаться даже важнее экономического. Основное противоречие между этими аспектами состоит в том, что распределение по результатам труда, не говоря о распределении по собственности, ведет к значительному неравенству в доходах, а соответственно и в потреблении.</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Это неравенство неизбежно из-за различий в способностях людей, их социальном положении и других условий. Хотя отмеченное противоречие обсуждается уже на протяжении столетий, оптимального решения до сих пор не найдено. В большинстве стран неравенство в доходах пытаются компенсировать за счет общественных фондов потребления и благотворительных фондов, которые в определенной мере реализуют </w:t>
      </w:r>
      <w:r>
        <w:rPr>
          <w:rFonts w:eastAsia="Times-Italic;MS Mincho" w:cs="Times New Roman" w:ascii="Times New Roman" w:hAnsi="Times New Roman"/>
          <w:i/>
          <w:iCs/>
          <w:sz w:val="28"/>
          <w:szCs w:val="28"/>
        </w:rPr>
        <w:t>распределение по</w:t>
      </w:r>
      <w:r>
        <w:rPr>
          <w:rFonts w:eastAsia="Times-Roman;MS Mincho" w:cs="Times New Roman" w:ascii="Times New Roman" w:hAnsi="Times New Roman"/>
          <w:sz w:val="28"/>
          <w:szCs w:val="28"/>
        </w:rPr>
        <w:t xml:space="preserve"> </w:t>
      </w:r>
      <w:r>
        <w:rPr>
          <w:rFonts w:eastAsia="Times-Italic;MS Mincho" w:cs="Times New Roman" w:ascii="Times New Roman" w:hAnsi="Times New Roman"/>
          <w:i/>
          <w:iCs/>
          <w:sz w:val="28"/>
          <w:szCs w:val="28"/>
        </w:rPr>
        <w:t>нормам потребления, соответствующим условиям страны.</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Опыт последних десятилетий достаточно убедительно показал, что независимо от особенностей различных стран путь к рациональному распределению лежит не через уравнивание доходов, а через такой уровень их дифференциации, который обеспечивает высокие стимулы к росту эффективности и вместе с тем сохраняет стабильность в обществе за счет гарантий удовлетворения основных потребностей всего населения страны.</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роме рассмотренных, возможен еще один принцип распределения —</w:t>
      </w:r>
      <w:r>
        <w:rPr>
          <w:rFonts w:eastAsia="Times-Italic;MS Mincho" w:cs="Times New Roman" w:ascii="Times New Roman" w:hAnsi="Times New Roman"/>
          <w:i/>
          <w:iCs/>
          <w:sz w:val="28"/>
          <w:szCs w:val="28"/>
        </w:rPr>
        <w:t xml:space="preserve"> с помощью лотерей. </w:t>
      </w:r>
      <w:r>
        <w:rPr>
          <w:rFonts w:eastAsia="Times-Roman;MS Mincho" w:cs="Times New Roman" w:ascii="Times New Roman" w:hAnsi="Times New Roman"/>
          <w:sz w:val="28"/>
          <w:szCs w:val="28"/>
        </w:rPr>
        <w:t xml:space="preserve">В отличие от всех остальных способов распределения народного богатства лотереи основаны на принципе случайного выбора в соответствии с законом равной вероятности. Такой подход к проблеме доходов населения нельзя считать допустимым, прежде всего по этическим соображениям. Это определяется тем, что вероятность выигрыша пропорциональна количеству купленных билетов (как говорят,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деньги к деньгам</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В связи с тем, что лотереи практически всегда приводят к перераспределению жизненных благ в пользу богатых, классики экономической науки относились к ним резко отрицательно. В частности, У. Петти отмечал, что лотереи устраивают те, кто хочет нажиться на использовании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в своих выгодах людской глупости</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Аналогичным было мнение одного из самых достойных представителей экономической науки А. Тюрго, который, будучи министром финансов Людовика XVI, пытался доводами разума сделать то, чего достигла Французская революция 1789 г. ценой сотен тысяч человеческих жизней. Деятельность Тюрго высоко оценивали и К. Маркс, и его противники. Один из премьер-министров Франции, Э. Фор, писал, что Тюрго было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свойственно помешательство на общественном благе</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В книге Фора приводится следующее высказывание великого экономиста о лотереях: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Это значит делать каждого гражданина азартным игроком, как если бы государь открыл на каждой улице по притону для постоянной игры в фараон...</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Несмотря на предупреждения классиков, в экономике большинства стран игорный бизнес представлен достаточно ощутимо.</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Так, по официальным данным, в США годовой доход этого бизнеса превышает 20 млрд. долл. </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Как видно из изложенного, в настоящее время основная часть национального дохода цивилизованных стран распределяется по труду.</w:t>
      </w:r>
    </w:p>
    <w:p>
      <w:pPr>
        <w:pStyle w:val="Normal"/>
        <w:widowControl w:val="false"/>
        <w:autoSpaceDE w:val="false"/>
        <w:spacing w:lineRule="auto" w:line="360" w:before="0" w:after="0"/>
        <w:ind w:firstLine="709"/>
        <w:jc w:val="both"/>
        <w:rPr>
          <w:rFonts w:ascii="Times New Roman" w:hAnsi="Times New Roman" w:eastAsia="Times-Italic;MS Mincho" w:cs="Times New Roman"/>
          <w:i/>
          <w:i/>
          <w:iCs/>
          <w:sz w:val="28"/>
          <w:szCs w:val="28"/>
        </w:rPr>
      </w:pPr>
      <w:r>
        <w:rPr>
          <w:rFonts w:eastAsia="Times-Roman;MS Mincho" w:cs="Times New Roman" w:ascii="Times New Roman" w:hAnsi="Times New Roman"/>
          <w:sz w:val="28"/>
          <w:szCs w:val="28"/>
        </w:rPr>
        <w:t xml:space="preserve">К числу принципов распределения можно отнести и </w:t>
      </w:r>
      <w:r>
        <w:rPr>
          <w:rFonts w:eastAsia="Times-Italic;MS Mincho" w:cs="Times New Roman" w:ascii="Times New Roman" w:hAnsi="Times New Roman"/>
          <w:i/>
          <w:iCs/>
          <w:sz w:val="28"/>
          <w:szCs w:val="28"/>
        </w:rPr>
        <w:t xml:space="preserve">принцип своевременности оплаты труда. </w:t>
      </w:r>
      <w:r>
        <w:rPr>
          <w:rFonts w:eastAsia="Times-Roman;MS Mincho" w:cs="Times New Roman" w:ascii="Times New Roman" w:hAnsi="Times New Roman"/>
          <w:sz w:val="28"/>
          <w:szCs w:val="28"/>
        </w:rPr>
        <w:t>Этот принцип известен еще из</w:t>
      </w:r>
      <w:r>
        <w:rPr>
          <w:rFonts w:eastAsia="Times-Italic;MS Mincho" w:cs="Times New Roman" w:ascii="Times New Roman" w:hAnsi="Times New Roman"/>
          <w:i/>
          <w:iCs/>
          <w:sz w:val="28"/>
          <w:szCs w:val="28"/>
        </w:rPr>
        <w:t xml:space="preserve"> </w:t>
      </w:r>
      <w:r>
        <w:rPr>
          <w:rFonts w:eastAsia="Times-Roman;MS Mincho" w:cs="Times New Roman" w:ascii="Times New Roman" w:hAnsi="Times New Roman"/>
          <w:sz w:val="28"/>
          <w:szCs w:val="28"/>
        </w:rPr>
        <w:t>Ветхого Завета в следующей формулировке: «В тот же день отдай</w:t>
      </w:r>
      <w:r>
        <w:rPr>
          <w:rFonts w:eastAsia="Times-Italic;MS Mincho" w:cs="Times New Roman" w:ascii="Times New Roman" w:hAnsi="Times New Roman"/>
          <w:i/>
          <w:iCs/>
          <w:sz w:val="28"/>
          <w:szCs w:val="28"/>
        </w:rPr>
        <w:t xml:space="preserve"> </w:t>
      </w:r>
      <w:r>
        <w:rPr>
          <w:rFonts w:eastAsia="Times-Roman;MS Mincho" w:cs="Times New Roman" w:ascii="Times New Roman" w:hAnsi="Times New Roman"/>
          <w:sz w:val="28"/>
          <w:szCs w:val="28"/>
        </w:rPr>
        <w:t>плату его, чтобы солнце не зашло прежде того, ибо он беден, и</w:t>
      </w:r>
      <w:r>
        <w:rPr>
          <w:rFonts w:eastAsia="Times-Italic;MS Mincho" w:cs="Times New Roman" w:ascii="Times New Roman" w:hAnsi="Times New Roman"/>
          <w:i/>
          <w:iCs/>
          <w:sz w:val="28"/>
          <w:szCs w:val="28"/>
        </w:rPr>
        <w:t xml:space="preserve"> </w:t>
      </w:r>
      <w:r>
        <w:rPr>
          <w:rFonts w:eastAsia="Times-Roman;MS Mincho" w:cs="Times New Roman" w:ascii="Times New Roman" w:hAnsi="Times New Roman"/>
          <w:sz w:val="28"/>
          <w:szCs w:val="28"/>
        </w:rPr>
        <w:t>ждет ее душа его; чтоб он не возопил на тебя к Господу, и не было на тебе греха».</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Необходимость своевременной оплаты труда подчеркивается в документах Международной организации труда (МОТ) и в законодательстве всех стран. Конкретные сроки оплаты труда устанавливаются в отраслевых тарифных соглашениях, коллективных договорах между работодателями и профсоюзами, других документах.</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К сожалению, в России 1990-х гг. принцип своевременности оплаты труда очень часто нарушался на всех уровнях: от государственных органов до малых предприятий. Представители государства объясняли это отсутствием денег в казне из-за плохой собираемости налогов, а предприниматели — задержками в оплате счетов за поставленную продукцию и другими причинами. При этом нередко руководители предприятий получали свои немалые доходы своевременно, а сотрудники месяцами ждали заработной платы. Очевидно, что это не способствовало социальному согласию — одной из важнейших предпосылок эффективной работы.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Трудовой кодекс РФ, принятый в 2002 г. (новая редакция от 2006 г.), устанавливает весьма жесткие санкции за нарушение установленных сроков выплаты заработной платы. Есть надежда, что это улучшит ситуацию с организацией оплаты труда в России</w:t>
      </w:r>
      <w:r>
        <w:rPr>
          <w:rFonts w:eastAsia="Times-Roman;MS Mincho" w:cs="Times-Roman;MS Mincho" w:ascii="Times New Roman" w:hAnsi="Times New Roman"/>
          <w:sz w:val="28"/>
          <w:szCs w:val="21"/>
        </w:rPr>
        <w:t>.</w:t>
      </w:r>
      <w:r>
        <w:br w:type="page"/>
      </w:r>
    </w:p>
    <w:p>
      <w:pPr>
        <w:pStyle w:val="Normal"/>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онцепция эффективности труда</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Эффективность относится к важнейшим понятиям теории управления экономическими системами. В практической деятельности эффективность часто употребляется как синоним успешности, результативности, конкурентоспособности.</w:t>
      </w:r>
    </w:p>
    <w:p>
      <w:pPr>
        <w:pStyle w:val="Normal"/>
        <w:widowControl w:val="false"/>
        <w:autoSpaceDE w:val="false"/>
        <w:spacing w:lineRule="auto" w:line="360" w:before="0" w:after="0"/>
        <w:ind w:firstLine="709"/>
        <w:jc w:val="both"/>
        <w:rPr>
          <w:rFonts w:ascii="Times New Roman" w:hAnsi="Times New Roman" w:eastAsia="Times-Roman;MS Mincho" w:cs="Times New Roman"/>
          <w:i/>
          <w:i/>
          <w:sz w:val="28"/>
          <w:szCs w:val="28"/>
        </w:rPr>
      </w:pPr>
      <w:r>
        <w:rPr>
          <w:rFonts w:eastAsia="Times-Roman;MS Mincho" w:cs="Times New Roman" w:ascii="Times New Roman" w:hAnsi="Times New Roman"/>
          <w:i/>
          <w:sz w:val="28"/>
          <w:szCs w:val="28"/>
        </w:rPr>
        <w:t>Анализ публикаций в отечественной и зарубежной литературе показывает, что можно выделить три основных аспекта понятия эффективности:</w:t>
      </w:r>
    </w:p>
    <w:p>
      <w:pPr>
        <w:pStyle w:val="Style17"/>
        <w:widowControl w:val="false"/>
        <w:numPr>
          <w:ilvl w:val="0"/>
          <w:numId w:val="3"/>
        </w:numPr>
        <w:autoSpaceDE w:val="false"/>
        <w:spacing w:lineRule="auto" w:line="360" w:before="0" w:after="0"/>
        <w:ind w:left="0" w:firstLine="709"/>
        <w:contextualSpacing/>
        <w:jc w:val="both"/>
        <w:rPr/>
      </w:pPr>
      <w:r>
        <w:rPr>
          <w:rFonts w:eastAsia="Times-Roman;MS Mincho" w:cs="Times New Roman" w:ascii="Times New Roman" w:hAnsi="Times New Roman"/>
          <w:sz w:val="28"/>
          <w:szCs w:val="28"/>
        </w:rPr>
        <w:t xml:space="preserve">эффективность как </w:t>
      </w:r>
      <w:r>
        <w:rPr>
          <w:rFonts w:eastAsia="Times-Italic;MS Mincho" w:cs="Times New Roman" w:ascii="Times New Roman" w:hAnsi="Times New Roman"/>
          <w:i/>
          <w:iCs/>
          <w:sz w:val="28"/>
          <w:szCs w:val="28"/>
        </w:rPr>
        <w:t xml:space="preserve">соотношение </w:t>
      </w:r>
      <w:r>
        <w:rPr>
          <w:rFonts w:eastAsia="Times-Roman;MS Mincho" w:cs="Times New Roman" w:ascii="Times New Roman" w:hAnsi="Times New Roman"/>
          <w:sz w:val="28"/>
          <w:szCs w:val="28"/>
        </w:rPr>
        <w:t>затрат и соответствующих им результатов;</w:t>
      </w:r>
    </w:p>
    <w:p>
      <w:pPr>
        <w:pStyle w:val="Style17"/>
        <w:widowControl w:val="false"/>
        <w:numPr>
          <w:ilvl w:val="0"/>
          <w:numId w:val="3"/>
        </w:numPr>
        <w:autoSpaceDE w:val="false"/>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эффективность как характеристика состояния экономической системы или как характеристика качества управления (эффективное — неэффективное);</w:t>
      </w:r>
    </w:p>
    <w:p>
      <w:pPr>
        <w:pStyle w:val="Style17"/>
        <w:widowControl w:val="false"/>
        <w:numPr>
          <w:ilvl w:val="0"/>
          <w:numId w:val="3"/>
        </w:numPr>
        <w:autoSpaceDE w:val="false"/>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эффективность как мера приближения к оптимальному состоянию экономической системы или как вероятность достижения цели.</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ибольшее практическое значение имеет первый их указанных аспектов. Он предполагает определение показателей продуктивности и рентабельности использования ресурсов.</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Эффективность как характеристика состояния системы чаще всего трактуется как эффективность (оптимальность) по Парето, под которой понимается такое состояние экономической системы или такое распределение ресурсов, при котором улучшение по одному параметру невозможно без ухудшения по другому параметру.</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Лауреат Нобелевской премии по экономике Амартия Сен подчеркивает ограниченность применимости критерия Парето: «Экономическая эффективность», называемая также «оптимальностью по Парето», требует, чтобы никому нельзя было сделать лучше без того, чтобы кому-то другому стало хуже; состояние общества считается оптимальным по Парето в том и только в том случае, если ничья полезность не может быть увеличена без того, чтобы уменьшить полезность кого-то другого. Это весьма умеренный вид успеха, и сам по себе он не обязательно гарантирует многое. Состояние общества может быть оптимальным по Парето, но при этом одни могут находиться в крайней нищете, а другие — купаться в роскоши, поскольку нищета одних не может быть смягчена без снижения уровня роскоши богатых. От оптимальности по Парето — как от «духа Цезаря» — веет «преисподней». </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i/>
          <w:sz w:val="28"/>
          <w:szCs w:val="28"/>
        </w:rPr>
        <w:t>Третий из указанных выше аспектов понятия эффективности (как мера приближения к оптимуму) обусловлен структурой задач оптимизации, в соответствии с которой эффективность может выражаться в двух основных формах:</w:t>
      </w:r>
    </w:p>
    <w:p>
      <w:pPr>
        <w:pStyle w:val="Style17"/>
        <w:widowControl w:val="false"/>
        <w:numPr>
          <w:ilvl w:val="0"/>
          <w:numId w:val="4"/>
        </w:numPr>
        <w:autoSpaceDE w:val="false"/>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еличиной полезного результата, полученного при заданных</w:t>
      </w:r>
    </w:p>
    <w:p>
      <w:pPr>
        <w:pStyle w:val="Style17"/>
        <w:widowControl w:val="false"/>
        <w:autoSpaceDE w:val="false"/>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затратах ресурсов;</w:t>
      </w:r>
    </w:p>
    <w:p>
      <w:pPr>
        <w:pStyle w:val="Style17"/>
        <w:widowControl w:val="false"/>
        <w:numPr>
          <w:ilvl w:val="0"/>
          <w:numId w:val="4"/>
        </w:numPr>
        <w:autoSpaceDE w:val="false"/>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затратами ресурсов, необходимыми для достижения заданного</w:t>
      </w:r>
    </w:p>
    <w:p>
      <w:pPr>
        <w:pStyle w:val="Style17"/>
        <w:widowControl w:val="false"/>
        <w:autoSpaceDE w:val="false"/>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оизводственного результата.</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ак было отмечено, важнейшим аспектом управления экономическими системами является сопоставление результатов и затрат. Результаты экономической деятельности чаще всего выражаются объемами продукции и прибыли. Поэтому практически основными показателями эффективности являются продуктивность и рентабельность использования ресурсов.</w:t>
      </w:r>
    </w:p>
    <w:p>
      <w:pPr>
        <w:pStyle w:val="Normal"/>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Style17"/>
        <w:widowControl w:val="false"/>
        <w:numPr>
          <w:ilvl w:val="0"/>
          <w:numId w:val="2"/>
        </w:numPr>
        <w:autoSpaceDE w:val="false"/>
        <w:spacing w:lineRule="auto" w:line="360" w:before="0" w:after="0"/>
        <w:ind w:left="0" w:firstLine="709"/>
        <w:contextualSpacing/>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Задача</w:t>
      </w:r>
    </w:p>
    <w:p>
      <w:pPr>
        <w:pStyle w:val="Style17"/>
        <w:widowControl w:val="false"/>
        <w:autoSpaceDE w:val="false"/>
        <w:spacing w:lineRule="auto" w:line="360" w:before="0" w:after="0"/>
        <w:ind w:left="0" w:firstLine="709"/>
        <w:contextualSpacing/>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 случае низкой эластичности спроса при заключении трудовой сделки преимущество будет на стороне:</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 профсоюза;</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Б) работодателя.</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ыбрать правильный ответ и обосновать свой выбор.</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твет: </w:t>
      </w:r>
      <w:r>
        <w:rPr>
          <w:rFonts w:cs="Times New Roman" w:ascii="Times New Roman" w:hAnsi="Times New Roman"/>
          <w:sz w:val="28"/>
          <w:szCs w:val="28"/>
        </w:rPr>
        <w:t>на стороне профсою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ы Маршалла-Хикса гласят, что эластичность спроса на труд зависит от:</w:t>
      </w:r>
    </w:p>
    <w:p>
      <w:pPr>
        <w:pStyle w:val="Normal"/>
        <w:widowControl w:val="false"/>
        <w:numPr>
          <w:ilvl w:val="0"/>
          <w:numId w:val="6"/>
        </w:numPr>
        <w:tabs>
          <w:tab w:val="clear" w:pos="708"/>
          <w:tab w:val="left" w:pos="81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астичности спроса на товар (положительно);</w:t>
      </w:r>
    </w:p>
    <w:p>
      <w:pPr>
        <w:pStyle w:val="Normal"/>
        <w:widowControl w:val="false"/>
        <w:numPr>
          <w:ilvl w:val="0"/>
          <w:numId w:val="6"/>
        </w:numPr>
        <w:tabs>
          <w:tab w:val="clear" w:pos="708"/>
          <w:tab w:val="left" w:pos="81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и трудовых издержек в совокупных издержках;</w:t>
      </w:r>
    </w:p>
    <w:p>
      <w:pPr>
        <w:pStyle w:val="Normal"/>
        <w:widowControl w:val="false"/>
        <w:numPr>
          <w:ilvl w:val="0"/>
          <w:numId w:val="6"/>
        </w:numPr>
        <w:tabs>
          <w:tab w:val="clear" w:pos="708"/>
          <w:tab w:val="left" w:pos="81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и замещения труда капиталом;</w:t>
      </w:r>
    </w:p>
    <w:p>
      <w:pPr>
        <w:pStyle w:val="Normal"/>
        <w:widowControl w:val="false"/>
        <w:numPr>
          <w:ilvl w:val="0"/>
          <w:numId w:val="6"/>
        </w:numPr>
        <w:tabs>
          <w:tab w:val="clear" w:pos="708"/>
          <w:tab w:val="left" w:pos="81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астичности предложения других факторов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Согласно этим законам получаем, что, так как эластичность спроса на труд низкая, то они могут легко добиваться роста зарплаты, и преимущество в этом вопросе будет именно на стороне профсоюзов.</w:t>
      </w:r>
      <w:r>
        <w:br w:type="page"/>
      </w:r>
    </w:p>
    <w:p>
      <w:pPr>
        <w:pStyle w:val="Normal"/>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Style17"/>
        <w:widowControl w:val="false"/>
        <w:autoSpaceDE w:val="false"/>
        <w:spacing w:lineRule="auto" w:line="360" w:before="0" w:after="0"/>
        <w:ind w:left="0" w:firstLine="709"/>
        <w:contextualSpacing/>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 xml:space="preserve">Список литературы </w:t>
      </w:r>
    </w:p>
    <w:p>
      <w:pPr>
        <w:pStyle w:val="Style17"/>
        <w:widowControl w:val="false"/>
        <w:autoSpaceDE w:val="false"/>
        <w:spacing w:lineRule="auto" w:line="360" w:before="0" w:after="0"/>
        <w:ind w:left="0" w:firstLine="709"/>
        <w:contextualSpacing/>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Style17"/>
        <w:widowControl w:val="false"/>
        <w:tabs>
          <w:tab w:val="clear" w:pos="708"/>
          <w:tab w:val="left" w:pos="9356" w:leader="none"/>
        </w:tabs>
        <w:autoSpaceDE w:val="false"/>
        <w:spacing w:lineRule="auto" w:line="360" w:before="0" w:after="0"/>
        <w:ind w:left="0" w:hanging="0"/>
        <w:contextualSpacing/>
        <w:jc w:val="both"/>
        <w:rPr>
          <w:rFonts w:ascii="Times New Roman" w:hAnsi="Times New Roman" w:eastAsia="Times-Roman;MS Mincho" w:cs="Times New Roman"/>
          <w:sz w:val="28"/>
          <w:szCs w:val="28"/>
        </w:rPr>
      </w:pPr>
      <w:r>
        <w:rPr>
          <w:rFonts w:cs="Times New Roman" w:ascii="Times New Roman" w:hAnsi="Times New Roman"/>
          <w:sz w:val="28"/>
          <w:szCs w:val="28"/>
        </w:rPr>
        <w:t>1. Адамчук, В.В., Романов, О.В., Сорокина М.Е. Экономика и социология труда // Учебник для вузов. - М.: ЮНИТИ - 2005. – 407 с</w:t>
      </w:r>
    </w:p>
    <w:p>
      <w:pPr>
        <w:pStyle w:val="Style17"/>
        <w:widowControl w:val="false"/>
        <w:numPr>
          <w:ilvl w:val="0"/>
          <w:numId w:val="5"/>
        </w:numPr>
        <w:tabs>
          <w:tab w:val="clear" w:pos="708"/>
          <w:tab w:val="left" w:pos="1134" w:leader="none"/>
          <w:tab w:val="left" w:pos="935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нкин Б.М. Экономика и социология труда.: Учебник для вузов. – 7-е изд. – М.: Норма, 2007. – 448с.</w:t>
      </w:r>
    </w:p>
    <w:p>
      <w:pPr>
        <w:pStyle w:val="Style17"/>
        <w:widowControl w:val="false"/>
        <w:numPr>
          <w:ilvl w:val="0"/>
          <w:numId w:val="5"/>
        </w:numPr>
        <w:tabs>
          <w:tab w:val="clear" w:pos="708"/>
          <w:tab w:val="left" w:pos="426" w:leader="none"/>
          <w:tab w:val="left" w:pos="1134" w:leader="none"/>
          <w:tab w:val="left" w:pos="9356" w:leader="none"/>
        </w:tabs>
        <w:spacing w:lineRule="auto" w:line="360" w:before="0" w:after="0"/>
        <w:ind w:left="0" w:hanging="0"/>
        <w:contextualSpacing/>
        <w:jc w:val="both"/>
        <w:rPr/>
      </w:pPr>
      <w:r>
        <w:rPr>
          <w:rFonts w:cs="Times New Roman" w:ascii="Times New Roman" w:hAnsi="Times New Roman"/>
          <w:sz w:val="28"/>
          <w:szCs w:val="28"/>
        </w:rPr>
        <w:t>Мумладзе Р.Г. Экономика и социология труда: Учебник. – 3-е изд. М.: КНОРУС, 2008. - 328с.</w:t>
      </w:r>
    </w:p>
    <w:p>
      <w:pPr>
        <w:pStyle w:val="Style17"/>
        <w:widowControl w:val="false"/>
        <w:numPr>
          <w:ilvl w:val="0"/>
          <w:numId w:val="5"/>
        </w:numPr>
        <w:tabs>
          <w:tab w:val="clear" w:pos="708"/>
          <w:tab w:val="left" w:pos="1134" w:leader="none"/>
          <w:tab w:val="left" w:pos="935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номика труда: (социально - трудовые отношения) / Под ред. Н.А. Волгина, Ю.Г. Одегова // М.: Изд-во «Экзамен». - 2002.</w:t>
      </w:r>
    </w:p>
    <w:p>
      <w:pPr>
        <w:pStyle w:val="Style17"/>
        <w:widowControl w:val="false"/>
        <w:numPr>
          <w:ilvl w:val="0"/>
          <w:numId w:val="5"/>
        </w:numPr>
        <w:tabs>
          <w:tab w:val="clear" w:pos="708"/>
          <w:tab w:val="left" w:pos="1134" w:leader="none"/>
          <w:tab w:val="left" w:pos="935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номика труда: экономическая теория труда / Учебное пособие. М.: ИНФРА-М. - 200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644"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8:00Z</dcterms:created>
  <dc:creator>Sergey</dc:creator>
  <dc:description/>
  <cp:keywords/>
  <dc:language>en-US</dc:language>
  <cp:lastModifiedBy>Mage</cp:lastModifiedBy>
  <cp:lastPrinted>2010-02-25T09:43:00Z</cp:lastPrinted>
  <dcterms:modified xsi:type="dcterms:W3CDTF">2011-10-04T05:18:00Z</dcterms:modified>
  <cp:revision>2</cp:revision>
  <dc:subject/>
  <dc:title/>
</cp:coreProperties>
</file>