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ЗМІСТ</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ab/>
        <w:tab/>
        <w:tab/>
        <w:tab/>
        <w:tab/>
        <w:tab/>
        <w:tab/>
        <w:tab/>
        <w:tab/>
        <w:tab/>
        <w:tab/>
        <w:tab/>
        <w:tab/>
        <w:t xml:space="preserve">   стор.</w:t>
      </w:r>
    </w:p>
    <w:p>
      <w:pPr>
        <w:pStyle w:val="Normal"/>
        <w:spacing w:lineRule="auto" w:line="360"/>
        <w:ind w:firstLine="567"/>
        <w:jc w:val="both"/>
        <w:rPr>
          <w:sz w:val="28"/>
          <w:szCs w:val="28"/>
        </w:rPr>
      </w:pPr>
      <w:r>
        <w:rPr>
          <w:sz w:val="28"/>
          <w:szCs w:val="28"/>
        </w:rPr>
        <w:t>Вступ</w:t>
        <w:tab/>
        <w:tab/>
        <w:tab/>
        <w:tab/>
        <w:tab/>
        <w:tab/>
        <w:tab/>
        <w:tab/>
        <w:tab/>
        <w:tab/>
        <w:tab/>
        <w:tab/>
        <w:tab/>
        <w:t>3</w:t>
      </w:r>
    </w:p>
    <w:p>
      <w:pPr>
        <w:pStyle w:val="Normal"/>
        <w:spacing w:lineRule="auto" w:line="360"/>
        <w:ind w:firstLine="567"/>
        <w:jc w:val="both"/>
        <w:rPr>
          <w:sz w:val="28"/>
          <w:szCs w:val="28"/>
        </w:rPr>
      </w:pPr>
      <w:r>
        <w:rPr>
          <w:sz w:val="28"/>
          <w:szCs w:val="28"/>
        </w:rPr>
        <w:t>1. Інвестиційна привабливість. Сучасний стан</w:t>
        <w:tab/>
        <w:tab/>
        <w:tab/>
        <w:tab/>
        <w:tab/>
        <w:tab/>
        <w:t>4</w:t>
      </w:r>
    </w:p>
    <w:p>
      <w:pPr>
        <w:pStyle w:val="Normal"/>
        <w:spacing w:lineRule="auto" w:line="360"/>
        <w:ind w:firstLine="567"/>
        <w:jc w:val="both"/>
        <w:rPr>
          <w:sz w:val="28"/>
          <w:szCs w:val="28"/>
        </w:rPr>
      </w:pPr>
      <w:r>
        <w:rPr>
          <w:sz w:val="28"/>
          <w:szCs w:val="28"/>
        </w:rPr>
        <w:t>2. Стимулювання та захист іноземних інвестицій</w:t>
        <w:tab/>
        <w:tab/>
        <w:tab/>
        <w:tab/>
        <w:tab/>
        <w:t>6</w:t>
      </w:r>
    </w:p>
    <w:p>
      <w:pPr>
        <w:pStyle w:val="Normal"/>
        <w:spacing w:lineRule="auto" w:line="360"/>
        <w:ind w:firstLine="567"/>
        <w:jc w:val="both"/>
        <w:rPr>
          <w:sz w:val="28"/>
          <w:szCs w:val="28"/>
        </w:rPr>
      </w:pPr>
      <w:r>
        <w:rPr>
          <w:sz w:val="28"/>
          <w:szCs w:val="28"/>
        </w:rPr>
        <w:t>3. Проблеми залучення іноземних інвестицій в регіонах України</w:t>
        <w:tab/>
        <w:tab/>
        <w:tab/>
        <w:t>12</w:t>
      </w:r>
    </w:p>
    <w:p>
      <w:pPr>
        <w:pStyle w:val="Normal"/>
        <w:spacing w:lineRule="auto" w:line="360"/>
        <w:ind w:firstLine="567"/>
        <w:jc w:val="both"/>
        <w:rPr>
          <w:sz w:val="28"/>
          <w:szCs w:val="28"/>
        </w:rPr>
      </w:pPr>
      <w:r>
        <w:rPr>
          <w:sz w:val="28"/>
          <w:szCs w:val="28"/>
        </w:rPr>
        <w:t>Висновки</w:t>
        <w:tab/>
        <w:tab/>
        <w:tab/>
        <w:tab/>
        <w:tab/>
        <w:tab/>
        <w:tab/>
        <w:tab/>
        <w:tab/>
        <w:tab/>
        <w:tab/>
        <w:tab/>
        <w:t>17</w:t>
      </w:r>
    </w:p>
    <w:p>
      <w:pPr>
        <w:pStyle w:val="Normal"/>
        <w:spacing w:lineRule="auto" w:line="360"/>
        <w:ind w:firstLine="567"/>
        <w:jc w:val="both"/>
        <w:rPr>
          <w:sz w:val="28"/>
          <w:szCs w:val="28"/>
        </w:rPr>
      </w:pPr>
      <w:r>
        <w:rPr>
          <w:sz w:val="28"/>
          <w:szCs w:val="28"/>
        </w:rPr>
        <w:t>Перелік літератури</w:t>
        <w:tab/>
        <w:tab/>
        <w:tab/>
        <w:tab/>
        <w:tab/>
        <w:tab/>
        <w:tab/>
        <w:tab/>
        <w:tab/>
        <w:tab/>
        <w:t>18</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ВСТУП</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Сьогодні українська економіка розвивається в умовах глибокого спаду, що характеризується скороченням обсягів виробництва, зниженням інвестиційної активності, старінням основного капіталу, відтоком капіталів за рубіж і т.д. Україна не використовувала сприятливі стартові можливості для здійснення ринкової трансформації. Непослідовне проведення реформ привело до уповільнення темпів економічного розвитку. Серед головних причин сформованої ситуації можна назвати також відсутність цілісної економічної стратегії, невиконання базових задач, ігнорування необхідності в інституціональних перетвореннях. У результаті Україна не змогла залучити іноземний капітал у значних обсягах.</w:t>
      </w:r>
    </w:p>
    <w:p>
      <w:pPr>
        <w:pStyle w:val="Normal"/>
        <w:spacing w:lineRule="auto" w:line="360"/>
        <w:ind w:firstLine="567"/>
        <w:jc w:val="both"/>
        <w:rPr>
          <w:sz w:val="28"/>
          <w:szCs w:val="28"/>
        </w:rPr>
      </w:pPr>
      <w:r>
        <w:rPr>
          <w:sz w:val="28"/>
          <w:szCs w:val="28"/>
        </w:rPr>
        <w:t>Обмеженість економічних ресурсів поставила країну перед проблемою пошуку додаткових джерел фінансування. Одним з них є прямі іноземні інвестиції, що дають ряд переваг у порівнянні з національними джерелами капіталу, тому що дозволяють забезпечити організацію фірм, упровадження ноу-хау і нових форм менеджменту, створення нових робочих місць і активізацію виробничого циклу, а також стимулюють розвиток малого бізнес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1 ІНВЕСТИЦІЙНА ПРИВАБЛИВІСТЬ. СУЧАСНИЙ СТА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Інвестиційний клімат відіграє визначальну роль у прийнятті рішень іноземними інвесторами. Відкритість економіки і створення рівних умов у конкуренції з вітчизняними інвесторами стимулює  приплив іноземного капіталу. По оцінці глобального ризику, що включає політичні, макроекономічні, зовнішні і комерційні ризики, фахівці відносять Словенію, Чехію, Польщу й Угорщину до країн з низьким інвестиційним ризиком; інвестиційне середовище в Україні оцінена як саме ризикована. Указується на те, що світова фінансова криза не вплинула на інвестиційну привабливість країн Центральної і Східної Європи; по інвестиційних можливостях Польща зайняла 8 місце, Чехія й Угорщина ввійшли в число перших 25 країн з високою інвестиційною привабливістю.</w:t>
      </w:r>
    </w:p>
    <w:p>
      <w:pPr>
        <w:pStyle w:val="Normal"/>
        <w:spacing w:lineRule="auto" w:line="360"/>
        <w:ind w:firstLine="567"/>
        <w:jc w:val="both"/>
        <w:rPr>
          <w:sz w:val="28"/>
          <w:szCs w:val="28"/>
        </w:rPr>
      </w:pPr>
      <w:r>
        <w:rPr>
          <w:sz w:val="28"/>
          <w:szCs w:val="28"/>
        </w:rPr>
        <w:t>Серед причин низької інвестиційної привабливості України можна назвати відсутність необхідних ринкових інституцій, що покликані забезпечити стабільне функціонування правової системи, що гарантує права власності, дотримання контрактних зобов'язань, дієвість антимонопольного законодавства й ін. Відсутність історичних традицій, що визначають правила і норми поводження економічних суб'єктів, також перешкоджає прийняттю інвестиційних рішень. Стримує підвищення інвестиційної привабливості нашої економіки і нерозвиненість ринкової інфраструктури (банківська, фінансова системи, сучасні телекомунікаційні засоби, транспортні комунікації й ін.).</w:t>
      </w:r>
    </w:p>
    <w:p>
      <w:pPr>
        <w:pStyle w:val="Normal"/>
        <w:spacing w:lineRule="auto" w:line="360"/>
        <w:ind w:firstLine="567"/>
        <w:jc w:val="both"/>
        <w:rPr>
          <w:sz w:val="28"/>
          <w:szCs w:val="28"/>
        </w:rPr>
      </w:pPr>
      <w:r>
        <w:rPr>
          <w:sz w:val="28"/>
          <w:szCs w:val="28"/>
        </w:rPr>
        <w:t>Формування інституціональної інфраструктури в Україні включає створення законодавчої і нормативної бази, забезпечення рівних економічних можливостей для вітчизняних і закордонних інвесторів, утворення спеціальних органів, що координували б інвестиційну інфраструктуру на всіх рівнях, від регіонального до міждержавного,— Консультативної ради іноземних інвестицій. Ради незалежних експертів з питань іноземних інвестицій, Агентства інвестиційного сприяння. Робота цих органів повинна підвищити привабливість української економіки для іноземних інвесторів, прискорити просування інвестиційних проектів з моменту їхнього розгляду і до реалізації.</w:t>
      </w:r>
    </w:p>
    <w:p>
      <w:pPr>
        <w:pStyle w:val="Normal"/>
        <w:spacing w:lineRule="auto" w:line="360"/>
        <w:ind w:firstLine="567"/>
        <w:jc w:val="both"/>
        <w:rPr>
          <w:sz w:val="28"/>
          <w:szCs w:val="28"/>
        </w:rPr>
      </w:pPr>
      <w:r>
        <w:rPr>
          <w:sz w:val="28"/>
          <w:szCs w:val="28"/>
        </w:rPr>
        <w:t>Серед першочергових заходів для поліпшення економічної ситуації в Україні можна назвати наступні: розвиток ринкових відносин; проведення приватизації; забезпечення випереджального росту інвестицій; інтенсивне відновлення основного капіталу; скорочення частки тіньового сектора; забезпечення відкритості економіки; поліпшення інвестиційного клімату. Пріоритетною задачею поточного етапу є створення правових і економічних умов функціонування ринкового механізму; Лібералізація законодавства по прямих іноземних інвестиціях буде стимулювати приплив приватних вкладень у прибуткові галузі економіки і ріст ефективності виробництва. Створення правових, економічних інститутів, розвиток банківської, фінансової інфраструктури, формування середнього класу і прихід нового покоління підприємців обумовлять становлення в Україні інституціональної системи ринкового тип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2 СТИМУЛЮВАННЯ ТА ЗАХИСТ ІНОЗЕМНИХ ІНВЕСТИЦІ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ерехід пострадянських держав від центрально-планованої економіки до ринкової супроводжувався відомою ейфорією щодо швидкого і широкого залучення іноземного капіталу, готовності нового бізнесу грати за новими правилами. Кілька років чекання потоків іноземних капіталів не повинні розчаровувати - одержали те, що могли, із поправкою на ризик. Наші внутрішні уявлення про ризикованість бізнесу в цьому європейському регіоні усе ще досить "м'які" порівняно з поглядом іззовні. Так, за шкалою Євромані (1998 p.), США мають ранг - 1, Швейцарія - 2, Польща й Угорщина - біля 30, Росія - 139. Схоронність капіталу і високий прибуток, стабільність податків і зниження інфляції, ясність і прогнозованість законодавства та його виконання - ось перелік усього необхідного для успіху.</w:t>
      </w:r>
    </w:p>
    <w:p>
      <w:pPr>
        <w:pStyle w:val="Normal"/>
        <w:spacing w:lineRule="auto" w:line="360"/>
        <w:ind w:firstLine="567"/>
        <w:jc w:val="both"/>
        <w:rPr>
          <w:sz w:val="28"/>
          <w:szCs w:val="28"/>
        </w:rPr>
      </w:pPr>
      <w:r>
        <w:rPr>
          <w:sz w:val="28"/>
          <w:szCs w:val="28"/>
        </w:rPr>
        <w:t>Іноземний капітал потрібний як джерело доходів бюджету, джерело капіталу; як суб'єкт господарювання, що може передати управлінський досвід, технологію тощо. Але слід враховувати й умови господарювання. У перехідній економіці невизначеність різко підвищує потребу в класичному капіталістові, у якого акціонерний і оперативний контроль збігаються. Сутність внутрішніх проблем полягає в зніманні невизначеності і "перехідності" контролю над підприємствами. Інвестиції на рівні підприємств ідуть і в спільні підприємства, і в національні проекти, однак переважно туди, де є явний господар. Тому стрибок прямих інвестицій (за даних політичних і макроекономічних умов) можливий у міру наближення до стійкого контролю в післяприватизаційній економіці.</w:t>
      </w:r>
    </w:p>
    <w:p>
      <w:pPr>
        <w:pStyle w:val="Normal"/>
        <w:spacing w:lineRule="auto" w:line="360"/>
        <w:ind w:firstLine="567"/>
        <w:jc w:val="both"/>
        <w:rPr>
          <w:sz w:val="28"/>
          <w:szCs w:val="28"/>
        </w:rPr>
      </w:pPr>
      <w:r>
        <w:rPr>
          <w:sz w:val="28"/>
          <w:szCs w:val="28"/>
        </w:rPr>
        <w:t>Інша справа портфельні інвестиції. На першому етапі вони переважно являють собою спекулятивний капітал, що сподівається взяти на свою користь різницю між початковою "ваучерною" ціною акції і прогнозованою ринковою. Інші інвестори приходять на наступному етапі - у міру завершення підготовки депозитаріїв, досягнення чіткості в угодах і загалом створення правового й інституційного середовища в корпоративній економіці.</w:t>
      </w:r>
    </w:p>
    <w:p>
      <w:pPr>
        <w:pStyle w:val="Normal"/>
        <w:spacing w:lineRule="auto" w:line="360"/>
        <w:ind w:firstLine="567"/>
        <w:jc w:val="both"/>
        <w:rPr>
          <w:sz w:val="28"/>
          <w:szCs w:val="28"/>
        </w:rPr>
      </w:pPr>
      <w:r>
        <w:rPr>
          <w:sz w:val="28"/>
          <w:szCs w:val="28"/>
        </w:rPr>
        <w:t>Портфельні інвестиції необхідні скоріше центральному банку і міністерству фінансів, оскільки це далеко не виробничі інвестиції.</w:t>
      </w:r>
    </w:p>
    <w:p>
      <w:pPr>
        <w:pStyle w:val="Normal"/>
        <w:spacing w:lineRule="auto" w:line="360"/>
        <w:ind w:firstLine="567"/>
        <w:jc w:val="both"/>
        <w:rPr>
          <w:sz w:val="28"/>
          <w:szCs w:val="28"/>
        </w:rPr>
      </w:pPr>
      <w:r>
        <w:rPr>
          <w:sz w:val="28"/>
          <w:szCs w:val="28"/>
        </w:rPr>
        <w:t>Іноземні вкладення в акції прискорюють нагромадження капіталу в новому фінансовому секторі з допомогою брокерів, фондів і банків. Це також нормальний процес в економіці, оскільки мати сучасну, складну, експортну економіку без відповідних внутрішніх кредитних установ, включаючи банки, інвестиційні компанії, страхові й пенсійні інституції, просто нереально. Ці вкладення стають частиною великої внутрішньої гри за контроль над приватизаційною власністю, після завершення якої можливе пожвавлення і реальне нагромадження.</w:t>
      </w:r>
    </w:p>
    <w:p>
      <w:pPr>
        <w:pStyle w:val="Normal"/>
        <w:spacing w:lineRule="auto" w:line="360"/>
        <w:ind w:firstLine="567"/>
        <w:jc w:val="both"/>
        <w:rPr>
          <w:sz w:val="28"/>
          <w:szCs w:val="28"/>
        </w:rPr>
      </w:pPr>
      <w:r>
        <w:rPr>
          <w:sz w:val="28"/>
          <w:szCs w:val="28"/>
        </w:rPr>
        <w:t>І все ж проблема прямих іноземних інвестицій є головною, оскільки саме вони істотно впливають на трансформацію економіки країн, у яких відбувається перехід до ринкових відносин. Залучення іноземних інвестицій є реальним шляхом упровадження сучасної техніки, удосконалення методів управління.</w:t>
      </w:r>
    </w:p>
    <w:p>
      <w:pPr>
        <w:pStyle w:val="Normal"/>
        <w:spacing w:lineRule="auto" w:line="360"/>
        <w:ind w:firstLine="567"/>
        <w:jc w:val="both"/>
        <w:rPr>
          <w:sz w:val="28"/>
          <w:szCs w:val="28"/>
        </w:rPr>
      </w:pPr>
      <w:r>
        <w:rPr>
          <w:sz w:val="28"/>
          <w:szCs w:val="28"/>
        </w:rPr>
        <w:t>Прямі іноземні інвестиції - одне з найяскравіших явищ світової економіки. В останні десять років спостерігалося їх безпрецедентне зростання (за винятком лише незначного спаду, викликаного економічними труднощами, що мали місце у світовій економіці на початку 90-х років). Багато фірм нині активніше розширюють свою діяльність за рубежем за рахунок прямих інвестицій, і фактично всі економіки на сучасному етапі конкурують за залучення капіталу транснаціональних компаній. У результаті глобальні фінансові потоки досягли надзвичайно високого рівня (340 млрд дол. у 1996 p.).</w:t>
      </w:r>
    </w:p>
    <w:p>
      <w:pPr>
        <w:pStyle w:val="Normal"/>
        <w:spacing w:lineRule="auto" w:line="360"/>
        <w:ind w:firstLine="567"/>
        <w:jc w:val="both"/>
        <w:rPr>
          <w:sz w:val="28"/>
          <w:szCs w:val="28"/>
        </w:rPr>
      </w:pPr>
      <w:r>
        <w:rPr>
          <w:sz w:val="28"/>
          <w:szCs w:val="28"/>
        </w:rPr>
        <w:t>Потреби в іноземних інвестиціях існують практично в кожній країні. Незважаючи на те, що зростає розуміння тієї ролі, яку відіграють прямі іноземні інвестиції в стимулюванні економічного розвитку, спостерігається значна диверсифікація в підходах різних країн до залучення прямих іноземних інвестицій, а також обґрунтований скептицизм щодо сфер їх використання, необхідності й універсальності вигод від них.</w:t>
      </w:r>
    </w:p>
    <w:p>
      <w:pPr>
        <w:pStyle w:val="Normal"/>
        <w:spacing w:lineRule="auto" w:line="360"/>
        <w:ind w:firstLine="567"/>
        <w:jc w:val="both"/>
        <w:rPr/>
      </w:pPr>
      <w:r>
        <w:rPr>
          <w:sz w:val="28"/>
          <w:szCs w:val="28"/>
        </w:rPr>
        <w:t>Багато країн обмежують доходи від інвестицій і зберігають жорсткий контроль над участю іноземного капіталу у певних секторах економіки. Досить часто при вирішенні питання про залучення іноземних інвестицій переважає підхід, пов'язаний із необхідністю і бажанням переконатися в тому, що діяльність іноземних транснаціональних корпорацій не суперечить стратегії розвитку країни.</w:t>
      </w:r>
    </w:p>
    <w:p>
      <w:pPr>
        <w:pStyle w:val="Normal"/>
        <w:spacing w:lineRule="auto" w:line="360"/>
        <w:ind w:firstLine="567"/>
        <w:jc w:val="both"/>
        <w:rPr>
          <w:sz w:val="28"/>
          <w:szCs w:val="28"/>
        </w:rPr>
      </w:pPr>
      <w:r>
        <w:rPr>
          <w:sz w:val="28"/>
          <w:szCs w:val="28"/>
        </w:rPr>
        <w:t>Прямі інвестиції транснаціональних корпорацій сприяють швидкій перебудові промисловості на регіональному і глобальному рівнях і трансформації економіки країни, що залучає іноземний капітал, у значного експортера товарів і послуг на світовому ринку. Іншими словами, прямі іноземні інвестиції можуть сприяти інтеграції національних ринків у світову економіку більш ефективно, ніж це можна було б досягти самостійно через традиційні торговельні потоки.</w:t>
      </w:r>
    </w:p>
    <w:p>
      <w:pPr>
        <w:pStyle w:val="Normal"/>
        <w:spacing w:lineRule="auto" w:line="360"/>
        <w:ind w:firstLine="567"/>
        <w:jc w:val="both"/>
        <w:rPr>
          <w:sz w:val="28"/>
          <w:szCs w:val="28"/>
        </w:rPr>
      </w:pPr>
      <w:r>
        <w:rPr>
          <w:sz w:val="28"/>
          <w:szCs w:val="28"/>
        </w:rPr>
        <w:t>Переваги прямих іноземних інвестицій виявляються в загальному поліпшенні інвестиційного клімату через відкриту торгівлю й сприятливий інвестиційний режим, активну конкурентну політику, макроекономічну стабільність, приватизацію і дерегулювання.</w:t>
      </w:r>
    </w:p>
    <w:p>
      <w:pPr>
        <w:pStyle w:val="Normal"/>
        <w:spacing w:lineRule="auto" w:line="360"/>
        <w:ind w:firstLine="567"/>
        <w:jc w:val="both"/>
        <w:rPr>
          <w:sz w:val="28"/>
          <w:szCs w:val="28"/>
        </w:rPr>
      </w:pPr>
      <w:r>
        <w:rPr>
          <w:sz w:val="28"/>
          <w:szCs w:val="28"/>
        </w:rPr>
        <w:t>Створення сприятливого інвестиційного середовища впливає не тільки на потоки прямих іноземних капіталовкладень, а й на потенційну прибутковість таких потоків. Імпортзамінна політика, яка раніше була властива багатьом країнам, перешкоджала одержанню прямих іноземних інвестицій, особливо у сфері передання технології.</w:t>
      </w:r>
    </w:p>
    <w:p>
      <w:pPr>
        <w:pStyle w:val="Normal"/>
        <w:spacing w:lineRule="auto" w:line="360"/>
        <w:ind w:firstLine="567"/>
        <w:jc w:val="both"/>
        <w:rPr/>
      </w:pPr>
      <w:r>
        <w:rPr>
          <w:sz w:val="28"/>
          <w:szCs w:val="28"/>
        </w:rPr>
        <w:t>Протягом останнього десятиріччя економічних реформ країни цілком усвідомили переваги залучення інвестицій. За оцінками Секретаріату Конференції ООН з торгівлі і розвитку (ЮНКТАД), у країнах, які приймають, збереглися лише 27 із більш як 600 обмежень у сфері прямих іноземних інвестицій.</w:t>
      </w:r>
    </w:p>
    <w:p>
      <w:pPr>
        <w:pStyle w:val="Normal"/>
        <w:spacing w:lineRule="auto" w:line="360"/>
        <w:ind w:firstLine="567"/>
        <w:jc w:val="both"/>
        <w:rPr>
          <w:sz w:val="28"/>
          <w:szCs w:val="28"/>
        </w:rPr>
      </w:pPr>
      <w:r>
        <w:rPr>
          <w:sz w:val="28"/>
          <w:szCs w:val="28"/>
        </w:rPr>
        <w:t>Потенційно Україна є інвестиційно-привабливою країною, оскільки має чималу кількість недостатньо використовуваних фізичних і людських ресурсів, великі резерви невкладених заощаджень (на мільярди доларів), місткий внутрішній ринок споживання (близько 50 млн людей — один з найбільших у Європі), а також безперешкодний вихід до ще більших ринків Росії та колишніх республік СРСР. Крім того, Україна через свою стратегічну важливість посіла третє місце (після Ізраїлю та Єгипту) за обсягом отриманої від США допомоги.</w:t>
      </w:r>
    </w:p>
    <w:p>
      <w:pPr>
        <w:pStyle w:val="Normal"/>
        <w:spacing w:lineRule="auto" w:line="360"/>
        <w:ind w:firstLine="567"/>
        <w:jc w:val="both"/>
        <w:rPr>
          <w:sz w:val="28"/>
          <w:szCs w:val="28"/>
        </w:rPr>
      </w:pPr>
      <w:r>
        <w:rPr>
          <w:sz w:val="28"/>
          <w:szCs w:val="28"/>
        </w:rPr>
        <w:t>Україна також одержує великі кошти від таких міжнародних організацій, як Світовий банк, МВФ та ЄБРР. Більша частина цього фінансування надходить у вигляді технічної допомоги для розбудови ринкової економіки та системи правових інституцій, що є основою розвиненої ринкової економіки.</w:t>
      </w:r>
    </w:p>
    <w:p>
      <w:pPr>
        <w:pStyle w:val="Normal"/>
        <w:spacing w:lineRule="auto" w:line="360"/>
        <w:ind w:firstLine="567"/>
        <w:jc w:val="both"/>
        <w:rPr/>
      </w:pPr>
      <w:r>
        <w:rPr>
          <w:sz w:val="28"/>
          <w:szCs w:val="28"/>
        </w:rPr>
        <w:t>Але Україна має репутацію країни, економіка якої, порівняно з іншими економіками регіону Східної Європи та колишнього Радянського Союзу, є однією з найменш привабливих для іноземних інвесторів. За обсягом залучення прямих іноземних інвестицій Україна помітно відстає від інших східноєвропейських країн. У 2001 р. чистий приплив прямих іноземних інвестицій в Україну виявився нижчим за середній показник 1996-1998 pp. Цей факт можна пояснити депресивним станом національної економіки та підвищеним політичним ризиком через президентські вибори. Згідно з офіційними даними, станом на початок січня 2000 р. загальний обсяг надходжень прямих іноземних інвестицій в Україну за період з 1991 р. становив 3,3 млрд дол. У 1999 p. Україна отримала лише 491 млн дол.</w:t>
      </w:r>
    </w:p>
    <w:p>
      <w:pPr>
        <w:pStyle w:val="Normal"/>
        <w:spacing w:lineRule="auto" w:line="360"/>
        <w:ind w:firstLine="567"/>
        <w:jc w:val="both"/>
        <w:rPr/>
      </w:pPr>
      <w:r>
        <w:rPr>
          <w:sz w:val="28"/>
          <w:szCs w:val="28"/>
        </w:rPr>
        <w:t>Причина повільного розвитку України в цьому напрямі полягає в тому, що види ведення бізнесу в Україні значно відрізняються не лише від практики більшості західних країн, а й від практики інших країн з перехідною економікою, наприклад Чехії, Угорщини, Польщі, а також певною мірою Росії. У той час, коли інші центральні та східноєвропейські країни успішно продовжують змагатися за збільшення обсягів іноземних інвестицій, в Україні, наприклад, протягом останніх місяців 2003 р. кілька іноземних компаній вирішили припинити діяльність та залишили країну або вирішили припинити подальше інвестування до покращання загальних умов діяльності. Ця тенденція поширилася завдяки негативному впливу нещодавньої фінансової та економічної кризи, що було наслідком тісних економічних зв'язків з Російською Федерацією, яка опинилася у кризовому становищі. Заходи, вжиті урядом та Національним банком України з метою стабілізації фінансового ринку, незважаючи на те, що вони широко були визнані як необхідні, ще більше погіршили ситуацію та поглинули перші прибутки, очікувані іноземними інвесторами.</w:t>
      </w:r>
    </w:p>
    <w:p>
      <w:pPr>
        <w:pStyle w:val="Normal"/>
        <w:spacing w:lineRule="auto" w:line="360"/>
        <w:ind w:firstLine="567"/>
        <w:jc w:val="both"/>
        <w:rPr/>
      </w:pPr>
      <w:r>
        <w:rPr>
          <w:sz w:val="28"/>
          <w:szCs w:val="28"/>
        </w:rPr>
        <w:t>Існуючі закони, що стосуються господарського товариства, значною мірою відображають політичну та правову доктрину радянського законодавства, яке ґрунтувалося на принципах абсолютного домінування публічного права над економічною сферою та призводило до зайвого втручання державних органів у діяльність комерційних підприємств. Проект "Господарчого Кодексу" 1992 p., який схожий на Цивільний Кодекс та передбачає обов'язкове державне планування для всіх типів підприємств, є лише одним прикладом законодавчої діяльності, яка свідчить про те, що втручання держави у приватну сферу й досі вважається нормальним явищем в Україні, а тому наш шлях до ринкової економіки можна вважати складним і тривалим. Через застосування невиразливої політики законодавча система залишається сукупністю постійно змінюваних, суперечливих актів, що дублюють один одного. Переважно це спричинено тривалою неузгодженістю між діючим Президентом України та Верховною Радою України. Розділ XV Перехідних положень Конституції 1996 p., який надавав повноваження Президентові України видавати укази з економічних питань, не врегульованих законодавством, призвів до великої кількості нових указів, більшість з яких гостро критикує Верховна Рада України та ігнорують державні виконавчі органи.</w:t>
      </w:r>
    </w:p>
    <w:p>
      <w:pPr>
        <w:pStyle w:val="Normal"/>
        <w:spacing w:lineRule="auto" w:line="360"/>
        <w:ind w:firstLine="567"/>
        <w:jc w:val="both"/>
        <w:rPr>
          <w:sz w:val="28"/>
          <w:szCs w:val="28"/>
        </w:rPr>
      </w:pPr>
      <w:r>
        <w:rPr>
          <w:sz w:val="28"/>
          <w:szCs w:val="28"/>
        </w:rPr>
        <w:t>Таким чином, іноземним інвесторам майже неможливо повністю здійснювати свою діяльність відповідно до вимог українського законодавства.</w:t>
      </w:r>
    </w:p>
    <w:p>
      <w:pPr>
        <w:pStyle w:val="Normal"/>
        <w:spacing w:lineRule="auto" w:line="360"/>
        <w:ind w:firstLine="567"/>
        <w:jc w:val="both"/>
        <w:rPr>
          <w:sz w:val="28"/>
          <w:szCs w:val="28"/>
        </w:rPr>
      </w:pPr>
      <w:r>
        <w:rPr>
          <w:sz w:val="28"/>
          <w:szCs w:val="28"/>
        </w:rPr>
        <w:t>Незважаючи на це, іноземні інвестори часто вважають, що законодавство має не таке вирішальне значення порівняно з іншими, більш практичними проблемами, які постають перед ними у зв'язку з інвестуванням. Бюрократія, свавільне запровадження законів, які часто змінювалися та мали зворотну дію, а також дії посадових осіб на місцях, зумовлені особистими інтересами замість професійних, створювали основні проблеми, які були гальмом у залученні інвестицій. Це призводить до великих зайвих витрат часу для розв'язання штучних проблем і значних поточних витрат, які роблять багато інвестиційних проектів нерентабельними.</w:t>
      </w:r>
    </w:p>
    <w:p>
      <w:pPr>
        <w:pStyle w:val="Normal"/>
        <w:spacing w:lineRule="auto" w:line="360"/>
        <w:ind w:firstLine="567"/>
        <w:jc w:val="both"/>
        <w:rPr>
          <w:sz w:val="28"/>
          <w:szCs w:val="28"/>
        </w:rPr>
      </w:pPr>
      <w:r>
        <w:rPr>
          <w:sz w:val="28"/>
          <w:szCs w:val="28"/>
        </w:rPr>
        <w:t>Важливим кроком у цьому напрямі сприяння інвестиційному процесу був Указ Президента "Про усунення перешкод на шляху розвитку підприємницької діяльності" від 3 лютого 1998 р. № 79/98 та Указ Президента "Про деякі заходи з дерегуляції підприємницької діяльності" від 23 липня 1998 р. № 817/98. Для розв'язання проблеми залучення іноземних інвесторів у 1997 р. в Україні було створено два органи.</w:t>
      </w:r>
    </w:p>
    <w:p>
      <w:pPr>
        <w:pStyle w:val="Normal"/>
        <w:spacing w:lineRule="auto" w:line="360"/>
        <w:ind w:firstLine="567"/>
        <w:jc w:val="both"/>
        <w:rPr>
          <w:sz w:val="28"/>
          <w:szCs w:val="28"/>
        </w:rPr>
      </w:pPr>
      <w:r>
        <w:rPr>
          <w:sz w:val="28"/>
          <w:szCs w:val="28"/>
        </w:rPr>
        <w:t xml:space="preserve">Консультативна Рада з питань іноземного інвестування, як передбачається, має бути основним консультативним органом з питань інвестиційної політики, який започатковує постійний неофіційний діалог між політичними лідерами України та діловими лідерами в усьому світі. </w:t>
      </w:r>
    </w:p>
    <w:p>
      <w:pPr>
        <w:pStyle w:val="Normal"/>
        <w:spacing w:lineRule="auto" w:line="360"/>
        <w:ind w:firstLine="567"/>
        <w:jc w:val="both"/>
        <w:rPr>
          <w:sz w:val="28"/>
          <w:szCs w:val="28"/>
        </w:rPr>
      </w:pPr>
      <w:r>
        <w:rPr>
          <w:sz w:val="28"/>
          <w:szCs w:val="28"/>
        </w:rPr>
        <w:t>Основним законом, що регулює правове середовище іноземних інвестицій в Україні, є Закон України "Про режим іноземного інвестування", прийнятий Верховною Радою України 19 березня 1996 р. та який набув чинності 25 квітня 1996р.</w:t>
      </w:r>
    </w:p>
    <w:p>
      <w:pPr>
        <w:pStyle w:val="Normal"/>
        <w:spacing w:lineRule="auto" w:line="360"/>
        <w:ind w:firstLine="567"/>
        <w:jc w:val="both"/>
        <w:rPr/>
      </w:pPr>
      <w:r>
        <w:rPr>
          <w:sz w:val="28"/>
          <w:szCs w:val="28"/>
        </w:rPr>
        <w:t>За країною походження інвестицій лідером залишаються СІНА. Американські компанії інвестували в українську економіку близько 590 млн дол., що становило 18 % загального обсягу прямих іноземних інвестицій. Далі йдуть Нідерланди (9 %), Російська Федерація (9 %), Німеччина (7 %) та Великобританія (7 %). Відведення в такому переліку одного з чільних місць Кіпру (6 %) можна пояснити тим фактом, що з цією країною укладено вигідну угоду щодо уникнення подвійного оподаткування, яка заохочує українських та західних інвесторів створювати на Кіпрі компанії, які згодом могли інвестувати Україну.</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sz w:val="28"/>
          <w:szCs w:val="28"/>
        </w:rPr>
        <w:t>3 ПРОБЛЕМИ ЗАЛУЧЕННЯ ІНОЗЕМНИХ ІНВЕСТИЦІЙ В РЕГІОНАХ УКРАЇН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очинаючи з 2002 р. загальних обсяг капітальних інвестицій в державі почав зростати. У 2003 р. порівняно з 2002 р. обсяг інвестицій зріс на 22,3 % (з 46,6 млрд. грн. до 59,9 млрд. грн.), у 2004 р. порівняно з 2003 р. - на 32,9 % (до 89,3 млрд. грн.), у 2005 р. - на 19,7 % (до 111,2 млрд. грн.). В той же час, неоднорідність за господарсько-економічним потенціалом, природними ресурсами та умовами життя формує у регіонах різну інвестиційну активність. </w:t>
      </w:r>
    </w:p>
    <w:p>
      <w:pPr>
        <w:pStyle w:val="Normal"/>
        <w:spacing w:lineRule="auto" w:line="360"/>
        <w:ind w:firstLine="567"/>
        <w:jc w:val="both"/>
        <w:rPr>
          <w:sz w:val="28"/>
          <w:szCs w:val="28"/>
        </w:rPr>
      </w:pPr>
      <w:r>
        <w:rPr>
          <w:sz w:val="28"/>
          <w:szCs w:val="28"/>
        </w:rPr>
        <w:t xml:space="preserve">За підсумками 2005 р. 58,2 % загального обсягу прямих іноземних інвестицій, що складає близько 9525,2 млн. дол. США, вкладено в економіку 11 з 27 регіонів (при цьому 32,2 % загального обсягу прямих іноземних інвестицій або 5266,2 млн. дол. США не розподілені за регіонами). Це м. Київ, АР Крим, Дніпропетровська, Донецька, Запорізька, Київська, Львівська, Луганська, Одеська, Полтавська, Харківська області. Ситуація залишалася незмінною з середини 90-х років. В цих же регіонах освоєно понад 76,6 % загальних капітальних інвестицій за 2005 рік, що складає близько 85179,5 млн. грн. Для порівняння, станом на початок 1996 р. в 11 регіонів було вкладено 85,5 % загального обсягу прямих іноземних інвестицій, 2003 р. - 84,5 %, 2004 р. - 82,9 %, 2005 р. - 83,6 %. Тобто, ситуація залишається незмінною з середини 90-х років - понад 80 % іноземних інвестицій вкладається в економіку менш ніж половини регіонів. </w:t>
      </w:r>
    </w:p>
    <w:p>
      <w:pPr>
        <w:pStyle w:val="Normal"/>
        <w:spacing w:lineRule="auto" w:line="360"/>
        <w:ind w:firstLine="567"/>
        <w:jc w:val="both"/>
        <w:rPr>
          <w:sz w:val="28"/>
          <w:szCs w:val="28"/>
        </w:rPr>
      </w:pPr>
      <w:r>
        <w:rPr>
          <w:sz w:val="28"/>
          <w:szCs w:val="28"/>
        </w:rPr>
        <w:t xml:space="preserve">Із загального обсягу інвестицій, спрямованих за кордон, за підсумками першої половини 2005 р. найбільша частка у Харківській області (26,4%), далі йдуть м. Київ (20,2 %) та Одеська область (17,3 %). Загалом 94,3 % прямих інвестицій за кордон, що складає 193,4 млн. дол. США, були вкладені з 7 регіонів - крім зазначених це Дніпропетровська, Вінницька, Донецька області та м. Севастополь. Порівняно з серединою 90-х років, відбулася ще більша концентрація експортованих інвестиційних ресурсів: якщо на початок 1996 р. на 7 регіонів припадало 87,3 % таких ресурсів, то у 2003 р. - 94,2 %, 2004 р. - 93,1 %, 2005 р. - 93,1%.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Головними причинами, що зумовлюють подальшу деформацію показників інвестиційної діяльності по регіонах та невисоку інвестиційну привабливість України, є: </w:t>
      </w:r>
    </w:p>
    <w:p>
      <w:pPr>
        <w:pStyle w:val="Normal"/>
        <w:spacing w:lineRule="auto" w:line="360"/>
        <w:ind w:firstLine="567"/>
        <w:jc w:val="both"/>
        <w:rPr/>
      </w:pPr>
      <w:r>
        <w:rPr>
          <w:sz w:val="28"/>
          <w:szCs w:val="28"/>
        </w:rPr>
        <w:t xml:space="preserve">1) вузькість внутрішнього ринку; </w:t>
      </w:r>
    </w:p>
    <w:p>
      <w:pPr>
        <w:pStyle w:val="Normal"/>
        <w:spacing w:lineRule="auto" w:line="360"/>
        <w:ind w:firstLine="567"/>
        <w:jc w:val="both"/>
        <w:rPr/>
      </w:pPr>
      <w:r>
        <w:rPr>
          <w:sz w:val="28"/>
          <w:szCs w:val="28"/>
        </w:rPr>
        <w:t xml:space="preserve">2) надмірний податковий і адміністративний тиск на бізнес; </w:t>
      </w:r>
    </w:p>
    <w:p>
      <w:pPr>
        <w:pStyle w:val="Normal"/>
        <w:spacing w:lineRule="auto" w:line="360"/>
        <w:ind w:firstLine="567"/>
        <w:jc w:val="both"/>
        <w:rPr/>
      </w:pPr>
      <w:r>
        <w:rPr>
          <w:sz w:val="28"/>
          <w:szCs w:val="28"/>
        </w:rPr>
        <w:t xml:space="preserve">3) слабка розвиненість ринкових інститутів - корпоративного сектора, ринку цінних паперів, ринку землі, ринку нерухомості; </w:t>
      </w:r>
    </w:p>
    <w:p>
      <w:pPr>
        <w:pStyle w:val="Normal"/>
        <w:spacing w:lineRule="auto" w:line="360"/>
        <w:ind w:firstLine="567"/>
        <w:jc w:val="both"/>
        <w:rPr/>
      </w:pPr>
      <w:r>
        <w:rPr>
          <w:sz w:val="28"/>
          <w:szCs w:val="28"/>
        </w:rPr>
        <w:t xml:space="preserve">4) низька конкурентноздатність багатьох українських товарів, що робить невигідними вкладення в їх випуск; </w:t>
      </w:r>
    </w:p>
    <w:p>
      <w:pPr>
        <w:pStyle w:val="Normal"/>
        <w:spacing w:lineRule="auto" w:line="360"/>
        <w:ind w:firstLine="567"/>
        <w:jc w:val="both"/>
        <w:rPr/>
      </w:pPr>
      <w:r>
        <w:rPr>
          <w:sz w:val="28"/>
          <w:szCs w:val="28"/>
        </w:rPr>
        <w:t xml:space="preserve">5) недостатня інтегрованість у світову економіку; </w:t>
      </w:r>
    </w:p>
    <w:p>
      <w:pPr>
        <w:pStyle w:val="Normal"/>
        <w:spacing w:lineRule="auto" w:line="360"/>
        <w:ind w:firstLine="567"/>
        <w:jc w:val="both"/>
        <w:rPr/>
      </w:pPr>
      <w:r>
        <w:rPr>
          <w:sz w:val="28"/>
          <w:szCs w:val="28"/>
        </w:rPr>
        <w:t xml:space="preserve">6) відсутність чіткої інвестиційної політики з відповідними механізмами реалізації на державному та місцевому рівнях; </w:t>
      </w:r>
    </w:p>
    <w:p>
      <w:pPr>
        <w:pStyle w:val="Normal"/>
        <w:spacing w:lineRule="auto" w:line="360"/>
        <w:ind w:firstLine="567"/>
        <w:jc w:val="both"/>
        <w:rPr/>
      </w:pPr>
      <w:r>
        <w:rPr>
          <w:sz w:val="28"/>
          <w:szCs w:val="28"/>
        </w:rPr>
        <w:t xml:space="preserve">7) нестача оперативної інформації і внаслідок цього зменшення ефективності співпраці між суб'єктами ринку; </w:t>
      </w:r>
    </w:p>
    <w:p>
      <w:pPr>
        <w:pStyle w:val="Normal"/>
        <w:spacing w:lineRule="auto" w:line="360"/>
        <w:ind w:firstLine="567"/>
        <w:jc w:val="both"/>
        <w:rPr/>
      </w:pPr>
      <w:r>
        <w:rPr>
          <w:sz w:val="28"/>
          <w:szCs w:val="28"/>
        </w:rPr>
        <w:t xml:space="preserve">8) інертність місцевої влади при залученні інвестицій, відсутність стимулів і механізмів для залучення інвестицій. </w:t>
      </w:r>
    </w:p>
    <w:p>
      <w:pPr>
        <w:pStyle w:val="Normal"/>
        <w:spacing w:lineRule="auto" w:line="360"/>
        <w:ind w:firstLine="567"/>
        <w:jc w:val="both"/>
        <w:rPr>
          <w:sz w:val="28"/>
          <w:szCs w:val="28"/>
        </w:rPr>
      </w:pPr>
      <w:r>
        <w:rPr>
          <w:sz w:val="28"/>
          <w:szCs w:val="28"/>
        </w:rPr>
        <w:t xml:space="preserve">Очевидно, що низька інвестиційна привабливість регіонів України, небажання вкладати кошти в її економіку, окрім суто економічних причин, зумовлені незацікавленістю чи байдужістю місцевої влади до проблеми залучення інвестицій. Інвестиційний рейтинг регіонів України свідчить про низький професійний рівень місцевих чиновників, які відповідають за створення інвестиційного клімату, доводить низьку ефективність зусиль місцевої влади для підвищення інвестиційної привабливості територій. </w:t>
      </w:r>
    </w:p>
    <w:p>
      <w:pPr>
        <w:pStyle w:val="Normal"/>
        <w:spacing w:lineRule="auto" w:line="360"/>
        <w:ind w:firstLine="567"/>
        <w:jc w:val="both"/>
        <w:rPr>
          <w:sz w:val="28"/>
          <w:szCs w:val="28"/>
        </w:rPr>
      </w:pPr>
      <w:r>
        <w:rPr>
          <w:sz w:val="28"/>
          <w:szCs w:val="28"/>
        </w:rPr>
        <w:t xml:space="preserve">Подальше розшарування регіонів за рівнем інвестиційної активності стає перепоною на шляху формування єдиного господарського простору в країні, зміцнення господарських зв'язків, становлення регіонів як суб'єктів міжнародної інвестиційної діяльності. Слабкі інвестиційні позиції окремих регіонів не дають змогу розширювати виробництво, відповідно не розвивається соціальна сфера. Регіони стають утриманцями щодо держави і не мають економічних стимулів розвивати свій господарський комплекс. </w:t>
      </w:r>
    </w:p>
    <w:p>
      <w:pPr>
        <w:pStyle w:val="Normal"/>
        <w:spacing w:lineRule="auto" w:line="360"/>
        <w:ind w:firstLine="567"/>
        <w:jc w:val="both"/>
        <w:rPr>
          <w:sz w:val="28"/>
          <w:szCs w:val="28"/>
        </w:rPr>
      </w:pPr>
      <w:r>
        <w:rPr>
          <w:sz w:val="28"/>
          <w:szCs w:val="28"/>
        </w:rPr>
        <w:t xml:space="preserve">Незважаючи на прийняті законодавчі акти, нормативно-правовій базі, що регламентує процеси інвестиційної діяльності, не вистачає системності. Головним її недоліком є відсутність законодавчих актів, які б чітко прописували роль центральних та місцевих органів виконавчої влади й органів місцевого самоврядування у процесі залучення інвестицій. Такі повноваження є розмитими і визначаються у різних законодавчих актах, що зменшує ефективність їх виконання. </w:t>
      </w:r>
    </w:p>
    <w:p>
      <w:pPr>
        <w:pStyle w:val="Normal"/>
        <w:spacing w:lineRule="auto" w:line="360"/>
        <w:ind w:firstLine="567"/>
        <w:jc w:val="both"/>
        <w:rPr>
          <w:sz w:val="28"/>
          <w:szCs w:val="28"/>
        </w:rPr>
      </w:pPr>
      <w:r>
        <w:rPr>
          <w:sz w:val="28"/>
          <w:szCs w:val="28"/>
        </w:rPr>
        <w:t xml:space="preserve">Успішність інвестиційних проектів багато в чому залежить від відкритості органів влади та місцевого самоврядування до діалогу із громадськістю та виробничою сферою (бізнесом). </w:t>
      </w:r>
    </w:p>
    <w:p>
      <w:pPr>
        <w:pStyle w:val="Normal"/>
        <w:spacing w:lineRule="auto" w:line="360"/>
        <w:ind w:firstLine="567"/>
        <w:jc w:val="both"/>
        <w:rPr>
          <w:sz w:val="28"/>
          <w:szCs w:val="28"/>
        </w:rPr>
      </w:pPr>
      <w:r>
        <w:rPr>
          <w:sz w:val="28"/>
          <w:szCs w:val="28"/>
        </w:rPr>
        <w:t xml:space="preserve">Головна роль у процесі підвищення інвестиційної привабливості регіонів України має належати державі, яка володіє для цього необхідними коштами бюджету та позабюджетних фондів і здатна в масштабах усієї країни визначити перспективні напрямки та об'єкти інвестування. Водночас, органи місцевого самоврядування та місцеві органи виконавчої влади мають розробляти основні напрямки інвестиційної політики на території регіону щодо залучення коштів під перспективні інвестиційні проекти, сприяти у визначенні основних пріоритетів інвестування регіону, координувати інвестиційні проекти, контролювати раціональне використання отриманих фінансових ресурсів.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Для активізації інвестиційної діяльності потрібна інвестиційна політика з чіткими механізмами реалізації на державному та регіональному рівнях. Необхідна загальна стратегія інвестиційного розвитку регіонів, яка б визначала пріоритети інвестування на основі врахування їх економічного ефекту, але не сьогоденного й одноразового, а перспективного і стабільного. </w:t>
      </w:r>
    </w:p>
    <w:p>
      <w:pPr>
        <w:pStyle w:val="Normal"/>
        <w:spacing w:lineRule="auto" w:line="360"/>
        <w:ind w:firstLine="567"/>
        <w:jc w:val="both"/>
        <w:rPr>
          <w:sz w:val="28"/>
          <w:szCs w:val="28"/>
        </w:rPr>
      </w:pPr>
      <w:r>
        <w:rPr>
          <w:sz w:val="28"/>
          <w:szCs w:val="28"/>
        </w:rPr>
        <w:t xml:space="preserve">Окреслюються два напрями впливу органів влади та органів місцевого самоврядування на інвестиційну привабливість окремої території: через законодавчі акти і через громадський сектор. </w:t>
      </w:r>
    </w:p>
    <w:p>
      <w:pPr>
        <w:pStyle w:val="Normal"/>
        <w:spacing w:lineRule="auto" w:line="360"/>
        <w:ind w:firstLine="567"/>
        <w:jc w:val="both"/>
        <w:rPr/>
      </w:pPr>
      <w:r>
        <w:rPr>
          <w:sz w:val="28"/>
          <w:szCs w:val="28"/>
        </w:rPr>
        <w:t xml:space="preserve">1. Зміни у нормативно-правовій базі мають передбачати: </w:t>
      </w:r>
    </w:p>
    <w:p>
      <w:pPr>
        <w:pStyle w:val="Normal"/>
        <w:spacing w:lineRule="auto" w:line="360"/>
        <w:ind w:firstLine="567"/>
        <w:jc w:val="both"/>
        <w:rPr/>
      </w:pPr>
      <w:r>
        <w:rPr>
          <w:sz w:val="28"/>
          <w:szCs w:val="28"/>
        </w:rPr>
        <w:t xml:space="preserve">1) розробку й ухвалення декількох рамкових нормативних актів, зокрема, про роль центральних та місцевих органів виконавчої влади, органів місцевого самоврядування у підвищенні інвестиційної привабливості територій, про оцінку діяльності органів влади та місцевого самоврядування через зміну показників інвестиційної діяльності; </w:t>
      </w:r>
    </w:p>
    <w:p>
      <w:pPr>
        <w:pStyle w:val="Normal"/>
        <w:spacing w:lineRule="auto" w:line="360"/>
        <w:ind w:firstLine="567"/>
        <w:jc w:val="both"/>
        <w:rPr/>
      </w:pPr>
      <w:r>
        <w:rPr>
          <w:sz w:val="28"/>
          <w:szCs w:val="28"/>
        </w:rPr>
        <w:t xml:space="preserve">2) внесення доповнень до Законів України "Про місцеве самоврядування в Україні" та "Про місцеві державні адміністрації" стосовно розширення прав і зобов'язань місцевих органів по регулюванню інвестиційної діяльності; </w:t>
      </w:r>
    </w:p>
    <w:p>
      <w:pPr>
        <w:pStyle w:val="Normal"/>
        <w:spacing w:lineRule="auto" w:line="360"/>
        <w:ind w:firstLine="567"/>
        <w:jc w:val="both"/>
        <w:rPr/>
      </w:pPr>
      <w:r>
        <w:rPr>
          <w:sz w:val="28"/>
          <w:szCs w:val="28"/>
        </w:rPr>
        <w:t xml:space="preserve">3) розробку та ухвалення законодавчих актів, що регулюють проведення реального дерегулювання підприємницької діяльності, розвиток пенсійної системи у напрямку збільшення інвестиційних ресурсів на фінансовому ринку України, розвиток іпотечного кредитування, а також удосконалюють механізми амортизаційної політики; </w:t>
      </w:r>
    </w:p>
    <w:p>
      <w:pPr>
        <w:pStyle w:val="Normal"/>
        <w:spacing w:lineRule="auto" w:line="360"/>
        <w:ind w:firstLine="567"/>
        <w:jc w:val="both"/>
        <w:rPr/>
      </w:pPr>
      <w:r>
        <w:rPr>
          <w:sz w:val="28"/>
          <w:szCs w:val="28"/>
        </w:rPr>
        <w:t xml:space="preserve">4) ухвалення Податкового кодексу Україн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2. Місцеві органи виконавчої влади та органи місцевого самоврядування мають посилити свою роль у створенні умов для покращання інвестиційної привабливості регіону шляхом співробітництва із громадськими організаціями та підприємствами шляхом: </w:t>
      </w:r>
    </w:p>
    <w:p>
      <w:pPr>
        <w:pStyle w:val="Normal"/>
        <w:spacing w:lineRule="auto" w:line="360"/>
        <w:ind w:firstLine="567"/>
        <w:jc w:val="both"/>
        <w:rPr/>
      </w:pPr>
      <w:r>
        <w:rPr>
          <w:sz w:val="28"/>
          <w:szCs w:val="28"/>
        </w:rPr>
        <w:t xml:space="preserve">1) сприяння підприємствам у розробці інвестиційних проектів; </w:t>
      </w:r>
    </w:p>
    <w:p>
      <w:pPr>
        <w:pStyle w:val="Normal"/>
        <w:spacing w:lineRule="auto" w:line="360"/>
        <w:ind w:firstLine="567"/>
        <w:jc w:val="both"/>
        <w:rPr/>
      </w:pPr>
      <w:r>
        <w:rPr>
          <w:sz w:val="28"/>
          <w:szCs w:val="28"/>
        </w:rPr>
        <w:t xml:space="preserve">2) проведення тренінгів для службовців місцевого рівня, зокрема, з приводу формування інвестиційної карти регіону; </w:t>
      </w:r>
    </w:p>
    <w:p>
      <w:pPr>
        <w:pStyle w:val="Normal"/>
        <w:spacing w:lineRule="auto" w:line="360"/>
        <w:ind w:firstLine="567"/>
        <w:jc w:val="both"/>
        <w:rPr/>
      </w:pPr>
      <w:r>
        <w:rPr>
          <w:sz w:val="28"/>
          <w:szCs w:val="28"/>
        </w:rPr>
        <w:t xml:space="preserve">3) рекламно-інформаційної підтримки внутрішнього ринку, активного рекламування природно-ресурсного та економічного потенціалів території; </w:t>
      </w:r>
    </w:p>
    <w:p>
      <w:pPr>
        <w:pStyle w:val="Normal"/>
        <w:spacing w:lineRule="auto" w:line="360"/>
        <w:ind w:firstLine="567"/>
        <w:jc w:val="both"/>
        <w:rPr/>
      </w:pPr>
      <w:r>
        <w:rPr>
          <w:sz w:val="28"/>
          <w:szCs w:val="28"/>
        </w:rPr>
        <w:t xml:space="preserve">4) створення рад із питань залучення іноземних інвестицій, які мають розробляти паспорти територій із зазначенням виробничих ланцюжків; </w:t>
      </w:r>
    </w:p>
    <w:p>
      <w:pPr>
        <w:pStyle w:val="Normal"/>
        <w:spacing w:lineRule="auto" w:line="360"/>
        <w:ind w:firstLine="567"/>
        <w:jc w:val="both"/>
        <w:rPr/>
      </w:pPr>
      <w:r>
        <w:rPr>
          <w:sz w:val="28"/>
          <w:szCs w:val="28"/>
        </w:rPr>
        <w:t xml:space="preserve">5) проведення опитування керівників компаній з метою виявлення їх інвестиційних уподобань; </w:t>
      </w:r>
    </w:p>
    <w:p>
      <w:pPr>
        <w:pStyle w:val="Normal"/>
        <w:spacing w:lineRule="auto" w:line="360"/>
        <w:ind w:firstLine="567"/>
        <w:jc w:val="both"/>
        <w:rPr/>
      </w:pPr>
      <w:r>
        <w:rPr>
          <w:sz w:val="28"/>
          <w:szCs w:val="28"/>
        </w:rPr>
        <w:t>6) сприяння розвитку ринкової інфраструктури (консалтингових груп, юридичних, аудиторських фірм, маркетингових компаній);</w:t>
      </w:r>
    </w:p>
    <w:p>
      <w:pPr>
        <w:pStyle w:val="Normal"/>
        <w:spacing w:lineRule="auto" w:line="360"/>
        <w:ind w:firstLine="567"/>
        <w:jc w:val="both"/>
        <w:rPr/>
      </w:pPr>
      <w:r>
        <w:rPr>
          <w:sz w:val="28"/>
          <w:szCs w:val="28"/>
        </w:rPr>
        <w:t xml:space="preserve">7) створення Агентств регіонального розвитку, що надаватимуть іноземним інвесторам інформаційні, консультаційні послуги, допомагатимуть в отриманні дозволів для реалізації проектів, акумулюватимуть інвестиційні пропозиції. </w:t>
      </w:r>
    </w:p>
    <w:p>
      <w:pPr>
        <w:pStyle w:val="Normal"/>
        <w:spacing w:lineRule="auto" w:line="360"/>
        <w:ind w:firstLine="567"/>
        <w:jc w:val="both"/>
        <w:rPr>
          <w:sz w:val="28"/>
          <w:szCs w:val="28"/>
        </w:rPr>
      </w:pPr>
      <w:r>
        <w:rPr>
          <w:sz w:val="28"/>
          <w:szCs w:val="28"/>
        </w:rPr>
        <w:t>Інвестиційна привабливість регіонів - незаперечний чинник стабільного соціально-економічного розвитку регіону і країни. Держава в цьому процесі відіграватиме роль координуючого центру, запобігаючи економічній відокремленості регіонів. Тільки у співпраці виробничих структур та органів влади центрального та місцевого рівнів і органів місцевого самоврядування можливо досягти максимально ефективних результаті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ВИСНОВКИ</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Як і в попередні роки, проблема залучення іноземних інвестицій залишається  актуальною. Її вирішення значною мірою залежить від сприятливої законодавчої бази, стабільної і зрозумілої податкової політики, надання гарантій інвесторам.</w:t>
      </w:r>
    </w:p>
    <w:p>
      <w:pPr>
        <w:pStyle w:val="Normal"/>
        <w:spacing w:lineRule="auto" w:line="360"/>
        <w:ind w:firstLine="567"/>
        <w:jc w:val="both"/>
        <w:rPr>
          <w:sz w:val="28"/>
          <w:szCs w:val="28"/>
        </w:rPr>
      </w:pPr>
      <w:r>
        <w:rPr>
          <w:sz w:val="28"/>
          <w:szCs w:val="28"/>
        </w:rPr>
        <w:t>Незважаючи на деякі економічні реформи, перехід України до ринкової економіки відбувається вельми повільно. Існуючі закони, що стосуються господарського товариства, значною мірою відображають політичну та правову доктрину радянського законодавства, яке ґрунтувалося на принципах абсолютного домінування публічного права над економічною сферою та призводило до зайвого втручання державних органів у діяльність комерційних підприємств.</w:t>
      </w:r>
    </w:p>
    <w:p>
      <w:pPr>
        <w:pStyle w:val="Normal"/>
        <w:spacing w:lineRule="auto" w:line="360"/>
        <w:ind w:firstLine="567"/>
        <w:jc w:val="both"/>
        <w:rPr>
          <w:sz w:val="28"/>
          <w:szCs w:val="28"/>
        </w:rPr>
      </w:pPr>
      <w:r>
        <w:rPr>
          <w:sz w:val="28"/>
          <w:szCs w:val="28"/>
        </w:rPr>
        <w:t>Бюрократія, свавільне запровадження законів, які часто змінювалися та мали зворотну дію, а також дії посадових осіб на місцях, зумовлені особистими інтересами замість професійних, створюють основні проблеми, які гальмують залучення інвестиці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ПЕРЕЛІК ЛІТЕРАТУРИ</w:t>
      </w:r>
    </w:p>
    <w:p>
      <w:pPr>
        <w:pStyle w:val="Normal"/>
        <w:spacing w:lineRule="auto" w:line="360"/>
        <w:ind w:firstLine="567"/>
        <w:jc w:val="center"/>
        <w:rPr>
          <w:color w:val="000000"/>
          <w:sz w:val="28"/>
          <w:szCs w:val="28"/>
        </w:rPr>
      </w:pPr>
      <w:r>
        <w:rPr>
          <w:color w:val="000000"/>
          <w:sz w:val="28"/>
          <w:szCs w:val="28"/>
        </w:rPr>
      </w:r>
    </w:p>
    <w:p>
      <w:pPr>
        <w:pStyle w:val="Normal"/>
        <w:numPr>
          <w:ilvl w:val="0"/>
          <w:numId w:val="1"/>
        </w:numPr>
        <w:spacing w:lineRule="auto" w:line="360"/>
        <w:jc w:val="both"/>
        <w:rPr>
          <w:color w:val="000000"/>
          <w:sz w:val="28"/>
          <w:szCs w:val="28"/>
        </w:rPr>
      </w:pPr>
      <w:r>
        <w:rPr>
          <w:color w:val="000000"/>
          <w:sz w:val="28"/>
          <w:szCs w:val="28"/>
        </w:rPr>
        <w:t>http://www.library.if.ua/</w:t>
      </w:r>
    </w:p>
    <w:p>
      <w:pPr>
        <w:pStyle w:val="Normal"/>
        <w:numPr>
          <w:ilvl w:val="0"/>
          <w:numId w:val="1"/>
        </w:numPr>
        <w:spacing w:lineRule="auto" w:line="360"/>
        <w:jc w:val="both"/>
        <w:rPr>
          <w:color w:val="000000"/>
          <w:sz w:val="28"/>
          <w:szCs w:val="28"/>
        </w:rPr>
      </w:pPr>
      <w:r>
        <w:rPr>
          <w:color w:val="000000"/>
          <w:sz w:val="28"/>
          <w:szCs w:val="28"/>
        </w:rPr>
        <w:t>http://enbv.narod.ru/</w:t>
      </w:r>
    </w:p>
    <w:p>
      <w:pPr>
        <w:pStyle w:val="Normal"/>
        <w:numPr>
          <w:ilvl w:val="0"/>
          <w:numId w:val="1"/>
        </w:numPr>
        <w:spacing w:lineRule="auto" w:line="360"/>
        <w:jc w:val="both"/>
        <w:rPr>
          <w:color w:val="000000"/>
          <w:sz w:val="28"/>
          <w:szCs w:val="28"/>
        </w:rPr>
      </w:pPr>
      <w:r>
        <w:rPr>
          <w:color w:val="000000"/>
          <w:sz w:val="28"/>
          <w:szCs w:val="28"/>
        </w:rPr>
        <w:t>http://www.niss.gov.ua/</w:t>
      </w:r>
    </w:p>
    <w:p>
      <w:pPr>
        <w:pStyle w:val="Normal"/>
        <w:numPr>
          <w:ilvl w:val="0"/>
          <w:numId w:val="1"/>
        </w:numPr>
        <w:spacing w:lineRule="auto" w:line="360"/>
        <w:jc w:val="both"/>
        <w:rPr>
          <w:color w:val="000000"/>
          <w:sz w:val="28"/>
          <w:szCs w:val="28"/>
        </w:rPr>
      </w:pPr>
      <w:r>
        <w:rPr>
          <w:color w:val="000000"/>
          <w:sz w:val="28"/>
          <w:szCs w:val="28"/>
        </w:rPr>
        <w:t>http://www.kmu.gov.ua</w:t>
      </w:r>
    </w:p>
    <w:p>
      <w:pPr>
        <w:pStyle w:val="Normal"/>
        <w:numPr>
          <w:ilvl w:val="0"/>
          <w:numId w:val="1"/>
        </w:numPr>
        <w:spacing w:lineRule="auto" w:line="360"/>
        <w:jc w:val="both"/>
        <w:rPr>
          <w:color w:val="000000"/>
          <w:sz w:val="28"/>
          <w:szCs w:val="28"/>
        </w:rPr>
      </w:pPr>
      <w:r>
        <w:rPr>
          <w:color w:val="000000"/>
          <w:sz w:val="28"/>
          <w:szCs w:val="28"/>
        </w:rPr>
        <w:t>http://www.justinian.com.ua/</w:t>
      </w:r>
    </w:p>
    <w:p>
      <w:pPr>
        <w:pStyle w:val="Normal"/>
        <w:numPr>
          <w:ilvl w:val="0"/>
          <w:numId w:val="1"/>
        </w:numPr>
        <w:spacing w:lineRule="auto" w:line="360"/>
        <w:jc w:val="both"/>
        <w:rPr>
          <w:color w:val="000000"/>
          <w:sz w:val="28"/>
          <w:szCs w:val="28"/>
        </w:rPr>
      </w:pPr>
      <w:r>
        <w:rPr>
          <w:color w:val="000000"/>
          <w:sz w:val="28"/>
          <w:szCs w:val="28"/>
        </w:rPr>
        <w:t>http://kharkiv.iatp.org.ua</w:t>
      </w:r>
    </w:p>
    <w:p>
      <w:pPr>
        <w:pStyle w:val="Normal"/>
        <w:numPr>
          <w:ilvl w:val="0"/>
          <w:numId w:val="1"/>
        </w:numPr>
        <w:spacing w:lineRule="auto" w:line="360"/>
        <w:jc w:val="both"/>
        <w:rPr>
          <w:color w:val="000000"/>
          <w:sz w:val="28"/>
          <w:szCs w:val="28"/>
        </w:rPr>
      </w:pPr>
      <w:r>
        <w:rPr>
          <w:color w:val="000000"/>
          <w:sz w:val="28"/>
          <w:szCs w:val="28"/>
        </w:rPr>
        <w:t>Кредісов А.І. Управління зовнішньоекономічною діяльністю: Навч.посібник: 2-ге вид., випр. і доп., Київ: ВІРА-Р, 2002. - 552 с.</w:t>
      </w:r>
    </w:p>
    <w:p>
      <w:pPr>
        <w:pStyle w:val="Normal"/>
        <w:numPr>
          <w:ilvl w:val="0"/>
          <w:numId w:val="1"/>
        </w:numPr>
        <w:spacing w:lineRule="auto" w:line="360"/>
        <w:jc w:val="both"/>
        <w:rPr/>
      </w:pPr>
      <w:r>
        <w:rPr>
          <w:color w:val="000000"/>
          <w:sz w:val="28"/>
          <w:szCs w:val="28"/>
        </w:rPr>
        <w:t xml:space="preserve"> </w:t>
      </w:r>
      <w:r>
        <w:rPr>
          <w:color w:val="000000"/>
          <w:sz w:val="28"/>
          <w:szCs w:val="28"/>
        </w:rPr>
        <w:t>Федоренко В. Г</w:t>
      </w:r>
      <w:r>
        <w:rPr>
          <w:sz w:val="28"/>
          <w:szCs w:val="28"/>
        </w:rPr>
        <w:t xml:space="preserve">.  Інвестиційний менеджмент: Навч. посібник. - К., </w:t>
      </w:r>
      <w:r>
        <w:rPr>
          <w:sz w:val="28"/>
          <w:szCs w:val="28"/>
          <w:lang w:val="ru-RU"/>
        </w:rPr>
        <w:t>2004</w:t>
      </w:r>
      <w:r>
        <w:rPr>
          <w:sz w:val="28"/>
          <w:szCs w:val="28"/>
        </w:rPr>
        <w:t>.</w:t>
      </w:r>
    </w:p>
    <w:sectPr>
      <w:headerReference w:type="default" r:id="rId2"/>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User</dc:creator>
  <dc:description/>
  <cp:keywords/>
  <dc:language>en-US</dc:language>
  <cp:lastModifiedBy>Mage</cp:lastModifiedBy>
  <dcterms:modified xsi:type="dcterms:W3CDTF">2011-10-04T05:13:00Z</dcterms:modified>
  <cp:revision>2</cp:revision>
  <dc:subject/>
  <dc:title>ЗМІСТ</dc:title>
</cp:coreProperties>
</file>