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rPr/>
      </w:pPr>
      <w:r>
        <w:rPr/>
        <w:t>Федеральное агентство по образованию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Сибирская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государственная автомобильно-дорожная академия</w:t>
      </w:r>
    </w:p>
    <w:p>
      <w:pPr>
        <w:pStyle w:val="Style27"/>
        <w:rPr/>
      </w:pPr>
      <w:r>
        <w:rPr/>
        <w:t>Кафедра "Экономика и управление предприятиями"</w:t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по дисциплине</w:t>
      </w:r>
    </w:p>
    <w:p>
      <w:pPr>
        <w:pStyle w:val="Style27"/>
        <w:rPr>
          <w:b/>
          <w:b/>
          <w:bCs/>
        </w:rPr>
      </w:pPr>
      <w:r>
        <w:rPr>
          <w:b/>
          <w:bCs/>
        </w:rPr>
        <w:t>Предприятия по обслуживанию автотранспорта</w:t>
      </w:r>
    </w:p>
    <w:p>
      <w:pPr>
        <w:pStyle w:val="Style27"/>
        <w:rPr/>
      </w:pPr>
      <w:r>
        <w:rPr>
          <w:b/>
          <w:bCs/>
        </w:rPr>
        <w:t xml:space="preserve">Тема: </w:t>
      </w:r>
      <w:r>
        <w:rPr/>
        <w:t>проектирование придорожного комплекса</w:t>
      </w:r>
    </w:p>
    <w:p>
      <w:pPr>
        <w:pStyle w:val="Style27"/>
        <w:rPr/>
      </w:pPr>
      <w:r>
        <w:rPr/>
        <w:t>Экономика и управление транспортом</w:t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rPr/>
      </w:pPr>
      <w:r>
        <w:rPr/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  <w:t>4-й курс</w:t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  <w:t>Студенческий билет №38</w:t>
      </w:r>
    </w:p>
    <w:p>
      <w:pPr>
        <w:pStyle w:val="Style27"/>
        <w:jc w:val="left"/>
        <w:rPr/>
      </w:pPr>
      <w:r>
        <w:rPr/>
        <w:t xml:space="preserve">Выполнил: </w:t>
      </w:r>
      <w:r>
        <w:rPr>
          <w:b/>
          <w:bCs/>
        </w:rPr>
        <w:t>с</w:t>
      </w:r>
      <w:r>
        <w:rPr/>
        <w:t xml:space="preserve">тудент </w:t>
      </w:r>
      <w:r>
        <w:rPr>
          <w:b/>
          <w:bCs/>
        </w:rPr>
        <w:t>Марченко В.И.</w:t>
      </w:r>
    </w:p>
    <w:p>
      <w:pPr>
        <w:pStyle w:val="Style27"/>
        <w:jc w:val="left"/>
        <w:rPr/>
      </w:pPr>
      <w:r>
        <w:rPr/>
        <w:t xml:space="preserve">Проверил: преподаватель </w:t>
      </w:r>
      <w:r>
        <w:rPr>
          <w:b/>
          <w:bCs/>
        </w:rPr>
        <w:t>Гилёв В.Я.</w:t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yle27"/>
        <w:rPr/>
      </w:pPr>
      <w:r>
        <w:rPr/>
        <w:t>г. Омск- 2009 г.</w:t>
      </w:r>
      <w:r>
        <w:br w:type="page"/>
      </w:r>
    </w:p>
    <w:p>
      <w:pPr>
        <w:pStyle w:val="Style21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Задание на проект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Генеральный план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Состав проекта и технологический расчё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бслуживание подвижного сост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Хранение подвижного соста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Внешние коммуник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Используемая 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ая автомобильная дорога представляет собой комплексное сооружение, основным назначением которого является обеспечение безопасного и удобного движения транспортных средств, а также своевременного и качественного обслуживания находящихся в пути водителей, пассажиров и автомобилей. Если говорить о придорожном сервисе в России, то ни для кого не секрет, какова его современная картина. Его инфраструктура развивается медленно и хаотично, а уровень обслуживания не соответствует международным нормативам. Одной из основных причин создавшегося положения является то, что при проектировании сооружений придорожного комплекса не всегда учитываются требования, определяющие потребительские свойства элементов объектов сервиса в аспекте безопасности дорожного движения и спектра предоставляемых услуг. Кроме того, нередко в целях снижения капитальных затрат из проектов таких сооружений исключаются статьи расходов, направленные на организацию и обеспечение безопасности движения. Поэтому сооружение новых и развитие сети действующих объектов сервиса нередко осуществляется без строительства или увеличения площади эксплуатируемых стоянок и подъездов к ним, разработки или изменения схем организации движения. С каждым днем автомобилей на дорогах становится все больше, но заметных улучшений в сфере придорожных сервисов пока не наблюдается. Увеличение интенсивности движения на автомобильных дорогах, а в особенности на федеральных, требует соответствующей инфраструктуры по обслуживанию транспортных потоков. Соответствующая придорожная инфраструктура обязана обеспечить максимум удобств и комфорта для участников дорожного движения, а для транспортных средств нормальное техническое обслуживание.</w:t>
      </w:r>
    </w:p>
    <w:p>
      <w:pPr>
        <w:pStyle w:val="Normal"/>
        <w:rPr/>
      </w:pPr>
      <w:r>
        <w:rPr/>
        <w:t>В настоящее время не созданы условия для водителей, и на автомобильной дороге "Тюмень-Омск", в частности на участке между городами Тюкалинск и Омск. Между тем эта трасса является довольно оживленной: по статистике, ежесуточно по ней проезжает около 7000 автомобилей в сутки, а в ближайшие 10 лет интенсивность движения только удвоится. На этой автомобильной дороге функционирует несколько десятков кафе, ресторанов и баров. Но не все они отвечают международным требованиям. А главное, отсутствует полный комплекс предоставляемых услуг, и они носят разрозненный характер. На трассе недостаточно охраняемых стоянок, медпунктов, пунктов связи. Сервиса, безусловно, не хватает, но и то, что есть, бывает трудно назвать сервисом. Материально-техническая база ряда объектов зачастую не соответствует санитарным нормам и правилам. Во многих придорожных мотелях не уделяется достаточно внимания убранству и уборке комнат. Иногда в мини-закусочных отсутствуют элементарные бытовые условия. Некоторые придорожные кафе вообще не оснащены парковкой. Кроме того, беда многих пунктов общественного питания в том, что в большинстве случаев там не соблюдается ассортиментный перечень - отсутствует до 50% блюд, предусмотренных меню. В этих условиях возникает острая необходимость в создании новых сервисов с качественно другим уровнем обслуживания и большим набором предоставляемых услуг.</w:t>
      </w:r>
    </w:p>
    <w:p>
      <w:pPr>
        <w:pStyle w:val="Normal"/>
        <w:rPr/>
      </w:pPr>
      <w:r>
        <w:rPr/>
        <w:t>Поэтому, я подготовил реферат, где попытался рассмотреть вопросы проектирования придорожного комплекса, отвечающего новым современным требованиям. Реализация данного проекта - придорожный комплекс "Как дома" позволит качественно обслуживать транзитный транспортный поток на участке автомобильной дороги с км485 - км600 протяжённостью 115км.</w:t>
      </w:r>
    </w:p>
    <w:p>
      <w:pPr>
        <w:pStyle w:val="Normal"/>
        <w:rPr/>
      </w:pPr>
      <w:r>
        <w:rPr/>
        <w:t>Проектирование придорожных комплексов должно отвечать всем современным требованиям, предъявляемым к капитальному строительству. Основное требование заключается в обеспечении высокого технического уровня и достаточно высокой экономической эффективности проектируемых объектов, при этом должны максимально используются новейшие достижения науки и техники. И только в этом случае, на момент ввода данных объектов они будут технически передовыми и иметь высокие показатели по производительности и условиям труда. Как следствие, у них будет низкая себестоимость выполняемых работ и услуг, а значит высокая эффективность и быстрая окупаемость капитальных вложений. Решение данных задач невозможно решить без высококачественного проектирования и рационального размещения объектов придорожного комплекса. В данном случае в расчёт я брал: состояние участка автомобильной дороги, фактическая и перспективная интенсивность движения по видам транспорта, место расположения и возможность широкого производственного сотрудничества с привязкой к существующим объектам придорожного комплекса. Немаловажный фактор, это целесообразный выбор участка земли и его стоимость, наличие трудовых ресурсов, наличие существующих внешних коммуникаций и возможность их кооперирования с другими участниками обслуживания. К удешевлению строительно-монтажных работ приведёт максимальное сокращение территории строительства, размещение мест обслуживания в одном блокированном здании, применение наиболее экономичных сборных конструкций и строительных материалов, а также готовых модулей или типовых индивидуальных проектов. Проектирование данного дорожного комплекса осуществляется в одну стадию с подготовкой техно-рабочего проекта. Руководящими документами при проектировании являются строительные нормы и правила, положения, инструкции и правила по эксплуатации, обслуживанию и ремонту автомобилей.</w:t>
      </w:r>
    </w:p>
    <w:p>
      <w:pPr>
        <w:pStyle w:val="Normal"/>
        <w:rPr/>
      </w:pPr>
      <w:r>
        <w:rPr/>
        <w:t>Основная задача придорожного комплекса, это обслуживание и ремонт легкового транспорта, для чего предусмотрено проектирование станции обслуживания, предназначенной для разового выполнения технического обслуживания и текущего ремонта отдельных автомобилей. Станции обслуживания придана дополнительная функция - по продаже запасных частей, принадлежностей и материалов. В частности придорожные станции осуществляют неотложную техническую помощь, в основном легковому автотранспорту. Поэтому, клиентура данных станции как правило, случайная. Станция технического обслуживания имеет два поста для легковых автомобилей с гидроподъёмниками и шиномонтажную мастерскую, а также бесконтактную автомойку, расположенную в отдельном боксе. В отельном задании предусмотрен отдел по продаже основных и ходовых запасных частей и материалов. На 5 легковых автомобилей построена тёплая стоянка, а также для хранения подвижного состава имеется открытая стоянка. На обслуживаемом участке размещаются 4 рекламных щита с указанием подробной информации по придорожному комплексу "Как дома". Для транспортировки неисправных автомобилей в результате поломок и в результате ДТП приобретается автомобиль-эвакуатор. На данной автодороге подобные станции расположены друг от друга приблизительно на расстоянии 100 км.</w:t>
      </w:r>
      <w:r>
        <w:br w:type="page"/>
      </w:r>
    </w:p>
    <w:p>
      <w:pPr>
        <w:pStyle w:val="Heading2"/>
        <w:ind w:hanging="0"/>
        <w:rPr/>
      </w:pPr>
      <w:r>
        <w:rPr/>
        <w:t>1. Задание на проектир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д началом проектирования составляется задание на проектирование, которое содержит все основные данные, необходимые для проектирования.</w:t>
      </w:r>
    </w:p>
    <w:p>
      <w:pPr>
        <w:pStyle w:val="Normal"/>
        <w:rPr/>
      </w:pPr>
      <w:r>
        <w:rPr/>
        <w:t>По мощности СТО относится к малым, т.к имеет только два поста обслуживания. В соответствии с действующими нормативами сеть объектов сервиса состоит из зданий и сооружений, предназначенных для создания нормальных условий жизнедеятельности находящихся в дороге людей. Она включает сооружения длительного отдыха (автогостиницы, мотели, кемпинги), площадки отдыха, площадки для кратковременной остановки автомобилей, пункты питания (рестораны, кафе, столовые и буфеты), торговли (магазины, киоски), автозаправочные станции (АЗС), дорожные станции технического обслуживания автомобилей (СТОА), пункты мойки автомобилей на въездах в город, устройства для технического осмотра автомобилей (эстакады и смотровые ямы) и устройства аварийно-вызывной связи. В нашем случае придорожный комплекс "Как дома" относится к первой категории по следующим причинам: в настоящее время в месте проектирования уже имеется автозаправочная станция, столовая и кафе, баня, автостоянка, место для торговли местного населения продуктами местного населения, аптечный киоск, гостиница, туалеты. К существующим объектам дополнительно проектируются и будут расположены: станция технического обслуживания легковых автомобилей, шиномонтажная мастерская, автомойка, охраняемые крытая и открытая автостоянки.</w:t>
      </w:r>
    </w:p>
    <w:p>
      <w:pPr>
        <w:pStyle w:val="Normal"/>
        <w:rPr/>
      </w:pPr>
      <w:r>
        <w:rPr/>
        <w:t>В данном проекте используются рекомендации, которые разработаны на основе действующих нормативов по планировочным решениям, организации и обеспечению безопасности дорожного движения при проектировании и размещении элементов генерального плана объектов сервиса относительно дороги. Рекомендации распространяются на проектируемые, строящиеся, реконструируемые и действующие объекты сервиса, расположенные на автомобильных дорогах I-IV технических категорий, всех дорогах пригородных зон крупных городов и республиканских центров.</w:t>
      </w:r>
    </w:p>
    <w:p>
      <w:pPr>
        <w:pStyle w:val="Normal"/>
        <w:rPr/>
      </w:pPr>
      <w:r>
        <w:rPr/>
        <w:t>В рекомендациях разъясняются отдельные положения Наставления по службе дорожной инспекции и организации движения Госавтоинспекции, СниП 2.05.02-85 "Автомобильные дороги", ВСН 01-89, Правил установления и использования придорожных полос федеральных автомобильных дорог общего пользования, других действующих нормативов и рекомендаций.</w:t>
      </w:r>
    </w:p>
    <w:p>
      <w:pPr>
        <w:pStyle w:val="Normal"/>
        <w:rPr/>
      </w:pPr>
      <w:r>
        <w:rPr/>
        <w:t>Задание</w:t>
      </w:r>
    </w:p>
    <w:p>
      <w:pPr>
        <w:pStyle w:val="Normal"/>
        <w:rPr/>
      </w:pPr>
      <w:r>
        <w:rPr/>
        <w:t>на проектирование придорожного комплекса "Как дома"</w:t>
      </w:r>
    </w:p>
    <w:p>
      <w:pPr>
        <w:pStyle w:val="Normal"/>
        <w:rPr/>
      </w:pPr>
      <w:r>
        <w:rPr/>
        <w:t>"Согласовано" "Утверждаю"</w:t>
      </w:r>
    </w:p>
    <w:p>
      <w:pPr>
        <w:pStyle w:val="Normal"/>
        <w:rPr/>
      </w:pPr>
      <w:r>
        <w:rPr/>
        <w:t>______________ _________________</w:t>
      </w:r>
    </w:p>
    <w:p>
      <w:pPr>
        <w:pStyle w:val="Normal"/>
        <w:rPr/>
      </w:pPr>
      <w:r>
        <w:rPr/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4843"/>
      </w:tblGrid>
      <w:tr>
        <w:trPr>
          <w:trHeight w:val="639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Вид задания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Мероприятия</w:t>
            </w:r>
          </w:p>
        </w:tc>
      </w:tr>
      <w:tr>
        <w:trPr>
          <w:trHeight w:val="1692" w:hRule="atLeast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Основание для проектирования</w:t>
            </w:r>
          </w:p>
          <w:p>
            <w:pPr>
              <w:pStyle w:val="Style24"/>
              <w:rPr/>
            </w:pPr>
            <w:r>
              <w:rPr/>
              <w:t>Район расположения объекта, местоположение с его привязкой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азначение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Режим работы предприятия</w:t>
            </w:r>
          </w:p>
          <w:p>
            <w:pPr>
              <w:pStyle w:val="Style24"/>
              <w:rPr/>
            </w:pPr>
            <w:r>
              <w:rPr/>
              <w:t>Радиус действия</w:t>
            </w:r>
          </w:p>
          <w:p>
            <w:pPr>
              <w:pStyle w:val="Style24"/>
              <w:rPr/>
            </w:pPr>
            <w:r>
              <w:rPr/>
              <w:t>Очередность строительства</w:t>
            </w:r>
          </w:p>
          <w:p>
            <w:pPr>
              <w:pStyle w:val="Style24"/>
              <w:rPr/>
            </w:pPr>
            <w:r>
              <w:rPr/>
              <w:t>Ориентировочная стоимость</w:t>
            </w:r>
          </w:p>
          <w:p>
            <w:pPr>
              <w:pStyle w:val="Style24"/>
              <w:rPr/>
            </w:pPr>
            <w:r>
              <w:rPr/>
              <w:t>Сроки строительства</w:t>
            </w:r>
          </w:p>
          <w:p>
            <w:pPr>
              <w:pStyle w:val="Style24"/>
              <w:rPr/>
            </w:pPr>
            <w:r>
              <w:rPr/>
              <w:t>Электроснабжение</w:t>
            </w:r>
          </w:p>
          <w:p>
            <w:pPr>
              <w:pStyle w:val="Style24"/>
              <w:rPr/>
            </w:pPr>
            <w:r>
              <w:rPr/>
              <w:t>Водоснабжение</w:t>
            </w:r>
          </w:p>
          <w:p>
            <w:pPr>
              <w:pStyle w:val="Style24"/>
              <w:rPr/>
            </w:pPr>
            <w:r>
              <w:rPr/>
              <w:t>Теплоснабжение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Охрана окружающей среды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Наличие АПЗ</w:t>
            </w:r>
          </w:p>
          <w:p>
            <w:pPr>
              <w:pStyle w:val="Style24"/>
              <w:rPr/>
            </w:pPr>
            <w:r>
              <w:rPr/>
              <w:t>Акт выбора земельного участка</w:t>
            </w:r>
          </w:p>
          <w:p>
            <w:pPr>
              <w:pStyle w:val="Style24"/>
              <w:rPr/>
            </w:pPr>
            <w:r>
              <w:rPr/>
              <w:t>Распоряжение об отводе земли</w:t>
            </w:r>
          </w:p>
          <w:p>
            <w:pPr>
              <w:pStyle w:val="Style24"/>
              <w:rPr/>
            </w:pPr>
            <w:r>
              <w:rPr/>
              <w:t>Технические условия на подключение к внешним коммуникациям</w:t>
            </w:r>
          </w:p>
          <w:p>
            <w:pPr>
              <w:pStyle w:val="Style24"/>
              <w:rPr/>
            </w:pPr>
            <w:r>
              <w:rPr/>
              <w:t xml:space="preserve"> </w:t>
            </w:r>
            <w:r>
              <w:rPr/>
              <w:t>Авторский надзор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/>
              <w:t>Распоряжение главы сельской администрации</w:t>
            </w:r>
          </w:p>
          <w:p>
            <w:pPr>
              <w:pStyle w:val="Style24"/>
              <w:rPr/>
            </w:pPr>
            <w:r>
              <w:rPr/>
              <w:t xml:space="preserve">Тюкалинский район, федеральная автомобильная дорога «Тюмень-Омск», км520 влево 80метров в пределах населённого пункта «Малиновка» </w:t>
            </w:r>
          </w:p>
          <w:p>
            <w:pPr>
              <w:pStyle w:val="Style24"/>
              <w:rPr/>
            </w:pPr>
            <w:r>
              <w:rPr/>
              <w:t>Осуществление мелкосрочного ремонта автомобилей, розничная продажа запасных частей, шиномонтаж, автомойка, охраняемые тёплая и открытая стоянки.</w:t>
            </w:r>
          </w:p>
          <w:p>
            <w:pPr>
              <w:pStyle w:val="Style24"/>
              <w:rPr/>
            </w:pPr>
            <w:r>
              <w:rPr/>
              <w:t>Круглосуточно</w:t>
            </w:r>
          </w:p>
          <w:p>
            <w:pPr>
              <w:pStyle w:val="Style24"/>
              <w:rPr/>
            </w:pPr>
            <w:r>
              <w:rPr/>
              <w:t>Км485 – км600</w:t>
            </w:r>
          </w:p>
          <w:p>
            <w:pPr>
              <w:pStyle w:val="Style24"/>
              <w:rPr/>
            </w:pPr>
            <w:r>
              <w:rPr/>
              <w:t>Одна стадия</w:t>
            </w:r>
          </w:p>
          <w:p>
            <w:pPr>
              <w:pStyle w:val="Style24"/>
              <w:rPr/>
            </w:pPr>
            <w:r>
              <w:rPr/>
              <w:t>12500тыс.руб</w:t>
            </w:r>
          </w:p>
          <w:p>
            <w:pPr>
              <w:pStyle w:val="Style24"/>
              <w:rPr/>
            </w:pPr>
            <w:r>
              <w:rPr/>
              <w:t>8 месяцев</w:t>
            </w:r>
          </w:p>
          <w:p>
            <w:pPr>
              <w:pStyle w:val="Style24"/>
              <w:rPr/>
            </w:pPr>
            <w:r>
              <w:rPr/>
              <w:t>Существующая ЛЭП-10КВ, 10метров</w:t>
            </w:r>
          </w:p>
          <w:p>
            <w:pPr>
              <w:pStyle w:val="Style24"/>
              <w:rPr/>
            </w:pPr>
            <w:r>
              <w:rPr/>
              <w:t xml:space="preserve">Существующий водопровод,  50 метров </w:t>
            </w:r>
          </w:p>
          <w:p>
            <w:pPr>
              <w:pStyle w:val="Style24"/>
              <w:rPr/>
            </w:pPr>
            <w:r>
              <w:rPr/>
              <w:t>Природный газ, расположенный ГРПШ на расстоянии 120 метров</w:t>
            </w:r>
          </w:p>
          <w:p>
            <w:pPr>
              <w:pStyle w:val="Style24"/>
              <w:rPr/>
            </w:pPr>
            <w:r>
              <w:rPr/>
              <w:t>Предусмотрены природоохранные мероприятия в отдельном томе, предусматривающие очистку сточных вод и утилизацию отходов</w:t>
            </w:r>
          </w:p>
          <w:p>
            <w:pPr>
              <w:pStyle w:val="Style24"/>
              <w:rPr/>
            </w:pPr>
            <w:r>
              <w:rPr/>
              <w:t>Имеется</w:t>
            </w:r>
          </w:p>
          <w:p>
            <w:pPr>
              <w:pStyle w:val="Style24"/>
              <w:rPr/>
            </w:pPr>
            <w:r>
              <w:rPr/>
              <w:t>Имеется</w:t>
            </w:r>
          </w:p>
          <w:p>
            <w:pPr>
              <w:pStyle w:val="Style24"/>
              <w:rPr/>
            </w:pPr>
            <w:r>
              <w:rPr/>
              <w:t>Имеется</w:t>
            </w:r>
          </w:p>
          <w:p>
            <w:pPr>
              <w:pStyle w:val="Style24"/>
              <w:rPr/>
            </w:pPr>
            <w:r>
              <w:rPr/>
              <w:t>Имеется</w:t>
            </w:r>
          </w:p>
          <w:p>
            <w:pPr>
              <w:pStyle w:val="Style24"/>
              <w:rPr/>
            </w:pPr>
            <w:r>
              <w:rPr/>
            </w:r>
          </w:p>
          <w:p>
            <w:pPr>
              <w:pStyle w:val="Style24"/>
              <w:rPr/>
            </w:pPr>
            <w:r>
              <w:rPr/>
              <w:t>Имеется</w:t>
            </w:r>
          </w:p>
          <w:p>
            <w:pPr>
              <w:pStyle w:val="Style24"/>
              <w:rPr/>
            </w:pPr>
            <w:r>
              <w:rPr/>
              <w:t>Не требуе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 Генеральный пла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проектировании генерального плана предприятия по обслуживанию автомобилей, кроме требований настоящих ВСН, должны соблюдаться требования СНиП II-89-80 и СНиП 2.07.01-89. Территория предприятия должна иметь ограждение в соответствии с требованиями СНиПа. Въезд на территорию предприятия должен предшествовать выезду, считая по направлению движения по проезду общего пользования. На территории предприятия, независимо от его мощности, допускаются встречные и пересекающиеся движения автотранспорта при их интенсивности не более 5 автомобилей в час. Расстояние от гаражей-стоянок, открытых площадок для стоянки легковых автомобилей, а также станции технического обслуживания до жилых домов и общественных зданий следует принято по </w:t>
      </w:r>
      <w:r>
        <w:rPr>
          <w:vanish/>
        </w:rPr>
        <w:t>#M12291 5200163</w:t>
      </w:r>
      <w:r>
        <w:rPr/>
        <w:t>СНиП 2.07.01-89</w:t>
      </w:r>
      <w:r>
        <w:rPr>
          <w:vanish/>
        </w:rPr>
        <w:t>#S</w:t>
      </w:r>
      <w:r>
        <w:rPr/>
        <w:t>.</w:t>
      </w:r>
    </w:p>
    <w:p>
      <w:pPr>
        <w:pStyle w:val="Normal"/>
        <w:rPr/>
      </w:pPr>
      <w:r>
        <w:rPr/>
        <w:t>Проектируемый придорожный комплекс расположен на бывшем земельном участке принадлежащей сельскому поселению "Малиновка" общей площадью 8500 кв. м., который выкуплен у сельской администрации и передан в частную собственность. Площадь застройки комплекса придорожного сервиса - 300м2.</w:t>
      </w:r>
    </w:p>
    <w:p>
      <w:pPr>
        <w:pStyle w:val="Normal"/>
        <w:rPr/>
      </w:pPr>
      <w:r>
        <w:rPr/>
        <w:t>На участке планируется строительство и эксплуатация придорожного комплекса включающего в себя:</w:t>
      </w:r>
    </w:p>
    <w:p>
      <w:pPr>
        <w:pStyle w:val="Normal"/>
        <w:rPr/>
      </w:pPr>
      <w:r>
        <w:rPr/>
        <w:t>1. административное здание с отделом по продаже запчастей и материалов;</w:t>
      </w:r>
    </w:p>
    <w:p>
      <w:pPr>
        <w:pStyle w:val="Normal"/>
        <w:rPr/>
      </w:pPr>
      <w:r>
        <w:rPr/>
        <w:t>2. автосервис легковых автомобилей;</w:t>
      </w:r>
    </w:p>
    <w:p>
      <w:pPr>
        <w:pStyle w:val="Normal"/>
        <w:rPr/>
      </w:pPr>
      <w:r>
        <w:rPr/>
        <w:t>3. автомойка легковых автомобилей;</w:t>
      </w:r>
    </w:p>
    <w:p>
      <w:pPr>
        <w:pStyle w:val="Normal"/>
        <w:rPr/>
      </w:pPr>
      <w:r>
        <w:rPr/>
        <w:t>4. пункт шиномонтажа;</w:t>
      </w:r>
    </w:p>
    <w:p>
      <w:pPr>
        <w:pStyle w:val="Normal"/>
        <w:rPr/>
      </w:pPr>
      <w:r>
        <w:rPr/>
        <w:t>5. крытая тёплая и охраняемая стоянка для легковых автомобилей.</w:t>
      </w:r>
    </w:p>
    <w:p>
      <w:pPr>
        <w:pStyle w:val="Normal"/>
        <w:rPr/>
      </w:pPr>
      <w:r>
        <w:rPr/>
        <w:t>Кроме этого, объект сервиса наряду с основными зданиями имеет в своем составе площадку для стоянки автомобилей с въездом на нее и выездом с нее, тротуары и пешеходные дорожки, туалет и мусоросборник. Также, кроме этих обязательных элементов генеральный план площадки отдыха дополнительно включает зону технического осмотра транспорта с эстакадой.</w:t>
      </w:r>
    </w:p>
    <w:p>
      <w:pPr>
        <w:pStyle w:val="Normal"/>
        <w:rPr/>
      </w:pPr>
      <w:r>
        <w:rPr/>
        <w:t>Основными условиями для согласования размещения объектов сервиса в пределах придорожных полос состояло в следующем:</w:t>
      </w:r>
    </w:p>
    <w:p>
      <w:pPr>
        <w:pStyle w:val="Normal"/>
        <w:rPr/>
      </w:pPr>
      <w:r>
        <w:rPr/>
        <w:t>1. Размещение объектов не должно снижать пропускную способность, ухудшать видимость на автомобильной дороге и другие условия обеспечения безопасности движения и эксплуатации этой дороги и расположенных на ней сооружений, создавать угрозу безопасности населения.</w:t>
      </w:r>
    </w:p>
    <w:p>
      <w:pPr>
        <w:pStyle w:val="Normal"/>
        <w:rPr/>
      </w:pPr>
      <w:r>
        <w:rPr/>
        <w:t>2. Место размещения объектов выбиралось с учетом перспективной реконструкции основной дороги; размещение, проектирование и строительство объектов проводилось с учетом требований действующих стандартов, технических норм в части безопасности дорожного движения и экологической безопасности.</w:t>
      </w:r>
    </w:p>
    <w:p>
      <w:pPr>
        <w:pStyle w:val="Normal"/>
        <w:rPr/>
      </w:pPr>
      <w:r>
        <w:rPr/>
        <w:t>3. Размещение объектов сервиса в пределах придорожных полос федеральных автомобильных дорог общего пользования осуществлялось в соответствии с нормами проектирования и строительства этих объектов, а также планами и генеральными схемами их размещения, утверждёнными Государственной службой дорожного хозяйства Министерства транспорта Российской Федерации по согласованию с Главным управлением ГИБДД СОБ МВД России, органами исполнительной власти субъектов Российской Федерации и органами местного самоуправления.</w:t>
      </w:r>
    </w:p>
    <w:p>
      <w:pPr>
        <w:pStyle w:val="Normal"/>
        <w:rPr/>
      </w:pPr>
      <w:r>
        <w:rPr/>
        <w:t>4. При выборе места размещения объектов сервиса стремились к сокращению до минимума числа примыканий, подъездов к основной дороге и съездов с нее.</w:t>
      </w:r>
    </w:p>
    <w:p>
      <w:pPr>
        <w:pStyle w:val="Normal"/>
        <w:rPr/>
      </w:pPr>
      <w:r>
        <w:rPr/>
        <w:t>5. Строительство и содержание объектов сервиса, включая площадки для стоянки автомобилей, подъезды к ним и съезды с них, осуществляется за счет средств их владельцев.</w:t>
      </w:r>
    </w:p>
    <w:p>
      <w:pPr>
        <w:pStyle w:val="Normal"/>
        <w:rPr/>
      </w:pPr>
      <w:r>
        <w:rPr/>
        <w:t>6. Учтена перспектива перевода основной дороги в более высокую категорию и дальнейшего стадийного развития комплекса объектов сервиса.</w:t>
      </w:r>
    </w:p>
    <w:p>
      <w:pPr>
        <w:pStyle w:val="Normal"/>
        <w:rPr/>
      </w:pPr>
      <w:r>
        <w:rPr/>
        <w:t>7. Элементы генерального плана объектов сервиса и их комплексов располагаются относительно основной дороги в следующем порядке: транспортная зона (съезд-стоянка-выезд), зона обслуживания (основное здание объекта, тротуары и пешеходные дорожки). В комплексных сооружениях транспортные зоны входящих в них объектов объединены.</w:t>
      </w:r>
    </w:p>
    <w:p>
      <w:pPr>
        <w:pStyle w:val="Normal"/>
        <w:rPr/>
      </w:pPr>
      <w:r>
        <w:rPr/>
        <w:t>8. Применена линейная схема. Она характеризуется размещением всей территории объекта или ее части в пределах полосы отвода основной дороги или на площадке, непосредственно примыкающей к ней. Эта схема предусматривает отдельные въезд и выезд с организацией одностороннего движения.</w:t>
      </w:r>
    </w:p>
    <w:p>
      <w:pPr>
        <w:pStyle w:val="Normal"/>
        <w:rPr/>
      </w:pPr>
      <w:r>
        <w:rPr/>
        <w:t>9. Для обеспечения удобства и безопасности движения пешеходов в генеральном плане объектов сервиса предусмотрены тротуары и пешеходные дорожки.</w:t>
      </w:r>
    </w:p>
    <w:p>
      <w:pPr>
        <w:pStyle w:val="Normal"/>
        <w:rPr/>
      </w:pPr>
      <w:r>
        <w:rPr/>
        <w:t>10. Для обеспечения безопасности движения и удобства обслуживания проезжающих предусмотрено освещение территории объектов сервиса.</w:t>
      </w:r>
    </w:p>
    <w:p>
      <w:pPr>
        <w:pStyle w:val="Normal"/>
        <w:rPr/>
      </w:pPr>
      <w:r>
        <w:rPr/>
        <w:t>Габаритные размеры автомобилей и их поворотоспособность, служат основным пространствообразующим фактором, который служит для определения всех геометрических параметров помещений и территорий.</w:t>
      </w:r>
    </w:p>
    <w:p>
      <w:pPr>
        <w:pStyle w:val="Normal"/>
        <w:rPr/>
      </w:pPr>
      <w:r>
        <w:rPr/>
        <w:t>В процессе планировки решались вопросы использования и застройки земельного участка, организация территории придорожного комплекса, взаимного расположения зданий, сооружений и помещений; обеспечения необходимых технологических связей, расположения постов обслуживания и мест хранения подвижного состава; рационального производственного процесса и нормального функционирования комплекса; этажности, размеров и конструктивных схем зданий; движения на территории придорожного комплекса. При этом были обеспечены наибольшие эксплуатационные удобства и наименьшие капитальные вложения.</w:t>
      </w:r>
    </w:p>
    <w:p>
      <w:pPr>
        <w:pStyle w:val="Normal"/>
        <w:rPr/>
      </w:pPr>
      <w:r>
        <w:rPr/>
        <w:t>При отводе участка земли максимально учтены возможность кооперации с соседними объектами по обслуживанию автотранспорта в отношении систем водоснабжения, газификации, энергоснабжения, а также целесообразность размещения придорожного комплекса поблизости к уже существующим объектам и в зоне придорожной полосы автомобильной дороги. Земельный участок имеет прямоугольную форму, а размеры территории приняты минимальные с учётом рациональной плотности застройки, а также с учётом максимальной блокировки зданий.</w:t>
      </w:r>
    </w:p>
    <w:p>
      <w:pPr>
        <w:pStyle w:val="Normal"/>
        <w:rPr/>
      </w:pPr>
      <w:r>
        <w:rPr/>
        <w:t>Генеральный план подчинён совокупности общих и местных требований. Главное внимание сосредоточено на рациональном размещении основных и вспомогательных элементах, а также на размещение подсобных элементов, не связанных с производственным процессом. В производственном помещении установлены стационарное технологическое оборудование. Моечно-уборочный пункт является изолированным и тупиковым.</w:t>
      </w:r>
      <w:r>
        <w:br w:type="page"/>
      </w:r>
    </w:p>
    <w:p>
      <w:pPr>
        <w:pStyle w:val="Normal"/>
        <w:rPr/>
      </w:pPr>
      <w:r>
        <w:rPr/>
        <w:t>Рис.1.</w:t>
      </w:r>
    </w:p>
    <w:p>
      <w:pPr>
        <w:pStyle w:val="Normal"/>
        <w:rPr/>
      </w:pPr>
      <w:r>
        <w:rPr/>
        <w:t>Схема</w:t>
      </w:r>
      <w:r>
        <w:rPr>
          <w:sz w:val="24"/>
          <w:szCs w:val="24"/>
        </w:rPr>
        <w:t xml:space="preserve"> </w:t>
      </w: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303530</wp:posOffset>
                </wp:positionV>
                <wp:extent cx="5231765" cy="6062980"/>
                <wp:effectExtent l="14605" t="508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1880" cy="6063120"/>
                          <a:chOff x="0" y="0"/>
                          <a:chExt cx="5231880" cy="6063120"/>
                        </a:xfrm>
                      </wpg:grpSpPr>
                      <wps:wsp>
                        <wps:cNvSpPr/>
                        <wps:spPr>
                          <a:xfrm>
                            <a:off x="48214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828800"/>
                            <a:ext cx="41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1605240"/>
                            <a:ext cx="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1480" y="2057400"/>
                            <a:ext cx="41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240" y="1828800"/>
                            <a:ext cx="41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06240" y="2057400"/>
                            <a:ext cx="41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205740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8480" y="320040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34282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8480" y="342828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8480" y="457128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8480" y="479988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4799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8480" y="514296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6280" y="4805640"/>
                            <a:ext cx="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08480" y="5371560"/>
                            <a:ext cx="30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19240" y="228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240" y="57200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3880" y="0"/>
                            <a:ext cx="12304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лой масси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д.Малинов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9120" y="1371600"/>
                            <a:ext cx="14356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роектируем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придорож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компле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«Как дом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3880" y="2629080"/>
                            <a:ext cx="2153880" cy="171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Существующие объекты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стиниц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ф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олова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н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рытые стоянк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1360" y="4342680"/>
                            <a:ext cx="1435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ществующая АЗ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571680"/>
                            <a:ext cx="0" cy="5143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8240" y="5714280"/>
                            <a:ext cx="4100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571680"/>
                            <a:ext cx="0" cy="491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3840" y="5028480"/>
                            <a:ext cx="205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54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85760"/>
                            <a:ext cx="205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.9pt;width:411.9pt;height:477.35pt" coordorigin="720,478" coordsize="8238,9547">
                <v:line id="shape_0" from="8313,1018" to="8313,3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3,3358" to="8958,33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3,3006" to="8313,10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13,3718" to="8958,3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90,1018" to="7990,33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44,3358" to="7989,335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344,3718" to="7989,37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0,3718" to="7990,55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5,5518" to="7988,55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0,5877" to="7990,76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5,5877" to="7988,58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05,7677" to="7988,76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05,8037" to="7988,80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0,8037" to="7990,8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5,8577" to="7988,857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990,8046" to="7990,100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05,8937" to="7988,8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152,838" to="8152,15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52,9486" to="8152,1002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12;top:478;width:1937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лой масси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д.Малинов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81;top:2638;width:2260;height:1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Проектируем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придорожный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комплек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«Как дом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12;top:4618;width:3391;height:26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Существующие объекты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стиниц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фе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олова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н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рытые стоянки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2;top:7317;width:2260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ществующая АЗ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97,1378" to="2497,9477" stroked="t" o:allowincell="f" style="position:absolute">
                  <v:stroke color="black" weight="19080" dashstyle="longdashdotdot" joinstyle="miter" endcap="flat"/>
                  <v:fill o:detectmouseclick="t" on="false"/>
                  <w10:wrap type="none"/>
                </v:line>
                <v:line id="shape_0" from="2497,9477" to="3142,9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66,1378" to="3466,9117" stroked="t" o:allowincell="f" style="position:absolute">
                  <v:stroke color="black" weight="28440" dashstyle="dashdot" joinstyle="miter" endcap="flat"/>
                  <v:fill o:detectmouseclick="t" on="false"/>
                  <w10:wrap type="none"/>
                </v:line>
                <v:line id="shape_0" from="3466,8397" to="3788,85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,838" to="720,9485" stroked="t" o:allowincell="f" style="position:absolute">
                  <v:stroke color="black" weight="28440" dashstyle="longdash" joinstyle="miter" endcap="flat"/>
                  <v:fill o:detectmouseclick="t" on="false"/>
                  <w10:wrap type="none"/>
                </v:line>
                <v:line id="shape_0" from="720,7857" to="1042,80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>генерального пла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мс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Км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280" w:after="280"/>
        <w:ind w:hanging="0"/>
        <w:jc w:val="left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hanging="0"/>
        <w:jc w:val="left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Газопровод</w:t>
      </w:r>
    </w:p>
    <w:p>
      <w:pPr>
        <w:pStyle w:val="Normal"/>
        <w:spacing w:lineRule="auto" w:line="240" w:before="280" w:after="280"/>
        <w:ind w:hanging="0"/>
        <w:jc w:val="left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ЛЭП -10кВ</w:t>
      </w:r>
    </w:p>
    <w:p>
      <w:pPr>
        <w:pStyle w:val="Normal"/>
        <w:spacing w:lineRule="auto" w:line="240" w:before="280" w:after="280"/>
        <w:ind w:hanging="0"/>
        <w:jc w:val="left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hanging="0"/>
        <w:jc w:val="left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Водопровод</w:t>
      </w:r>
    </w:p>
    <w:p>
      <w:pPr>
        <w:pStyle w:val="Normal"/>
        <w:spacing w:lineRule="auto" w:line="240" w:before="280" w:after="280"/>
        <w:ind w:hanging="0"/>
        <w:jc w:val="left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280" w:after="280"/>
        <w:ind w:left="7080" w:firstLine="708"/>
        <w:jc w:val="left"/>
        <w:textAlignment w:val="top"/>
        <w:rPr>
          <w:sz w:val="24"/>
          <w:szCs w:val="24"/>
        </w:rPr>
      </w:pPr>
      <w:r>
        <w:rPr>
          <w:sz w:val="24"/>
          <w:szCs w:val="24"/>
        </w:rPr>
        <w:t>Тюмен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Эскизный проект въезда к придорожному комплексу на км 520, влево на расстоянии 80 м от федеральной автодороги "Тюмень - Омск" в Тюкалинском районе Омской области</w:t>
      </w:r>
      <w:r>
        <w:br w:type="page"/>
      </w:r>
    </w:p>
    <w:p>
      <w:pPr>
        <w:pStyle w:val="Normal"/>
        <w:rPr/>
      </w:pPr>
      <w:r>
        <w:rPr/>
        <w:t>Рис.2.</w:t>
      </w:r>
    </w:p>
    <w:p>
      <w:pPr>
        <w:pStyle w:val="Normal"/>
        <w:rPr>
          <w:rStyle w:val="StrongEmphasis"/>
          <w:color w:val="000000"/>
        </w:rPr>
      </w:pPr>
      <w:r>
        <w:rPr>
          <w:rStyle w:val="StrongEmphasis"/>
          <w:color w:val="000000"/>
        </w:rPr>
        <w:drawing>
          <wp:inline distT="0" distB="0" distL="0" distR="0">
            <wp:extent cx="2501265" cy="134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265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color w:val="000000"/>
        </w:rPr>
      </w:pPr>
      <w:r>
        <w:rPr/>
      </w:r>
    </w:p>
    <w:p>
      <w:pPr>
        <w:pStyle w:val="Normal"/>
        <w:rPr/>
      </w:pPr>
      <w:r>
        <w:rPr/>
        <w:t>Рис.3</w:t>
      </w:r>
    </w:p>
    <w:p>
      <w:pPr>
        <w:pStyle w:val="Normal"/>
        <w:rPr/>
      </w:pPr>
      <w:r>
        <w:rPr/>
        <w:t>Вид фасадной части производственного здания</w:t>
      </w:r>
    </w:p>
    <w:p>
      <w:pPr>
        <w:pStyle w:val="Normal"/>
        <w:rPr/>
      </w:pPr>
      <w:r>
        <w:rPr/>
        <w:drawing>
          <wp:inline distT="0" distB="0" distL="0" distR="0">
            <wp:extent cx="3999865" cy="3075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307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 Состав проекта и технологический расчё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хнический проект состоит из пояснительной записки, планировочных решений объектов сервиса, технологической и строительной, охраны окружающей среды и сметной части. Пояснительная записка содержит: описание объекта, его назначение, организацию, состав и режим работы, описание основных технологических процессов и видов работ, услуг. Кроме этого: расчёты площадей, спецификация основного технологического оборудования, штат придорожного комплекса и показатели, характеризующие технологические решения. В комплексах объектов сервиса, наряду со стоянкой для кратковременной остановки предусмотрены специальные отдельные площадки для длительной стоянки автомобилей. Технологическая и строительная часть проекта содержит: схемы генерального плана, принципиальной планировки его основных элементов с указанием расположения подвижного состава и путей его движения, а также планировку основного технологического оборудования. Том "Охрана окружающей среды" включает в себя мероприятия по снижению и предотвращению вредных воздействий на окружающую среду. Экономическая часть проекта состоит из расчётно-пояснительной записки, содержащей: обоснование расположения и мощности предприятия; характеристику условий снабжения и кооперирования; расчёт фонда заработной платы, накладных расходов и оборотных средств; технико-экономические показатели проекта и их анализ. Рабочие чертежи разработаны на основании и в полном соответствии с утверждённым проектом и имеют целью обеспечить осуществление строительства и монтаж оборудования.</w:t>
      </w:r>
    </w:p>
    <w:p>
      <w:pPr>
        <w:pStyle w:val="Normal"/>
        <w:rPr/>
      </w:pPr>
      <w:r>
        <w:rPr/>
        <w:t>Технологический расчёт определяет производственную программу придорожного комплекса, личный состав этого комплекса, технологическое оборудование, необходимые здания и сооружения, состав и размеры помещений. Основой технологического расчёта является "Положение о техническом обслуживании и ремонте легковых автомобилей". Исходными данными для расчёта служат практические наблюдения и статистические данные об интенсивности движения на данном участке дороги и типах автомобилей, а также расчёты на ближайшую и отдалённую перспективы. Наиболее частой причиной на станцию является потребность в текущем ремонте, устранение возникших неисправностей или результатов мелких аварий. Моечные работы и шиномонтаж являются не только самостоятельной причиной заездов, но и до 20-25% как сопутствующие. Для технологического расчёта придорожных комплексов принимаются следующие ориентировочные распределения по причинам: 10% - для ТО-1 и ТО-2, 80% - для текущего ремонта, 10% - для диагностирования и для моечных работ - 20%. Технологическое оборудование включает в себя установки, станки, стенды, приборы, аппараты, приспособления, устройства и производственный инвентарь (верстаки, столы, стеллажи, шкафы) необходимые для выполнения работ. Технологическое оборудование подразделяется на: основное, определяемое расчётом; комплектное, определяемое количеством и специальностью рабочих; подъёмно-осмотровое, определяемое способом производства; складское, определяемое номенклатурой и величиной складских запасов. Величина складских запасов, подлежащих учёту при проектировании, определяется их расходом и длительностью хранения. Личный состав придорожного комплекса включает в себя всё количество работающих в нем людей. К нему относятся: директор, три механика, шесть автослесарей, два сторожа (мойщика), два продавца по продаже запасных частей, один слесарь по шиномонтажу, один бухгалтер-экономист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 Обслуживание подвижного сост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анция технического обслуживания осуществляет следующие виды услуг:</w:t>
      </w:r>
    </w:p>
    <w:p>
      <w:pPr>
        <w:pStyle w:val="Normal"/>
        <w:rPr/>
      </w:pPr>
      <w:r>
        <w:rPr/>
        <w:t>техническое обслуживание (ТО-1, ТО-2)</w:t>
      </w:r>
    </w:p>
    <w:p>
      <w:pPr>
        <w:pStyle w:val="Normal"/>
        <w:rPr/>
      </w:pPr>
      <w:r>
        <w:rPr/>
        <w:t>автомойка легковых автомобилей</w:t>
      </w:r>
    </w:p>
    <w:p>
      <w:pPr>
        <w:pStyle w:val="Normal"/>
        <w:rPr/>
      </w:pPr>
      <w:r>
        <w:rPr/>
        <w:t>снятие, установка колес - мойка колес - монтаж/демонтаж - перебортовка - ремонт колес с камерой - ремонт бескамерных шин - утилизация старых шин - балансировка - подкачка - накачка колес азотом</w:t>
      </w:r>
    </w:p>
    <w:p>
      <w:pPr>
        <w:pStyle w:val="Normal"/>
        <w:rPr/>
      </w:pPr>
      <w:r>
        <w:rPr/>
        <w:t>Операции технического ремонта выполняются с предварительным контролем, для чего используется диагностическое оборудование с применением компьютеров и их программного обеспечения. Данный вид диагностики выявляет причины неисправности или отказа и определяет наиболее эффективный способ их устранения. Кроме того, независимо от ремонта автомобиля, он может, по желанию клиента, провести проверки состояния органов управления и безопасности движения. При поэлементной диагностике определяются конкретные неисправности агрегатов, узлов и систем, их место, характер и причины. Рабочий пост предназначен для выполнения основных работ по техническому обслуживанию и ремонту автомобилей. Рабочий пост по своему обустройству и оборудованию должен соответствовать условиям выполнения работ, для которых он предназначен. В нашем случае на рабочем посту одновременно работает от одного до двух человек, в зависимости от объёма и сложности работ. Таких постов принято в количестве двух и они имеют универсальный характер, что позволяет выполнять широкий спектр услуг по обслуживанию и ремонту автомобилей. По способу установки подвижного состава посты являются тупиковыми, а значит параллельными и независимыми друг от друга. Преимущества параллельных постов в возможности колебаний объёма и продолжительности работы без ущерба для работы на соседнем посту. Постановка автомобилей на посты может осуществляться как собственным ходом, так и вручную. На постах предусмотрена работа специалистов широкого профиля, т.е. универсалов. Приём автомобилей осуществляет дежурный механик, который определяет вид и объём ремонта, а также количество автослесарей для проведения ремонта.</w:t>
      </w:r>
    </w:p>
    <w:p>
      <w:pPr>
        <w:pStyle w:val="Normal"/>
        <w:rPr/>
      </w:pPr>
      <w:r>
        <w:rPr/>
        <w:t>При проектировании автомастерской определён уровень механизации и автоматизации выполнения технического обслуживания и ремонта автомобиля. Механизация и автоматизация осуществляются следующими способами: механизировано-ручное выполнение операций при помощи простейших механизмов и ручного механизированного инструмента; механизированное выполнение операций при помощи машин и механизмов, получающих энергию от специального источника. Продолжительность каждой смены составляет 12 часов, при их количестве - 4.</w:t>
      </w:r>
    </w:p>
    <w:p>
      <w:pPr>
        <w:pStyle w:val="Normal"/>
        <w:rPr/>
      </w:pPr>
      <w:r>
        <w:rPr/>
        <w:t>Производственные процессы осуществляются в одном здании. Для выполнения отдельных видов или группы работ ТО и ТР подвижного состава, устанавливаемых технологической частью проекта, с учетом их противопожарной опасности и санитарных требований следует предусматривать отдельное помещение, выделенное противопожарными перегородками и перекрытиями в зависимости от степени огнестойкости здания согласно Правилам и СНиП 2.09.02-85. В данном проекте работы, связанные с ремонтом агрегатов, слесарно-механические, электротехнические и работы по ремонту инструмента, ремонту и изготовлению технологического оборудования, приспособлений и производственного инвентаря производятся в одном помещении с постами ТО и ТР подвижного состава, изолированном от других помещений противопожарной перегородкой I-го типа.</w:t>
      </w:r>
    </w:p>
    <w:p>
      <w:pPr>
        <w:pStyle w:val="Normal"/>
        <w:rPr/>
      </w:pPr>
      <w:r>
        <w:rPr/>
        <w:t>Модульное здание, включающее в себя ремонт, шиномонтаж и автомойку, предназначено для ремонтных и шиномонтажных работ, в том числе снятие колес автомобиля, разбортировка и бортировка автомобильных шин, балансировки колес, устранения проколов автомобильных шин, а также бесконтактную мойку легковых автомобилей. Мастерские представляют собой универсальную блочную сборно-разборную металлоконструкцию, обшитую утепленными панелями сэндвич или отдельный перевозимый блок контейнерного типа комплектуемый необходимым оборудованием, устанавливаемым в специально подготовленные места Мастерской, оборудованием необходимым для обеспечения ремонтных и прочих работ, в том числе и подъемным, системами отопления, энергоснабжения и освещения, водоснабжения и системой очистки воды работающей по замкнутому циклу. Мастерские оборудованы въездными утепленными секционными воротами с калиткой, дверью персонала, окном. Мастерские установлены на твердое покрытие и не требует специальных работ по обустройству фундамента. Мастерские подключены к сетям централизованного водоснабжения. Энергоснабжение мастерской осуществляется от внешних источников. Предусмотрена возможность комплектации мастерских собственным генератором электрической энергии на дизельном топливе. Автономная система отопления мастерских осуществляется системами отопления на природном газ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 Хранение подвижного соста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ощадки для стоянки автомобилей - один из основных и обязательных элементов генерального плана всех объектов сервиса. Ее размеры и планировка определяются видом и эксплуатационными характеристиками сооружений, схемой их размещения относительно основной дороги. Проектом предусматривается два способа хранения автомобилей:</w:t>
      </w:r>
    </w:p>
    <w:p>
      <w:pPr>
        <w:pStyle w:val="Normal"/>
        <w:rPr/>
      </w:pPr>
      <w:r>
        <w:rPr/>
        <w:t>закрытое - в отапливаемом помещении на 5 легковых автомобилей с видеонаблюдением;</w:t>
      </w:r>
    </w:p>
    <w:p>
      <w:pPr>
        <w:pStyle w:val="Normal"/>
        <w:rPr/>
      </w:pPr>
      <w:r>
        <w:rPr/>
        <w:t>открытое - на охраняемой площадке с видеонаблюдением для грузовых и легковых автомобилей со сквозным проездом.</w:t>
      </w:r>
    </w:p>
    <w:p>
      <w:pPr>
        <w:pStyle w:val="Normal"/>
        <w:rPr/>
      </w:pPr>
      <w:r>
        <w:rPr/>
        <w:t>Расстановка транспортных средств осуществляется по способу установки автомобиля на место. В гараже предусмотрена тупиковая установка автомобилей, а на открытых площадках - прямоточная.</w:t>
      </w:r>
    </w:p>
    <w:p>
      <w:pPr>
        <w:pStyle w:val="Normal"/>
        <w:rPr/>
      </w:pPr>
      <w:r>
        <w:rPr/>
        <w:t>Планировка и параметры подъездов к объектам сервиса оказывают существенное влияние на режим и безопасность движения автомобилей. Въезжающие на стоянки и выезжающие с них автомобили не должны затруднять или задерживать движение транзитного транспорта по основной дороге.</w:t>
      </w:r>
    </w:p>
    <w:p>
      <w:pPr>
        <w:pStyle w:val="Normal"/>
        <w:rPr/>
      </w:pPr>
      <w:r>
        <w:rPr/>
        <w:t>Планировочные характеристики стоянок - размеры площадки для постановки на стоянке одного автомобиля (ячейки), внутренних проездов, радиусов поворотов, зоны маневрирования установлены исходя из планировки и параметров территории объекта и схемы расстановки автомобилей на стоянке.</w:t>
      </w:r>
    </w:p>
    <w:p>
      <w:pPr>
        <w:pStyle w:val="Normal"/>
        <w:rPr/>
      </w:pPr>
      <w:r>
        <w:rPr/>
        <w:t>На стоянках предусмотрены отдельные места для размещения легковых, грузовых автомобилей и автобусов. Наиболее рациональный угол установки легковых автомобилей на стоянке 45-60. Перпендикулярная установка автомобилей предусмотрена при продолжительной стоянке.</w:t>
      </w:r>
    </w:p>
    <w:p>
      <w:pPr>
        <w:pStyle w:val="Normal"/>
        <w:rPr/>
      </w:pPr>
      <w:r>
        <w:rPr/>
        <w:t>Размеры ячейки определяются габаритной длиной и шириной расчетного автомобиля (наиболее распространенной модели среди возможных пользователей стоянки).</w:t>
      </w:r>
    </w:p>
    <w:p>
      <w:pPr>
        <w:pStyle w:val="Normal"/>
        <w:rPr/>
      </w:pPr>
      <w:r>
        <w:rPr/>
        <w:t>Планировка стоянки должна обеспечивает проезд к месту стоянки автомобиля при движении вперед, прямо и по возможности без маневрирования.</w:t>
      </w:r>
    </w:p>
    <w:p>
      <w:pPr>
        <w:pStyle w:val="Normal"/>
        <w:rPr/>
      </w:pPr>
      <w:r>
        <w:rPr/>
        <w:t>Ширина площадки для маневрирования определяется радиусом поворота автомобилей, их длиной, а также углом установки автомобилей на стоянке.</w:t>
      </w:r>
    </w:p>
    <w:p>
      <w:pPr>
        <w:pStyle w:val="Normal"/>
        <w:rPr/>
      </w:pPr>
      <w:r>
        <w:rPr/>
        <w:t>В помещениях хранения подвижного состава предусмотрены колесоотбойные устройства вдоль стен, к которым автомобили устанавливаются торцевой и продольной сторонами. Для легковых автомобилей, предусмотрено устройство изолированных боксов с непосредственным выездом наруж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 Внешние коммуник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имуществом расположения придорожного комплекса является наличие основных внешних коммуникаций: водопровода, газопровода, электроснабжения.</w:t>
      </w:r>
    </w:p>
    <w:p>
      <w:pPr>
        <w:pStyle w:val="Normal"/>
        <w:rPr/>
      </w:pPr>
      <w:r>
        <w:rPr/>
        <w:t>Отопление - водяное предусмотрено с использованием природного газа, путём установки бытовых миникотлов мощностью до 100квт. Температура воздуха в помещении для обслуживания автомобилей принята 16град. С, для хранения автомобилей 5градС, автомагазин и административный кабинеты 20град.С.</w:t>
      </w:r>
    </w:p>
    <w:p>
      <w:pPr>
        <w:pStyle w:val="Normal"/>
        <w:rPr/>
      </w:pPr>
      <w:r>
        <w:rPr/>
        <w:t>Вентиляция здания - естественная.</w:t>
      </w:r>
    </w:p>
    <w:p>
      <w:pPr>
        <w:pStyle w:val="Normal"/>
        <w:rPr/>
      </w:pPr>
      <w:r>
        <w:rPr/>
        <w:t xml:space="preserve">Водоснабжение предусмотрено от существующего водопровода. При проектировании водоснабжения и канализации по обслуживанию автомобилей соблюдены требования </w:t>
      </w:r>
      <w:r>
        <w:rPr>
          <w:vanish/>
        </w:rPr>
        <w:t>#M12291 871001008</w:t>
      </w:r>
      <w:r>
        <w:rPr/>
        <w:t>СНиП 2.04.02-84</w:t>
      </w:r>
      <w:r>
        <w:rPr>
          <w:vanish/>
        </w:rPr>
        <w:t>#S</w:t>
      </w:r>
      <w:r>
        <w:rPr/>
        <w:t>, 2.04.03-85, 2.04.01-85 и настоящих ВСН. Системы прямоточного и оборотного водоснабжения предприятий относятся по степени обеспеченности подачи воды к III категории. Для технологических процессов с одинаковыми требованиями к качеству воды и близкими по характеристике загрязнениями, вносимыми в воду, предусмотрена система оборотного водоснабжения в виде отдельных замкнутых циклов для мойки подвижного состава, мойки агрегатов, узлов и деталей. Потери воды при производстве моечных процессов принимаются размере 10-15% от общей потребности воды, определяемой в технологической части проекта.</w:t>
      </w:r>
    </w:p>
    <w:p>
      <w:pPr>
        <w:pStyle w:val="Normal"/>
        <w:rPr/>
      </w:pPr>
      <w:r>
        <w:rPr/>
        <w:t>Канализация - местная. Предусмотрены две ёмкости объёмом по 20м3 каждая для использованной воды. Производственные сточные воды от мойки автомобилей проходят нейтрализацию и очистку. Кроме этого, предусмотрено оборотное водоснабжение. Производственные сточные воды, содержащие нефтепродукты, тетраэтилсвинец, взвешенные вещества, краску кислоты и щелочи, очищаться до поступления их в наружную канализационную сеть на местных установках. Очистные сооружения производственных сточных вод выполнены отдельностоящими.</w:t>
      </w:r>
    </w:p>
    <w:p>
      <w:pPr>
        <w:pStyle w:val="Normal"/>
        <w:rPr/>
      </w:pPr>
      <w:r>
        <w:rPr/>
        <w:t>По обеспечении надёжности электроснабжения придорожный комплекс относится к 111 категории. При проектировании электротехнических устройств предприятий по обслуживанию автомобилей соблюдаться требования Правил устройства электроустановок (ПУЭ) и настоящих ВСН.</w:t>
      </w:r>
    </w:p>
    <w:p>
      <w:pPr>
        <w:pStyle w:val="Normal"/>
        <w:rPr/>
      </w:pPr>
      <w:r>
        <w:rPr/>
        <w:t>При проектировании учтены противопожарные требования. Классификация помещений по степени пожарной опасности относится к категории Д.</w:t>
      </w:r>
    </w:p>
    <w:p>
      <w:pPr>
        <w:pStyle w:val="Normal"/>
        <w:rPr/>
      </w:pPr>
      <w:r>
        <w:rPr/>
        <w:t>Для тушения возможных возгораний предусмотрены первичные средства пожаротушения, а также предусмотрен подъезд и площадка для пожарных машин. Расчетный расход воды на наружное пожаротушение ТЗП и площадок для размещения передвижных топливозаправочных средств принято в размере 10 л/с. Установками автоматического пожаротушения оборудованы помещения хранения, постов ТО и ТР (кроме постов мойки), диагностирования и регулировочных работ подвижного состава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ельство данного придорожного комплекса, несмотря на довольно значительные капиталовложения, своевременно, что позволит быстро окупить вложенные затраты. Удобное расположение комплекса, в дополнение к существующим объектам дорожного сервиса позволит ещё больше привлечь клиентов, как от транзитного потока, так и близлежащих населённых пунктов. При непрерывно возрастающей интенсивности движения и большом спектре услуг, недостатка в нуждающихся услугами не будет. Наличие дешёвых трудовых ресурсов и энергоресурсов позволяет снизить издержки производства. Наличие природного газа, воды и электроэнергии создаёт максимум удобств и комфорта при эксплуатации придорожного комплекса.</w:t>
      </w:r>
      <w:r>
        <w:br w:type="page"/>
      </w:r>
    </w:p>
    <w:p>
      <w:pPr>
        <w:pStyle w:val="Heading2"/>
        <w:ind w:hanging="0"/>
        <w:rPr/>
      </w:pPr>
      <w:r>
        <w:rPr/>
        <w:t>Используемая литература</w:t>
      </w:r>
    </w:p>
    <w:p>
      <w:pPr>
        <w:pStyle w:val="Normal"/>
        <w:rPr/>
      </w:pPr>
      <w:r>
        <w:rPr/>
      </w:r>
    </w:p>
    <w:p>
      <w:pPr>
        <w:pStyle w:val="Style20"/>
        <w:numPr>
          <w:ilvl w:val="0"/>
          <w:numId w:val="3"/>
        </w:numPr>
        <w:rPr/>
      </w:pPr>
      <w:r>
        <w:rPr/>
        <w:t>Л.Н. Давидович "Проектирование предприятий автомобильного транспорта" Москва "Транспорт" 1975г.</w:t>
      </w:r>
    </w:p>
    <w:p>
      <w:pPr>
        <w:pStyle w:val="Style20"/>
        <w:numPr>
          <w:ilvl w:val="0"/>
          <w:numId w:val="3"/>
        </w:numPr>
        <w:rPr/>
      </w:pPr>
      <w:r>
        <w:rPr/>
        <w:t>Афанасьев Л.Л. Колясинский Б.С., Маслов А.А., Гаражи и станции технического обслуживания автомобилей. (Альбом чертежей), 2 изд., М., 1969.</w:t>
      </w:r>
    </w:p>
    <w:p>
      <w:pPr>
        <w:pStyle w:val="Style20"/>
        <w:numPr>
          <w:ilvl w:val="0"/>
          <w:numId w:val="3"/>
        </w:numPr>
        <w:rPr/>
      </w:pPr>
      <w:r>
        <w:rPr/>
        <w:t xml:space="preserve">Техническая эксплуатация автомобилей, М., 1972. </w:t>
      </w:r>
    </w:p>
    <w:p>
      <w:pPr>
        <w:pStyle w:val="Style20"/>
        <w:numPr>
          <w:ilvl w:val="0"/>
          <w:numId w:val="3"/>
        </w:numPr>
        <w:rPr/>
      </w:pPr>
      <w:r>
        <w:rPr/>
        <w:t>Лысогорский А.А., Городские гаражи и стоянки, М., 1972.</w:t>
      </w:r>
    </w:p>
    <w:p>
      <w:pPr>
        <w:pStyle w:val="Style20"/>
        <w:numPr>
          <w:ilvl w:val="0"/>
          <w:numId w:val="3"/>
        </w:numPr>
        <w:rPr/>
      </w:pPr>
      <w:r>
        <w:rPr/>
        <w:t xml:space="preserve">ВСН 01-89 Предприятия по обслуживанию автомобилей 1990-01-12 </w:t>
      </w:r>
    </w:p>
    <w:p>
      <w:pPr>
        <w:pStyle w:val="Style20"/>
        <w:numPr>
          <w:ilvl w:val="0"/>
          <w:numId w:val="3"/>
        </w:numPr>
        <w:rPr/>
      </w:pPr>
      <w:r>
        <w:rPr/>
        <w:t>СНиП 2.05.02-85 "Автомобильные дороги".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1">
    <w:name w:val="style11"/>
    <w:qFormat/>
    <w:rPr>
      <w:rFonts w:ascii="Times New Roman" w:hAnsi="Times New Roman" w:cs="Times New Roman"/>
      <w:color w:val="000000"/>
      <w:sz w:val="26"/>
      <w:szCs w:val="26"/>
    </w:rPr>
  </w:style>
  <w:style w:type="character" w:styleId="Style231">
    <w:name w:val="style231"/>
    <w:qFormat/>
    <w:rPr>
      <w:rFonts w:ascii="Times New Roman" w:hAnsi="Times New Roman" w:cs="Times New Roman"/>
      <w:sz w:val="17"/>
      <w:szCs w:val="17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2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3">
    <w:name w:val="номер страницы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Style15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24">
    <w:name w:val="[О] 2 параграф"/>
    <w:qFormat/>
    <w:pPr>
      <w:widowControl/>
      <w:tabs>
        <w:tab w:val="clear" w:pos="708"/>
        <w:tab w:val="right" w:pos="6406" w:leader="dot"/>
      </w:tabs>
      <w:autoSpaceDE w:val="false"/>
      <w:bidi w:val="0"/>
      <w:ind w:left="283" w:hanging="283"/>
    </w:pPr>
    <w:rPr>
      <w:rFonts w:ascii="TimesET;Times New Roman" w:hAnsi="TimesET;Times New Roman" w:eastAsia="Times New Roman" w:cs="TimesET;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Название оглавления"/>
    <w:qFormat/>
    <w:pPr>
      <w:widowControl/>
      <w:autoSpaceDE w:val="false"/>
      <w:bidi w:val="0"/>
      <w:spacing w:before="0" w:after="283"/>
      <w:jc w:val="center"/>
    </w:pPr>
    <w:rPr>
      <w:rFonts w:ascii="TimesET;Times New Roman" w:hAnsi="TimesET;Times New Roman" w:eastAsia="Times New Roman" w:cs="TimesET;Times New Roman"/>
      <w:b/>
      <w:bCs/>
      <w:color w:val="auto"/>
      <w:sz w:val="60"/>
      <w:szCs w:val="60"/>
      <w:lang w:val="ru-RU" w:bidi="ar-SA" w:eastAsia="zh-CN"/>
    </w:rPr>
  </w:style>
  <w:style w:type="paragraph" w:styleId="13">
    <w:name w:val="[О] 1 глава"/>
    <w:qFormat/>
    <w:pPr>
      <w:widowControl/>
      <w:tabs>
        <w:tab w:val="clear" w:pos="708"/>
        <w:tab w:val="right" w:pos="6406" w:leader="dot"/>
      </w:tabs>
      <w:autoSpaceDE w:val="false"/>
      <w:bidi w:val="0"/>
      <w:ind w:left="283" w:hanging="283"/>
    </w:pPr>
    <w:rPr>
      <w:rFonts w:ascii="TimesET;Times New Roman" w:hAnsi="TimesET;Times New Roman" w:eastAsia="Times New Roman" w:cs="TimesET;Times New Roman"/>
      <w:caps/>
      <w:color w:val="auto"/>
      <w:sz w:val="22"/>
      <w:szCs w:val="22"/>
      <w:lang w:val="ru-RU" w:bidi="ar-SA" w:eastAsia="zh-CN"/>
    </w:rPr>
  </w:style>
  <w:style w:type="paragraph" w:styleId="Bold">
    <w:name w:val="bold"/>
    <w:basedOn w:val="Normal"/>
    <w:qFormat/>
    <w:pPr>
      <w:spacing w:before="64" w:after="64"/>
    </w:pPr>
    <w:rPr>
      <w:color w:val="414B56"/>
    </w:rPr>
  </w:style>
  <w:style w:type="paragraph" w:styleId="Plane">
    <w:name w:val="plane"/>
    <w:basedOn w:val="Normal"/>
    <w:qFormat/>
    <w:pPr>
      <w:spacing w:before="64" w:after="64"/>
    </w:pPr>
    <w:rPr>
      <w:color w:val="414B56"/>
    </w:rPr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8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0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6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4">
    <w:name w:val="Стиль ТАБЛИЦА + Междустр.интервал:  полуторный1"/>
    <w:basedOn w:val="Style24"/>
    <w:qFormat/>
    <w:pPr/>
    <w:rPr/>
  </w:style>
  <w:style w:type="paragraph" w:styleId="Style26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5:02:00Z</dcterms:created>
  <dc:creator>Admin</dc:creator>
  <dc:description/>
  <cp:keywords/>
  <dc:language>en-US</dc:language>
  <cp:lastModifiedBy>Mage</cp:lastModifiedBy>
  <dcterms:modified xsi:type="dcterms:W3CDTF">2011-10-04T05:02:00Z</dcterms:modified>
  <cp:revision>2</cp:revision>
  <dc:subject/>
  <dc:title>          Федеральное агентство по образованию</dc:title>
</cp:coreProperties>
</file>