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34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ЦИОНАЛЬНЫЙ ГОРНЫЙ УНИВЕРСИТ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роектно-сметное дел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непропетров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Задание 1. Рассматриваются два варианта сооружения лесных складов на двух шахтах: строительство отдельных складов на каждой шахте или строительство одного группового склада, который будет снабжать лесом обе шахты. Проанализировать и записать в виде таблицы факторы (или условия) благоприятствующие и неблагоприятствующие осуществлению каждого из вариан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адание 2. Что такое проект, его стадии, с какой целью устанавливаются стадии проектир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Задание 3. Определить наиболее целесообразный вариант проекта по следующим данны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62"/>
        <w:gridCol w:w="1263"/>
        <w:gridCol w:w="1162"/>
        <w:gridCol w:w="1241"/>
      </w:tblGrid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ходные параметры прое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аз от проекта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бъем производства, тыс.ед./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ебестоимость продукции, грн./е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Рентабельность, в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Капитальные вложения, тыс.гр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чень источников ссыл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1. Задание 1. </w:t>
      </w:r>
      <w:r>
        <w:rPr>
          <w:color w:val="000000"/>
          <w:sz w:val="28"/>
          <w:lang w:val="en-US" w:eastAsia="en-US"/>
        </w:rPr>
        <w:t>Рассматриваются два варианта сооружения лесных складов на двух шахтах: строительство отдельных складов на каждой шахте или строительство одного группового склада, который будет снабжать лесом обе шахты. Проанализировать и записать в виде таблицы факторы (или условия) благоприятствующие и неблагоприятствующие осуществлению каждого из вариантов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Реш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47"/>
        <w:gridCol w:w="2431"/>
        <w:gridCol w:w="2258"/>
      </w:tblGrid>
      <w:tr>
        <w:trPr>
          <w:trHeight w:val="23" w:hRule="atLeast"/>
        </w:trPr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группового склада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отдельных складов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агоприятст-вующие факто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благоприят-ствующие фактор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агоприятст-вующие факто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благоприят-ствующие факторы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Снижение расходов на подъездные пути к единому склад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овышение транспортных расходов от склада до шах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Снижение транспортных расходов от склада до шах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овышение расходов на создание двух инфраструктур подъездных путей к складам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нижение расходов на создание материальной инфраструктуры единого скл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погрузка –разгрузк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Повышенная площадь объединенного склада и расходы на отведение участ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нижение территории склада и расходов на отведение участ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Повышенные расходы на создание удвоенной материальной инфраструктуры двух складов (погрузка-разгрузка)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Снижение расходов на оплату труда охранникам объединенного скла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Повышение расходов на создание материальной части охраны объединенного скла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Снижение расходов на создание материальной части охраны маленьких склад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Повышение в два раза расходов на охрану двух складов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Снижение расходов на оплату труда администрации объединенного скла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Повышение в два раза расходов на оплату труда администрации двух складов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Возможность оптимизационного снижения запасов лесоматериалов для объединенного склада с учетом объединенного страхового резер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овышенный объем страхового резервирования лесных материалов на каждом отдельном складе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Объединенные финансы двух шахт для восполнения запаса лесных материалов на складах с учетом разновременности поступления средств от реализации угля по шахта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Создание избытка лесных материалов при неравномерной работе по скорости проходки на каждой из шах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Оптимизация расходов на лесные материалы в зависимости от скорости проходки по каждой шахт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Финансовая неустойчивость по восполнению запасов леса на каждом складе при задержке поступления средств от реализации угля по каждой шахте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2. Задание 2. </w:t>
      </w:r>
      <w:r>
        <w:rPr>
          <w:color w:val="000000"/>
          <w:sz w:val="28"/>
          <w:lang w:val="en-US" w:eastAsia="en-US"/>
        </w:rPr>
        <w:t>Что такое проект, его стадии, с какой целью устанавливаются стадии проектир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 – это общность действий и задач, которые вследствие их уникальности и неповторимости имеют следующие отличительные признаки [1]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четкие цели, которые достигаются одновременным выполнением определенных технических, экономических и других требов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нутренние и внешние взаимосвязи задач, работ, операций и ресурсов, которые требуют четкой координации в процессе реализации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ределенные сроки начала и завершения проекта, а также ограничения ресур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пределенная степень уникальности проекта и условий его осуществле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ют несколько основных показателей типов проектов, которые определяют: масштаб, сложность, сроки реализации, ограничения ресурсов, требования к качеству[4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рокам реализации различают проекты краткосрочные(до 1 года), среднесрочные (1-3 года) и долгосрочные (более 3 ле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асштабам в международной практике проекты делят на малые (до 10 млн.долл.), средние (10-50 млн.долл.), большие (50-100 млн.долл.) и грандиозные (более 100 млн.долл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ложности различают такие прое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тые (монопроект) – отдельные конкретные проекты четко определенной ориентации и масштаба, допускающие определенные упрощения относительно проектирования и реализации, а также формирования команды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ультипроекты – комплексные проекты, которые состоят из нескольких моно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гапроекты – комплексные проекты развития регионов, секторов экономики, которые состоят из монопроектов и мультипроектов, объединенных одними целями.</w:t>
      </w:r>
    </w:p>
    <w:p>
      <w:pPr>
        <w:pStyle w:val="TextBodyIndent"/>
        <w:tabs>
          <w:tab w:val="left" w:pos="540" w:leader="none"/>
          <w:tab w:val="left" w:pos="1134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дельно стоят бездефектные проекты, основным признаком которых является повышенное качество (атомные электростанции, плотины и т.д.)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видам – различают проекты коммерческие и некоммерческие в зависимости от цели проекта: получение прибыли или социального эффект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характеру и сферам деятельности различают следующие прое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мышленные – направленные на выпуск и реализацию новых видов продукции (как правило, они связаны со строительством, совершенствованием технологий, расширением присутствия на рынке, реконструкцией и модернизацией существующих производст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е – направленные на приватизацию предприятий, развитие рынка капиталов, реформирования налогообложения и другие макроэкономические из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ационные – направленные на реформирование системы управления, проведения различных конференций и семинаров, создание нов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тельские – сосредоточенные на научно-исследовательской деятельности, разработке программного обеспечения, материалов и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ые – связанные с реформированием системы социальной защиты, охраны здоровья и окружающей среды, преодолением природных и экологических катастроф, социальных потрясений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дии проектного цикла различаются в зависимости от сферы деятельности и принятой системы организации работ, однако каждый проект, также как и план, в независимости от сложности и объемов необходимых для его реализации ресурсов обязательно предполагает две стадии: когда проекта еще нет и когда проекта уже нет. Период между появлением проекта и его закрытием называется – «жизненным циклом проекта»[2]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екте можно отделить два больших блок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ая деятельность по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ие проект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ая деятельность по проекту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инвестиционны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ирование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технической, проектной и бюджет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е торгов и заключение контр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изация проекта (строительно-монтажные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ение пуско-наладоч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дача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плуатация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уск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монт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ие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монтаж оборудование(закрытие проекта)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ие проекта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ацион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ов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ьно-техническ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ерческую(маркетинговую)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дров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ормационное обеспечени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сновным стадиям проектов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инвестиционная ста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дия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дия эксплуатации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инвестиционная фаза проекта объедин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учение прогнозов и направлений развития фирмы, региона,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из условий для внедрения начальной задум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работка концепций проекта; разработка бизнес-плана проекта и предварительное обоснование инвестиций – оценка жизнеспособности проек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и обоснование места размещения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логическое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из и перспектив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варительное инвестиционное реш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работка предварительного плана реализации прое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доинвестиционной фазе проекта выпускаются 4 основные докумен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нализ инвестиционных возмож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знес-план с предварительным технико-экономическим обоснов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точненное технико-экономическое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клад по вопросам инвестиционных возможностей;</w:t>
      </w:r>
    </w:p>
    <w:p>
      <w:pPr>
        <w:pStyle w:val="TextBodyIndent"/>
        <w:tabs>
          <w:tab w:val="clear" w:pos="540"/>
          <w:tab w:val="left" w:pos="1134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вестиционная стадия проекта содержит четыре больших блока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разработка проектной документации и подготовка проекта к материальной реализации (строительство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проведение торгов, заключение контрактов, организация закупок и постав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материализация проекта(строительно-монтажные работ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завершение реализации проектных реш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1-му блоку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плана проектно-исследователь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задания на разработку технико-экономического обосн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ТЭ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ование, экспертиза и утверждение ТЭО, а также задания на проек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ятие окончательного решения об инвестир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ведение земельного участка под 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задания на разработку проекта ис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плана реализации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 2-му блоку относятся следуюши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е тендеров и заключение контрактов на проведение проектно- исследователь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ирование поставки оборудования и выполнения подряд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работка планов (графиков) поставки оборудова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3-му блоку относятся следующи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оперативных планов материализации проекта (строитель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ение различных графиков использования рабочей силы, машин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авка ресурсов и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изация проекта (выполнение строительно-монтажных рабо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и контро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4-му блоку относятся следующи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ско-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дача объекта заказч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билизация ресурсов и анализ результатов реализации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дия эксплуатации содержит следующие этапы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плуа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монт и развитие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закрытие проекта (демонтаж, ликвидация);</w:t>
      </w:r>
    </w:p>
    <w:p>
      <w:pPr>
        <w:pStyle w:val="TextBodyIndent"/>
        <w:tabs>
          <w:tab w:val="clear" w:pos="540"/>
          <w:tab w:val="left" w:pos="1134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чимость каждой стадии (фазы) проекта оценивают по трудозатра-там на 5 фазах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концепции – 2-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ирование проекта – 4-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ирование – 10-2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изация проекта – 60-7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ытие (ликвидация) проекта – 10-12%.</w:t>
      </w:r>
    </w:p>
    <w:p>
      <w:pPr>
        <w:pStyle w:val="TextBodyIndent"/>
        <w:tabs>
          <w:tab w:val="clear" w:pos="540"/>
          <w:tab w:val="left" w:pos="1134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и 5 стадий(фаз) отражают типовой «жизненный цикл» правильно построенного проекта. Решение на продолжение проекта необходимо по окончанию каждой из первых 3-х фаз, а на четвертой и пятой фазах решение принимается перед началом каждой фазы. Все вышеприведенные стадии (фазы) проекта являются своеобразными минипроектами с определенными целями, ограничениями и подходами к управлению. Успешное окончание каждой фазы – это своеобразная веха проекта, контрольная точка его выполнения. Для примера можно привести состав стадий проекта реальной фирмы по разработке программного обеспечения: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ab/>
        <w:tab/>
      </w:r>
      <w:r>
        <w:rPr>
          <w:b w:val="false"/>
          <w:bCs w:val="false"/>
          <w:i/>
          <w:iCs/>
          <w:color w:val="000000"/>
          <w:sz w:val="28"/>
          <w:lang w:val="en-US" w:eastAsia="en-US"/>
        </w:rPr>
        <w:t>С</w:t>
      </w: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тадии проекта фирмы Digital Design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проект - это уникальная задача, которую мы решаем, используя весь свой аналитический, технологический и инженерный потенциал. Управление проектом осуществляется в соответствии с принципами, разработанными Project Management Institute. Глава департамента разработки программного обеспечения Digital Design Анатолий Суркис имеет статус PMP (Project Management Professional), и является членом Project Management Institute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ология разработки ПО в Digital основана на RUP и модели Microsoft Solution Framework. Наша технология сертифицирована на соответствие стандартам ISO 9001:2000 и CMMI Level 3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ичный проект включает в себя следующие стадии: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ирование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едрение и поддержка 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Анализ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этом этапе с заказчиком работают наши эксперты по созданию программных систем. Клиенту достаточно предоставить список бизнес целей, которые будут переработаны аналитиками в формализованный документ - меморандум, содержащий основные требования к разрабатываемой системе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тики Digital Design работают в непосредственном контакте с клиентом, досконально обсуждая детали функциональности системы, что создает прочный фундамент для процесса разработки и гарантирует 100% качество. Результатом этого этапа является оценка времени и ресурсов разработки. Контракт подписывается только в случае, если стороны пришли к полному согласию во всех аспектах проекта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Проектирование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у на этом этапе осуществляет группа проекта, в которую входя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руководитель проекта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бизнес-аналитик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истемные аналитик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зработчик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технические писател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изайнеры графического интерфейса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ап проектирования проходит в тесном взаимодействии с сотрудниками заказчика, в ряде случаев организуется совместная рабочая группа, включающая представителей заказчика и исполнителя и действующая на протяжении всего проекта. Контакт поддерживается посредством e-mail, instant messaging, теле - и видео-конференций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роектировании активно используются case-средства, процесс разработки регламентирован и опирается на стандартизованные модели разработки ПО, такие как RUP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этапе проектирования детализируется функциональная спецификация системы: прорабатывается архитектура системы, определяются требования к аппаратному обеспечению, набор организационных мероприятий, необходимых для внедрения системы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Реализация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разработки организован в соответствии с моделями инкрементого или эволюционного типа жизненного цикла ПО с использованием прототипирования. Отчеты о ходе проекта предоставляются клиенту еженедельно, а внутри группы проекта - ежедневно. Исходный код комментируется и сохраняется в базе данных Microsoft Visual SourceSafe database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уководитель проекта уточняет с заказчиком все детали, производится демонстрация прототипов решения и примеров пользовательского интерфейса, с тем, чтобы учесть все пожелания заказчика на стадии разработки, а не на стадии эксплуатации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зультатом этапа разработки является рабочая версия продукта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Тестирование</w:t>
      </w:r>
    </w:p>
    <w:p>
      <w:pPr>
        <w:pStyle w:val="Heading4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Внутреннее тестирование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того, как этап разработки завершен, рабочая версия продукта проходит так называемое внутреннее тестирование в группе проекта, которое осуществляется руководителем проекта и/или системными аналитиками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внутреннего тестирования - удостовериться в том, что разработанная система в точности соответствует функциональной спецификации. </w:t>
      </w:r>
    </w:p>
    <w:p>
      <w:pPr>
        <w:pStyle w:val="Heading4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Внешнее тестирование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ешнее тестирование осуществляется независимой группой тестирования, которая не подчиняется руководителю проекта. Независимость процесса тестирования является основополагающим фактором, обеспечивающим качество программного продукта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заимодействие группы тестирования и группы проекта формализовано. Ошибки, обнаруженные тестерами в процессе тестирования, заносятся в базу данных, доступную как группе тестирования, так и группе проекта. В базу данных заносятся имена тестеров и разработчиков, что делает процесс четко прослеживаемым и легко контролируемым. После анализа ошибок осуществляется их исправление, после чего обновленная версия передается на повторное тестирование. Количество необходимых итераций определяется группой тестирования. Окончание этапа тестирования определяется положительным заключением тестера о качестве разработанной системы. </w:t>
      </w:r>
    </w:p>
    <w:p>
      <w:pPr>
        <w:pStyle w:val="Heading3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Внедрение и поддержка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этапе внедрения происходит установка системы, обучение пользователей, проверка работоспособности системы в реальных условиях. Установка системы может быть осуществлена самим заказчиком или нашими инженерами по внедрению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каждой разработке Digital Design прилагается полный пакет документов, в который входит руководства пользователя и администратора, описание системы, типовые сценарии работы. Документирование осуществляется квалифицированными техническими писателями, сочетающими знание информационных технологий и навыки подачи специальной информации неподготовленным пользователям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углосуточная поддержка системы осуществляется Центром технической поддержки. Digital Design - единственная компания в Северо-Западном регионе, имеющая статус Microsoft Gold Certified Partner for Technical Support, что гарантирует высочайшее качество услуг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3. Задание 3. </w:t>
      </w:r>
      <w:r>
        <w:rPr>
          <w:color w:val="000000"/>
          <w:sz w:val="28"/>
          <w:lang w:val="en-US" w:eastAsia="en-US"/>
        </w:rPr>
        <w:t>Определить наиболее целесообразный вариант проекта по следующим данны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62"/>
        <w:gridCol w:w="1263"/>
        <w:gridCol w:w="1162"/>
        <w:gridCol w:w="1241"/>
      </w:tblGrid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ходные параметры прое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аз от проекта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бъем производства, тыс.ед./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ебестоимость продукции, грн./е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Рентабельность, в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Капитальные вложения, тыс.гр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Рентабельность производства определяется как отношение чист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были после налогообложения к затратам себестоимости производства продукции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1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N – годовой объем производства продукции, ед /г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 - цена реализации единицы продукции (без НДС), грн./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 - себестоимость единицы продукции, грн./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PR – ставка налога на прибыль, %;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образуя выражение (3.1) получаем формулу для вычисления чистой прибыли после налогообложения PR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.2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 учетом исходных данных, чистая прибыль после налогообложения для 4-х расчетных вариантов определиться как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30800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9220" cy="61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77155" cy="61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065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Сравнительную эффективность вариантов проекта определим по 1-му показателю срока окупаемость капитальных вложений, когда сумма чистой прибыли проекта сравняется с затратами капитальных вложений на его реализацию [2]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22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276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02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75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асчету срока окупаемости капитальных вложений наилучшие характеристики имеет 4 вариант – отказ от прое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им сравнительные показатели NPV – потока чистого дохода[2] проектов через 3 года, когда все 4 проекта самоокупятся и начнут давать чистый доход от эксплуатации понесенных инвестиций(капитальных затрат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19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79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19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Таким образом по сумме ранговых мест проектные варианты распределились как [5]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079"/>
        <w:gridCol w:w="2286"/>
        <w:gridCol w:w="2057"/>
      </w:tblGrid>
      <w:tr>
        <w:trPr>
          <w:trHeight w:val="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нговое место по окупаемости капзатра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нговое место по чистому NPV-дохо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ранговых мест по 2-м показателям</w:t>
            </w:r>
          </w:p>
        </w:tc>
      </w:tr>
      <w:tr>
        <w:trPr>
          <w:trHeight w:val="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ект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Проект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Проект 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тказ от про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оект № 3 является наиболее экономически выгодным.</w:t>
      </w:r>
      <w:r>
        <w:br w:type="page"/>
      </w:r>
    </w:p>
    <w:p>
      <w:pPr>
        <w:pStyle w:val="Heading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еречень источников ссыл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Кобиляцкий Л.С. Управління проектами – МАУП, К.,2002, 198 с.</w:t>
      </w:r>
    </w:p>
    <w:p>
      <w:pPr>
        <w:pStyle w:val="32"/>
        <w:tabs>
          <w:tab w:val="clear" w:pos="708"/>
          <w:tab w:val="left" w:pos="1134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Липсиц И.В., Косов В.В. Инвестиционный проект: методы подготовки и анализа. – М.: «БЕК», 199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3. Москвін С.О., Бевз С.М., Дідик В.Г. Проектний аналіз. – К.: Лібра, 1998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Тян Р.Б., Холод Б.І., Ткаченко В.А. Управління проектами.– Д.: ДАУБП, 2000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Тян Р.Б. Планирование деятельности предприятия.– К.: МАУП, 1999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2B2B2B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360"/>
      <w:ind w:firstLine="705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0:00Z</dcterms:created>
  <dc:creator>Bondarenko S.V.</dc:creator>
  <dc:description/>
  <cp:keywords/>
  <dc:language>en-US</dc:language>
  <cp:lastModifiedBy>Mage</cp:lastModifiedBy>
  <dcterms:modified xsi:type="dcterms:W3CDTF">2011-10-04T05:00:00Z</dcterms:modified>
  <cp:revision>2</cp:revision>
  <dc:subject/>
  <dc:title>НАЦИОНАЛЬНЫЙ ГОРНЫЙ УНИВЕРСИТЕТ</dc:title>
</cp:coreProperties>
</file>