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. Производительность труда, ее значение в экономике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дача 1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дача 2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дача 3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изводительность труда, ее значение в экономике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ажнейшим показателем эффективности производства является производительность труда. Производительность труда - это эффективность, продуктивность труда работников в процессе производств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к как в производстве продукта участвует живой и овеществленный труд, то принято разделять понятия производительности живого труда и совокупного труда, т.е. живого и овеществленного труд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изводительность живого индивидуального труда - результативность только живого труда отдельного работника (или коллектива работников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изводительность совокупного труда - результативность совокупности живого труда работников и овеществленного труда в средствах производства (средствах труда и предметах труда). Производительность общественного труда может выступать в качестве критерия экономической эффективности производства, поскольку такая производительность труда определяет эффективность всех элементов, составляющих производство (живого труда, средств труда и предметов труда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вышение производительности труда является определяющим фактором увеличения объема продукции, основным источником расширенного воспроизводства и повышения благосостояния работников предприятия. Смысл повышения производительности труда состоит в том, что производство каждой единицы продукции требует меньших, чем прежде, затрат живого и овеществленного труда и снижения доли живого труд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щее представление о производительности совокупного общественного труда на макроуровне дает соотношение реального объема валового внутреннего продукта (например, за год) и численности работников, занятых в экономике стран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Экономическое значение производительности совокупного (общественного) труда определяется тем, что ее повышение означает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рост ВВП и национального дохода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основу для социально-экономического повышения уровня жизни граждан страны и решения социальных проблем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основу для социально-экономического развития страны и обеспечения экономической безопасности государства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рост накопления и потребле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Экономическое значение обеспечения роста производительности совокупного труда на предприятии определяется тем, что этот рост позволяет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снизить затраты труда на производство и реализацию продукции (если рост ПТ опережает рост средней заработной платы)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повысить конкурентоспособность предприятия и товара, обеспечить финансовую устойчивость производственной деятельности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увеличить (при прочих равных условиях) объем производства продукции, а главное при ее конкурентоспособности - объем реализации и рост прибыли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проводить политику по увеличению средней заработной платы работникам предприяти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более успешно осуществлять реконструкцию и техническое перевооружение предприятия за счет получаемой прибыл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ктуальным является выявление резервов повышения производительности труда, которые представляют собой неиспользованные возможности экономии затрат живого и овеществленного труда. Эти резервы классифицируются на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народнохозяйственные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отраслевые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внутрипроизводственны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роднохозяйственные резервы роста производительности труда заключены: в создании законодательной базы для эффективного функционирования и развития предприятий любых форм собственности; в устранении различного рода преград на пути научно-технического прогресса; в совершенствовании организации тарифной системы оплаты труда, материального и морального стимулирования работников, устраняющих уравнительность в оплате труда и побуждающих работников к профессиональному росту и творческому отношению к труду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 отраслевым резервам относят возможности повышения производительности за счет оптимального кооперирования и комбинирования производства в отрасли, целесообразной специализации и концентраци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нутрипроизводственные резервы определяют возможности повышения производительности живого и овеществленного труда на уровне предприятия. Такие резервы заключены в возможностях совершенствования техники и технологии производства, организации производства, труда и управления, повышения культурно-технического уровня и, квалификации кадров. В этом смысле резервы переплетаются с факторами роста производительности труда. Практически неисчерпаемым источником (фактором) роста производительности труда является научно-технический прогресс, и, прежде всего, комплексная механизация и автоматизация производств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 микроуровне необходимо рассчитывать следующие показатели производительности труда: выработка продукции по произведенной или реализованной продукции, или прибыли, трудоемкость, рентабельность и предельная производительность труда. Отметим, что такие показатели, как предельная производительность труда, выработка по прибыли и рентабельность труда, в наибольшей мере соответствуют принципам оценки эффективности труда в рыночной экономик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ить среднегодовую стоимость основных производственных фондов предприятия при следующих условиях: стоимость основных производственных фондов на начало планируемого периода составила 54 млн. руб.; в плановом году вводятся новые основные производственные фонды: 162 млн. руб. - с 1 апреля; 220 млн. руб. - с 1 июля; 120 млн. руб. - с 1 октября; 192 млн. руб. - с 1 ноября; выбывают в течение планового периода основные производственные фонды: 46 млн. руб. - с 1 апреля; 2,9 млн. руб. - с 1 октября.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ля расчета среднегодовой стоимости основных производственных фондов (ОПФ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) воспользуемся формулой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drawing>
          <wp:inline distT="0" distB="0" distL="0" distR="0">
            <wp:extent cx="25654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где ОПФ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- первоначальная (восстановительная) стоимость основных производственных фондов на начало планируемого года;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стоимость основных производственных фондов, вводимых в эксплуатацию в плановом году;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стоимость основных производственных фондов, выбывающих из эксплуатации в плановом году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М - число полных месяцев функционирования вводимых ОПФ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(12-М) - число месяцев, остающихся до конца года после выбытия ОПФ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883785" cy="102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первом квартале предприятие реализовало продукции на 1 250 млн. руб., среднеквартальные статьи оборотных средств составили 125 млн. руб. Во втором квартале объем реализации продукции увеличился на 10 %, а время одного оборота оборотных средств будет сокращено на один день.</w:t>
      </w:r>
    </w:p>
    <w:p>
      <w:pPr>
        <w:pStyle w:val="Style2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:</w:t>
      </w:r>
    </w:p>
    <w:p>
      <w:pPr>
        <w:pStyle w:val="Style4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коэффициент оборачиваемости оборотных средств и время одного оборота в днях в 1 квартале;</w:t>
      </w:r>
    </w:p>
    <w:p>
      <w:pPr>
        <w:pStyle w:val="Style4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коэффициент оборачиваемости оборотных средств и их абсолютную величину во 2 квартале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высвобождение оборотных средств в результате сокращения продолжительности одного оборота оборотных средств.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Коэффициент оборачиваемости оборотных средств (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) - это количество совершаемых оборотов оборотными средствами в течение определенного периода, определяется отношением объема реализованной продукции (В) к средним остаткам оборотных средств предприятия (</w:t>
      </w: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405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одолжительность одного оборота в днях (Т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) - это период времени, за который оборотные средства совершают один полный кругооборот. Определяется по формуле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6731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где 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количество дней анализируемого периода (месяц, квартал, год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считаем выше приведенные показатели для первого квартала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им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объем реализации продукции во втором квартале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2 кв.</w:t>
      </w:r>
      <w:r>
        <w:rPr>
          <w:sz w:val="28"/>
          <w:szCs w:val="28"/>
        </w:rPr>
        <w:t xml:space="preserve"> = 1 250 млн. руб. × (100 + 10%) / 100 = 1375 млн. руб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время одного оборота оборотных средств во втором квартале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9 дн. - 1 дн. = 8 дн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коэффициент оборачиваемости оборотных средств во 2 квартале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абсолютную величину оборотных средств во 2 квартале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9591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умма высвобождаемых оборотных средств в результате ускорения их оборачиваемости (</w:t>
      </w: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определяется по формуле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4986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- изменение длительности 1 оборота, дней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РП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объем реализации продукции за отчетный период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к - число дней в отчетном период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ить заработную плату среди членов бригады по следующим исходным данным:</w:t>
      </w:r>
    </w:p>
    <w:p>
      <w:pPr>
        <w:pStyle w:val="Style6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6"/>
        <w:gridCol w:w="2061"/>
        <w:gridCol w:w="2389"/>
        <w:gridCol w:w="2333"/>
      </w:tblGrid>
      <w:tr>
        <w:trPr/>
        <w:tc>
          <w:tcPr>
            <w:tcW w:w="1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ы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ая тарифная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анные</w:t>
            </w:r>
          </w:p>
        </w:tc>
      </w:tr>
      <w:tr>
        <w:trPr/>
        <w:tc>
          <w:tcPr>
            <w:tcW w:w="1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ка</w:t>
            </w:r>
          </w:p>
        </w:tc>
        <w:tc>
          <w:tcPr>
            <w:tcW w:w="2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</w:tr>
    </w:tbl>
    <w:p>
      <w:pPr>
        <w:pStyle w:val="Style18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ьный заработок бригады - 1120 тыс. руб. в месяц.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Тарифная ставка любого разряда (Т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определяется произведением тарифной ставки первого разряда (Т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на тарифный коэффициент (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соответствующего тарифного разряда ETC по формуле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T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×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Единая тарифная сетка работников коммерческих предприятий и индивидуальных предпринимателей Республики Беларусь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2"/>
        <w:gridCol w:w="671"/>
        <w:gridCol w:w="670"/>
        <w:gridCol w:w="664"/>
        <w:gridCol w:w="654"/>
        <w:gridCol w:w="662"/>
        <w:gridCol w:w="681"/>
        <w:gridCol w:w="654"/>
        <w:gridCol w:w="662"/>
        <w:gridCol w:w="632"/>
      </w:tblGrid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Тарифные разряды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9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Тарифные коэффициенты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,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,1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,3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,5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,7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,9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,0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,1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,32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Тарифные разряды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8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Тарифные коэффициенты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,4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,6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,8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,0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,2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,48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,7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,9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,26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Тарифные разряды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7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Тарифные коэффициенты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,5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,8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5,2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5,5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5,9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6,4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6,8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7,3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7,84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200 × 1,16 × 136 = 189312 руб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200 × 1,16 × 176 = 244992 руб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410 × 1,35 × 160 = 304560 руб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того заработная плата по сдельным расценкам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П = 189312 руб. + 244992 руб. + 304560 руб. = 738864 руб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тавшуюся часть распределим в зависимости от отработанных часов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120000 руб. - 738864 руб. = 381136 руб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сего отработаны всеми рабочими 472 ч. (136 ч + 176 ч + 160 ч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1 рабочего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81136 руб. × 136 ч. / 472 ч. = 109819 руб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ля 2 рабочего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81136 руб. × 176 ч. / 472 ч. = 142118 руб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ля 3 рабочего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81136 руб. × 160 ч. / 472 ч. = 129199 руб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того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заработная плата для 1 рабочего составит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89312 руб. + 109819 руб. = 299131 руб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заработная плата для 2 рабочего составит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44992 руб. + 142118 руб. = 387110 руб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заработная плата для 3 рабочего составит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04560 руб. + 129199 руб. = 433759 руб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b/>
          <w:sz w:val="28"/>
        </w:rPr>
        <w:t>Список использованных источников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чев А. С. Экономика предприятия. В 2 ч. Ч. 2: учеб. пособие / А. С. Головачев. - Мн.: Выш. шк., 2008. - 464 с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ибов В. Д. Экономика предприятия / В. Д. Грибов, В. П. Грузинов. - М.: Финансы и статистика, 2004. - 33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ролько А. А. Современная экономика предприятия: Учебно-методическое пособие. - Мн.: ЗАО «Веды», 2003. - 527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Лобан Л. А. Экономика предприятия: Учеб. пособ. - Мн.: Веды, 2003. - 28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еменова В. М. Экономика предприятия: Учеб. для вузов / В. М. Семенова. - Спб.: Питер, 2005. - 383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уша Г. З. Экономика предприятия: Учеб. пособие. - М.: Новое знание, 2003. - 38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Титов В. И. Экономика предприятия / В. И. Титов. - М.: Эксмо, 2008. - 41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Чуев И. Н. Экономика предприятия / И. Н. Чуев, Л. Н. Чечевицина. - М.: Дашков и К, 2004. - 41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ка предприятия: Учеб. пособие / В. П. Волков, А. И. Ильин, В. И. Станкевич и др. - 2-е изд., испр. - М.: Новое знание, 2004. - 672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S Reference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lef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282" w:hanging="0"/>
      <w:outlineLvl w:val="1"/>
    </w:pPr>
    <w:rPr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St5z0">
    <w:name w:val="WW8NumSt5z0"/>
    <w:qFormat/>
    <w:rPr>
      <w:rFonts w:ascii="Century Schoolbook" w:hAnsi="Century Schoolbook" w:cs="Century Schoolbook"/>
    </w:rPr>
  </w:style>
  <w:style w:type="character" w:styleId="WW8NumSt6z0">
    <w:name w:val="WW8NumSt6z0"/>
    <w:qFormat/>
    <w:rPr>
      <w:rFonts w:ascii="Century Schoolbook" w:hAnsi="Century Schoolbook" w:cs="Century Schoolbook"/>
    </w:rPr>
  </w:style>
  <w:style w:type="character" w:styleId="WW8NumSt7z0">
    <w:name w:val="WW8NumSt7z0"/>
    <w:qFormat/>
    <w:rPr>
      <w:rFonts w:ascii="Century Schoolbook" w:hAnsi="Century Schoolbook" w:cs="Century Schoolbook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Style15">
    <w:name w:val="Нижний колонтитул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текст с отступом Знак"/>
    <w:qFormat/>
    <w:rPr/>
  </w:style>
  <w:style w:type="character" w:styleId="22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4">
    <w:name w:val="Font Style14"/>
    <w:qFormat/>
    <w:rPr>
      <w:rFonts w:ascii="Franklin Gothic Medium Cond" w:hAnsi="Franklin Gothic Medium Cond" w:cs="Franklin Gothic Medium Cond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Calibri" w:hAnsi="Calibri" w:cs="Calibri"/>
      <w:sz w:val="22"/>
      <w:szCs w:val="22"/>
    </w:rPr>
  </w:style>
  <w:style w:type="character" w:styleId="FontStyle12">
    <w:name w:val="Font Style12"/>
    <w:qFormat/>
    <w:rPr>
      <w:rFonts w:ascii="Calibri" w:hAnsi="Calibri" w:cs="Calibri"/>
      <w:sz w:val="22"/>
      <w:szCs w:val="22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FontStyle13">
    <w:name w:val="Font Style1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32">
    <w:name w:val="Основной текст 3"/>
    <w:basedOn w:val="Normal"/>
    <w:qFormat/>
    <w:pPr>
      <w:widowControl/>
      <w:ind w:right="282" w:hanging="0"/>
    </w:pPr>
    <w:rPr>
      <w:sz w:val="28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/>
  </w:style>
  <w:style w:type="paragraph" w:styleId="24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/>
  </w:style>
  <w:style w:type="paragraph" w:styleId="33">
    <w:name w:val="Основной текст с отступом 3"/>
    <w:basedOn w:val="Normal"/>
    <w:qFormat/>
    <w:pPr>
      <w:widowControl/>
      <w:spacing w:before="0" w:after="120"/>
      <w:ind w:left="283" w:hanging="0"/>
      <w:jc w:val="left"/>
    </w:pPr>
    <w:rPr>
      <w:sz w:val="16"/>
      <w:szCs w:val="16"/>
    </w:rPr>
  </w:style>
  <w:style w:type="paragraph" w:styleId="Style41">
    <w:name w:val="Style4"/>
    <w:basedOn w:val="Normal"/>
    <w:qFormat/>
    <w:pPr>
      <w:autoSpaceDE w:val="false"/>
      <w:spacing w:lineRule="exact" w:line="245"/>
      <w:ind w:hanging="0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51">
    <w:name w:val="Style5"/>
    <w:basedOn w:val="Normal"/>
    <w:qFormat/>
    <w:pPr>
      <w:autoSpaceDE w:val="false"/>
      <w:spacing w:lineRule="exact" w:line="245"/>
      <w:ind w:firstLine="336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61">
    <w:name w:val="Style6"/>
    <w:basedOn w:val="Normal"/>
    <w:qFormat/>
    <w:pPr>
      <w:autoSpaceDE w:val="false"/>
      <w:ind w:hanging="0"/>
      <w:jc w:val="left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91">
    <w:name w:val="Style9"/>
    <w:basedOn w:val="Normal"/>
    <w:qFormat/>
    <w:pPr>
      <w:autoSpaceDE w:val="false"/>
      <w:spacing w:lineRule="exact" w:line="202"/>
      <w:ind w:hanging="0"/>
      <w:jc w:val="center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17">
    <w:name w:val="Знак Знак Знак Знак"/>
    <w:basedOn w:val="Normal"/>
    <w:qFormat/>
    <w:pPr>
      <w:pageBreakBefore/>
      <w:widowControl/>
      <w:spacing w:lineRule="auto" w:line="360" w:before="0" w:after="160"/>
      <w:ind w:hanging="0"/>
      <w:jc w:val="left"/>
    </w:pPr>
    <w:rPr>
      <w:sz w:val="28"/>
      <w:lang w:val="en-US"/>
    </w:rPr>
  </w:style>
  <w:style w:type="paragraph" w:styleId="Style18">
    <w:name w:val="Style1"/>
    <w:basedOn w:val="Normal"/>
    <w:qFormat/>
    <w:pPr>
      <w:autoSpaceDE w:val="false"/>
      <w:spacing w:lineRule="exact" w:line="307"/>
      <w:ind w:hanging="0"/>
    </w:pPr>
    <w:rPr>
      <w:rFonts w:ascii="Calibri" w:hAnsi="Calibri" w:cs="Calibri"/>
      <w:sz w:val="24"/>
      <w:szCs w:val="24"/>
    </w:rPr>
  </w:style>
  <w:style w:type="paragraph" w:styleId="Style31">
    <w:name w:val="Style3"/>
    <w:basedOn w:val="Normal"/>
    <w:qFormat/>
    <w:pPr>
      <w:autoSpaceDE w:val="false"/>
      <w:ind w:hanging="0"/>
      <w:jc w:val="left"/>
    </w:pPr>
    <w:rPr>
      <w:rFonts w:ascii="Calibri" w:hAnsi="Calibri" w:cs="Calibri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exact" w:line="236"/>
      <w:ind w:firstLine="288"/>
    </w:pPr>
    <w:rPr>
      <w:rFonts w:ascii="Century Schoolbook" w:hAnsi="Century Schoolbook" w:cs="Century Schoolbook"/>
      <w:sz w:val="24"/>
      <w:szCs w:val="24"/>
    </w:rPr>
  </w:style>
  <w:style w:type="paragraph" w:styleId="Style101">
    <w:name w:val="Style10"/>
    <w:basedOn w:val="Normal"/>
    <w:qFormat/>
    <w:pPr>
      <w:autoSpaceDE w:val="false"/>
      <w:spacing w:lineRule="exact" w:line="230"/>
      <w:ind w:firstLine="298"/>
    </w:pPr>
    <w:rPr>
      <w:rFonts w:ascii="Century Schoolbook" w:hAnsi="Century Schoolbook" w:cs="Century Schoolbook"/>
      <w:sz w:val="24"/>
      <w:szCs w:val="24"/>
    </w:rPr>
  </w:style>
  <w:style w:type="paragraph" w:styleId="FR1">
    <w:name w:val="FR1"/>
    <w:qFormat/>
    <w:pPr>
      <w:widowControl w:val="false"/>
      <w:bidi w:val="0"/>
      <w:ind w:left="40" w:firstLine="34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81">
    <w:name w:val="Style8"/>
    <w:basedOn w:val="Normal"/>
    <w:qFormat/>
    <w:pPr>
      <w:autoSpaceDE w:val="false"/>
      <w:spacing w:lineRule="exact" w:line="269"/>
      <w:ind w:firstLine="346"/>
    </w:pPr>
    <w:rPr>
      <w:rFonts w:ascii="MS Reference Sans Serif" w:hAnsi="MS Reference Sans Serif" w:cs="MS Reference Sans Seri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59:00Z</dcterms:created>
  <dc:creator>Пользователь</dc:creator>
  <dc:description/>
  <cp:keywords/>
  <dc:language>en-US</dc:language>
  <cp:lastModifiedBy>Mage</cp:lastModifiedBy>
  <dcterms:modified xsi:type="dcterms:W3CDTF">2011-10-04T04:59:00Z</dcterms:modified>
  <cp:revision>2</cp:revision>
  <dc:subject/>
  <dc:title>Содержание</dc:title>
</cp:coreProperties>
</file>