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1 Понятие производственной программы</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2 Варианты производственной программы</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3 Показатели производственной программы</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4 Производственные мощност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5 Проект производственных мощностей</w:t>
        <w:tab/>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Расчетно-конструкторская часть</w:t>
      </w:r>
    </w:p>
    <w:p>
      <w:pPr>
        <w:pStyle w:val="Normal"/>
        <w:ind w:hanging="0"/>
        <w:jc w:val="left"/>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ind w:hanging="0"/>
        <w:jc w:val="left"/>
        <w:rPr>
          <w:rFonts w:ascii="Times New Roman" w:hAnsi="Times New Roman" w:cs="Times New Roman"/>
          <w:sz w:val="28"/>
          <w:szCs w:val="28"/>
          <w:lang w:val="en-US"/>
        </w:rPr>
      </w:pPr>
      <w:r>
        <w:rPr>
          <w:rFonts w:cs="Times New Roman" w:ascii="Times New Roman" w:hAnsi="Times New Roman"/>
          <w:sz w:val="28"/>
          <w:szCs w:val="28"/>
        </w:rPr>
        <w:t>Источники использованной литературы</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уководство предприятием начинается с решения вопросов: что производить, сколько, по какой цене продавать? </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w:t>
      </w:r>
    </w:p>
    <w:p>
      <w:pPr>
        <w:pStyle w:val="Normal"/>
        <w:ind w:firstLine="709"/>
        <w:rPr/>
      </w:pPr>
      <w:r>
        <w:rPr>
          <w:rFonts w:cs="Times New Roman" w:ascii="Times New Roman" w:hAnsi="Times New Roman"/>
          <w:sz w:val="28"/>
          <w:szCs w:val="28"/>
        </w:rPr>
        <w:t>Производственная мощность является исходным пунктом планирования производственной программы предприятия. Она отражает потенциальные возможности объединений, предприятий, цехов по выпуску продукции. Определение величины производственной мощности занимает ведущее место в выявлении и оценке резервов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Целью курсовой работы является изучить вопросы анализа технико-экономических показателей деятельности предприятия, касающиеся программы выпуска продукции и производственной мощности, необходимые для выработки управленческих реш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ная задача выработать предложения по повышению экономической эффективности производства в условиях конкретного предприятия с учетом его отраслевых и организационно-экономических особен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нятие производствен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Производственная программа – основной раздел перспективного и годового бизнес-плана развития предприятия, в котором определяются объем изготовления и выпуска продукции по номенклатуре, ассортименту и качеству в натуральном и стоимостном выражениях [1 c.29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изводственная программа отражает основные направления и задачи развития предприятия в плановом периоде, производственно-хозяйственные связи с другими предприятиями, профиль и степень специализации и комбинирования производ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разделы производственной программы для предприятий, занятых производством материального проду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ан по производству товарной (валов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ан выпуска продукции на экспорт;</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ан по повышению качества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лан реализации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зработке производственной программы основываются на потребностях народного хозяйства и мирового рынка в продукции предприятия, общей рыночной ситуации, состоянии конкурентных предприятий и отрас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разделов производственной программы осуществляется с применением балансового метода, позволяющего приводить в соответствие объемы планируемых работ и потребности на них, а также осуществлять расчеты обеспеченности производственной программы производственными мощностями, материальными, топливно-энергетическими и трудовыми ресурс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ходными данными при разработке производственной программы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тавные виды деятельности предприятия по производству и реализации продукции (работ,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зультаты фактического выполнения производственной программы за предыдущие пери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нные по спросу на продукцию предприятия;</w:t>
      </w:r>
    </w:p>
    <w:p>
      <w:pPr>
        <w:pStyle w:val="Normal"/>
        <w:ind w:firstLine="709"/>
        <w:rPr/>
      </w:pPr>
      <w:r>
        <w:rPr>
          <w:rFonts w:cs="Times New Roman" w:ascii="Times New Roman" w:hAnsi="Times New Roman"/>
          <w:sz w:val="28"/>
          <w:szCs w:val="28"/>
        </w:rPr>
        <w:t>•</w:t>
      </w:r>
      <w:r>
        <w:rPr>
          <w:rFonts w:cs="Times New Roman" w:ascii="Times New Roman" w:hAnsi="Times New Roman"/>
          <w:sz w:val="28"/>
          <w:szCs w:val="28"/>
        </w:rPr>
        <w:tab/>
        <w:t>сведения о рекламациях, замечаниях по качеству продукции за предыдущи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едения о долях продукции в общем объеме ее выпуска за предыдущий период по уровням кач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ведения об объеме реализации продукции за предыдущий период по его периодам (месяцам, кварталам);</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четы производственной мощности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грессивные технико-экономические нормы и нормативы;</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шения высших органов управления предприятия о стратегических перспективах его разви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упрощенном виде, результат подготовки производственной программы проявляется в ответах на ключевые вопросы управления производственной струк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ие виды продукции и в каких количествах производи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какие сроки должна быть готова продукция к отправке покупа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ого качества должна быть продукция в планируемом перио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олько дополнительно предприятие может выпустить продукции, какого вида и качества в случае возникновения срочных заказов;</w:t>
      </w:r>
    </w:p>
    <w:p>
      <w:pPr>
        <w:pStyle w:val="Normal"/>
        <w:ind w:firstLine="709"/>
        <w:rPr/>
      </w:pPr>
      <w:r>
        <w:rPr>
          <w:rFonts w:cs="Times New Roman" w:ascii="Times New Roman" w:hAnsi="Times New Roman"/>
          <w:sz w:val="28"/>
          <w:szCs w:val="28"/>
        </w:rPr>
        <w:t>каков нижний предел объема выпуска продукции, при котором следует перейти в режим его консервации или остановить для модер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овы должны быть объемы потребляемых ресурсов для производства продукции и возможности для их удовлетворения [2].</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2 Варианты производствен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бота по составлению производственной программы имеет свои особенности для разных типов производства. </w:t>
      </w:r>
    </w:p>
    <w:p>
      <w:pPr>
        <w:pStyle w:val="Normal"/>
        <w:ind w:firstLine="709"/>
        <w:rPr/>
      </w:pPr>
      <w:r>
        <w:rPr>
          <w:rFonts w:cs="Times New Roman" w:ascii="Times New Roman" w:hAnsi="Times New Roman"/>
          <w:sz w:val="28"/>
          <w:szCs w:val="28"/>
        </w:rPr>
        <w:t>Для единичного и мелкосерийного производства производственная программа разрабатывается на основе графика изготовления изделий в соответствии с утвержденными сроками сдачи продукции потребителям. Календарный график запуска-выпуска изделий разрабатывается в порядке, обратном ходу технологического процесса, на основе длительности производственного цикла по всем видам работ (испытание, сборка, механическая обработка, подача заготовок).</w:t>
      </w:r>
    </w:p>
    <w:p>
      <w:pPr>
        <w:pStyle w:val="Normal"/>
        <w:ind w:firstLine="709"/>
        <w:rPr/>
      </w:pPr>
      <w:r>
        <w:rPr>
          <w:rFonts w:cs="Times New Roman" w:ascii="Times New Roman" w:hAnsi="Times New Roman"/>
          <w:sz w:val="28"/>
          <w:szCs w:val="28"/>
        </w:rPr>
        <w:t>Для серийного производства планирование выпуска продукции на протяжении года производится с учетом незавершенного производства на всех стадиях производственного процесса и изменения номенклатуры запускаемых в производство изделий.</w:t>
      </w:r>
    </w:p>
    <w:p>
      <w:pPr>
        <w:pStyle w:val="Normal"/>
        <w:ind w:firstLine="709"/>
        <w:rPr/>
      </w:pPr>
      <w:r>
        <w:rPr>
          <w:rFonts w:cs="Times New Roman" w:ascii="Times New Roman" w:hAnsi="Times New Roman"/>
          <w:sz w:val="28"/>
          <w:szCs w:val="28"/>
        </w:rPr>
        <w:t>Массовое производство осуществляется обычно поточным методом, и в связи с этим производственная программа разрабатывается одновременно по предприятию и всем основным цехам, с разбивкой по кварталам и месяцам.</w:t>
      </w:r>
    </w:p>
    <w:p>
      <w:pPr>
        <w:pStyle w:val="Normal"/>
        <w:ind w:firstLine="709"/>
        <w:rPr/>
      </w:pPr>
      <w:r>
        <w:rPr>
          <w:rFonts w:cs="Times New Roman" w:ascii="Times New Roman" w:hAnsi="Times New Roman"/>
          <w:sz w:val="28"/>
          <w:szCs w:val="28"/>
        </w:rPr>
        <w:t>Несмотря на то, что по определенным видам продукции сроки изготовления (сдачи) устанавливаются по договорам с заказчиком, предприятие имеет возможность разрабатывать различные варианты производственной программы выпуска продукции во времени в целях достижения полной и равномерной загрузки оборудования и рабочих мест. Число вариантов распределения (комбинации) выпуска изделий при любом типе производства может быть значительным. Наиболее целесообразные варианты можно получить путем использования методов программирования [1, 294].</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казатели производствен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Основными показателями производственной программы явля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оменклатура, содержащая наименование продукции с указанием количества, качества и сроков сдачи; </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товарная продукция; </w:t>
      </w:r>
    </w:p>
    <w:p>
      <w:pPr>
        <w:pStyle w:val="Normal"/>
        <w:ind w:firstLine="709"/>
        <w:rPr/>
      </w:pPr>
      <w:r>
        <w:rPr>
          <w:rFonts w:cs="Times New Roman" w:ascii="Times New Roman" w:hAnsi="Times New Roman"/>
          <w:sz w:val="28"/>
          <w:szCs w:val="28"/>
        </w:rPr>
        <w:t>•</w:t>
      </w:r>
      <w:r>
        <w:rPr>
          <w:rFonts w:cs="Times New Roman" w:ascii="Times New Roman" w:hAnsi="Times New Roman"/>
          <w:sz w:val="28"/>
          <w:szCs w:val="28"/>
        </w:rPr>
        <w:tab/>
        <w:t xml:space="preserve">незавершенное производство; </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аловая продукция [1].</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веденные выше показатели приводятся в учебнике Сафронова. Однако другие авторы отмечают еще ряд показателей. Например: Объем реализованной продукции, а также нормативную чистую продукц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ъем реализованной продукции – используется для оценки результатов хозяйственной деятельности. Он отражает общий объем продукции, поступившей в народнохозяйственный оборот в данный период и оплаченной потребителем. </w:t>
      </w:r>
    </w:p>
    <w:p>
      <w:pPr>
        <w:pStyle w:val="Normal"/>
        <w:ind w:firstLine="709"/>
        <w:rPr/>
      </w:pPr>
      <w:r>
        <w:rPr>
          <w:rFonts w:cs="Times New Roman" w:ascii="Times New Roman" w:hAnsi="Times New Roman"/>
          <w:sz w:val="28"/>
          <w:szCs w:val="28"/>
        </w:rPr>
        <w:t>Он определяется как алгебраическая сумма объема изготовленной в этом периоде товарной продукции Т, остатков нереализованной продукции (в оптовых ценах предприятия), имевшихся на предприятии на начало года Р и на конец данного перила (года) Р и остатков отгруженных товаров, по которым срок оплаты наступил, а также товаров, находящихся на ответственном хранении у покупателей на начало Т и на конец периода Т.</w:t>
      </w:r>
    </w:p>
    <w:p>
      <w:pPr>
        <w:pStyle w:val="Normal"/>
        <w:ind w:firstLine="709"/>
        <w:rPr/>
      </w:pPr>
      <w:r>
        <w:rPr>
          <w:rFonts w:cs="Times New Roman" w:ascii="Times New Roman" w:hAnsi="Times New Roman"/>
          <w:sz w:val="28"/>
          <w:szCs w:val="28"/>
        </w:rPr>
        <w:t>Р = Т + ( Р - Р ) + ( Т + Т )</w:t>
        <w:tab/>
        <w:tab/>
        <w:tab/>
        <w:tab/>
        <w:t>(1)</w:t>
      </w:r>
    </w:p>
    <w:p>
      <w:pPr>
        <w:pStyle w:val="Normal"/>
        <w:ind w:firstLine="709"/>
        <w:rPr/>
      </w:pPr>
      <w:r>
        <w:rPr>
          <w:rFonts w:cs="Times New Roman" w:ascii="Times New Roman" w:hAnsi="Times New Roman"/>
          <w:sz w:val="28"/>
          <w:szCs w:val="28"/>
        </w:rPr>
        <w:t>В объем реализуемой продукции, включаются также изделия, вырабатываемые из сырья и материалов заказчика, оплачиваемых предприятием - изготовителем, в том числе стоимость сырья, материалов, оплаченных изготовител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включаются в объем реализуем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оимость внутризаводского оборота, то есть стоимость изделий собственного производства, идущих на дальнейшую переработку внутри данного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ыручка от непромышленной деятель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 по объему реализуемой продукции считается выполненным только при условии выполнения заданий и обязательств по поставкам продукции в установленных номенклатуре и ассортименте в соответствии с заключенными договорами и заказами внешнеторговых организаций[ 4 ].</w:t>
      </w:r>
    </w:p>
    <w:p>
      <w:pPr>
        <w:pStyle w:val="Normal"/>
        <w:ind w:firstLine="709"/>
        <w:rPr/>
      </w:pPr>
      <w:r>
        <w:rPr>
          <w:rFonts w:cs="Times New Roman" w:ascii="Times New Roman" w:hAnsi="Times New Roman"/>
          <w:sz w:val="28"/>
          <w:szCs w:val="28"/>
        </w:rPr>
        <w:t>Определенные на основе расчетов размеры выпуска продукции в натуральном выражении еще нельзя рассматривать как реальное задание по ее производству, т.е. как производственную программу. Выпуск планируемого объема продукции предполагает наличие соответствующих производственных мощностей [1 c.294].</w:t>
      </w:r>
    </w:p>
    <w:p>
      <w:pPr>
        <w:pStyle w:val="Normal"/>
        <w:ind w:firstLine="709"/>
        <w:rPr>
          <w:rFonts w:ascii="Times New Roman" w:hAnsi="Times New Roman" w:cs="Times New Roman"/>
          <w:sz w:val="28"/>
          <w:szCs w:val="28"/>
        </w:rPr>
      </w:pPr>
      <w:r>
        <w:rPr>
          <w:rFonts w:cs="Times New Roman" w:ascii="Times New Roman" w:hAnsi="Times New Roman"/>
          <w:sz w:val="28"/>
          <w:szCs w:val="28"/>
        </w:rPr>
        <w:t>Товарная продукция - готовая продукция, прошедшая все стадии обработки, удовлетворяющая требованиям ГОСТ и ТУ, принятая службой технического контроля качества, упакованная к отправке, сданная на склад поставщика и снабженная сдаточной документац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став товарной продукции в действующих и сопоставимых оптовых ценах предприятия включается стоимость продукции, входящей в состав валовой продукции, за исключ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Изменение остатков полуфабрикатов собственного производства, а также изменения остатков продукции вспомогательных цехов (специнструментов, штампов, моделей, приспособлений и т. д.);</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 xml:space="preserve">Изменения остатков незавершенного производства. Следует обратить внимание, что изделия, выработанные из сырья и материалов заказчика, включаются в товарную продукцию в действующих ценах с включением стоимости сырья и материалов заказчика только в том случае, если они оплачены предприятием-изготовителем. </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 товарной продукции (Т) - часть произведенной предприятием и предназначенной для реализации потребителям продукции. Определя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Т = Т1 + Т2 + Т3 + Ф +Т4 ,</w:t>
        <w:tab/>
        <w:tab/>
        <w:tab/>
        <w:tab/>
        <w:t>(2)</w:t>
      </w:r>
    </w:p>
    <w:p>
      <w:pPr>
        <w:pStyle w:val="Normal"/>
        <w:ind w:firstLine="709"/>
        <w:rPr/>
      </w:pPr>
      <w:r>
        <w:rPr>
          <w:rFonts w:cs="Times New Roman" w:ascii="Times New Roman" w:hAnsi="Times New Roman"/>
          <w:sz w:val="28"/>
          <w:szCs w:val="28"/>
        </w:rPr>
        <w:t>Т1 - стоимость готовых (комплектных) изделий, реализованных на сторону;</w:t>
      </w:r>
    </w:p>
    <w:p>
      <w:pPr>
        <w:pStyle w:val="Normal"/>
        <w:ind w:firstLine="709"/>
        <w:rPr/>
      </w:pPr>
      <w:r>
        <w:rPr>
          <w:rFonts w:cs="Times New Roman" w:ascii="Times New Roman" w:hAnsi="Times New Roman"/>
          <w:sz w:val="28"/>
          <w:szCs w:val="28"/>
        </w:rPr>
        <w:t>Т2 - стоимость полуфабрикатов своего производства и продукции вспомогательных цехов для поставки на сторону,</w:t>
      </w:r>
    </w:p>
    <w:p>
      <w:pPr>
        <w:pStyle w:val="Normal"/>
        <w:ind w:firstLine="709"/>
        <w:rPr/>
      </w:pPr>
      <w:r>
        <w:rPr>
          <w:rFonts w:cs="Times New Roman" w:ascii="Times New Roman" w:hAnsi="Times New Roman"/>
          <w:sz w:val="28"/>
          <w:szCs w:val="28"/>
        </w:rPr>
        <w:t>Т3 - стоимость продукции и полуфабрикатов, поставляемых своему капитальному строительству и непромышленным хозяйствам своего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Ф - стоимость оборудования, инструмента, приспособлений и т.д. общего назначения собственных производств, зачисляемых в основные средства данного предприятия,</w:t>
      </w:r>
    </w:p>
    <w:p>
      <w:pPr>
        <w:pStyle w:val="Normal"/>
        <w:ind w:firstLine="709"/>
        <w:rPr/>
      </w:pPr>
      <w:r>
        <w:rPr>
          <w:rFonts w:cs="Times New Roman" w:ascii="Times New Roman" w:hAnsi="Times New Roman"/>
          <w:sz w:val="28"/>
          <w:szCs w:val="28"/>
        </w:rPr>
        <w:t>Т4 - стоимость услуг и работ промышленного характера, выполняемых по заказам со стороны или для непромышленных хозяйств и организаций своего предприятия, включая выполненные работы по капитальному ремонту и модернизации оборудования и транспортных средств своего предприятия [9].</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езавершенная продукц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завершенным производством считается продукция, не законченная изготовлением в отдельных цехах, а также продукция, законченная производством, но не проверенная ОТК и не сданная на склад готовых изделий.</w:t>
      </w:r>
    </w:p>
    <w:p>
      <w:pPr>
        <w:pStyle w:val="Normal"/>
        <w:ind w:firstLine="709"/>
        <w:rPr/>
      </w:pPr>
      <w:r>
        <w:rPr>
          <w:rFonts w:cs="Times New Roman" w:ascii="Times New Roman" w:hAnsi="Times New Roman"/>
          <w:sz w:val="28"/>
          <w:szCs w:val="28"/>
        </w:rPr>
        <w:t xml:space="preserve">Стоимость прироста (убыли) незавершенного производства в оптовых ценах определяется на основе данных прямого учета незавершенного производства в натуральном выражении и прямой оценки в оптовых ценах. В зависимости от конкурентных условий методами прямого учета могут быть инвентаризация остатков незавершенного производства или подетально- пооперационный учет. </w:t>
      </w:r>
    </w:p>
    <w:p>
      <w:pPr>
        <w:pStyle w:val="Normal"/>
        <w:ind w:firstLine="709"/>
        <w:rPr>
          <w:rFonts w:ascii="Times New Roman" w:hAnsi="Times New Roman" w:cs="Times New Roman"/>
          <w:sz w:val="28"/>
          <w:szCs w:val="28"/>
        </w:rPr>
      </w:pPr>
      <w:r>
        <w:rPr>
          <w:rFonts w:cs="Times New Roman" w:ascii="Times New Roman" w:hAnsi="Times New Roman"/>
          <w:sz w:val="28"/>
          <w:szCs w:val="28"/>
        </w:rPr>
        <w:t>Валовая продукция - продукция всех видов и качества, выпускаемая предприятием вне зависимости от степени ее готовности. В объем валовой продукции включают также выполненные работы промышленного характера и производственные услуги.</w:t>
      </w:r>
    </w:p>
    <w:p>
      <w:pPr>
        <w:pStyle w:val="Normal"/>
        <w:ind w:firstLine="709"/>
        <w:rPr/>
      </w:pPr>
      <w:r>
        <w:rPr>
          <w:rFonts w:cs="Times New Roman" w:ascii="Times New Roman" w:hAnsi="Times New Roman"/>
          <w:sz w:val="28"/>
          <w:szCs w:val="28"/>
        </w:rPr>
        <w:t xml:space="preserve">Объем валовой продукции (ВП) включает весь объем работ, намеченный к выполнению в данном плановом периоде; </w:t>
      </w:r>
    </w:p>
    <w:p>
      <w:pPr>
        <w:pStyle w:val="Normal"/>
        <w:ind w:firstLine="709"/>
        <w:rPr/>
      </w:pPr>
      <w:r>
        <w:rPr>
          <w:rFonts w:cs="Times New Roman" w:ascii="Times New Roman" w:hAnsi="Times New Roman"/>
          <w:sz w:val="28"/>
          <w:szCs w:val="28"/>
        </w:rPr>
        <w:t>Определяется по следующей формуле:</w:t>
      </w:r>
    </w:p>
    <w:p>
      <w:pPr>
        <w:pStyle w:val="Normal"/>
        <w:ind w:firstLine="709"/>
        <w:rPr/>
      </w:pPr>
      <w:r>
        <w:rPr>
          <w:rFonts w:cs="Times New Roman" w:ascii="Times New Roman" w:hAnsi="Times New Roman"/>
          <w:sz w:val="28"/>
          <w:szCs w:val="28"/>
        </w:rPr>
        <w:t>ВП = ТП – НП + НК,</w:t>
        <w:tab/>
        <w:tab/>
        <w:tab/>
        <w:tab/>
        <w:t xml:space="preserve"> (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НП, НК – остатки незавершенного производства, полуфабрикатов и инструмента своего производства на начало и конец планового перио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ТП – товарная продукция.</w:t>
      </w:r>
    </w:p>
    <w:p>
      <w:pPr>
        <w:pStyle w:val="Normal"/>
        <w:ind w:firstLine="709"/>
        <w:rPr/>
      </w:pPr>
      <w:r>
        <w:rPr>
          <w:rFonts w:cs="Times New Roman" w:ascii="Times New Roman" w:hAnsi="Times New Roman"/>
          <w:sz w:val="28"/>
          <w:szCs w:val="28"/>
        </w:rPr>
        <w:t>В общем виде объем валовой продукции (В) в стоимостном выражении определяется как сумма товарной продукции (Т) и разности остатков незавершенного производства, инструмента и приспособлений на начало и конец планируемого (отчетного) пери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 Т + ( Нк – Нн ) + ( Ик –Ин ), </w:t>
        <w:tab/>
        <w:tab/>
        <w:tab/>
        <w:t xml:space="preserve"> </w:t>
        <w:tab/>
        <w:tab/>
        <w:tab/>
        <w:t>(4)</w:t>
      </w:r>
    </w:p>
    <w:p>
      <w:pPr>
        <w:pStyle w:val="Normal"/>
        <w:ind w:firstLine="709"/>
        <w:rPr>
          <w:rFonts w:ascii="Times New Roman" w:hAnsi="Times New Roman" w:cs="Times New Roman"/>
          <w:sz w:val="28"/>
          <w:szCs w:val="28"/>
        </w:rPr>
      </w:pPr>
      <w:r>
        <w:rPr>
          <w:rFonts w:cs="Times New Roman" w:ascii="Times New Roman" w:hAnsi="Times New Roman"/>
          <w:sz w:val="28"/>
          <w:szCs w:val="28"/>
        </w:rPr>
        <w:t>Нн и Нк – стоимость остатков полуфабрикатов собственного изготовления, остатков незавершенного соответственно на начало и конец данного периода (год).</w:t>
      </w:r>
    </w:p>
    <w:p>
      <w:pPr>
        <w:pStyle w:val="Normal"/>
        <w:ind w:firstLine="709"/>
        <w:rPr/>
      </w:pPr>
      <w:r>
        <w:rPr>
          <w:rFonts w:cs="Times New Roman" w:ascii="Times New Roman" w:hAnsi="Times New Roman"/>
          <w:sz w:val="28"/>
          <w:szCs w:val="28"/>
        </w:rPr>
        <w:t xml:space="preserve">Ин и Ик – стоимость остатков инструмента специального назначения и приспособлений собственного изготовления соответственно на начало и конец данного перио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ловая продукция предприятия исчисляется «заводскому методу», то есть не включает повторный счет продукции отдельных чехов, предназначенной для последней переработки (использования) внутри данного предприят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ловой оборот предприятия (В) определяется как сумма стоимости валовой продукции, производимой всеми цехами данного предприятия. </w:t>
      </w:r>
    </w:p>
    <w:p>
      <w:pPr>
        <w:pStyle w:val="Normal"/>
        <w:ind w:firstLine="709"/>
        <w:rPr/>
      </w:pPr>
      <w:r>
        <w:rPr>
          <w:rFonts w:cs="Times New Roman" w:ascii="Times New Roman" w:hAnsi="Times New Roman"/>
          <w:sz w:val="28"/>
          <w:szCs w:val="28"/>
        </w:rPr>
        <w:t xml:space="preserve">В = В + В + В + В + … + В = В, </w:t>
        <w:tab/>
        <w:tab/>
        <w:tab/>
        <w:tab/>
        <w:t>(5)</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валовой оборот включается вся продукция цехов независимо от степени ее готовности. Валовой оборот отличается от валовой продукции тем, что включает повторный счет стоимости полуфабрикатов, подлежащих дальнейшей переработке в рамках предприятия, то есть валовой оборот больше валовой продукции В на сумму внутризаводского оборота В. </w:t>
      </w:r>
    </w:p>
    <w:p>
      <w:pPr>
        <w:pStyle w:val="Normal"/>
        <w:ind w:firstLine="709"/>
        <w:rPr/>
      </w:pPr>
      <w:r>
        <w:rPr>
          <w:rFonts w:cs="Times New Roman" w:ascii="Times New Roman" w:hAnsi="Times New Roman"/>
          <w:sz w:val="28"/>
          <w:szCs w:val="28"/>
        </w:rPr>
        <w:t>Чистая продукция характеризует вновь созданную стоимость. Показатель нормативной чистой продукции используется для определения темпов роста физического объема производства, производительности труда, планирования фонда заработной платы и контроля за его использова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атив чистой продукции представляет собой часть оптовой цены изделия, включающую заработную плату, отчисления на социальное страхование и прибыль. Норматив чистой продукции (Ч) на конкретное изделие равен:</w:t>
      </w:r>
    </w:p>
    <w:p>
      <w:pPr>
        <w:pStyle w:val="Normal"/>
        <w:ind w:firstLine="709"/>
        <w:rPr/>
      </w:pPr>
      <w:r>
        <w:rPr>
          <w:rFonts w:cs="Times New Roman" w:ascii="Times New Roman" w:hAnsi="Times New Roman"/>
          <w:sz w:val="28"/>
          <w:szCs w:val="28"/>
        </w:rPr>
        <w:t xml:space="preserve">Ч = ЗП + К + П , </w:t>
        <w:tab/>
        <w:tab/>
        <w:tab/>
        <w:tab/>
        <w:tab/>
        <w:t>(6)</w:t>
      </w:r>
    </w:p>
    <w:p>
      <w:pPr>
        <w:pStyle w:val="Normal"/>
        <w:ind w:firstLine="709"/>
        <w:rPr/>
      </w:pPr>
      <w:r>
        <w:rPr>
          <w:rFonts w:cs="Times New Roman" w:ascii="Times New Roman" w:hAnsi="Times New Roman"/>
          <w:sz w:val="28"/>
          <w:szCs w:val="28"/>
        </w:rPr>
        <w:t>ЗП - заработная плата (основная и дополнительная) рабочих, включая отчисления на социальное страхование в проектируемой ( плановой ) калькуляции себестоимости единицы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 - коэффициент, характеризующий отношение заработной платы персонала, занятого обслуживанием и управлением, к заработной плате производственных рабочих данного предприятия, </w:t>
      </w:r>
    </w:p>
    <w:p>
      <w:pPr>
        <w:pStyle w:val="Normal"/>
        <w:ind w:firstLine="709"/>
        <w:rPr/>
      </w:pPr>
      <w:r>
        <w:rPr>
          <w:rFonts w:cs="Times New Roman" w:ascii="Times New Roman" w:hAnsi="Times New Roman"/>
          <w:sz w:val="28"/>
          <w:szCs w:val="28"/>
        </w:rPr>
        <w:t>П - прибыль, подлежащая включению в цену и норматив чистой продукции. Рассчитывается по нормативам рентабельности, утвержденным по прейскурантам продукции по отношению к себестоимости за вычетом прямых материальных затрат (стоимости используемых сырья, топлива, энергии, материалов, полуфабрикатов, комплектующих издел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 нормативной чистой продукции в планах и отчетах предприятия определяется прямым счет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По готовой продукции и другой продукции, планируемой в натуральном выражении – путем умножения объема производства в натуральном выражении по каждому виду изделия на норматив чист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По продукции, планируемой и учитываемой только в стоимостном выражении – путем умножения ее объема в оптовых ценах (сметной стоимости ) на утвержденный по каждой группе и виду продукции нормативный коэффициент чистой продукции. Указанные нормативные коэффициенты характеризуют отношение объема чистой продукции к стоимости соответствующей продукции, исчисленной в оптовых ценах;</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По незавершенному производству продукции с длительным циклом изготовления – путем умножения изменения остатков незавершенного производства на нормативный коэффициент чистой продукции и прямым счетом по каждому виду продукции с последующим сложением результатов. Общий объем нормативной чистой продукции по объединению определяется на основе данных, входящих в состав производственных объединений, единиц и отдельных предприятий [ 7 ].</w:t>
      </w:r>
    </w:p>
    <w:p>
      <w:pPr>
        <w:pStyle w:val="Normal"/>
        <w:ind w:firstLine="709"/>
        <w:rPr/>
      </w:pPr>
      <w:r>
        <w:rPr>
          <w:rFonts w:cs="Times New Roman" w:ascii="Times New Roman" w:hAnsi="Times New Roman"/>
          <w:sz w:val="28"/>
          <w:szCs w:val="28"/>
        </w:rPr>
        <w:t>Удельно чистая продукция предприятия ( Ч ) определяется как разность между товарной продукцией в оптовых ценах предприятия и материальными затратами на производство М, за исключением сумм амортизационных отчис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Ч = Т – М , </w:t>
        <w:tab/>
        <w:tab/>
        <w:tab/>
        <w:tab/>
        <w:tab/>
        <w:t>(7)</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став материальных затрат, исключаемых при расчете условно чистой продукции, такой же, как при определении показателя чистой продукции. Показатель условно-чистой продукции используется главным образом для аналитических целей при расчете общей эффективности производства [ 8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4 Производственные мощ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одственная мощность предприятия характеризуется максимальным количеством продукции соответствующего качества и ассортимента, которое может произвести в единицу времени при полном использовании основных производственных фондов в оптимальных условиях эксплуат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изводственные мощности измеряются, в тех же единицах, в которых планируется производство данной продукции в натуральном выражении (тоннах, штуках, метра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течение каждого планируемого периода производственная мощность может измениться. Основными причинами изменений являю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установка новых единиц оборудования, взамен устаревших или аварийны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износ оборуд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ввод в действие новых мощностей; </w:t>
      </w:r>
    </w:p>
    <w:p>
      <w:pPr>
        <w:pStyle w:val="Normal"/>
        <w:ind w:firstLine="709"/>
        <w:rPr/>
      </w:pPr>
      <w:r>
        <w:rPr>
          <w:rFonts w:cs="Times New Roman" w:ascii="Times New Roman" w:hAnsi="Times New Roman"/>
          <w:sz w:val="28"/>
          <w:szCs w:val="28"/>
        </w:rPr>
        <w:t xml:space="preserve">- изменение производительности оборудования в связи с интенсификацией режима его работы или в связи с изменением качества сырья и т.п.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модернизация оборудования; </w:t>
      </w:r>
    </w:p>
    <w:p>
      <w:pPr>
        <w:pStyle w:val="Normal"/>
        <w:ind w:firstLine="709"/>
        <w:rPr/>
      </w:pPr>
      <w:r>
        <w:rPr>
          <w:rFonts w:cs="Times New Roman" w:ascii="Times New Roman" w:hAnsi="Times New Roman"/>
          <w:sz w:val="28"/>
          <w:szCs w:val="28"/>
        </w:rPr>
        <w:t xml:space="preserve">- изменения в структуре исходных материалов, состава сырья и полуфабрика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родолжительность работы оборудования в течение планового периода с учетом остановок на ремонт, профилактику, технологические перерыв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специализация производ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ежим работы оборудования (циклический, непрерывный); </w:t>
      </w:r>
    </w:p>
    <w:p>
      <w:pPr>
        <w:pStyle w:val="Normal"/>
        <w:ind w:firstLine="709"/>
        <w:rPr>
          <w:rFonts w:ascii="Times New Roman" w:hAnsi="Times New Roman" w:cs="Times New Roman"/>
          <w:sz w:val="28"/>
          <w:szCs w:val="28"/>
        </w:rPr>
      </w:pPr>
      <w:r>
        <w:rPr>
          <w:rFonts w:cs="Times New Roman" w:ascii="Times New Roman" w:hAnsi="Times New Roman"/>
          <w:sz w:val="28"/>
          <w:szCs w:val="28"/>
        </w:rPr>
        <w:t>- организация ремонтов и текущего эксплуатационного обслужи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величину производственной мощности оказывают влияние следующие факторы:</w:t>
      </w:r>
    </w:p>
    <w:p>
      <w:pPr>
        <w:pStyle w:val="Normal"/>
        <w:ind w:firstLine="709"/>
        <w:rPr>
          <w:rFonts w:ascii="Times New Roman" w:hAnsi="Times New Roman" w:cs="Times New Roman"/>
          <w:sz w:val="28"/>
          <w:szCs w:val="28"/>
        </w:rPr>
      </w:pPr>
      <w:r>
        <w:rPr>
          <w:rFonts w:cs="Times New Roman" w:ascii="Times New Roman" w:hAnsi="Times New Roman"/>
          <w:sz w:val="28"/>
          <w:szCs w:val="28"/>
        </w:rPr>
        <w:t>1. Технические факто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личественный состав основных фондов и их структура;</w:t>
      </w:r>
    </w:p>
    <w:p>
      <w:pPr>
        <w:pStyle w:val="Normal"/>
        <w:ind w:firstLine="709"/>
        <w:rPr>
          <w:rFonts w:ascii="Times New Roman" w:hAnsi="Times New Roman" w:cs="Times New Roman"/>
          <w:sz w:val="28"/>
          <w:szCs w:val="28"/>
        </w:rPr>
      </w:pPr>
      <w:r>
        <w:rPr>
          <w:rFonts w:cs="Times New Roman" w:ascii="Times New Roman" w:hAnsi="Times New Roman"/>
          <w:sz w:val="28"/>
          <w:szCs w:val="28"/>
        </w:rPr>
        <w:t>- качественный состав основных фон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степень механизации и автоматизации технологических процес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качество исходного сырь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рганизационные факто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степень специализации, концентрации, кооперирования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уровень организации производства, труда и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Экономические факто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формы оплаты труда и стимулирования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Социальные факто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квалификационный уровень работников, их профессионализм;</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щеобразовательный уровень подгот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одственные мощности бывают:</w:t>
      </w:r>
    </w:p>
    <w:p>
      <w:pPr>
        <w:pStyle w:val="Normal"/>
        <w:ind w:firstLine="709"/>
        <w:rPr/>
      </w:pPr>
      <w:r>
        <w:rPr>
          <w:rFonts w:cs="Times New Roman" w:ascii="Times New Roman" w:hAnsi="Times New Roman"/>
          <w:sz w:val="28"/>
          <w:szCs w:val="28"/>
        </w:rPr>
        <w:t>Теоретическая (проектная) мощность характеризует максимально возможный выпуск продукции при идеальных условиях функционирования производства. Определяется как предельная часовая совокупность мощностей средств труда при полном годовом календарном фонде времени работы в течение всего срока их физической службы. Этот показатель используется при обосновании новых проектов, расширения производства, других инновационных мероприятий.</w:t>
      </w:r>
    </w:p>
    <w:p>
      <w:pPr>
        <w:pStyle w:val="Normal"/>
        <w:ind w:firstLine="709"/>
        <w:rPr/>
      </w:pPr>
      <w:r>
        <w:rPr>
          <w:rFonts w:cs="Times New Roman" w:ascii="Times New Roman" w:hAnsi="Times New Roman"/>
          <w:sz w:val="28"/>
          <w:szCs w:val="28"/>
        </w:rPr>
        <w:t>Максимальная мощность — теоретически возможный выпуск продукции в течение отчетного периода при обычном составе освоенной продукции, без ограничений со стороны факторов труда и материалов, при возможности увеличения смен и рабочих дней, а также использовании только установленного оборудования, готового к работе. Показатель важен при определении резервов производства, объемов выпускаемой продукции и возможностей их увеличения, наращивания.</w:t>
      </w:r>
    </w:p>
    <w:p>
      <w:pPr>
        <w:pStyle w:val="Normal"/>
        <w:ind w:firstLine="709"/>
        <w:rPr/>
      </w:pPr>
      <w:r>
        <w:rPr>
          <w:rFonts w:cs="Times New Roman" w:ascii="Times New Roman" w:hAnsi="Times New Roman"/>
          <w:sz w:val="28"/>
          <w:szCs w:val="28"/>
        </w:rPr>
        <w:t>Экономическая мощность – предел производства, который предприятию невыгодно превышать из-за большого роста издержек производства или каких-либо иных причин.</w:t>
      </w:r>
    </w:p>
    <w:p>
      <w:pPr>
        <w:pStyle w:val="Normal"/>
        <w:ind w:firstLine="709"/>
        <w:rPr/>
      </w:pPr>
      <w:r>
        <w:rPr>
          <w:rFonts w:cs="Times New Roman" w:ascii="Times New Roman" w:hAnsi="Times New Roman"/>
          <w:sz w:val="28"/>
          <w:szCs w:val="28"/>
        </w:rPr>
        <w:t>Практическая мощность – наивысший объем выпуска продукции, который может быть достигнут на предприятии  в реальных условиях работы. Часто практическая мощность совпадает с экономической мощ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лановая производственная мощность рассчитывается исходя из применяемых технологических процессов, наличие парка оборудования, имеющихся производственных площадей как величин уже заданных, а объем выпуска продукции по планируемой номенклатуре является искомой величиной, устанавливаемой в условиях полного использования ресурсов, имеющихся в распоряжении предприятия. </w:t>
      </w:r>
    </w:p>
    <w:p>
      <w:pPr>
        <w:pStyle w:val="Normal"/>
        <w:ind w:firstLine="709"/>
        <w:rPr/>
      </w:pPr>
      <w:r>
        <w:rPr>
          <w:rFonts w:cs="Times New Roman" w:ascii="Times New Roman" w:hAnsi="Times New Roman"/>
          <w:sz w:val="28"/>
          <w:szCs w:val="28"/>
        </w:rPr>
        <w:t>Производственная мощность — величина изменяющаяся под влиянием различных факторов. Рассчитывается применительно к определенному периоду времени. Мощность определяется на начало планового периода — входная мощность. На конец планового периода — выходная мощность, рассчитывается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Мк= Мн + Мс + Мр+ Мо +Миз – Мв,</w:t>
        <w:tab/>
        <w:tab/>
        <w:tab/>
        <w:tab/>
        <w:tab/>
        <w:t>(8)</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Мк — мощность на конец планового пери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 — производст¬венная мощность на начало планового перио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с — ввод мощ¬ностей в результате строительства новых, расширения действую¬щих мощност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р — прирост мощности вследствие реконструк¬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о — увеличение мощности в результате технического пере¬оснащения и проведения других организационно-технических мероприят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т — увеличение (уменьшение) мощностей вслед¬ствие изменения номенклату-ры продук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в — уменьшение мощности вследствие ее выбыт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оме входной и выходной мощностей определяется также ве¬личина среднегодовой мощности (Мср) по формуле:</w:t>
      </w:r>
    </w:p>
    <w:p>
      <w:pPr>
        <w:pStyle w:val="Normal"/>
        <w:ind w:firstLine="709"/>
        <w:rPr/>
      </w:pPr>
      <w:r>
        <w:rPr>
          <w:rFonts w:cs="Times New Roman" w:ascii="Times New Roman" w:hAnsi="Times New Roman"/>
          <w:sz w:val="28"/>
          <w:szCs w:val="28"/>
        </w:rPr>
        <w:t>Мср = Мн + ((Мс * Тс+ Мр * Тр + Мо * То + Мнз * Тнз - Мв * Тв) / 12), (9)</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Тс, Тр, То, Тнз, Тв – сроки действия соответствующих мощностей с момента их введения и до конца планового го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изводственная мощность определяется по мощности ведущих цехов, агрегатов или участков. </w:t>
      </w:r>
    </w:p>
    <w:p>
      <w:pPr>
        <w:pStyle w:val="Normal"/>
        <w:ind w:firstLine="709"/>
        <w:rPr/>
      </w:pPr>
      <w:r>
        <w:rPr>
          <w:rFonts w:cs="Times New Roman" w:ascii="Times New Roman" w:hAnsi="Times New Roman"/>
          <w:sz w:val="28"/>
          <w:szCs w:val="28"/>
        </w:rPr>
        <w:t>Производственная мощность рассчитывается по всему произведенному оборудованию, закрепленному за основными цехами. Не учитывается при расчете мощности резервное (находящееся на консервации) оборудование.</w:t>
      </w:r>
    </w:p>
    <w:p>
      <w:pPr>
        <w:pStyle w:val="Normal"/>
        <w:ind w:firstLine="709"/>
        <w:rPr/>
      </w:pPr>
      <w:r>
        <w:rPr>
          <w:rFonts w:cs="Times New Roman" w:ascii="Times New Roman" w:hAnsi="Times New Roman"/>
          <w:sz w:val="28"/>
          <w:szCs w:val="28"/>
        </w:rPr>
        <w:t>Режим работы предприятия как важнейшее условие расчета производственной мощности определяется исходя из числа смен работы, продолжительности рабочего дня и рабочей недели. При этом различают календарный, режимный и действительный (рабочий) фонды - времени использования основных производственных фондов. Фонд времени равен количеству календарных дней в плане (периоде), умноженному на 24 ч. Режимный фонд времени определяется режимом производства. Он равен произведению числа раб. дней в плановом периоде на число часов в рабочих сменах. Действительный (рабочий) фонд времени работы оборудования равен режимному за вычетом времени планово-предупредительного ремонта, рассчитанного по установленным нормам.</w:t>
      </w:r>
    </w:p>
    <w:p>
      <w:pPr>
        <w:pStyle w:val="Normal"/>
        <w:ind w:firstLine="709"/>
        <w:rPr/>
      </w:pPr>
      <w:r>
        <w:rPr>
          <w:rFonts w:cs="Times New Roman" w:ascii="Times New Roman" w:hAnsi="Times New Roman"/>
          <w:sz w:val="28"/>
          <w:szCs w:val="28"/>
        </w:rPr>
        <w:t xml:space="preserve">Для расчета производственной мощности используются следующие данн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еречень производственного оборудования и его количество по вида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ежимы использования оборудования и использования площад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рогрессивные нормы производительности оборудования и трудоемкости издел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квалификация рабочих; </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мечаемые номенклатура и ассортимент продукции, непосредственно влияющие на трудоемкость продукции при данном составе обору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Эффективный фонд рабочего времени оборудования определяется в зависимости от режима работы участка (отделения, цех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Если производство работает в непрерывном режиме, то эффективный фонд (Тнэф) рассчитывается следующим образом: </w:t>
      </w:r>
    </w:p>
    <w:p>
      <w:pPr>
        <w:pStyle w:val="Normal"/>
        <w:ind w:firstLine="709"/>
        <w:rPr/>
      </w:pPr>
      <w:r>
        <w:rPr>
          <w:rFonts w:cs="Times New Roman" w:ascii="Times New Roman" w:hAnsi="Times New Roman"/>
          <w:sz w:val="28"/>
          <w:szCs w:val="28"/>
        </w:rPr>
        <w:t>Тнэф = Ткал * ТППР – Ттехн , ( 11 )</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Ткал – календарный фонд (длительность года, 365 дней или 8760 час.);</w:t>
      </w:r>
    </w:p>
    <w:p>
      <w:pPr>
        <w:pStyle w:val="Normal"/>
        <w:ind w:firstLine="709"/>
        <w:rPr>
          <w:rFonts w:ascii="Times New Roman" w:hAnsi="Times New Roman" w:cs="Times New Roman"/>
          <w:sz w:val="28"/>
          <w:szCs w:val="28"/>
        </w:rPr>
      </w:pPr>
      <w:r>
        <w:rPr>
          <w:rFonts w:cs="Times New Roman" w:ascii="Times New Roman" w:hAnsi="Times New Roman"/>
          <w:sz w:val="28"/>
          <w:szCs w:val="28"/>
        </w:rPr>
        <w:t>ТППР – время простоев в планово-предупредительных ремонтах, в час;</w:t>
      </w:r>
    </w:p>
    <w:p>
      <w:pPr>
        <w:pStyle w:val="Normal"/>
        <w:ind w:firstLine="709"/>
        <w:rPr>
          <w:rFonts w:ascii="Times New Roman" w:hAnsi="Times New Roman" w:cs="Times New Roman"/>
          <w:sz w:val="28"/>
          <w:szCs w:val="28"/>
        </w:rPr>
      </w:pPr>
      <w:r>
        <w:rPr>
          <w:rFonts w:cs="Times New Roman" w:ascii="Times New Roman" w:hAnsi="Times New Roman"/>
          <w:sz w:val="28"/>
          <w:szCs w:val="28"/>
        </w:rPr>
        <w:t>Ттехн – время простоев оборудования по технологическим причинам (загрузка, выгрузка, чистка, промывка, продувка и т.д.) в час.</w:t>
      </w:r>
    </w:p>
    <w:p>
      <w:pPr>
        <w:pStyle w:val="Normal"/>
        <w:ind w:firstLine="709"/>
        <w:rPr/>
      </w:pPr>
      <w:r>
        <w:rPr>
          <w:rFonts w:cs="Times New Roman" w:ascii="Times New Roman" w:hAnsi="Times New Roman"/>
          <w:sz w:val="28"/>
          <w:szCs w:val="28"/>
        </w:rPr>
        <w:t xml:space="preserve">В условиях непрерывного производственного процесса максимально возможный фонд времени работы оборудования равен произведению календарных дней на 24 ч. в сутка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алендарный, или максимально возможный, фонд является исходной величиной в учете времени работы и бездействия оборудования. Если из календарного фонда времени исключить часть рабочего времени между сменами и время нерабочих дней, то получится режимный фонд времени.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олагаемы фонд получают исключением из режимного фонда затрат времени на плановый ремонт и времени на нахождение оборудования в резерв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периодических производствах и в непрерывных производствах с периодически работающим оборудованием мощность определяется по формуле: </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М = (Тэф / Тц) * Зс * bгп * а, (12)</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Тц – время производственного цикла работы оборудования, час;</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с – объем загрузки сырья на один цикл; </w:t>
      </w:r>
    </w:p>
    <w:p>
      <w:pPr>
        <w:pStyle w:val="Normal"/>
        <w:ind w:firstLine="709"/>
        <w:rPr>
          <w:rFonts w:ascii="Times New Roman" w:hAnsi="Times New Roman" w:cs="Times New Roman"/>
          <w:sz w:val="28"/>
          <w:szCs w:val="28"/>
        </w:rPr>
      </w:pPr>
      <w:r>
        <w:rPr>
          <w:rFonts w:cs="Times New Roman" w:ascii="Times New Roman" w:hAnsi="Times New Roman"/>
          <w:sz w:val="28"/>
          <w:szCs w:val="28"/>
        </w:rPr>
        <w:t>bгп – выход готовой продукции из единицы сырь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использования производственных мощностей характеризуется следующими коэффициен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1) общий коэффициент (Ко):</w:t>
      </w:r>
    </w:p>
    <w:p>
      <w:pPr>
        <w:pStyle w:val="Normal"/>
        <w:ind w:firstLine="709"/>
        <w:rPr/>
      </w:pPr>
      <w:r>
        <w:rPr>
          <w:rFonts w:cs="Times New Roman" w:ascii="Times New Roman" w:hAnsi="Times New Roman"/>
          <w:sz w:val="28"/>
          <w:szCs w:val="28"/>
        </w:rPr>
        <w:t>Ко = V / ПМср, (1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V – фактический или плановый объем производства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тенсивный коэффициент (Ки):</w:t>
      </w:r>
    </w:p>
    <w:p>
      <w:pPr>
        <w:pStyle w:val="Normal"/>
        <w:ind w:firstLine="709"/>
        <w:rPr/>
      </w:pPr>
      <w:r>
        <w:rPr>
          <w:rFonts w:cs="Times New Roman" w:ascii="Times New Roman" w:hAnsi="Times New Roman"/>
          <w:sz w:val="28"/>
          <w:szCs w:val="28"/>
        </w:rPr>
        <w:t>Ки = Vсут / Мсут, (14)</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Vсут – среднесуточный выпуск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Мсут – среднесуточная производственная мощность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экстенсивный коэффициент (Кэ):</w:t>
      </w:r>
    </w:p>
    <w:p>
      <w:pPr>
        <w:pStyle w:val="Normal"/>
        <w:ind w:firstLine="709"/>
        <w:rPr/>
      </w:pPr>
      <w:r>
        <w:rPr>
          <w:rFonts w:cs="Times New Roman" w:ascii="Times New Roman" w:hAnsi="Times New Roman"/>
          <w:sz w:val="28"/>
          <w:szCs w:val="28"/>
        </w:rPr>
        <w:t>Кэ = Тф/п / Тр/ч, (15)</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Тф/п – фактический или плановый фонд рабочего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Тр/ч – расчетный фонд рабочего времени, принятый при определении производственной мощ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оект производственных мощностей</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ирование производственных мощностей очень важно в достижении долгосрочного успеха организации. Как показывает опыт, слишком большие производственные мощности могут быть не менее вредны, чем слишком маленькие [4].</w:t>
      </w:r>
    </w:p>
    <w:p>
      <w:pPr>
        <w:pStyle w:val="Normal"/>
        <w:ind w:firstLine="709"/>
        <w:rPr/>
      </w:pPr>
      <w:r>
        <w:rPr>
          <w:rFonts w:cs="Times New Roman" w:ascii="Times New Roman" w:hAnsi="Times New Roman"/>
          <w:sz w:val="28"/>
          <w:szCs w:val="28"/>
        </w:rPr>
        <w:t>При перспективном проектировании развития мощностей предприятия широко применяется балансовый метод. Задания по приросту и вводу в действие производственных мощностей определяются в следующем порядке.</w:t>
      </w:r>
    </w:p>
    <w:p>
      <w:pPr>
        <w:pStyle w:val="Normal"/>
        <w:ind w:firstLine="709"/>
        <w:rPr/>
      </w:pPr>
      <w:r>
        <w:rPr>
          <w:rFonts w:cs="Times New Roman" w:ascii="Times New Roman" w:hAnsi="Times New Roman"/>
          <w:sz w:val="28"/>
          <w:szCs w:val="28"/>
        </w:rPr>
        <w:t>1. Уточняется рассчитанная в балансе общая потребность в увеличении производственных мощностей по годам.</w:t>
      </w:r>
    </w:p>
    <w:p>
      <w:pPr>
        <w:pStyle w:val="Normal"/>
        <w:ind w:firstLine="709"/>
        <w:rPr/>
      </w:pPr>
      <w:r>
        <w:rPr>
          <w:rFonts w:cs="Times New Roman" w:ascii="Times New Roman" w:hAnsi="Times New Roman"/>
          <w:sz w:val="28"/>
          <w:szCs w:val="28"/>
        </w:rPr>
        <w:t>2. Уточняется принятый в плановых балансах максимально возможный размер прироста мощностей на действующих производствах по годам за счет технического перевооружения и реконстр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Определяется необходимый размер новых мощностей за счет расширения действующих и строительства новых предприятий.</w:t>
      </w:r>
    </w:p>
    <w:p>
      <w:pPr>
        <w:pStyle w:val="Normal"/>
        <w:ind w:firstLine="709"/>
        <w:rPr/>
      </w:pPr>
      <w:r>
        <w:rPr>
          <w:rFonts w:cs="Times New Roman" w:ascii="Times New Roman" w:hAnsi="Times New Roman"/>
          <w:sz w:val="28"/>
          <w:szCs w:val="28"/>
        </w:rPr>
        <w:t xml:space="preserve">4. На основе вариантной проработки определяется перечень строек, котор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лане развития учитывается также уменьшение производственной мощности за счет изменения номенклатуры и ассортимента продукции (увеличение трудоемкости), выбытия мощности вследствие ветхости зданий, списания оборудования, исчерпания запасов полезных ископаемых и других природных ресурсов, передачи и продажи основных фондов в установленном порядке. [1 c. 296].</w:t>
      </w:r>
    </w:p>
    <w:p>
      <w:pPr>
        <w:pStyle w:val="Normal"/>
        <w:ind w:firstLine="709"/>
        <w:rPr/>
      </w:pPr>
      <w:r>
        <w:rPr>
          <w:rFonts w:cs="Times New Roman" w:ascii="Times New Roman" w:hAnsi="Times New Roman"/>
          <w:sz w:val="28"/>
          <w:szCs w:val="28"/>
        </w:rPr>
        <w:t xml:space="preserve">Менеджеры предприятия должны исследовать измерения стратегии выбора производственной мощности перед принятием соответствующих реше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 xml:space="preserve">Выбор размера запаса производственной мощ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 xml:space="preserve">Выбор времени и размера расшир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 xml:space="preserve">Связывание решений по производственной мощности с другими принимаемыми решениями. </w:t>
      </w:r>
    </w:p>
    <w:p>
      <w:pPr>
        <w:pStyle w:val="Normal"/>
        <w:ind w:firstLine="709"/>
        <w:rPr/>
      </w:pPr>
      <w:r>
        <w:rPr>
          <w:rFonts w:cs="Times New Roman" w:ascii="Times New Roman" w:hAnsi="Times New Roman"/>
          <w:sz w:val="28"/>
          <w:szCs w:val="28"/>
        </w:rPr>
        <w:t>1. Выбор размера запаса производственной мощности. Средний уровень использования производственной мощности не должен подходить слишком близко к 100 процентам. Запас производственной мощности – это количество дополнительной производственной мощности, которую фирма сохраняет, чтобы справиться с внезапными увеличениями в спросе или временными потерями в производительности; она измеряет насколько средний уровень использования меньше 100 процентов. Запас производственной мощности (ПМ зап) определитс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ПМ зап = 100 % - ПМ исп , (16)</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ПМисп – уровень использования производственной мощ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бизнесе используют большие запасы производственной мощности, когда спрос подвержен значительным изменениям. Большие запасы производственной мощности также необходимы, когда будущий спрос точно не определен, особенно, если низка гибкость ресурс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ргумент в пользу маленьких запасов производственной мощности достаточно прост: замороженные деньги, не участвующие в производств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Выбор времени и размера расширения. Вторая проблема стратегии производственной мощности состоит в том, чтобы определить: когда ее расширять и насколько. Существует две крайние стратегии: экспансионистская стратегия, которая добавляет производственную мощность большими, но редкими порциями, и стратегия wait-and-see («ждать и смотреть» или «поживем-увидим»), которая делает эти добавки меньшими порциями, но более часто.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Связь производственной мощности и других принимаемых решений. Решения о расширении производственной мощности должны быть тесно связаны со стратегиями и операциями во всей организации. Когда менеджеры принимают решения относительно местоположения, гибкости ресурса и оборудования, они должны рассмотреть воздействие этого решения на размер запаса производственной мощности. Этот запас предохраняет организацию от неопределенности так же, как и гибкость ресурсов и оборудования. Если система хорошо сбалансирована и сделано изменение в некоторой другой области принятия решений, то запас производственной мощности тоже может нуждаться в изменении, чтобы компенсировать это решен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енна связь между решениями о местоположении и производственной мощностью. Фирма, которая расширяется, должна добавить новые участки производства и находить подходящие места для них, принимая во внимание, что часть старых мощностей придется устранить.</w:t>
      </w:r>
    </w:p>
    <w:p>
      <w:pPr>
        <w:pStyle w:val="Normal"/>
        <w:ind w:firstLine="709"/>
        <w:rPr/>
      </w:pPr>
      <w:r>
        <w:rPr>
          <w:rFonts w:cs="Times New Roman" w:ascii="Times New Roman" w:hAnsi="Times New Roman"/>
          <w:sz w:val="28"/>
          <w:szCs w:val="28"/>
        </w:rPr>
        <w:t>Из-за связи решения об изменении производственной мощности с другими функциональными областями, требуется осторожная интеграция планов. Следует использовать маркетинг для знания особенностей рыночных сегментов и прогнозирования спроса. Финансовый анализ необходим, потому что расширение требует существенных капиталовложений, которые должны быть взяты из чистой прибыли или получены из внешних источников. Анализ людских ресурсов требуется, потому что изменения производственной мощности ведут к найму и обучению новых рабочих, и могут также означать болезненное сокращение производства и падение его объем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ввода дополнительных производственных мощностей рекомендуется осуществлять по следующим эта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Оценить требуемую производственную мощность.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Вычислить разницу между требуемой и доступной производственной мощность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Составить варианты планов ликвидации разры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4. Качественно и количественно оценить каждую альтернативу и сделать окончательный выбор.</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ка требуемой производственной мощности. Основа для оценки долгосрочных потребностей в производственной мощности – прогнозы спроса, производительности, конкуренции и долгосрочных технологических изменений. Прогноз спроса должен быть преобразован к численному виду, который может быть непосредственно сравнен с используемой мерой производственной мощности. Предположим, что производственной мощности выражена как число доступных машин в операции. Когда только одно изделие производится, число требуемых машин (механизмов) (М) можно вычислить, как:</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М = (D * p) / (N * [1- (C / 100)]), (17)</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D – прогноз числа штук (клиентов) за год;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p – время изготовление (в часах на штуку или клиен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N – общее количество часов в год, в течение которых используется процесс; </w:t>
      </w:r>
    </w:p>
    <w:p>
      <w:pPr>
        <w:pStyle w:val="Normal"/>
        <w:ind w:firstLine="709"/>
        <w:rPr>
          <w:rFonts w:ascii="Times New Roman" w:hAnsi="Times New Roman" w:cs="Times New Roman"/>
          <w:sz w:val="28"/>
          <w:szCs w:val="28"/>
        </w:rPr>
      </w:pPr>
      <w:r>
        <w:rPr>
          <w:rFonts w:cs="Times New Roman" w:ascii="Times New Roman" w:hAnsi="Times New Roman"/>
          <w:sz w:val="28"/>
          <w:szCs w:val="28"/>
        </w:rPr>
        <w:t>C – желательный запас производственной мощности.</w:t>
      </w:r>
    </w:p>
    <w:p>
      <w:pPr>
        <w:pStyle w:val="Normal"/>
        <w:ind w:firstLine="709"/>
        <w:rPr/>
      </w:pPr>
      <w:r>
        <w:rPr>
          <w:rFonts w:cs="Times New Roman" w:ascii="Times New Roman" w:hAnsi="Times New Roman"/>
          <w:sz w:val="28"/>
          <w:szCs w:val="28"/>
        </w:rPr>
        <w:t>Если выпускаются несколько изделий, необходимо дополнительное время для перенастройки оборудования с одного изделия на другое. Общее время перенастройки оборудования находится делением прогноза по штукам D на размер партии, которая дает число перенастроек в год, и затем умножением на время перенастройки. Например, при ежегодном спросе 1200 штук и среднем размере партии 100 получаем 1200/100 = 12 перенастроек ежегодно. Затем суммируем времена изготовления и перенастроек.</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числение разницы между требуемой и доступной производственной мощностью. Для вычисления разницы между требуемой и доступной производственной мощностью требуется корректная мера производственной мощности. Осложнения возникают, когда в процессе используется несколько операций и видов ресурсов. Расширение производственной мощности некоторых операций может увеличивать общую производственную мощность. Однако если есть узкие места, производственная мощность может быть расширена только, если будет расширена производственная мощность операции узкого ме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льтернативные планы ликвидации разрыва в производственных мощностях. Один из возможных вариантов – ничего не делать («вариант 0») и терять заказы при спросе, который превышает текущую производственную мощность. Другие альтернативы – выбор времени проведения и масштаба добавления новой производственной мощности. Дополнительные возможности включают расширение в другом месте и использовании краткосрочных решений типа сверхурочного времени, временных рабочих и заключения субподрядных договор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ценка альтернатив. На этом заключительном шаге менеджер количественно и качественно оценивает каждую альтернатив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а) Качественная оценка. Менеджер должен оценить, как каждая альтернатива соответствует общей стратегии производственной мощности и другим аспектам бизнеса, не охваченным финансовым анализом. Это вариант анализа типа «а что, если» позволяет менеджеру получить идеи относительно значений каждой альтернативы перед заключительным выбор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б) Количественная оценка. Менеджер оценивает денежные потоки для каждой альтернативы на прогнозируемый отрезок времени, и сравнивает их с вариантом, когда не делается ничего («вариант 0»). Денежный поток – это разница между доходами и расходами организации в течение конкретного периода. </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четно-конструкторская ча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На деревообрабатывающем предприятии «Гном» изготавливают мебель из натуральных материалов. На основании данных своего варианта определите:</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Экономию от снижения себестоимости за второе полугодие и за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Хозрасчетный годовой экономический эффект</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Срок окупаемости капитальных вложений в мероприятия НТП</w:t>
      </w:r>
    </w:p>
    <w:p>
      <w:pPr>
        <w:pStyle w:val="Normal"/>
        <w:ind w:firstLine="709"/>
        <w:rPr/>
      </w:pPr>
      <w:r>
        <w:rPr>
          <w:rFonts w:cs="Times New Roman" w:ascii="Times New Roman" w:hAnsi="Times New Roman"/>
          <w:sz w:val="28"/>
          <w:szCs w:val="28"/>
        </w:rPr>
        <w:t>Вся сумма амортизационных отчислений и 40% чистой прибыли направлены на развитие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езультате внедрения мероприятий НТП со второго полугодия нормы расхода древесины снизились на 7% при повышении цен на древесину на 5%, квартальный объем производства и соответственно производительность труда повысилась в 1,2 раза без увеличения численности работников, заработная плата производственных рабочих выросла на 6%, условно-постоянные расходы – на 3%.</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апы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w:t>
        <w:tab/>
        <w:t>Составление сметы затрат на производство и реализацию продукции (таблица 5). Стоимость материальных затрат определяется на основе цен приобретения и количества израсходованных материальных ресурсов. Фонд заработной платы определяется на основе среднемесячной зарплаты, численности трудящихся и количества месяцев в расчетном периоде (в данном случае – квартал). Амортизационные отчисления определяют исходя из стоимости основных фондов, норм амортизации и количества месяцев в расчетном периоде.</w:t>
      </w:r>
    </w:p>
    <w:p>
      <w:pPr>
        <w:pStyle w:val="Normal"/>
        <w:ind w:firstLine="709"/>
        <w:rPr>
          <w:rFonts w:ascii="Times New Roman" w:hAnsi="Times New Roman" w:cs="Times New Roman"/>
          <w:sz w:val="28"/>
          <w:szCs w:val="28"/>
        </w:rPr>
      </w:pPr>
      <w:r>
        <w:rPr>
          <w:rFonts w:cs="Times New Roman" w:ascii="Times New Roman" w:hAnsi="Times New Roman"/>
          <w:sz w:val="28"/>
          <w:szCs w:val="28"/>
        </w:rPr>
        <w:t>2.</w:t>
        <w:tab/>
        <w:t>Составление калькуляции (таблица 6)</w:t>
      </w:r>
    </w:p>
    <w:p>
      <w:pPr>
        <w:pStyle w:val="Normal"/>
        <w:ind w:firstLine="709"/>
        <w:rPr/>
      </w:pPr>
      <w:r>
        <w:rPr>
          <w:rFonts w:cs="Times New Roman" w:ascii="Times New Roman" w:hAnsi="Times New Roman"/>
          <w:sz w:val="28"/>
          <w:szCs w:val="28"/>
        </w:rPr>
        <w:t>Стоимость материальных затрат на технологические нужды определяется на основе норм расхода материалов, топлива, энергии и цен на них. Зарплата производственных рабочих определяется на основе сдельных расцен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Коэффициент зарплаты рассчитывается как отношение зарплаты производственных рабочих на весь выпуск изделия к общей сумме зарплаты производственных рабочих на выпуск всех издел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5. Смета затрат, тыс.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ческие элементы затрат</w:t>
        <w:tab/>
        <w:t>Цена приобретения, руб.</w:t>
      </w:r>
    </w:p>
    <w:p>
      <w:pPr>
        <w:pStyle w:val="Normal"/>
        <w:ind w:firstLine="709"/>
        <w:rPr/>
      </w:pPr>
      <w:r>
        <w:rPr>
          <w:rFonts w:cs="Times New Roman" w:ascii="Times New Roman" w:hAnsi="Times New Roman"/>
          <w:sz w:val="28"/>
          <w:szCs w:val="28"/>
        </w:rPr>
        <w:t>Израсходовано</w:t>
        <w:tab/>
        <w:t>Сумма,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Древесина, м3</w:t>
        <w:tab/>
        <w:t>1500</w:t>
        <w:tab/>
        <w:t>545</w:t>
        <w:tab/>
        <w:t>817500</w:t>
      </w:r>
    </w:p>
    <w:p>
      <w:pPr>
        <w:pStyle w:val="Normal"/>
        <w:ind w:firstLine="709"/>
        <w:rPr>
          <w:rFonts w:ascii="Times New Roman" w:hAnsi="Times New Roman" w:cs="Times New Roman"/>
          <w:sz w:val="28"/>
          <w:szCs w:val="28"/>
        </w:rPr>
      </w:pPr>
      <w:r>
        <w:rPr>
          <w:rFonts w:cs="Times New Roman" w:ascii="Times New Roman" w:hAnsi="Times New Roman"/>
          <w:sz w:val="28"/>
          <w:szCs w:val="28"/>
        </w:rPr>
        <w:t>Клей, кг</w:t>
        <w:tab/>
        <w:t>60</w:t>
        <w:tab/>
        <w:t>59</w:t>
        <w:tab/>
        <w:t>3540</w:t>
      </w:r>
    </w:p>
    <w:p>
      <w:pPr>
        <w:pStyle w:val="Normal"/>
        <w:ind w:firstLine="709"/>
        <w:rPr>
          <w:rFonts w:ascii="Times New Roman" w:hAnsi="Times New Roman" w:cs="Times New Roman"/>
          <w:sz w:val="28"/>
          <w:szCs w:val="28"/>
        </w:rPr>
      </w:pPr>
      <w:r>
        <w:rPr>
          <w:rFonts w:cs="Times New Roman" w:ascii="Times New Roman" w:hAnsi="Times New Roman"/>
          <w:sz w:val="28"/>
          <w:szCs w:val="28"/>
        </w:rPr>
        <w:t>Лак, кг</w:t>
        <w:tab/>
        <w:t>100</w:t>
        <w:tab/>
        <w:t>680</w:t>
        <w:tab/>
        <w:t>68000</w:t>
      </w:r>
    </w:p>
    <w:p>
      <w:pPr>
        <w:pStyle w:val="Normal"/>
        <w:ind w:firstLine="709"/>
        <w:rPr>
          <w:rFonts w:ascii="Times New Roman" w:hAnsi="Times New Roman" w:cs="Times New Roman"/>
          <w:sz w:val="28"/>
          <w:szCs w:val="28"/>
        </w:rPr>
      </w:pPr>
      <w:r>
        <w:rPr>
          <w:rFonts w:cs="Times New Roman" w:ascii="Times New Roman" w:hAnsi="Times New Roman"/>
          <w:sz w:val="28"/>
          <w:szCs w:val="28"/>
        </w:rPr>
        <w:t>Эл. энергия, кВт</w:t>
        <w:tab/>
        <w:t>1</w:t>
        <w:tab/>
        <w:t>101500</w:t>
        <w:tab/>
        <w:t>101500</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рплата</w:t>
        <w:tab/>
        <w:t>3500*50*3</w:t>
        <w:tab/>
        <w:t>-</w:t>
        <w:tab/>
        <w:t>52500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числения во внебюджетные фонды</w:t>
        <w:tab/>
        <w:t>525000 * 0,265</w:t>
        <w:tab/>
        <w:t>-</w:t>
        <w:tab/>
        <w:t>139125</w:t>
      </w:r>
    </w:p>
    <w:p>
      <w:pPr>
        <w:pStyle w:val="Normal"/>
        <w:ind w:firstLine="709"/>
        <w:rPr>
          <w:rFonts w:ascii="Times New Roman" w:hAnsi="Times New Roman" w:cs="Times New Roman"/>
          <w:sz w:val="28"/>
          <w:szCs w:val="28"/>
        </w:rPr>
      </w:pPr>
      <w:r>
        <w:rPr>
          <w:rFonts w:cs="Times New Roman" w:ascii="Times New Roman" w:hAnsi="Times New Roman"/>
          <w:sz w:val="28"/>
          <w:szCs w:val="28"/>
        </w:rPr>
        <w:t>Амортизация здания</w:t>
        <w:tab/>
        <w:t xml:space="preserve">400000*0,02* </w:t>
      </w:r>
    </w:p>
    <w:p>
      <w:pPr>
        <w:pStyle w:val="Normal"/>
        <w:ind w:firstLine="709"/>
        <w:rPr>
          <w:rFonts w:ascii="Times New Roman" w:hAnsi="Times New Roman" w:cs="Times New Roman"/>
          <w:sz w:val="28"/>
          <w:szCs w:val="28"/>
        </w:rPr>
      </w:pPr>
      <w:r>
        <w:rPr>
          <w:rFonts w:cs="Times New Roman" w:ascii="Times New Roman" w:hAnsi="Times New Roman"/>
          <w:sz w:val="28"/>
          <w:szCs w:val="28"/>
        </w:rPr>
        <w:t>2000</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шины</w:t>
        <w:tab/>
        <w:t xml:space="preserve">1100000*0,12* </w:t>
      </w:r>
    </w:p>
    <w:p>
      <w:pPr>
        <w:pStyle w:val="Normal"/>
        <w:ind w:firstLine="709"/>
        <w:rPr>
          <w:rFonts w:ascii="Times New Roman" w:hAnsi="Times New Roman" w:cs="Times New Roman"/>
          <w:sz w:val="28"/>
          <w:szCs w:val="28"/>
        </w:rPr>
      </w:pPr>
      <w:r>
        <w:rPr>
          <w:rFonts w:cs="Times New Roman" w:ascii="Times New Roman" w:hAnsi="Times New Roman"/>
          <w:sz w:val="28"/>
          <w:szCs w:val="28"/>
        </w:rPr>
        <w:t>33000</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чие расходы</w:t>
        <w:tab/>
        <w:tab/>
        <w:tab/>
        <w:t>15000</w:t>
      </w:r>
    </w:p>
    <w:p>
      <w:pPr>
        <w:pStyle w:val="Normal"/>
        <w:ind w:firstLine="709"/>
        <w:rPr>
          <w:rFonts w:ascii="Times New Roman" w:hAnsi="Times New Roman" w:cs="Times New Roman"/>
          <w:sz w:val="28"/>
          <w:szCs w:val="28"/>
        </w:rPr>
      </w:pPr>
      <w:r>
        <w:rPr>
          <w:rFonts w:cs="Times New Roman" w:ascii="Times New Roman" w:hAnsi="Times New Roman"/>
          <w:sz w:val="28"/>
          <w:szCs w:val="28"/>
        </w:rPr>
        <w:t>Итого затрат</w:t>
        <w:tab/>
        <w:tab/>
        <w:tab/>
        <w:t>1704665</w:t>
      </w:r>
    </w:p>
    <w:p>
      <w:pPr>
        <w:pStyle w:val="Normal"/>
        <w:ind w:firstLine="709"/>
        <w:rPr/>
      </w:pPr>
      <w:r>
        <w:rPr>
          <w:rFonts w:cs="Times New Roman" w:ascii="Times New Roman" w:hAnsi="Times New Roman"/>
          <w:sz w:val="28"/>
          <w:szCs w:val="28"/>
        </w:rPr>
        <w:t xml:space="preserve">Кзп1 =100000/168000= 60 %; Кзп2 =68000/168000=40 %;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блица 6. Калькуляция себестоимости издел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блица приложена отдельным файл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Ценообраз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птовая цена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Р – рентабельность издел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С – себестоимость единицы продукции, тыс. руб./ш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зделие 1: </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делие 2:</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тпускные ц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Ст. НДС – ставка налога на добавленную стоим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делие 1:</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делие 2:</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ъем реализации в оптовых ценах:</w:t>
      </w:r>
    </w:p>
    <w:p>
      <w:pPr>
        <w:pStyle w:val="Normal"/>
        <w:ind w:firstLine="709"/>
        <w:rPr>
          <w:rFonts w:ascii="Times New Roman" w:hAnsi="Times New Roman" w:cs="Times New Roman"/>
          <w:sz w:val="28"/>
          <w:szCs w:val="28"/>
        </w:rPr>
      </w:pPr>
      <w:r>
        <w:rPr>
          <w:rFonts w:cs="Times New Roman" w:ascii="Times New Roman" w:hAnsi="Times New Roman"/>
          <w:sz w:val="28"/>
          <w:szCs w:val="28"/>
        </w:rPr>
        <w:t>Vр=ЦрА*VA+ЦрБ*VБ</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VA,VБ – объем реализации в натуральном выраж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Vр=2232,03 * 500 + 1897,8 *400= 1875135 руб.</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4.</w:t>
        <w:tab/>
        <w:t>Формирование прибыл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аловая прибыль определяется по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в=Пр+Пврд</w:t>
      </w:r>
    </w:p>
    <w:p>
      <w:pPr>
        <w:pStyle w:val="Normal"/>
        <w:ind w:firstLine="709"/>
        <w:rPr/>
      </w:pPr>
      <w:r>
        <w:rPr>
          <w:rFonts w:cs="Times New Roman" w:ascii="Times New Roman" w:hAnsi="Times New Roman"/>
          <w:sz w:val="28"/>
          <w:szCs w:val="28"/>
        </w:rPr>
        <w:t>Где Пр – прибыль от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врд – прибыль от внереализацион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Пп+Пк</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Пп – прибыль по основной производствен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к – прибыль по коммерческой деятельности (реализация имущества, товаров побочного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п=Vр-Ср</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Vр – объем реализации продукции, тыс. руб. </w:t>
      </w:r>
    </w:p>
    <w:p>
      <w:pPr>
        <w:pStyle w:val="Normal"/>
        <w:ind w:firstLine="709"/>
        <w:rPr>
          <w:rFonts w:ascii="Times New Roman" w:hAnsi="Times New Roman" w:cs="Times New Roman"/>
          <w:sz w:val="28"/>
          <w:szCs w:val="28"/>
        </w:rPr>
      </w:pPr>
      <w:r>
        <w:rPr>
          <w:rFonts w:cs="Times New Roman" w:ascii="Times New Roman" w:hAnsi="Times New Roman"/>
          <w:sz w:val="28"/>
          <w:szCs w:val="28"/>
        </w:rPr>
        <w:t>Пп=1875135 – 1704665 = 170470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Ц прод и Цпок – цена продажи и цена покупки товара,</w:t>
      </w:r>
    </w:p>
    <w:p>
      <w:pPr>
        <w:pStyle w:val="Normal"/>
        <w:ind w:firstLine="709"/>
        <w:rPr>
          <w:rFonts w:ascii="Times New Roman" w:hAnsi="Times New Roman" w:cs="Times New Roman"/>
          <w:sz w:val="28"/>
          <w:szCs w:val="28"/>
        </w:rPr>
      </w:pPr>
      <w:r>
        <w:rPr>
          <w:rFonts w:cs="Times New Roman" w:ascii="Times New Roman" w:hAnsi="Times New Roman"/>
          <w:sz w:val="28"/>
          <w:szCs w:val="28"/>
        </w:rPr>
        <w:t>Vн – объем продаж в натуральном выражении. В нашем случае коммерче-ская прибыль равна нулю.</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быль от внереализацион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врд=Па+Пб</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Па – прибыль от сданного в аренду иму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б – дивиденды по ценным бумаг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врд= 30000</w:t>
      </w:r>
    </w:p>
    <w:p>
      <w:pPr>
        <w:pStyle w:val="Normal"/>
        <w:ind w:firstLine="709"/>
        <w:rPr>
          <w:rFonts w:ascii="Times New Roman" w:hAnsi="Times New Roman" w:cs="Times New Roman"/>
          <w:sz w:val="28"/>
          <w:szCs w:val="28"/>
        </w:rPr>
      </w:pPr>
      <w:r>
        <w:rPr>
          <w:rFonts w:cs="Times New Roman" w:ascii="Times New Roman" w:hAnsi="Times New Roman"/>
          <w:sz w:val="28"/>
          <w:szCs w:val="28"/>
        </w:rPr>
        <w:t>Итого валовая прибыль:</w:t>
      </w:r>
    </w:p>
    <w:p>
      <w:pPr>
        <w:pStyle w:val="Normal"/>
        <w:ind w:firstLine="709"/>
        <w:rPr>
          <w:rFonts w:ascii="Times New Roman" w:hAnsi="Times New Roman" w:cs="Times New Roman"/>
          <w:sz w:val="28"/>
          <w:szCs w:val="28"/>
        </w:rPr>
      </w:pPr>
      <w:r>
        <w:rPr>
          <w:rFonts w:cs="Times New Roman" w:ascii="Times New Roman" w:hAnsi="Times New Roman"/>
          <w:sz w:val="28"/>
          <w:szCs w:val="28"/>
        </w:rPr>
        <w:t>Пв= 170470 +30000 = 200470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Распределение прибы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логооблагаемая прибыль:</w:t>
      </w:r>
    </w:p>
    <w:p>
      <w:pPr>
        <w:pStyle w:val="Normal"/>
        <w:ind w:firstLine="709"/>
        <w:rPr>
          <w:rFonts w:ascii="Times New Roman" w:hAnsi="Times New Roman" w:cs="Times New Roman"/>
          <w:sz w:val="28"/>
          <w:szCs w:val="28"/>
        </w:rPr>
      </w:pPr>
      <w:r>
        <w:rPr>
          <w:rFonts w:cs="Times New Roman" w:ascii="Times New Roman" w:hAnsi="Times New Roman"/>
          <w:sz w:val="28"/>
          <w:szCs w:val="28"/>
        </w:rPr>
        <w:t>Пн=Пв-Н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де Нв – налоги, выплачиваемые из валовой прибыли (первоочередные платеж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н= 200470 – 170470 * 0,24= 200470 – 40912,8= 159557,2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6.</w:t>
        <w:tab/>
        <w:t xml:space="preserve">Капиталовложения в развития производ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5500+0,4*159557,2=69322,88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7.</w:t>
        <w:tab/>
        <w:t>Снижение себестоим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делие 1:</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я по материал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я по зарплате и отчислениям с неё производственных рабочи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я по условно-постоянным расход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Итого %ΔС=11+1+8= 20 %</w:t>
      </w:r>
    </w:p>
    <w:p>
      <w:pPr>
        <w:pStyle w:val="Normal"/>
        <w:ind w:firstLine="709"/>
        <w:rPr>
          <w:rFonts w:ascii="Times New Roman" w:hAnsi="Times New Roman" w:cs="Times New Roman"/>
          <w:sz w:val="28"/>
          <w:szCs w:val="28"/>
        </w:rPr>
      </w:pPr>
      <w:r>
        <w:rPr>
          <w:rFonts w:cs="Times New Roman" w:ascii="Times New Roman" w:hAnsi="Times New Roman"/>
          <w:sz w:val="28"/>
          <w:szCs w:val="28"/>
        </w:rPr>
        <w:t>Са= 2029,126 * 0,2= 405,8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делие 2:</w:t>
      </w:r>
    </w:p>
    <w:p>
      <w:pPr>
        <w:pStyle w:val="Normal"/>
        <w:ind w:firstLine="709"/>
        <w:rPr>
          <w:rFonts w:ascii="Times New Roman" w:hAnsi="Times New Roman" w:cs="Times New Roman"/>
          <w:sz w:val="28"/>
          <w:szCs w:val="28"/>
        </w:rPr>
      </w:pPr>
      <w:r>
        <w:rPr>
          <w:rFonts w:cs="Times New Roman" w:ascii="Times New Roman" w:hAnsi="Times New Roman"/>
          <w:sz w:val="28"/>
          <w:szCs w:val="28"/>
        </w:rPr>
        <w:t>Экономия по материала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я по зарплате и отчислениям с неё производственных рабочих:</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я по условно-постоянным расходам:</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Итого % ΔС= 1,1+11+11,5=23,6 %; </w:t>
        <w:tab/>
        <w:t>Са=1725,255*0,236=407,16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8.</w:t>
        <w:tab/>
        <w:t>Эконом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а) за второе полугодие,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2*405,8*600+407,16*480*2=877833,76;</w:t>
      </w:r>
    </w:p>
    <w:p>
      <w:pPr>
        <w:pStyle w:val="Normal"/>
        <w:ind w:firstLine="709"/>
        <w:rPr>
          <w:rFonts w:ascii="Times New Roman" w:hAnsi="Times New Roman" w:cs="Times New Roman"/>
          <w:sz w:val="28"/>
          <w:szCs w:val="28"/>
        </w:rPr>
      </w:pPr>
      <w:r>
        <w:rPr>
          <w:rFonts w:cs="Times New Roman" w:ascii="Times New Roman" w:hAnsi="Times New Roman"/>
          <w:sz w:val="28"/>
          <w:szCs w:val="28"/>
        </w:rPr>
        <w:t>б) годовая, 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877833,76*2=1755667,5;</w:t>
      </w:r>
    </w:p>
    <w:p>
      <w:pPr>
        <w:pStyle w:val="Normal"/>
        <w:ind w:firstLine="709"/>
        <w:rPr>
          <w:rFonts w:ascii="Times New Roman" w:hAnsi="Times New Roman" w:cs="Times New Roman"/>
          <w:sz w:val="28"/>
          <w:szCs w:val="28"/>
        </w:rPr>
      </w:pPr>
      <w:r>
        <w:rPr>
          <w:rFonts w:cs="Times New Roman" w:ascii="Times New Roman" w:hAnsi="Times New Roman"/>
          <w:sz w:val="28"/>
          <w:szCs w:val="28"/>
        </w:rPr>
        <w:t>9. Срок окупаемости капиталовлож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Хозрасчетный годовой экономический эффек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Эх= 1755667,5 – (0,15*69322,88)= 1745269,1 руб.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Источники использованной литературы</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w:t>
        <w:tab/>
        <w:t>Экономика предприятия: Учебник / Под ред. Проф. Н.А. Сафронова. – М.: «Юристъ», 1998. – 584 с.</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2.</w:t>
        <w:tab/>
        <w:t xml:space="preserve">Производственный менеджмент. Учебник для вузов. - М.: ЮНИТИ-ДАНА, 2000. Под ред. проф. Ильенковой С. Д. </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3.</w:t>
        <w:tab/>
        <w:t>Экономика предприятия: Учебник для вузов / Л.Я. Аврашков, В.В. Адамчук, О.В. Антонова и др.; Под ред. Проф. В.Я. Горфинкеля, проф. В.А. Швандара. – 2-е изд., перераб. и доп. – М.: банки и биржи, ЮНИТИ, 1998. – 732 с.</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4.</w:t>
        <w:tab/>
        <w:t xml:space="preserve">Экономика предприятия: Учебник для вузов/В.Я. Горфинкель, Е.М. Ку-приянов, В.П. Прасолова и др.; Под ред. Проф. В.Я. Горфинкеля, проф. Е.М. Куприянова. – М.: Банки и биржи, ЮНИТИ, 1996. – 367 с. </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5.</w:t>
        <w:tab/>
        <w:t>Экономика / Под ред. А. Булатова. – М.: Издательство БЕК, 1997. – 526 с.</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6.</w:t>
        <w:tab/>
        <w:t xml:space="preserve">Савицкая Г.В. Анализ хозяйственной деятельности предприятия. – Мн.: ИП Экоперспектива, 1997. – 498 с. </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7.</w:t>
        <w:tab/>
        <w:t>Петрович И.М., Атаманчук Р.П. / Производственная мощность и экономика предприятия. – М., 1990.</w:t>
      </w:r>
    </w:p>
    <w:p>
      <w:pPr>
        <w:pStyle w:val="Normal"/>
        <w:tabs>
          <w:tab w:val="clear" w:pos="708"/>
          <w:tab w:val="left" w:pos="284" w:leader="none"/>
          <w:tab w:val="left" w:pos="426" w:leader="none"/>
        </w:tabs>
        <w:ind w:hanging="0"/>
        <w:jc w:val="left"/>
        <w:rPr/>
      </w:pPr>
      <w:r>
        <w:rPr>
          <w:rFonts w:cs="Times New Roman" w:ascii="Times New Roman" w:hAnsi="Times New Roman"/>
          <w:sz w:val="28"/>
          <w:szCs w:val="28"/>
        </w:rPr>
        <w:t>8.</w:t>
        <w:tab/>
        <w:t>Сергеев И.В. Экономика предприятия: Учебное пособие. – М.: Финансы и статистика, 1997. - 176-179 с.</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9.</w:t>
        <w:tab/>
        <w:t>Зайцев Н.Л. Экономика промышленного предприятия: Учебник; 2-е изд., перераб. и доп. - М.: ИНФРА-М, 1998. Стр. 166-172.</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0.</w:t>
        <w:tab/>
        <w:t xml:space="preserve"> Экономика предприятия (фирмы): Учебник/ Под ред. Проф. О.И. Волкова, О.В. Девяткина. – М.: ИНФРА-М, 2005. – 601 с.</w:t>
      </w:r>
    </w:p>
    <w:p>
      <w:pPr>
        <w:pStyle w:val="Normal"/>
        <w:tabs>
          <w:tab w:val="clear" w:pos="708"/>
          <w:tab w:val="left" w:pos="284" w:leader="none"/>
          <w:tab w:val="left" w:pos="426" w:leader="none"/>
        </w:tabs>
        <w:ind w:hanging="0"/>
        <w:jc w:val="left"/>
        <w:rPr/>
      </w:pPr>
      <w:r>
        <w:rPr>
          <w:rFonts w:cs="Times New Roman" w:ascii="Times New Roman" w:hAnsi="Times New Roman"/>
          <w:sz w:val="28"/>
          <w:szCs w:val="28"/>
        </w:rPr>
        <w:t>11.</w:t>
        <w:tab/>
        <w:t>Агапова Т.А., Серегина С.С. Макроэкономика: Учебник /Под общей ред. д. э. н., проф. А.Б. Сидоровича; МГУ им. М.В. Ломоносова. – 4-е изд., перераб. и доп. – М.: Издательство “Дело и Сервис”, 2001. – 448 с. – (Серия “Учебники МГУ им. М.В. Ломоносова”).</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2.</w:t>
        <w:tab/>
        <w:t xml:space="preserve">Амосова В. В. Экономическая теория: Учеб. для экон. фак-та техн. и гуманитар. вузов / В. В. Амосова, Г. М. Гукасьян.; Под общей ред. Г. М. Гукасьян. 2-е изд. – СПб.: Питер, 2002. – 479с. </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3.</w:t>
        <w:tab/>
        <w:t>Борисов Е.Ф. Экономическая теория: Курс лекций для вузов / Общество “Знание” России. Центральный институт непрерывного образования. – М., 1997. – 476 с.</w:t>
      </w:r>
    </w:p>
    <w:p>
      <w:pPr>
        <w:pStyle w:val="Normal"/>
        <w:tabs>
          <w:tab w:val="clear" w:pos="708"/>
          <w:tab w:val="left" w:pos="284" w:leader="none"/>
          <w:tab w:val="left" w:pos="426" w:leader="none"/>
        </w:tabs>
        <w:ind w:hanging="0"/>
        <w:jc w:val="left"/>
        <w:rPr/>
      </w:pPr>
      <w:r>
        <w:rPr>
          <w:rFonts w:cs="Times New Roman" w:ascii="Times New Roman" w:hAnsi="Times New Roman"/>
          <w:sz w:val="28"/>
          <w:szCs w:val="28"/>
        </w:rPr>
        <w:t>14.</w:t>
        <w:tab/>
        <w:t>Бункина М.К., Селинов А.М., Семенов В.А. Макроэкономика: Учебник. – 3-е изд., перераб. и доп. – М.: Издательство “Дело и Сервис”, 2000. – 512 с.</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5.</w:t>
        <w:tab/>
        <w:t>Добрынин А.И. Экономика: Учебное пособие / А.И. Добрынин, А.И. Салов. – М.: Юрайт-М, 2002. – 302 с.</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6.</w:t>
        <w:tab/>
        <w:t>Елецкий Н.Д. Экономическая теория: Учеб. пособие для вузов / Н.Д. Елецкий, О.В. Корниенко. – Ростов-на-Дону: МарТ, 2002. – 396 с.</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7.</w:t>
        <w:tab/>
        <w:t>Экономика, Учебник / Под ред. А. И. Архипова, А. Н. Нестеренко, А. К. Большакова. – 2-е изд., перераб. И доп.- М.: ПБОЮЛ М. А. Захаров, 2001. – 784с.</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8.</w:t>
        <w:tab/>
        <w:t>Экономика: Учеб. для вузов. А.Н. Нестеренко, С.Н. Ивашковский, С.С. Ильин и др.; Под. ред. А.И. Архипова и др. – 2-е изд., перераб. и доп. – М.: Проспект, 2001. – 784 с.</w:t>
      </w:r>
    </w:p>
    <w:p>
      <w:pPr>
        <w:pStyle w:val="Normal"/>
        <w:tabs>
          <w:tab w:val="clear" w:pos="708"/>
          <w:tab w:val="left" w:pos="284" w:leader="none"/>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19.</w:t>
        <w:tab/>
        <w:t>Экономика: Учеб. пособие для вузов по экон. специальностям. Под. ред. А.Г. Грязновой и др. – М.: ИНИТИ-ДАНА: Единство, 2001. – 82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8:00Z</dcterms:created>
  <dc:creator>www.PHILka.RU</dc:creator>
  <dc:description/>
  <cp:keywords/>
  <dc:language>en-US</dc:language>
  <cp:lastModifiedBy>Mage</cp:lastModifiedBy>
  <dcterms:modified xsi:type="dcterms:W3CDTF">2011-10-04T04:58:00Z</dcterms:modified>
  <cp:revision>2</cp:revision>
  <dc:subject/>
  <dc:title/>
</cp:coreProperties>
</file>