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Heading4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Белорусский государственный технологический университет</w:t>
      </w:r>
    </w:p>
    <w:p>
      <w:pPr>
        <w:pStyle w:val="Normal"/>
        <w:spacing w:lineRule="auto" w:line="360"/>
        <w:ind w:firstLine="7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Contents1"/>
        <w:spacing w:lineRule="auto" w:line="360" w:before="0" w:after="0"/>
        <w:ind w:firstLine="72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Heading8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lineRule="auto" w:line="360"/>
        <w:ind w:firstLine="720"/>
        <w:rPr/>
      </w:pPr>
      <w:r>
        <w:rPr/>
        <w:t>Кафедра экономики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Heading1"/>
        <w:spacing w:lineRule="auto" w:line="360"/>
        <w:ind w:firstLine="720"/>
        <w:jc w:val="center"/>
        <w:rPr/>
      </w:pPr>
      <w:r>
        <w:rPr>
          <w:b/>
          <w:bCs/>
          <w:caps/>
        </w:rPr>
        <w:t>курсовая работ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7"/>
        <w:spacing w:lineRule="auto" w:line="360"/>
        <w:ind w:firstLine="720"/>
        <w:rPr/>
      </w:pPr>
      <w:r>
        <w:rPr>
          <w:smallCaps/>
        </w:rPr>
        <w:t>По дисциплине:</w:t>
      </w:r>
      <w:r>
        <w:rPr/>
        <w:t xml:space="preserve"> </w:t>
      </w:r>
      <w:r>
        <w:rPr>
          <w:b w:val="false"/>
          <w:bCs w:val="false"/>
          <w:smallCaps/>
        </w:rPr>
        <w:t>Организация полиграфического производств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зработка бизнес-плана ИЗДАТЕЛЬСКОГО ЦЕНТР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360"/>
        <w:ind w:firstLine="72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Минск 2002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.Резюме</w:t>
      </w:r>
    </w:p>
    <w:p>
      <w:pPr>
        <w:pStyle w:val="Normal"/>
        <w:spacing w:lineRule="auto" w:line="360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mallCaps/>
          <w:sz w:val="28"/>
          <w:szCs w:val="28"/>
        </w:rPr>
        <w:t>Характеристика предприятия и стратегия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4"/>
        </w:rPr>
        <w:t>2.1. Описание предприятия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1.1. История созд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4"/>
        </w:rPr>
        <w:t>2.1.2. Выпускаемая продукц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sz w:val="28"/>
          <w:szCs w:val="24"/>
        </w:rPr>
        <w:t>2.1.3. Характеристика имеющихся основных производственных фондов и технологий</w:t>
      </w:r>
    </w:p>
    <w:p>
      <w:pPr>
        <w:pStyle w:val="Normal"/>
        <w:spacing w:lineRule="auto" w:line="360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2.1.4. Загрузка производственных мощностей</w:t>
      </w:r>
    </w:p>
    <w:p>
      <w:pPr>
        <w:pStyle w:val="23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2.1.5. Основные показатели хозяйственной деятельности за предшествующий период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23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2.2. Стратегия развития</w:t>
      </w:r>
    </w:p>
    <w:p>
      <w:pPr>
        <w:pStyle w:val="Normal"/>
        <w:spacing w:lineRule="auto" w:line="36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3. Описание продукции </w:t>
      </w:r>
    </w:p>
    <w:p>
      <w:pPr>
        <w:pStyle w:val="Normal"/>
        <w:spacing w:lineRule="auto" w:line="36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4. Анализ рынка сбыта. Стратегия маркетинга</w:t>
      </w:r>
    </w:p>
    <w:p>
      <w:pPr>
        <w:pStyle w:val="Normal"/>
        <w:spacing w:lineRule="auto" w:line="360"/>
        <w:jc w:val="both"/>
        <w:rPr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5. Организационный план</w:t>
      </w:r>
    </w:p>
    <w:p>
      <w:pPr>
        <w:pStyle w:val="23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caps/>
          <w:szCs w:val="24"/>
        </w:rPr>
        <w:t xml:space="preserve">5.1. </w:t>
      </w:r>
      <w:r>
        <w:rPr>
          <w:rFonts w:cs="Times New Roman" w:ascii="Times New Roman" w:hAnsi="Times New Roman"/>
          <w:b w:val="false"/>
          <w:bCs w:val="false"/>
          <w:szCs w:val="24"/>
        </w:rPr>
        <w:t>Организационная схема управления предприятием</w:t>
      </w:r>
    </w:p>
    <w:p>
      <w:pPr>
        <w:pStyle w:val="23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5.2. Баланс рабочего времени</w:t>
      </w:r>
    </w:p>
    <w:p>
      <w:pPr>
        <w:pStyle w:val="23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5.3. Расчет списочной явочности рабочих; тарифный, часовой, дневной, годовой фонд ЗП рабочих</w:t>
      </w:r>
    </w:p>
    <w:p>
      <w:pPr>
        <w:pStyle w:val="23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5.4. Расчет численности и фонда оплаты труда ИТР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spacing w:lineRule="auto" w:line="360"/>
        <w:jc w:val="both"/>
        <w:rPr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</w:rPr>
        <w:t>6.Производственный план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4"/>
        </w:rPr>
        <w:t>1.</w:t>
      </w:r>
      <w:r>
        <w:rPr>
          <w:b/>
          <w:bCs/>
          <w:sz w:val="28"/>
          <w:szCs w:val="24"/>
          <w:lang w:val="en-US"/>
        </w:rPr>
        <w:t xml:space="preserve">1. </w:t>
      </w:r>
      <w:r>
        <w:rPr>
          <w:b/>
          <w:bCs/>
          <w:sz w:val="28"/>
          <w:szCs w:val="24"/>
        </w:rPr>
        <w:t>Расчет производственной мощности. Баланс рабочего времени ведущего оборудования</w:t>
      </w:r>
    </w:p>
    <w:p>
      <w:pPr>
        <w:pStyle w:val="23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6.2. Расчет текущих издержек на производство продукции</w:t>
      </w:r>
    </w:p>
    <w:p>
      <w:pPr>
        <w:pStyle w:val="23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6.2.1. Расчет материальных затрат и топливно-энергетических ресурсов</w:t>
      </w:r>
    </w:p>
    <w:p>
      <w:pPr>
        <w:pStyle w:val="23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6.2.2. Расчет амортизационных отчислений</w:t>
      </w:r>
    </w:p>
    <w:p>
      <w:pPr>
        <w:pStyle w:val="23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6.2.3. Расчет смет общепроизводственных расходов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>Прогнозирование финансово-хозяйственной деятельности</w:t>
      </w:r>
    </w:p>
    <w:p>
      <w:pPr>
        <w:pStyle w:val="23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7.1.Расчет прибыли от реализации продукции</w:t>
      </w:r>
    </w:p>
    <w:p>
      <w:pPr>
        <w:pStyle w:val="23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7.2. Расчет балансовой и чистой прибыли</w:t>
      </w:r>
    </w:p>
    <w:p>
      <w:pPr>
        <w:pStyle w:val="23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7.3. Расчет рентабельности</w:t>
      </w:r>
    </w:p>
    <w:p>
      <w:pPr>
        <w:pStyle w:val="23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2.4. Основные экономические показатели работы печатного участка</w:t>
      </w:r>
      <w:r>
        <w:rPr>
          <w:rFonts w:cs="Times New Roman" w:ascii="Times New Roman" w:hAnsi="Times New Roman"/>
          <w:b w:val="false"/>
          <w:bCs w:val="false"/>
          <w:color w:val="000000"/>
        </w:rPr>
        <w:t>29</w:t>
      </w:r>
    </w:p>
    <w:p>
      <w:pPr>
        <w:pStyle w:val="Normal"/>
        <w:spacing w:lineRule="auto" w:line="360"/>
        <w:jc w:val="both"/>
        <w:rPr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8.Инвестиционный план</w:t>
      </w:r>
    </w:p>
    <w:p>
      <w:pPr>
        <w:pStyle w:val="Heading1"/>
        <w:spacing w:lineRule="auto" w:line="360"/>
        <w:rPr>
          <w:smallCaps/>
        </w:rPr>
      </w:pPr>
      <w:r>
        <w:rPr>
          <w:b/>
          <w:bCs/>
          <w:smallCaps/>
        </w:rPr>
        <w:t>Заключение</w:t>
      </w:r>
      <w:r>
        <w:rPr>
          <w:b/>
          <w:bCs/>
          <w:smallCaps/>
          <w:lang w:val="en-US"/>
        </w:rPr>
        <w:t xml:space="preserve"> </w:t>
      </w:r>
    </w:p>
    <w:p>
      <w:pPr>
        <w:pStyle w:val="Heading1"/>
        <w:spacing w:lineRule="auto" w:line="360"/>
        <w:rPr>
          <w:smallCaps/>
        </w:rPr>
      </w:pPr>
      <w:r>
        <w:rPr>
          <w:b/>
          <w:bCs/>
          <w:smallCaps/>
        </w:rPr>
        <w:t>Список использованных источников</w:t>
      </w:r>
      <w:r>
        <w:rPr>
          <w:b/>
          <w:bCs/>
          <w:smallCaps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едение</w:t>
      </w:r>
    </w:p>
    <w:p>
      <w:pPr>
        <w:pStyle w:val="Heading3"/>
        <w:spacing w:lineRule="auto" w:line="360"/>
        <w:ind w:firstLine="7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здательско-полиграфического производства является продукция, служащая удовлетворению потребностей людей в информации, выполняющая экономические, политические, культурно-просветительские функции и включающая в себя довольно широкий ассортимент издани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Бизнес-план представляет собой документ (программа), в котором формируются цели предприятия, дается их обоснование, определяются пути достижения, необходимые для реализации средства и конечные финансовые показатели работ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Целью разработки бизнес-плана является необходимость спланировать хозяйственную деятельность предприятия на ближайший  и отдаленный периоды в соответствии с потребностями рынка и возможностями получения необходимых ресурсов, а также обеспечить эффективное использование материальных, энергетических, трудовых и финансовых ресур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изнес-плана помогает решить следующие задачи:</w:t>
      </w:r>
    </w:p>
    <w:p>
      <w:pPr>
        <w:pStyle w:val="Normal1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конкретные направления деятельности фирмы, целевые рынки и место фирмы на этих рынках, сформулировать долговременные и краткосрочные цели предприятия, стратегии и тактики их достижения;</w:t>
      </w:r>
    </w:p>
    <w:p>
      <w:pPr>
        <w:pStyle w:val="Normal1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3"/>
          <w:sz w:val="28"/>
          <w:szCs w:val="28"/>
        </w:rPr>
        <w:t>выбрать состав и определить показатели товаров и услуг, которые будут предлагаться предприятием, оценить издержки по их созданию и реализации;</w:t>
      </w:r>
    </w:p>
    <w:p>
      <w:pPr>
        <w:pStyle w:val="Normal1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ценить соответствие кадров и условий для мотивации их труда требованиям по достижению поставленных целей;</w:t>
      </w:r>
    </w:p>
    <w:p>
      <w:pPr>
        <w:pStyle w:val="Normal1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пределить состав маркетинговых мероприятий фирмы по изучению рынка, рекламе, стимулированию продаж, ценообразованию, каналам сбыта;</w:t>
      </w:r>
    </w:p>
    <w:p>
      <w:pPr>
        <w:pStyle w:val="Normal1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ценить материальное и финансовое положение предприятия, предусмотреть возможные трудности, препятствующие реализации бизнес-пла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влечь потенциальных инвес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 достоинство бизнес-планирования заключается в том, что бизнес-план показывает перспективу развития предприятия, то есть, в конечном счете, отвечает на вопрос, стоит ли вкладывать деньги в дело и принесет ли оно доходы, которые окупят все затраты сил и средств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чественный план требует периодического уточнения, т.к. нельзя создать раз и навсегда единую рациональную систему планирования. Чтобы план был полезным, он должен выполнять роль помощника в управлении, но никак не главного действующего лица в бизнесе. Поэтому план – не цель, а возможное средство достижения це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урсовой работы используются общие сведения о предприятии, рынках сбыта, заказчиках, штатном расписании работающих, имеющемся оборудовании и применяемых технологиях, а также стоимостные выражения предыдущих материало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spacing w:lineRule="auto" w:line="360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  <w:t>1.Резюм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едложенном бизнес-плане приводится описание основных мероприятий</w:t>
      </w:r>
      <w:r>
        <w:rPr/>
        <w:t xml:space="preserve">  </w:t>
      </w:r>
      <w:r>
        <w:rPr>
          <w:sz w:val="28"/>
          <w:szCs w:val="28"/>
        </w:rPr>
        <w:t>РУП «Издательский центр БГУ»</w:t>
      </w:r>
      <w:r>
        <w:rPr/>
        <w:t xml:space="preserve">, </w:t>
      </w:r>
      <w:r>
        <w:rPr>
          <w:sz w:val="28"/>
          <w:szCs w:val="28"/>
        </w:rPr>
        <w:t xml:space="preserve">направленных на обеспечение эффективного функционирования  производств по выпуску продукции, даны расчеты экономической эффективности и окупаемости затрат инвестиционного плана. </w:t>
      </w:r>
    </w:p>
    <w:p>
      <w:pPr>
        <w:pStyle w:val="23"/>
        <w:tabs>
          <w:tab w:val="clear" w:pos="720"/>
          <w:tab w:val="left" w:pos="4395" w:leader="none"/>
        </w:tabs>
        <w:jc w:val="both"/>
        <w:rPr/>
      </w:pPr>
      <w:r>
        <w:rPr>
          <w:b w:val="false"/>
          <w:bCs w:val="false"/>
        </w:rPr>
        <w:t xml:space="preserve">Â öåíòðå ïëàíèðóåòñÿ ïðîâåñòè ìåðîïðèÿòèå, íàïðàâëåííûå íà ðåêîíñòðóêöèþ ïå÷àòíîãî ó÷àñòêà. Ñóòü ýòîãî ìåðîïðèÿòèÿ çàêëþ÷àåòñÿ â óâåëè÷åíèè ÎÏÔ - ïîêóïêå ðèçîãðàôà. Ýòî ïîçâîëèò îáåñïå÷èòü âîçìîæíîñòü óâåëè÷åíèÿ îáúåìà ïðîèçâîäñòâà, óìåíüøèòü ñåáåñòîèìîñòü. Ïðîâåäåíèå ðåêîíñòðóêöèè äàåò ýêîíîìè÷åñêèé ýôôåêò, âûðàæàþùèéñÿ â ðîñòå ïðîèçâîäèòåëüíîñòè òðóäà, â óâåëè÷åíèè êîýôôèöèåíòà èñïîëüçîâàíèÿ îáîðóäîâàíèÿ ïî ìîùíîñòè, à òàêæå óâåëè÷åíèÿ ÷èñòîé ïðèáûëè. Ñëåäóåò îòìåòèòü, ÷òî â ðåçóëüòàòå ïðîâåäåíèÿ ìåðîïðèÿòèé ïî ðåêîíñòðóêöèè ïå÷àòíîãî ó÷àñòêà íå ïðîèñõîäèò ñîêðàùåíèå øòàòîâ. Ýòî òîæå ìîæíî ðàñöåíèâàòü â íûíåøíåì ýêîíîìè÷åñêîì ïîëîæåíèè êàê ïîëîæèòåëüíûé ñîöèàëüíûé ýôôåêò. </w:t>
      </w:r>
    </w:p>
    <w:p>
      <w:pPr>
        <w:pStyle w:val="23"/>
        <w:tabs>
          <w:tab w:val="clear" w:pos="720"/>
          <w:tab w:val="left" w:pos="4395" w:leader="none"/>
        </w:tabs>
        <w:jc w:val="both"/>
        <w:rPr/>
      </w:pPr>
      <w:r>
        <w:rPr>
          <w:b w:val="false"/>
          <w:bCs w:val="false"/>
        </w:rPr>
        <w:t>Â íèæåèçëîæåííûõ ðàçäåëàõ äàííîãî áèçíåñ-ïëàíà ïðèâîäÿòñÿ ðàñ÷åòû ýêîíîìè÷åñêèõ ïîêàçàòåëåé è ðåçóëüòàòû îò ìåðîïðèÿòèé ïî ðåêîíñòðóêöèè ïå÷àòíîãî ó÷àñòêà.</w:t>
      </w:r>
    </w:p>
    <w:p>
      <w:pPr>
        <w:pStyle w:val="24"/>
        <w:ind w:left="0" w:firstLine="720"/>
        <w:rPr/>
      </w:pPr>
      <w:r>
        <w:rPr/>
        <w:t>Основные технико-экономические показатели проектируемого цеха приведены в табл. 1.1.</w:t>
      </w:r>
    </w:p>
    <w:p>
      <w:pPr>
        <w:pStyle w:val="Style12"/>
        <w:spacing w:lineRule="auto" w:line="360"/>
        <w:ind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1.1</w:t>
      </w:r>
    </w:p>
    <w:p>
      <w:pPr>
        <w:pStyle w:val="Style12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firstLine="720"/>
        <w:jc w:val="both"/>
        <w:rPr/>
      </w:pPr>
      <w:r>
        <w:rPr/>
        <w:t>Основные экономические показатели проектируемого участка</w:t>
      </w:r>
    </w:p>
    <w:tbl>
      <w:tblPr>
        <w:tblW w:w="9610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6"/>
        <w:gridCol w:w="1390"/>
        <w:gridCol w:w="1984"/>
      </w:tblGrid>
      <w:tr>
        <w:trPr>
          <w:cantSplit w:val="true"/>
        </w:trPr>
        <w:tc>
          <w:tcPr>
            <w:tcW w:w="6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показателей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6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/>
            </w:pPr>
            <w:r>
              <w:rPr/>
              <w:t>до реконструк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/>
            </w:pPr>
            <w:r>
              <w:rPr/>
              <w:t>после реконструкции</w:t>
            </w:r>
          </w:p>
        </w:tc>
      </w:tr>
      <w:tr>
        <w:trPr/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szCs w:val="24"/>
              </w:rPr>
              <w:t xml:space="preserve">1. </w:t>
            </w:r>
            <w:r>
              <w:rPr>
                <w:szCs w:val="24"/>
              </w:rPr>
              <w:t>Объем производства продукции, тыс. л.- отт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  <w:tab w:val="left" w:pos="1928" w:leader="none"/>
              </w:tabs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 xml:space="preserve"> Коэффициент интегральной загрузки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  <w:tab w:val="left" w:pos="1928" w:leader="none"/>
              </w:tabs>
              <w:rPr>
                <w:szCs w:val="24"/>
              </w:rPr>
            </w:pPr>
            <w:r>
              <w:rPr>
                <w:szCs w:val="24"/>
              </w:rPr>
              <w:t>0,49</w:t>
            </w:r>
          </w:p>
        </w:tc>
      </w:tr>
      <w:tr>
        <w:trPr/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 xml:space="preserve"> Себестоимость единицы продукции, руб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14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11.6</w:t>
            </w:r>
          </w:p>
        </w:tc>
      </w:tr>
      <w:tr>
        <w:trPr/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  <w:szCs w:val="24"/>
              </w:rPr>
              <w:t>4.</w:t>
            </w:r>
            <w:r>
              <w:rPr>
                <w:szCs w:val="24"/>
              </w:rPr>
              <w:t>Прибыль,тыс. руб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Cs w:val="24"/>
              </w:rPr>
            </w:pPr>
            <w:r>
              <w:rPr>
                <w:rFonts w:eastAsia="Symbol" w:cs="Symbol" w:ascii="Symbol" w:hAnsi="Symbol"/>
                <w:spacing w:val="6"/>
              </w:rPr>
              <w:t>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48 06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Характеристика предприятия и стратегия развит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Описание предприят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Издательский центр БГУ»</w:t>
      </w:r>
      <w:r>
        <w:rPr/>
        <w:t xml:space="preserve"> - </w:t>
      </w:r>
      <w:r>
        <w:rPr>
          <w:sz w:val="28"/>
          <w:szCs w:val="28"/>
        </w:rPr>
        <w:t>республиканское унитарное предприятие, которое специализируется на выпуске бланочной продукции, учебно-методических изданий, издание картографической продукции.</w:t>
      </w:r>
      <w:r>
        <w:rPr/>
        <w:t xml:space="preserve"> </w:t>
      </w:r>
    </w:p>
    <w:p>
      <w:pPr>
        <w:pStyle w:val="Heading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.История созд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lineRule="auto" w:line="360"/>
        <w:ind w:firstLine="720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 xml:space="preserve">Èçäàòåëüñêàÿ äåÿòåëüíîñòü â </w:t>
      </w:r>
      <w:r>
        <w:rPr>
          <w:rFonts w:cs="Times New Roman" w:ascii="Times New Roman" w:hAnsi="Times New Roman"/>
          <w:sz w:val="28"/>
          <w:szCs w:val="28"/>
        </w:rPr>
        <w:t>Белорусском Государственном Ун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èâåðñèòåòå áåðåò íà÷àëî ñ 25 íîÿáðÿ 1921 ã., êîãäà áûë èçäàí íàó÷íûé æóðíàë «Ïðàöû Áåëàðóñêàãà äçÿðæà¢íàãà óí³âåðñ³òýòà ¢ Ìåíñêó». </w:t>
      </w:r>
    </w:p>
    <w:p>
      <w:pPr>
        <w:pStyle w:val="11"/>
        <w:spacing w:lineRule="auto" w:line="360"/>
        <w:ind w:firstLine="720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 xml:space="preserve">Ñîãëàñíî ïîñòàíîâëåíèþ ÖÊ ÊÏÁ â óíèâåðñèòåòå áûëà ñîçäàíà òèïîãðàôèÿ ÁÃÓ, êîòîðàÿ 7 íîÿáðÿ 1947 ã. âûïóñòèëà ïåðâûé íîìåð óíèâåðñèòåòñêîé ãàçåòû «Çà ñòàë³íñê³ÿ êàäðû». Ëåòîì 1954 ã. áûëî ñîçäàíî èçäàòåëüñòâî Áåëîðóññêîãî ãîñóäàðñòâåííîãî óíèâåðñèòåòà. Â ôåâðàëå 1962 ã. íà åãî áàçå îáðàçîâàíî èçäàòåëüñòâî «Âûøýéøàÿ øêîëà». Ñ ÿíâàðÿ 1984 ã. èçäàòåëüñòâî ÁÃÓ áûëî ïðåîáðàçîâàíî â èçäàòåëüñòâî «Óíèâåðñèòåòñêîå» è ïåðåäàíî â âåäåíèå Ãîñóäàðñòâåííîãî êîìèòåòà ïî äåëàì èçäàòåëüñòâ, ïîëèãðàôèè è êíèæíîé òîðãîâëè. Â 1987 ã. â óíèâåðñèòåòå âíîâü ñîçäàíà ðåäàêöèîííî-èçäàòåëüñêàÿ ãðóïïà ïî ïîäãîòîâêå è âûïóñêó ìàëîòèðàæíîé âåäîìñòâåííîé ëèòåðàòóðû. </w:t>
      </w:r>
    </w:p>
    <w:p>
      <w:pPr>
        <w:pStyle w:val="11"/>
        <w:spacing w:lineRule="auto" w:line="360"/>
        <w:ind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Ñ öåëüþ îáåñïå÷åíèÿ ó÷åáíîãî ïðîöåññà íåîáõîäèìîé ó÷åáíî-ìåòîäè÷åñêîé ëèòåðàòóðîé â èþëå 1997 ã. ïðèêàçîì ðåêòîðà áûë ñîçäàí Èçäàòåëüñêèé öåíòð (íà áàçå òèïîãðàôèè ÁÃÓ, ðåäàêöèîííî-èçäàòåëüñêîé ãðóïïû, êîïèðîâàëüíî-ìíîæèòåëüíîãî ó÷àñòêà è ðåäàêöèè ãàçåòû «Áåëàðóñê³ óí³âåðñ³òýò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Ñ èþëÿ 2002ã. öåíòð â ñîîòâåòñòâèè ñ ðåøåíèåì Ó÷åíîãî ñîâåòà ÁÃÓ ïîëó÷èë ïðàâà þðèäè÷åñêîãî ëèöà. Ðåäàêöèîííûé îòäåë è îòäåë íàáîðà è âåðñòêè ïðåîáðàçîâàíû â Óïðàâëåíèå ðåäàêöèîííî-èçäàòåëüñêîé ðàáîòû.</w:t>
      </w:r>
    </w:p>
    <w:p>
      <w:pPr>
        <w:pStyle w:val="Normal"/>
        <w:spacing w:lineRule="auto" w:line="360"/>
        <w:ind w:firstLine="720"/>
        <w:jc w:val="both"/>
        <w:rPr>
          <w:rFonts w:ascii="SchoolBook;Times New Roman" w:hAnsi="SchoolBook;Times New Roman" w:cs="SchoolBook;Times New Roman"/>
          <w:b/>
          <w:b/>
          <w:bCs/>
          <w:sz w:val="28"/>
          <w:szCs w:val="28"/>
          <w:lang w:val="en-US"/>
        </w:rPr>
      </w:pPr>
      <w:r>
        <w:rPr>
          <w:rFonts w:cs="SchoolBook;Times New Roman" w:ascii="SchoolBook;Times New Roman" w:hAnsi="SchoolBook;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2. Выпускаемая продукц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lineRule="auto" w:line="360"/>
        <w:ind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Îñíîâíûìè çàäà÷àìè «Èçäàòåëüñêîãî öåíòðà ÁÃÓ» ÿâëÿþòñÿ:</w:t>
      </w:r>
    </w:p>
    <w:p>
      <w:pPr>
        <w:pStyle w:val="11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ïîäãîòîâêà è èçäàíèå ó÷åáíîé, íàó÷íîé, ó÷åáíî-ìåòîäè÷åñêîé, ñïðàâî÷íîé, ýíöèêëîïåäè÷åñêîé è èíîé ëèòåðàòóðû äëÿ óíèâåðñèòåòà, ëèöååâ, ãèìíàçèé, øêîë è èíûõ ó÷åáíûõ çàâåäåíèé è þðèäè÷åñêèõ ëèö;</w:t>
      </w:r>
    </w:p>
    <w:p>
      <w:pPr>
        <w:pStyle w:val="11"/>
        <w:numPr>
          <w:ilvl w:val="0"/>
          <w:numId w:val="3"/>
        </w:numPr>
        <w:spacing w:lineRule="auto" w:line="360"/>
        <w:ind w:left="0"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èçãîòîâëåíèå áëàíî÷íîé è èíîé áóìàæíî-áåëîâîé ïðîäóêöèè;</w:t>
      </w:r>
    </w:p>
    <w:p>
      <w:pPr>
        <w:pStyle w:val="11"/>
        <w:numPr>
          <w:ilvl w:val="0"/>
          <w:numId w:val="9"/>
        </w:numPr>
        <w:spacing w:lineRule="auto" w:line="360"/>
        <w:ind w:left="0"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ïå÷àòü ðàçëè÷íîãî ðîäà èçäàíèé;</w:t>
      </w:r>
    </w:p>
    <w:p>
      <w:pPr>
        <w:pStyle w:val="11"/>
        <w:numPr>
          <w:ilvl w:val="0"/>
          <w:numId w:val="13"/>
        </w:numPr>
        <w:spacing w:lineRule="auto" w:line="360"/>
        <w:ind w:left="0"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èçãîòîâëåíèå ïå÷àòíîé, ýòèêåòî÷íîé ïðîäóêöèè, îðèãèíàë-ìàêåòîâ è ýëåêòðîííûõ èçäàíèé;</w:t>
      </w:r>
    </w:p>
    <w:p>
      <w:pPr>
        <w:pStyle w:val="11"/>
        <w:numPr>
          <w:ilvl w:val="0"/>
          <w:numId w:val="5"/>
        </w:numPr>
        <w:spacing w:lineRule="auto" w:line="360"/>
        <w:ind w:left="0"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ðàçðàáîòêà è èçäàíèå êàðòîãðàôè÷åñêîé ïðîäóêöèè äëÿ ó÷åáíîãî ïðîöåññà;</w:t>
      </w:r>
    </w:p>
    <w:p>
      <w:pPr>
        <w:pStyle w:val="11"/>
        <w:numPr>
          <w:ilvl w:val="0"/>
          <w:numId w:val="10"/>
        </w:numPr>
        <w:spacing w:lineRule="auto" w:line="360"/>
        <w:ind w:left="0"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 xml:space="preserve">ðîçíè÷íàÿ òîðãîâëÿ ïå÷àòíîé ïðîäóêöèåé. </w:t>
      </w:r>
    </w:p>
    <w:p>
      <w:pPr>
        <w:pStyle w:val="11"/>
        <w:spacing w:lineRule="auto" w:line="360"/>
        <w:ind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Â ñîîòâåòñòâèè ñ çàäà÷àìè öåíòð âûïîëíÿåò ñëåäóþùèå ôóíêöèè:</w:t>
      </w:r>
    </w:p>
    <w:p>
      <w:pPr>
        <w:pStyle w:val="11"/>
        <w:numPr>
          <w:ilvl w:val="0"/>
          <w:numId w:val="11"/>
        </w:numPr>
        <w:spacing w:lineRule="auto" w:line="360"/>
        <w:ind w:left="0"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ôîðìèðîâàíèå â ñîîòâåòñòâèè ñ óñòàíîâëåííûì â âóçå ïîðÿäêîì ñîâìåñòíî ñ Ðåäàêöèîííî-èçäàòåëüñêèì ñîâåòîì óíèâåðñèòåòà ãîäîâûõ è ïåðñïåêòèâíûõ òåìàòè÷åñêèõ ïëàíîâ èçäàíèÿ ëèòåðàòóðû íà îñíîâå àíàëèçà îáåñïå÷åííîñòè ó÷åáíîãî ïðîöåññà íåîáõîäèìîé ëèòåðàòóðîé;</w:t>
      </w:r>
    </w:p>
    <w:p>
      <w:pPr>
        <w:pStyle w:val="11"/>
        <w:numPr>
          <w:ilvl w:val="0"/>
          <w:numId w:val="8"/>
        </w:numPr>
        <w:spacing w:lineRule="auto" w:line="360"/>
        <w:ind w:left="0"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ïðîâåäåíèå ðåäàêòèðîâàíèÿ è êîððåêòóðû ðóêîïèñåé;</w:t>
      </w:r>
    </w:p>
    <w:p>
      <w:pPr>
        <w:pStyle w:val="11"/>
        <w:numPr>
          <w:ilvl w:val="0"/>
          <w:numId w:val="7"/>
        </w:numPr>
        <w:spacing w:lineRule="auto" w:line="360"/>
        <w:ind w:left="0"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âûïîëíåíèå ðàáîò ïî ïîäãîòîâêå îðèãèíàë-ìàêåòîâ;</w:t>
      </w:r>
    </w:p>
    <w:p>
      <w:pPr>
        <w:pStyle w:val="11"/>
        <w:numPr>
          <w:ilvl w:val="0"/>
          <w:numId w:val="12"/>
        </w:numPr>
        <w:spacing w:lineRule="auto" w:line="360"/>
        <w:ind w:left="0"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îðãàíèçàöèÿ ðåöåíçèðîâàíèÿ ðóêîïèñåé;</w:t>
      </w:r>
    </w:p>
    <w:p>
      <w:pPr>
        <w:pStyle w:val="11"/>
        <w:numPr>
          <w:ilvl w:val="0"/>
          <w:numId w:val="14"/>
        </w:numPr>
        <w:spacing w:lineRule="auto" w:line="360"/>
        <w:ind w:left="0"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ìåòîäè÷åñêàÿ è êîíñóëüòàòèâíàÿ ðàáîòà ñ ôàêóëüòåòàìè, êàôåäðàìè, áèáëèîòåêîé è äðóãèìè ïîäðàçäåëåíèÿìè óíèâåðñèòåòà ïî âîïðîñàì âûïóñêà ëèòåðàòóðû;</w:t>
      </w:r>
    </w:p>
    <w:p>
      <w:pPr>
        <w:pStyle w:val="11"/>
        <w:numPr>
          <w:ilvl w:val="0"/>
          <w:numId w:val="6"/>
        </w:numPr>
        <w:spacing w:lineRule="auto" w:line="360"/>
        <w:ind w:left="0" w:firstLine="720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ïîäãîòîâêà ðóêîïèñåé è ñîîòâåòñòâóþùèõ äîêóìåíòîâ äëÿ ïîëó÷åíèÿ ãðèôîâ Ìèí îáðàçîâàíèÿ Ðåñïóáëèêè Áåëàðóñü, Íàó÷íî-ìåòîäè÷åñêîãî öåíòðà ó÷åáíîé êíèãè è ñðåäñòâ îáó÷åíèÿ Ìèíèñòåðñòâà îáðàçîâàíèÿ Ðåñïóáëèêè Áåëàðóñü.</w:t>
      </w:r>
    </w:p>
    <w:p>
      <w:pPr>
        <w:pStyle w:val="Normal"/>
        <w:spacing w:lineRule="auto" w:line="360"/>
        <w:ind w:firstLine="720"/>
        <w:jc w:val="both"/>
        <w:rPr>
          <w:rFonts w:ascii="SchoolBook;Times New Roman" w:hAnsi="SchoolBook;Times New Roman" w:cs="SchoolBook;Times New Roman"/>
          <w:sz w:val="24"/>
          <w:szCs w:val="24"/>
        </w:rPr>
      </w:pPr>
      <w:r>
        <w:rPr>
          <w:rFonts w:cs="SchoolBook;Times New Roman" w:ascii="SchoolBook;Times New Roman" w:hAnsi="SchoolBook;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3.Характеристика имеющихся основных производственных фондов и технологи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у центра входят 4 отдела: маркетинга, допечатной подготовки, полиграфии и реализации, и 2 сектора: редакционный и картографии. </w:t>
      </w:r>
    </w:p>
    <w:p>
      <w:pPr>
        <w:pStyle w:val="11"/>
        <w:spacing w:lineRule="auto" w:line="360"/>
        <w:ind w:firstLine="720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Îòäåë äîïå÷àòíîé ïîäãîòîâêè  îñíàùåí ñîâðåìåííîé êîìïüþòåðíîé è öâåòîäåëèòåëüíîé òåõíèêîé, ïîçâîëÿþùåé îñóùåñòâëÿòü èçãîòîâëåíèå è öâåòîäåëåíèå îðèãèíàë-ìàêåòîâ êíèã è ïîëíîöâåòíûõ èçäàíèé.</w:t>
      </w:r>
    </w:p>
    <w:p>
      <w:pPr>
        <w:pStyle w:val="11"/>
        <w:spacing w:lineRule="auto" w:line="360"/>
        <w:ind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eastAsia="SchoolBook;Times New Roman" w:cs="SchoolBook;Times New Roman" w:ascii="SchoolBook;Times New Roman" w:hAnsi="SchoolBook;Times New Roman"/>
          <w:sz w:val="28"/>
          <w:szCs w:val="28"/>
        </w:rPr>
        <w:t xml:space="preserve"> </w:t>
      </w:r>
      <w:r>
        <w:rPr>
          <w:rFonts w:cs="SchoolBook;Times New Roman" w:ascii="SchoolBook;Times New Roman" w:hAnsi="SchoolBook;Times New Roman"/>
          <w:sz w:val="28"/>
          <w:szCs w:val="28"/>
        </w:rPr>
        <w:t>Ïå÷àòíûé ó÷àñòîê îñíàùåí ñëåäóþùèì îáîðóäîâàíèå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Двухкрасочная офсетная печатная машина </w:t>
      </w:r>
      <w:r>
        <w:rPr>
          <w:sz w:val="28"/>
          <w:szCs w:val="28"/>
          <w:lang w:val="en-US"/>
        </w:rPr>
        <w:t>Polly</w:t>
      </w:r>
      <w:r>
        <w:rPr>
          <w:sz w:val="28"/>
          <w:szCs w:val="28"/>
        </w:rPr>
        <w:t>-22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фсетная печатная машина Ромайор-313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фсетная печатная машина Ромайор-310.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ечатанная продукция отправляется на брошюровочно-переплетный участок. Этот участок оснащен следующим оборудование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рехножевая резальная машина 3БРТ-125/450 предназначена для обрезки стрех сторон книжно-журнальной и беловой продукции.</w:t>
      </w:r>
    </w:p>
    <w:p>
      <w:pPr>
        <w:pStyle w:val="1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 Одноножевая резальная машина </w:t>
      </w:r>
      <w:r>
        <w:rPr>
          <w:rFonts w:cs="Times New Roman" w:ascii="Times New Roman" w:hAnsi="Times New Roman"/>
          <w:sz w:val="28"/>
          <w:szCs w:val="28"/>
          <w:lang w:val="en-US"/>
        </w:rPr>
        <w:t>Perfekta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а для разрезки и обрезки бумаги, а также готов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отационная листорезальная ЛР машина предназначена для поперечной разрезки рулонной бумаги на листы.</w:t>
      </w:r>
    </w:p>
    <w:p>
      <w:pPr>
        <w:pStyle w:val="33"/>
        <w:ind w:firstLine="720"/>
        <w:rPr/>
      </w:pPr>
      <w:r>
        <w:rPr/>
        <w:t>4. Фальцевальная машина предназначена для складывания отпечатанных листов в тетради заданных формата и конструкции с правильной последовательностью страниц, а также для складывания беловых товаров, форзацев.</w:t>
      </w:r>
    </w:p>
    <w:p>
      <w:pPr>
        <w:pStyle w:val="33"/>
        <w:ind w:firstLine="720"/>
        <w:rPr/>
      </w:pPr>
      <w:r>
        <w:rPr/>
        <w:t>5. Вертикальная подборочная машина ВТ-10 и подборочно-брошюровочная ВТ-12, которая используется как поточная линия.</w:t>
      </w:r>
    </w:p>
    <w:p>
      <w:pPr>
        <w:pStyle w:val="33"/>
        <w:ind w:firstLine="720"/>
        <w:rPr/>
      </w:pPr>
      <w:r>
        <w:rPr/>
        <w:t>6. Ниткошвейная машина БНШ-6 предназначена для сшивания нитками сфальцованных листов (тетрадей) в книжные блоки простыми и переставными переплетными стежками на марле и простыми брошюровочными стежками без марл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7. Проволкошвейная одноаппаратная машина БШП-4 предназначен для сшивания проволочными скобами журналов, брошюр, блокнотов втачку и внакидку.</w:t>
      </w:r>
    </w:p>
    <w:p>
      <w:pPr>
        <w:pStyle w:val="33"/>
        <w:ind w:firstLine="720"/>
        <w:rPr/>
      </w:pPr>
      <w:r>
        <w:rPr/>
        <w:t>8. Клеевой аппарат Термобиндер предназначен для приклейки крышек к книжным блокам.</w:t>
      </w:r>
    </w:p>
    <w:p>
      <w:pPr>
        <w:pStyle w:val="33"/>
        <w:ind w:firstLine="720"/>
        <w:rPr/>
      </w:pPr>
      <w:r>
        <w:rPr/>
        <w:t>9. Ламинатор используется для покрытия книжных крышек пленкой.</w:t>
      </w:r>
    </w:p>
    <w:p>
      <w:pPr>
        <w:pStyle w:val="33"/>
        <w:ind w:firstLine="720"/>
        <w:rPr/>
      </w:pPr>
      <w:r>
        <w:rPr/>
        <w:t>10. Ручной позолотный пресс ПЗ-1 предназначен для бескрасочного углубленного тиснения и печати переплетных крышек фольгой, металлами, сухими и твердыми красками. Этот пресс также можетбыть использован для рельефного тиснения на картоне, коже.</w:t>
      </w:r>
    </w:p>
    <w:p>
      <w:pPr>
        <w:pStyle w:val="33"/>
        <w:ind w:firstLine="720"/>
        <w:rPr/>
      </w:pPr>
      <w:r>
        <w:rPr/>
        <w:t>11.Универсальная перфорировально-биговальная машина предназначена для образования линий отрыва на бумаге путем перфорации; перфорации отверстий для вставки спиралей при спиральном скреплении алфавитов, записных книжек, бигования картона и обложечной бумаги.</w:t>
      </w:r>
    </w:p>
    <w:p>
      <w:pPr>
        <w:pStyle w:val="33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4. Загрузка производственных мощносте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читаю, что с переходом на хозрасчет и получением права юридического лица у Издательского центра появились новые перспективы развития. Для того, чтобы производственные мощности были постоянно загружены, и таким образом обеспечивалась прибыль, стабильная зарплата для работников, должна работать эффективно служба маркетинга. В ее функции входит обеспечение Издательского центра постоянным потоком заказов, сбыт готовой продукции. Качество печати в Издательском центре   оценивается заказчиками высоко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5.Основные показатели хозяйственной деятельности за предшествующий перио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2.1.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казатели деятельности предприят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за 2000 г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за  2001 г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бъем реализованной продукции в стоимостном выражен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 348 612 млн. р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93 474 тыс. р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бъем реализованной продукции в натуральном выражении, тыс. л.-отт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59,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936,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ибыль от реализации продукц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79 млн. р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31,2 тыс. р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Рентабельность продукции, %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6,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Численность работающих на участк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Стратегия развития</w:t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В настоящее время «Издательский центр БГУ» является предприятием с расширенным комплексом услуг и полным полиграфическим циклом производства, что позволяет выполнять различные заказы с высоким качеством продукции. 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связи с сокращением числа крупнотиражных заказов, что является характерной проблемой для любого предприятия, следует выработать гибкую систему производства и наладить эффективную работу по малотиражным заказам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 внутрипроизводственным задачам относится улучшение условий труда и постепенное обновление ОПФ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 получением права издательской деятельности «Издательский центр БГУ» получил возможность выпускать свою собственную продукцию, что позволяет расширить ассортимент изданий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3.Описание продукции</w:t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1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еятельность «Издательского центра БГУ» ориентировано на выпуске учебно – методических пособий, книг, картографических изданий, журналов, бланочной продукции, этикеток. Но все же основ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ей яв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и издание учебной, научной, учебно-методической, справочной,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 ýíöèêëîïåäè÷åñêîé è èíîé ëèòåðàòóðû äëÿ óíèâåðñèòåòà, ëèöååâ, ãèìíàçèé, øêîë è èíûõ ó÷åáíûõ çàâåäåíèé. Äàííûé çàêàç ÿâëÿåòñÿ ïåðèîäè÷åñêèì â ñâÿçè ñ îáíîâëåíèåì ó÷åáíûõ ïîñîáèé è âîçìîæíûìè ïåðåèçäàíèÿìè.</w:t>
      </w:r>
    </w:p>
    <w:p>
      <w:pPr>
        <w:pStyle w:val="11"/>
        <w:spacing w:lineRule="auto" w:line="360"/>
        <w:ind w:firstLine="720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Äëÿ ïðèâëå÷åíèÿ íîâûõ çàêàçîâ ñëåäóåò îáåñïå÷èòü êîíêóðåíòîñïîñîáíîñòü âûïóñêàåìîé ïðîäóêöèè. Ýòî äîñòèãàåòñÿ â öåíòðå îáåñïå÷åíèåì æåñòêèõ òðåáîâàíèé ê êà÷åñòâó ïðîäóêöèè.</w:t>
      </w:r>
    </w:p>
    <w:p>
      <w:pPr>
        <w:pStyle w:val="11"/>
        <w:spacing w:lineRule="auto" w:line="360"/>
        <w:ind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</w:r>
      <w:r>
        <w:br w:type="page"/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4.Анализ рынков сбыта, стратегия маркетинга</w:t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Главной целью любого предприятия является получение прибыли и решение социальных проблем путем своевременной и выгодной реализации изготовленного товара. Для достижения этой цели предприятиям приходится устанавливать и реализовывать свои конкурентные преимущества, производить конкурентоспособную продукцию и определять свою нишу на рынке, ориентируя деятельность на конкретную группу потребителей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Формирование рыночной стратегии предприятия начинается с анализа конъюктуры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онъюктура – это сложившаяся экономическая ситуация, включающая в себя соотношения между спросом и предложением, движение цен и товарных запасов. Конъюктуру необходимо изучать и прогнозировать. Иначе товар не продашь по наиболее выгодным ценам, не справишься с маневрированием ресурсами и изменением выпуска това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ынок полиграфических услуг достаточно насыщен, поэтому предприятия стремятся производить качественную, способную конкурировать, продукцию. Высокое качество продукции позволяют производителям продукции привлечь постоянных клиен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ркетинговой деятельностью в «Издательском центре БГУ»</w:t>
      </w:r>
      <w:r>
        <w:rPr>
          <w:b/>
          <w:bCs/>
        </w:rPr>
        <w:t xml:space="preserve"> </w:t>
      </w:r>
      <w:r>
        <w:rPr>
          <w:sz w:val="28"/>
          <w:szCs w:val="28"/>
        </w:rPr>
        <w:t>занимается отдел маркетинга и сбыта готовой продукции. В их функции входит обеспечение Издательского центра постоянным потоком заказов и своевременный сбыт готовой продукции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Так как центр выпускает продукцию по заказам других издательств, учебных заведений, основными путями привлечения дополнительных заказчиков являются повышение качества выпускаемой продукции, сокращение сроков прохождения издания в производстве, а также снижение затрат на единицу продукции (а следовательно, снижение отпускной цены предприяти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</w:rPr>
        <w:t>Мне кажется, что центру в</w:t>
      </w:r>
      <w:r>
        <w:rPr>
          <w:color w:val="000000"/>
          <w:spacing w:val="2"/>
          <w:sz w:val="28"/>
          <w:szCs w:val="28"/>
        </w:rPr>
        <w:t xml:space="preserve"> целях привлечения дополнительных заказов необходимо участвовать в различных полиграфических выставках, подтверждая свою способность выпускать продукцию высокого качества, проводит рекламные мероприятия, размещая соответствующие объявления в средствах массовой информации и рекламных изданиях. А также для п</w:t>
      </w:r>
      <w:r>
        <w:rPr>
          <w:sz w:val="28"/>
          <w:szCs w:val="28"/>
        </w:rPr>
        <w:t xml:space="preserve">овышения оперативности выпуска продукции, качества полиграфического исполнения, снижения себестоимости использовать наиболее новое оборудование и технологию производства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Организационный план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caps/>
        </w:rPr>
        <w:t>5.1.</w:t>
      </w:r>
      <w:r>
        <w:rPr>
          <w:rFonts w:cs="Times New Roman" w:ascii="Times New Roman" w:hAnsi="Times New Roman"/>
        </w:rPr>
        <w:t>Организационная схема управления предприят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у центра входят 4 отдела: маркетинга, допечатной подготовки, полиграфии и реализации, и 2 сектора: редакционный и картографии. </w:t>
      </w:r>
    </w:p>
    <w:p>
      <w:pPr>
        <w:pStyle w:val="11"/>
        <w:spacing w:lineRule="auto" w:line="360"/>
        <w:ind w:firstLine="720"/>
        <w:rPr/>
      </w:pPr>
      <w:r>
        <w:rPr>
          <w:rFonts w:cs="SchoolBook;Times New Roman" w:ascii="SchoolBook;Times New Roman" w:hAnsi="SchoolBook;Times New Roman"/>
          <w:b/>
          <w:bCs/>
          <w:sz w:val="32"/>
          <w:szCs w:val="32"/>
        </w:rPr>
        <w:t>Îðãàíèçàöèîííàÿ ñòðóêòóðàÐÓÏ «Èçäàòåëüñêèé öåíòð ÁÃÓ»</w:t>
      </w:r>
    </w:p>
    <w:p>
      <w:pPr>
        <w:pStyle w:val="11"/>
        <w:spacing w:lineRule="auto" w:line="360"/>
        <w:ind w:firstLine="720"/>
        <w:rPr>
          <w:rFonts w:ascii="SchoolBook;Times New Roman" w:hAnsi="SchoolBook;Times New Roman" w:cs="SchoolBook;Times New Roman"/>
          <w:b/>
          <w:b/>
          <w:bCs/>
          <w:sz w:val="28"/>
          <w:szCs w:val="28"/>
          <w:lang w:val="en-US" w:eastAsia="en-US"/>
        </w:rPr>
      </w:pPr>
      <w:r>
        <w:rPr>
          <w:rFonts w:cs="SchoolBook;Times New Roman" w:ascii="SchoolBook;Times New Roman" w:hAnsi="SchoolBook;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75535</wp:posOffset>
                </wp:positionH>
                <wp:positionV relativeFrom="paragraph">
                  <wp:posOffset>126365</wp:posOffset>
                </wp:positionV>
                <wp:extent cx="1866900" cy="58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586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Генер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46.2pt;mso-wrap-distance-left:9.05pt;mso-wrap-distance-right:9.05pt;mso-wrap-distance-top:0pt;mso-wrap-distance-bottom:0pt;margin-top:9.95pt;mso-position-vertical-relative:text;margin-left:18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Генер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360"/>
        <w:ind w:firstLine="720"/>
        <w:rPr>
          <w:rFonts w:ascii="SchoolBook;Times New Roman" w:hAnsi="SchoolBook;Times New Roman" w:cs="SchoolBook;Times New Roman"/>
          <w:b/>
          <w:b/>
          <w:bCs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bCs/>
          <w:sz w:val="28"/>
          <w:szCs w:val="28"/>
        </w:rPr>
      </w:r>
    </w:p>
    <w:p>
      <w:pPr>
        <w:pStyle w:val="11"/>
        <w:spacing w:lineRule="auto" w:line="360"/>
        <w:ind w:firstLine="720"/>
        <w:rPr>
          <w:rFonts w:ascii="SchoolBook;Times New Roman" w:hAnsi="SchoolBook;Times New Roman" w:cs="SchoolBook;Times New Roman"/>
          <w:b/>
          <w:b/>
          <w:bCs/>
          <w:sz w:val="28"/>
          <w:szCs w:val="28"/>
          <w:lang w:val="en-US" w:eastAsia="en-US"/>
        </w:rPr>
      </w:pPr>
      <w:r>
        <w:rPr>
          <w:rFonts w:cs="SchoolBook;Times New Roman" w:ascii="SchoolBook;Times New Roman" w:hAnsi="SchoolBook;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08985</wp:posOffset>
                </wp:positionH>
                <wp:positionV relativeFrom="paragraph">
                  <wp:posOffset>80645</wp:posOffset>
                </wp:positionV>
                <wp:extent cx="0" cy="45720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6.35pt" to="260.55pt,4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08985</wp:posOffset>
                </wp:positionH>
                <wp:positionV relativeFrom="paragraph">
                  <wp:posOffset>1269365</wp:posOffset>
                </wp:positionV>
                <wp:extent cx="0" cy="36576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99.95pt" to="260.55pt,12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4295</wp:posOffset>
                </wp:positionH>
                <wp:positionV relativeFrom="paragraph">
                  <wp:posOffset>1635125</wp:posOffset>
                </wp:positionV>
                <wp:extent cx="54864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28.75pt" to="426.1pt,12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60345</wp:posOffset>
                </wp:positionH>
                <wp:positionV relativeFrom="paragraph">
                  <wp:posOffset>1635125</wp:posOffset>
                </wp:positionV>
                <wp:extent cx="0" cy="54864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28.75pt" to="217.35pt,17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12105</wp:posOffset>
                </wp:positionH>
                <wp:positionV relativeFrom="paragraph">
                  <wp:posOffset>1635125</wp:posOffset>
                </wp:positionV>
                <wp:extent cx="0" cy="548640"/>
                <wp:effectExtent l="10160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28.75pt" to="426.15pt,17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74295</wp:posOffset>
                </wp:positionH>
                <wp:positionV relativeFrom="paragraph">
                  <wp:posOffset>2366645</wp:posOffset>
                </wp:positionV>
                <wp:extent cx="27432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86.35pt" to="15.7pt,18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74295</wp:posOffset>
                </wp:positionH>
                <wp:positionV relativeFrom="paragraph">
                  <wp:posOffset>6207125</wp:posOffset>
                </wp:positionV>
                <wp:extent cx="36576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88.75pt" to="22.9pt,48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74295</wp:posOffset>
                </wp:positionH>
                <wp:positionV relativeFrom="paragraph">
                  <wp:posOffset>3281045</wp:posOffset>
                </wp:positionV>
                <wp:extent cx="2743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58.35pt" to="15.7pt,25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08985</wp:posOffset>
                </wp:positionH>
                <wp:positionV relativeFrom="paragraph">
                  <wp:posOffset>2732405</wp:posOffset>
                </wp:positionV>
                <wp:extent cx="0" cy="329184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15.15pt" to="260.55pt,47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08985</wp:posOffset>
                </wp:positionH>
                <wp:positionV relativeFrom="paragraph">
                  <wp:posOffset>6024245</wp:posOffset>
                </wp:positionV>
                <wp:extent cx="100584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74.35pt" to="339.7pt,47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08985</wp:posOffset>
                </wp:positionH>
                <wp:positionV relativeFrom="paragraph">
                  <wp:posOffset>4926965</wp:posOffset>
                </wp:positionV>
                <wp:extent cx="1005840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387.95pt" to="339.7pt,38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08985</wp:posOffset>
                </wp:positionH>
                <wp:positionV relativeFrom="paragraph">
                  <wp:posOffset>3738245</wp:posOffset>
                </wp:positionV>
                <wp:extent cx="914400" cy="0"/>
                <wp:effectExtent l="0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94.35pt" to="332.5pt,29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75535</wp:posOffset>
                </wp:positionH>
                <wp:positionV relativeFrom="paragraph">
                  <wp:posOffset>518795</wp:posOffset>
                </wp:positionV>
                <wp:extent cx="1866900" cy="7696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69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производ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сбы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60.6pt;mso-wrap-distance-left:9.05pt;mso-wrap-distance-right:9.05pt;mso-wrap-distance-top:0pt;mso-wrap-distance-bottom:0pt;margin-top:40.85pt;mso-position-vertical-relative:text;margin-left:18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 директо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производств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сбы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9550</wp:posOffset>
                </wp:positionH>
                <wp:positionV relativeFrom="paragraph">
                  <wp:posOffset>2164715</wp:posOffset>
                </wp:positionV>
                <wp:extent cx="1684020" cy="5784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578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45.55pt;mso-wrap-distance-left:9.05pt;mso-wrap-distance-right:9.05pt;mso-wrap-distance-top:0pt;mso-wrap-distance-bottom:0pt;margin-top:170.45pt;mso-position-vertical-relative:text;margin-left:16.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9550</wp:posOffset>
                </wp:positionH>
                <wp:positionV relativeFrom="paragraph">
                  <wp:posOffset>3070860</wp:posOffset>
                </wp:positionV>
                <wp:extent cx="1592580" cy="5867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86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pt;height:46.2pt;mso-wrap-distance-left:9.05pt;mso-wrap-distance-right:9.05pt;mso-wrap-distance-top:0pt;mso-wrap-distance-bottom:0pt;margin-top:241.8pt;mso-position-vertical-relative:text;margin-left:16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78655</wp:posOffset>
                </wp:positionH>
                <wp:positionV relativeFrom="paragraph">
                  <wp:posOffset>2164715</wp:posOffset>
                </wp:positionV>
                <wp:extent cx="1775460" cy="5867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586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меха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8pt;height:46.2pt;mso-wrap-distance-left:9.05pt;mso-wrap-distance-right:9.05pt;mso-wrap-distance-top:0pt;mso-wrap-distance-bottom:0pt;margin-top:170.45pt;mso-position-vertical-relative:text;margin-left:352.6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ный меха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21230</wp:posOffset>
                </wp:positionH>
                <wp:positionV relativeFrom="paragraph">
                  <wp:posOffset>2166620</wp:posOffset>
                </wp:positionV>
                <wp:extent cx="1684020" cy="5867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586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техн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46.2pt;mso-wrap-distance-left:9.05pt;mso-wrap-distance-right:9.05pt;mso-wrap-distance-top:0pt;mso-wrap-distance-bottom:0pt;margin-top:170.6pt;mso-position-vertical-relative:text;margin-left:174.9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ный техн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95775</wp:posOffset>
                </wp:positionH>
                <wp:positionV relativeFrom="paragraph">
                  <wp:posOffset>20955</wp:posOffset>
                </wp:positionV>
                <wp:extent cx="1684020" cy="5867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586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ечат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46.2pt;mso-wrap-distance-left:9.05pt;mso-wrap-distance-right:9.05pt;mso-wrap-distance-top:0pt;mso-wrap-distance-bottom:0pt;margin-top:1.65pt;mso-position-vertical-relative:text;margin-left:33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ечат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</wp:posOffset>
                </wp:positionH>
                <wp:positionV relativeFrom="paragraph">
                  <wp:posOffset>-17780</wp:posOffset>
                </wp:positionV>
                <wp:extent cx="1958340" cy="5467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5467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реализации готов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pt;height:43.05pt;mso-wrap-distance-left:9.05pt;mso-wrap-distance-right:9.05pt;mso-wrap-distance-top:0pt;mso-wrap-distance-bottom:0pt;margin-top:-1.4pt;mso-position-vertical-relative:text;margin-left: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дел реализации готов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04335</wp:posOffset>
                </wp:positionH>
                <wp:positionV relativeFrom="paragraph">
                  <wp:posOffset>186055</wp:posOffset>
                </wp:positionV>
                <wp:extent cx="1684020" cy="68389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6838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 допечатно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53.85pt;mso-wrap-distance-left:9.05pt;mso-wrap-distance-right:9.05pt;mso-wrap-distance-top:0pt;mso-wrap-distance-bottom:0pt;margin-top:14.65pt;mso-position-vertical-relative:text;margin-left:331.05pt;mso-position-horizontal-relative:text">
                <v:textbox>
                  <w:txbxContent>
                    <w:p>
                      <w:pPr>
                        <w:pStyle w:val="23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дел допечатной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9550</wp:posOffset>
                </wp:positionH>
                <wp:positionV relativeFrom="paragraph">
                  <wp:posOffset>186055</wp:posOffset>
                </wp:positionV>
                <wp:extent cx="1684020" cy="6921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69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спектор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54.5pt;mso-wrap-distance-left:9.05pt;mso-wrap-distance-right:9.05pt;mso-wrap-distance-top:0pt;mso-wrap-distance-bottom:0pt;margin-top:14.65pt;mso-position-vertical-relative:text;margin-left:16.5pt;mso-position-horizontal-relative:text">
                <v:textbox>
                  <w:txbxContent>
                    <w:p>
                      <w:pPr>
                        <w:pStyle w:val="23"/>
                        <w:ind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нспектор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95775</wp:posOffset>
                </wp:positionH>
                <wp:positionV relativeFrom="paragraph">
                  <wp:posOffset>152400</wp:posOffset>
                </wp:positionV>
                <wp:extent cx="1684020" cy="952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рошюровочно-переплет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75pt;mso-wrap-distance-left:9.05pt;mso-wrap-distance-right:9.05pt;mso-wrap-distance-top:0pt;mso-wrap-distance-bottom:0pt;margin-top:12pt;mso-position-vertical-relative:text;margin-left:338.25pt;mso-position-horizontal-relative:text">
                <v:textbox>
                  <w:txbxContent>
                    <w:p>
                      <w:pPr>
                        <w:pStyle w:val="23"/>
                        <w:ind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Брошюровочно-переплет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0975</wp:posOffset>
                </wp:positionH>
                <wp:positionV relativeFrom="paragraph">
                  <wp:posOffset>10795</wp:posOffset>
                </wp:positionV>
                <wp:extent cx="1684020" cy="6921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69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54.5pt;mso-wrap-distance-left:9.05pt;mso-wrap-distance-right:9.05pt;mso-wrap-distance-top:0pt;mso-wrap-distance-bottom:0pt;margin-top:0.85pt;mso-position-vertical-relative:text;margin-left:14.25pt;mso-position-horizontal-relative:text">
                <v:textbox>
                  <w:txbxContent>
                    <w:p>
                      <w:pPr>
                        <w:pStyle w:val="23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дущий 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зделе организационный план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приводится информация, характеризующая организацию работы печатного участка: определяется потребность в кадрах и определяется их численность, решаются вопросы организации оплаты тру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трудовых ресурсах производится в следующем порядке: 1) составляются баланс рабочего времени одного среднесписочного рабочего; 2) рассчитываются численность и фонд заработной платы рабочих; 3) рассчитываются численность и фонд заработной платы ИТР, служащих и МОП; 4) определяют производительность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Баланс рабочего времен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анс рабочего времени устанавливает число дней в году, подлежащих отработке одним среднесписочным рабочим. Расчет баланса рабочего времени одного среднесписочного рабочего сведен в табл. 5.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5.2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ланс рабочего времени одного среднесписочного рабочего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показател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Значение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/>
            </w:pPr>
            <w:r>
              <w:rPr>
                <w:b/>
                <w:bCs/>
                <w:szCs w:val="24"/>
              </w:rPr>
              <w:t>1.</w:t>
            </w:r>
            <w:r>
              <w:rPr>
                <w:szCs w:val="24"/>
              </w:rPr>
              <w:t xml:space="preserve"> Календарный фонд времени в дн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 xml:space="preserve"> Нерабочие дни, все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 xml:space="preserve"> Номинальный фонд времени в дн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/>
            </w:pPr>
            <w:r>
              <w:rPr>
                <w:b/>
                <w:bCs/>
                <w:szCs w:val="24"/>
              </w:rPr>
              <w:t>4.</w:t>
            </w:r>
            <w:r>
              <w:rPr>
                <w:szCs w:val="24"/>
              </w:rPr>
              <w:t xml:space="preserve"> Неявок на работу, всего, в т. ч.:</w:t>
            </w:r>
          </w:p>
          <w:p>
            <w:pPr>
              <w:pStyle w:val="Normal"/>
              <w:ind w:hanging="56"/>
              <w:rPr/>
            </w:pPr>
            <w:r>
              <w:rPr/>
              <w:t xml:space="preserve">4.1. </w:t>
            </w:r>
            <w:r>
              <w:rPr>
                <w:szCs w:val="24"/>
              </w:rPr>
              <w:t>отпуска очередные и дополнительные</w:t>
            </w:r>
          </w:p>
          <w:p>
            <w:pPr>
              <w:pStyle w:val="Normal"/>
              <w:ind w:hanging="56"/>
              <w:rPr/>
            </w:pPr>
            <w:r>
              <w:rPr/>
              <w:t xml:space="preserve">4.2. </w:t>
            </w:r>
            <w:r>
              <w:rPr>
                <w:szCs w:val="24"/>
              </w:rPr>
              <w:t>отпуска по учебе</w:t>
            </w:r>
          </w:p>
          <w:p>
            <w:pPr>
              <w:pStyle w:val="Normal"/>
              <w:ind w:hanging="56"/>
              <w:rPr/>
            </w:pPr>
            <w:r>
              <w:rPr/>
              <w:t xml:space="preserve">4.3. </w:t>
            </w:r>
            <w:r>
              <w:rPr>
                <w:szCs w:val="24"/>
              </w:rPr>
              <w:t>отпуска в связи с родами</w:t>
            </w:r>
          </w:p>
          <w:p>
            <w:pPr>
              <w:pStyle w:val="Normal"/>
              <w:ind w:hanging="56"/>
              <w:rPr/>
            </w:pPr>
            <w:r>
              <w:rPr/>
              <w:t>4.5.</w:t>
            </w:r>
            <w:r>
              <w:rPr>
                <w:szCs w:val="24"/>
              </w:rPr>
              <w:t xml:space="preserve"> по болезни</w:t>
            </w:r>
          </w:p>
          <w:p>
            <w:pPr>
              <w:pStyle w:val="Normal"/>
              <w:ind w:hanging="56"/>
              <w:rPr/>
            </w:pPr>
            <w:r>
              <w:rPr/>
              <w:t xml:space="preserve">4.6. </w:t>
            </w:r>
            <w:r>
              <w:rPr>
                <w:szCs w:val="24"/>
              </w:rPr>
              <w:t>прочие неявки, разрешенные закон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>
                <w:szCs w:val="24"/>
              </w:rPr>
            </w:pPr>
            <w:r>
              <w:rPr>
                <w:szCs w:val="24"/>
              </w:rPr>
              <w:t>32</w:t>
            </w:r>
          </w:p>
          <w:p>
            <w:pPr>
              <w:pStyle w:val="Normal"/>
              <w:ind w:hanging="56"/>
              <w:rPr>
                <w:szCs w:val="24"/>
              </w:rPr>
            </w:pPr>
            <w:r>
              <w:rPr>
                <w:szCs w:val="24"/>
              </w:rPr>
              <w:t>23</w:t>
            </w:r>
          </w:p>
          <w:p>
            <w:pPr>
              <w:pStyle w:val="Normal"/>
              <w:ind w:hanging="56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ind w:hanging="56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ind w:hanging="56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ind w:hanging="56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/>
            </w:pPr>
            <w:r>
              <w:rPr>
                <w:b/>
                <w:bCs/>
                <w:szCs w:val="24"/>
              </w:rPr>
              <w:t>5.</w:t>
            </w:r>
            <w:r>
              <w:rPr>
                <w:szCs w:val="24"/>
              </w:rPr>
              <w:t xml:space="preserve"> Эффективное число дней в год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/>
            </w:pPr>
            <w:r>
              <w:rPr>
                <w:b/>
                <w:bCs/>
                <w:szCs w:val="24"/>
              </w:rPr>
              <w:t>6.</w:t>
            </w:r>
            <w:r>
              <w:rPr>
                <w:szCs w:val="24"/>
              </w:rPr>
              <w:t xml:space="preserve"> Номинальная продолжительность рабочего дня,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/>
            </w:pPr>
            <w:r>
              <w:rPr>
                <w:b/>
                <w:bCs/>
                <w:szCs w:val="24"/>
              </w:rPr>
              <w:t>7.</w:t>
            </w:r>
            <w:r>
              <w:rPr>
                <w:szCs w:val="24"/>
              </w:rPr>
              <w:t xml:space="preserve"> Планируемые внутрисменные потери,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/>
            </w:pPr>
            <w:r>
              <w:rPr>
                <w:b/>
                <w:bCs/>
                <w:szCs w:val="24"/>
              </w:rPr>
              <w:t>8.</w:t>
            </w:r>
            <w:r>
              <w:rPr>
                <w:szCs w:val="24"/>
              </w:rPr>
              <w:t xml:space="preserve"> Продолжительность рабочего дня с учетом планируемых потерь,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9.</w:t>
            </w:r>
            <w:r>
              <w:rPr>
                <w:szCs w:val="24"/>
              </w:rPr>
              <w:t xml:space="preserve"> Эффективный фонд времени,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4"/>
              </w:rPr>
            </w:pPr>
            <w:r>
              <w:rPr>
                <w:szCs w:val="24"/>
              </w:rPr>
              <w:t>173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е баланса рабочего времени для определения списочного состава рабочих необходимо рассчитать коэффициент перехода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определяется по формуле (1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5207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- номинальный фонд времени одного среднесписочного рабоче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ф</w:t>
      </w:r>
      <w:r>
        <w:rPr>
          <w:sz w:val="28"/>
          <w:szCs w:val="28"/>
        </w:rPr>
        <w:t xml:space="preserve"> - эффективный фонд времени одного среднесписочного рабоч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ставив данные из табл. 5.2. в формулу (1), можно найти К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Расчет списочной явочности рабочих; тарифный, часовой, дневной, годовой фонд ЗП рабочих</w:t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 основании норм предприятия и значения коэффициента перехода производится расчет списочной численности рабочих, который представлен в табл. 5.3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5.3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чная численность рабочих печатного цех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154"/>
        <w:gridCol w:w="1256"/>
        <w:gridCol w:w="1417"/>
        <w:gridCol w:w="1560"/>
        <w:gridCol w:w="127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арифные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азряд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вочное число рабочих в смен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менность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Явочное число рабочих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эффициент пере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писочное число рабочих</w:t>
            </w:r>
          </w:p>
        </w:tc>
      </w:tr>
      <w:tr>
        <w:trPr>
          <w:trHeight w:val="18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3"/>
              </w:rPr>
              <w:t>1.</w:t>
            </w:r>
            <w:r>
              <w:rPr>
                <w:szCs w:val="23"/>
              </w:rPr>
              <w:t> Основные производ. рабочие: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печатни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печатни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печатни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печатни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  <w:t>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  <w:t>5</w:t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3"/>
              </w:rPr>
              <w:t>2.</w:t>
            </w:r>
            <w:r>
              <w:rPr>
                <w:szCs w:val="23"/>
              </w:rPr>
              <w:t> </w:t>
            </w:r>
            <w:r>
              <w:rPr>
                <w:spacing w:val="-6"/>
                <w:szCs w:val="23"/>
              </w:rPr>
              <w:t>Вспомог. рабочие основного производства: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4"/>
                <w:szCs w:val="23"/>
              </w:rPr>
            </w:pPr>
            <w:r>
              <w:rPr>
                <w:b/>
                <w:bCs/>
                <w:spacing w:val="-4"/>
                <w:szCs w:val="23"/>
              </w:rPr>
              <w:t>ремонтник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4"/>
                <w:szCs w:val="23"/>
              </w:rPr>
            </w:pPr>
            <w:r>
              <w:rPr>
                <w:b/>
                <w:bCs/>
                <w:spacing w:val="-4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чная численность рабочих находи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ис.</w:t>
      </w:r>
      <w:r>
        <w:rPr>
          <w:sz w:val="28"/>
          <w:szCs w:val="28"/>
        </w:rPr>
        <w:t>=Ч</w:t>
      </w:r>
      <w:r>
        <w:rPr>
          <w:sz w:val="28"/>
          <w:szCs w:val="28"/>
          <w:vertAlign w:val="subscript"/>
        </w:rPr>
        <w:t>явочн.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явочн</w:t>
      </w:r>
      <w:r>
        <w:rPr>
          <w:sz w:val="28"/>
          <w:szCs w:val="28"/>
        </w:rPr>
        <w:t xml:space="preserve"> – явочное число рабочих в смену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коэффициент перех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годового фонда заработной платы рабочих представлен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абл. 5.3.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5.3.1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фонда оплаты труд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567"/>
        <w:gridCol w:w="709"/>
        <w:gridCol w:w="567"/>
        <w:gridCol w:w="850"/>
        <w:gridCol w:w="851"/>
        <w:gridCol w:w="708"/>
        <w:gridCol w:w="993"/>
        <w:gridCol w:w="850"/>
        <w:gridCol w:w="992"/>
        <w:gridCol w:w="993"/>
        <w:gridCol w:w="992"/>
      </w:tblGrid>
      <w:tr>
        <w:trPr>
          <w:trHeight w:val="22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</w:t>
              <w:softHyphen/>
              <w:t>з</w:t>
              <w:softHyphen/>
              <w:t>ря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ч</w:t>
              <w:softHyphen/>
              <w:t>ная числен</w:t>
              <w:softHyphen/>
              <w:t>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Эффективный фонд времени одного рабочего,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ая тарифная ставка, 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ный фонд, тыс. 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тарифному фонду, тыс.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ой фонд, тыс. 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а к часовому фонду, тыс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невной фонд, 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а к дневному фонду, ты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й фонд оплаты труда, тыс. р</w:t>
            </w:r>
          </w:p>
        </w:tc>
      </w:tr>
      <w:tr>
        <w:trPr>
          <w:trHeight w:val="2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2"/>
              </w:rPr>
              <w:t>1.</w:t>
            </w:r>
            <w:r>
              <w:rPr>
                <w:szCs w:val="22"/>
              </w:rPr>
              <w:t> Основ</w:t>
              <w:softHyphen/>
              <w:t>ные производственные рабочие: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ечатни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ечатни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ечатник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печатник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8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 5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 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 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442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2.</w:t>
            </w:r>
            <w:r>
              <w:rPr>
                <w:szCs w:val="22"/>
              </w:rPr>
              <w:t> </w:t>
            </w:r>
            <w:r>
              <w:rPr>
                <w:spacing w:val="-6"/>
                <w:szCs w:val="22"/>
              </w:rPr>
              <w:t>Вспомо</w:t>
              <w:softHyphen/>
              <w:t>гательные рабочие основного производства: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6"/>
                <w:szCs w:val="22"/>
              </w:rPr>
              <w:t>ремонт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619,15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061,8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ифный фонд определяется ка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52070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рабоч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разря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ый фонд рабочего време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асовая тарифная став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лата к 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: 40% Ф</w:t>
      </w:r>
      <w:r>
        <w:rPr>
          <w:sz w:val="28"/>
          <w:szCs w:val="28"/>
          <w:vertAlign w:val="subscript"/>
        </w:rPr>
        <w:t>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овой фонд Ф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: Ф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+ доплата к Ф</w:t>
      </w:r>
      <w:r>
        <w:rPr>
          <w:sz w:val="28"/>
          <w:szCs w:val="28"/>
          <w:vertAlign w:val="subscript"/>
        </w:rPr>
        <w:t>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евной фонд 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: Ф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+ доплата к Ф</w:t>
      </w:r>
      <w:r>
        <w:rPr>
          <w:sz w:val="28"/>
          <w:szCs w:val="28"/>
          <w:vertAlign w:val="subscript"/>
        </w:rPr>
        <w:t>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лата 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: 11% Ф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одовой фонд: Ф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+ доплата к Ф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. Расчет численности и фонда оплаты труда ИТР 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 фонд заработной платы ИТР определяется в соответствии со штатным расписанием предприятия и должностными окладами.</w:t>
      </w:r>
    </w:p>
    <w:p>
      <w:pPr>
        <w:pStyle w:val="1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ечатный участок</w:t>
      </w:r>
      <w:r>
        <w:rPr>
          <w:sz w:val="28"/>
          <w:szCs w:val="28"/>
        </w:rPr>
        <w:t xml:space="preserve"> </w:t>
      </w:r>
      <w:r>
        <w:rPr>
          <w:rFonts w:cs="SchoolBook;Times New Roman" w:ascii="SchoolBook;Times New Roman" w:hAnsi="SchoolBook;Times New Roman"/>
          <w:sz w:val="28"/>
          <w:szCs w:val="28"/>
        </w:rPr>
        <w:t>ÐÓÏ «Èçäàòåëüñêèé öåíòð ÁÃÓ» âîçãëàâëÿåò ìàñòåð. Îí ðóêîâîäèò âñåìè âèäàìè äåÿòåëüíîñòè ó÷àñòêà è îðãàíèçóåò ðàáîòó ó÷àñòêà.</w:t>
      </w:r>
    </w:p>
    <w:p>
      <w:pPr>
        <w:pStyle w:val="11"/>
        <w:spacing w:lineRule="auto" w:line="360"/>
        <w:ind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×èñëåííîñòü è ôîíä çàðàáîòíîé ïëàòû ÈÒÐ îïðåäåëÿåòñÿ â ñîîòâåòñòâèè ñî øòàòíûì ðàñïèñàíèåì ïðåäïðèÿòèÿ è äîëæíîñòíûìè îêëàäàìè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и фонда заработной платы для данных категорий работников сведен в табл. 5.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5.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чет штатов и фонда оплаты труда ИТР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6"/>
        <w:gridCol w:w="1642"/>
        <w:gridCol w:w="1642"/>
        <w:gridCol w:w="1642"/>
        <w:gridCol w:w="1485"/>
        <w:gridCol w:w="1359"/>
      </w:tblGrid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должн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атегория работник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ичество штатных едини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Месячный должностной оклад, тыс. р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одовой фонд оплаты труда, тыс. р.</w:t>
            </w:r>
          </w:p>
        </w:tc>
      </w:tr>
      <w:tr>
        <w:trPr>
          <w:cantSplit w:val="true"/>
        </w:trPr>
        <w:tc>
          <w:tcPr>
            <w:tcW w:w="6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 оклад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мия</w:t>
            </w:r>
          </w:p>
        </w:tc>
      </w:tr>
      <w:tr>
        <w:trPr/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астер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Р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8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96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 17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трудовых затрат представлен в табл. 5.4.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5.4.1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траты на трудовые ресурс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казат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начение, тыс. р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1.</w:t>
            </w:r>
            <w:r>
              <w:rPr>
                <w:szCs w:val="24"/>
              </w:rPr>
              <w:t> Численность работающих, в т. ч.: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ч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ИТ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> Годовой фонд оплаты труда, тыс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 237,8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> Среднегодовая заработная плата одного работника, тыс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279,7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  <w:r>
        <w:br w:type="page"/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6.Производственный план </w:t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Расчет производственной мощности. Баланс рабочего времени ведущего оборуд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м пунктом планирования производственной программы предприятия является производственная мощность. 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Производственной мощностью предприятия называют максимально возможный годовой выпуск продукции в установленной планом номенклатуре при полном использовании оборудования, площадей, учете достижений технологии, организации производства и труда и обеспечение высокого качества продукции. 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общем виде производственная мощность М рассчитывается по формуле (6.1.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</w:rPr>
        <w:t>М</w:t>
      </w:r>
      <w:r>
        <w:rPr>
          <w:b/>
          <w:bCs/>
          <w:spacing w:val="4"/>
          <w:sz w:val="28"/>
          <w:szCs w:val="28"/>
        </w:rPr>
        <w:t>=</w:t>
      </w:r>
      <w:r>
        <w:rPr>
          <w:b/>
          <w:bCs/>
          <w:spacing w:val="4"/>
          <w:sz w:val="28"/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  <w:sz w:val="28"/>
          <w:szCs w:val="28"/>
          <w:lang w:val="en-US"/>
        </w:rPr>
        <w:t>n</w:t>
      </w:r>
      <w:r>
        <w:rPr>
          <w:spacing w:val="4"/>
          <w:sz w:val="28"/>
          <w:szCs w:val="28"/>
        </w:rPr>
        <w:t>ПТ</w:t>
      </w:r>
      <w:r>
        <w:rPr>
          <w:spacing w:val="4"/>
          <w:sz w:val="28"/>
          <w:szCs w:val="28"/>
          <w:vertAlign w:val="subscript"/>
        </w:rPr>
        <w:t>эф</w:t>
      </w:r>
      <w:r>
        <w:rPr>
          <w:spacing w:val="4"/>
          <w:sz w:val="28"/>
          <w:szCs w:val="28"/>
        </w:rPr>
        <w:t xml:space="preserve">, (6.1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 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единиц ведущего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эф </w:t>
      </w:r>
      <w:r>
        <w:rPr>
          <w:sz w:val="28"/>
          <w:szCs w:val="28"/>
        </w:rPr>
        <w:t>- годовой эффективный фонд времени, 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 - часовая производительность ведущего технологического оборудования, ед. продукции/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ведущему оборудованию относится оборудование, на котором выполняются основные, наиболее трудоемкие технологические процессы и операции по изготовлению изделий или полуфабрикатов. Ведущим оборудованием печатного цеха являются печатные маш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е оборудование печатного участка РУП «Издательский центр БГУ» и его производительность указаны в табл. 6.1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6.1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ущее оборудование печатного участка РУП «Издательский центр БГУ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5"/>
        <w:gridCol w:w="3213"/>
        <w:gridCol w:w="3161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оборудова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Часовая производительность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ыс. отт/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ичество единиц однотипного оборудования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  <w:r>
              <w:rPr>
                <w:szCs w:val="24"/>
              </w:rPr>
              <w:t xml:space="preserve"> Четырехкрасочная офсетная печатная машина </w:t>
            </w:r>
            <w:r>
              <w:rPr>
                <w:szCs w:val="24"/>
                <w:lang w:val="en-US"/>
              </w:rPr>
              <w:t>Polly</w:t>
            </w:r>
            <w:r>
              <w:rPr>
                <w:szCs w:val="24"/>
              </w:rPr>
              <w:t>-226</w:t>
            </w:r>
            <w:r>
              <w:rPr>
                <w:szCs w:val="24"/>
                <w:lang w:val="en-US"/>
              </w:rPr>
              <w:t>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4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> Офсетная печатная машина Ромайер-3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> Офсетная печатная машина Ромайер-3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ффективный фонд времени работы оборудования Ф</w:t>
      </w:r>
      <w:r>
        <w:rPr>
          <w:sz w:val="28"/>
          <w:szCs w:val="28"/>
          <w:vertAlign w:val="subscript"/>
        </w:rPr>
        <w:t>эф.об.</w:t>
      </w:r>
      <w:r>
        <w:rPr>
          <w:sz w:val="28"/>
          <w:szCs w:val="28"/>
        </w:rPr>
        <w:t xml:space="preserve"> определяется на основе баланса времени работы ведущего оборудования в планируемом году. Продолжительность капитальных и текущих ремонтов взята из годового плана ППР печатного участка </w:t>
      </w:r>
      <w:r>
        <w:rPr>
          <w:b/>
          <w:bCs/>
          <w:sz w:val="24"/>
          <w:szCs w:val="24"/>
        </w:rPr>
        <w:t xml:space="preserve">РУП </w:t>
      </w:r>
      <w:r>
        <w:rPr>
          <w:sz w:val="28"/>
          <w:szCs w:val="28"/>
        </w:rPr>
        <w:t>«Издательский центр БГУ». Баланс времени работы ведущего оборудования приведен в табл. 6.1.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6.1.1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ланс рабочего времени ведущего оборудова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29"/>
        <w:gridCol w:w="2055"/>
        <w:gridCol w:w="205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казател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н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Часы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1.</w:t>
            </w:r>
            <w:r>
              <w:rPr>
                <w:szCs w:val="24"/>
              </w:rPr>
              <w:t> Календарный фонд времен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9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 xml:space="preserve"> Выходные и праздничные дн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 xml:space="preserve"> Режимный фонд времен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4.</w:t>
            </w:r>
            <w:r>
              <w:rPr>
                <w:szCs w:val="24"/>
              </w:rPr>
              <w:t xml:space="preserve"> Планируемые остановки цеха: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а) капитальный ремонт;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б) текущий ремонт;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) внутрисменные простои.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сего простое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4,25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,75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74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8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5.</w:t>
            </w:r>
            <w:r>
              <w:rPr>
                <w:szCs w:val="24"/>
              </w:rPr>
              <w:t xml:space="preserve"> Эффективный фонд времен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9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528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6.</w:t>
            </w:r>
            <w:r>
              <w:rPr>
                <w:szCs w:val="24"/>
              </w:rPr>
              <w:t> </w:t>
            </w:r>
            <w:r>
              <w:rPr>
                <w:spacing w:val="-4"/>
                <w:szCs w:val="24"/>
              </w:rPr>
              <w:t>Коэффициент экстенсивной загрузки оборудовани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,5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</w:rPr>
      </w:pPr>
      <w:r>
        <w:rPr>
          <w:rFonts w:cs="Times New Roman" w:ascii="Times New Roman" w:hAnsi="Times New Roman"/>
          <w:b w:val="false"/>
          <w:bCs w:val="false"/>
          <w:spacing w:val="-4"/>
        </w:rPr>
        <w:t>Коэффициент экстенсивной загрузки оборудования: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-4"/>
          <w:lang w:val="en-US"/>
        </w:rPr>
        <w:drawing>
          <wp:inline distT="0" distB="0" distL="0" distR="0">
            <wp:extent cx="2311400" cy="54546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-4"/>
          <w:lang w:val="en-US"/>
        </w:rPr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Подставив полученные данные в формулу (6.1.), можно определить годовую производственную мощность М каждой машины, а затем, просуммировав произведения производственной мощности однотипных машин на количество этих машин, рассчитать годовую производственную мощность М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год</w:t>
      </w:r>
      <w:r>
        <w:rPr>
          <w:rFonts w:cs="Times New Roman" w:ascii="Times New Roman" w:hAnsi="Times New Roman"/>
          <w:b w:val="false"/>
          <w:bCs w:val="false"/>
        </w:rPr>
        <w:t xml:space="preserve"> всего печатного участка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М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</w:rPr>
        <w:t>=1*14*1528=21392 тыс.отт/ч.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М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</w:rPr>
        <w:t>=2*8*1528=24448 тыс.отт/ч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М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год</w:t>
      </w:r>
      <w:r>
        <w:rPr>
          <w:rFonts w:cs="Times New Roman" w:ascii="Times New Roman" w:hAnsi="Times New Roman"/>
          <w:b w:val="false"/>
          <w:bCs w:val="false"/>
        </w:rPr>
        <w:t>=21392+24448=45840 тыс.отт/ч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оэффициент интенсивной загрузки: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514600" cy="53340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оэффициент интегральной загрузки:</w:t>
      </w:r>
    </w:p>
    <w:p>
      <w:pPr>
        <w:pStyle w:val="23"/>
        <w:tabs>
          <w:tab w:val="clear" w:pos="720"/>
          <w:tab w:val="left" w:pos="46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048000" cy="26670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  <w:lang w:val="en-US"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Расчет текущих издержек на производство продукции</w:t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1. Расчет материальных затрат и топливно-энергетических ресурсов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данном разделе определяется потребность печатного участка в материальных и топливно-энергетических ресурсах (в натуральном и стоимостном выражении), которые необходимы для выполнения производственной программы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требность в сырье, материалах в натуральном выражении определяется как произведение объема производства продукции на норму сырья, материалов на единицу продукции. Стоимость сырья и материалов, необходимых для производства всего выпуска продукции, определяется умножением их годовой потребности на планово-заготовительные цены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 аналогии с расчетом потребности и стоимости энергии на технологические нужды на основании удельных норм расхода, стоимости единицы энергоресурсов и годового выпуска продукции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асчет потребности печатного участка в материалах и энергоресурсах представлен в табл. 6.2.1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6.2.1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потребности в материалах и энергоресурса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6"/>
        <w:gridCol w:w="1607"/>
        <w:gridCol w:w="1606"/>
        <w:gridCol w:w="1607"/>
        <w:gridCol w:w="1654"/>
        <w:gridCol w:w="1559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атериалов и энергоресурс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ая норма расхода на 1000 лист-от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объем производимой продукции в натуральном выражении, тыс. лист-отт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 в материалах и энергоресурсах на весь выпуск продук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иницы материалов и энерго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ая потребность в материалах и энергоресурсах в стоимостном выраже</w:t>
              <w:softHyphen/>
              <w:t>нии, тыс. р.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1.</w:t>
            </w:r>
            <w:r>
              <w:rPr>
                <w:szCs w:val="24"/>
              </w:rPr>
              <w:t xml:space="preserve"> Бума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04 тыс. лис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,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ыс. лист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0,2 тыс. р/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,32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 xml:space="preserve"> Крас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153 кг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,12 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,6 тыс.р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,392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> В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,013 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  <w:vertAlign w:val="superscript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 xml:space="preserve">0,52 </w:t>
            </w: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2 тыс. р/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6864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4.</w:t>
            </w:r>
            <w:r>
              <w:rPr>
                <w:szCs w:val="24"/>
              </w:rPr>
              <w:t>Электро</w:t>
              <w:softHyphen/>
              <w:t>энергия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419 кВТч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176,76 </w:t>
            </w:r>
            <w:r>
              <w:rPr>
                <w:color w:val="000000"/>
                <w:spacing w:val="-2"/>
                <w:szCs w:val="24"/>
              </w:rPr>
              <w:t>кВтч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43 тыс.р/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,062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5.</w:t>
            </w:r>
            <w:r>
              <w:rPr>
                <w:szCs w:val="24"/>
              </w:rPr>
              <w:t> Тепловая энерг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0 Гкал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357 тыс.р/Гкал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,028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0,87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2. Расчет амортизационных отчислен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ебестоимости продукции печатного участка необходимо рассчитать амортизационные отчисления, составить смету общепроизводственных расходов и плановую калькуляцию себестоимости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онных отчислений произведен на основании стоимости основных производственных фондов (ОПФ) и норм амортизации. Расчет приведен в табл. 6.2.2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6.2.2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уммы амортизационных отчислени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9"/>
        <w:gridCol w:w="2410"/>
        <w:gridCol w:w="2410"/>
        <w:gridCol w:w="2410"/>
      </w:tblGrid>
      <w:tr>
        <w:trPr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менты ОПФ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тоимость ОПФ, млн. р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мортизационные отчисления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млн. р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3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51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 Машины и обору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96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96 </w:t>
            </w:r>
          </w:p>
        </w:tc>
      </w:tr>
    </w:tbl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3. Расчет смет общепроизводственных расходов</w:t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6.2.3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ета общепроизводственных расход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71"/>
        <w:gridCol w:w="3570"/>
        <w:gridCol w:w="1482"/>
      </w:tblGrid>
      <w:tr>
        <w:trPr>
          <w:trHeight w:val="414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статей расходо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еличина расходов, тыс. 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ЗАТРАТЫ НА СОДЕРЖАНИЕ И РЕМОНТ ОБОРУДОВАНИЯ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1.</w:t>
            </w:r>
            <w:r>
              <w:rPr>
                <w:szCs w:val="24"/>
              </w:rPr>
              <w:t xml:space="preserve"> Амортизация оборудования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> Затраты на содержание и эксплуатацию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.1. Зарплата ремонтни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8 619,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.2. Отчисления от З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447,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.3. Сопутствующие материал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 xml:space="preserve"> Затраты на ремонт оборудования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3.1. Запчасти и комплектующи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8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3.2. ЗП ремонтника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8 619,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3.3. Отчисления от ЗП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447,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3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ЗАТРАТЫ НА СОДЕРЖАНИЕ ЗДАНИЙ И УПРАВЛЕНЧЕСКОГО ПЕРСОНАЛА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1.</w:t>
            </w:r>
            <w:r>
              <w:rPr>
                <w:szCs w:val="24"/>
              </w:rPr>
              <w:t xml:space="preserve"> Амортизация зданий и сооружений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5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 xml:space="preserve"> ЗП ИТР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17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 xml:space="preserve"> Отчисления от ЗП 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7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4.</w:t>
            </w:r>
            <w:r>
              <w:rPr>
                <w:szCs w:val="24"/>
              </w:rPr>
              <w:t xml:space="preserve"> Затраты на содержание и эксплуатацию зда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5.</w:t>
            </w:r>
            <w:r>
              <w:rPr>
                <w:szCs w:val="24"/>
              </w:rPr>
              <w:t xml:space="preserve"> Ремонт зданий и сооружений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6.</w:t>
            </w:r>
            <w:r>
              <w:rPr>
                <w:szCs w:val="24"/>
              </w:rPr>
              <w:t> Затраты на испытания и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роведения опытов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2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7.</w:t>
            </w:r>
            <w:r>
              <w:rPr>
                <w:szCs w:val="24"/>
              </w:rPr>
              <w:t xml:space="preserve"> Затраты на технику безопасност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1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8.</w:t>
            </w:r>
            <w:r>
              <w:rPr>
                <w:szCs w:val="24"/>
              </w:rPr>
              <w:t xml:space="preserve"> Прочие расход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9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szCs w:val="22"/>
              </w:rPr>
              <w:t>НЕПРОИЗВОДСТВЕННЫЕ ЗАТРАТЫ</w:t>
            </w:r>
          </w:p>
        </w:tc>
      </w:tr>
      <w:tr>
        <w:trPr>
          <w:trHeight w:val="7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1.</w:t>
            </w:r>
            <w:r>
              <w:rPr>
                <w:szCs w:val="24"/>
              </w:rPr>
              <w:t xml:space="preserve"> Затраты, связанные с непроизводственной работой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 xml:space="preserve"> Компенсации от хищений и бра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2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 xml:space="preserve"> Прочие затр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: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82 53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едыдущих расчетов в табл. 6.2.4.составляется плановая калькуляция себестоимости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6.2.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овая калькуляция себестоимости продукц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29"/>
        <w:gridCol w:w="2055"/>
        <w:gridCol w:w="219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татьи расход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-8"/>
                <w:szCs w:val="24"/>
              </w:rPr>
            </w:pPr>
            <w:r>
              <w:rPr>
                <w:b/>
                <w:bCs/>
                <w:spacing w:val="-8"/>
                <w:szCs w:val="24"/>
              </w:rPr>
              <w:t>Сумма расходов на годовой выпуск, тыс. руб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траты на 1 л.-от. продукции, тыс.руб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1.</w:t>
            </w:r>
            <w:r>
              <w:rPr>
                <w:szCs w:val="24"/>
              </w:rPr>
              <w:t> Сырье и материал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,398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12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> Топливо и энергия на технологические цел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09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444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> Заработная плата основных производственных рабочи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29 442,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3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4.</w:t>
            </w:r>
            <w:r>
              <w:rPr>
                <w:szCs w:val="24"/>
              </w:rPr>
              <w:t> Отчисления в бюджет и внебюджетные фон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777,0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9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5.</w:t>
            </w:r>
            <w:r>
              <w:rPr>
                <w:szCs w:val="24"/>
              </w:rPr>
              <w:t> Общепроизводственные расхо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2 5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6.</w:t>
            </w:r>
            <w:r>
              <w:rPr>
                <w:szCs w:val="24"/>
              </w:rPr>
              <w:t> Общехозяйственные расхо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 164,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7.</w:t>
            </w:r>
            <w:r>
              <w:rPr>
                <w:szCs w:val="24"/>
              </w:rPr>
              <w:t> Коммерческие расхо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774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 xml:space="preserve">ИТОГО </w:t>
            </w:r>
            <w:r>
              <w:rPr>
                <w:szCs w:val="24"/>
              </w:rPr>
              <w:t>полная себестоимо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0 802,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7.Прогнозирование финансово-хозяйственной</w:t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</w:rPr>
        <w:t>деятельности</w:t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Расчет прибыли от реализации продукции</w:t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оизводим расчет прибыли от реализации продукции. Для этого рассчитаем планируемую прибыль: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П=С*Р, 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</w:rPr>
        <w:t>где С – себестоимость 1 единицы продукции;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 – планируемая прибыль;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 – планируемая рентабельность продукции 22%.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П =14,5</w:t>
      </w:r>
      <w:r>
        <w:rPr>
          <w:rFonts w:cs="Times New Roman" w:ascii="Times New Roman" w:hAnsi="Times New Roman"/>
          <w:b w:val="false"/>
          <w:bCs w:val="false"/>
          <w:color w:val="000000"/>
        </w:rPr>
        <w:t>*0,22 = 3,19 тыс. р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птовая цена продукции: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Ц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опт.</w:t>
      </w:r>
      <w:r>
        <w:rPr>
          <w:rFonts w:cs="Times New Roman" w:ascii="Times New Roman" w:hAnsi="Times New Roman"/>
          <w:b w:val="false"/>
          <w:bCs w:val="false"/>
          <w:color w:val="000000"/>
        </w:rPr>
        <w:t>=С+П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Ц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опт.</w:t>
      </w:r>
      <w:r>
        <w:rPr>
          <w:rFonts w:cs="Times New Roman" w:ascii="Times New Roman" w:hAnsi="Times New Roman"/>
          <w:b w:val="false"/>
          <w:bCs w:val="false"/>
          <w:color w:val="000000"/>
        </w:rPr>
        <w:t>= 14,5+3,19=17,69 тыс. р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Рассчитываем отпускную цену продукции: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Ц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отп.</w:t>
      </w:r>
      <w:r>
        <w:rPr>
          <w:rFonts w:cs="Times New Roman" w:ascii="Times New Roman" w:hAnsi="Times New Roman"/>
          <w:b w:val="false"/>
          <w:bCs w:val="false"/>
          <w:color w:val="000000"/>
        </w:rPr>
        <w:t>= Ц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опт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+ Н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+ Н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р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+НДС,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</w:rPr>
        <w:t>где Ц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опт.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– оптовая цена продукции;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– местный налог (2,5 %);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р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– республиканский налог (2 %);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</w:rPr>
        <w:t>НДС – налог на добавленную стоимость (20 %).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Местный налог Н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:  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drawing>
          <wp:inline distT="0" distB="0" distL="0" distR="0">
            <wp:extent cx="1244600" cy="48260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drawing>
          <wp:inline distT="0" distB="0" distL="0" distR="0">
            <wp:extent cx="1308100" cy="48260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тыс. р.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Республиканский налог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р</w:t>
      </w:r>
      <w:r>
        <w:rPr>
          <w:rFonts w:cs="Times New Roman" w:ascii="Times New Roman" w:hAnsi="Times New Roman"/>
          <w:b w:val="false"/>
          <w:bCs w:val="false"/>
          <w:color w:val="000000"/>
        </w:rPr>
        <w:t>: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/>
        </w:rPr>
        <w:drawing>
          <wp:inline distT="0" distB="0" distL="0" distR="0">
            <wp:extent cx="1548765" cy="48260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/>
        </w:rPr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2133600" cy="48260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тыс.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р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Налог на добавленную стоимость: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/>
        </w:rPr>
        <w:drawing>
          <wp:inline distT="0" distB="0" distL="0" distR="0">
            <wp:extent cx="2184400" cy="48260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val="en-US"/>
        </w:rPr>
        <w:drawing>
          <wp:inline distT="0" distB="0" distL="0" distR="0">
            <wp:extent cx="2933700" cy="45720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</w:rPr>
        <w:t>тыс.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р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ледовательно, отпускная цена продукции будет равна: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Ц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отп.</w:t>
      </w:r>
      <w:r>
        <w:rPr>
          <w:rFonts w:cs="Times New Roman" w:ascii="Times New Roman" w:hAnsi="Times New Roman"/>
          <w:b w:val="false"/>
          <w:bCs w:val="false"/>
          <w:color w:val="000000"/>
        </w:rPr>
        <w:t>= Ц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опт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+ Н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+ Н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р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+НДС = 17,69+0,45+0,37+3,702=22,212 тыс.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р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Расчет балансовой и чистой прибыли</w:t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Балансовая прибыль: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П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бал.</w:t>
      </w:r>
      <w:r>
        <w:rPr>
          <w:rFonts w:cs="Times New Roman" w:ascii="Times New Roman" w:hAnsi="Times New Roman"/>
          <w:b w:val="false"/>
          <w:bCs w:val="false"/>
        </w:rPr>
        <w:t xml:space="preserve"> = П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реал.продукц</w:t>
      </w:r>
      <w:r>
        <w:rPr>
          <w:rFonts w:cs="Times New Roman" w:ascii="Times New Roman" w:hAnsi="Times New Roman"/>
          <w:b w:val="false"/>
          <w:bCs w:val="false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.</w:t>
      </w:r>
      <w:r>
        <w:rPr>
          <w:rFonts w:cs="Times New Roman" w:ascii="Times New Roman" w:hAnsi="Times New Roman"/>
          <w:b w:val="false"/>
          <w:bCs w:val="false"/>
        </w:rPr>
        <w:t>,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</w:rPr>
        <w:t>где П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 xml:space="preserve">реал.продукц. </w:t>
      </w:r>
      <w:r>
        <w:rPr>
          <w:rFonts w:cs="Times New Roman" w:ascii="Times New Roman" w:hAnsi="Times New Roman"/>
          <w:b w:val="false"/>
          <w:bCs w:val="false"/>
        </w:rPr>
        <w:t xml:space="preserve"> - планируемая прибыль от реализации единицы продукции;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</w:rPr>
        <w:t xml:space="preserve"> – объем производства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П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бал.</w:t>
      </w:r>
      <w:r>
        <w:rPr>
          <w:rFonts w:cs="Times New Roman" w:ascii="Times New Roman" w:hAnsi="Times New Roman"/>
          <w:b w:val="false"/>
          <w:bCs w:val="false"/>
        </w:rPr>
        <w:t xml:space="preserve"> = 3,19*40000 = 127 600 </w:t>
      </w:r>
      <w:r>
        <w:rPr>
          <w:rFonts w:cs="Times New Roman" w:ascii="Times New Roman" w:hAnsi="Times New Roman"/>
          <w:b w:val="false"/>
          <w:bCs w:val="false"/>
          <w:color w:val="000000"/>
        </w:rPr>
        <w:t>тыс. р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Чистая прибыль определяется как разница между налогооблагаемой прибылью и начисленного налога на прибыль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Налогооблагаемая прибыль – это разница между балансовой прибылью и налога на недвижимость минус прибыль, которая не облагается налогом. Налог на недвижимость составляет 1% от стоимости ОПФ.</w:t>
      </w:r>
      <w:r>
        <w:rPr>
          <w:rFonts w:cs="Times New Roman" w:ascii="Times New Roman" w:hAnsi="Times New Roman"/>
          <w:b w:val="false"/>
          <w:bCs w:val="false"/>
          <w:color w:val="000000"/>
        </w:rPr>
        <w:drawing>
          <wp:inline distT="0" distB="0" distL="0" distR="0">
            <wp:extent cx="127000" cy="24130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drawing>
          <wp:inline distT="0" distB="0" distL="0" distR="0">
            <wp:extent cx="1231265" cy="45720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недв.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color w:val="000000"/>
        </w:rPr>
        <w:drawing>
          <wp:inline distT="0" distB="0" distL="0" distR="0">
            <wp:extent cx="1435100" cy="45720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</w:rPr>
        <w:t>тыс. р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Налогооблагаемая прибыль: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налогообл.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= П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бал.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– Н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недв.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налогообл.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=127 600</w:t>
      </w:r>
      <w:r>
        <w:rPr>
          <w:rFonts w:cs="Times New Roman" w:ascii="Times New Roman" w:hAnsi="Times New Roman"/>
          <w:b w:val="false"/>
          <w:bCs w:val="false"/>
        </w:rPr>
        <w:t xml:space="preserve"> – 13980 </w:t>
      </w:r>
      <w:r>
        <w:rPr>
          <w:rFonts w:cs="Times New Roman" w:ascii="Times New Roman" w:hAnsi="Times New Roman"/>
          <w:b w:val="false"/>
          <w:bCs w:val="false"/>
          <w:color w:val="000000"/>
        </w:rPr>
        <w:t>= 113 620 тыс. р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Налог на прибыль составляет 24% от суммы налогооблагаемой прибыли, т. е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на приб.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color w:val="000000"/>
        </w:rPr>
        <w:drawing>
          <wp:inline distT="0" distB="0" distL="0" distR="0">
            <wp:extent cx="1091565" cy="45720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drawing>
          <wp:inline distT="0" distB="0" distL="0" distR="0">
            <wp:extent cx="2349500" cy="45720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</w:rPr>
        <w:t>тыс. р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Тогда чистая прибыль будет равна: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чист.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= П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налогообл.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– Н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на приб.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vertAlign w:val="subscript"/>
        </w:rPr>
        <w:t>чист.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=113 620 – 27268,8 = 86351,2 тыс. р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2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3. Расчет рентабельности производства</w:t>
      </w:r>
    </w:p>
    <w:p>
      <w:pPr>
        <w:pStyle w:val="2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</w:rPr>
        <w:t xml:space="preserve">Рентабельность производства определяется, как отношение чистой прибыли к сумме величины ОПФ: 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/>
        </w:rPr>
        <w:drawing>
          <wp:inline distT="0" distB="0" distL="0" distR="0">
            <wp:extent cx="1663700" cy="48260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/>
        </w:rPr>
        <w:drawing>
          <wp:inline distT="0" distB="0" distL="0" distR="0">
            <wp:extent cx="2108200" cy="48260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Основные экономические показатели работы </w:t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ного участка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экономические показатели работы печатного участка, по</w:t>
        <w:softHyphen/>
        <w:t>лученные на основании проведенных ранее вычислений, сведены в табл. 7.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7.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ная таблица основных экономических показателей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ы печатного участ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19"/>
        <w:gridCol w:w="4820"/>
      </w:tblGrid>
      <w:tr>
        <w:trPr>
          <w:trHeight w:val="4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показателей, ед. из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Значение,тыс. р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1.</w:t>
            </w:r>
            <w:r>
              <w:rPr>
                <w:szCs w:val="24"/>
              </w:rPr>
              <w:t>Объем производства продукции, тыс. лист.-оттис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 000</w:t>
            </w:r>
          </w:p>
        </w:tc>
      </w:tr>
      <w:tr>
        <w:trPr>
          <w:trHeight w:val="42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 xml:space="preserve"> Численность работающих, че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> Годовой фонд заработной платы, тыс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 237,8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4.</w:t>
            </w:r>
            <w:r>
              <w:rPr>
                <w:szCs w:val="24"/>
              </w:rPr>
              <w:t>Среднегодовая заработная плата работника, тыс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279,7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5.С</w:t>
            </w:r>
            <w:r>
              <w:rPr>
                <w:szCs w:val="24"/>
              </w:rPr>
              <w:t>ебестоимость единицы продукции, тыс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6.</w:t>
            </w:r>
            <w:r>
              <w:rPr>
                <w:szCs w:val="24"/>
              </w:rPr>
              <w:t> Чистая прибыль, тыс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351,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7.</w:t>
            </w:r>
            <w:r>
              <w:rPr>
                <w:szCs w:val="24"/>
              </w:rPr>
              <w:t xml:space="preserve"> Рентабельность производства 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8.</w:t>
            </w:r>
            <w:r>
              <w:rPr>
                <w:szCs w:val="24"/>
              </w:rPr>
              <w:t>Коэффициент интегральной загруз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8.Инвестиционный план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aps/>
          <w:lang w:val="en-US"/>
        </w:rPr>
      </w:pPr>
      <w:r>
        <w:rPr>
          <w:rFonts w:cs="Times New Roman" w:ascii="Times New Roman" w:hAnsi="Times New Roman"/>
          <w:b w:val="false"/>
          <w:bCs w:val="false"/>
          <w:caps/>
          <w:lang w:val="en-US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Инвестиции – вложения средств с целью сохранения и увеличения капитала, получения дохода. 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По экономической сущности и целям инвестиции подразделяются на реальные и финансовые. 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Реальные инвестиции - это вложение средств в приобретении (аренду) земли, основные фонды и оборотные средства, нематериальные и другие активы. 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Финансовые инвестиции – это покупка ценных бумаг различных эмитентов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Для «Издательского центра БГУ» предметом конкуренции является себестоимость производимой продукции и сроки ее изготовления. Поэтому для того, чтобы предприятие выстояло в жесткой конкурентной борьбе, необходимо расширять его технологические возможности. Это в свою очередь позволит сократить длительность производственного цикла, приведет к снижению себестоимости и позволит расширить ассортимент производимой продукции.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Для увеличения объема производства печатного участка, следовательно увеличение прибыли, предлагаю РУП «Издательский центр БГУ» вложить инвестиции на покупку ОПФ </w:t>
      </w:r>
      <w:r>
        <w:rPr>
          <w:rFonts w:eastAsia="Symbol" w:cs="Symbol" w:ascii="Symbol" w:hAnsi="Symbol"/>
          <w:b w:val="false"/>
          <w:bCs w:val="false"/>
        </w:rPr>
        <w:t></w:t>
      </w:r>
      <w:r>
        <w:rPr>
          <w:rFonts w:cs="Times New Roman" w:ascii="Times New Roman" w:hAnsi="Times New Roman"/>
          <w:b w:val="false"/>
          <w:bCs w:val="false"/>
        </w:rPr>
        <w:t xml:space="preserve"> ризографа – М6300. </w:t>
      </w:r>
    </w:p>
    <w:p>
      <w:pPr>
        <w:pStyle w:val="34"/>
        <w:rPr/>
      </w:pPr>
      <w:r>
        <w:rPr/>
        <w:t>Ризограф сочетает в себе четкость воспроизведения печатной машины и удобные функции копировальной машины. Он является высококачественным печатающим устройством.</w:t>
      </w:r>
    </w:p>
    <w:p>
      <w:pPr>
        <w:pStyle w:val="34"/>
        <w:rPr/>
      </w:pPr>
      <w:r>
        <w:rPr/>
        <w:t>Ризография печатает на всех форматах: от А6 (почтовая открытка) до А3. При этом может использоваться различные сорта бумаги. Ризография позволяет вести печать в текстовом, фото и растровом режиме, а также увеличивать и уменьшать изображения оригинала. С помощью ризографа могут быть напечатаны копии с использованием 6 цв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ет годовой экономии от вложенных инвестиций и их окупаем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нвестиций 4 180 тыс. р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8.1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ущее оборудование печатного участка РУП «Издательский центр БГУ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5"/>
        <w:gridCol w:w="3213"/>
        <w:gridCol w:w="3161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оборудова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овая производительность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отт/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единиц однотипного оборудования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  <w:r>
              <w:rPr>
                <w:szCs w:val="24"/>
              </w:rPr>
              <w:t xml:space="preserve"> Четырехкрасочная офсетная печатная машина </w:t>
            </w:r>
            <w:r>
              <w:rPr>
                <w:szCs w:val="24"/>
                <w:lang w:val="en-US"/>
              </w:rPr>
              <w:t>Polly</w:t>
            </w:r>
            <w:r>
              <w:rPr>
                <w:szCs w:val="24"/>
              </w:rPr>
              <w:t>-226</w:t>
            </w:r>
            <w:r>
              <w:rPr>
                <w:szCs w:val="24"/>
                <w:lang w:val="en-US"/>
              </w:rPr>
              <w:t>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> Офсетная печатная машина Ромайер-3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> Офсетная печатная машина Ромайер-3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4.</w:t>
            </w:r>
            <w:r>
              <w:rPr>
                <w:szCs w:val="24"/>
              </w:rPr>
              <w:t xml:space="preserve"> Ризограф - М63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Эффективный фонд времени работы оборудования Ф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эф.об.</w:t>
      </w:r>
      <w:r>
        <w:rPr>
          <w:rFonts w:cs="Times New Roman" w:ascii="Times New Roman" w:hAnsi="Times New Roman"/>
          <w:b w:val="false"/>
          <w:bCs w:val="false"/>
        </w:rPr>
        <w:t xml:space="preserve"> определяется на основе баланса времени работы ведущего оборудования в планируемом году. Из ранее приведенных расчетов, Ф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эф.об</w:t>
      </w:r>
      <w:r>
        <w:rPr>
          <w:rFonts w:cs="Times New Roman" w:ascii="Times New Roman" w:hAnsi="Times New Roman"/>
          <w:b w:val="false"/>
          <w:bCs w:val="false"/>
        </w:rPr>
        <w:t xml:space="preserve"> =191 день или 1528 часов. 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гда производственная мощность будет равна: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М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</w:rPr>
        <w:t>=1*14*1528=21392 тыс.отт/ч.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М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</w:rPr>
        <w:t>=2*8*1528=24448 тыс.отт/ч.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М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</w:rPr>
        <w:t xml:space="preserve"> = 1*4*1528 = 6112 тыс.отт/ч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Годовая производственная мощность: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М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год</w:t>
      </w:r>
      <w:r>
        <w:rPr>
          <w:rFonts w:cs="Times New Roman" w:ascii="Times New Roman" w:hAnsi="Times New Roman"/>
          <w:b w:val="false"/>
          <w:bCs w:val="false"/>
        </w:rPr>
        <w:t>=21392+24448 + 6112 = 51952 тыс.отт/ч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оэффициент интенсивной загрузки: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501900" cy="53340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оэффициент интегральной загрузки:</w:t>
      </w:r>
    </w:p>
    <w:p>
      <w:pPr>
        <w:pStyle w:val="23"/>
        <w:tabs>
          <w:tab w:val="clear" w:pos="720"/>
          <w:tab w:val="left" w:pos="46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048000" cy="26670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46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асчет потребности печатного участка в материалах и энергоресурсах представлен в табл. 8.2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8.2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потребности в материалах и энергоресурса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6"/>
        <w:gridCol w:w="1607"/>
        <w:gridCol w:w="1606"/>
        <w:gridCol w:w="1607"/>
        <w:gridCol w:w="1654"/>
        <w:gridCol w:w="1559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атериалов и энергоресурс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ая норма расхода на 1000 лист-от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объем производимой продукции в натуральном выражении, тыс. лист-отт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 в материалах и энергоресурсах на весь выпуск продук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иницы материалов и энерго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ая потребность в материалах и энергоресурсах в стоимостном выраже</w:t>
              <w:softHyphen/>
              <w:t>нии, тыс. р.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1.</w:t>
            </w:r>
            <w:r>
              <w:rPr>
                <w:szCs w:val="24"/>
              </w:rPr>
              <w:t xml:space="preserve"> Бума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04 тыс. лис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2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ыс. лист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0,2 тыс. р/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4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 xml:space="preserve"> Крас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153 кг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,65 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,6 тыс.р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,49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> В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,013 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  <w:vertAlign w:val="superscript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0,65 кВт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2 тыс. р/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858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4.</w:t>
            </w:r>
            <w:r>
              <w:rPr>
                <w:szCs w:val="24"/>
              </w:rPr>
              <w:t>Электро</w:t>
              <w:softHyphen/>
              <w:t>энергия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419 кВТч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,95 Гка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43 тыс.р/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,578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5.</w:t>
            </w:r>
            <w:r>
              <w:rPr>
                <w:szCs w:val="24"/>
              </w:rPr>
              <w:t> Тепловая энерг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0 Гкал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 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357 тыс.р/Гкал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,035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9,36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з расчетов следует, что потребности в материалах и энергоресурсах увеличились на 18,49 тыс. р., т. е. 89,361-70,871=18,49тыс. р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8.3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уммы амортизационных отчислени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9"/>
        <w:gridCol w:w="2410"/>
        <w:gridCol w:w="2410"/>
        <w:gridCol w:w="2410"/>
      </w:tblGrid>
      <w:tr>
        <w:trPr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менты ОПФ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тоимость ОПФ, тыс. р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мортизационные отчисления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тыс. р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.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3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 51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. Машины и обору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64 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6 418</w:t>
            </w:r>
          </w:p>
        </w:tc>
      </w:tr>
    </w:tbl>
    <w:p>
      <w:pPr>
        <w:pStyle w:val="23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умма амортизационных отчислений увеличилась на 418 тыс.р., т.е. 96418-96000=418 тыс. 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ставляем плановую калькуляция себестоимости продукции (табл.7.4.), с учетом расчетов потребности печатного участка в </w:t>
      </w:r>
      <w:r>
        <w:rPr>
          <w:b/>
          <w:bCs/>
          <w:sz w:val="24"/>
          <w:szCs w:val="24"/>
        </w:rPr>
        <w:t xml:space="preserve"> </w:t>
      </w:r>
      <w:r>
        <w:rPr>
          <w:sz w:val="28"/>
          <w:szCs w:val="28"/>
        </w:rPr>
        <w:t>материалах и энергоресурсах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8.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овая калькуляция себестоимости продукц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29"/>
        <w:gridCol w:w="2055"/>
        <w:gridCol w:w="219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56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татьи расход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b/>
                <w:b/>
                <w:bCs/>
                <w:spacing w:val="-8"/>
                <w:szCs w:val="24"/>
              </w:rPr>
            </w:pPr>
            <w:r>
              <w:rPr>
                <w:b/>
                <w:bCs/>
                <w:spacing w:val="-8"/>
                <w:szCs w:val="24"/>
              </w:rPr>
              <w:t>Сумма расходов на годовой выпуск, тыс. руб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траты на 1 л.-от. продукции, тыс.руб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/>
            </w:pPr>
            <w:r>
              <w:rPr>
                <w:b/>
                <w:bCs/>
                <w:szCs w:val="24"/>
              </w:rPr>
              <w:t>1.</w:t>
            </w:r>
            <w:r>
              <w:rPr>
                <w:szCs w:val="24"/>
              </w:rPr>
              <w:t> Сырье и материал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,398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12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/>
            </w:pPr>
            <w:r>
              <w:rPr>
                <w:b/>
                <w:bCs/>
                <w:szCs w:val="24"/>
              </w:rPr>
              <w:t>2.</w:t>
            </w:r>
            <w:r>
              <w:rPr>
                <w:szCs w:val="24"/>
              </w:rPr>
              <w:t> Топливо и энергия на технологические цел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09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444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/>
            </w:pPr>
            <w:r>
              <w:rPr>
                <w:b/>
                <w:bCs/>
                <w:szCs w:val="24"/>
              </w:rPr>
              <w:t>3.</w:t>
            </w:r>
            <w:r>
              <w:rPr>
                <w:szCs w:val="24"/>
              </w:rPr>
              <w:t> Заработная плата основных производственных рабочи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29 442,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8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/>
            </w:pPr>
            <w:r>
              <w:rPr>
                <w:b/>
                <w:bCs/>
                <w:szCs w:val="24"/>
              </w:rPr>
              <w:t>4.</w:t>
            </w:r>
            <w:r>
              <w:rPr>
                <w:szCs w:val="24"/>
              </w:rPr>
              <w:t> Отчисления в бюджет и внебюджетные фон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777,0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/>
            </w:pPr>
            <w:r>
              <w:rPr>
                <w:b/>
                <w:bCs/>
                <w:szCs w:val="24"/>
              </w:rPr>
              <w:t>5.</w:t>
            </w:r>
            <w:r>
              <w:rPr>
                <w:szCs w:val="24"/>
              </w:rPr>
              <w:t> Общепроизводственные расхо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2 5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6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/>
            </w:pPr>
            <w:r>
              <w:rPr>
                <w:b/>
                <w:bCs/>
                <w:szCs w:val="24"/>
              </w:rPr>
              <w:t>6.</w:t>
            </w:r>
            <w:r>
              <w:rPr>
                <w:szCs w:val="24"/>
              </w:rPr>
              <w:t> Общехозяйственные расхо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 164,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8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/>
            </w:pPr>
            <w:r>
              <w:rPr>
                <w:b/>
                <w:bCs/>
                <w:szCs w:val="24"/>
              </w:rPr>
              <w:t>7.</w:t>
            </w:r>
            <w:r>
              <w:rPr>
                <w:szCs w:val="24"/>
              </w:rPr>
              <w:t> Коммерческие расхо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774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/>
            </w:pPr>
            <w:r>
              <w:rPr>
                <w:b/>
                <w:bCs/>
                <w:szCs w:val="24"/>
              </w:rPr>
              <w:t xml:space="preserve">ИТОГО </w:t>
            </w:r>
            <w:r>
              <w:rPr>
                <w:szCs w:val="24"/>
              </w:rPr>
              <w:t>полная себестоимо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0802,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расчетов видно, что при вложении инвестиций в ОПФ,  увеличивается объем производства и снижается себестоимость продукции. Так, себестоимость единицы продукции до вложений инвестиций составляло 14,5 тыс. руб., а после –11,6 тыс.руб. (разница –2,9 тыс. 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ая эконом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14900" cy="45720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 – разница показателей себестоимости после и до вложений инвестиций;  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пр.</w:t>
      </w:r>
      <w:r>
        <w:rPr>
          <w:rFonts w:cs="Times New Roman" w:ascii="Times New Roman" w:hAnsi="Times New Roman"/>
          <w:b w:val="false"/>
          <w:bCs w:val="false"/>
        </w:rPr>
        <w:t xml:space="preserve"> – объем производства продукции после вложений инвестиций;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127000" cy="24130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405765" cy="26670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- объем производства продукции до и после вложений инвестиций;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  </w:t>
      </w:r>
      <w:r>
        <w:rPr>
          <w:rFonts w:cs="Times New Roman" w:ascii="Times New Roman" w:hAnsi="Times New Roman"/>
          <w:b w:val="false"/>
          <w:bCs w:val="false"/>
        </w:rPr>
        <w:t>Ц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отп</w:t>
      </w:r>
      <w:r>
        <w:rPr>
          <w:rFonts w:cs="Times New Roman" w:ascii="Times New Roman" w:hAnsi="Times New Roman"/>
          <w:b w:val="false"/>
          <w:bCs w:val="false"/>
        </w:rPr>
        <w:t xml:space="preserve"> – отпускная цена единицы продукции;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  </w:t>
      </w:r>
      <w:r>
        <w:rPr>
          <w:rFonts w:cs="Times New Roman" w:ascii="Times New Roman" w:hAnsi="Times New Roman"/>
          <w:b w:val="false"/>
          <w:bCs w:val="false"/>
        </w:rPr>
        <w:t>С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bCs w:val="false"/>
        </w:rPr>
        <w:t>– себестоимость продукции до вложений инвестиций;</w:t>
      </w:r>
    </w:p>
    <w:p>
      <w:pPr>
        <w:pStyle w:val="23"/>
        <w:tabs>
          <w:tab w:val="clear" w:pos="720"/>
          <w:tab w:val="left" w:pos="46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65100" cy="177165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С – стоимость ОПФ после и до вложений инвестиций;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  </w:t>
      </w:r>
      <w:r>
        <w:rPr>
          <w:rFonts w:cs="Times New Roman" w:ascii="Times New Roman" w:hAnsi="Times New Roman"/>
          <w:b w:val="false"/>
          <w:bCs w:val="false"/>
        </w:rPr>
        <w:t>Н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а</w:t>
      </w:r>
      <w:r>
        <w:rPr>
          <w:rFonts w:cs="Times New Roman" w:ascii="Times New Roman" w:hAnsi="Times New Roman"/>
          <w:b w:val="false"/>
          <w:bCs w:val="false"/>
        </w:rPr>
        <w:t xml:space="preserve"> – норма амортизационных отчислений 10%. 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Э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год.</w:t>
      </w:r>
      <w:r>
        <w:rPr>
          <w:rFonts w:cs="Times New Roman" w:ascii="Times New Roman" w:hAnsi="Times New Roman"/>
          <w:b w:val="false"/>
          <w:bCs w:val="false"/>
        </w:rPr>
        <w:t xml:space="preserve"> = 2.9*50000+10 000(17,69-14,5)-41,8 = 176858,2 тыс. руб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aps/>
        </w:rPr>
      </w:pPr>
      <w:r>
        <w:rPr>
          <w:rFonts w:cs="Times New Roman" w:ascii="Times New Roman" w:hAnsi="Times New Roman"/>
          <w:b w:val="false"/>
          <w:bCs w:val="false"/>
          <w:caps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Чистая прибыль: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165100" cy="177165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ЧП=Э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год</w:t>
      </w:r>
      <w:r>
        <w:rPr>
          <w:rFonts w:cs="Times New Roman" w:ascii="Times New Roman" w:hAnsi="Times New Roman"/>
          <w:b w:val="false"/>
          <w:bCs w:val="false"/>
        </w:rPr>
        <w:t xml:space="preserve">(1 - </w:t>
      </w: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368300" cy="482600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75" r="-9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),   где Н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пр</w:t>
      </w:r>
      <w:r>
        <w:rPr>
          <w:rFonts w:cs="Times New Roman" w:ascii="Times New Roman" w:hAnsi="Times New Roman"/>
          <w:b w:val="false"/>
          <w:bCs w:val="false"/>
        </w:rPr>
        <w:t xml:space="preserve"> = 24% 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165100" cy="17716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ЧП = 176858,2*0,76= 134412,2 тыс.р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Амортизационные отчисления: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165100" cy="177165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1016000" cy="482600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,</w:t>
      </w:r>
    </w:p>
    <w:p>
      <w:pPr>
        <w:pStyle w:val="23"/>
        <w:tabs>
          <w:tab w:val="clear" w:pos="720"/>
          <w:tab w:val="left" w:pos="46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</w:rPr>
        <w:t xml:space="preserve">где </w:t>
      </w: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65100" cy="177165"/>
            <wp:effectExtent l="0" t="0" r="0" b="0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С – стоимость ОПФ после и до вложений инвестиций;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</w:rPr>
        <w:t>Н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а</w:t>
      </w:r>
      <w:r>
        <w:rPr>
          <w:rFonts w:cs="Times New Roman" w:ascii="Times New Roman" w:hAnsi="Times New Roman"/>
          <w:b w:val="false"/>
          <w:bCs w:val="false"/>
        </w:rPr>
        <w:t xml:space="preserve"> – норма амортизационных отчислений 10%. </w:t>
      </w:r>
    </w:p>
    <w:p>
      <w:pPr>
        <w:pStyle w:val="23"/>
        <w:tabs>
          <w:tab w:val="clear" w:pos="720"/>
          <w:tab w:val="left" w:pos="4536" w:leader="none"/>
          <w:tab w:val="left" w:pos="46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165100" cy="177165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А=</w:t>
      </w: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2019300" cy="457200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 тыс. р.</w:t>
      </w:r>
    </w:p>
    <w:p>
      <w:pPr>
        <w:pStyle w:val="23"/>
        <w:tabs>
          <w:tab w:val="clear" w:pos="720"/>
          <w:tab w:val="left" w:pos="46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23"/>
        <w:tabs>
          <w:tab w:val="clear" w:pos="720"/>
          <w:tab w:val="left" w:pos="46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Чистый доход: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65100" cy="177165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ЧД = </w:t>
      </w: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65100" cy="177165"/>
            <wp:effectExtent l="0" t="0" r="0" b="0"/>
            <wp:docPr id="6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ЧП+</w:t>
      </w: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65100" cy="177165"/>
            <wp:effectExtent l="0" t="0" r="0" b="0"/>
            <wp:docPr id="6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А</w:t>
      </w:r>
    </w:p>
    <w:p>
      <w:pPr>
        <w:pStyle w:val="23"/>
        <w:tabs>
          <w:tab w:val="clear" w:pos="720"/>
          <w:tab w:val="right" w:pos="4536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65100" cy="177165"/>
            <wp:effectExtent l="0" t="0" r="0" b="0"/>
            <wp:docPr id="6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ЧД = 134 412,2 + 41,8 =134454 тыс. р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иод возврата инвестиций:</w:t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drawing>
          <wp:inline distT="0" distB="0" distL="0" distR="0">
            <wp:extent cx="711200" cy="482600"/>
            <wp:effectExtent l="0" t="0" r="0" b="0"/>
            <wp:docPr id="6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,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где К – капитальные затраты (инвестиции) =4 180 тыс. р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422400" cy="457200"/>
            <wp:effectExtent l="0" t="0" r="0" b="0"/>
            <wp:docPr id="6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aps/>
        </w:rPr>
      </w:pPr>
      <w:r>
        <w:rPr>
          <w:rFonts w:cs="Times New Roman" w:ascii="Times New Roman" w:hAnsi="Times New Roman"/>
          <w:b w:val="false"/>
          <w:bCs w:val="false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 </w:t>
      </w:r>
      <w:r>
        <w:br w:type="page"/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заключение</w:t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/>
      </w:pPr>
      <w:r>
        <w:rPr>
          <w:rFonts w:cs="Times New Roman" w:ascii="Times New Roman" w:hAnsi="Times New Roman"/>
          <w:caps/>
        </w:rPr>
        <w:t>Э</w:t>
      </w:r>
      <w:r>
        <w:rPr>
          <w:rFonts w:cs="Times New Roman" w:ascii="Times New Roman" w:hAnsi="Times New Roman"/>
          <w:b w:val="false"/>
          <w:bCs w:val="false"/>
        </w:rPr>
        <w:t>ффективная деятельность предприятия в условиях рыночной экономики в значительной степени зависит от того, насколько достоверно они предвидят дальнюю и ближнюю перспективу своего развития,  то есть от прогнозирования. Невозможно добиться положительных результатов деятельности, если не планировать своих действий и не прогнозировать последствия.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Разработка программы (бизнес–плана) – является одной из важнейших предпосылок оптимального управления производством. </w:t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Бизнес – план можно сравнить с дорожной картой, которой пользуются водители автомобилей и где проектируется маршрут движения, возможные препятствия и пути объез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был разработан бизнес – план печатного участка РУП «Издательский центр БГУ». Были предложены маркетинговые мероприятия, направленные на привлечение дополнительного числа заказчиков, составлен и обоснован производственной мощностью план производства продукции участка, рассчитана численность промышленно-производственного персонала и фонд оплаты труда, составлена калькуляция себестоимости продукции, определены основные экономические показатели работы печатного участка. Также были предложены мероприятия по реконструкции печатного участка, путем вложения инвестиций в ОПФ. В результате достигли увеличения объёма производства и коэффициента интегральной загрузки производственной мощности, уменьшили себестоимость единицы продукции. Отмечу, что в результате проведения мероприятий по реконструкции печатного участка  не происходило сокращение штатов, что в нынешнем экономическом положении можно расценивать как положительный социальный эффек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Экономика предприятия</w:t>
      </w:r>
      <w:r>
        <w:rPr>
          <w:sz w:val="28"/>
          <w:szCs w:val="28"/>
        </w:rPr>
        <w:t xml:space="preserve">  В. Я. Хрипач, Г. З. Суша, Г. К. Оноприенко; Под ред. В. Я. Хрипача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Мн.: Экономпресс, 2000 г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ые процессы в полиграфии. Проектирование и расчет</w:t>
      </w:r>
      <w:r>
        <w:rPr>
          <w:sz w:val="28"/>
          <w:szCs w:val="28"/>
        </w:rPr>
        <w:t xml:space="preserve"> Левин Ю. С., Матвеев П. А., Маудрих К. Д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М.: Книга, 1985 г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изнес – план компании   </w:t>
      </w:r>
      <w:r>
        <w:rPr>
          <w:sz w:val="28"/>
          <w:szCs w:val="28"/>
        </w:rPr>
        <w:t>Э. А. Уткин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М.: Книга, 2000 г.</w:t>
      </w:r>
    </w:p>
    <w:p>
      <w:pPr>
        <w:pStyle w:val="23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  <w:b w:val="false"/>
          <w:b w:val="false"/>
          <w:bCs w:val="false"/>
          <w:caps/>
        </w:rPr>
      </w:pPr>
      <w:r>
        <w:rPr>
          <w:rFonts w:cs="Times New Roman" w:ascii="Times New Roman" w:hAnsi="Times New Roman"/>
          <w:b w:val="false"/>
          <w:bCs w:val="false"/>
          <w:caps/>
        </w:rPr>
      </w:r>
    </w:p>
    <w:p>
      <w:pPr>
        <w:pStyle w:val="23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4"/>
      <w:footerReference w:type="first" r:id="rId4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azurski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-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-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-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-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-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-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-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-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-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-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-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-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mallCap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Times New Roman" w:hAnsi="Times New Roman" w:cs="Times New Roman"/>
      <w:b/>
      <w:bCs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bCs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6z0">
    <w:name w:val="WW8Num16z0"/>
    <w:qFormat/>
    <w:rPr>
      <w:rFonts w:ascii="Times New Roman" w:hAnsi="Times New Roman" w:cs="Times New Roman"/>
      <w:b/>
      <w:bCs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8Num21z0">
    <w:name w:val="WW8Num2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ижний колонтитул Знак"/>
    <w:qFormat/>
    <w:rPr/>
  </w:style>
  <w:style w:type="character" w:styleId="Style10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ap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ind w:firstLine="720"/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300"/>
      <w:ind w:left="240" w:hanging="2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777" w:firstLine="720"/>
      <w:jc w:val="both"/>
    </w:pPr>
    <w:rPr>
      <w:sz w:val="28"/>
      <w:szCs w:val="28"/>
    </w:rPr>
  </w:style>
  <w:style w:type="paragraph" w:styleId="Style11">
    <w:name w:val="Таблица"/>
    <w:basedOn w:val="Normal"/>
    <w:qFormat/>
    <w:pPr>
      <w:autoSpaceDE w:val="false"/>
      <w:spacing w:lineRule="auto" w:line="360"/>
      <w:jc w:val="center"/>
    </w:pPr>
    <w:rPr/>
  </w:style>
  <w:style w:type="paragraph" w:styleId="Style12">
    <w:name w:val="Таблица А.В."/>
    <w:basedOn w:val="Style11"/>
    <w:qFormat/>
    <w:pPr>
      <w:spacing w:lineRule="auto" w:line="240"/>
      <w:jc w:val="right"/>
    </w:pPr>
    <w:rPr/>
  </w:style>
  <w:style w:type="paragraph" w:styleId="Style13">
    <w:name w:val="Табл. шапка"/>
    <w:basedOn w:val="Normal"/>
    <w:qFormat/>
    <w:pPr>
      <w:autoSpaceDE w:val="false"/>
      <w:jc w:val="center"/>
    </w:pPr>
    <w:rPr/>
  </w:style>
  <w:style w:type="paragraph" w:styleId="Style14">
    <w:name w:val="Табл. инфо"/>
    <w:basedOn w:val="Normal"/>
    <w:qFormat/>
    <w:pPr>
      <w:autoSpaceDE w:val="false"/>
    </w:pPr>
    <w:rPr/>
  </w:style>
  <w:style w:type="paragraph" w:styleId="11">
    <w:name w:val="основа 11"/>
    <w:qFormat/>
    <w:pPr>
      <w:widowControl/>
      <w:autoSpaceDE w:val="false"/>
      <w:bidi w:val="0"/>
      <w:ind w:firstLine="227"/>
      <w:jc w:val="both"/>
    </w:pPr>
    <w:rPr>
      <w:rFonts w:ascii="LazurskiC;Courier New" w:hAnsi="LazurskiC;Courier New" w:eastAsia="Times New Roman" w:cs="LazurskiC;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15.wmf"/><Relationship Id="rId28" Type="http://schemas.openxmlformats.org/officeDocument/2006/relationships/image" Target="media/image26.wmf"/><Relationship Id="rId29" Type="http://schemas.openxmlformats.org/officeDocument/2006/relationships/image" Target="media/image25.wmf"/><Relationship Id="rId30" Type="http://schemas.openxmlformats.org/officeDocument/2006/relationships/image" Target="media/image25.wmf"/><Relationship Id="rId31" Type="http://schemas.openxmlformats.org/officeDocument/2006/relationships/image" Target="media/image27.wmf"/><Relationship Id="rId32" Type="http://schemas.openxmlformats.org/officeDocument/2006/relationships/image" Target="media/image25.wmf"/><Relationship Id="rId33" Type="http://schemas.openxmlformats.org/officeDocument/2006/relationships/image" Target="media/image25.wmf"/><Relationship Id="rId34" Type="http://schemas.openxmlformats.org/officeDocument/2006/relationships/image" Target="media/image28.wmf"/><Relationship Id="rId35" Type="http://schemas.openxmlformats.org/officeDocument/2006/relationships/image" Target="media/image25.wmf"/><Relationship Id="rId36" Type="http://schemas.openxmlformats.org/officeDocument/2006/relationships/image" Target="media/image25.wmf"/><Relationship Id="rId37" Type="http://schemas.openxmlformats.org/officeDocument/2006/relationships/image" Target="media/image29.wmf"/><Relationship Id="rId38" Type="http://schemas.openxmlformats.org/officeDocument/2006/relationships/image" Target="media/image25.wmf"/><Relationship Id="rId39" Type="http://schemas.openxmlformats.org/officeDocument/2006/relationships/image" Target="media/image25.wmf"/><Relationship Id="rId40" Type="http://schemas.openxmlformats.org/officeDocument/2006/relationships/image" Target="media/image25.wmf"/><Relationship Id="rId41" Type="http://schemas.openxmlformats.org/officeDocument/2006/relationships/image" Target="media/image25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3:00Z</dcterms:created>
  <dc:creator>OLGA</dc:creator>
  <dc:description/>
  <cp:keywords/>
  <dc:language>en-US</dc:language>
  <cp:lastModifiedBy>Mage</cp:lastModifiedBy>
  <dcterms:modified xsi:type="dcterms:W3CDTF">2011-10-04T04:43:00Z</dcterms:modified>
  <cp:revision>2</cp:revision>
  <dc:subject/>
  <dc:title>МИНИСТЕРСТВО ОБРАЗОВАНИЯ РЕСПУБЛИКИ БЕЛАРУСЬ</dc:title>
</cp:coreProperties>
</file>