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89.wmf" ContentType="image/x-wmf"/>
  <Override PartName="/word/media/image77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ма курсовой работы по дисциплине «Экономика автотранспортного предприятия» называется «Разработка бизнес- плана АТП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ь выполнения курсовой работы - закрепление и расширение теоретических и практических навыков студентов по широкому спектру хозяйственной деятельност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ходе выполняемой курсовой работы мы определяем показатели производственной программы по перевозке грузов производим расчет эксплуатационных показателей деятельности АТП, определяем программу перевозок, производственное планирование, организационный план, финансовый план, и находим себестоимость перевозок АТП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Глава 1.Теоретические аспекты разработки бизнес-плана</w:t>
      </w:r>
    </w:p>
    <w:p>
      <w:pPr>
        <w:pStyle w:val="Normal"/>
        <w:spacing w:lineRule="auto" w:line="360"/>
        <w:jc w:val="both"/>
        <w:rPr/>
      </w:pPr>
      <w:r>
        <w:rPr/>
        <w:t>Глава 2.Расчет показателей бизнес-плана</w:t>
      </w:r>
    </w:p>
    <w:p>
      <w:pPr>
        <w:pStyle w:val="Normal"/>
        <w:spacing w:lineRule="auto" w:line="360"/>
        <w:jc w:val="both"/>
        <w:rPr/>
      </w:pPr>
      <w:r>
        <w:rPr/>
        <w:t>2.1 Расчет показателей производственной программы по перевозке</w:t>
      </w:r>
    </w:p>
    <w:p>
      <w:pPr>
        <w:pStyle w:val="Normal"/>
        <w:spacing w:lineRule="auto" w:line="360"/>
        <w:jc w:val="both"/>
        <w:rPr/>
      </w:pPr>
      <w:r>
        <w:rPr/>
        <w:t>грузов</w:t>
      </w:r>
    </w:p>
    <w:p>
      <w:pPr>
        <w:pStyle w:val="Normal"/>
        <w:spacing w:lineRule="auto" w:line="360"/>
        <w:jc w:val="both"/>
        <w:rPr/>
      </w:pPr>
      <w:r>
        <w:rPr/>
        <w:t>2.2 Расчет эксплуатационных показателей</w:t>
      </w:r>
    </w:p>
    <w:p>
      <w:pPr>
        <w:pStyle w:val="Normal"/>
        <w:spacing w:lineRule="auto" w:line="360"/>
        <w:jc w:val="both"/>
        <w:rPr/>
      </w:pPr>
      <w:r>
        <w:rPr/>
        <w:t>2.3 Производственное планирование</w:t>
      </w:r>
    </w:p>
    <w:p>
      <w:pPr>
        <w:pStyle w:val="Normal"/>
        <w:spacing w:lineRule="auto" w:line="360"/>
        <w:jc w:val="both"/>
        <w:rPr/>
      </w:pPr>
      <w:r>
        <w:rPr/>
        <w:t>2.4 Организационный план</w:t>
      </w:r>
    </w:p>
    <w:p>
      <w:pPr>
        <w:pStyle w:val="Normal"/>
        <w:spacing w:lineRule="auto" w:line="360"/>
        <w:jc w:val="both"/>
        <w:rPr/>
      </w:pPr>
      <w:r>
        <w:rPr/>
        <w:t>2.5 Финансовый план</w:t>
      </w:r>
    </w:p>
    <w:p>
      <w:pPr>
        <w:pStyle w:val="Normal"/>
        <w:spacing w:lineRule="auto" w:line="360"/>
        <w:jc w:val="both"/>
        <w:rPr/>
      </w:pPr>
      <w:r>
        <w:rPr/>
        <w:t>Список используемой литературы</w:t>
      </w:r>
    </w:p>
    <w:p>
      <w:pPr>
        <w:pStyle w:val="Normal"/>
        <w:spacing w:lineRule="auto" w:line="360"/>
        <w:jc w:val="both"/>
        <w:rPr/>
      </w:pPr>
      <w:r>
        <w:rPr/>
        <w:t>Прилож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1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1"/>
        <w:rPr/>
      </w:pPr>
      <w:r>
        <w:rPr>
          <w:b/>
          <w:bCs/>
          <w:iCs/>
          <w:kern w:val="2"/>
        </w:rPr>
        <w:t>Глава1. Теоретические аспекты разработки бизнес-пла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2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2"/>
        <w:rPr>
          <w:bCs/>
          <w:iCs/>
        </w:rPr>
      </w:pPr>
      <w:r>
        <w:rPr>
          <w:bCs/>
          <w:iCs/>
        </w:rPr>
        <w:t>Что такое бизнес-план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40" w:leader="none"/>
        </w:tabs>
        <w:spacing w:lineRule="auto" w:line="360"/>
        <w:ind w:firstLine="709"/>
        <w:jc w:val="both"/>
        <w:outlineLvl w:val="1"/>
        <w:rPr>
          <w:bCs/>
          <w:iCs/>
          <w:kern w:val="2"/>
        </w:rPr>
      </w:pPr>
      <w:r>
        <w:rPr>
          <w:bCs/>
        </w:rPr>
        <w:t>Бизнес-план предприятия</w:t>
      </w:r>
      <w:r>
        <w:rPr/>
        <w:t xml:space="preserve"> является одним из основных инструментов управления предприятием, определяющих эффективность его деятельности. </w:t>
      </w:r>
      <w:r>
        <w:rPr>
          <w:bCs/>
        </w:rPr>
        <w:t>Разработка бизнес-плана</w:t>
      </w:r>
      <w:r>
        <w:rPr/>
        <w:t xml:space="preserve"> позволяет эффективно использовать </w:t>
      </w:r>
      <w:r>
        <w:rPr>
          <w:bCs/>
        </w:rPr>
        <w:t>планирование бизнеса</w:t>
      </w:r>
      <w:r>
        <w:rPr/>
        <w:t xml:space="preserve"> для грамотного управления предприятие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2"/>
        <w:rPr>
          <w:bCs/>
          <w:iCs/>
        </w:rPr>
      </w:pPr>
      <w:r>
        <w:rPr>
          <w:bCs/>
          <w:iCs/>
        </w:rPr>
        <w:t>Зачем надо писать бизнес-план и цели его сост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 условиях рынка и жесткой конкурентной борьбы предприятие должно уметь быстро и адекватно реагировать на изменения, происходящие во внешней среде и внутри самого предприятия. Это становится возможным, когда выполняется несколько условий: администрация и инвестор правильно оценивают реальное финансовое положение предприятия и его место на рынке; существуют конкретные цели к достижению которых должно стремиться предприятие; при постановке целей предприятия менеджмент активно использует планирование, строго контролируется и выполняется каждый шаг плана для их достижения; администрация предприятия и инвестор понимают суть процессов происходящих на рынке, во внешней среде и внутри самой фир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>Бизнес-план</w:t>
      </w:r>
      <w:r>
        <w:rPr/>
        <w:t xml:space="preserve"> составляется для внутренних и внешних целей. В подавляющем большинстве случаев, так уж сложилось в нашей</w:t>
      </w:r>
      <w:r>
        <w:rPr>
          <w:i/>
        </w:rPr>
        <w:t xml:space="preserve"> </w:t>
      </w:r>
      <w:r>
        <w:rPr/>
        <w:t xml:space="preserve">стране, </w:t>
      </w:r>
      <w:r>
        <w:rPr>
          <w:bCs/>
        </w:rPr>
        <w:t>бизнес-план фирмы</w:t>
      </w:r>
      <w:r>
        <w:rPr/>
        <w:t xml:space="preserve"> начинают составлять, когда необходимо привлечь инвестиции. Но дело в том, что это только одна сторона дела, на самом деле он составляется не только для внешних цел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1"/>
        <w:rPr>
          <w:bCs/>
          <w:iCs/>
          <w:kern w:val="2"/>
        </w:rPr>
      </w:pPr>
      <w:r>
        <w:rPr>
          <w:bCs/>
          <w:iCs/>
          <w:kern w:val="2"/>
        </w:rPr>
        <w:t>Бизнес-планирован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2"/>
        <w:rPr>
          <w:bCs/>
          <w:iCs/>
        </w:rPr>
      </w:pPr>
      <w:r>
        <w:rPr>
          <w:bCs/>
          <w:iCs/>
        </w:rPr>
        <w:t>Что такое бизнес-планирование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2"/>
        <w:rPr>
          <w:bCs/>
          <w:iCs/>
        </w:rPr>
      </w:pPr>
      <w:r>
        <w:rPr>
          <w:bCs/>
          <w:iCs/>
        </w:rPr>
        <w:t>Бизнес-планирование, почему оно необходимо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2"/>
        <w:rPr>
          <w:bCs/>
          <w:iCs/>
        </w:rPr>
      </w:pPr>
      <w:r>
        <w:rPr>
          <w:bCs/>
          <w:iCs/>
        </w:rPr>
        <w:t>Преимущества бизнес-планирования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>Бизнес-планирование представляет собой процесс написания бизнес-плана</w:t>
      </w:r>
      <w:r>
        <w:rPr/>
        <w:t>, в котором могут принимать участие две заинтересованные стороны: инвестор, который хочет оценить эффективность вложения средств, и исполнители, в лице консультантов или персонала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В первую очередь, </w:t>
      </w:r>
      <w:r>
        <w:rPr>
          <w:bCs/>
        </w:rPr>
        <w:t>бизнес-планирование необходимо инвестору</w:t>
      </w:r>
      <w:r>
        <w:rPr/>
        <w:t>, так как от этого в огромной мере зависит судьба его предприятия, именно по этой причине бизнес-планирование не должно происходить без непосредственного участия инвестора. Было бы неправильно просто заказать написание бизнес-плана консультанту или полностью доверить это персоналу предприятия и дистанцироваться от самого процесс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2"/>
        <w:rPr/>
      </w:pPr>
      <w:r>
        <w:rPr>
          <w:bCs/>
          <w:iCs/>
        </w:rPr>
        <w:t xml:space="preserve">Основные преимущества, которые дает предпринимателю бизнес-планирование </w:t>
      </w:r>
      <w:r>
        <w:rPr/>
        <w:t>дает возможность четко обдумать и оформить свои идеи, проверить их жизнеспособность на бумаге расчетным путем; такой бумажный (виртуальный) вариант проверки идеи в конечном счете убережет предпринимателя от множества ошибок и ненужных затрат, сэкономит деньги, время и нервы; позволяет предпринимателю гораздо лучше понять механизм работы предприятия и действовать в рыночной среде намного эффективнее; когда Вы завершите процесс написания бизнес-плана, он будет служить Вам, как схема или карта, точное следование которой позволит с большей вероятностью достигнуть намеченной це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Не стоит думать, что достаточно просто заплатить за составление бизнес-плана инвестиционного проекта, при таком подходе заказчик может получить довольно отвлеченный и сырой вариант, который не вдохновит ни инвестора, ни руководство предприятия, а само планирование деятельности предприятия при этом не сможет дать максимального эффек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>Бизнес-планирование</w:t>
      </w:r>
      <w:r>
        <w:rPr/>
        <w:t xml:space="preserve"> первоначально потребует значительных сил, средств, усилий и времени по сбору и обработке информации, а последующее финансовое планирование предприятия является намного более простым, так как требует только своевременного периодического внесения дополнений и изменений к текущему плану, а также своевременного реагирования на рыночную ситуац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Резюмируя все вышеизложенное, можно сказать, что </w:t>
      </w:r>
      <w:r>
        <w:rPr>
          <w:bCs/>
        </w:rPr>
        <w:t>затраты на бизнес-планирование - самая выгодная инвестиц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1"/>
        <w:rPr>
          <w:bCs/>
          <w:iCs/>
          <w:kern w:val="2"/>
        </w:rPr>
      </w:pPr>
      <w:r>
        <w:rPr>
          <w:bCs/>
          <w:iCs/>
          <w:kern w:val="2"/>
        </w:rPr>
        <w:t>Требования к бизнес-план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>Одним из основных требований к бизнес-плану инвестиционного проекта является его понятность</w:t>
      </w:r>
      <w:r>
        <w:rPr/>
        <w:t>, он должен быть написан без сложной профессиональной терминологии, простыми словами, бизнес-план не может содержать элементов украш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>Очень желательны приложения</w:t>
      </w:r>
      <w:r>
        <w:rPr/>
        <w:t xml:space="preserve"> в виде графиков и диаграмм, которые делают бизнес-план более нагляд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>Объем бизнес-плана</w:t>
      </w:r>
      <w:r>
        <w:rPr/>
        <w:t xml:space="preserve"> - порядка 20-30 листов текста с одной стороны, но иногда выдвигаются особые требования к содержанию и объем может достигать 50 лис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>Бизнес-план должен содержать</w:t>
      </w:r>
      <w:r>
        <w:rPr/>
        <w:t xml:space="preserve"> только основную информацию, но любая дополнительная информация также должна быть подготовлена для возможного дальнейшего рассмотр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>Бизнес-план инвестиционного проекта</w:t>
      </w:r>
      <w:r>
        <w:rPr/>
        <w:t xml:space="preserve"> должен строиться на основе реальной, непредвзятой информации, полученной из доступных источников и содержать ссылки на документы, результаты исследований, отчеты и заключения экспер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>В бизнес-плане нельзя делать</w:t>
      </w:r>
      <w:r>
        <w:rPr/>
        <w:t xml:space="preserve"> сомнительные или неопределенные допущения и выводы, которые не основаны на расчетах и экспертных оценках (например: "В ближайшие два года фирма выйдет в лидеры отрасли..." или "Будущее за нашей прогрессивной технологией..."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>Должна быть приведена достоверная информация о рисках</w:t>
      </w:r>
      <w:r>
        <w:rPr/>
        <w:t xml:space="preserve"> от участия в инвестиционном проекте, по которым должен быть сделан беспристрастный анализ и рассмотрены варианты его избежания или минимиза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1"/>
        <w:rPr>
          <w:bCs/>
          <w:iCs/>
          <w:kern w:val="2"/>
        </w:rPr>
      </w:pPr>
      <w:r>
        <w:rPr>
          <w:bCs/>
          <w:iCs/>
          <w:kern w:val="2"/>
        </w:rPr>
        <w:t>Структура бизнес-пла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>Структура бизнес-плана инвестиционного проекта</w:t>
      </w:r>
      <w:r>
        <w:rPr/>
        <w:t xml:space="preserve"> не регламентирована законодательством, поэтому каждая фирма разрабатывает собственные подходы и структуру бизнес-плана, которые будут зависеть от характера бизнеса, основных целей составления бизнес-плана и предъявляемых к нему треб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к, например, бизнес-план производственного предприятия будет отличаться от бизнес-плана торговой структуры или предприятия сферы услу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Разница в масштабах предприятия существенно влияет на требования к бизнес-плану в части объема информации и уровня ее детализации, однако </w:t>
      </w:r>
      <w:r>
        <w:rPr>
          <w:bCs/>
        </w:rPr>
        <w:t>структура бизнес-плана</w:t>
      </w:r>
      <w:r>
        <w:rPr/>
        <w:t xml:space="preserve"> от этого никак не зависи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>Структура бизнес-плана</w:t>
      </w:r>
      <w:r>
        <w:rPr/>
        <w:t>, или его основные разделы, одинаковы и для обоих вариантов представления бизнес-плана - кратком резюме или развернутом и всестороннем варианте. Разница между ними только в объеме информации - резюме, в отличие от полного варианта содержит только основную информацию и выв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>Структура бизнес-плана зависит от</w:t>
      </w:r>
      <w:r>
        <w:rPr/>
        <w:t xml:space="preserve"> цели его написания, того, для чего он предназначен - для получения кредита, привлечения инвестора, предварительной оценки инвестиционного проекта, или внутрифирменн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>Типовая структура бизнес-плана инвестиционного проекта</w:t>
      </w:r>
      <w:r>
        <w:rPr/>
        <w:t xml:space="preserve"> </w:t>
      </w:r>
      <w:r>
        <w:rPr>
          <w:bCs/>
        </w:rPr>
        <w:t>содержит следующие раздел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>1. Титульная страница</w:t>
      </w:r>
      <w:r>
        <w:rPr/>
        <w:t xml:space="preserve"> - содержит название компании, ее юридический и фактический адреса, телефоны, e-mail и адрес сайта (если есть), наименование и полные реквизиты собственников компании, наименование и очень кратко (одним предложением) - суть проекта, информацию о исполнителях проекта и дату его сост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>2. Резюме проекта</w:t>
      </w:r>
      <w:r>
        <w:rPr/>
        <w:t xml:space="preserve"> - представляет собой основные положения, суть, "выжимки" из проекта, его основные выводы. Цель резюме - заинтересовать инвестора и заставить его подробнее ознакомиться с содержанием бизнес-плана. Объем резюме обычно составляет 2-3 страницы текста, который должен быть составлен простыми словами без использования терминологии и простыми приложениями. Оно должно показать инвестору выгодность и перспективность вложений в представляемый инвестиционный проек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>3. Описание компании</w:t>
      </w:r>
      <w:r>
        <w:rPr/>
        <w:t xml:space="preserve"> - содержит информацию о компании, которая предлагает данный инвестиционный проект, ее полные реквизиты, информацию о учредителях и их реквизиты, цели компании, сведения о руководстве, историю компании, достижения, организационную структуру, основные продукты, и место компании на рын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>4. Описание продукта или услуги</w:t>
      </w:r>
      <w:r>
        <w:rPr/>
        <w:t xml:space="preserve"> - включает информацию о продукте или услуге, его основных характеристиках, основных потребителях, потребительских свойствах товара, отличиях от существующих аналогов, информацию патентах и лиценз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>5. Маркетинговый анализ</w:t>
      </w:r>
      <w:r>
        <w:rPr/>
        <w:t xml:space="preserve"> - содержит информацию о имеющихся на рынке товарах, продукции конкурентов, сравнение характеристик и потребительских качеств товаров конкурентов и предлагаемого продукта, информацию о наименовании конкурентов и их реквизиты, цены конкурентов и их стратегию продвижения това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Маркетинговый анализ - самый первый и важный этап в написании бизнес-плана. Важнейшим разделом в маркетинговом анализе является определение объемов рынка сбыта продукции, доли рынка конкурентов, определение мотивации покупателей к принятию решения о покуп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сновной задачей данного раздела является дать ответ на вопросы - сколько и какого товара требует рынок, по какой цене и почему именно его готовы покупать потребители. В этом разделе также должен быть приведен анализ состояния и тенденций развития отрасли, средняя прибыльность и объемы производства предприятий отрасли, степень развития конкуренции и барьеры вхождения в не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>6. Стратегия продвижения товара</w:t>
      </w:r>
      <w:r>
        <w:rPr/>
        <w:t xml:space="preserve"> - здесь основным является определение рыночной ниши, т.е. того, какой именно и для каких категорий потребителей предназначен товар, количественный и качественный анализ потребителей, где они расположены, какими именно методами и каналами сбыта предлагается реализовывать товар или услугу. Приводится информация о стратегии рекламирования продукта или услуги, затратах на маркетинг, ценообразовании, политике при работе с покупателями. Этот раздел бизнес-плана часто является его самым слабым мест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>7. Производство</w:t>
      </w:r>
      <w:r>
        <w:rPr/>
        <w:t xml:space="preserve"> - в случае, если это производственное предприятие, данный раздел включает информацию о выбранной технологии производства, мотивации ее выбора, описание основных технологических процессов предприятия, схему его работы, расстановку оборудования. Если предполагается реконструкция или строительство, то приводится описание технических решений и расчеты затрат на реконструкцию или строитель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 разделе приводятся расчеты потребности в материалах и сырье на производство продукции, затраты на их закупку, анализ поставщиков, затраты на обслуживание и плановые ремонты оборудования. В случае, если специфика производства того требует, приводится информация о необходимости приобретения лицензий и прочих разрешений, требования по технике безопасности тру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 случае, если это торговое или обслуживающее предприятие, раздел включает значительно больший объем информации о поставщиках, их оценке и выборе, потребностях в конкретных товарах и их группах, методах закупки, потребностях в складских и торговых помещениях, их географическом местоположении и наличии спроса на предлагаемые товары в каждой торговой точке и по каждому товару. По поставщикам также приводится информация о их местонахождении, дается их краткая характеристика и приводятся реквизи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 случае, если это строительное или сервисное предприятие отражается также информация о подрядчиках, дается их характеристика и реквизи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>8. План по персоналу</w:t>
      </w:r>
      <w:r>
        <w:rPr/>
        <w:t xml:space="preserve"> - в этом разделе приводится информация о потребности в персонале, его количестве и квалификации, анализ рынка труда по каждой позиции работников, приводятся расчеты затрат на оплату труда персонала, его социальное обеспечение, методы стимулирования и обуч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>9. Организационная структура и управление</w:t>
      </w:r>
      <w:r>
        <w:rPr/>
        <w:t xml:space="preserve"> - содержит схему организационной структуры управления предприятием, информацию о количественном и качественном составе подразделений предприятия, требования к его квалификации, расчет затрат на оплату труда, социальное обеспечение и стимулирование труда управляющего персона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 случае реорганизации или вновь создаваемого предприятия дается информация о форме собственности предприятия, его основных или предполагаемых акционерах, их реквизиты, доли в капитале предприятия, процесс принятия решений и принципы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>10. Финансовый план</w:t>
      </w:r>
      <w:r>
        <w:rPr/>
        <w:t xml:space="preserve"> - самая интересная часть бизнес-плана с практической точки зрения, он показывает какие финансовые ресурсы потребуются для реализации инвестиционного проекта и в какие периоды времени, а также отдачу от проекта при заданных исходных данных и верности выводов маркетингового исследования. В финансовом плане приводятся или рассчитываются все денежные потоки предприятия - затраты, выручка от реализации, налоги и прибыл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>11. Анализ рисков проекта</w:t>
      </w:r>
      <w:r>
        <w:rPr/>
        <w:t xml:space="preserve"> - в этом разделе дается описание возможных рисков проекта и их характеристика, а также приводится стратегия по их миним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>12. Приложения к бизнес-плану</w:t>
      </w:r>
      <w:r>
        <w:rPr/>
        <w:t xml:space="preserve"> - это документы, на базе которых был составлен бизнес-план: данные маркетинговых исследований, спецификации и подробные описания продуктов, развернутые характеристики конкурентов и их продуктов, копии рекламных материалов, прайс-листов, каталогов, письма от покупателей и заказчиков, контракты, резюме руководителей проекта и подразделений предприятия, заключения экспертов и прочие документ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Глава 2. Расчет показателей бизнес-план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2.1 Расчет показателей производственной программы по перевозке грузов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ая грузоподъемность всех автомобилей (среднесписочных)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144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90600" cy="40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 (2.1.1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048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рузоподъемность(номинальная) автомобиля,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29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реднесписочное количество автомоби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29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8*8=224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несписочное количество автомобилей в работе определяе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160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1.2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445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втомобиле-дни в эксплуатации на планируемый период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83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личество дней в период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810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557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Автомобиле-дни в хозяйстве определяется как произведение среднесписочного количества автомобилей и количества дней планируемого период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525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Авт.дни (2.1.3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429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реднесписочное количество автомобил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83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личество дней в период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572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8*365=10220авт.дн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втомобиле-дни в эксплуатации рассчитываются путем умножения среднесписочного количества авто на количество дней в эксплуатации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0266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вт.дни (2.1.4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429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реднесписочное количество автомобил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556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ни пребывания автомобилей в эксплуата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572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8*258=7224авт.дн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втомобиле-часы в наряде определяются как произведение количества автомобиле-дней эксплуатации и времени в наряде за сутки(</w:t>
      </w:r>
      <w:r>
        <w:rPr/>
        <w:drawing>
          <wp:inline distT="0" distB="0" distL="0" distR="0">
            <wp:extent cx="1905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049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вт.час (2.1.5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556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ни пребывания автомобилей в эксплуата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1686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время в наряде за сут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699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224*7,4=53457,6 авт.час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ий пробег всех автомобилей определяют исходя из следующего выраж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3126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1.6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556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ни пребывания автомобилей в эксплуата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556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реднесуточный пробег,к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810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224*190=1372560к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нюю грузоподъемность автомобиля вычисляют по выражению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22300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 (2.1.7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42900" cy="2241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бщая грузоподъемность всех автомобил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29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реднесписочное количество автомобил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652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ые данные сводятся в таблицу следующего вида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1.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казатели производственной программы по перевозке грузов АТП</w:t>
      </w:r>
    </w:p>
    <w:tbl>
      <w:tblPr>
        <w:tblW w:w="7479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2126"/>
      </w:tblGrid>
      <w:tr>
        <w:trPr>
          <w:trHeight w:val="6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чение показателя</w:t>
            </w:r>
          </w:p>
        </w:tc>
      </w:tr>
      <w:tr>
        <w:trPr>
          <w:trHeight w:val="6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грузоподъемность, 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4</w:t>
            </w:r>
          </w:p>
        </w:tc>
      </w:tr>
      <w:tr>
        <w:trPr>
          <w:trHeight w:val="6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есписочное количество авто в работе,ш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6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е-дни в эксплуатации, Авт.дн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224</w:t>
            </w:r>
          </w:p>
        </w:tc>
      </w:tr>
      <w:tr>
        <w:trPr>
          <w:trHeight w:val="6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е-часы в наряде, Авт.ча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457</w:t>
            </w:r>
          </w:p>
        </w:tc>
      </w:tr>
      <w:tr>
        <w:trPr>
          <w:trHeight w:val="6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щий пробег автомобиля, к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72560</w:t>
            </w:r>
          </w:p>
        </w:tc>
      </w:tr>
      <w:tr>
        <w:trPr>
          <w:trHeight w:val="6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грузоподъемность одного автомобиля, 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2.2 Расчет эксплуатационных показателей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расчета плана эксплуатации необходимо найти коэффициент выпуска автомобилей на ли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3660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2.1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445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втомобиле-дни в эксплуатации на планируемый период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445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втомобиле-дни в хозяйств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176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няя продолжительность пребывания в наряде одного автомобиля за сутки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38200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 (2.2.2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572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втомобиле-часы в наряд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445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втомобиле-дни в эксплуатации на планируемый период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827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нее расстояние перевозки груза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826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км (2.2.3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52400" cy="165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годовой объем транспортной работы, т.к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67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одовой объем перевозок груза, 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478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эффициент использования пробега определяется как отношение пробега с грузом к общему пробегу, то есть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84200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2.4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1686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бег с грузо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83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бщий пробег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430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эффициент использования грузоподъемности может быть определен (отношение фактической грузоподъемности к номинальной)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96900" cy="457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2.5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429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фактическая грузоподъемност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02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оминальная грузоподъемност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890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изводительность одного среднесписочного автомобиля, т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00100" cy="647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5" t="-56" r="-4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 (2.2.6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667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одовой объем перевозок груза, 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29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реднесписочное количество автомобил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462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ъем транспортной работы одного среднесписочного автомобиля, т.к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87400" cy="647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.км (2.2.7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52400" cy="165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годовой объем транспортной работы, т.к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29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реднесписочное количество автомобил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685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е сводятся в таблицу следующего вид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2.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ксплуатационные показатели деятельности АТП</w:t>
      </w:r>
    </w:p>
    <w:tbl>
      <w:tblPr>
        <w:tblW w:w="776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5371"/>
        <w:gridCol w:w="1983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ыпуска автомобилей на линию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спользования пробег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спользования грузоподъемност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одного среднесписочног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я, 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м транспортной работы одного среднесписочного автомобиля, т.к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49,6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2.3 Программа перевозок (провозные возможности) АТП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перевозок определяется по таким формула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объем перевозок, т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03400" cy="444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 (2.3.1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16865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должительность смены, ч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4000" cy="165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рузоподъемность автомобиля, 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1300" cy="165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эффициент использования грузоподъемности,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921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реднетехническая скорость, км/ч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67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оэффициент использования пробег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556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бег с грузом, к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16865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ремя простоя автомобиля под погрузочно-разгрузочными операциям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445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втомобиле-дни в эксплуатации на планируемый период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175000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б) транспортная работа, т.к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08200" cy="469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.км (2.3.2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44900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ые данные сводятся в таблицу следующего вид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3.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казатели программы перевозок АТП</w:t>
      </w:r>
    </w:p>
    <w:tbl>
      <w:tblPr>
        <w:tblW w:w="641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60"/>
        <w:gridCol w:w="198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объем перевозок, 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5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объем транспортной работы, т.к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4179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2.4 Производственное план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требность в автотранспортных средствах, необходимых для перевозки конкретного вида грузов, рассчитыва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49300" cy="444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4.1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810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бщий перевозок груза, 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445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изводительность одного автомобиля, 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192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принимаем 28 автомобилей)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2.5 Организационный план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одовой фонд рабочего времени одного водителя в днях рассчитывается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Ф</w:t>
      </w:r>
      <w:r>
        <w:rPr>
          <w:vertAlign w:val="subscript"/>
        </w:rPr>
        <w:t>дн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 xml:space="preserve"> – (</w:t>
      </w:r>
      <w:r>
        <w:rPr>
          <w:lang w:val="en-US"/>
        </w:rPr>
        <w:t>D</w:t>
      </w:r>
      <w:r>
        <w:rPr>
          <w:vertAlign w:val="subscript"/>
        </w:rPr>
        <w:t>в</w:t>
      </w:r>
      <w:r>
        <w:rPr/>
        <w:t xml:space="preserve"> + </w:t>
      </w:r>
      <w:r>
        <w:rPr>
          <w:lang w:val="en-US"/>
        </w:rPr>
        <w:t>D</w:t>
      </w:r>
      <w:r>
        <w:rPr>
          <w:vertAlign w:val="subscript"/>
        </w:rPr>
        <w:t>п</w:t>
      </w:r>
      <w:r>
        <w:rPr/>
        <w:t xml:space="preserve"> + </w:t>
      </w:r>
      <w:r>
        <w:rPr>
          <w:lang w:val="en-US"/>
        </w:rPr>
        <w:t>D</w:t>
      </w:r>
      <w:r>
        <w:rPr>
          <w:vertAlign w:val="subscript"/>
        </w:rPr>
        <w:t>о</w:t>
      </w:r>
      <w:r>
        <w:rPr/>
        <w:t xml:space="preserve"> + </w:t>
      </w:r>
      <w:r>
        <w:rPr>
          <w:lang w:val="en-US"/>
        </w:rPr>
        <w:t>D</w:t>
      </w:r>
      <w:r>
        <w:rPr>
          <w:vertAlign w:val="subscript"/>
        </w:rPr>
        <w:t>пр</w:t>
      </w:r>
      <w:r>
        <w:rPr/>
        <w:t>), (2.5.1.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Ф</w:t>
      </w:r>
      <w:r>
        <w:rPr>
          <w:vertAlign w:val="subscript"/>
        </w:rPr>
        <w:t xml:space="preserve">дн </w:t>
      </w:r>
      <w:r>
        <w:rPr/>
        <w:t>– годовой фонд рабочего времени одного водителя, д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 xml:space="preserve"> – календарное число дней в году; 365д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>
          <w:vertAlign w:val="subscript"/>
        </w:rPr>
        <w:t>в</w:t>
      </w:r>
      <w:r>
        <w:rPr/>
        <w:t xml:space="preserve"> – количество выходных дней в году; 104д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>
          <w:vertAlign w:val="subscript"/>
        </w:rPr>
        <w:t>п</w:t>
      </w:r>
      <w:r>
        <w:rPr/>
        <w:t xml:space="preserve"> – количество праздничных дней в году; 9д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>
          <w:vertAlign w:val="subscript"/>
        </w:rPr>
        <w:t>о</w:t>
      </w:r>
      <w:r>
        <w:rPr/>
        <w:t xml:space="preserve"> – число дней отпуска водителя за год; 2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>
          <w:vertAlign w:val="subscript"/>
        </w:rPr>
        <w:t>пр</w:t>
      </w:r>
      <w:r>
        <w:rPr/>
        <w:t xml:space="preserve"> – количество дней невыхода на работу по уважительным причинам (бюллетень, государственные обязанности),10дн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495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н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нд заработной платы водителей включает фонд основной заработной платы и фонд дополнительной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дельные расценки, установленные за тонну перевезенного груза (С</w:t>
      </w:r>
      <w:r>
        <w:rPr>
          <w:vertAlign w:val="subscript"/>
        </w:rPr>
        <w:t>т</w:t>
      </w:r>
      <w:r>
        <w:rPr/>
        <w:t>) и тонно-километр транспортной работы (С</w:t>
      </w:r>
      <w:r>
        <w:rPr>
          <w:vertAlign w:val="subscript"/>
        </w:rPr>
        <w:t>ткм</w:t>
      </w:r>
      <w:r>
        <w:rPr/>
        <w:t>), имеют следующие 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</w:t>
      </w:r>
      <w:r>
        <w:rPr>
          <w:vertAlign w:val="subscript"/>
        </w:rPr>
        <w:t>т</w:t>
      </w:r>
      <w:r>
        <w:rPr/>
        <w:t xml:space="preserve"> = 0,37 руб./т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</w:t>
      </w:r>
      <w:r>
        <w:rPr>
          <w:vertAlign w:val="subscript"/>
        </w:rPr>
        <w:t>ткм</w:t>
      </w:r>
      <w:r>
        <w:rPr/>
        <w:t xml:space="preserve"> =1,6 руб./т.к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ind w:firstLine="709"/>
        <w:jc w:val="both"/>
        <w:rPr/>
      </w:pPr>
      <w:r>
        <w:rPr/>
        <w:t>Переходим к определению фонда заработной плат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П</w:t>
      </w:r>
      <w:r>
        <w:rPr>
          <w:vertAlign w:val="subscript"/>
        </w:rPr>
        <w:t>сд</w:t>
      </w:r>
      <w:r>
        <w:rPr/>
        <w:t xml:space="preserve"> = С</w:t>
      </w:r>
      <w:r>
        <w:rPr>
          <w:vertAlign w:val="subscript"/>
        </w:rPr>
        <w:t>т</w:t>
      </w:r>
      <w:r>
        <w:rPr/>
        <w:t>×</w:t>
      </w:r>
      <w:r>
        <w:rPr>
          <w:lang w:val="en-US"/>
        </w:rPr>
        <w:t>Q</w:t>
      </w:r>
      <w:r>
        <w:rPr>
          <w:vertAlign w:val="subscript"/>
        </w:rPr>
        <w:t>г</w:t>
      </w:r>
      <w:r>
        <w:rPr/>
        <w:t xml:space="preserve"> + С</w:t>
      </w:r>
      <w:r>
        <w:rPr>
          <w:vertAlign w:val="subscript"/>
        </w:rPr>
        <w:t>т/км</w:t>
      </w:r>
      <w:r>
        <w:rPr/>
        <w:t xml:space="preserve"> × Р</w:t>
      </w:r>
      <w:r>
        <w:rPr>
          <w:vertAlign w:val="subscript"/>
        </w:rPr>
        <w:t>т/км</w:t>
      </w:r>
      <w:r>
        <w:rPr/>
        <w:t>, руб (2.5.2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ЗП</w:t>
      </w:r>
      <w:r>
        <w:rPr>
          <w:vertAlign w:val="subscript"/>
        </w:rPr>
        <w:t>сд</w:t>
      </w:r>
      <w:r>
        <w:rPr/>
        <w:t xml:space="preserve"> – сдельный фонд заработной пла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>
          <w:vertAlign w:val="subscript"/>
        </w:rPr>
        <w:t>г</w:t>
      </w:r>
      <w:r>
        <w:rPr/>
        <w:t xml:space="preserve"> – объем перевозок данного груза данными автомобилями, 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</w:t>
      </w:r>
      <w:r>
        <w:rPr>
          <w:vertAlign w:val="subscript"/>
        </w:rPr>
        <w:t>т/км</w:t>
      </w:r>
      <w:r>
        <w:rPr/>
        <w:t xml:space="preserve"> – транспортная работа при осуществлении перевозок данного груза соответствующими автомобилями, т.к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П</w:t>
      </w:r>
      <w:r>
        <w:rPr>
          <w:vertAlign w:val="subscript"/>
        </w:rPr>
        <w:t>сд</w:t>
      </w:r>
      <w:r>
        <w:rPr/>
        <w:t xml:space="preserve"> =0,37*30592+1,6*4741790=7598183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нд дополнительной заработной платы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207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55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уб (2.5.3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26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эффициент учитывающий надбавки, доплаты и прем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207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598183*0,22=1671600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одовой фонд заработной платы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76985" cy="2127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уб (2.5.4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82600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598183+1671600=9269783Руб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дельный фонд заработной платы одного водителя определим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77900" cy="4057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уб (2.5.5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70000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71364Руб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ые данные приведены в следующей таблиц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5.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казатели по труду и заработной плате для работников АТП</w:t>
      </w:r>
    </w:p>
    <w:tbl>
      <w:tblPr>
        <w:tblW w:w="847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6080"/>
        <w:gridCol w:w="1983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 рабочего времени одного водителя, руб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дельные расценки, установленные за тонну перевезенного груза (С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)руб/т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дельные расценки, установленные тонно-километр транспортной работы (С</w:t>
            </w:r>
            <w:r>
              <w:rPr>
                <w:sz w:val="20"/>
                <w:szCs w:val="20"/>
                <w:vertAlign w:val="subscript"/>
              </w:rPr>
              <w:t>ткм</w:t>
            </w:r>
            <w:r>
              <w:rPr>
                <w:sz w:val="20"/>
                <w:szCs w:val="20"/>
              </w:rPr>
              <w:t>),руб.т.к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ьный фонд заработной платы одного водителя, руб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6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личество водителей, че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одовой фонд заработной платы, руб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9783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2.6 Финансовый план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чей раздела является общая экономическая оценка производственной деятельности предприятия на основе сопоставления его доходов и себестоимости перевозок за определен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ебестоимость автотранспортных перевозок определяется путем калькулирования затрат по всем статьям и элементам расходов. калькуляция себестоимости состоит из следующих статей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материальные затрат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затраты на оплату труд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отчисления на социальные нужд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амортизация основных фонд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прочие(накладные) расхо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ериальные затраты являются самой крупной статьей затрат в себестоимости автотранспортных перевозок. Они состоят из следующих элемент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Затраты на топливо для бортовых автомобилей рассчитываются с учетом стоимости топлива на данный момент по следующей формуле: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</w:t>
      </w:r>
      <w:r>
        <w:rPr>
          <w:vertAlign w:val="subscript"/>
          <w:lang w:val="en-US"/>
        </w:rPr>
        <w:t>m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2070100" cy="4057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уб (2.6.1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bscript"/>
        </w:rPr>
        <w:t>км</w:t>
      </w:r>
      <w:r>
        <w:rPr/>
        <w:t xml:space="preserve"> – базовая норма расхода топлива, л/100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m</w:t>
      </w:r>
      <w:r>
        <w:rPr>
          <w:vertAlign w:val="subscript"/>
        </w:rPr>
        <w:t>км</w:t>
      </w:r>
      <w:r>
        <w:rPr/>
        <w:t xml:space="preserve"> – дополнительная норма расхода топлива на 100 т.км транспортной работы. Установлена в размере 2,0 литра для карбюраторных двигателей, и 1,3 литра – для дизель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/>
        <w:t xml:space="preserve"> – общий годовой пробег всех автомобилей,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W</w:t>
      </w:r>
      <w:r>
        <w:rPr/>
        <w:t xml:space="preserve"> – грузооборот, т.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m</w:t>
      </w:r>
      <w:r>
        <w:rPr/>
        <w:t xml:space="preserve"> – коэффициент, учитывающий дополнительный расход топлива на внутригаражные нужды, надбавку на зимнее время и др. (К</w:t>
      </w:r>
      <w:r>
        <w:rPr>
          <w:vertAlign w:val="subscript"/>
          <w:lang w:val="en-US"/>
        </w:rPr>
        <w:t>m</w:t>
      </w:r>
      <w:r>
        <w:rPr/>
        <w:t>= 1,05…1,15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</w:t>
      </w:r>
      <w:r>
        <w:rPr>
          <w:vertAlign w:val="subscript"/>
        </w:rPr>
        <w:t>л</w:t>
      </w:r>
      <w:r>
        <w:rPr/>
        <w:t xml:space="preserve"> – цена одного литра топлива,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</w:t>
      </w:r>
      <w:r>
        <w:rPr>
          <w:vertAlign w:val="subscript"/>
          <w:lang w:val="en-US"/>
        </w:rPr>
        <w:t>m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3492500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затраты на смазочные и эксплуатационные материалы. Расход этих материалов нормируется в зависимости от расхода топлива, поэтому в укрупненных расчетах их затраты можно принять в размере 10-15% от затрат на топливо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875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400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3) Затраты на шины (С</w:t>
      </w:r>
      <w:r>
        <w:rPr>
          <w:vertAlign w:val="subscript"/>
        </w:rPr>
        <w:t>ш</w:t>
      </w:r>
      <w:r>
        <w:rPr/>
        <w:t>) определим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</w:t>
      </w:r>
      <w:r>
        <w:rPr>
          <w:vertAlign w:val="subscript"/>
        </w:rPr>
        <w:t>ш</w:t>
      </w:r>
      <w:r>
        <w:rPr/>
        <w:t xml:space="preserve"> = </w:t>
      </w:r>
      <w:r>
        <w:rPr/>
        <w:drawing>
          <wp:inline distT="0" distB="0" distL="0" distR="0">
            <wp:extent cx="12192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уб (2.6.2.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Н</w:t>
      </w:r>
      <w:r>
        <w:rPr>
          <w:vertAlign w:val="subscript"/>
        </w:rPr>
        <w:t>ш</w:t>
      </w:r>
      <w:r>
        <w:rPr/>
        <w:t xml:space="preserve"> – норматив затрат на воспроизводство шин, руб./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>
          <w:vertAlign w:val="subscript"/>
        </w:rPr>
        <w:t>ш</w:t>
      </w:r>
      <w:r>
        <w:rPr/>
        <w:t xml:space="preserve"> – количество шин на автомобиле(без учета запасного колеса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</w:t>
      </w:r>
      <w:r>
        <w:rPr>
          <w:vertAlign w:val="subscript"/>
        </w:rPr>
        <w:t>ш</w:t>
      </w:r>
      <w:r>
        <w:rPr/>
        <w:t xml:space="preserve"> = </w:t>
      </w:r>
      <w:r>
        <w:rPr/>
        <w:drawing>
          <wp:inline distT="0" distB="0" distL="0" distR="0">
            <wp:extent cx="2082800" cy="393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Затраты на запасные части и материалы для технического обслуживания и ремонта подвижного состава определим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</w:t>
      </w:r>
      <w:r>
        <w:rPr>
          <w:vertAlign w:val="subscript"/>
        </w:rPr>
        <w:t>ТО,ТР</w:t>
      </w:r>
      <w:r>
        <w:rPr/>
        <w:t xml:space="preserve"> = </w:t>
      </w:r>
      <w:r>
        <w:rPr/>
        <w:drawing>
          <wp:inline distT="0" distB="0" distL="0" distR="0">
            <wp:extent cx="80010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уб (2.6.3.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Н</w:t>
      </w:r>
      <w:r>
        <w:rPr>
          <w:vertAlign w:val="subscript"/>
        </w:rPr>
        <w:t>ТО,ТР</w:t>
      </w:r>
      <w:r>
        <w:rPr/>
        <w:t xml:space="preserve"> – норма затрат на ТО и ТР, руб./1000к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</w:t>
      </w:r>
      <w:r>
        <w:rPr>
          <w:vertAlign w:val="subscript"/>
        </w:rPr>
        <w:t>ТО,ТР</w:t>
      </w:r>
      <w:r>
        <w:rPr/>
        <w:t xml:space="preserve"> = </w:t>
      </w:r>
      <w:r>
        <w:rPr/>
        <w:drawing>
          <wp:inline distT="0" distB="0" distL="0" distR="0">
            <wp:extent cx="1917065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) Материальные затраты на содержание и ремонт производственно-технической базы предприятия. Эти затраты можно принять в размере 4-5% от стоимости ПТ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оимость ПТБ(по заданию 59400000руб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748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6.4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400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траты на оплату труда персонала предприятия указаны в исходных данных (методика расчета приведена в пункте 2.5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числения на социальные нужды представляют собой единый социальный налог и определяются в процентах от фонда заработной платы. Эти отчисления направляются в общегосударственный пенсионный фонд, в фонд социального страхования и на обязательное медицинское страхование. Ставка налога устанавливается действующим законодательством Российской Федерации (на 2005 г. ставка налога 26%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510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6.5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019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Амортизация складывается из амортизации подвижного состава и амортизации производственно-технической базы предприятия, она определяется по формулам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А</w:t>
      </w:r>
      <w:r>
        <w:rPr>
          <w:vertAlign w:val="subscript"/>
        </w:rPr>
        <w:t>ПТБ</w:t>
      </w:r>
      <w:r>
        <w:rPr/>
        <w:t xml:space="preserve"> = С</w:t>
      </w:r>
      <w:r>
        <w:rPr>
          <w:vertAlign w:val="subscript"/>
        </w:rPr>
        <w:t>ПТБ</w:t>
      </w:r>
      <w:r>
        <w:rPr>
          <w:vertAlign w:val="subscript"/>
        </w:rPr>
        <w:drawing>
          <wp:inline distT="0" distB="0" distL="0" distR="0">
            <wp:extent cx="558800" cy="393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(2.6.6.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А</w:t>
      </w:r>
      <w:r>
        <w:rPr>
          <w:vertAlign w:val="subscript"/>
        </w:rPr>
        <w:t>ПС</w:t>
      </w:r>
      <w:r>
        <w:rPr/>
        <w:t xml:space="preserve"> = (С</w:t>
      </w:r>
      <w:r>
        <w:rPr>
          <w:vertAlign w:val="subscript"/>
        </w:rPr>
        <w:t>ПС</w:t>
      </w:r>
      <w:r>
        <w:rPr/>
        <w:t>*</w:t>
      </w:r>
      <w:r>
        <w:rPr>
          <w:vertAlign w:val="subscript"/>
        </w:rPr>
        <w:drawing>
          <wp:inline distT="0" distB="0" distL="0" distR="0">
            <wp:extent cx="1168400" cy="4057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, </w:t>
      </w:r>
      <w:r>
        <w:rPr/>
        <w:t>(2.6.7.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С</w:t>
      </w:r>
      <w:r>
        <w:rPr>
          <w:vertAlign w:val="subscript"/>
        </w:rPr>
        <w:t>ПТБ</w:t>
      </w:r>
      <w:r>
        <w:rPr/>
        <w:t xml:space="preserve"> ;С</w:t>
      </w:r>
      <w:r>
        <w:rPr>
          <w:vertAlign w:val="subscript"/>
        </w:rPr>
        <w:t xml:space="preserve">ПС </w:t>
      </w:r>
      <w:r>
        <w:rPr/>
        <w:t>- среднегодовая стоимость производственно-технической базы и подвижного состава соответственно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>
          <w:vertAlign w:val="subscript"/>
        </w:rPr>
        <w:t>Г</w:t>
      </w:r>
      <w:r>
        <w:rPr/>
        <w:t xml:space="preserve"> – годовой пробег автомобиля, к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.А. –норма амортизации для </w:t>
      </w:r>
      <w:r>
        <w:rPr>
          <w:vertAlign w:val="subscript"/>
        </w:rPr>
        <w:t>ПТБ</w:t>
      </w:r>
      <w:r>
        <w:rPr/>
        <w:t xml:space="preserve"> и </w:t>
      </w:r>
      <w:r>
        <w:rPr>
          <w:vertAlign w:val="subscript"/>
        </w:rPr>
        <w:t>ПС</w:t>
      </w:r>
      <w:r>
        <w:rPr/>
        <w:t>, 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</w:t>
      </w:r>
      <w:r>
        <w:rPr>
          <w:vertAlign w:val="subscript"/>
        </w:rPr>
        <w:t>ПТБ</w:t>
      </w:r>
      <w:r>
        <w:rPr/>
        <w:t xml:space="preserve"> = </w:t>
      </w:r>
      <w:r>
        <w:rPr>
          <w:vertAlign w:val="subscript"/>
        </w:rPr>
        <w:drawing>
          <wp:inline distT="0" distB="0" distL="0" distR="0">
            <wp:extent cx="2057400" cy="393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А</w:t>
      </w:r>
      <w:r>
        <w:rPr>
          <w:vertAlign w:val="subscript"/>
        </w:rPr>
        <w:t>ПС</w:t>
      </w:r>
      <w:r>
        <w:rPr/>
        <w:t>=</w:t>
      </w:r>
      <w:r>
        <w:rPr/>
        <w:drawing>
          <wp:inline distT="0" distB="0" distL="0" distR="0">
            <wp:extent cx="2806700" cy="393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Сумма всех затрат без накладных расходов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81700" cy="1771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203" r="-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889000" cy="203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1346200" cy="254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чие (накладные) расходы составляют порядка 7-10% от суммы предыдущих статей в калькуляции себестоимости автоперевозок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vertAlign w:val="subscript"/>
        </w:rPr>
      </w:pPr>
      <w:r>
        <w:rPr/>
        <w:drawing>
          <wp:inline distT="0" distB="0" distL="0" distR="0">
            <wp:extent cx="5588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drawing>
          <wp:inline distT="0" distB="0" distL="0" distR="0">
            <wp:extent cx="1600200" cy="254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, (2.6.8)</w:t>
      </w:r>
    </w:p>
    <w:p>
      <w:pPr>
        <w:pStyle w:val="Normal"/>
        <w:spacing w:lineRule="auto" w:line="360"/>
        <w:ind w:firstLine="709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ебестоимость перевозок АТП составит:</w:t>
      </w:r>
    </w:p>
    <w:p>
      <w:pPr>
        <w:pStyle w:val="Normal"/>
        <w:spacing w:lineRule="auto" w:line="360"/>
        <w:ind w:firstLine="709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vertAlign w:val="subscript"/>
        </w:rPr>
        <w:drawing>
          <wp:inline distT="0" distB="0" distL="0" distR="0">
            <wp:extent cx="876300" cy="254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88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6800" cy="203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6.9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ые данные приведены в следующей таблиц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6.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ебестоимость перевозок АТП</w:t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886"/>
        <w:gridCol w:w="2183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, тыс.руб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топлив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215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смазочные и эксплуатационные материалы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82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шины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ТО и Т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8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 на содержание ПТБ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0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76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978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14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250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7076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ий объем доходов определяется в плане как сумма доходов от перевозок и доходов от выполнения транспортно-экспедиционных работ, погрузочно-разгрузочных операций и прочих работ и услу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доходов от перевозок производится на основании плана перевозок и действующих договорных тарифов путем умножения тарифа на объем перевозок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034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6.10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54000" cy="165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уровень тарифа за перевозку(25%)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909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быль АТП рассчитаем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589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6.11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667000" cy="203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нтабельность перевозок рассчитаем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57300" cy="711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6.12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93900" cy="6343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е расчетов приведены в следующей таблиц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6.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инансовые результаты деятельности АТП</w:t>
      </w:r>
    </w:p>
    <w:tbl>
      <w:tblPr>
        <w:tblW w:w="566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461"/>
        <w:gridCol w:w="2796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, тыс.руб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дохо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3338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еревозок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707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АТП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6769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еревозок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>Анисимов А.П. Экономика, организация и планирование автомобильного транспорта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>Бычков В.П. Предпринимательская деятельность на автомобильном транспорте / В.П.Бычков.- СПб.:Питер ,2004.-448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>Малышев А.И. Экономика автомобильного транспорта : учебник для вузов / А.И.Малышев - М.: Транспорт, 1983. – 336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>Туревский И.С. Экономика и управление автотранспортным предприятием: учебное пособие / И.С.Туревский. - м.: Высшая школа, 2005. – 222с</w:t>
      </w:r>
    </w:p>
    <w:p>
      <w:pPr>
        <w:pStyle w:val="Normal"/>
        <w:spacing w:lineRule="auto" w:line="360"/>
        <w:rPr/>
      </w:pPr>
      <w:r>
        <w:rPr/>
        <w:t>Дополнительная литература.</w:t>
      </w:r>
    </w:p>
    <w:p>
      <w:pPr>
        <w:pStyle w:val="Normal"/>
        <w:spacing w:lineRule="auto" w:line="360"/>
        <w:rPr/>
      </w:pPr>
      <w:r>
        <w:rPr/>
        <w:t>1. Бусыгин А.Р. Предпринимательство. Основной курс : : учебник для : вузов / А.Р. Бусыгин. – М.: ИНФРА-М, 1997. - 608с.</w:t>
      </w:r>
    </w:p>
    <w:p>
      <w:pPr>
        <w:pStyle w:val="Normal"/>
        <w:spacing w:lineRule="auto" w:line="360"/>
        <w:rPr/>
      </w:pPr>
      <w:r>
        <w:rPr/>
        <w:t>2. Новые нормы расхода топлива и смазочных материалов на автомобильном транспорте.- М.: ИНФРА - М, 2003 74с.</w:t>
      </w:r>
    </w:p>
    <w:p>
      <w:pPr>
        <w:pStyle w:val="Normal"/>
        <w:spacing w:lineRule="auto" w:line="360"/>
        <w:rPr/>
      </w:pPr>
      <w:r>
        <w:rPr/>
        <w:t>3. Перевозки грузов / под ред. В.И.Савина.- М.: «Дело и сервис», 2002.- 384с.</w:t>
      </w:r>
    </w:p>
    <w:p>
      <w:pPr>
        <w:pStyle w:val="Normal"/>
        <w:spacing w:lineRule="auto" w:line="360"/>
        <w:rPr/>
      </w:pPr>
      <w:r>
        <w:rPr/>
        <w:t>4, Экономика и организация внешнеторговых перевозок: учебник / под ред.проф. К.И.Холопова.- М.: Юрист, 2000.- 684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vanish/>
          <w:sz w:val="24"/>
          <w:szCs w:val="24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300" distR="114300" simplePos="0" locked="0" layoutInCell="0" allowOverlap="1" relativeHeight="117">
                <wp:simplePos x="0" y="0"/>
                <wp:positionH relativeFrom="margin">
                  <wp:posOffset>180340</wp:posOffset>
                </wp:positionH>
                <wp:positionV relativeFrom="paragraph">
                  <wp:posOffset>55880</wp:posOffset>
                </wp:positionV>
                <wp:extent cx="5301615" cy="6311265"/>
                <wp:effectExtent l="0" t="0" r="0" b="0"/>
                <wp:wrapSquare wrapText="bothSides"/>
                <wp:docPr id="1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1615" cy="631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6114"/>
                              <w:gridCol w:w="1479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вариа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рка автомобиля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МАЗ 5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еднесписочное количество автомобилей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овой пробег одного автомобиля, тыс.км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овой пробег с грузом, тыс.км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рмы амортизации подвижного состава, %/1000км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имость производственно-технической базы, тыс.руб.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рма амортизации ПТБ, %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еднее время использования подвижного состава в сутки, час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зоподъемность номинальная, т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ни пребывания автомобилей в хозяйстве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ни пребывания автомобилей в эксплуатации, дн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еднее расстояние перевозки, км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еднетехническая скорость, км/ч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еднеэксплуатационная скорость, км/ч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еднесуточный пробег, км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тическая грузоподъемность одного автомобиля, т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ремя простоя под погрузочно-разгрузочными операциями, ч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эффициент, учитывающий надбавки, доплаты и премии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азовая норма расхода топлива л/100км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рмы затрат на шины на 1000 км пробега, руб.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рма затрат на ТО, ТР, руб./1000км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имость автомобиля, руб.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дельная расценка за 1 тонну перевезенного груза, руб./т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дельная расценка за т.км транспортной работы, руб./т.км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вень тарифа за перевозку (установлен в % от себестоимости)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7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5pt;height:496.95pt;mso-wrap-distance-left:9pt;mso-wrap-distance-right:9pt;mso-wrap-distance-top:0pt;mso-wrap-distance-bottom:0pt;margin-top:4.4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3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6114"/>
                        <w:gridCol w:w="1479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вариант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рка автомобиля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МАЗ 5320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несписочное количество автомобилей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овой пробег одного автомобиля, тыс.км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овой пробег с грузом, тыс.км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рмы амортизации подвижного состава, %/1000км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имость производственно-технической базы, тыс.руб.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400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рма амортизации ПТБ, %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нее время использования подвижного состава в сутки, час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4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зоподъемность номинальная, т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ни пребывания автомобилей в хозяйстве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5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ни пребывания автомобилей в эксплуатации, дн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8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нее расстояние перевозки, км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нетехническая скорость, км/ч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неэксплуатационная скорость, км/ч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несуточный пробег, км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ктическая грузоподъемность одного автомобиля, т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емя простоя под погрузочно-разгрузочными операциями, ч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эффициент, учитывающий надбавки, доплаты и премии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2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зовая норма расхода топлива л/100км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рмы затрат на шины на 1000 км пробега, руб.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рма затрат на ТО, ТР, руб./1000км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0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имость автомобиля, руб.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0000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дельная расценка за 1 тонну перевезенного груза, руб./т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7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дельная расценка за т.км транспортной работы, руб./т.км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вень тарифа за перевозку (установлен в % от себестоимости)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7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4.wmf"/><Relationship Id="rId14" Type="http://schemas.openxmlformats.org/officeDocument/2006/relationships/image" Target="media/image8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4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4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14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7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7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34.wmf"/><Relationship Id="rId55" Type="http://schemas.openxmlformats.org/officeDocument/2006/relationships/image" Target="media/image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33.wmf"/><Relationship Id="rId59" Type="http://schemas.openxmlformats.org/officeDocument/2006/relationships/image" Target="media/image4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7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image" Target="media/image59.wmf"/><Relationship Id="rId74" Type="http://schemas.openxmlformats.org/officeDocument/2006/relationships/image" Target="media/image60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64.wmf"/><Relationship Id="rId82" Type="http://schemas.openxmlformats.org/officeDocument/2006/relationships/image" Target="media/image67.wmf"/><Relationship Id="rId83" Type="http://schemas.openxmlformats.org/officeDocument/2006/relationships/image" Target="media/image68.wmf"/><Relationship Id="rId84" Type="http://schemas.openxmlformats.org/officeDocument/2006/relationships/image" Target="media/image69.wmf"/><Relationship Id="rId85" Type="http://schemas.openxmlformats.org/officeDocument/2006/relationships/image" Target="media/image70.wmf"/><Relationship Id="rId86" Type="http://schemas.openxmlformats.org/officeDocument/2006/relationships/image" Target="media/image71.wmf"/><Relationship Id="rId87" Type="http://schemas.openxmlformats.org/officeDocument/2006/relationships/image" Target="media/image72.wmf"/><Relationship Id="rId88" Type="http://schemas.openxmlformats.org/officeDocument/2006/relationships/image" Target="media/image73.wmf"/><Relationship Id="rId89" Type="http://schemas.openxmlformats.org/officeDocument/2006/relationships/image" Target="media/image74.wmf"/><Relationship Id="rId90" Type="http://schemas.openxmlformats.org/officeDocument/2006/relationships/image" Target="media/image75.wmf"/><Relationship Id="rId91" Type="http://schemas.openxmlformats.org/officeDocument/2006/relationships/image" Target="media/image76.wmf"/><Relationship Id="rId92" Type="http://schemas.openxmlformats.org/officeDocument/2006/relationships/image" Target="media/image77.wmf"/><Relationship Id="rId93" Type="http://schemas.openxmlformats.org/officeDocument/2006/relationships/image" Target="media/image78.wmf"/><Relationship Id="rId94" Type="http://schemas.openxmlformats.org/officeDocument/2006/relationships/image" Target="media/image79.wmf"/><Relationship Id="rId95" Type="http://schemas.openxmlformats.org/officeDocument/2006/relationships/image" Target="media/image80.wmf"/><Relationship Id="rId96" Type="http://schemas.openxmlformats.org/officeDocument/2006/relationships/image" Target="media/image81.wmf"/><Relationship Id="rId97" Type="http://schemas.openxmlformats.org/officeDocument/2006/relationships/image" Target="media/image82.wmf"/><Relationship Id="rId98" Type="http://schemas.openxmlformats.org/officeDocument/2006/relationships/image" Target="media/image83.wmf"/><Relationship Id="rId99" Type="http://schemas.openxmlformats.org/officeDocument/2006/relationships/image" Target="media/image84.wmf"/><Relationship Id="rId100" Type="http://schemas.openxmlformats.org/officeDocument/2006/relationships/image" Target="media/image85.wmf"/><Relationship Id="rId101" Type="http://schemas.openxmlformats.org/officeDocument/2006/relationships/image" Target="media/image86.wmf"/><Relationship Id="rId102" Type="http://schemas.openxmlformats.org/officeDocument/2006/relationships/image" Target="media/image87.wmf"/><Relationship Id="rId103" Type="http://schemas.openxmlformats.org/officeDocument/2006/relationships/image" Target="media/image88.wmf"/><Relationship Id="rId104" Type="http://schemas.openxmlformats.org/officeDocument/2006/relationships/image" Target="media/image89.wmf"/><Relationship Id="rId105" Type="http://schemas.openxmlformats.org/officeDocument/2006/relationships/image" Target="media/image90.wmf"/><Relationship Id="rId106" Type="http://schemas.openxmlformats.org/officeDocument/2006/relationships/image" Target="media/image91.wmf"/><Relationship Id="rId107" Type="http://schemas.openxmlformats.org/officeDocument/2006/relationships/image" Target="media/image92.wmf"/><Relationship Id="rId108" Type="http://schemas.openxmlformats.org/officeDocument/2006/relationships/image" Target="media/image90.wmf"/><Relationship Id="rId109" Type="http://schemas.openxmlformats.org/officeDocument/2006/relationships/image" Target="media/image93.wmf"/><Relationship Id="rId110" Type="http://schemas.openxmlformats.org/officeDocument/2006/relationships/image" Target="media/image94.wmf"/><Relationship Id="rId111" Type="http://schemas.openxmlformats.org/officeDocument/2006/relationships/image" Target="media/image95.wmf"/><Relationship Id="rId112" Type="http://schemas.openxmlformats.org/officeDocument/2006/relationships/image" Target="media/image96.wmf"/><Relationship Id="rId113" Type="http://schemas.openxmlformats.org/officeDocument/2006/relationships/image" Target="media/image97.wmf"/><Relationship Id="rId114" Type="http://schemas.openxmlformats.org/officeDocument/2006/relationships/image" Target="media/image98.wmf"/><Relationship Id="rId115" Type="http://schemas.openxmlformats.org/officeDocument/2006/relationships/image" Target="media/image99.wmf"/><Relationship Id="rId116" Type="http://schemas.openxmlformats.org/officeDocument/2006/relationships/image" Target="media/image100.wmf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1.wmf"/><Relationship Id="rId2" Type="http://schemas.openxmlformats.org/officeDocument/2006/relationships/image" Target="media/image10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43:00Z</dcterms:created>
  <dc:creator>XXL</dc:creator>
  <dc:description/>
  <cp:keywords/>
  <dc:language>en-US</dc:language>
  <cp:lastModifiedBy>Mage</cp:lastModifiedBy>
  <cp:lastPrinted>2008-06-17T14:12:00Z</cp:lastPrinted>
  <dcterms:modified xsi:type="dcterms:W3CDTF">2011-10-04T04:43:00Z</dcterms:modified>
  <cp:revision>2</cp:revision>
  <dc:subject/>
  <dc:title>2</dc:title>
</cp:coreProperties>
</file>