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97"/>
      </w:tblGrid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личие мотоциклов в угоне в г. Архангельске, единиц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33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1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29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2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5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66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38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11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38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4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66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7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9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5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пределить базисным и цепным способ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бсолютный приро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мп роста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мп прироста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негодовой темп роста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расчеты всех показателей, результаты расчетов свести в таблицу. Сделать выводы, описав в них каждый показатель таблицы в сравнении с предыдущим или базисным показ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данной работы является подробный 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ём расче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бсолютный прирост, еди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1 году: 117299–116339=9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2 году: 120500–117299=32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3 году: 121660–120500=1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 году: 119388–121660=-22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5 году: 119115–119388=-2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6 году: 126388–119115=72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7 году: 127450–126388=10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8 году: 129660–127450=22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9 году: 130720–129660=10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0 году: 131950–130720=12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1 году: 132580–131950=6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1 году: 117299–116339=9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2 году: 120500–116339=41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3 году: 121660–116339=53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 году: 119388–116339=30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5 году: 119115–116339=27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6 году: 126388–116339=100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7 году: 127450–116339=11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8 году: 129660–116339=133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9 году: 130720–116339=143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0 году: 131950–116339=156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1 году: 132580–116339=1624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п роста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 спос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: 117299/116339*100%=10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2 году: 120500/117299*100%=102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: 121660/120500*100%=100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4 году: 119388/121660*100%=98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5 году: 119115/119388*100%=99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6 году: 126388/119115*100%=106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7 году: 127450/126388*100%=10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8 году: 129660/127450*100%=101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: 130720/129660*100%=10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0 году: 131950/130720*100%=100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1 году: 132580/131950*100%=100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спос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: 117299/116339*100%=10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2 году: 120500/116339*100%=103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: 121660/116339*100%=104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4 году: 119388/116339*100%=102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5 году: 119115/116339*100%=102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6 году: 126388/116339*100%=108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7 году: 127450/116339*100%=109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8 году: 129660/116339*100%=111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: 130720/116339*100%=112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0 году: 131950/116339*100%=113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1 году: 132580/116339*100%=113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Темп прироста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 спос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: (117299–116339)/116339*100%=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2 году: (120500–117299)/117299*100%=2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: (121660–120500)/120500*100%=0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4 году: (119388–121660)/121660*100%=-1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5 году: (119115–119388)/119388*100%=-0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6 году: (126388–119115)/119115*100%=6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7 году: (127450–126388)/126388*100%=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8 году: (129660–127450)/127450*100%=1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: (130720–129660)/129660*100%=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0 году: (131950–130720)/130720*100%=0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1 году: (132580–131950)/131950*100%=0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спос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: (117299–116339)/116339*100%=0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2 году: (120500–116339)/116339*100%=3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: (121660–116339)/116339*100%=4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4 году: (119388–116339)/116339*100%=2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5 году: (119115–116339)/116339*100%=2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6 году: (126388–116339)/116339*100%=8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7 году: (127450–116339)/116339*100%=9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8 году: (129660–116339)/116339*100%=11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: (130720–116339)/116339*100%=12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0 году: (131950–116339)/116339*100%=13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1 году: (132580–116339)/116339*100%=13,9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реднегодовой темп роста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 способ: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36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0"/>
        </w:rPr>
        <w:t xml:space="preserve">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50673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100,9%*100,4% = 102,9%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способ: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szCs w:val="20"/>
        </w:rPr>
        <w:t xml:space="preserve">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50165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13,4%*113,9% = 109,9%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ём полученные данные в таблицу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показателей абсолютного прироста (снижения), темпа роста (снижения), темпа прироста (понижения) наличия мотоциклов в угоне в г. Архангельске в период с 1990 по 2001 годы, исчисленные базисным и цепным способами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58"/>
        <w:gridCol w:w="1296"/>
        <w:gridCol w:w="1013"/>
        <w:gridCol w:w="1147"/>
        <w:gridCol w:w="1013"/>
        <w:gridCol w:w="1147"/>
        <w:gridCol w:w="1013"/>
        <w:gridCol w:w="1145"/>
      </w:tblGrid>
      <w:tr>
        <w:trPr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тоциклов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угоне,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бсолютный прирост (снижение) наличия мотоциклов в угоне, единиц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 роста (снижения) наличия мотоциклов в угоне, %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 прироста (понижения) наличия мотоциклов в угоне, %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ой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ой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ой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3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29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5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6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3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7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4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1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3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4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4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6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7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8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9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5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4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,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</w:t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0 году наличие мотоциклов в угоне в г. Архангельске составило 116339 единиц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 наличие мотоциклов в угоне в г. Архангельске составило 117299 единиц. Абсолютный прирост наличия мотоциклов в угоне в г. Архангельске цепным и базисным способами в 1991 году по сравнению с 1990 годом составил 960 единиц. Темп роста наличия мотоциклов в угоне в г. Архангельске цепным и базисным способами в 1991 году по сравнению с 1990 годом составил 100,8 процента. Темп прироста наличия мотоциклов в угоне в г. Архангельске цепным и базисным способами в 1991 году по сравнению с 1990 годом составил 0,8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2 году наличие мотоциклов в угоне в г. Архангельске составило 120500 единиц. Абсолютный прирост наличия мотоциклов в угоне в г. Архангельске цепным способом в 1992 году по сравнению с 1991 годом составило 3201 единиц. Абсолютный прирост наличия мотоциклов в угоне в г. Архангельске базисным способом в 1992 году по сравнению с 1990 годом составило 4161 единиц. Темп роста наличия мотоциклов в угоне в г. Архангельске цепным способом в 1992 году по сравнению с 1991 годом составило 102,7 процента. Темп роста наличия мотоциклов в угоне в г. Архангельске базисным способом в 1992 году по сравнению с 1990 годом составило 103,5 процента. Темп прироста наличия мотоциклов в угоне в г. Архангельске цепным способом в 1992 году по сравнению с 1991 годом составило 2,7 процента. Темп прироста наличия мотоциклов в угоне в г. Архангельске базисным способом в 1992 году по сравнению с 1990 годом составило 3,5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3 году наличие мотоциклов в угоне в г. Архангельске составило 121660 единиц. Абсолютный прирост наличия мотоциклов в угоне в г. Архангельске цепным способом в 1993 году по сравнению с 1992 годом составило 1160 единиц. Абсолютный прирост наличия мотоциклов в угоне в г. Архангельске базисным способом в 1993 году по сравнению с 1990 годом составило 5321 единиц. Темп роста наличия мотоциклов в угоне в г. Архангельске цепным способом в 1993 году по сравнению с 1992 годом составило 100,9 процента. Темп роста наличия мотоциклов в угоне в г. Архангельске базисным способом в 1993 году по сравнению с 1990 годом составило 104,5 процента. Темп прироста наличия мотоциклов в угоне в г. Архангельске цепным способом в 1993 году по сравнению с 1992 годом составило 0,9 процента. Темп прироста наличия мотоциклов в угоне в г. Архангельске базисным способом в 1993 году по сравнению с 1990 годом составило 4,5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 году наличие мотоциклов в угоне в г. Архангельске составило 119388 единиц. Абсолютное снижение наличия мотоциклов в угоне в г. Архангельске цепным способом в 1994 году по сравнению с 1993 годом составило 2272 единиц. Абсолютный прирост наличия мотоциклов в угоне в г. Архангельске базисным способом в 1994 году по сравнению с 1990 годом составило 3049 единиц. Темп снижения наличия мотоциклов в угоне в г. Архангельске цепным способом в 1994 году по сравнению с 1993 годом составило 98,1 процента. Темп роста наличия мотоциклов в угоне в г. Архангельске базисным способом в 1994 году по сравнению с 1990 годом составил 102,6 процента. Темп понижения наличия мотоциклов в угоне в г. Архангельске цепным способом в 1994 году по сравнению с 1993 годом составило 1,8 процента. Темп прироста наличия мотоциклов в угоне в г. Архангельске базисным способом в 1994 году по сравнению с 1990 годом составило 2,6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5 году наличие мотоциклов в угоне в г. Архангельске составило 119115 единиц. Абсолютное снижение наличия мотоциклов в угоне в г. Архангельске цепным способом в 1995 году по сравнению с 1995 годом составило 273 единиц. Абсолютный прирост наличия мотоциклов в угоне в г. Архангельске базисным способом в 1995 году по сравнению с 1990 годом составило 2776 единиц. Темп снижения наличия мотоциклов в угоне в г. Архангельске цепным способом в 1995 году по сравнению с 1994 годом составило 99,7 процента. Темп роста наличия мотоциклов в угоне в г. Архангельске базисным способом в 1995 году по сравнению с 1990 годом составил 102,3 процента. Темп понижения наличия мотоциклов в угоне в г. Архангельске цепным способом в 1995 году по сравнению с 1994 годом составило 0,2 процента. Темп прироста наличия мотоциклов в угоне в г. Архангельске базисным способом в 1995 году по сравнению с 1990 годом составило 2,3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6 году наличие мотоциклов в угоне в г. Архангельске составило 126388 единиц. Абсолютный прирост наличия мотоциклов в угоне в г. Архангельске цепным способом в 1996 году по сравнению с 1995 годом составило 7273 единиц. Абсолютный прирост наличия мотоциклов в угоне в г. Архангельске базисным способом в 1996 году по сравнению с 1990 годом составило 10049 единиц. Темп роста наличия мотоциклов в угоне в г. Архангельске цепным способом в 1996 году по сравнению с 1995 годом составило 106,1 процента. Темп роста наличия мотоциклов в угоне в г. Архангельске базисным способом в 1996 году по сравнению с 1990 годом составило 108,6 процента. Темп прироста наличия мотоциклов в угоне в г. Архангельске цепным способом в 1996 году по сравнению с 1995 годом составило 6,1 процента. Темп прироста наличия мотоциклов в угоне в г. Архангельске базисным способом в 1996 году по сравнению с 1990 годом составило 8,6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7 году наличие мотоциклов в угоне в г. Архангельске составило 127450 единиц. Абсолютный прирост наличия мотоциклов в угоне в г. Архангельске цепным способом в 1997 году по сравнению с 1996 годом составило 1062 единиц. Абсолютный прирост наличия мотоциклов в угоне в г. Архангельске базисным способом в 1997 году по сравнению с 1990 годом составило 11111 единиц. Темп роста наличия мотоциклов в угоне в г. Архангельске цепным способом в 1997 году по сравнению с 1996 годом составило 100,8 процента. Темп роста наличия мотоциклов в угоне в г. Архангельске базисным способом в 1997 году по сравнению с 1990 годом составило 109,5 процента. Темп прироста наличия мотоциклов в угоне в г. Архангельске цепным способом в 1997 году по сравнению с 1996 годом составило 0,8 процента. Темп прироста наличия мотоциклов в угоне в г. Архангельске базисным способом в 1997 году по сравнению с 1990 годом составило 9,5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8 году наличие мотоциклов в угоне в г. Архангельске составило 129660 единиц. Абсолютный прирост наличия мотоциклов в угоне в г. Архангельске цепным способом в 1998 году по сравнению с 1997 годом составило 2210 единиц. Абсолютный прирост наличия мотоциклов в угоне в г. Архангельске базисным способом в 1998 году по сравнению с 1990 годом составило 13321 единиц. Темп роста наличия мотоциклов в угоне в г. Архангельске цепным способом в 1998 году по сравнению с 1997 годом составило 101,7 процента. Темп роста наличия мотоциклов в угоне в г. Архангельске базисным способом в 1998 году по сравнению с 1990 годом составило 111,4 процента. Темп прироста наличия мотоциклов в угоне в г. Архангельске цепным способом в 1998 году по сравнению с 1997 годом составило 1,7 процента. Темп прироста наличия мотоциклов в угоне в г. Архангельске базисным способом в 1998 году по сравнению с 1990 годом составило 11,4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9 году наличие мотоциклов в угоне в г. Архангельске составило 130720 единиц. Абсолютный прирост наличия мотоциклов в угоне в г. Архангельске цепным способом в 1999 году по сравнению с 1998 годом составило 1026 единиц. Абсолютный прирост наличия мотоциклов в угоне в г. Архангельске базисным способом в 1999 году по сравнению с 1990 годом составило 14381 единиц. Темп роста наличия мотоциклов в угоне в г. Архангельске цепным способом в 1999 году по сравнению с 1998 годом составило 100,8 процента. Темп роста наличия мотоциклов в угоне в г. Архангельске базисным способом в 1999 году по сравнению с 1990 годом составило 112,3 процента. Темп прироста наличия мотоциклов в угоне в г. Архангельске цепным способом в 1999 году по сравнению с 1998 годом составило 0,8 процента. Темп прироста наличия мотоциклов в угоне в г. Архангельске базисным способом в 1999 году по сравнению с 1990 годом составило 12,3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0 году наличие мотоциклов в угоне в г. Архангельске составило 131950 единиц. Абсолютный прирост наличия мотоциклов в угоне в г. Архангельске цепным способом в 2000 году по сравнению с 1999 годом составило 1230 единиц. Абсолютный прирост наличия мотоциклов в угоне в г. Архангельске базисным способом в 2000 году по сравнению с 1990 годом составило 15611 единиц. Темп роста наличия мотоциклов в угоне в г. Архангельске цепным способом в 2000 году по сравнению с 1999 годом составило 100,9 процента. Темп роста наличия мотоциклов в угоне в г. Архангельске базисным способом в 2000 году по сравнению с 1990 годом составило 113,4 процента. Темп прироста наличия мотоциклов в угоне в г. Архангельске цепным способом в 2000 году по сравнению с 1999 годом составило 0,9 процента. Темп прироста наличия мотоциклов в угоне в г. Архангельске базисным способом в 2000 году по сравнению с 1990 годом составило 13,4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1 году наличие мотоциклов в угоне в г. Архангельске составило 132580 единиц. Абсолютный прирост наличия мотоциклов в угоне в г. Архангельске цепным способом в 2001 году по сравнению с 2000 годом составило 630 единиц. Абсолютный прирост наличия мотоциклов в угоне в г. Архангельске базисным способом в 2001 году по сравнению с 1990 годом составило 16241 единиц. Темп роста наличия мотоциклов в угоне в г. Архангельске цепным способом в 2001 году по сравнению с 2000 годом составило 100,4 процента. Темп роста наличия мотоциклов в угоне в г. Архангельске базисным способом в 2001 году по сравнению с 1990 годом составило 113,9 процента. Темп прироста наличия мотоциклов в угоне в г. Архангельске цепным способом в 2001 году по сравнению с 2000 годом составило 0,4 процента. Темп прироста наличия мотоциклов в угоне в г. Архангельске базисным способом в 2001 году по сравнению с 1990 годом составило 13,9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с 1990 года по 2001 год наблюдается увеличения наличия мотоциклов в угоне в г. Архангельске с 116339 до 132580 единиц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абсолютный прирост наличия мотоциклов в угоне в г. Архангельске произошёл в 1996 году, по сравнению с 1995 годом возросло на 7273 единиц. Минимальный абсолютный прирост наличия мотоциклов в угоне в г. Архангельске произошёл в 2001 году, по сравнению с 2000 годом возросло на 630 единиц. Максимальное абсолютное снижение наличия мотоциклов в угоне в г. Архангельске произошло в 1994 году, по сравнению с 1993 годов уменьшилось на 2272 единиц. Минимальное абсолютное снижение наличия мотоциклов в угоне в г. Архангельске произошло в 1995 году, по сравнению с 1994 годом уменьшилось на 273 единиц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емп роста наличия мотоциклов в угоне в г. Архангельске произошёл 1996 году, по сравнению с 990 годом составило 106,8 процента. Минимальный темп роста наличия мотоциклов в угоне в г. Архангельске произошёл в 2001 году, по сравнению с 2000 годом составило 100,4 процента. Максимальный темп снижения наличия мотоциклов в угоне в г. Архангельске произошёл в 1994 году, по сравнению с 1993 годом составило 98,1 процента. Минимальный темп снижения наличия мотоциклов в угоне в г. Архангельске произошёл в 1995 году, по сравнению с 1994 годом составило 99,7 процента.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ый темп прироста наличия мотоциклов в угоне в г. Архангельске произошёл в 1996 году, по сравнению с 1995 годом составил 6,1 процента. Минимальный темп прироста наличия мотоциклов в угоне в г. Архангельске произошёл в 2001 году, по сравнению с 2000 годом составил 0,4 процента. Максимальный темп понижения наличия мотоциклов в угоне в г. Архангельске произошёл в 1994 году, по сравнению с 1993 годом составил 1,8 процента. Минимальный темп понижения наличия мотоциклов в угоне в г. Архангельске произошёл в 1995 году, по сравнению с 1994 годом составил 0,2 процен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MonoCondensed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MonoCondense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7:00Z</dcterms:created>
  <dc:creator>*</dc:creator>
  <dc:description/>
  <cp:keywords/>
  <dc:language>en-US</dc:language>
  <cp:lastModifiedBy>Mage</cp:lastModifiedBy>
  <cp:lastPrinted>2010-02-20T12:09:00Z</cp:lastPrinted>
  <dcterms:modified xsi:type="dcterms:W3CDTF">2011-10-04T04:37:00Z</dcterms:modified>
  <cp:revision>2</cp:revision>
  <dc:subject/>
  <dc:title>Задача</dc:title>
</cp:coreProperties>
</file>