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– это часть имущества организации, которые используются в качестве средств труда при приготовлении продукции, выполнении работы и оказания услуг в течение времени более од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можно классифицировать по отдельным признака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производственно хозяйственной деятельности основные средства делятся на производственные и непроизводственны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адлежности к отраслям народного хозяйства основные средства делятся на основные средства, промышленные, торговля и т. 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адлежности основные средства делятся на собственные и арендованны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или степени использования основные средства бывают в запасе, в эксплуатации, на консервации и в арен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основных производственных фонд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– строительно-архитектурные объекты производственного назначения (здания цехов, служб предприятия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, инженерно – строительные объекты, выполняющие технические функции, не связанные с изменением оборотных и производственных фондов (предметов труда) – дороги, эстакады, туннели, мосты и д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вые машины и оборудование – объекты, предназначенные для выработки и распределения энергии (генераторы, электродвигатели, двигатели внутреннего сгорания и др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машины и оборудование – непосредственно участвуют в технологическом процессе, воздействуя на предметы труда (металлорежущие станки, прессы, молоты, термические печи и др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ьные и регулирующие приборы и устройства лабораторное оборудование – предназначены для регулирования, измерения и контроли технологических процессов, проведения лабораторных испытаний и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льная техника – совокупность средств для ускорения и автоматизации расчётов и принятия реш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средства: железнодорожный, автомобильный, водный и авиационный – производят перемещения людей и грузов в пределах предприятия и вне его (электровозы, тепловозы, автомобили и др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ые устройства – объекты, предназначенные для трансформации, передачи и перемещения энергии (электро- и теплосети, газовые сети, не являющиеся основной частью здания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основные производственные фонды – объекты основных и производственных фондов, не вошедшие в вышеперечисленные группы.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– это удельный вес или процент, каждой группы основных средств в общей стоимости их принимаемой за единицу или за 100 %, если обозначить Ф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оим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ой группы оси средств Z Ф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ое или общая стоимо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групп всех основных средств, то удельный вес или% этой группы состоит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имая или стоимостная оценка основных средств необходима для определения их общего объёма, динамики, структуры, величины стоимости, переносимый на стоимость торговой продукции, а такие для расчётов эконом эффективности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виды стоимостной оценки основ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 первоначальной стоимости включает стоимость (цену) оборудования, транспортные расходы по его доставке и стоимость монтажных работ на месте эксплуатаций. По первоначальной стоимости основные средства учитываются на балансе предприятия, потому она называется балансовой стоим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= Ц + Зтрансп + Змонт+ Зпрочие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ценка по восстановительной стоимости, т. е. по стоимости воспроизводства основных фондов в совремён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 первоначальной или восстановительной стоимости с учётом износа. Остаточная стоимость определяется вычитанием из полной стоимости суммы накопленного износа и показывает величину недоамортизированной части стоимости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дексный метод с учётом коэффициента восстановления Фв = Фн ∙ Кв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сстановительные стали принимать равной рыночной цене на данный объект основны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в = Црын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таточная стоимость основных средств, когда годовая сумма амортизации по годам не ме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т = Фн – А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экс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таточная стоимость основных средств, когда амортизация по годам имеет раз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ст = </w:t>
      </w:r>
      <w:r>
        <w:rPr>
          <w:color w:val="000000"/>
          <w:sz w:val="28"/>
          <w:szCs w:val="28"/>
        </w:rPr>
        <w:drawing>
          <wp:inline distT="0" distB="0" distL="0" distR="0">
            <wp:extent cx="1114425" cy="51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чёт стоимости и структуры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стоимость и структура основных средств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275"/>
        <w:gridCol w:w="1357"/>
        <w:gridCol w:w="985"/>
        <w:gridCol w:w="1386"/>
        <w:gridCol w:w="834"/>
        <w:gridCol w:w="1154"/>
      </w:tblGrid>
      <w:tr>
        <w:trPr>
          <w:trHeight w:val="840" w:hRule="atLeast"/>
          <w:cantSplit w:val="true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а основ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ств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</w:tc>
        <w:tc>
          <w:tcPr>
            <w:tcW w:w="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ый период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я удельного веса %</w:t>
            </w:r>
          </w:p>
        </w:tc>
      </w:tr>
      <w:tr>
        <w:trPr>
          <w:trHeight w:val="600" w:hRule="atLeast"/>
          <w:cantSplit w:val="true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. тыс./руб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с %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. стоим. %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ыс.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с %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Здания и соору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713,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иловые и рабочие машины и обору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9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9379,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4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Измер. и регулир. приборы, В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Транспорт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681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рочие О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2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7293,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62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основных средств удельный вес в активной части в отчётн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акт =∆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сил +∆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измер +∆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акт = 0,62 + 0,07 + 0,17 = 0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в пассивной части в отчётном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пас = ∆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зд + ∆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пас = -0,64 – 0,22 = -0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и расчёте удельного веса в активной части выяснилось, что он возрос, и такое изменения структура можно считать прогрессивны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Расчёт годового выпуск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сходных данных позволяет выбрать формулу для расчета годового выпуска продукции цеха. В пункте 2 задана производство всех единиц ведущего оборудования в штуках за час по готовой продукции, следовательно, коэффициент вклада равен единице. Формула для расчета годового выпуска будет иметь вид: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n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эф (6), где Тэф – эффективный фонд времени единицы ведущего оборудования, часы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N</w:t>
      </w:r>
      <w:r>
        <w:rPr>
          <w:color w:val="000000"/>
          <w:sz w:val="28"/>
          <w:szCs w:val="28"/>
        </w:rPr>
        <w:t xml:space="preserve"> = 9 шт./час. – отчё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,7 (шт./ч) – плановый период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эффективного времени работы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эф = Тном – Трем – Тт.о.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м – время простоя оборудования во всех видах ремонтов в течени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.о. – время технологических остановок, предусмотренных ремонт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фонд (календарное врем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ном=365 дней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л=365</w:t>
      </w:r>
      <w:r>
        <w:rPr>
          <w:color w:val="000000"/>
          <w:sz w:val="28"/>
          <w:szCs w:val="28"/>
          <w:lang w:val="en-US"/>
        </w:rPr>
        <w:t xml:space="preserve"> ∙ </w:t>
      </w:r>
      <w:r>
        <w:rPr>
          <w:color w:val="000000"/>
          <w:sz w:val="28"/>
          <w:szCs w:val="28"/>
        </w:rPr>
        <w:t>24=8760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оминальное (режимное)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ном = (Ткал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вых и пр)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раб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вых и пр – количество выходных и праздничных дней в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раб – число рабочих часов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ерывного производства количество выходных и праздничных дней равно 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раб=24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ном = Т кал – в случае непрерывного процесс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ном = 365 дней ∙ 24 ч =8760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ффектив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эф =Т ном – Т рем – Тт. о.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м – время простоя оборудования во всех видах ремонтов в течении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т. о. – время технологических остановок, предусмотренных регла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Т рем во время ремонта за год необходимо определить сколько лет длится ремонтный ци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 – время работы оборудования между двумя капитальными ремо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рем – время простая оборудования во всех видах ремонтов за ремонтный ци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 рем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н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с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с + 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время простоя оборудования во всех видах ремонтов за ремон6тный ци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noBreakHyphen/>
        <w:t>количество ремонтов за ремонтный ци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монтный цикл произ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к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рем=192+72∙5+12∙30=192+360+360=912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эф=8760 – 309 = 8451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N</w:t>
      </w:r>
      <w:r>
        <w:rPr>
          <w:color w:val="000000"/>
          <w:sz w:val="28"/>
          <w:szCs w:val="28"/>
        </w:rPr>
        <w:t xml:space="preserve"> ∙Тэ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>=9 ∙8451 = 76059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>=0,55 ∙8451 = 46480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объём годового выпуска продукции в плановом году увеличился за счет увеличения производительности ведущего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Расчет численности промышленного производственного персонала (ППП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П – промышленно-производственный персонал, занятый в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ПП делится на рабочих и служащих. Рабочие, непосредственно занятые изготовлением продукции, называются основными рабочими. Рабочие обслуживающие, ремонтирующие основные средства, занятые транспортировкой сырья и проведения контроля работы оборудования и технологического процесса, изготовление продукции называется вспомогательными рабочими. Среди служащих выделяют руководителей, специалистов и просто служащих. К руководителям относятся работники, занимающие должность руководителя предприятия, структурного подразделения их заместителей по должности и главные специалисты. К специалистам относятся работники, занятые инженерно-техническими, экономическими работами, в частности, инженеры, экономисты бухгалтера, юрисконсультанты и т. д. Просто служащие – это работники, осуществляющие подготовку, оформление документации, учет, контроль и хозяйственн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численности ПП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тся отдельно по каждой</w:t>
        <w:tab/>
        <w:t xml:space="preserve"> категории работ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пп =Уопр+Чвсп +Чс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Расчет численности ППП в отчетном перио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е рабоч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численности ОПР можно производить исходя из трудоемкости производственной программы или использование нормы обслуживания. В исходных данных пункта 6 задана норма обслуживания оборудования по стадиям технологического процесса. Следовательно, для расчета численности основных рабочих будет применяться метод с использования норм обслуживания (Нобс). Различают: явочную, штатную и списочную численность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очная численность рабочих 1 смену определ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течении суток работает несколько смен, то рассчитывается явочная численность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яв=Чяв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м (14)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м – количество смен в сутки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яв2=60 ∙ 4=240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яв3=10 ∙ 4=40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яв4=15 ∙4=60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ерывного процесса производства необходимо подмена выходных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одменой бригады равна явочной численности одной сме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 подм =Чяв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очная численность 1 сутки и численности подменной бригады образует штатную числен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яв + Ч подм =Чшт 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шт1=112+28=140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шт2=116+29=145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шт3=44+11=55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шт4 =60+15=75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сочная численность учитывает кроме штатной численности подмену планируемых невыходов на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ода штатной численности в списочную необходимо рассчитать коэффициент перевода (Кпе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 = Чшт ∙ Кпер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коэффициента перевода составили баланс рабоче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рабочего времени одного средне – списочного рабоч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л=36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ном= Ткал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вых пр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0–116=244 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эф =Тном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л. нев. (1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4–35=209 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сп=Чшт ∙Кп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1=140∙1,167=163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2=145∙1,167=168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3=55∙1,167=64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4=75∙1,167=88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численность основных рабочих в отчётном периоде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опр=Чсп1 + Чсп2+Чсп3+Чсп4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опр=163+168+64+88=483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спомогательные рабоч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рабочие состоят из сменного и дневно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всп=Чсм∙всп+Чдн ∙ всп 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=30+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списочной численности сменного персонала вспомогательных рабочих производится аналогично основным рабоч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всп=30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яв=30∙4=120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шт=72+30=102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сп=102∙1,167=119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невного сменного персон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яв=Чяв=Чяв=1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сп=Чяв∙Кпер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сп=13∙1,167=15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всп=Чсп+Чсп 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всп=119+15=134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жа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ходных данных задана численность служащих пункт 9. Чсл=50 че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лановы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бочие: Чсп=Чя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м+1)∙Нпер∙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ходных данных заданы увеличения численности основных производственных рабочих в смену на 5 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ная численности ОПР по стадиям технологического процесса составл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сп=Чсп1∙1,05 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1=163∙1,05=171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2=168∙1,05=176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3=64∙1,05=67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4=88∙1,05=92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численность основных рабочих в планов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пр=171+176+67+92=506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вспомогательных рабочих и служащих в плановом периоде не изме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счётов определяется численность ППП в отчётном и плановом периоде по категориям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пп=Чопр+Чвсп+Чс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пп=483+119+50=652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пп=506+119+50=675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численности ППП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изменение численности ППП в плановом периоде на 3,53 % произошло за счёт увеличения численности основных производственных рабочих в плановом периоде на 5 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ет фонда оплаты труда ППП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– это стоимость использования ресурса труда работников предприятия в соответствии с количеством проведенной продукции или с количеством отработан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дифференциации оплаты труда реализуется на практике через тарифную систему организации оплаты труда. Тарифная система представляет собой совокупность тарифной ставки, тарифной сетки и тарифной квалификационный справочник. Тарифная ставка – это размер оплаты труда за единицу отработанного времени. У рабочих единицей является один час, у служащих один месяц. Тарифная вставка у рабочих зависит от их квалификации, от условий труда и от интенсив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ная сетка – соотношение в оплате труда рабочих разных квалификаций. Оно представляет собой определенное количество тарифных разрядов и соответствующих тарифных коэффиц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ый квалификационный справочник применяется для отношения работы к соответствующему разряду и для присвоения разряда рабочим. В зависимости от избранной меры труда различают повременную и сдельную формы оплаты труда. Повременная форма применяется в виде 2</w:t>
        <w:noBreakHyphen/>
        <w:t>х сис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стая поврем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овр=С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</w:rPr>
        <w:t>∙Тсм ∙Тфакт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см – длительность смены в ч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факт – фактическое отработанное время в д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</w:rPr>
        <w:noBreakHyphen/>
        <w:t>расчёт тарифной ставки рабочего 1</w:t>
        <w:noBreakHyphen/>
        <w:t>го 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m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  <w:lang w:val="en-US"/>
        </w:rPr>
        <w:t>Kmi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ут∙</w:t>
      </w:r>
      <w:r>
        <w:rPr>
          <w:color w:val="000000"/>
          <w:sz w:val="28"/>
          <w:szCs w:val="28"/>
          <w:lang w:val="en-US"/>
        </w:rPr>
        <w:t>Kum</w:t>
      </w:r>
      <w:r>
        <w:rPr>
          <w:color w:val="000000"/>
          <w:sz w:val="28"/>
          <w:szCs w:val="28"/>
        </w:rPr>
        <w:t xml:space="preserve"> (2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m</w:t>
      </w:r>
      <w:r>
        <w:rPr>
          <w:color w:val="000000"/>
          <w:sz w:val="28"/>
          <w:szCs w:val="28"/>
        </w:rPr>
        <w:noBreakHyphen/>
        <w:t>тарифная ставка рабочего первого разряда минимальный размер оплаты труда за час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mi</w:t>
      </w:r>
      <w:r>
        <w:rPr>
          <w:color w:val="000000"/>
          <w:sz w:val="28"/>
          <w:szCs w:val="28"/>
        </w:rPr>
        <w:t xml:space="preserve"> – тарифный коэффициен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го разряда – показывает во сколько раз тарифная вставка рабочего 1</w:t>
        <w:noBreakHyphen/>
        <w:t xml:space="preserve">го разряда больше тарифной вставки рабочего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го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т – коэффициент, учитывающий услов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um</w:t>
      </w:r>
      <w:r>
        <w:rPr>
          <w:color w:val="000000"/>
          <w:sz w:val="28"/>
          <w:szCs w:val="28"/>
        </w:rPr>
        <w:t xml:space="preserve"> – коэффициент, учитывающий интенсивность тру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ремённо – преми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ях, в цехах разрабатываются премиальные положения, в них указываются показатели премирования и размер пр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Пповр прем=</w:t>
      </w:r>
      <w:r>
        <w:rPr>
          <w:color w:val="000000"/>
          <w:sz w:val="28"/>
          <w:szCs w:val="28"/>
          <w:lang w:val="en-US"/>
        </w:rPr>
        <w:t>Cmi</w:t>
      </w:r>
      <w:r>
        <w:rPr>
          <w:color w:val="000000"/>
          <w:sz w:val="28"/>
          <w:szCs w:val="28"/>
        </w:rPr>
        <w:noBreakHyphen/>
        <w:t>Тсм ∙Тфакт∙Кпер 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р – коэффициент, учитывающий размер пр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ельная форма оплаты труда рабочих бывает в виде следующих систе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сде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сд=Р∙В 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– расценка-размер оплаты за единицу изготовленной продукции (руб./е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количество произведенной продукции за месяц в натуральных единицах (ед/ме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 выр – количество продукции, которое изготовит рабочий сдельщик за единицу времен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о – преми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сд-пр=Р∙В∙Кпр (34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свенно – сдельная систем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о – прогрессивная систем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ордн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Расчёт фонда оплаты труда в отчётном пери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 ППП = ФОТ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>+ФОТ</w:t>
      </w:r>
      <w:r>
        <w:rPr>
          <w:color w:val="000000"/>
          <w:sz w:val="28"/>
          <w:szCs w:val="28"/>
          <w:vertAlign w:val="subscript"/>
        </w:rPr>
        <w:t>вер</w:t>
      </w:r>
      <w:r>
        <w:rPr>
          <w:color w:val="000000"/>
          <w:sz w:val="28"/>
          <w:szCs w:val="28"/>
        </w:rPr>
        <w:t>+ФОТ</w:t>
      </w:r>
      <w:r>
        <w:rPr>
          <w:color w:val="000000"/>
          <w:sz w:val="28"/>
          <w:szCs w:val="28"/>
          <w:vertAlign w:val="subscript"/>
        </w:rPr>
        <w:t>сл</w:t>
      </w:r>
      <w:r>
        <w:rPr>
          <w:color w:val="000000"/>
          <w:sz w:val="28"/>
          <w:szCs w:val="28"/>
        </w:rPr>
        <w:t xml:space="preserve"> (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ёта оплаты труда основных рабочих, исходя из исходных данных, применяется повременная 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ременной форме рассчит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повр=</w:t>
      </w:r>
      <w:r>
        <w:rPr>
          <w:color w:val="000000"/>
          <w:sz w:val="28"/>
          <w:szCs w:val="28"/>
          <w:lang w:val="en-US"/>
        </w:rPr>
        <w:t>Cmi</w:t>
      </w:r>
      <w:r>
        <w:rPr>
          <w:color w:val="000000"/>
          <w:sz w:val="28"/>
          <w:szCs w:val="28"/>
        </w:rPr>
        <w:t xml:space="preserve"> ∙Тсм ∙Тфакт (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на разных стадиях технологического процесса работают основные рабочие разной классификации, то фонд оплаты труда будет равен фонду оплаты труда всех рабочих за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опр=∑</w:t>
      </w:r>
      <w:r>
        <w:rPr>
          <w:color w:val="000000"/>
          <w:sz w:val="28"/>
          <w:szCs w:val="28"/>
          <w:lang w:val="en-US"/>
        </w:rPr>
        <w:t>Cmi</w:t>
      </w:r>
      <w:r>
        <w:rPr>
          <w:color w:val="000000"/>
          <w:sz w:val="28"/>
          <w:szCs w:val="28"/>
        </w:rPr>
        <w:t xml:space="preserve"> ∙Тсм ∙Тэф∙Чс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ые ставки рабочих разных разрядов соста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mi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Kmi</w:t>
      </w:r>
      <w:r>
        <w:rPr>
          <w:color w:val="000000"/>
          <w:sz w:val="28"/>
          <w:szCs w:val="28"/>
        </w:rPr>
        <w:t xml:space="preserve"> ∙ К у.т. ∙ К ин 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6=15 ∙ 1,8 ∙ 1,24 = 33,4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5=15 ∙ 1,531 ∙ 1,24 = 28,4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m</w:t>
      </w:r>
      <w:r>
        <w:rPr>
          <w:color w:val="000000"/>
          <w:sz w:val="28"/>
          <w:szCs w:val="28"/>
        </w:rPr>
        <w:t>4=15 ∙ 1,35 ∙ 1,24 = 25,1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m</w:t>
      </w:r>
      <w:r>
        <w:rPr>
          <w:color w:val="000000"/>
          <w:sz w:val="28"/>
          <w:szCs w:val="28"/>
        </w:rPr>
        <w:t>3=15 ∙ 1,204 ∙ 1,24 = 22,3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опр =</w:t>
      </w:r>
      <w:r>
        <w:rPr>
          <w:color w:val="000000"/>
          <w:sz w:val="28"/>
          <w:szCs w:val="28"/>
          <w:lang w:val="en-US"/>
        </w:rPr>
        <w:t>Cmi</w:t>
      </w:r>
      <w:r>
        <w:rPr>
          <w:color w:val="000000"/>
          <w:sz w:val="28"/>
          <w:szCs w:val="28"/>
        </w:rPr>
        <w:t xml:space="preserve"> ∙ Тсм ∙ Тэф ∙ Чс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р</w:t>
      </w:r>
      <w:r>
        <w:rPr>
          <w:color w:val="000000"/>
          <w:sz w:val="28"/>
        </w:rPr>
        <w:t>1ст</w:t>
      </w:r>
      <w:r>
        <w:rPr>
          <w:color w:val="000000"/>
          <w:sz w:val="28"/>
          <w:szCs w:val="28"/>
        </w:rPr>
        <w:t>=33,48 ∙ 6 ∙ 209 ∙ 163 = 684337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р</w:t>
      </w:r>
      <w:r>
        <w:rPr>
          <w:color w:val="000000"/>
          <w:sz w:val="28"/>
        </w:rPr>
        <w:t>2ст</w:t>
      </w:r>
      <w:r>
        <w:rPr>
          <w:color w:val="000000"/>
          <w:sz w:val="28"/>
          <w:szCs w:val="28"/>
        </w:rPr>
        <w:t>=28,48 ∙ 6 ∙ 209 ∙ 168 = 599993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р</w:t>
      </w:r>
      <w:r>
        <w:rPr>
          <w:color w:val="000000"/>
          <w:sz w:val="28"/>
        </w:rPr>
        <w:t>3ст</w:t>
      </w:r>
      <w:r>
        <w:rPr>
          <w:color w:val="000000"/>
          <w:sz w:val="28"/>
          <w:szCs w:val="28"/>
        </w:rPr>
        <w:t>=25,11 ∙ 6 ∙ 209 ∙ 64 = 201522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р</w:t>
      </w:r>
      <w:r>
        <w:rPr>
          <w:color w:val="000000"/>
          <w:sz w:val="28"/>
        </w:rPr>
        <w:t>4ст</w:t>
      </w:r>
      <w:r>
        <w:rPr>
          <w:color w:val="000000"/>
          <w:sz w:val="28"/>
          <w:szCs w:val="28"/>
        </w:rPr>
        <w:t>=22,39 ∙ 6 ∙ 209 ∙ 88 = 246747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р = 6843379 + 5999939 + 2015228 + 2467471 = 1732601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ётом оплаты планируемых невыходов на работу, компенсирующих и стимулирующих выплат годовой фонд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р = ФОТопр ∙ Кув (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пр = 17326017 ∙ 1,8 = 3118683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спомогательные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всп = ∑ 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см + </w:t>
      </w:r>
      <w:r>
        <w:rPr>
          <w:color w:val="000000"/>
          <w:sz w:val="28"/>
          <w:szCs w:val="28"/>
          <w:lang w:val="en-US"/>
        </w:rPr>
        <w:t>Cm</w:t>
      </w:r>
      <w:r>
        <w:rPr>
          <w:color w:val="000000"/>
          <w:sz w:val="28"/>
          <w:szCs w:val="28"/>
        </w:rPr>
        <w:t xml:space="preserve"> всп. дн. (4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всп см=26,80 ∙ 209 ∙ 6 ∙ 105 = 352875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всп дн=26,80 ∙ 209 ∙ 6 ∙ 14 =47050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всп=3528756 + 470501 = 399925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жа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= Ом + Чсм ∙ 12 (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= 5000 ∙ 50 ∙ 12= 300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опр = 3999257 ∙ 1,8 = 719866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bscript"/>
        </w:rPr>
        <w:t xml:space="preserve">ппп </w:t>
      </w:r>
      <w:r>
        <w:rPr>
          <w:color w:val="000000"/>
          <w:sz w:val="28"/>
          <w:szCs w:val="28"/>
        </w:rPr>
        <w:t>= 31186831 +7198663 + 3000000 = 4138549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2 Расчет ФОТ </w:t>
      </w:r>
      <w:r>
        <w:rPr>
          <w:b/>
          <w:color w:val="000000"/>
          <w:sz w:val="28"/>
          <w:szCs w:val="28"/>
          <w:vertAlign w:val="subscript"/>
        </w:rPr>
        <w:t>ппп</w:t>
      </w:r>
      <w:r>
        <w:rPr>
          <w:b/>
          <w:color w:val="000000"/>
          <w:sz w:val="28"/>
          <w:szCs w:val="28"/>
        </w:rPr>
        <w:t xml:space="preserve"> в плановом перио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е рабо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лановом периоде изменилось численность основных и производственных рабочих и увеличилась зарплата всех работников на 15 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тар</w:t>
      </w:r>
      <w:r>
        <w:rPr>
          <w:color w:val="000000"/>
          <w:sz w:val="28"/>
          <w:szCs w:val="28"/>
          <w:vertAlign w:val="subscript"/>
        </w:rPr>
        <w:t xml:space="preserve">оп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ппп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= 33,48 ∙6 ∙ 209 ∙ 171 ∙ 1,15 = 825613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ппп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= 28,48 ∙6 ∙ 209 ∙ 176 ∙ 1,15 = 722849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ппп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= 25,11 ∙6 ∙ 209 ∙ 67 ∙ 1,15 = 242614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ппп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= 22,39 ∙6 ∙ 209 ∙ 92 ∙ 1,15 = 297055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ппп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= 8256138 + 7228497 + 2426146 + 2970553 = 2088133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год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= 20881334 ∙ 1,8 = 3758640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спомогательные рабо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ппп</w:t>
      </w:r>
      <w:r>
        <w:rPr>
          <w:color w:val="000000"/>
          <w:sz w:val="28"/>
          <w:szCs w:val="28"/>
          <w:vertAlign w:val="subscript"/>
        </w:rPr>
        <w:t>вс</w:t>
      </w:r>
      <w:r>
        <w:rPr>
          <w:color w:val="000000"/>
          <w:sz w:val="28"/>
          <w:szCs w:val="28"/>
        </w:rPr>
        <w:t xml:space="preserve"> = 7198663 ∙ 1,15 = 827846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ужащие рабо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</w:t>
      </w:r>
      <w:r>
        <w:rPr>
          <w:color w:val="000000"/>
          <w:sz w:val="28"/>
          <w:szCs w:val="28"/>
          <w:vertAlign w:val="superscript"/>
        </w:rPr>
        <w:t>пп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3000000 ∙ 1,15 = 345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Т </w:t>
      </w:r>
      <w:r>
        <w:rPr>
          <w:color w:val="000000"/>
          <w:sz w:val="28"/>
          <w:szCs w:val="28"/>
          <w:vertAlign w:val="superscript"/>
        </w:rPr>
        <w:t>ппп</w:t>
      </w:r>
      <w:r>
        <w:rPr>
          <w:color w:val="000000"/>
          <w:sz w:val="28"/>
          <w:szCs w:val="28"/>
          <w:vertAlign w:val="subscript"/>
        </w:rPr>
        <w:t>план</w:t>
      </w:r>
      <w:r>
        <w:rPr>
          <w:color w:val="000000"/>
          <w:sz w:val="28"/>
          <w:szCs w:val="28"/>
        </w:rPr>
        <w:t xml:space="preserve"> = 37586401 + 8278462 + 3450000 = 4931486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ебесто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-это сумма затрат предприятия на производства или реализация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м виде себестоимость включается из стоимости использованных экономических ресурсов. Себестоимость можно классифицировать по следующим признак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тоду определения затрат себестоимость она делится: на нормативную, на плановую и фактическу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следовательности формирования и по объёму учитываемых затрат себестоимость бывает ценовая, производственная и полна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количеству предприятий, которые участвуют в расчёте себестоимости, себестоимость бывает: индивидуальной и сре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элемент – это однородные к экономическому содержанию затраты и основные из них предоставляют собой стоимости использования отдельного экономического рес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Смета затрат на производство» (экономический элемент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за вычитанных возвратных отходов в этом элементе учитываются приобретённые и расходованные сырьё, материалы, покупные полуфабрикаты, все вида топлива и энергии, которые расходуются на тепловые нужды, производств и хозяйственные нуж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лата труда в этот экономический элемент включается заработная плата населения за отработанное время, за выработанную продукцию, премии и все стимулирующие выплаты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экономические элементы представляют собой обязательные отчисления по установленным Государственным нормам в Пенсионный фонд, фонд обязательного медицинского страхования и фонд социального страхования. В настоящее время процент отчисления на социальные нужды 26 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менте отражаются амортизация отчисления по всем видам амортизации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очие за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ых экономический элемент включающие все предусмотренные законодательства, налоги, сборы отчисления, обязательное страхования имуществ, платежи по кредитам, гарантирующий ремонт и обслуживания продукции и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обходимо расчёт расходов на изготовления или на реализацию отдельного наименования продукции, то составляется калькуляция, себестоимость которой расходуется, группируется по статьям затра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Расчёт потребности материально и энергозатрат на изготовления годового объём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представляет собой необходимое количества материально и энергозатрат натурально измерения для изготовления определенного количеств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Н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∙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требности происход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необходимое количество и потребность итого вида ресурса норме расхода ресур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количества сырья и материала, топлива, энергии необходимое для изготовления единицы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требности приведён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– потребность в материалам и энергоресурсах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08"/>
        <w:gridCol w:w="942"/>
        <w:gridCol w:w="1271"/>
        <w:gridCol w:w="954"/>
        <w:gridCol w:w="1128"/>
        <w:gridCol w:w="1380"/>
      </w:tblGrid>
      <w:tr>
        <w:trPr>
          <w:trHeight w:val="660" w:hRule="atLeast"/>
          <w:cantSplit w:val="true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ресурса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 измерения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период</w:t>
            </w:r>
          </w:p>
        </w:tc>
        <w:tc>
          <w:tcPr>
            <w:tcW w:w="3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ый период</w:t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</w:t>
            </w:r>
            <w:r>
              <w:rPr>
                <w:color w:val="000000"/>
                <w:sz w:val="20"/>
                <w:szCs w:val="22"/>
              </w:rPr>
              <w:t>р</w:t>
            </w:r>
            <w:r>
              <w:rPr>
                <w:color w:val="000000"/>
                <w:sz w:val="20"/>
                <w:szCs w:val="22"/>
                <w:lang w:val="en-US"/>
              </w:rPr>
              <w:t>i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2"/>
                <w:lang w:val="en-US"/>
              </w:rPr>
              <w:t>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 НВ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</w:t>
            </w:r>
            <w:r>
              <w:rPr>
                <w:color w:val="000000"/>
                <w:sz w:val="20"/>
                <w:szCs w:val="22"/>
              </w:rPr>
              <w:t>р</w:t>
            </w:r>
            <w:r>
              <w:rPr>
                <w:color w:val="000000"/>
                <w:sz w:val="20"/>
                <w:szCs w:val="22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2"/>
                <w:lang w:val="en-US"/>
              </w:rPr>
              <w:t>i</w:t>
            </w:r>
          </w:p>
        </w:tc>
      </w:tr>
      <w:tr>
        <w:trPr>
          <w:trHeight w:val="1718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Сырьё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1 Материал 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 Материал 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3 Материал 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1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339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368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.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0391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18677.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1946,02</w:t>
            </w:r>
          </w:p>
        </w:tc>
      </w:tr>
      <w:tr>
        <w:trPr>
          <w:trHeight w:val="1553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Энерго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 Топли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2 Электроэнерг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-час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.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66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3366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7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.1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8631.3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06474.8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83360 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99282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2 Амортизац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амортизации – это годовой процент погашения стоимости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сумма амортизации рассчитывается на основания норм и стоимость основных средств. Норма амортизации берётся из сборника нормы амортизации в котором они рассчитаны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 – затраты на демонт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- инивизационн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н(а) – нормативный амортизационный срок службы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бухгалтерском учёте разрешены 4 метода амортиз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линейной амортизаций или метод равномерного погашения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5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уменьшаемого остат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аксимальное значени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ы амортизации также и при той же остаточная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я данного метода амортизации с окончанием срока полезного использования остаётся не амортизированная часть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метод амортизации относится к ускоренному методу амортизации в первые годы эксплуатации погашается большая часть стоимости, чем при линейной метод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числения амортизации по случае чисел лет срока полезного исполь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7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данном методе норма амортизации может быть или в дали единицы или в процентах соответствии первоначальной стоимости может быть примета за единицу или за 100 %. Данный метод также относится ускоренной амортиза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числения амортизации по объёму или количеству производственной продукции. Этот метод применяется если за ранее известно количество произведенной продукции за время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рассчитывается величина амортизации включаемая в себе стоимости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r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ед-</w:t>
      </w:r>
      <w:r>
        <w:rPr>
          <w:color w:val="000000"/>
          <w:sz w:val="28"/>
          <w:szCs w:val="28"/>
          <w:lang w:val="en-US"/>
        </w:rPr>
        <w:t>Bri</w:t>
      </w:r>
      <w:r>
        <w:rPr>
          <w:color w:val="000000"/>
          <w:sz w:val="28"/>
          <w:szCs w:val="28"/>
        </w:rPr>
        <w:t xml:space="preserve"> (4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ортизация – это государственная политика. Если у предприятия возникает необходимость снятия с эксплуатации основных средств до окончания Тп.и., то до амортизации происходит за счёт собственной прибыл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ёте используется линейный метод амортизации, т. к. амортизация основных средств подлежит делению активной и пассивной, то таблице 3 с группируем активной и пассивной отд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– 3 Амортизация основных средств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212"/>
        <w:gridCol w:w="1369"/>
        <w:gridCol w:w="1259"/>
        <w:gridCol w:w="1532"/>
        <w:gridCol w:w="1422"/>
      </w:tblGrid>
      <w:tr>
        <w:trPr>
          <w:trHeight w:val="360" w:hRule="atLeast"/>
          <w:cantSplit w:val="true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основных средст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Н</w:t>
            </w:r>
            <w:r>
              <w:rPr>
                <w:color w:val="000000"/>
                <w:sz w:val="20"/>
                <w:szCs w:val="20"/>
              </w:rPr>
              <w:t>А%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 период</w:t>
            </w:r>
          </w:p>
        </w:tc>
        <w:tc>
          <w:tcPr>
            <w:tcW w:w="2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ый период</w:t>
            </w:r>
          </w:p>
        </w:tc>
      </w:tr>
      <w:tr>
        <w:trPr>
          <w:trHeight w:val="330" w:hRule="atLeast"/>
          <w:cantSplit w:val="true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8"/>
              </w:rPr>
              <w:t>тыс.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</w:rPr>
              <w:t>. тыс./руб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Фн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8"/>
              </w:rPr>
              <w:t>тыс.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</w:rPr>
              <w:t>. тыс./руб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Силовые и рабочие машины и оборуд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Измерительные и регулирующие приборы, 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3. Транспортные средств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149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05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97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lang w:val="en-US"/>
              </w:rPr>
              <w:t>5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39379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5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681.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2725.4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33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52.225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актив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729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871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53580.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2311.317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Здания и соору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Прочие О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  <w:r>
              <w:rPr>
                <w:color w:val="000000"/>
                <w:sz w:val="20"/>
                <w:szCs w:val="28"/>
                <w:lang w:val="en-US"/>
              </w:rPr>
              <w:t>4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5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  <w:r>
              <w:rPr>
                <w:color w:val="000000"/>
                <w:sz w:val="20"/>
                <w:szCs w:val="28"/>
                <w:lang w:val="en-US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571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14.2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пассив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  <w:r>
              <w:rPr>
                <w:color w:val="000000"/>
                <w:sz w:val="20"/>
                <w:szCs w:val="28"/>
                <w:lang w:val="en-US"/>
              </w:rPr>
              <w:t>91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9</w:t>
            </w:r>
            <w:r>
              <w:rPr>
                <w:color w:val="000000"/>
                <w:sz w:val="20"/>
                <w:szCs w:val="28"/>
                <w:lang w:val="en-US"/>
              </w:rPr>
              <w:t>8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3284.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14.2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в плановом периоде амортизация возросла, т. к. были произведены вложения в основные средства и стоимости основных средств увеличилос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3 Составления сметы общепроизводствен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 представляют собой комплексные условно постоянные и, как правело косв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и общепроизводственные расходы являются прямыми, т. к. связаны с изготовления одного наименования продукции. Для расчёта суммы общепроизводственных расходов составляется. «См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х расходов.» Для определения сумм по отдельным статьям сметы в плановом периоде используемый метод расчёта – пропорционально базов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→Б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←Б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– смета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028"/>
        <w:gridCol w:w="1843"/>
        <w:gridCol w:w="1811"/>
      </w:tblGrid>
      <w:tr>
        <w:trPr>
          <w:trHeight w:val="420" w:hRule="atLeast"/>
          <w:cantSplit w:val="true"/>
        </w:trPr>
        <w:tc>
          <w:tcPr>
            <w:tcW w:w="3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и затрат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а велич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по статье тыс. руб.</w:t>
            </w:r>
          </w:p>
        </w:tc>
      </w:tr>
      <w:tr>
        <w:trPr>
          <w:trHeight w:val="540" w:hRule="atLeast"/>
          <w:cantSplit w:val="true"/>
        </w:trPr>
        <w:tc>
          <w:tcPr>
            <w:tcW w:w="3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 период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 период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пр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ФС и Э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1. Содер и экспл оборуд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 а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22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2. Ремонт оборуд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 а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85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3. Амортизация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 а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871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4. Перемещение груз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5. Прочие расход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40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 1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Цеховые расход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. Содер и экспл здан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оружени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 а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  <w:r>
              <w:rPr>
                <w:color w:val="000000"/>
                <w:sz w:val="20"/>
                <w:szCs w:val="28"/>
                <w:lang w:val="en-US"/>
              </w:rPr>
              <w:t>28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. Ремонт здан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оружени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 а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4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3. Амортизация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 а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98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4. ЗП служащих цех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 Ч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. Охрана труд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Т п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11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6. Прочие расход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69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 2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общепроизв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о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оставляется калькуляция себестоимости продукции цеха в отчётном таблице 5 и в плановом таблице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– 5 калькуляции себестоимости продукта цеха в отчётном периоде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508"/>
        <w:gridCol w:w="1174"/>
        <w:gridCol w:w="671"/>
        <w:gridCol w:w="1008"/>
        <w:gridCol w:w="1146"/>
        <w:gridCol w:w="1321"/>
      </w:tblGrid>
      <w:tr>
        <w:trPr>
          <w:trHeight w:val="525" w:hRule="atLeast"/>
          <w:cantSplit w:val="true"/>
        </w:trPr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и затрат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рения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за ед. год на руб.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 штуку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</w:t>
            </w:r>
          </w:p>
        </w:tc>
      </w:tr>
      <w:tr>
        <w:trPr>
          <w:trHeight w:val="706" w:hRule="atLeast"/>
          <w:cantSplit w:val="true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Сырьё и м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1. Мат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2. Мат 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3. Мат В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1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36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60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6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2635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 1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8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1343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Энерго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1. Топли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2. Электроэне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6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20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84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203</w:t>
            </w:r>
          </w:p>
        </w:tc>
      </w:tr>
      <w:tr>
        <w:trPr>
          <w:trHeight w:val="283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 2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2683</w:t>
            </w:r>
          </w:p>
        </w:tc>
      </w:tr>
      <w:tr>
        <w:trPr>
          <w:trHeight w:val="1242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ЗП ОП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ОС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Общепроиз. расходы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1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8853</w:t>
            </w:r>
          </w:p>
        </w:tc>
      </w:tr>
      <w:tr>
        <w:trPr>
          <w:trHeight w:val="353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с цеха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8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2175</w:t>
            </w:r>
          </w:p>
        </w:tc>
      </w:tr>
      <w:tr>
        <w:trPr>
          <w:trHeight w:val="237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Общеп расходы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50</w:t>
            </w:r>
          </w:p>
        </w:tc>
      </w:tr>
      <w:tr>
        <w:trPr>
          <w:trHeight w:val="273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роиз. себес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1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7125</w:t>
            </w:r>
          </w:p>
        </w:tc>
      </w:tr>
      <w:tr>
        <w:trPr>
          <w:trHeight w:val="323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Коммер расходы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470</w:t>
            </w:r>
          </w:p>
        </w:tc>
      </w:tr>
      <w:tr>
        <w:trPr>
          <w:trHeight w:val="344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л. себес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6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675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–</w:t>
      </w:r>
      <w:r>
        <w:rPr/>
        <w:t xml:space="preserve"> 6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510"/>
        <w:gridCol w:w="1174"/>
        <w:gridCol w:w="841"/>
        <w:gridCol w:w="1059"/>
        <w:gridCol w:w="1145"/>
        <w:gridCol w:w="1101"/>
      </w:tblGrid>
      <w:tr>
        <w:trPr>
          <w:trHeight w:val="52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и затрат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рения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за ед. год на руб.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 штуку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</w:t>
            </w:r>
          </w:p>
        </w:tc>
      </w:tr>
      <w:tr>
        <w:trPr>
          <w:trHeight w:val="66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Сырьё и м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1. Мат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2. Мат 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3. Мат 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3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6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03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9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194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13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55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2672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 1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9578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Энерго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1. Топли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2. Электроэнер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4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2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33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51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003</w:t>
            </w:r>
          </w:p>
        </w:tc>
      </w:tr>
      <w:tr>
        <w:trPr>
          <w:trHeight w:val="283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статье 2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5198</w:t>
            </w:r>
          </w:p>
        </w:tc>
      </w:tr>
      <w:tr>
        <w:trPr>
          <w:trHeight w:val="1297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ЗП ОП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ОС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Общепроиз. расход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920</w:t>
            </w:r>
          </w:p>
        </w:tc>
      </w:tr>
      <w:tr>
        <w:trPr>
          <w:trHeight w:val="353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с цех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5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9054</w:t>
            </w:r>
          </w:p>
        </w:tc>
      </w:tr>
      <w:tr>
        <w:trPr>
          <w:trHeight w:val="237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Общеп расход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69</w:t>
            </w:r>
          </w:p>
        </w:tc>
      </w:tr>
      <w:tr>
        <w:trPr>
          <w:trHeight w:val="273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 произв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бестоимость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9123</w:t>
            </w:r>
          </w:p>
        </w:tc>
      </w:tr>
      <w:tr>
        <w:trPr>
          <w:trHeight w:val="323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Коммер расход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752</w:t>
            </w:r>
          </w:p>
        </w:tc>
      </w:tr>
      <w:tr>
        <w:trPr>
          <w:trHeight w:val="344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лная себестоимость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3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188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ебестоимости в плановом периоде составляе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я себестоимости в плановом периоде произошло за счёт увлечения цен на материально и энерго ресурсы, увеличения стоимости основных средств за счёт капитальных вложений и вложения средней ЗП ППП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асчёт отпускной цены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ная цена на производимую предприятий продукции, называется договорной ценой, т. к. она фиксируется в договорах на поставку продукции покупателям. В состав отпускной цены включается полная себестоимость отдельного наименования продукции, прибыли для товаров и НДС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.т. п. = С кол + Пр +А +НДС (52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одной штуки производной продукции определена в таблицах 5 и 6, прибыль включаемая в цену определяется на оснований рентабельности продукции. Значения рентабельности продукции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3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ция выпускаемая ценой предприятия не является под акцизной, при этом А=0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 на добавленную стоимость ставка НДС пункт 16 исходных данных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отпускную цену в отчётном и плановом периоде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чётный перио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=0,18 ∙ (Сплан + Пр) (55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=0,18∙(25,6 + 6,54) = 5,42 т.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 xml:space="preserve">Ре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358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 xml:space="preserve"> отп</w:t>
      </w:r>
      <w:r>
        <w:rPr>
          <w:color w:val="000000"/>
          <w:sz w:val="28"/>
          <w:szCs w:val="28"/>
        </w:rPr>
        <w:t xml:space="preserve"> = 23,6 + 5,42 + 6,54 = 35,56 т.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perscript"/>
        </w:rPr>
        <w:t>оп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perscript"/>
        </w:rPr>
        <w:t>пп</w:t>
      </w:r>
      <w:r>
        <w:rPr>
          <w:color w:val="000000"/>
          <w:sz w:val="28"/>
          <w:szCs w:val="28"/>
          <w:vertAlign w:val="subscript"/>
        </w:rPr>
        <w:t>Рп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новый перио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ДС = 0,18 ·(24,36 + 6,75) = 5,6 т.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 xml:space="preserve"> отп </w:t>
      </w:r>
      <w:r>
        <w:rPr>
          <w:color w:val="000000"/>
          <w:sz w:val="28"/>
          <w:szCs w:val="28"/>
        </w:rPr>
        <w:t>= 24,36 + 6,75 + 5,6 = 36,71 т.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Δ Ц </w:t>
      </w:r>
      <w:r>
        <w:rPr>
          <w:color w:val="000000"/>
          <w:sz w:val="28"/>
          <w:szCs w:val="28"/>
          <w:vertAlign w:val="subscript"/>
        </w:rPr>
        <w:t>от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т. к. в плановом периоде произошло увлечения полной себестоимости на 5,75, то и цена плановом периоде возросла на столько же процент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асчёт прибыли от реализации продукции цех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урсовой работе не указаны другие виды деятельности предприятии, поэтому общий финансовый результат деятельности предприятии – балансовая прибыль будет составлять, только из прибыли от реализации продукт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всего объема продукции определяетс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>=Приз∙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 xml:space="preserve"> (56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ал = Пр (57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  <w:vertAlign w:val="superscript"/>
        </w:rPr>
        <w:t>о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6,54 · 83360 = 54517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  <w:vertAlign w:val="superscript"/>
        </w:rPr>
        <w:t xml:space="preserve">пп </w:t>
      </w:r>
      <w:r>
        <w:rPr>
          <w:color w:val="000000"/>
          <w:sz w:val="28"/>
          <w:szCs w:val="28"/>
          <w:vertAlign w:val="subscript"/>
        </w:rPr>
        <w:t>рв</w:t>
      </w:r>
      <w:r>
        <w:rPr>
          <w:color w:val="000000"/>
          <w:sz w:val="28"/>
          <w:szCs w:val="28"/>
        </w:rPr>
        <w:t xml:space="preserve"> = 6,75 · 99282 = 67015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 плановом пери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прирост прибыли полученный в плановом периоде столько же процент, объясняется увеличения прибыли от реализации единицы продукции на годового выпуска продукции на 22,9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Расчёт показателей использования основны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бщими и важными показателями использования основных средств является показатель фондоотдача и фондоём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– это годовой выпуск продукции в натуральном измер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perscript"/>
        </w:rPr>
        <w:t>о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perscript"/>
        </w:rPr>
        <w:t>п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Δ Ф 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характеризует количество стоимость произведенной продукции единицы стоимости основных средств в течени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ёмкость сколько основных средств необходимо для обеспечения выпуск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perscript"/>
        </w:rPr>
        <w:t>оп</w:t>
      </w:r>
      <w:r>
        <w:rPr>
          <w:color w:val="000000"/>
          <w:sz w:val="28"/>
          <w:szCs w:val="28"/>
          <w:vertAlign w:val="subscript"/>
        </w:rPr>
        <w:t>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perscript"/>
        </w:rPr>
        <w:t>пп</w:t>
      </w:r>
      <w:r>
        <w:rPr>
          <w:color w:val="000000"/>
          <w:sz w:val="28"/>
          <w:szCs w:val="28"/>
          <w:vertAlign w:val="subscript"/>
        </w:rPr>
        <w:t>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Δ Ф </w:t>
      </w:r>
      <w:r>
        <w:rPr>
          <w:color w:val="000000"/>
          <w:sz w:val="28"/>
          <w:szCs w:val="28"/>
          <w:vertAlign w:val="subscript"/>
        </w:rPr>
        <w:t>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Расчёт эффективности капитально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стициями являются все виды финансовых и материальных ресурсов, а также интеллектуальных и имущественных ценностей, вкладываемый в объект предпринимательских и других видах деятельности в целью получения прибыли или социаль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стиции, осуществляемые в воспроизводства основных средств, называют капитальными вложения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строительство – строительство новых предприятия на вновь осваиваемых площадк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но действующих предприятий путём сооружений во вторых и последующих очередей, введено встрой дополнительная церковь и расширения уже функционирующих основных и вспомогательных це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нструкция – осуществляемое в процессе деятельности предприятия, частичная или полная переустройство без строительства новых и расширения действующих церкв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Техническое перевооружение действующих предприятий, т. е. повышения технического уровня отдельных участков производства или отдельного оборудования в путём внедрения новой технике, технологии, механизации и автоматизации процесса и модернизации действующе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аправленная инвестиций зависит от цели преследуемых предприятий, чаще всего капитально вложения направляется на реконструкцию и технического перевооружения производства, т. к. эти направления требуют меньше капитально вложения. Полной остановки предприятия и окупаемости вложенных средств производительность быстрее, простейших показателями эффективности капитально вложений являются срок окупаемости и коэффициент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речь идёт об эффективности дополнительных капитально влож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 xml:space="preserve">К= Ф </w:t>
      </w:r>
      <w:r>
        <w:rPr>
          <w:color w:val="000000"/>
          <w:sz w:val="28"/>
          <w:szCs w:val="28"/>
          <w:vertAlign w:val="superscript"/>
        </w:rPr>
        <w:t xml:space="preserve">пп 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Ф </w:t>
      </w:r>
      <w:r>
        <w:rPr>
          <w:color w:val="000000"/>
          <w:sz w:val="28"/>
          <w:szCs w:val="28"/>
          <w:vertAlign w:val="superscript"/>
        </w:rPr>
        <w:t xml:space="preserve">оп 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(6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К = – 629300 + 673096,4 = 43796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м финансовым, а следовательно результатом освоения средств основных фон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 xml:space="preserve">П= П </w:t>
      </w:r>
      <w:r>
        <w:rPr>
          <w:color w:val="000000"/>
          <w:sz w:val="28"/>
          <w:szCs w:val="28"/>
          <w:vertAlign w:val="superscript"/>
        </w:rPr>
        <w:t xml:space="preserve">пп 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П </w:t>
      </w:r>
      <w:r>
        <w:rPr>
          <w:color w:val="000000"/>
          <w:sz w:val="28"/>
          <w:szCs w:val="28"/>
          <w:vertAlign w:val="superscript"/>
        </w:rPr>
        <w:t xml:space="preserve">пп 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(6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П= 670153 – 545174 = 1249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дополнительных капитальным вложений – это время в течение которого дополнительные капитально вложений ∆ К окупиться приростом прибыли ∆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эффективности оборотному сроку окупаемости и характеризует прирост прибыли за год полученный на один рубль дополнительных капитальных вл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равен 0,35 года, говорит о высокой эффек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результаты расчётов по всем пунктам курсовой работы сводятся в таблицу технико-экономических показателей деятельности цех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 – Таблица технико-экономических показателей деятельности предприятия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432"/>
        <w:gridCol w:w="1593"/>
        <w:gridCol w:w="1397"/>
        <w:gridCol w:w="1415"/>
        <w:gridCol w:w="1293"/>
      </w:tblGrid>
      <w:tr>
        <w:trPr>
          <w:trHeight w:val="405" w:hRule="atLeast"/>
          <w:cantSplit w:val="true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я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рения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показателя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trHeight w:val="630" w:hRule="atLeast"/>
          <w:cantSplit w:val="true"/>
        </w:trPr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ёт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Стоимость ОС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93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309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Годов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продук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36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28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1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Числ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ПП 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огат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ужащи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пп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ФОТ ПП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огате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ужащи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Тппп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8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118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98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31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8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7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ы выпуск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/шт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л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3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Отпускная цен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/шт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5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Показа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ьз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оотда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оемкость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т./т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руб./шт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2</w:t>
            </w:r>
          </w:p>
        </w:tc>
      </w:tr>
      <w:tr>
        <w:trPr>
          <w:trHeight w:val="1341" w:hRule="atLeas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Сумма прибыли по цеху, в том числе от реализаци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517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01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9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Эффектив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питаль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ожен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упаемост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5" w:leader="none"/>
          <w:tab w:val="center" w:pos="10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  <w:tab w:val="center" w:pos="10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были произведены расчеты технико-экономических показателей в отчетном и плановом периодах. В плановом периоде происходит увеличение объема производства продукции на 19,1 % за счет дополнительных капитальных вложений. По данным расчета срок окупаемости капитальных вложений равен 0,35 года, при коэффициенте эффективности равном 2,85. Данные капитальные вложения следует считать высоко эффективными.</w:t>
      </w:r>
    </w:p>
    <w:p>
      <w:pPr>
        <w:pStyle w:val="Normal"/>
        <w:tabs>
          <w:tab w:val="clear" w:pos="708"/>
          <w:tab w:val="left" w:pos="795" w:leader="none"/>
          <w:tab w:val="center" w:pos="10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в плановом периоде возрастает на 15,38 %, следовательно, потребности в дополнительных капитальных вложениях нет.</w:t>
      </w:r>
    </w:p>
    <w:p>
      <w:pPr>
        <w:pStyle w:val="Normal"/>
        <w:tabs>
          <w:tab w:val="clear" w:pos="708"/>
          <w:tab w:val="left" w:pos="795" w:leader="none"/>
          <w:tab w:val="center" w:pos="10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емкость в плановом периоде меньше, чем в отчетном на 10,2 %. Из этого следует, что предприятию требуется меньше основных средств для нормального обеспечения технологического процесса. Это говорит о том, что целесообразно вкладывать инвестиции в основные средства.</w:t>
      </w:r>
    </w:p>
    <w:sectPr>
      <w:headerReference w:type="default" r:id="rId57"/>
      <w:headerReference w:type="first" r:id="rId58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590"/>
        </w:tabs>
        <w:ind w:left="45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4:00Z</dcterms:created>
  <dc:creator>юзе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4-04T10:59:00Z</cp:lastPrinted>
  <dcterms:modified xsi:type="dcterms:W3CDTF">2011-10-04T04:34:00Z</dcterms:modified>
  <cp:revision>2</cp:revision>
  <dc:subject/>
  <dc:title>                          Основные средства</dc:title>
</cp:coreProperties>
</file>