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ОСУДАРСТВЕННОЕ ОБРАЗОВАТЕЛЬНОЕ УЧЕРЕЖДЕНИЕ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4"/>
        </w:rPr>
        <w:t>УФИМСКИЙ ГОСУДАРСТВЕННЫЙ НЕФТЯНО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илиал в г. Стерлитамак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  <w:t>Кафедра ОГСЭ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сновных технико-экономических показателей внедрения каталитического комплекса производства каучук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ика и прогнозирование промышленного природопользования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уппы ОС-03-31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аниев Р.И.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 Даминева Р.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1. Расчет производственной мощности объекта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Расчет капитальных вложений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3. Расчет показателей по труду и заработной плате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4. Расчет расходов на содержание и эксплуатацию оборудования и цеховых расходов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5. Расчет себестоимости продукц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Обоснование экономической эффективности проектного решени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Основные технико-экономические показатели проект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олучение изопренового каучука осуществляется полимеризацией изопрена в растворе изопентана в присутствии каталитического комплекс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Полимеризация изопрена протекает в батарее полимеризаторов, куда подается захоложенная шихта (изопентан-изопреновая фракция) и суспензия каталитического комплекса в толуол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Полученный раствор полимера подвергается дезактивации метанолом и отмывке от остатков дезактивированного катализатора водой. Выделение полимера из раствора изопентана осуществляется в системе 2-х ступенчатой водной дегазации. Обогрев дегазаторов производится острым водяным паром. Отдегазированная крошка каучука в воде подается на агрегаты выделения и сушки каучу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Отделенная от воды крошка каучука после концентраторов агрегатов выделения и сушки каучука поступает на отжимные машины, где отжимается от воды, затем сушится горячим воздухом, прессуется и упаковывается в полиэтиленовую плен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Пары возвратного растворителя (изопентан, толуол), а также незаполимеризовавшегося изопрена, отогнанные при дегазации полимеризата, после конденсации и охлаждения подвергаются регенерации, щелочной и водной отмывке, азеотропной осушке и ректификации от тяжелых углеводородов и толуо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Регенерированная изопентан-изопреновая фракция и толуол возвращаются в процес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каучука основными являются выбросы от вентсистем отделения полимеризации и загрязненного воз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этом в атмосферу выбрасывается большое количество загрязняющих веществ, таких как изопентан, толуол, изопрен и анил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нализацию сбрасывается балансовый избыток воды, содержащей различные органические соединения: углеводороды, спирты, альдегиды, кетоны, амины, эфиры, высокомолекулярные вещества, а также соли неорганических кислот, соли хрома, цинка и других металлов.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стал актуальный вопрос о совершенствовании технологии производства каучука, позволяющее значительно сокращать выбросы и сбросы загрязняющих веществ. Для этого и внедряется новый каталитический комплек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технологический (многоцелевой) проект направлен на максимальное снижение выбросов компонентов сырья в окружающую природную среду при действующих источниках загрязнения, а также на снижение расходных норм потребляемого сыр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ю данной курсовой работы является расчет основных технико-экономических показателей проекта по вводу каталитического комплекса в производстве каучу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задачам данной курсовой работы относятся расчеты производственной мощности объекта, капитальных вложений, показателей по труду и заработной плате, себестоимости продук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производственной мощности объекта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Производственная мощность рассматриваемого природоохранного объекта представляет собой максимально возможный годовой выпуск продукции при полном использовании оборудования, максимально возможный объем улавливаемых (обезвреживаемых или перерабатываемых) вредных веществ, а также снижаемый годовой объем сбрасываемых сточных вод при наиболее полном использовании очистных сооружений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ыми данными для определения мощности производства служат технические нормы производительности (выработка продукции или переработка сырья в единицу времени) и эффективный фонд времени работы оборудования в течение года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Производственная мощность- это максимально возможная выработка продукции в натуральном выражении при полном использовании оборудования с учетом достижений передовой техники, технологии и организации производства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Эффективный фонд времени работы оборудования определяем путем вычитания из календарного фонда общей продолжительности регламентируемых простоев оборудования. Расчет сводим в таблицу 1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лендарный фонд времени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244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ч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рыв на капитальный ремонт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257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ч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Перерыв на текущий ремонт:</w:t>
      </w:r>
      <w:r>
        <w:br w:type="page"/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1181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ч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того суммарное количество часов регламентируемых перерывов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311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ч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ый фонд времени рассчитывается по формуле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939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 ч</w:t>
        <w:tab/>
        <w:tab/>
        <w:tab/>
        <w:tab/>
        <w:tab/>
        <w:tab/>
        <w:tab/>
        <w:tab/>
        <w:tab/>
        <w:t>(1)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drawing>
          <wp:inline distT="0" distB="0" distL="0" distR="0">
            <wp:extent cx="15487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ч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.</w:t>
      </w:r>
      <w:r>
        <w:rPr/>
        <w:t xml:space="preserve"> – Эффективный фонд рабочего времени основного оборудования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073"/>
      </w:tblGrid>
      <w:tr>
        <w:trPr>
          <w:trHeight w:val="467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онд времен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, ч</w:t>
            </w:r>
          </w:p>
        </w:tc>
      </w:tr>
      <w:tr>
        <w:trPr>
          <w:trHeight w:val="2067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лендарный фонд време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Регламентируемые просто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 капитальный ремон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 текущий ремо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ффективный фонд времен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6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20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мощность установки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т/год</w:t>
      </w:r>
      <w:bookmarkEnd w:id="1"/>
      <w:r>
        <w:rPr>
          <w:sz w:val="28"/>
          <w:szCs w:val="28"/>
        </w:rPr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личество единиц одноименного оборудования, шт.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sz w:val="28"/>
          <w:szCs w:val="28"/>
        </w:rPr>
        <w:t>технически возможная часовая производительность единицы оборудования, т/ч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ый фонд рабочего времени оборудования, ч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чет производственной мощности установк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/год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нове рассчитанной производственной мощности объекта рассчитываем потребность в необходимых сырьевых, материальных, и энергетических ресурсах.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Расчет расходного контингента сырья, материалов, топлива и энергии в натуральном и стоимостном выражении сводим в таблицу 2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ходный контингент рассчитываем по формуле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749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, </w:t>
        <w:tab/>
        <w:tab/>
        <w:tab/>
        <w:tab/>
        <w:tab/>
        <w:tab/>
        <w:tab/>
        <w:tab/>
        <w:tab/>
        <w:tab/>
        <w:t xml:space="preserve"> (3)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где Н</w:t>
      </w:r>
      <w:r>
        <w:rPr>
          <w:b w:val="false"/>
          <w:szCs w:val="28"/>
          <w:vertAlign w:val="subscript"/>
        </w:rPr>
        <w:t>р</w:t>
      </w:r>
      <w:r>
        <w:rPr>
          <w:b w:val="false"/>
          <w:szCs w:val="28"/>
        </w:rPr>
        <w:t xml:space="preserve"> – норма расхода на единицу производственной мощности, доли ед.;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М – производственная мощность, т/год. 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раты на расходный контингент рассчитываем по формуле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6096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, руб.</w:t>
        <w:tab/>
        <w:tab/>
        <w:tab/>
        <w:tab/>
        <w:tab/>
        <w:tab/>
        <w:tab/>
        <w:tab/>
        <w:tab/>
        <w:t xml:space="preserve"> (4)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де Ц – цена за единицу ресурса, руб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G</w:t>
      </w:r>
      <w:r>
        <w:rPr>
          <w:b w:val="false"/>
          <w:szCs w:val="28"/>
        </w:rPr>
        <w:t xml:space="preserve"> – расходный контингент, т/год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 совершенствования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Расходный контингент толуола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drawing>
          <wp:inline distT="0" distB="0" distL="0" distR="0">
            <wp:extent cx="2120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г/год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траты на расходный контингент толуола: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2387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>руб.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Расчеты для остальных наименований сырья и энергоресурсов аналогичны, их результаты сводим в таблицу 2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2. – Расчет расходного контингента сырья и энергоресурсов для каталитического комплекса в производстве каучука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4"/>
        <w:gridCol w:w="1340"/>
        <w:gridCol w:w="1114"/>
        <w:gridCol w:w="1116"/>
        <w:gridCol w:w="1950"/>
        <w:gridCol w:w="2380"/>
        <w:gridCol w:w="1947"/>
        <w:gridCol w:w="1819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Цена за единицу ресурса, руб.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Норма расхода на ед-цу производственной мощности</w:t>
            </w:r>
          </w:p>
        </w:tc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ный контингент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 совершенст-я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ле совершенст-я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л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, руб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л-в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ырье: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олуо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четыреххлористый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титан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ДФО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ИБА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пиперилен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тано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едкий калий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хлоранил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онол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зопентан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зопрен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7,5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4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4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4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1,8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13,9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22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30,9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2120,4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11250,9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91,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1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1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3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9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5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,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softHyphen/>
              <w:t xml:space="preserve"> –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7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4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9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0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3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7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2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,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49767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982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591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2836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901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690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8742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4948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929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981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909970,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674747,0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85943,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046194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220197,7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160,6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2527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704439,0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548148,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75451,7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996594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3128349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65986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7775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587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1606,6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75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1616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4930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21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4948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929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981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93849,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206877,5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10905,3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79628,6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264833,3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50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93991,0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60822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93,4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548148,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75451,7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996594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78619603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Топливо и энергия: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опливо техническое, т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электроэнергия, тыс. кВтч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пар, Гкал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умягч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промышл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холод, Гкал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жатый воздух, тыс.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азот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обессол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,6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3,4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,5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1,2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,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2,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,8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4,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94,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95,3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86,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4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1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5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3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1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2,38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,7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4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1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5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3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1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2,381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74,81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1,5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859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69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2,2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50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6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75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64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0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4123,71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44093,9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9007,4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5605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224206,8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5433,0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7970,3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1073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9103,2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6007,9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93135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151659,1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10435157,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1,5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859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4169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2,2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50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6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75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64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6,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3759,39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27608,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9007,4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5605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40224206,8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5431,6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7970,3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1073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9103,2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6007,9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55881,1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514403,6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56134006,6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20" w:leader="none"/>
        </w:tabs>
        <w:overflowPunct w:val="false"/>
        <w:autoSpaceDE w:val="false"/>
        <w:spacing w:lineRule="auto" w:line="360" w:before="0" w:after="0"/>
        <w:ind w:left="0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апитальных вложе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питальные вложения в здания и сооружения рассчитываются как сумма затрат на их возведение, санитарно-технические работы и прочих затра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имость санитарно-технических работ принимаем в размере 10% от стоимости возведения. Прочие затраты принимаем в размере 25% от суммы затрат на возведение зданий и сооружений и затрат на санитарно-технические рабо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ую стоимость зданий и сооружений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тоимость возведени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затраты на санитарно-технические работы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очие затраты,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капитальных вложений на возведение зданий и сооружений представлен в таблице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. – Расчет капитальных вложений на возведение зданий и сооруже</w:t>
      </w:r>
      <w:r>
        <w:rPr/>
        <w:t>ний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</w:tblGrid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тоимость возведения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4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антехнические работы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55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очие затраты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7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метная стоимость зданий и сооружений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36750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амортизационных отчислений по зданиям рассчитываем по формуле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ab/>
        <w:t>(6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метная стоимость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, 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питальные вложения в оборудование рассчитываются как сумма затрат на технологическое оборудование, КИПиА, передаточные устройства, электрооборудование и производственный инвентар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питальные вложения в оборудование складываются из стоимости его приобретения, транспортировки, хранения, монтаж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по доставке оборудования примем равными 5% от стоимости приобретения, по его хранению 3%, затраты на монтаж 15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ую стоимость оборудования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>(7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цена приобретени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затраты на транспортировку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– затраты на хранение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затраты на монтаж,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сметной стоимости реакто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амортизационных отчислений по реактору производим по формуле (6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20059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руб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четы по остальному оборудованию аналогичны, их результаты сводим в таблицу 4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одный сметный расчет капитальных вложений и амортизационных отчислений по установке сводим в таблицу 5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5. –</w:t>
      </w:r>
      <w:r>
        <w:rPr/>
        <w:t xml:space="preserve"> Капитальные вложения на создание основных фондов 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2517"/>
        <w:gridCol w:w="2772"/>
      </w:tblGrid>
      <w:tr>
        <w:trPr>
          <w:trHeight w:val="636" w:hRule="atLeast"/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новных фонд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,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30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2136750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>
                <w:sz w:val="20"/>
              </w:rPr>
            </w:pPr>
            <w:r>
              <w:rPr>
                <w:sz w:val="20"/>
              </w:rPr>
              <w:t>53418,75</w:t>
            </w:r>
          </w:p>
        </w:tc>
      </w:tr>
      <w:tr>
        <w:trPr>
          <w:trHeight w:val="283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/>
            </w:pPr>
            <w:r>
              <w:rPr>
                <w:sz w:val="20"/>
                <w:szCs w:val="20"/>
              </w:rPr>
              <w:t>Рабочие машины и оборуд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2912640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220531,62</w:t>
            </w:r>
          </w:p>
        </w:tc>
      </w:tr>
      <w:tr>
        <w:trPr>
          <w:trHeight w:val="44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рительные и регулирующие приборы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227550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>
                <w:sz w:val="20"/>
              </w:rPr>
            </w:pPr>
            <w:r>
              <w:rPr>
                <w:sz w:val="20"/>
              </w:rPr>
              <w:t>38683,50</w:t>
            </w:r>
          </w:p>
        </w:tc>
      </w:tr>
      <w:tr>
        <w:trPr>
          <w:trHeight w:val="34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/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129519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>
                <w:sz w:val="20"/>
              </w:rPr>
            </w:pPr>
            <w:r>
              <w:rPr>
                <w:sz w:val="20"/>
              </w:rPr>
              <w:t>10361,52</w:t>
            </w:r>
          </w:p>
        </w:tc>
      </w:tr>
      <w:tr>
        <w:trPr>
          <w:trHeight w:val="39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/>
            </w:pPr>
            <w:r>
              <w:rPr>
                <w:sz w:val="20"/>
                <w:szCs w:val="20"/>
              </w:rPr>
              <w:t>Прочие основные фонд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30996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>
                <w:sz w:val="20"/>
              </w:rPr>
            </w:pPr>
            <w:r>
              <w:rPr>
                <w:sz w:val="20"/>
              </w:rPr>
              <w:t>2479,68</w:t>
            </w:r>
          </w:p>
        </w:tc>
      </w:tr>
      <w:tr>
        <w:trPr>
          <w:trHeight w:val="406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/>
            </w:pPr>
            <w:r>
              <w:rPr>
                <w:sz w:val="20"/>
              </w:rPr>
              <w:t>5437455,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4"/>
              <w:jc w:val="both"/>
              <w:rPr>
                <w:sz w:val="20"/>
              </w:rPr>
            </w:pPr>
            <w:r>
              <w:rPr>
                <w:sz w:val="20"/>
              </w:rPr>
              <w:t>325475,0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рабочим машинам и оборудованию отнесены реактор, емкости и насосы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чет показателей по труду и заработанной плате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Для расчета показателей по труду и заработной плате необходимо составить баланс рабочего времени одного рабочего (таблица 6). Для сменного персонала принят трехсменный четырехбригадный график с восьмичасовым рабочим днем. Режим работы непрерывный. Для дневного персонала установлена пятидневная рабочая неделя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количество нерабочих дней для сменного персонала по формуле: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87655" cy="474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нь</w:t>
        <w:tab/>
        <w:tab/>
        <w:tab/>
        <w:tab/>
        <w:tab/>
        <w:tab/>
        <w:tab/>
        <w:tab/>
        <w:tab/>
        <w:t>(8)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ый фонд времени, день;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число бригад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29565" cy="428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1 день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количество нерабочих дней для дневного персонала по формуле: 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нь</w:t>
        <w:tab/>
        <w:tab/>
        <w:tab/>
        <w:tab/>
        <w:tab/>
        <w:tab/>
        <w:tab/>
        <w:tab/>
        <w:tab/>
        <w:t>(9)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де 7 – число дней в неделе, день;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 – число выходных дней в неделе, день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07365" cy="436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4 дня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оминальный фонд рабочего времени определяется как разность между календарным фондом рабочего времени и количеством нерабочих дней в году: 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, день</w:t>
        <w:tab/>
        <w:tab/>
        <w:tab/>
        <w:tab/>
        <w:tab/>
        <w:tab/>
        <w:tab/>
        <w:tab/>
        <w:t>(10)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сменного персонала: 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65 – 91 = 274 дня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Для дневного персонала: 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65– (104 + 16) =245 дней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эффективного фонда рабочего времени из номинального фонда вычитают общее количество невыходов на работу в течение года: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Т</w:t>
      </w:r>
      <w:r>
        <w:rPr>
          <w:sz w:val="28"/>
          <w:szCs w:val="28"/>
          <w:vertAlign w:val="subscript"/>
        </w:rPr>
        <w:t>нев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(11) 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сменного персонала: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274 – (27 + 2,5 + 1,2 + 1,3 + 1) = 241 дня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Для дневного персонала: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=245 – 33 = 212 дне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аблица 6. – Баланс рабочего времени одного работника в условиях непрерыв</w:t>
      </w:r>
      <w:r>
        <w:rPr/>
        <w:t>ного производства</w:t>
      </w:r>
    </w:p>
    <w:tbl>
      <w:tblPr>
        <w:tblW w:w="66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395"/>
        <w:gridCol w:w="1376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време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ля сменного</w:t>
            </w:r>
          </w:p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Для дневного</w:t>
            </w:r>
          </w:p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</w:tr>
      <w:tr>
        <w:trPr>
          <w:trHeight w:val="29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време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7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чие дн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ыход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аздн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Номинальный фонд времени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24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ходы на работу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а) очередной и дополнительный отпу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2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болез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0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ыполнение гос. обязаннос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ученический отпус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1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рочие невых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евыходов на работ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8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:</w:t>
            </w:r>
          </w:p>
          <w:p>
            <w:pPr>
              <w:pStyle w:val="32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32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tabs>
                <w:tab w:val="clear" w:pos="708"/>
                <w:tab w:val="left" w:pos="360" w:leader="none"/>
              </w:tabs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</w:tbl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явочной численности работников в сутки производится по формуле: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яв/сут </w:t>
      </w:r>
      <w:r>
        <w:rPr>
          <w:sz w:val="28"/>
          <w:szCs w:val="28"/>
        </w:rPr>
        <w:t>= Ч</w:t>
      </w:r>
      <w:r>
        <w:rPr>
          <w:sz w:val="28"/>
          <w:szCs w:val="28"/>
          <w:vertAlign w:val="subscript"/>
        </w:rPr>
        <w:t>яв/см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, чел.</w:t>
        <w:tab/>
        <w:tab/>
        <w:tab/>
        <w:tab/>
        <w:tab/>
        <w:t>(12)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яв/см</w:t>
      </w:r>
      <w:r>
        <w:rPr>
          <w:sz w:val="28"/>
          <w:szCs w:val="28"/>
        </w:rPr>
        <w:t xml:space="preserve"> – явочная численность работников в смену, чел.;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число смен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Расчет списочной численности работников в непрерывном производстве производится по формуле: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697230" cy="4800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(13)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– явочная численность работников в сутки, чел.;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лендарный фонд рабочего времени, дней.;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 одного работника, дней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Явочная численность в сутки для аппаратчиков 5 разряда: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Списочная численность аппаратчиков 5 разряда:</w:t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>Расчеты по остальным специальностям сменного персонала аналогичны, их результаты сведены в таблицу 7.</w:t>
      </w:r>
      <w:r>
        <w:br w:type="page"/>
      </w:r>
    </w:p>
    <w:p>
      <w:pPr>
        <w:pStyle w:val="32"/>
        <w:tabs>
          <w:tab w:val="clear" w:pos="708"/>
          <w:tab w:val="left" w:pos="360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Таблица 7. – Расчет численности работников</w:t>
      </w:r>
      <w:r>
        <w:rPr/>
        <w:t xml:space="preserve"> 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458"/>
        <w:gridCol w:w="1418"/>
      </w:tblGrid>
      <w:tr>
        <w:trPr>
          <w:trHeight w:val="10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пециа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Явочна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ленность в смену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Число смен в сутк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Явочна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численность в сутки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писочная численность, чел.</w:t>
            </w:r>
          </w:p>
        </w:tc>
      </w:tr>
      <w:tr>
        <w:trPr>
          <w:trHeight w:val="25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менный персонал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ппаратчи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(5 разря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ппаратчи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(4 разряд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лесарь ремонтн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лектромонте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стер сме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невной персонал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лектрогазосварщ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чальник цех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ам.начальника цех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еханик цех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кономи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Энергетик цех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стер по ремонту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 фонда заработной платы ведется по каждой категории работников. Исходными данными для расчета фонда заработной платы являются: численность работников, эффективный фонд рабочего времени одного работника, принятые формы и системы оплаты труда, тарифные ставки рабочих, должностные оклады административно-технического персонал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фонд заработной платы состоит из основного фонда заработной платы, дополнительного фонда заработной платы и увеличения по районному коэффициент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годового фонда заработной платы следующ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фонд заработной платы работников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ЗП =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, руб.</w:t>
        <w:tab/>
        <w:tab/>
        <w:tab/>
        <w:tab/>
        <w:tab/>
        <w:t xml:space="preserve"> (1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заработная плат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доплата за работу в ночное врем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доплата за работу в вечернее врем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доплата за работу в праздники,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емия за 100% - ное выполнение планового зад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работную плату, начисленную по тарифным ставкам при повременной системе оплаты, определя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тчас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·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, руб.</w:t>
        <w:tab/>
        <w:tab/>
        <w:tab/>
        <w:tab/>
        <w:tab/>
        <w:tab/>
        <w:tab/>
        <w:t xml:space="preserve"> (1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час</w:t>
      </w:r>
      <w:r>
        <w:rPr>
          <w:sz w:val="28"/>
          <w:szCs w:val="28"/>
        </w:rPr>
        <w:t xml:space="preserve"> – часовая тарифная ставк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, ден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, ч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тников, ч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работную плату, начисленную по окладам,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эф.мес</w:t>
      </w:r>
      <w:r>
        <w:rPr>
          <w:sz w:val="28"/>
          <w:szCs w:val="28"/>
        </w:rPr>
        <w:t xml:space="preserve"> · 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 xml:space="preserve"> (16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– оклад в месяц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.мес</w:t>
      </w:r>
      <w:r>
        <w:rPr>
          <w:sz w:val="28"/>
          <w:szCs w:val="28"/>
        </w:rPr>
        <w:t xml:space="preserve"> – эффективный месячный фонд, мес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писочная численность работников, ч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месячный фонд времени находим по формуле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ес.</w:t>
        <w:tab/>
        <w:tab/>
        <w:tab/>
        <w:tab/>
        <w:tab/>
        <w:tab/>
        <w:tab/>
        <w:tab/>
        <w:t xml:space="preserve"> (17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, ден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ый фонд рабочего времени, ден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ночное время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 xml:space="preserve"> (18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заработная плат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доплаты за работу в ночное время, доли е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вечернее время определя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 xml:space="preserve"> (19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заработная плат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доплаты за работу в вечернее время, доли е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праздничные дни, начисленную по тарифным ставкам,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тчас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∙ 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>, руб.</w:t>
        <w:tab/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число праздничных дней в году, ден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в</w:t>
      </w:r>
      <w:r>
        <w:rPr>
          <w:sz w:val="28"/>
          <w:szCs w:val="28"/>
        </w:rPr>
        <w:t xml:space="preserve"> – явочная численность в сутки, ч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праздничные дни, начисленную по окладам, находим по формуле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>(21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мию работникам за выполнение планового задания,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заработная плат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 премии за 100% - ное выполнение плана, доли е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олнительный фонд заработной платы работников рассчитываем по следующей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ФЗП = 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у.о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го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руб.</w:t>
        <w:tab/>
        <w:tab/>
        <w:tab/>
        <w:tab/>
        <w:tab/>
        <w:tab/>
        <w:t>(23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оплата очередного отпуск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у.о</w:t>
      </w:r>
      <w:r>
        <w:rPr>
          <w:sz w:val="28"/>
          <w:szCs w:val="28"/>
        </w:rPr>
        <w:t xml:space="preserve"> – оплата ученического отпуска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 xml:space="preserve"> – оплата дней выполнения государственных обязанностей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оплата прочих планируемых невыходов,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очередного отпуска определя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2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 xml:space="preserve"> – число дней отпуска, день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ый фонд рабочего времени, ден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ученического отпуска определя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уч.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2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.о</w:t>
      </w:r>
      <w:r>
        <w:rPr>
          <w:sz w:val="28"/>
          <w:szCs w:val="28"/>
        </w:rPr>
        <w:t xml:space="preserve"> – число дней ученического отпуска, ден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дней выполнения государственных обязанностей с отрывом от производства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874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 xml:space="preserve"> (26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 xml:space="preserve"> – число дней выполнения государственных обязанностей, ден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прочих планируемых невыходов находи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 xml:space="preserve"> (27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число дней прочих планируемых невыходов, ден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величение по районному коэффициенту рассчитыва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 xml:space="preserve"> (28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– коэффициент, учитывающий доплату по районному коэффициенту (для Уральского региона 0,1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фонд заработной платы определяем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ФЗП = ОФЗП + ДФЗП+РК, руб.</w:t>
        <w:tab/>
        <w:tab/>
        <w:tab/>
        <w:tab/>
        <w:tab/>
        <w:tab/>
        <w:t>(29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ведем расчет годового фонда заработной платы аппаратчиков 5 разряда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о тарифу рассчитывается по формуле (15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ночное время рассчитываем по формуле (18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вечернее время определяем по формуле (19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праздничные дни находим по формуле (20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мию за 100% выполнение плана определяем по формуле (22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ой фонд заработной платы рассчитываем по формуле (14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ФЗП = 404880,00 + 53984,00 + 13496,00 + 17280,00 + 121464,00 = 611104,0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очередного отпуска рассчитываем по формуле (24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ученического отпуска определяем по формуле (25):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дней выполнения государственных обязанностей с отрывом от производства рассчитываем по формуле (26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лату прочих планируемых невыходов находим по формуле (27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олнительный фонд заработной платы рассчитываем по формуле (23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величение по районному коэффициенту определяем по формуле (28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довой фонд заработной платы рассчитываем по формуле (29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ГФЗП сменного и дневного персонала, заработная плата которого начисляется по окладу, аналогичен, кроме расчета заработной платы и оплаты праздни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имера рассчитаем заработную плату и оплату праздников мастеров смены, заработная плата которым начисляется по оклад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ффективный месячный фонд рабочего времени по формуле (17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работную плату по окладу определяем по формуле (16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лату за работу в праздничные дни находим по формуле (22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8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дного работник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/мес.</w:t>
        <w:tab/>
        <w:tab/>
        <w:tab/>
        <w:tab/>
        <w:tab/>
        <w:tab/>
        <w:tab/>
        <w:tab/>
        <w:t>(30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ГФЗП – годовой фонд заработной платы всех работников, руб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списочная численность всех работников, че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мес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4. Расчет расходов на содержание и эксплуатацию оборудования и общепроизводственных расходов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оборудования определяются по таблице 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мортизация оборудования представляет собой сумму амортизационных отчислений по всем позициям оборудования (Таблица 4)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по эксплуатации оборудования принимаются в размере 4 % от стоимости оборудования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кущий и капитальный ремонт принимаются в размере 8 % от стоимости оборудования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вспомогательных рабочих переносится из таблицы 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исления на социальные нужды составляют 28,4 % от фонда заработной платы вспомогательных рабоч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расходы рассчитываются в размере 0,5 % от суммы всех предыдущих затрат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9.</w:t>
      </w:r>
      <w:r>
        <w:rPr/>
        <w:t xml:space="preserve"> – Расчет затрат на содержание и эксплуатацию оборудования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2310"/>
      </w:tblGrid>
      <w:tr>
        <w:trPr>
          <w:trHeight w:val="240" w:hRule="atLeast"/>
          <w:cantSplit w:val="true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289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Амортизационные отчис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2056,32</w:t>
            </w:r>
          </w:p>
        </w:tc>
      </w:tr>
      <w:tr>
        <w:trPr>
          <w:trHeight w:val="392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Расходы по эксплуатации оборуд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8375,40</w:t>
            </w:r>
          </w:p>
        </w:tc>
      </w:tr>
      <w:tr>
        <w:trPr>
          <w:trHeight w:val="283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Расходы на текущий и капитальный ремон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6750,80</w:t>
            </w:r>
          </w:p>
        </w:tc>
      </w:tr>
      <w:tr>
        <w:trPr>
          <w:trHeight w:val="487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Годовой фонд заработной платы вспомогательных рабочи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7880,37</w:t>
            </w:r>
          </w:p>
        </w:tc>
      </w:tr>
      <w:tr>
        <w:trPr>
          <w:trHeight w:val="409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.Отчисления на социальные нуж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0918,03</w:t>
            </w:r>
          </w:p>
        </w:tc>
      </w:tr>
      <w:tr>
        <w:trPr>
          <w:trHeight w:val="416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.Прочие расх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279,90</w:t>
            </w:r>
          </w:p>
        </w:tc>
      </w:tr>
      <w:tr>
        <w:trPr>
          <w:trHeight w:val="279" w:hRule="atLeast"/>
        </w:trPr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64260,8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счета общепроизводственных расходов составляем смету (таблица 10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административно-технического персонала переносится из таблицы 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исления на социальные нужды составляют 28,4 % от фонда заработной платы административно-технического персонал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мортизация по зданиям переносится из таблицы 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на текущий ремонт зданий и сооружений принимаются в размере 5 % от стоим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зданий и сооружений принимаются в размере 7 % от стоим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по охране труда составляют 15 % от годового фонда заработанной платы всех работни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чие расходы составляют 5 % суммы всех расходов, указанных выш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0. – Смета общепроизводственных</w:t>
      </w:r>
      <w:r>
        <w:rPr/>
        <w:t xml:space="preserve"> расходов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6"/>
        <w:gridCol w:w="2179"/>
      </w:tblGrid>
      <w:tr>
        <w:trPr>
          <w:trHeight w:val="403" w:hRule="atLeast"/>
          <w:cantSplit w:val="true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Статьи расход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409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/>
            </w:pPr>
            <w:r>
              <w:rPr>
                <w:sz w:val="20"/>
              </w:rPr>
              <w:t>1.Годовой фонд заработной платы административно-технического персона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1434221,07</w:t>
            </w:r>
          </w:p>
        </w:tc>
      </w:tr>
      <w:tr>
        <w:trPr>
          <w:trHeight w:val="416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2.Отчисления на социальные нуж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407318,78</w:t>
            </w:r>
          </w:p>
        </w:tc>
      </w:tr>
      <w:tr>
        <w:trPr>
          <w:trHeight w:val="266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Амортизация зданий и сооружений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415475,07</w:t>
            </w:r>
          </w:p>
        </w:tc>
      </w:tr>
      <w:tr>
        <w:trPr>
          <w:trHeight w:val="341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Текущий ремонт зданий и сооружений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229806,75</w:t>
            </w:r>
          </w:p>
        </w:tc>
      </w:tr>
      <w:tr>
        <w:trPr>
          <w:trHeight w:val="392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5.Содержание зданий и сооруж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321729,45</w:t>
            </w:r>
          </w:p>
        </w:tc>
      </w:tr>
      <w:tr>
        <w:trPr>
          <w:trHeight w:val="309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6.Расходы по охране тру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562994,33</w:t>
            </w:r>
          </w:p>
        </w:tc>
      </w:tr>
      <w:tr>
        <w:trPr>
          <w:trHeight w:val="371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7.Прочие расхо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168577,27</w:t>
            </w:r>
          </w:p>
        </w:tc>
      </w:tr>
      <w:tr>
        <w:trPr>
          <w:trHeight w:val="146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3540122,72</w:t>
            </w:r>
          </w:p>
        </w:tc>
      </w:tr>
      <w:tr>
        <w:trPr>
          <w:trHeight w:val="146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Часть общепроизводственных расходов, приходящаяся на каталитический комплекс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6"/>
              <w:jc w:val="both"/>
              <w:rPr>
                <w:sz w:val="20"/>
              </w:rPr>
            </w:pPr>
            <w:r>
              <w:rPr>
                <w:sz w:val="20"/>
              </w:rPr>
              <w:t>1556209,4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щепроизводственных расходов, приходящуюся на новый каталитический комплекс, рассчитываем по формул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31)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' – часть общепроизводственных расходов, относимая на каталитический комплекс, руб.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ех</w:t>
      </w:r>
      <w:r>
        <w:rPr>
          <w:sz w:val="28"/>
          <w:szCs w:val="28"/>
        </w:rPr>
        <w:t xml:space="preserve"> – общая сумма общепроизводственных расходов, руб.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тоимость оборудования каталитического комплекса, руб.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ех</w:t>
      </w:r>
      <w:r>
        <w:rPr>
          <w:sz w:val="28"/>
          <w:szCs w:val="28"/>
        </w:rPr>
        <w:t xml:space="preserve"> – стоимость оборудования цеха, руб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часть общепроизводственных расходов, приходящуюся на каталитический комплекс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себестоимости продукц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асчета себестоимости составляем проектную калькуляцию себестоимости продукции до и после внедрения каталитического комплекса (таблицы 11 и 12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имость сырья и энергозатрат переносится из таблицы 2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 основных рабочих переносится из таблицы 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исления на социальные нужды составляют 26,5 % от фонда заработной платы основных рабоч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на содержание и эксплуатацию оборудования переносим с таблицы 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производственные расходы переносим с таблицы 1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хозяйственные расходы до совершенствования принимаем в размере 15% от цеховой себестоимости за вычетом стоимости сырь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ерческие расходы принимаем в размере 2% от производственной себестоим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хозяйственные расходы после совершенствования объекта представляют собой разность между общехозяйственными расходами до совершенствования объекта и снижением платы за выбросы толуола и сброса сточных вод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</w:t>
      </w:r>
      <w:r>
        <w:rPr>
          <w:sz w:val="28"/>
          <w:szCs w:val="28"/>
          <w:vertAlign w:val="subscript"/>
        </w:rPr>
        <w:t>после</w:t>
      </w:r>
      <w:r>
        <w:rPr>
          <w:sz w:val="28"/>
          <w:szCs w:val="28"/>
        </w:rPr>
        <w:t xml:space="preserve"> = ОР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- ∆П (3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меньшение платы в результате уменьшения выбросов (сбросов) вредных веществ рассчитывается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ab/>
        <w:t>(33)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базовая ставка платы за выброс (сброс) вредных веществ в пределах норматива загрязнени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нижаемое количество выбросов в результате проведения природоохранного мероприятия, т/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34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∆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уменьшение платы в результате уменьшения выбросов толуола,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уменьшение платы в результате уменьшения сброса сточных вод,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после совершенствования рассчитываем по формуле (32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</w:t>
      </w:r>
      <w:r>
        <w:rPr>
          <w:sz w:val="28"/>
          <w:szCs w:val="28"/>
          <w:vertAlign w:val="subscript"/>
        </w:rPr>
        <w:t>после</w:t>
      </w:r>
      <w:r>
        <w:rPr>
          <w:sz w:val="28"/>
          <w:szCs w:val="28"/>
        </w:rPr>
        <w:t xml:space="preserve"> = 12652653,39 –1054855,01= 11597798,38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расчетные данные сводим в таблицы 11 и 1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. – Проектная калькуляция себестоимости продукции до совершенствования объекта.</w:t>
      </w:r>
    </w:p>
    <w:tbl>
      <w:tblPr>
        <w:tblW w:w="90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1275"/>
        <w:gridCol w:w="942"/>
        <w:gridCol w:w="1509"/>
        <w:gridCol w:w="800"/>
        <w:gridCol w:w="1134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 весь выпуск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 единицу продукции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умма, руб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ырье и материалы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олуол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четыреххлористый титан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ДФО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ИБА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пиперилен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тано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едкий калий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хлорани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оно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зопентан, к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изопрен, к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49767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982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591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2836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901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690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8742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4948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929,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981,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5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4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4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4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8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9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9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20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50,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674747,0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585943,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046194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220197,7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160,6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2527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704439,0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–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548148,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75451,7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996594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312834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5,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,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,9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,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</w:rPr>
              <w:softHyphen/>
              <w:t xml:space="preserve"> –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1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0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5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1,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,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8,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,7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8,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5,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,2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63,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9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Энергозатраты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опливо техническое, т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электроэнергия, тыс. кВтч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пар, Гкал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умягч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промышл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холод, Гкал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жатый воздух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зот, тыс.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ода обессоленная, тыс.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1,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859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4169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92,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50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46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075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464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910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,6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3,4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,5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1,2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,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2,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,8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4,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9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9007,45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56059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224206,8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5433,0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7970,37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1073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9103,2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6007,94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93135,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151659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8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0,8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84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4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4,5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Годовой фонд заработной платы основных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41194,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Отчисление на социаль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7699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.Расходы на содержание и эксплуатацию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64260,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1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6.Общепроизвод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6209,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еховая себе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15634520,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261,0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7.Общехозяй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52653,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9,4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оизводственная себе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8287173,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330,5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Коммерческ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565743,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6,6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ная себе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76852917,4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97,1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. – Проектная калькуляция себестоимости продукции после совершенствования объекта.</w:t>
      </w:r>
    </w:p>
    <w:tbl>
      <w:tblPr>
        <w:tblW w:w="955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9"/>
        <w:gridCol w:w="1275"/>
        <w:gridCol w:w="1134"/>
        <w:gridCol w:w="1650"/>
        <w:gridCol w:w="992"/>
        <w:gridCol w:w="1134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 весь выпус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 единицу продукции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цена, 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ырье и материалы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олуол, кг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четыреххлористый титан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ДФО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ИБА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пиперилен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тано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едкий калий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хлорани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онол, кг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изопентан, к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изопрен, кг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65986,4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7775,2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7587,2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1606,64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75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1616,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49300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21,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4948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929,6</w:t>
            </w:r>
          </w:p>
          <w:p>
            <w:pPr>
              <w:pStyle w:val="Heading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9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,5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,4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,4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4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8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9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9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20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50,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206877,5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10905,3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79628,6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264833,3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502,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93991,0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60822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93,4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548148,4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175451,7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996594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78619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,79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47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9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0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3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7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2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1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6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92,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8,6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1,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,7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7,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5,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,2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363,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508,8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Энергозатраты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топливо техническое, т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электроэнергия, тыс. кВтч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пар, Гкал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умягч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ода промышленная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холод, Гкал</w:t>
            </w:r>
          </w:p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жатый воздух, тыс. м</w:t>
            </w:r>
            <w:r>
              <w:rPr>
                <w:b w:val="false"/>
                <w:sz w:val="20"/>
                <w:szCs w:val="20"/>
                <w:vertAlign w:val="superscript"/>
              </w:rPr>
              <w:t>3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азот, тыс.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вода обессоленная, тыс. 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801,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1859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4169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92,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5502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46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0075,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464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,63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3,44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,55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1,28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9,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2,0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,8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4,3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9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9007,45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56059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224206,88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5433,03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7970,37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1073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9103,26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56007,94</w:t>
            </w:r>
          </w:p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55881,12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51440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,8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0,8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4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,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,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48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25,5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.Годовой фонд заработной платы основных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4119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4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Отчисление на социаль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769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.Расходы на содержание и эксплуатацию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6426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1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6.Общепроизвод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5620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5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еховая себе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6133337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962,9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7.Общехозяй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9779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3,67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оизводственная себе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7293116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26,6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Коммерческ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85657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6,61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лная себестоим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2149691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293,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основание экономической эффективности проектного реш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я от ввода каталитического комплекса с целью уменьшения выбросов в атмосферу и снижения норм расхода сырья рассчитывается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35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ебестоимость единицы продукции до совершенствовани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ебестоимость единицы продукции после совершенствования, руб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изводственная мощность объекта после совершенствования, т/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13597,13 – 13293,24) ∙ 182160 = 55356602,40 руб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 экономической эффективности нашего многоцелевого мероприятия невозможен, поскольку отсутствуют данные о дополнительных капитальных вложениях в каталитический комплекс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отвращенный экономический ущерб от загрязнения атмосферы рассчитывается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  <w:tab/>
        <w:tab/>
        <w:tab/>
        <w:tab/>
        <w:tab/>
        <w:tab/>
        <w:tab/>
        <w:tab/>
        <w:t>(36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казатель удельного ущерба, наносимого атмосферному воздуху единицей приведенной массы выбросов загрязняющих веществ, руб./усл.т. Для республики Башкортостан </w:t>
      </w:r>
      <w:r>
        <w:rPr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/усл.т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ижение приведенной массы загрязняющих веществ в выбросах в атмосферу, усл.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экологической ситуации и экологической значимости состояния атмосферного воздуха территорий в составе экономических районов РФ. Для республики Башкортостан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меньшение приведенной массы загрязняющих веществ выброса определяется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усл.т</w:t>
        <w:tab/>
        <w:tab/>
        <w:tab/>
        <w:tab/>
        <w:tab/>
        <w:tab/>
        <w:tab/>
        <w:t>(37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относительной эколого-экономической опас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агрязняющего веществ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нижение фактической массы выброс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загрязняющего вещества, 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предотвращенного экономического ущерба от загрязнения атмосферы вследствие ввода каталитического комплекс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толуол 2 класса опасности и ПДК</w:t>
      </w:r>
      <w:r>
        <w:rPr>
          <w:sz w:val="28"/>
          <w:szCs w:val="28"/>
          <w:vertAlign w:val="subscript"/>
        </w:rPr>
        <w:t>с.с</w:t>
      </w:r>
      <w:r>
        <w:rPr>
          <w:sz w:val="28"/>
          <w:szCs w:val="28"/>
        </w:rPr>
        <w:t xml:space="preserve"> = 0,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К</w:t>
      </w:r>
      <w:r>
        <w:rPr>
          <w:sz w:val="28"/>
          <w:szCs w:val="28"/>
          <w:vertAlign w:val="subscript"/>
        </w:rPr>
        <w:t>эт</w:t>
      </w:r>
      <w:r>
        <w:rPr>
          <w:sz w:val="28"/>
          <w:szCs w:val="28"/>
        </w:rPr>
        <w:t xml:space="preserve"> =10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л.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хнико-экономические показатели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3</w:t>
      </w:r>
      <w:r>
        <w:rPr/>
        <w:t xml:space="preserve"> – Основные технико-экономические показатели проекта</w:t>
      </w:r>
    </w:p>
    <w:tbl>
      <w:tblPr>
        <w:tblW w:w="9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032"/>
        <w:gridCol w:w="1898"/>
      </w:tblGrid>
      <w:tr>
        <w:trPr>
          <w:trHeight w:val="48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Значения по проекту</w:t>
            </w:r>
          </w:p>
        </w:tc>
      </w:tr>
      <w:tr>
        <w:trPr>
          <w:trHeight w:val="48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до совершенствова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осле совершенствовани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Производственная мощность объекта, т/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21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21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Экологический эффек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олуол, т/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>сточные воды,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4433,8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Численность работающих, чел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4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. Средняя заработная плата одного рабочего, руб./мес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1,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661,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. Полная себестоимость от продукции,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597,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293,24</w:t>
            </w:r>
          </w:p>
        </w:tc>
      </w:tr>
      <w:tr>
        <w:trPr>
          <w:trHeight w:val="7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6. Предотвращенный экономический ущерб,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178,80</w:t>
            </w:r>
          </w:p>
        </w:tc>
      </w:tr>
      <w:tr>
        <w:trPr>
          <w:trHeight w:val="7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. Годовая экономия,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356602,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урсовом проекте на основе приведённых данных были рассчитаны основные технико-экономические показатели внедряемого в производство каучука каталитического комплекса.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ственная мощность после совершенствования объекта не изменилась и составляет 182160 т/год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ись прежними численность работающих (55 чел.) и средняя заработная плата одного рабочего (5686,81 руб./мес).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отвращенный экономический ущерб составляет 5661,60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лей, что является следствием снижения количества выбросов в атмосферу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эффект - снижение выбросов толуола 3,1 т/год, снижение сброса сточных вод 224433,8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год.</w:t>
      </w:r>
    </w:p>
    <w:p>
      <w:pPr>
        <w:pStyle w:val="2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я от ввода каталитического комплекса составила 55356602,40 руб.</w:t>
      </w:r>
    </w:p>
    <w:p>
      <w:pPr>
        <w:pStyle w:val="2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определить экономическую эффективность от реализации проекта и срок окупаемости капитальных вложений мы не можем вследствие отсутствия данных о дополнительных капитальных вложениях. Мы можем сказать, что данный проект улучшает технико-экономические показатели объекта (снижение норм расхода сырья, полной себестоимости продукции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. Л.Т. Бахтигареева, В.Т. Ким «Экономическое обоснование дипломных проектов. Методические указания для студентов специальности 32.07»-Уфа: 1998 – 29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2. Тимонин А.С. Инженерно-экологический справочник. Т.2 – Калуга: Изд-во Н. Бочкаревой, 2003 г. – 915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3. "Химический энциклопедический словарь" под ред. Кнунянц И.Л. Москва: 1983 г. –788 страниц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 w:before="0" w:after="0"/>
      <w:jc w:val="center"/>
      <w:outlineLvl w:val="0"/>
    </w:pPr>
    <w:rPr>
      <w:b/>
      <w:caps/>
      <w:kern w:val="2"/>
      <w:szCs w:val="24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 w:before="0" w:after="0"/>
      <w:ind w:left="851" w:hanging="0"/>
      <w:outlineLvl w:val="1"/>
    </w:pPr>
    <w:rPr>
      <w:b/>
      <w:szCs w:val="24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outlineLvl w:val="2"/>
    </w:pPr>
    <w:rPr>
      <w:b/>
      <w:szCs w:val="24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 w:before="0" w:after="0"/>
      <w:jc w:val="center"/>
      <w:outlineLvl w:val="3"/>
    </w:pPr>
    <w:rPr>
      <w:b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примечания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rFonts w:cs="Times New Roma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36" w:before="0" w:after="0"/>
      <w:ind w:firstLine="851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Cs w:val="24"/>
      <w:lang w:val="uk-UA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 w:before="0" w:after="0"/>
      <w:jc w:val="center"/>
    </w:pPr>
    <w:rPr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right="851" w:hanging="0"/>
    </w:pPr>
    <w:rPr>
      <w:caps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284" w:right="851" w:hanging="0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 w:before="0" w:after="0"/>
      <w:ind w:left="567" w:right="851" w:hanging="0"/>
    </w:pPr>
    <w:rPr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 w:before="0" w:after="0"/>
      <w:ind w:left="284" w:right="851" w:hanging="0"/>
    </w:pPr>
    <w:rPr>
      <w:szCs w:val="24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  <w:spacing w:before="0" w:after="0"/>
    </w:pPr>
    <w:rPr>
      <w:szCs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>
      <w:spacing w:before="0" w:after="0"/>
    </w:pPr>
    <w:rPr>
      <w:rFonts w:ascii="Journal;Times New Roman" w:hAnsi="Journal;Times New Roman" w:cs="Journal;Times New Roman"/>
      <w:szCs w:val="24"/>
    </w:rPr>
  </w:style>
  <w:style w:type="paragraph" w:styleId="32">
    <w:name w:val="Основной текст 3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jc w:val="both"/>
      <w:textAlignment w:val="baseline"/>
    </w:pPr>
    <w:rPr>
      <w:sz w:val="28"/>
    </w:rPr>
  </w:style>
  <w:style w:type="paragraph" w:styleId="Zag2">
    <w:name w:val="Zag_2"/>
    <w:basedOn w:val="Normal"/>
    <w:qFormat/>
    <w:pPr>
      <w:spacing w:before="0" w:after="0"/>
    </w:pPr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R1">
    <w:name w:val="FR1"/>
    <w:qFormat/>
    <w:pPr>
      <w:widowControl w:val="false"/>
      <w:bidi w:val="0"/>
      <w:spacing w:lineRule="auto" w:line="319"/>
      <w:ind w:firstLine="28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41">
    <w:name w:val="Список 4"/>
    <w:basedOn w:val="Normal"/>
    <w:qFormat/>
    <w:pPr>
      <w:widowControl w:val="false"/>
      <w:spacing w:before="0" w:after="0"/>
      <w:ind w:left="1132" w:hanging="283"/>
    </w:pPr>
    <w:rPr>
      <w:sz w:val="20"/>
    </w:rPr>
  </w:style>
  <w:style w:type="paragraph" w:styleId="42">
    <w:name w:val="Продолжение списка 4"/>
    <w:basedOn w:val="Normal"/>
    <w:qFormat/>
    <w:pPr>
      <w:widowControl w:val="false"/>
      <w:spacing w:before="0" w:after="120"/>
      <w:ind w:left="1132" w:hanging="0"/>
    </w:pPr>
    <w:rPr>
      <w:sz w:val="20"/>
    </w:rPr>
  </w:style>
  <w:style w:type="paragraph" w:styleId="Style25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24">
    <w:name w:val="Список 2"/>
    <w:basedOn w:val="Normal"/>
    <w:qFormat/>
    <w:pPr>
      <w:widowControl w:val="false"/>
      <w:overflowPunct w:val="false"/>
      <w:autoSpaceDE w:val="false"/>
      <w:spacing w:before="0" w:after="0"/>
      <w:ind w:left="566" w:hanging="283"/>
      <w:jc w:val="both"/>
      <w:textAlignment w:val="baseline"/>
    </w:pPr>
    <w:rPr>
      <w:sz w:val="28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ubtitle">
    <w:name w:val="Subtitle"/>
    <w:basedOn w:val="Normal"/>
    <w:next w:val="TextBody"/>
    <w:qFormat/>
    <w:pPr>
      <w:spacing w:before="0" w:after="0"/>
      <w:ind w:firstLine="540"/>
      <w:jc w:val="both"/>
    </w:pPr>
    <w:rPr>
      <w:sz w:val="28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3:00Z</dcterms:created>
  <dc:creator>Artem Seleznev</dc:creator>
  <dc:description/>
  <cp:keywords/>
  <dc:language>en-US</dc:language>
  <cp:lastModifiedBy>Mage</cp:lastModifiedBy>
  <cp:lastPrinted>2007-11-01T18:39:00Z</cp:lastPrinted>
  <dcterms:modified xsi:type="dcterms:W3CDTF">2011-10-04T04:33:00Z</dcterms:modified>
  <cp:revision>2</cp:revision>
  <dc:subject/>
  <dc:title>МИНИСТЕРСТВО ОБРАЗОВАНИЯ И НАУКИ РОССИЙСКОЙ ФЕДЕРАЦИИ</dc:title>
</cp:coreProperties>
</file>