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Ф</w:t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b/>
          <w:sz w:val="28"/>
          <w:szCs w:val="28"/>
        </w:rPr>
        <w:t>Филиал Государственного Образовательного Учреждения</w:t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b/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сковский Государственный Индустриальный Университет»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.Кинешм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кономики и управления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на предприятиях машиностроения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«ПЛАНИРОВАНИЕ НА ПРЕДПРИЯТИИ»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 «РАСЧЕТ ОСНОВНЫХ ТЕХНИКО-ЭКОНОМИЧЕСКИХ ПОКАЗАТЕЛЕЙ РАБОТЫ ПРЕДПРИЯТИЯ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87"/>
        <w:jc w:val="both"/>
        <w:rPr/>
      </w:pPr>
      <w:r>
        <w:rPr>
          <w:b/>
          <w:sz w:val="28"/>
          <w:szCs w:val="28"/>
        </w:rPr>
        <w:t xml:space="preserve">Выполнила: студентка гр.5621 </w:t>
      </w:r>
    </w:p>
    <w:p>
      <w:pPr>
        <w:pStyle w:val="Normal"/>
        <w:spacing w:lineRule="auto" w:line="360"/>
        <w:ind w:firstLine="538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ова Н.С.</w:t>
      </w:r>
    </w:p>
    <w:p>
      <w:pPr>
        <w:pStyle w:val="Normal"/>
        <w:spacing w:lineRule="auto" w:line="360"/>
        <w:ind w:firstLine="538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ила: Суханова Т.В.</w:t>
      </w:r>
    </w:p>
    <w:p>
      <w:pPr>
        <w:pStyle w:val="Normal"/>
        <w:spacing w:lineRule="auto" w:line="360"/>
        <w:ind w:firstLine="538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:____________________</w:t>
      </w:r>
    </w:p>
    <w:p>
      <w:pPr>
        <w:pStyle w:val="Normal"/>
        <w:spacing w:lineRule="auto" w:line="360"/>
        <w:ind w:firstLine="538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:__________________</w:t>
      </w:r>
    </w:p>
    <w:p>
      <w:pPr>
        <w:pStyle w:val="Normal"/>
        <w:spacing w:lineRule="auto" w:line="360"/>
        <w:ind w:firstLine="538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ь:_________________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нешма – 2005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I. Обоснование соответствия производственной программы производственным мощностя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производственной мощности цех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трудоемкости производственной программы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пропускной способности участ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плановых коэффициентов загрузки оборудования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оизводственной мощности участ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трудоемкости производственной програм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новый баланс рабочего времени 1 рабочего 2005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ланс рабочего времени 1 рабочего на 2005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II. Расчет численности основных и вспомогательных рабочих, служащих в плане по труд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требное число рабочих сдельщиков для выполнения годовой программы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численности вспомогательных рабочих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III. Расчет ФЗП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чие - сдельщи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чие – повременщи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общего ФЗП всех рабочих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IV. Расчет объема реализации продукц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V. Сводный план по труду и зарплат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VI. Расчет затрат на материалы: основные и вспомогательны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VII. Расчет потребности в инструмент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VIII. Расчет топлив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IX. Расчет электроэнерг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X. Расчет расходов на командировк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XI. Расчет канцелярских расход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XII. Расчет потребности в материалах на ремон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XIII. Расчет амортизации основных фонд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XIV. Расход инвентаря общехозяйственного характер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XV. Расчет расходов по испытаниям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XVI. Расчет расходов по подготовке кадр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XVII. Расчет налог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XVIII. Смета цеховых расходов (общепроизводственных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XIX. Смета общехозяйственных расход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XX. Плановая калькуляц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XXI. Расчет планового процента рентабельности и суммы прибыл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XXII. Сравнительная характеристика эффективности вариантов расчета (в ценах предложения и ценах спрос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временном этапе перехода к рыночной экономике факторы, определяющие себестоимость выпускаемой продукции, оказывают непосредственное влияние на эффективность деятельности предприятия. Себестоимость продукции является основой выработки ценовой стратегии и тесно увязана с социально-экономическими интересами коллект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предприниматель, осуществляя свою деятельность, должен ясно представлять потребность на перспективу финансовых, материальных, трудовых и интеллектуальных ресурсов, источники их получения; уметь рассчитывать эффективность использования ресурсов в процессе работы фирмы. Решение этой задачи достигается путем внутрифирменного планирования. Планирование является самой важной из всех функций управления предприят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ланирование</w:t>
      </w:r>
      <w:r>
        <w:rPr>
          <w:sz w:val="28"/>
          <w:szCs w:val="28"/>
        </w:rPr>
        <w:t xml:space="preserve"> – непрерывный процесс определения целей и возможных путей дальнейшего развития фирмы, методов их достижения, а также оценки возможного влияния принимаемых решений на внутрифирменную среду и внешнее окружение с целью управления всей деятельностью фирм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ь курсовой работы</w:t>
      </w:r>
      <w:r>
        <w:rPr>
          <w:sz w:val="28"/>
          <w:szCs w:val="28"/>
        </w:rPr>
        <w:t xml:space="preserve"> – закрепить теоретические знания по курсу «Планирование предприятий, фирм», привить практические навыки в решении комплекса задач по планированию и расчету основных технико-экономических показателей предприятия, по выявлению взаимосвязи и взаимозависимост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курсовой работы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ть соответствие производственной программы производственным мощностям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численность работающих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плановый фонд зарплаты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издержки на производство и реализацию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свободные отпускные цены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ть эффективность заключения договора на производство и поставку комплектов деталей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смету накладных расходов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плановую калькуляцию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плановый процент рентабельности и суммы прибыли с учетом нормативного процента чистой рентабельности, плановых сумм налоговых платежей и плановой калькуляци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сумму прибыли и процента рентабельности исходя из условий проекта договор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уровень свободных отпускных цен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вь созданное малое предприятие специализируется на изготовлении запчастей и деталей для автомашин. Результаты исследования рынка показывают, что имеется возможность заключить договор на производство и поставку в 2005 г. комплектов деталей в следующем количеств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2681"/>
        <w:gridCol w:w="2681"/>
      </w:tblGrid>
      <w:tr>
        <w:trPr>
          <w:trHeight w:val="372" w:hRule="atLeast"/>
        </w:trPr>
        <w:tc>
          <w:tcPr>
            <w:tcW w:w="8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деталей в комплекте</w:t>
            </w:r>
          </w:p>
        </w:tc>
      </w:tr>
      <w:tr>
        <w:trPr>
          <w:trHeight w:val="393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</w:p>
        </w:tc>
      </w:tr>
      <w:tr>
        <w:trPr>
          <w:trHeight w:val="393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основание соответствия производственной программы производственным мощностям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производственной мощности цех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располагает следующими видами оборуд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139"/>
        <w:gridCol w:w="1562"/>
        <w:gridCol w:w="1216"/>
        <w:gridCol w:w="1563"/>
        <w:gridCol w:w="1358"/>
        <w:gridCol w:w="1595"/>
      </w:tblGrid>
      <w:tr>
        <w:trPr>
          <w:trHeight w:val="339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борудования</w:t>
            </w:r>
          </w:p>
        </w:tc>
        <w:tc>
          <w:tcPr>
            <w:tcW w:w="8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ки</w:t>
            </w:r>
          </w:p>
        </w:tc>
      </w:tr>
      <w:tr>
        <w:trPr>
          <w:trHeight w:val="99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ольверны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ны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ильны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гальны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льные</w:t>
            </w:r>
          </w:p>
        </w:tc>
      </w:tr>
      <w:tr>
        <w:trPr>
          <w:trHeight w:val="111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единиц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: 2 смены по 8 ча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времени в связи с плановыми ремонтами в размере 6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х дней – 24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 издел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214"/>
        <w:gridCol w:w="1387"/>
        <w:gridCol w:w="1387"/>
        <w:gridCol w:w="1561"/>
        <w:gridCol w:w="1561"/>
        <w:gridCol w:w="1387"/>
      </w:tblGrid>
      <w:tr>
        <w:trPr>
          <w:trHeight w:val="332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борудования</w:t>
            </w:r>
          </w:p>
        </w:tc>
        <w:tc>
          <w:tcPr>
            <w:tcW w:w="8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 по видам работ, нормо-часов</w:t>
            </w:r>
          </w:p>
        </w:tc>
      </w:tr>
      <w:tr>
        <w:trPr>
          <w:trHeight w:val="14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ы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ольверны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ны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ильны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гальны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льные</w:t>
            </w:r>
          </w:p>
        </w:tc>
      </w:tr>
      <w:tr>
        <w:trPr>
          <w:trHeight w:val="104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ой фонд времени работы 1 станка = 245*2*8 + 3*2*7 = 3920 + 42 = 3962 ст- часов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стой план. ремонт = 3962 * 6 / 100 = 237,72 ст-ч  = 238  ст-час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й фонд = Годовой фонд – простои = 3962 – 238 = 3724 ст - час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ж. фонд </w:t>
      </w:r>
      <w:r>
        <w:rPr>
          <w:sz w:val="28"/>
          <w:szCs w:val="28"/>
          <w:vertAlign w:val="subscript"/>
        </w:rPr>
        <w:t>ток</w:t>
      </w:r>
      <w:r>
        <w:rPr>
          <w:sz w:val="28"/>
          <w:szCs w:val="28"/>
        </w:rPr>
        <w:t xml:space="preserve">    = 3724*9 = 33516 ст-ч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ж. фонд </w:t>
      </w:r>
      <w:r>
        <w:rPr>
          <w:sz w:val="28"/>
          <w:szCs w:val="28"/>
          <w:vertAlign w:val="subscript"/>
        </w:rPr>
        <w:t>рев</w:t>
      </w:r>
      <w:r>
        <w:rPr>
          <w:sz w:val="28"/>
          <w:szCs w:val="28"/>
        </w:rPr>
        <w:t xml:space="preserve">    = 3724*5 = 18620ст-ч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ж. фонд </w:t>
      </w:r>
      <w:r>
        <w:rPr>
          <w:sz w:val="28"/>
          <w:szCs w:val="28"/>
          <w:vertAlign w:val="subscript"/>
        </w:rPr>
        <w:t>фрез</w:t>
      </w:r>
      <w:r>
        <w:rPr>
          <w:sz w:val="28"/>
          <w:szCs w:val="28"/>
        </w:rPr>
        <w:t xml:space="preserve">   = 3724*4 = 14896 ст-ч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ж. фонд </w:t>
      </w:r>
      <w:r>
        <w:rPr>
          <w:sz w:val="28"/>
          <w:szCs w:val="28"/>
          <w:vertAlign w:val="subscript"/>
        </w:rPr>
        <w:t>свер</w:t>
      </w:r>
      <w:r>
        <w:rPr>
          <w:sz w:val="28"/>
          <w:szCs w:val="28"/>
        </w:rPr>
        <w:t xml:space="preserve">   = 3724*2 = 7448 ст-ч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ж. фонд </w:t>
      </w:r>
      <w:r>
        <w:rPr>
          <w:sz w:val="28"/>
          <w:szCs w:val="28"/>
          <w:vertAlign w:val="subscript"/>
        </w:rPr>
        <w:t>строг</w:t>
      </w:r>
      <w:r>
        <w:rPr>
          <w:sz w:val="28"/>
          <w:szCs w:val="28"/>
        </w:rPr>
        <w:t xml:space="preserve"> = 3724*3 = 11172 ст-ч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ж. фонд </w:t>
      </w:r>
      <w:r>
        <w:rPr>
          <w:sz w:val="28"/>
          <w:szCs w:val="28"/>
          <w:vertAlign w:val="subscript"/>
        </w:rPr>
        <w:t>шлиф</w:t>
      </w:r>
      <w:r>
        <w:rPr>
          <w:sz w:val="28"/>
          <w:szCs w:val="28"/>
        </w:rPr>
        <w:t xml:space="preserve"> = 3724*4= 14896 ст-ч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28600</wp:posOffset>
            </wp:positionH>
            <wp:positionV relativeFrom="paragraph">
              <wp:posOffset>335280</wp:posOffset>
            </wp:positionV>
            <wp:extent cx="5742940" cy="161036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Расчет трудоемкости производственной 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 пропускной способности участков</w:t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146"/>
        <w:gridCol w:w="1146"/>
        <w:gridCol w:w="983"/>
        <w:gridCol w:w="1146"/>
        <w:gridCol w:w="1146"/>
        <w:gridCol w:w="1147"/>
      </w:tblGrid>
      <w:tr>
        <w:trPr>
          <w:trHeight w:val="735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22860</wp:posOffset>
                      </wp:positionV>
                      <wp:extent cx="1531620" cy="456565"/>
                      <wp:effectExtent l="1905" t="5080" r="190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1800" cy="4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.8pt" to="116.95pt,37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Участки  Показатели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ы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ольверны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ны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ильны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гальны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льные</w:t>
            </w:r>
          </w:p>
        </w:tc>
      </w:tr>
      <w:tr>
        <w:trPr>
          <w:trHeight w:val="675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единиц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035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агаемый фонд времени работы оборудования, ст-час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1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6</w:t>
            </w:r>
          </w:p>
        </w:tc>
      </w:tr>
      <w:tr>
        <w:trPr>
          <w:trHeight w:val="1035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 обработанных комплекто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6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3</w:t>
            </w:r>
          </w:p>
        </w:tc>
      </w:tr>
      <w:tr>
        <w:trPr>
          <w:trHeight w:val="675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ускная способность участк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3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5</w:t>
            </w:r>
          </w:p>
        </w:tc>
      </w:tr>
      <w:tr>
        <w:trPr>
          <w:trHeight w:val="360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комплектов</w:t>
            </w:r>
          </w:p>
        </w:tc>
        <w:tc>
          <w:tcPr>
            <w:tcW w:w="6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3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грузки =  В факт / В воз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1 = 61,38*32760 / 33516 * 60 =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2 = 61,38*17080 / 18620*60 = 0,93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3 = 61,38*12000 / 14896*60 = 0,8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4 = 61,38*6325 / 7448*60 = 0,86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5 = 61,38*10475 / 11172*60 = 0,95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6 = 61,38*11813 / 14896*60 = 0,8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зких мест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плановых коэффициентов загрузки обору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20665" cy="12280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066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ая группа оборудования токарная, т.к. на ней больше станков и наибольшее время обработки деталей. Поэтому производственную мощность данного участка будем определять по к-ту производственной мощности 1 операции (токарной) путем умножения данного к-та на производственную программу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производственной мощности участ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  4750  * 1,103 = 5239,25 = 5239 шту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   5150  * 1,103 = 5680,45 = 5680 шту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  5500  * 1,103 = 6066,50 = 6067 шту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трудоемкости производственной 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90465" cy="42849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428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й баланс рабочего времени 1 рабочего 2005 г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.фонд = 365 дн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.фонд = КФ – выходных и праздничных = 365 – 117 = 248 дн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 = НФ – дни планир.целодн.потерь = 248 – 29,03= 218,95 дн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чередные отпуска: 60% -28 дней,   40% - 31 ден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ебные отпуска:  4%рабочих – 40календарных дн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болезни = 4 д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.обяз. = 2 д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кретн.отпуск =2 дн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.продол.отпуска в кал.днях = (60*28 + 40*31) / 100 = 29,25  кал.д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.прод.отпуска в раб.днях = НФ /КФ*29,25 = 248/365*29,25 = 19,87 раб.дн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 = ЭФ*Ср.реал.прод.раб.д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.прод.учеб.отпуска в кал.днях = 4*40/100 = 1,6 кал.дн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.прод.учеб.отпуска в раб.днях = 248/365*1,6 = 1,08 раб.дн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внутрисменных потерь  за счет льготных часов подростков и кормящих матер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предпраздничных дня сокращенных на 1ч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*3/219,05 = 0,01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4*7+96*8) /100 = 7,96 ч – средняя продолжительность рабочего д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-7,96 = 0,04 ч –внутрисменные потер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внутрисменных потерь = 0,01+0,04 = 0,05ч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.реальн.прод.раб.дня ,ч = 8-0,05 = 7,95ч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нс рабочего времени 1 рабочего на 2005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16525" cy="20967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использования НФ = 100-11,67 = 88,3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Расчет численности основных и вспомогательных рабочих, служащих в плане по труд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ый фонд времени – трудоемкость производственной программы = 90453 нормо-час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ректированный потребный фонд = 90453/1,05 = 86146 нормо-час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плановое списочное </w:t>
      </w:r>
      <w:r>
        <w:rPr>
          <w:sz w:val="28"/>
          <w:szCs w:val="28"/>
        </w:rPr>
        <w:t>= 86146/1741,45 = 49 челове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требное число рабочих сдельщиков для выполнения годовой программы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1014"/>
        <w:gridCol w:w="1344"/>
        <w:gridCol w:w="1271"/>
        <w:gridCol w:w="1165"/>
        <w:gridCol w:w="1126"/>
        <w:gridCol w:w="1177"/>
      </w:tblGrid>
      <w:tr>
        <w:trPr/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</w:t>
            </w:r>
          </w:p>
        </w:tc>
        <w:tc>
          <w:tcPr>
            <w:tcW w:w="7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и  и разряды рабочих</w:t>
            </w:r>
          </w:p>
        </w:tc>
      </w:tr>
      <w:tr>
        <w:trPr/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кари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ря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ольвер. 4 разря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ов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разря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ил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ря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гал.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ря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лифов.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ряд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оличество комплектов по плану на год, ш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.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.Б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.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Норма времени на 1 комплект, нормо-часо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.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.Б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.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Трудоемкость  программы, нормо-часо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6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8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3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К-т выполнения норм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Скорректированная трудоемкость, нормо-часо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6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8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3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6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0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ЭФ времени 1 рабочего, часо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4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4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4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4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4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45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Списочная численность, человек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численность производственных рабочих сдельщиков 49 человек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пределение численности вспомогательных рабочих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63"/>
        <w:gridCol w:w="1140"/>
        <w:gridCol w:w="1160"/>
        <w:gridCol w:w="994"/>
        <w:gridCol w:w="1325"/>
        <w:gridCol w:w="832"/>
      </w:tblGrid>
      <w:tr>
        <w:trPr>
          <w:trHeight w:val="28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я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 нормы обслуживани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служивания в смену на 1 рабочего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бслуживания в 2 смены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</w:tr>
      <w:tr>
        <w:trPr>
          <w:trHeight w:val="12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очна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ч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адчики оборудова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танк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85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ер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изводственных рабочи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8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овщи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изводственных рабочи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использования номинального фонда = (100 – план.целодн.потери)  /100 = 100 – 11,67 / 100 = 0,883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8 челове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ители а/машин = 3 челове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орщики помещений = 4 челове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есар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 144*32 = 460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 960*6,5 = 624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1560*0,85 = 132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1217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СЧ = 12174/1741,45 = 7 челове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лектромонте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 144*2,8 = 403,2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 960*0,8 = 76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1560*0,1 = 15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1327,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СЧ = 1327,20/1741,45 = 1 челове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</w:t>
      </w:r>
      <w:r>
        <w:rPr>
          <w:sz w:val="28"/>
          <w:szCs w:val="28"/>
          <w:vertAlign w:val="subscript"/>
        </w:rPr>
        <w:t>списочная</w:t>
      </w:r>
      <w:r>
        <w:rPr>
          <w:sz w:val="28"/>
          <w:szCs w:val="28"/>
        </w:rPr>
        <w:t xml:space="preserve"> = численность </w:t>
      </w:r>
      <w:r>
        <w:rPr>
          <w:sz w:val="28"/>
          <w:szCs w:val="28"/>
          <w:vertAlign w:val="subscript"/>
        </w:rPr>
        <w:t>явочная</w:t>
      </w:r>
      <w:r>
        <w:rPr>
          <w:sz w:val="28"/>
          <w:szCs w:val="28"/>
        </w:rPr>
        <w:t xml:space="preserve"> / К</w:t>
      </w:r>
      <w:r>
        <w:rPr>
          <w:sz w:val="28"/>
          <w:szCs w:val="28"/>
          <w:vertAlign w:val="subscript"/>
        </w:rPr>
        <w:t xml:space="preserve">инф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8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вспомогательных рабочих 23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уководителей, специалистов и всего персонала = 12 челове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Расчет ФЗП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ие - сдельщ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Часовой ФЗ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по сдельным расценк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8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70"/>
        <w:gridCol w:w="1319"/>
        <w:gridCol w:w="1247"/>
        <w:gridCol w:w="1186"/>
        <w:gridCol w:w="1234"/>
        <w:gridCol w:w="1494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казатели 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ессии 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ря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ольвер. 4 разря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ов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ря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ил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ря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гал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ря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ря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тавка, у.е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Трудоемкость  программы, нормо-часо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6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2,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Зарплата, у.е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5,2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0359,3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4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7,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2,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0,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 ФЗП сдельщиков </w:t>
      </w:r>
      <w:r>
        <w:rPr>
          <w:b/>
          <w:sz w:val="28"/>
          <w:szCs w:val="28"/>
        </w:rPr>
        <w:t>101638,24 у.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ми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01638,24 * 0,2 = </w:t>
      </w:r>
      <w:r>
        <w:rPr>
          <w:b/>
          <w:sz w:val="28"/>
          <w:szCs w:val="28"/>
        </w:rPr>
        <w:t>20327,648 у.е.</w:t>
      </w:r>
      <w:r>
        <w:rPr>
          <w:sz w:val="28"/>
          <w:szCs w:val="28"/>
        </w:rPr>
        <w:t xml:space="preserve"> рабочим – сдельщикам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допла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1638,24 * 0,012 = </w:t>
      </w:r>
      <w:r>
        <w:rPr>
          <w:b/>
          <w:sz w:val="28"/>
          <w:szCs w:val="28"/>
        </w:rPr>
        <w:t>1219,658 у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лата за ночное врем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= 47 / 2 *219,05 * 2 = 10295,35 чел.- ч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С = 101638,24 / 90452,5 = 1,123 у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 xml:space="preserve"> = 0,4 * 10295,35 * 1,123 = </w:t>
      </w:r>
      <w:r>
        <w:rPr>
          <w:b/>
          <w:sz w:val="28"/>
          <w:szCs w:val="28"/>
        </w:rPr>
        <w:t>4624,671 у.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сего доплат сдельщиков</w:t>
      </w:r>
      <w:r>
        <w:rPr>
          <w:sz w:val="28"/>
          <w:szCs w:val="28"/>
        </w:rPr>
        <w:t xml:space="preserve"> = 1219,658 + 4624,671 = </w:t>
      </w:r>
      <w:r>
        <w:rPr>
          <w:b/>
          <w:sz w:val="28"/>
          <w:szCs w:val="28"/>
        </w:rPr>
        <w:t>5844,329 у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ЧФЗП сдельщиков</w:t>
      </w:r>
      <w:r>
        <w:rPr>
          <w:sz w:val="28"/>
          <w:szCs w:val="28"/>
        </w:rPr>
        <w:t xml:space="preserve"> = 101638,24 + 20327,648 + 5844,329 = </w:t>
      </w:r>
      <w:r>
        <w:rPr>
          <w:b/>
          <w:sz w:val="28"/>
          <w:szCs w:val="28"/>
        </w:rPr>
        <w:t>127810,217 у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едняя часовая з/п</w:t>
      </w:r>
      <w:r>
        <w:rPr>
          <w:sz w:val="28"/>
          <w:szCs w:val="28"/>
        </w:rPr>
        <w:t xml:space="preserve"> = 127810,217/(1741,45*49) = </w:t>
      </w:r>
      <w:r>
        <w:rPr>
          <w:b/>
          <w:sz w:val="28"/>
          <w:szCs w:val="28"/>
        </w:rPr>
        <w:t>1,497 у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Дневной ФЗ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з/п за планируемые внутрисменные потер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льготные часы подрост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 = 1*1*219,05 = 219,05 чел.-ч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 xml:space="preserve"> = 0,994 * 219,05= </w:t>
      </w:r>
      <w:r>
        <w:rPr>
          <w:b/>
          <w:sz w:val="28"/>
          <w:szCs w:val="28"/>
        </w:rPr>
        <w:t>217,735 у.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льготные часы кормящим матер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= 1*1*219,05 = 219,05 чел.-ч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 xml:space="preserve"> = 1,497 * 219,05 = </w:t>
      </w:r>
      <w:r>
        <w:rPr>
          <w:b/>
          <w:sz w:val="28"/>
          <w:szCs w:val="28"/>
        </w:rPr>
        <w:t>327,917 у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окращение рабочего дня в предпраздничные д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предпр. = 1*49*3 = 147 чел.-ч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 xml:space="preserve"> = 1,497 * 147 = </w:t>
      </w:r>
      <w:r>
        <w:rPr>
          <w:b/>
          <w:sz w:val="28"/>
          <w:szCs w:val="28"/>
        </w:rPr>
        <w:t>220,059 у.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щая сумма доплат за внутрисменные потери </w:t>
      </w:r>
      <w:r>
        <w:rPr>
          <w:sz w:val="28"/>
          <w:szCs w:val="28"/>
        </w:rPr>
        <w:t xml:space="preserve">= 217,735 + 327,917 + 220,059 = </w:t>
      </w:r>
      <w:r>
        <w:rPr>
          <w:b/>
          <w:sz w:val="28"/>
          <w:szCs w:val="28"/>
        </w:rPr>
        <w:t>765,711 у.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ФЗП =</w:t>
      </w:r>
      <w:r>
        <w:rPr>
          <w:sz w:val="28"/>
          <w:szCs w:val="28"/>
        </w:rPr>
        <w:t xml:space="preserve"> 127810,21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+ 765,71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b/>
          <w:sz w:val="28"/>
          <w:szCs w:val="28"/>
        </w:rPr>
        <w:t>128575,928 у.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едняя дневная ФЗП</w:t>
      </w:r>
      <w:r>
        <w:rPr>
          <w:sz w:val="28"/>
          <w:szCs w:val="28"/>
        </w:rPr>
        <w:t xml:space="preserve"> = 128575,92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/ (219,05*49) = </w:t>
      </w:r>
      <w:r>
        <w:rPr>
          <w:b/>
          <w:sz w:val="28"/>
          <w:szCs w:val="28"/>
        </w:rPr>
        <w:t>11,978 у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Месячный ФЗ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 з/п за планируемые целодневные потери рабочего времен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чередные отпус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 оч. отп. = 49*19,87 = 973,63 чел.- д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 </w:t>
      </w:r>
      <w:r>
        <w:rPr>
          <w:sz w:val="28"/>
          <w:szCs w:val="28"/>
        </w:rPr>
        <w:t xml:space="preserve">= 12,555*973,63 = </w:t>
      </w:r>
      <w:r>
        <w:rPr>
          <w:b/>
          <w:sz w:val="28"/>
          <w:szCs w:val="28"/>
        </w:rPr>
        <w:t>12223,924 у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учебные отпус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 уч. отп. = 49*1,08 = 52,92 чел.-д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 xml:space="preserve"> = 12,555*52,92 = </w:t>
      </w:r>
      <w:r>
        <w:rPr>
          <w:b/>
          <w:sz w:val="28"/>
          <w:szCs w:val="28"/>
        </w:rPr>
        <w:t>664,410 у.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дни болезни за счет работод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и = 4*0,25 = 1 ден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 = 49 * 1 = 49 чел.-д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 xml:space="preserve"> = 12,555 * 49 = </w:t>
      </w:r>
      <w:r>
        <w:rPr>
          <w:b/>
          <w:sz w:val="28"/>
          <w:szCs w:val="28"/>
        </w:rPr>
        <w:t>615,195 у.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щая сумма доплат за целодневные потери</w:t>
      </w:r>
      <w:r>
        <w:rPr>
          <w:sz w:val="28"/>
          <w:szCs w:val="28"/>
        </w:rPr>
        <w:t xml:space="preserve"> = 12223,924+ 664,410+ 615,195 = </w:t>
      </w:r>
      <w:r>
        <w:rPr>
          <w:b/>
          <w:sz w:val="28"/>
          <w:szCs w:val="28"/>
        </w:rPr>
        <w:t>13503,529 у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ФЗП</w:t>
      </w:r>
      <w:r>
        <w:rPr>
          <w:sz w:val="28"/>
          <w:szCs w:val="28"/>
        </w:rPr>
        <w:t xml:space="preserve"> = 128575,928 + 13503,52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b/>
          <w:sz w:val="28"/>
          <w:szCs w:val="28"/>
        </w:rPr>
        <w:t>142079,457 у.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едняя годовая з/п</w:t>
      </w:r>
      <w:r>
        <w:rPr>
          <w:sz w:val="28"/>
          <w:szCs w:val="28"/>
        </w:rPr>
        <w:t xml:space="preserve"> = 142079,45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/ 49 = </w:t>
      </w:r>
      <w:r>
        <w:rPr>
          <w:b/>
          <w:sz w:val="28"/>
          <w:szCs w:val="28"/>
        </w:rPr>
        <w:t>2899,580 у.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едняя месячная з/п</w:t>
      </w:r>
      <w:r>
        <w:rPr>
          <w:sz w:val="28"/>
          <w:szCs w:val="28"/>
        </w:rPr>
        <w:t xml:space="preserve"> = 2899,580 / 12 = </w:t>
      </w:r>
      <w:r>
        <w:rPr>
          <w:b/>
          <w:sz w:val="28"/>
          <w:szCs w:val="28"/>
        </w:rPr>
        <w:t>214,631 у.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ие – повременщ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Тарифный ФЗ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ладчики :</w:t>
      </w:r>
      <w:r>
        <w:rPr>
          <w:sz w:val="28"/>
          <w:szCs w:val="28"/>
        </w:rPr>
        <w:t>1,254*1741,45*5 = 10918,891 у.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тролеры:</w:t>
      </w:r>
      <w:r>
        <w:rPr>
          <w:sz w:val="28"/>
          <w:szCs w:val="28"/>
        </w:rPr>
        <w:t>1,006*1741,45*2 = 3503,797 у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ладовщики:</w:t>
      </w:r>
      <w:r>
        <w:rPr>
          <w:sz w:val="28"/>
          <w:szCs w:val="28"/>
        </w:rPr>
        <w:t>1,006*1741,45*1 = 1751,898 у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дители:</w:t>
      </w:r>
      <w:r>
        <w:rPr>
          <w:sz w:val="28"/>
          <w:szCs w:val="28"/>
        </w:rPr>
        <w:t>1,006*1741,45*3 = 5255,696 у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борщики помещений :</w:t>
      </w:r>
      <w:r>
        <w:rPr>
          <w:sz w:val="28"/>
          <w:szCs w:val="28"/>
        </w:rPr>
        <w:t>1,006*1741,45*4 = 7007,594 у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лектромонтеры:</w:t>
      </w:r>
      <w:r>
        <w:rPr>
          <w:sz w:val="28"/>
          <w:szCs w:val="28"/>
        </w:rPr>
        <w:t>1,114*1741,45*1 = 1939,975 у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есари:</w:t>
      </w:r>
      <w:r>
        <w:rPr>
          <w:sz w:val="28"/>
          <w:szCs w:val="28"/>
        </w:rPr>
        <w:t>1,114*1741,45*7 = 13579,827 у.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ого 43957,678 у.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ФЗП = 43957,678 у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Часовой ФЗ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латы, относящиеся к основной з/п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мии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3957,678 * 0,15 = </w:t>
      </w:r>
      <w:r>
        <w:rPr>
          <w:b/>
          <w:sz w:val="28"/>
          <w:szCs w:val="28"/>
        </w:rPr>
        <w:t>6593,651 у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работу в ночное врем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С ср. = 43957,678 / 1741,45*23 = 1,097 у.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 = 23/2 * 219,05*2 = 5038,15 чел.-ч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 xml:space="preserve"> = 0,4*1,097*5038,15 = </w:t>
      </w:r>
      <w:r>
        <w:rPr>
          <w:b/>
          <w:sz w:val="28"/>
          <w:szCs w:val="28"/>
        </w:rPr>
        <w:t>2210,740 у.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допла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3957,678 * 0,012 = </w:t>
      </w:r>
      <w:r>
        <w:rPr>
          <w:b/>
          <w:sz w:val="28"/>
          <w:szCs w:val="28"/>
        </w:rPr>
        <w:t>527,492 у.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сего доплат</w:t>
      </w:r>
      <w:r>
        <w:rPr>
          <w:sz w:val="28"/>
          <w:szCs w:val="28"/>
        </w:rPr>
        <w:t xml:space="preserve"> = 6593,651 + 2210,740 + 527,492 = </w:t>
      </w:r>
      <w:r>
        <w:rPr>
          <w:b/>
          <w:sz w:val="28"/>
          <w:szCs w:val="28"/>
        </w:rPr>
        <w:t>9331,883 у.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ЧФЗП</w:t>
      </w:r>
      <w:r>
        <w:rPr>
          <w:sz w:val="28"/>
          <w:szCs w:val="28"/>
        </w:rPr>
        <w:t xml:space="preserve"> = 43957,678 + 9331,883 = </w:t>
      </w:r>
      <w:r>
        <w:rPr>
          <w:b/>
          <w:sz w:val="28"/>
          <w:szCs w:val="28"/>
        </w:rPr>
        <w:t>53289,561 у.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едняя часовая з/п</w:t>
      </w:r>
      <w:r>
        <w:rPr>
          <w:sz w:val="28"/>
          <w:szCs w:val="28"/>
        </w:rPr>
        <w:t xml:space="preserve"> = 53289,561/1741,45*23 = </w:t>
      </w:r>
      <w:r>
        <w:rPr>
          <w:b/>
          <w:sz w:val="28"/>
          <w:szCs w:val="28"/>
        </w:rPr>
        <w:t>1,330 у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Дневной ФЗ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з/п за планируемые потери в предпраздничные д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 = 1*23*3 = 69 у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 xml:space="preserve"> = 1,330 * 69 = </w:t>
      </w:r>
      <w:r>
        <w:rPr>
          <w:b/>
          <w:sz w:val="28"/>
          <w:szCs w:val="28"/>
        </w:rPr>
        <w:t>91,77 у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ФЗП</w:t>
      </w:r>
      <w:r>
        <w:rPr>
          <w:sz w:val="28"/>
          <w:szCs w:val="28"/>
        </w:rPr>
        <w:t xml:space="preserve"> = 53289,561 + 91,77 = </w:t>
      </w:r>
      <w:r>
        <w:rPr>
          <w:b/>
          <w:sz w:val="28"/>
          <w:szCs w:val="28"/>
        </w:rPr>
        <w:t>53381,331 у.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едняя дневная з/п</w:t>
      </w:r>
      <w:r>
        <w:rPr>
          <w:sz w:val="28"/>
          <w:szCs w:val="28"/>
        </w:rPr>
        <w:t xml:space="preserve"> = 53381,331/219,05*23 = </w:t>
      </w:r>
      <w:r>
        <w:rPr>
          <w:b/>
          <w:sz w:val="28"/>
          <w:szCs w:val="28"/>
        </w:rPr>
        <w:t>10,595 у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Месячный ФЗ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з/п за планируемые целодневные потери рабочего време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 = 23*19,87 = 457,01 чел.-д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 </w:t>
      </w:r>
      <w:r>
        <w:rPr>
          <w:sz w:val="28"/>
          <w:szCs w:val="28"/>
        </w:rPr>
        <w:t xml:space="preserve">= 10,595 * 457,01 = </w:t>
      </w:r>
      <w:r>
        <w:rPr>
          <w:b/>
          <w:sz w:val="28"/>
          <w:szCs w:val="28"/>
        </w:rPr>
        <w:t>4842,020 у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учебные отпус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 = 23*1,08= 24,84 чел.-д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 xml:space="preserve"> = 10,595 * 24,84 = </w:t>
      </w:r>
      <w:r>
        <w:rPr>
          <w:b/>
          <w:sz w:val="28"/>
          <w:szCs w:val="28"/>
        </w:rPr>
        <w:t>263,179 у.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дни болезни за счет работод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и = 4*0,25 = 1 ден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 = 23*1 = 23 чел.-д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 xml:space="preserve"> = 10,595 * 23 = </w:t>
      </w:r>
      <w:r>
        <w:rPr>
          <w:b/>
          <w:sz w:val="28"/>
          <w:szCs w:val="28"/>
        </w:rPr>
        <w:t>243,685 у.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щая сумма доплат за целодневные потери</w:t>
      </w:r>
      <w:r>
        <w:rPr>
          <w:sz w:val="28"/>
          <w:szCs w:val="28"/>
        </w:rPr>
        <w:t xml:space="preserve"> = 4842,020 + 263,179  + 243,685 = </w:t>
      </w:r>
      <w:r>
        <w:rPr>
          <w:b/>
          <w:sz w:val="28"/>
          <w:szCs w:val="28"/>
        </w:rPr>
        <w:t>5348,884 у.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ФЗП</w:t>
      </w:r>
      <w:r>
        <w:rPr>
          <w:sz w:val="28"/>
          <w:szCs w:val="28"/>
        </w:rPr>
        <w:t xml:space="preserve"> = 53381,331 + 5348,884 = </w:t>
      </w:r>
      <w:r>
        <w:rPr>
          <w:b/>
          <w:sz w:val="28"/>
          <w:szCs w:val="28"/>
        </w:rPr>
        <w:t>58730,215 у.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едняя годовая з/п</w:t>
      </w:r>
      <w:r>
        <w:rPr>
          <w:sz w:val="28"/>
          <w:szCs w:val="28"/>
        </w:rPr>
        <w:t xml:space="preserve"> = 58730,215 / 23 = </w:t>
      </w:r>
      <w:r>
        <w:rPr>
          <w:b/>
          <w:sz w:val="28"/>
          <w:szCs w:val="28"/>
        </w:rPr>
        <w:t>2553,487 у.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едняя месячная з/п</w:t>
      </w:r>
      <w:r>
        <w:rPr>
          <w:sz w:val="28"/>
          <w:szCs w:val="28"/>
        </w:rPr>
        <w:t xml:space="preserve"> = 2553,487 / 12 = </w:t>
      </w:r>
      <w:r>
        <w:rPr>
          <w:b/>
          <w:sz w:val="28"/>
          <w:szCs w:val="28"/>
        </w:rPr>
        <w:t>212,790 у.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ФЗП рабочих</w:t>
      </w:r>
      <w:r>
        <w:rPr>
          <w:sz w:val="28"/>
          <w:szCs w:val="28"/>
        </w:rPr>
        <w:t xml:space="preserve"> = 142079,45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+ 58730,215 = </w:t>
      </w:r>
      <w:r>
        <w:rPr>
          <w:b/>
          <w:sz w:val="28"/>
          <w:szCs w:val="28"/>
        </w:rPr>
        <w:t>200809,672  у.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лан. ФЗП </w:t>
      </w:r>
      <w:r>
        <w:rPr>
          <w:b/>
          <w:sz w:val="28"/>
          <w:szCs w:val="28"/>
          <w:vertAlign w:val="subscript"/>
        </w:rPr>
        <w:t>рук, спец, служ</w:t>
      </w:r>
      <w:r>
        <w:rPr>
          <w:sz w:val="28"/>
          <w:szCs w:val="28"/>
        </w:rPr>
        <w:t xml:space="preserve"> = 600*1*12+500*1*12+200*1*12+400*1*12+400*1*12+260*1*12+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0*1*12+350*1*12+300*2*12+320*1*12+300*1*12 = </w:t>
      </w:r>
      <w:r>
        <w:rPr>
          <w:b/>
          <w:sz w:val="28"/>
          <w:szCs w:val="28"/>
        </w:rPr>
        <w:t>51360 у.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ФЗП всего персонала</w:t>
      </w:r>
      <w:r>
        <w:rPr>
          <w:sz w:val="28"/>
          <w:szCs w:val="28"/>
        </w:rPr>
        <w:t xml:space="preserve"> = 200809,672  + 51360 = </w:t>
      </w:r>
      <w:r>
        <w:rPr>
          <w:b/>
          <w:sz w:val="28"/>
          <w:szCs w:val="28"/>
        </w:rPr>
        <w:t>252169,672 у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общего ФЗП всех рабочих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1808"/>
        <w:gridCol w:w="1923"/>
        <w:gridCol w:w="1577"/>
      </w:tblGrid>
      <w:tr>
        <w:trPr>
          <w:trHeight w:val="175" w:hRule="atLeast"/>
        </w:trPr>
        <w:tc>
          <w:tcPr>
            <w:tcW w:w="3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у.е.</w:t>
            </w:r>
          </w:p>
        </w:tc>
      </w:tr>
      <w:tr>
        <w:trPr>
          <w:trHeight w:val="175" w:hRule="atLeast"/>
        </w:trPr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дельщики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ременщики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</w:tr>
      <w:tr>
        <w:trPr>
          <w:trHeight w:val="175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ТФЗП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38,2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57,67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95,918</w:t>
            </w:r>
          </w:p>
        </w:tc>
      </w:tr>
      <w:tr>
        <w:trPr>
          <w:trHeight w:val="175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рем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27,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3,65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21,299</w:t>
            </w:r>
          </w:p>
        </w:tc>
      </w:tr>
      <w:tr>
        <w:trPr>
          <w:trHeight w:val="175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3.Доплаты, относящиеся к основной з/п всего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4,32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8,23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2,561</w:t>
            </w:r>
          </w:p>
        </w:tc>
      </w:tr>
      <w:tr>
        <w:trPr>
          <w:trHeight w:val="175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 т.ч.   за работу в ночное врем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4,67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,7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5,411</w:t>
            </w:r>
          </w:p>
        </w:tc>
      </w:tr>
      <w:tr>
        <w:trPr>
          <w:trHeight w:val="175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прочие допла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,65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9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,15</w:t>
            </w:r>
          </w:p>
        </w:tc>
      </w:tr>
      <w:tr>
        <w:trPr>
          <w:trHeight w:val="400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ЧФЗП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10,21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89,56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99,778</w:t>
            </w:r>
          </w:p>
        </w:tc>
      </w:tr>
      <w:tr>
        <w:trPr>
          <w:trHeight w:val="418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Средняя часовая з/п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55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Дополнительная з/п за планируемые внутрисменные потери рабочего времени, всего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71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481</w:t>
            </w:r>
          </w:p>
        </w:tc>
      </w:tr>
      <w:tr>
        <w:trPr>
          <w:trHeight w:val="400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  за льготные часы подрост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73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735</w:t>
            </w:r>
          </w:p>
        </w:tc>
      </w:tr>
      <w:tr>
        <w:trPr>
          <w:trHeight w:val="418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за льготные часы кормящих матер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91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917</w:t>
            </w:r>
          </w:p>
        </w:tc>
      </w:tr>
      <w:tr>
        <w:trPr>
          <w:trHeight w:val="819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за сокращение рабочей смены в предпраздничные дн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5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829</w:t>
            </w:r>
          </w:p>
        </w:tc>
      </w:tr>
      <w:tr>
        <w:trPr>
          <w:trHeight w:val="418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ДФЗП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75,92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81,33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57,259</w:t>
            </w:r>
          </w:p>
        </w:tc>
      </w:tr>
      <w:tr>
        <w:trPr>
          <w:trHeight w:val="400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Средняя дневная з/п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7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9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37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Дополнительная з/п за планируемые целодневные потери, вс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3,52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8,88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2,369</w:t>
            </w:r>
          </w:p>
        </w:tc>
      </w:tr>
      <w:tr>
        <w:trPr>
          <w:trHeight w:val="418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  за очередные отпус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3,92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2,0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65,944</w:t>
            </w:r>
          </w:p>
        </w:tc>
      </w:tr>
      <w:tr>
        <w:trPr>
          <w:trHeight w:val="418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за учебные отпус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4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17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589</w:t>
            </w:r>
          </w:p>
        </w:tc>
      </w:tr>
      <w:tr>
        <w:trPr>
          <w:trHeight w:val="837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за дни болезни (за счет работодателя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19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68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88</w:t>
            </w:r>
          </w:p>
        </w:tc>
      </w:tr>
      <w:tr>
        <w:trPr>
          <w:trHeight w:val="418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МФЗП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79,45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30,21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09,672</w:t>
            </w:r>
          </w:p>
        </w:tc>
      </w:tr>
      <w:tr>
        <w:trPr>
          <w:trHeight w:val="418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Средняя годовая з/п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9,58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3,48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Средняя месячная з/п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63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79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Годовой ФЗП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169,48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762,5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9932,064</w:t>
            </w:r>
          </w:p>
        </w:tc>
      </w:tr>
    </w:tbl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Расчет объема реализации продукции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jc w:val="both"/>
        <w:rPr/>
      </w:pPr>
      <w:r>
        <w:rPr/>
        <w:t>Таблица 10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227"/>
        <w:gridCol w:w="1455"/>
        <w:gridCol w:w="1374"/>
        <w:gridCol w:w="1259"/>
        <w:gridCol w:w="1216"/>
        <w:gridCol w:w="1271"/>
      </w:tblGrid>
      <w:tr>
        <w:trPr/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</w:t>
            </w:r>
          </w:p>
        </w:tc>
        <w:tc>
          <w:tcPr>
            <w:tcW w:w="7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и  и разряды рабочих</w:t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кари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ря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ольвер. 4 разря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ов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разря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ил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ря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гал.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ря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лифов.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ряд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оличество комплектов по плану на год, ш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.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.Б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.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Норма времени на 1 комплект, нормо-часо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.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.Б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.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Тарифная ставк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2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Сдельные расценки на 1 ед.изделия, у.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.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.Б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.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41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8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7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07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0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5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6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8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3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52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Сдельные расценки на  1комплект, у.е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.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.Б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.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3,5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8,2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,5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9,2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6,5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3,6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7,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4,1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2,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7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9,5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,7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4,6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5,8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1,6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7,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9,4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3,60</w:t>
            </w:r>
          </w:p>
        </w:tc>
      </w:tr>
    </w:tbl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того объем реализации продукции = </w:t>
      </w:r>
      <w:r>
        <w:rPr>
          <w:sz w:val="28"/>
          <w:szCs w:val="28"/>
        </w:rPr>
        <w:t>101638,24 у.е.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Сводный план по труду и зарплате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108"/>
        <w:gridCol w:w="2870"/>
      </w:tblGrid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05 год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ъем реализации продукци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638,24  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Численность персонала, все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руководители(директор, нач.производства, ст.мастер, мастер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Специалисты(гл.инженер, гл.бухгалтер, бухгалтер, ст.экономист, технолог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Служащие(механик, секретарь-машинистка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рабочи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ФЗП, все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е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292,064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руководител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0,00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специалист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0,00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служащи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0,00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рабочи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9932,064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Средняя месячная з/п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 работающе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168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 рабоче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418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Выработка продукци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е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на 1 работающе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,979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на 1 рабоче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,642</w:t>
            </w:r>
          </w:p>
        </w:tc>
      </w:tr>
    </w:tbl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месячная з/п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 работающего = 252169,672 / 84*12 = 250,168 у.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 рабочего = 200809,672 / 72*12 = 232,418 у.е.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работка продукции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1 работающего = 101638,24  / 84 = 1209,979 у.е.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1 рабочего = 101638,24  / 72 = 1411,642 у.е.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75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Расчет затрат на материалы: основные и вспомогательные</w:t>
      </w:r>
    </w:p>
    <w:p>
      <w:pPr>
        <w:pStyle w:val="Normal"/>
        <w:tabs>
          <w:tab w:val="clear" w:pos="708"/>
          <w:tab w:val="left" w:pos="877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75" w:leader="none"/>
        </w:tabs>
        <w:spacing w:lineRule="auto" w:line="360"/>
        <w:ind w:firstLine="709"/>
        <w:jc w:val="both"/>
        <w:rPr/>
      </w:pPr>
      <w:r>
        <w:rPr/>
        <w:t>Таблица 12</w:t>
      </w:r>
    </w:p>
    <w:tbl>
      <w:tblPr>
        <w:tblW w:w="9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93"/>
        <w:gridCol w:w="579"/>
        <w:gridCol w:w="667"/>
        <w:gridCol w:w="1073"/>
        <w:gridCol w:w="667"/>
        <w:gridCol w:w="1073"/>
        <w:gridCol w:w="667"/>
        <w:gridCol w:w="1073"/>
        <w:gridCol w:w="1480"/>
      </w:tblGrid>
      <w:tr>
        <w:trPr>
          <w:trHeight w:val="24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ов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."А" объем пр-в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."Б" объем пр-в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."В" объем пр-ва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а</w:t>
            </w:r>
          </w:p>
        </w:tc>
      </w:tr>
      <w:tr>
        <w:trPr>
          <w:trHeight w:val="24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ед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ыпуск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ед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ыпуск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ед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ыпуск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.материал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конструк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5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е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8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885</w:t>
            </w:r>
          </w:p>
        </w:tc>
      </w:tr>
      <w:tr>
        <w:trPr>
          <w:trHeight w:val="24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конструк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е.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5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5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00</w:t>
            </w:r>
          </w:p>
        </w:tc>
      </w:tr>
      <w:tr>
        <w:trPr>
          <w:trHeight w:val="2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стальна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е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70</w:t>
            </w:r>
          </w:p>
        </w:tc>
      </w:tr>
      <w:tr>
        <w:trPr>
          <w:trHeight w:val="2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н.полуфаб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е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37</w:t>
            </w:r>
          </w:p>
        </w:tc>
      </w:tr>
      <w:tr>
        <w:trPr>
          <w:trHeight w:val="24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ки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е.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25</w:t>
            </w:r>
          </w:p>
        </w:tc>
      </w:tr>
      <w:tr>
        <w:trPr>
          <w:trHeight w:val="2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.отходы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жка стальн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е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00</w:t>
            </w:r>
          </w:p>
        </w:tc>
      </w:tr>
      <w:tr>
        <w:trPr>
          <w:trHeight w:val="24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.материал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 эмаль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5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е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,5</w:t>
            </w:r>
          </w:p>
        </w:tc>
      </w:tr>
      <w:tr>
        <w:trPr>
          <w:trHeight w:val="2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оэмал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е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9,5</w:t>
            </w:r>
          </w:p>
        </w:tc>
      </w:tr>
      <w:tr>
        <w:trPr>
          <w:trHeight w:val="2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к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е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</w:t>
            </w:r>
          </w:p>
        </w:tc>
      </w:tr>
      <w:tr>
        <w:trPr>
          <w:trHeight w:val="2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оматериал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е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5</w:t>
            </w:r>
          </w:p>
        </w:tc>
      </w:tr>
      <w:tr>
        <w:trPr>
          <w:trHeight w:val="2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457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54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21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227</w:t>
            </w:r>
          </w:p>
        </w:tc>
      </w:tr>
      <w:tr>
        <w:trPr>
          <w:trHeight w:val="240" w:hRule="atLeast"/>
        </w:trPr>
        <w:tc>
          <w:tcPr>
            <w:tcW w:w="6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основных и вспомогательных материалов без тзр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227</w:t>
            </w:r>
          </w:p>
        </w:tc>
      </w:tr>
      <w:tr>
        <w:trPr>
          <w:trHeight w:val="240" w:hRule="atLeast"/>
        </w:trPr>
        <w:tc>
          <w:tcPr>
            <w:tcW w:w="6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основных и вспомогательных материалов с тзр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341,97</w:t>
            </w:r>
          </w:p>
        </w:tc>
      </w:tr>
    </w:tbl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Расчет потребности в инструменте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1638,24 *0,3 = 30491,472 у.е. в составе общепроизводственных расходов.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75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Расчет топлива</w:t>
      </w:r>
    </w:p>
    <w:p>
      <w:pPr>
        <w:pStyle w:val="Normal"/>
        <w:tabs>
          <w:tab w:val="clear" w:pos="708"/>
          <w:tab w:val="left" w:pos="877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пливо на общехозяйственные помещения:</w:t>
      </w:r>
    </w:p>
    <w:p>
      <w:pPr>
        <w:pStyle w:val="Normal"/>
        <w:tabs>
          <w:tab w:val="clear" w:pos="708"/>
          <w:tab w:val="left" w:pos="87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Т = [1,1*600*190*24*(16-(-18))*(55/1000)]/5450 = 1032,65 у.е.</w:t>
      </w:r>
    </w:p>
    <w:p>
      <w:pPr>
        <w:pStyle w:val="Normal"/>
        <w:tabs>
          <w:tab w:val="clear" w:pos="708"/>
          <w:tab w:val="left" w:pos="87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пливо на производственные помещения:</w:t>
      </w:r>
    </w:p>
    <w:p>
      <w:pPr>
        <w:pStyle w:val="Normal"/>
        <w:tabs>
          <w:tab w:val="clear" w:pos="708"/>
          <w:tab w:val="left" w:pos="87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Т = [1,1*3800*190*24*(16-(-18))*(55/1000)]/5450 = 6540,12 у.е.</w:t>
      </w:r>
    </w:p>
    <w:p>
      <w:pPr>
        <w:pStyle w:val="Normal"/>
        <w:tabs>
          <w:tab w:val="clear" w:pos="708"/>
          <w:tab w:val="left" w:pos="8775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Т </w:t>
      </w:r>
      <w:r>
        <w:rPr>
          <w:b/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= [1,1*4400*190*24*(16-(-18))*(55/1000)]/5450 = 7572,77 у.е.</w:t>
      </w:r>
    </w:p>
    <w:p>
      <w:pPr>
        <w:pStyle w:val="Normal"/>
        <w:tabs>
          <w:tab w:val="clear" w:pos="708"/>
          <w:tab w:val="left" w:pos="87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Расчет электроэнерг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Э = 300000*0,2 = 60000 у.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 </w:t>
      </w:r>
      <w:r>
        <w:rPr>
          <w:sz w:val="28"/>
          <w:szCs w:val="28"/>
          <w:vertAlign w:val="subscript"/>
        </w:rPr>
        <w:t xml:space="preserve">технологическая </w:t>
      </w:r>
      <w:r>
        <w:rPr>
          <w:sz w:val="28"/>
          <w:szCs w:val="28"/>
        </w:rPr>
        <w:t>= 60000*20% = 12000 у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ия на освещение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производственных помещений = 60000*15% = 9000 у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хозяйственных помещений = 60000*5% = 3000 у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гательная и на прочие нужды = 60000*60% = 36000 у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.ч. двигательная = 60000*50% = 30000 у.е.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. Расчет расходов на командировки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00 * 12 = 13200 у.е. в год 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en-US"/>
        </w:rPr>
        <w:t>XI</w:t>
      </w:r>
      <w:r>
        <w:rPr>
          <w:b/>
          <w:sz w:val="28"/>
          <w:szCs w:val="28"/>
        </w:rPr>
        <w:t>. Расчет канцелярских расходов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0 * 5 = 1650 у.е. в год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en-US"/>
        </w:rPr>
        <w:t>XII</w:t>
      </w:r>
      <w:r>
        <w:rPr>
          <w:b/>
          <w:sz w:val="28"/>
          <w:szCs w:val="28"/>
        </w:rPr>
        <w:t>. Расчет потребности в материалах на ремон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монта обору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2420" cy="8832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монта прочих основных средст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81320" cy="12020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XIII</w:t>
      </w:r>
      <w:r>
        <w:rPr>
          <w:b/>
          <w:sz w:val="28"/>
          <w:szCs w:val="28"/>
        </w:rPr>
        <w:t>. Расчет амортизации основных фонд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3</w:t>
      </w:r>
    </w:p>
    <w:tbl>
      <w:tblPr>
        <w:tblW w:w="8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934"/>
        <w:gridCol w:w="1706"/>
        <w:gridCol w:w="1511"/>
        <w:gridCol w:w="1367"/>
        <w:gridCol w:w="1556"/>
      </w:tblGrid>
      <w:tr>
        <w:trPr>
          <w:trHeight w:val="888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единиц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единицы оборудования, у.е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амортизации, 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сего оборудования, у.е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амортизации, у.е.</w:t>
            </w:r>
          </w:p>
        </w:tc>
      </w:tr>
      <w:tr>
        <w:trPr>
          <w:trHeight w:val="296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ые станк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3</w:t>
            </w:r>
          </w:p>
        </w:tc>
      </w:tr>
      <w:tr>
        <w:trPr>
          <w:trHeight w:val="283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вольверные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5</w:t>
            </w:r>
          </w:p>
        </w:tc>
      </w:tr>
      <w:tr>
        <w:trPr>
          <w:trHeight w:val="296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езерные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</w:t>
            </w:r>
          </w:p>
        </w:tc>
      </w:tr>
      <w:tr>
        <w:trPr>
          <w:trHeight w:val="296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рлильные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</w:t>
            </w:r>
          </w:p>
        </w:tc>
      </w:tr>
      <w:tr>
        <w:trPr>
          <w:trHeight w:val="283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гальные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,90</w:t>
            </w:r>
          </w:p>
        </w:tc>
      </w:tr>
      <w:tr>
        <w:trPr>
          <w:trHeight w:val="309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лифовальные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амортизации оборудования  =  29007,90 у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311"/>
        <w:gridCol w:w="1522"/>
        <w:gridCol w:w="1137"/>
        <w:gridCol w:w="1767"/>
        <w:gridCol w:w="1879"/>
      </w:tblGrid>
      <w:tr>
        <w:trPr>
          <w:trHeight w:val="895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сновные фонд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овые, у.е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, у.е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амортизации, %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амортизации цеховых, у.е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амортизации общехозяйственных, у.е.</w:t>
            </w:r>
          </w:p>
        </w:tc>
      </w:tr>
      <w:tr>
        <w:trPr>
          <w:trHeight w:val="285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</w:tr>
      <w:tr>
        <w:trPr>
          <w:trHeight w:val="908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, сооружения и пр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амортизации прочих основных фон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ховых = 7200 у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хозяйственных = 5100 у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en-US"/>
        </w:rPr>
        <w:t>XIV</w:t>
      </w:r>
      <w:r>
        <w:rPr>
          <w:b/>
          <w:sz w:val="28"/>
          <w:szCs w:val="28"/>
        </w:rPr>
        <w:t>. Расход инвентаря общехозяйственного характе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 : 4750*0,25 = 1187,5 у.е.     Б :5150*,025 = 1287,5 у.е.   В: 5500*,025 =  1375 у.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XV</w:t>
      </w:r>
      <w:r>
        <w:rPr>
          <w:b/>
          <w:sz w:val="28"/>
          <w:szCs w:val="28"/>
        </w:rPr>
        <w:t>. Расчет расходов по испытаниям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: 0,35 * 4750 = 1662,5 у.е.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: 0,5 * 5150 = 2575 у.е.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: 0,7 * 5500 = 3850 у.е.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en-US"/>
        </w:rPr>
        <w:t>XVI</w:t>
      </w:r>
      <w:r>
        <w:rPr>
          <w:b/>
          <w:sz w:val="28"/>
          <w:szCs w:val="28"/>
        </w:rPr>
        <w:t>. Расчет расходов по подготовке кадров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4 * 30 = 2520 у.е. в год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en-US"/>
        </w:rPr>
        <w:t>XVII</w:t>
      </w:r>
      <w:r>
        <w:rPr>
          <w:b/>
          <w:sz w:val="28"/>
          <w:szCs w:val="28"/>
        </w:rPr>
        <w:t>. Расчет налогов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ный налог = 3 * 70 * 10 = 2100 у.е. в год 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землю и прочие платежи  = 2700 у.е.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XVIII</w:t>
      </w:r>
      <w:r>
        <w:rPr>
          <w:b/>
          <w:sz w:val="28"/>
          <w:szCs w:val="28"/>
        </w:rPr>
        <w:t>.Смета цеховых расходов (общепроизводственных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67020" cy="318579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020" cy="318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>. Смета общехозяйственных расход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5</w:t>
      </w:r>
    </w:p>
    <w:p>
      <w:pPr>
        <w:pStyle w:val="Normal"/>
        <w:tabs>
          <w:tab w:val="clear" w:pos="708"/>
          <w:tab w:val="left" w:pos="64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45760" cy="262128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760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43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энергия на предприятии по видам, у.е.:</w:t>
      </w:r>
    </w:p>
    <w:p>
      <w:pPr>
        <w:pStyle w:val="Normal"/>
        <w:tabs>
          <w:tab w:val="clear" w:pos="708"/>
          <w:tab w:val="left" w:pos="643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-т электроэнергии = 12000/101638,24 = 0,11806579</w:t>
      </w:r>
    </w:p>
    <w:p>
      <w:pPr>
        <w:pStyle w:val="Normal"/>
        <w:tabs>
          <w:tab w:val="clear" w:pos="708"/>
          <w:tab w:val="left" w:pos="64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ицу:</w:t>
      </w:r>
    </w:p>
    <w:p>
      <w:pPr>
        <w:pStyle w:val="Normal"/>
        <w:tabs>
          <w:tab w:val="clear" w:pos="708"/>
          <w:tab w:val="left" w:pos="64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0,11806579 * 10,0196 = 1,182971989</w:t>
      </w:r>
    </w:p>
    <w:p>
      <w:pPr>
        <w:pStyle w:val="Normal"/>
        <w:tabs>
          <w:tab w:val="clear" w:pos="708"/>
          <w:tab w:val="left" w:pos="64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 0,11806579 * 6,0046 =  0,708937842</w:t>
      </w:r>
    </w:p>
    <w:p>
      <w:pPr>
        <w:pStyle w:val="Normal"/>
        <w:tabs>
          <w:tab w:val="clear" w:pos="708"/>
          <w:tab w:val="left" w:pos="64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0,11806579 * 4,2039 = 0,496336774</w:t>
      </w:r>
    </w:p>
    <w:p>
      <w:pPr>
        <w:pStyle w:val="Normal"/>
        <w:tabs>
          <w:tab w:val="clear" w:pos="708"/>
          <w:tab w:val="left" w:pos="64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ыпуск:</w:t>
      </w:r>
    </w:p>
    <w:p>
      <w:pPr>
        <w:pStyle w:val="Normal"/>
        <w:tabs>
          <w:tab w:val="clear" w:pos="708"/>
          <w:tab w:val="left" w:pos="64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1,182971989 * 4750 = 5619,116948</w:t>
      </w:r>
    </w:p>
    <w:p>
      <w:pPr>
        <w:pStyle w:val="Normal"/>
        <w:tabs>
          <w:tab w:val="clear" w:pos="708"/>
          <w:tab w:val="left" w:pos="64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 0,708937842 * 5150 = 3651,02989</w:t>
      </w:r>
    </w:p>
    <w:p>
      <w:pPr>
        <w:pStyle w:val="Normal"/>
        <w:tabs>
          <w:tab w:val="clear" w:pos="708"/>
          <w:tab w:val="left" w:pos="64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0,496336774 * 5500 = 2729,85226</w:t>
      </w:r>
      <w:r>
        <w:br w:type="page"/>
      </w:r>
    </w:p>
    <w:p>
      <w:pPr>
        <w:pStyle w:val="Normal"/>
        <w:tabs>
          <w:tab w:val="clear" w:pos="708"/>
          <w:tab w:val="left" w:pos="6435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оплаты по видам продукции, у.е.:</w:t>
      </w:r>
    </w:p>
    <w:p>
      <w:pPr>
        <w:pStyle w:val="Normal"/>
        <w:tabs>
          <w:tab w:val="clear" w:pos="708"/>
          <w:tab w:val="left" w:pos="643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-т доплат = 26171,977 / 101638,24 = 0,257501281</w:t>
      </w:r>
    </w:p>
    <w:p>
      <w:pPr>
        <w:pStyle w:val="Normal"/>
        <w:tabs>
          <w:tab w:val="clear" w:pos="708"/>
          <w:tab w:val="left" w:pos="64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ицу продукции:</w:t>
      </w:r>
    </w:p>
    <w:p>
      <w:pPr>
        <w:pStyle w:val="Normal"/>
        <w:tabs>
          <w:tab w:val="clear" w:pos="708"/>
          <w:tab w:val="left" w:pos="64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0,257501281 * 10,0196 = 2,5801</w:t>
      </w:r>
    </w:p>
    <w:p>
      <w:pPr>
        <w:pStyle w:val="Normal"/>
        <w:tabs>
          <w:tab w:val="clear" w:pos="708"/>
          <w:tab w:val="left" w:pos="64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 0,257501281 * 6,0046 = 1,5462</w:t>
      </w:r>
    </w:p>
    <w:p>
      <w:pPr>
        <w:pStyle w:val="Normal"/>
        <w:tabs>
          <w:tab w:val="clear" w:pos="708"/>
          <w:tab w:val="left" w:pos="64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0,257501281 * 4,2039 =  </w:t>
      </w:r>
    </w:p>
    <w:p>
      <w:pPr>
        <w:pStyle w:val="Normal"/>
        <w:tabs>
          <w:tab w:val="clear" w:pos="708"/>
          <w:tab w:val="left" w:pos="64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ыпуск:</w:t>
      </w:r>
    </w:p>
    <w:p>
      <w:pPr>
        <w:pStyle w:val="Normal"/>
        <w:tabs>
          <w:tab w:val="clear" w:pos="708"/>
          <w:tab w:val="left" w:pos="64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2,5801 * 4750 = 12255,284</w:t>
      </w:r>
    </w:p>
    <w:p>
      <w:pPr>
        <w:pStyle w:val="Normal"/>
        <w:tabs>
          <w:tab w:val="clear" w:pos="708"/>
          <w:tab w:val="left" w:pos="64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 1,5462 * 5150 = 7962,890</w:t>
      </w:r>
    </w:p>
    <w:p>
      <w:pPr>
        <w:pStyle w:val="Normal"/>
        <w:tabs>
          <w:tab w:val="clear" w:pos="708"/>
          <w:tab w:val="left" w:pos="64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,083 * 5500 = 5953,803</w:t>
      </w:r>
    </w:p>
    <w:p>
      <w:pPr>
        <w:pStyle w:val="Normal"/>
        <w:tabs>
          <w:tab w:val="clear" w:pos="708"/>
          <w:tab w:val="left" w:pos="643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зарплата, у.е.:</w:t>
      </w:r>
    </w:p>
    <w:p>
      <w:pPr>
        <w:pStyle w:val="Normal"/>
        <w:tabs>
          <w:tab w:val="clear" w:pos="708"/>
          <w:tab w:val="left" w:pos="643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-т дополнительной з/п = (765,711 + 13503,529) / 127810,217 = 0,111643969</w:t>
      </w:r>
    </w:p>
    <w:p>
      <w:pPr>
        <w:pStyle w:val="Normal"/>
        <w:tabs>
          <w:tab w:val="clear" w:pos="708"/>
          <w:tab w:val="left" w:pos="64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ицу продукции:</w:t>
      </w:r>
    </w:p>
    <w:p>
      <w:pPr>
        <w:pStyle w:val="Normal"/>
        <w:tabs>
          <w:tab w:val="clear" w:pos="708"/>
          <w:tab w:val="left" w:pos="64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0,111643969 * 12,5997 = 1,407</w:t>
      </w:r>
    </w:p>
    <w:p>
      <w:pPr>
        <w:pStyle w:val="Normal"/>
        <w:tabs>
          <w:tab w:val="clear" w:pos="708"/>
          <w:tab w:val="left" w:pos="64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 0,111643969 * 7,5508 = 0,843</w:t>
      </w:r>
    </w:p>
    <w:p>
      <w:pPr>
        <w:pStyle w:val="Normal"/>
        <w:tabs>
          <w:tab w:val="clear" w:pos="708"/>
          <w:tab w:val="left" w:pos="64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0,111643969 * 5,286 = 0,590</w:t>
      </w:r>
    </w:p>
    <w:p>
      <w:pPr>
        <w:pStyle w:val="Normal"/>
        <w:tabs>
          <w:tab w:val="clear" w:pos="708"/>
          <w:tab w:val="left" w:pos="643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исления на соц.нужды, у.е.:</w:t>
      </w:r>
    </w:p>
    <w:p>
      <w:pPr>
        <w:pStyle w:val="Normal"/>
        <w:tabs>
          <w:tab w:val="clear" w:pos="708"/>
          <w:tab w:val="left" w:pos="643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-т = (142079,457 – 615,195 ) / 142079,457 = 0,995670063</w:t>
      </w:r>
    </w:p>
    <w:p>
      <w:pPr>
        <w:pStyle w:val="Normal"/>
        <w:tabs>
          <w:tab w:val="clear" w:pos="708"/>
          <w:tab w:val="left" w:pos="64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0,995670063 * 14,006 * 27,7% = 3,863</w:t>
      </w:r>
    </w:p>
    <w:p>
      <w:pPr>
        <w:pStyle w:val="Normal"/>
        <w:tabs>
          <w:tab w:val="clear" w:pos="708"/>
          <w:tab w:val="left" w:pos="64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 0,995670063 * 27,7% * 8,394 = 2,315</w:t>
      </w:r>
    </w:p>
    <w:p>
      <w:pPr>
        <w:pStyle w:val="Normal"/>
        <w:tabs>
          <w:tab w:val="clear" w:pos="708"/>
          <w:tab w:val="left" w:pos="64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0,995670063 * 27,7% * 5,877 = 1,621</w:t>
      </w:r>
    </w:p>
    <w:p>
      <w:pPr>
        <w:pStyle w:val="Normal"/>
        <w:tabs>
          <w:tab w:val="clear" w:pos="708"/>
          <w:tab w:val="left" w:pos="64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>. Плановая калькуляц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89625" cy="278257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9625" cy="278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en-US"/>
        </w:rPr>
        <w:t>XXI</w:t>
      </w:r>
      <w:r>
        <w:rPr>
          <w:b/>
          <w:sz w:val="28"/>
          <w:szCs w:val="28"/>
        </w:rPr>
        <w:t>. Расчет планового процента рентабельности и суммы прибыли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чистой прибыли = коммерческая себестоимость продукции * норматив чистой рентабельности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 чистой рентабельности = 20%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чистой прибыли = 1457405,605 * 20% = 291481,121 у.е.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облагаемая прибыль = (Сумма чистой прибыли *100%) / (100% - процент налога на прибыль) 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прибыль = 24%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облагаемая прибыль = (291481,121 *100) / (100-24) = 383527,7908 у.е.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ая сумма прибыли от реализации = налогооблагаемая прибыль + сумма налогов, относимых на финансовые результаты (налог на имущество).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=  ср.годовая стоимость ОПФ * 2,2%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=  271155 * 2,2 % = 5965,41 у.е.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ая сумма прибыли от реализации = 383527,7908 + 5965,41 = 389493,2008 у.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продукции = 389493,2008 / 1457405,605 = 0,267251065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овая цена = 389493,2008 + 1457405,605 = 1846898,806 у.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ДС = 1846898,806 * 18% = 332441,785 у.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jc w:val="center"/>
        <w:rPr/>
      </w:pPr>
      <w:r>
        <w:rPr>
          <w:b/>
          <w:sz w:val="28"/>
          <w:szCs w:val="28"/>
          <w:lang w:val="en-US"/>
        </w:rPr>
        <w:t>XXII</w:t>
      </w:r>
      <w:r>
        <w:rPr>
          <w:b/>
          <w:sz w:val="28"/>
          <w:szCs w:val="28"/>
        </w:rPr>
        <w:t>.Сравнительная характеристика эффективности вариантов расчета (в ценах предложения и ценах спроса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7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07355" cy="210058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7355" cy="210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необходимые расчеты, получены следующие дан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численность производственных рабочих сдельщиков 49 челове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помогательных рабочих 23 человек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уководителей, специалистов и всего персонала = 12 челове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ЗП всего персонала = 252169,672 у.е.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месячная з/п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 работающего = 252169,672 / 84*12 = 250,168 у.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 рабочего = 200809,672 / 72*12 = 232,418 у.е.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ботка продукции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1 работающего = 101638,24  / 84 = 1209,979 у.е.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rPr/>
      </w:pPr>
      <w:r>
        <w:rPr>
          <w:sz w:val="28"/>
          <w:szCs w:val="28"/>
        </w:rPr>
        <w:t>на 1 рабочего</w:t>
      </w:r>
      <w:r>
        <w:rPr/>
        <w:t xml:space="preserve"> = 101638,24  / 72 = 1411,642 у.е.</w:t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3960"/>
      </w:tblGrid>
      <w:tr>
        <w:trPr>
          <w:trHeight w:val="240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основных и вспомогательных материалов без тзр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227 у.е.</w:t>
            </w:r>
          </w:p>
        </w:tc>
      </w:tr>
    </w:tbl>
    <w:p>
      <w:pPr>
        <w:pStyle w:val="Normal"/>
        <w:tabs>
          <w:tab w:val="clear" w:pos="708"/>
          <w:tab w:val="left" w:pos="87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пливо 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= 7572,77 у.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го электроэнергии = 60000 у.е.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чистой прибыли  = 291481,121 у.е.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облагаемая прибыль = 383527,7908 у.е.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ая сумма прибыли от реализации = 389493,2008 у.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продукции = 0,267251065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овая цена = 1846898,806 у.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ДС = 332441,785 у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расчетов предприятию выгодно заключить договор на производство и поставку в 2005 году комплектов деталей в количеств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елие А  4750 единиц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елие Б  5150 единиц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делие В  5500 единиц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пускные цены с НДС составляют соответствен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8,01 у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1,08 у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7,68 у.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быль от реализации продукции составит 389493,20 у.е. Сумма чистой прибыли составит 290049,42 у.е при проценте чистой рентабельности 2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ловии, что продукция будет продана по ценам, предлагаемым покупателем, прибыль от реализации продукции составит 974044,40 у.е, сумма чистой прибыли будет равной 734308,33 у.е., а процент чистой рентабельности равен 50,38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едприятию будет выгодно заключить договор по ценам покупателя. </w:t>
      </w:r>
    </w:p>
    <w:sectPr>
      <w:footerReference w:type="default" r:id="rId12"/>
      <w:footerReference w:type="first" r:id="rId1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???????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firstLine="72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33:00Z</dcterms:created>
  <dc:creator>Наталья</dc:creator>
  <dc:description/>
  <cp:keywords/>
  <dc:language>en-US</dc:language>
  <cp:lastModifiedBy>Mage</cp:lastModifiedBy>
  <cp:lastPrinted>2005-05-31T12:35:00Z</cp:lastPrinted>
  <dcterms:modified xsi:type="dcterms:W3CDTF">2011-10-04T04:33:00Z</dcterms:modified>
  <cp:revision>2</cp:revision>
  <dc:subject/>
  <dc:title>Программа практики по анализу экономических показателей деятельности предприятия</dc:title>
</cp:coreProperties>
</file>