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1. Материальное стимулирование труда на сельскохозяйственном предприятии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Под</w:t>
      </w:r>
      <w:r>
        <w:rPr>
          <w:bCs/>
          <w:color w:val="000000"/>
          <w:sz w:val="28"/>
          <w:szCs w:val="24"/>
        </w:rPr>
        <w:t xml:space="preserve"> системой материального стимулирования</w:t>
      </w:r>
      <w:r>
        <w:rPr>
          <w:color w:val="000000"/>
          <w:sz w:val="28"/>
          <w:szCs w:val="24"/>
        </w:rPr>
        <w:t xml:space="preserve"> понимается совокупность экономических рычагов, с помощью которых государство или предпринимательская структура воздействуют на интересы участников производства в нужном для них направлении. Система материального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стимулирования труда на предприятии предполагает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установление форм и систем оплаты труда работников предприятия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разработку системы тарифных разрядов или должностных окладов руководителей, специалистов и служащих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определение критериев и размеров доплат за отдельные достижения работников и специалистов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обоснование показателей и системы премирования работников предприяти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деятельности по организации стимулирования труда предприятию предоставляется полная самостоятельность. Однако оплата труда регулируется и контролируется государством. Это выражается в установлении минимума заработной платы и ее обязательной индексации. На общий уровень заработной платы воздействуют многие факторы. К ним относят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факторы окружения – спрос и предложение рабочей силы, стоимость проживания, правительственное вмешательство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факторы, связанные с характером работы – сложность, тяжесть, вредность, ответственность, навыки, опыт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факторы предприятия – производительность труда, трудоемкость продукции, прибыльность</w:t>
      </w:r>
      <w:r>
        <w:rPr>
          <w:bCs/>
          <w:color w:val="000000"/>
          <w:sz w:val="28"/>
          <w:szCs w:val="24"/>
        </w:rPr>
        <w:t xml:space="preserve"> (рентабельность), профсоюзы и прочие рабочие организации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факторы кадровой политики – масштабы и продолжительность найма рабочей силы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рыночные факторы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Важнейшим средством материального стимулирования и основным источником удовлетворения потребностей трудящихся является оплата труда.</w:t>
      </w:r>
      <w:r>
        <w:rPr>
          <w:b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Оплата труда работников – это цена трудовых ресурсов, задействованных в производственном процессе. Основные принципы ее организации следующие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– </w:t>
      </w:r>
      <w:r>
        <w:rPr>
          <w:bCs/>
          <w:color w:val="000000"/>
          <w:sz w:val="28"/>
          <w:szCs w:val="24"/>
        </w:rPr>
        <w:t>оплата по количеству и качеству труда</w:t>
      </w:r>
      <w:r>
        <w:rPr>
          <w:color w:val="000000"/>
          <w:sz w:val="28"/>
          <w:szCs w:val="24"/>
        </w:rPr>
        <w:t>, т.е. оплата труда должна производиться с учетом продолжительности, интенсивности и сложности труда. Она зависит от объема производства продукции, ее себестоимости и др.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неуклонный рост оплаты труда осуществляется по мере роста производства производительности труда;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правильное соотношение между ростом оплаты труда и производительностью труда</w:t>
      </w:r>
      <w:r>
        <w:rPr>
          <w:bCs/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</w:rPr>
        <w:t xml:space="preserve"> Повышение оплаты труда должно сопровож</w:t>
      </w:r>
      <w:r>
        <w:rPr>
          <w:bCs/>
          <w:color w:val="000000"/>
          <w:sz w:val="28"/>
          <w:szCs w:val="24"/>
        </w:rPr>
        <w:t>даться</w:t>
      </w:r>
      <w:r>
        <w:rPr>
          <w:color w:val="000000"/>
          <w:sz w:val="28"/>
          <w:szCs w:val="24"/>
        </w:rPr>
        <w:t xml:space="preserve"> опережающим ростом его производительности;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гарантийность оплаты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материальная заинтересованность</w:t>
      </w:r>
      <w:r>
        <w:rPr>
          <w:bCs/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</w:rPr>
        <w:t xml:space="preserve"> Размер оплаты должен находиться в зависимости от результатов как личной работы, так и работы коллектива, в составе которого человек трудится, предприятия в целом;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простота и ясность построения оплаты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уровень заработной платы</w:t>
      </w:r>
      <w:r>
        <w:rPr>
          <w:bCs/>
          <w:color w:val="000000"/>
          <w:sz w:val="28"/>
          <w:szCs w:val="24"/>
        </w:rPr>
        <w:t xml:space="preserve"> должен быть таким, чтобы работник</w:t>
      </w:r>
      <w:r>
        <w:rPr>
          <w:color w:val="000000"/>
          <w:sz w:val="28"/>
          <w:szCs w:val="24"/>
        </w:rPr>
        <w:t xml:space="preserve"> мог</w:t>
      </w:r>
      <w:r>
        <w:rPr>
          <w:bCs/>
          <w:color w:val="000000"/>
          <w:sz w:val="28"/>
          <w:szCs w:val="24"/>
        </w:rPr>
        <w:t xml:space="preserve"> содержать себя и свою семью. Низкая заработная плата заставляет работника </w:t>
      </w:r>
      <w:r>
        <w:rPr>
          <w:color w:val="000000"/>
          <w:sz w:val="28"/>
          <w:szCs w:val="24"/>
        </w:rPr>
        <w:t>искать другие источники дохода. Необоснованно высокая заработная плата</w:t>
      </w:r>
      <w:r>
        <w:rPr>
          <w:bCs/>
          <w:color w:val="000000"/>
          <w:sz w:val="28"/>
          <w:szCs w:val="24"/>
        </w:rPr>
        <w:t xml:space="preserve"> приводит к росту цен, снижает прибыльность пред</w:t>
      </w:r>
      <w:r>
        <w:rPr>
          <w:color w:val="000000"/>
          <w:sz w:val="28"/>
          <w:szCs w:val="24"/>
        </w:rPr>
        <w:t>прият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Наибольшее распространение на предприятиях различных форм собственности получили две формы оплаты труда: </w:t>
      </w:r>
      <w:r>
        <w:rPr>
          <w:bCs/>
          <w:color w:val="000000"/>
          <w:sz w:val="28"/>
          <w:szCs w:val="24"/>
        </w:rPr>
        <w:t xml:space="preserve">сдельная – оплата за </w:t>
      </w:r>
      <w:r>
        <w:rPr>
          <w:color w:val="000000"/>
          <w:sz w:val="28"/>
          <w:szCs w:val="24"/>
        </w:rPr>
        <w:t>каждую единицу продукции или выполненный объем работ;</w:t>
      </w:r>
      <w:r>
        <w:rPr>
          <w:b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повременная</w:t>
      </w:r>
      <w:r>
        <w:rPr>
          <w:bCs/>
          <w:color w:val="000000"/>
          <w:sz w:val="28"/>
          <w:szCs w:val="24"/>
        </w:rPr>
        <w:t xml:space="preserve"> –</w:t>
      </w:r>
      <w:r>
        <w:rPr>
          <w:color w:val="000000"/>
          <w:sz w:val="28"/>
          <w:szCs w:val="24"/>
        </w:rPr>
        <w:t xml:space="preserve"> оплата за отработанное время, но не календарное, а нормативное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Формы оплаты труда подразделяют на системы. Под </w:t>
      </w:r>
      <w:r>
        <w:rPr>
          <w:bCs/>
          <w:color w:val="000000"/>
          <w:sz w:val="28"/>
          <w:szCs w:val="24"/>
        </w:rPr>
        <w:t>системой оплаты труда</w:t>
      </w:r>
      <w:r>
        <w:rPr>
          <w:color w:val="000000"/>
          <w:sz w:val="28"/>
          <w:szCs w:val="24"/>
        </w:rPr>
        <w:t xml:space="preserve"> понимают способ соединения основной и дополнительной оплаты, обеспечивающий целесообразное соотношение между мерой труда и мерой поощрения, высокую материальную и моральную заинтересованность в достижении наилучших результатов.</w:t>
      </w:r>
    </w:p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color w:val="000000"/>
          <w:sz w:val="28"/>
          <w:szCs w:val="24"/>
          <w:u w:val="single"/>
        </w:rPr>
        <w:t>Сдельная форма оплаты труда</w:t>
      </w:r>
      <w:r>
        <w:rPr>
          <w:color w:val="000000"/>
          <w:sz w:val="28"/>
          <w:szCs w:val="24"/>
        </w:rPr>
        <w:t xml:space="preserve"> представлена системами: простая сдельная, сдельно-премиальная, косвенно-сдельная, аккордная, сдельно-прогрессивна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Условия применения сдельной оплаты труда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существуют количественные показатели работы, которые непосредственно</w:t>
      </w:r>
      <w:r>
        <w:rPr>
          <w:bCs/>
          <w:color w:val="000000"/>
          <w:sz w:val="28"/>
          <w:szCs w:val="24"/>
        </w:rPr>
        <w:t xml:space="preserve"> зависят от</w:t>
      </w:r>
      <w:r>
        <w:rPr>
          <w:color w:val="000000"/>
          <w:sz w:val="28"/>
          <w:szCs w:val="24"/>
        </w:rPr>
        <w:t xml:space="preserve"> конкретного работника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имеется возможность точного учета объемов выполняемых работ,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существуют возможности у рабочих конкретного участка увеличить выработку или объем выполняемых работ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существует необходимость на конкретном производственном участке стимулировать рабочих в дальнейшем увеличении выработки продукции или объемов выполняемых работ,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имеется возможность технического нормирования труд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При</w:t>
      </w:r>
      <w:r>
        <w:rPr>
          <w:b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u w:val="single"/>
        </w:rPr>
        <w:t>прямой сдельной системе</w:t>
      </w:r>
      <w:r>
        <w:rPr>
          <w:color w:val="000000"/>
          <w:sz w:val="28"/>
          <w:szCs w:val="24"/>
        </w:rPr>
        <w:t xml:space="preserve"> заработок рабочего зависит от индивидуальной выработки. Для начисления заработка определяют расценку за единицу продукции или единицу работ. Ее определяют исходя из тарифной ставки и нормы выработки на данную работу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При</w:t>
      </w:r>
      <w:r>
        <w:rPr>
          <w:bCs/>
          <w:color w:val="000000"/>
          <w:sz w:val="28"/>
          <w:szCs w:val="24"/>
          <w:u w:val="single"/>
        </w:rPr>
        <w:t xml:space="preserve"> сдельно-премиальной системе</w:t>
      </w:r>
      <w:r>
        <w:rPr>
          <w:color w:val="000000"/>
          <w:sz w:val="28"/>
          <w:szCs w:val="24"/>
        </w:rPr>
        <w:t xml:space="preserve"> работникам, кроме основного заработка по сдельным расценкам</w:t>
      </w:r>
      <w:r>
        <w:rPr>
          <w:bCs/>
          <w:color w:val="000000"/>
          <w:sz w:val="28"/>
          <w:szCs w:val="24"/>
        </w:rPr>
        <w:t xml:space="preserve"> до</w:t>
      </w:r>
      <w:r>
        <w:rPr>
          <w:color w:val="000000"/>
          <w:sz w:val="28"/>
          <w:szCs w:val="24"/>
        </w:rPr>
        <w:t>полнительно выплачивают премию за определенные качественные и количественные показатели (за повышение производительности труда, качество продукции, недопущение брака, перевыполнение технически обоснованных норм затрат труда и др.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</w:t>
      </w:r>
      <w:r>
        <w:rPr>
          <w:b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u w:val="single"/>
        </w:rPr>
        <w:t>сдельно-прогрессивной системе</w:t>
      </w:r>
      <w:r>
        <w:rPr>
          <w:color w:val="000000"/>
          <w:sz w:val="28"/>
          <w:szCs w:val="24"/>
        </w:rPr>
        <w:t xml:space="preserve"> труд работника в пределах выполнения норм оплачивается по</w:t>
      </w:r>
      <w:r>
        <w:rPr>
          <w:bCs/>
          <w:color w:val="000000"/>
          <w:sz w:val="28"/>
          <w:szCs w:val="24"/>
        </w:rPr>
        <w:t xml:space="preserve"> прямым сдельным расценкам, а при </w:t>
      </w:r>
      <w:r>
        <w:rPr>
          <w:color w:val="000000"/>
          <w:sz w:val="28"/>
          <w:szCs w:val="24"/>
        </w:rPr>
        <w:t>выработке сверх установленной нормы – по повышенным. Степень увеличения расценок определяют</w:t>
      </w:r>
      <w:r>
        <w:rPr>
          <w:bCs/>
          <w:color w:val="000000"/>
          <w:sz w:val="28"/>
          <w:szCs w:val="24"/>
        </w:rPr>
        <w:t xml:space="preserve"> специальной шкалой. Данную систему целе</w:t>
      </w:r>
      <w:r>
        <w:rPr>
          <w:color w:val="000000"/>
          <w:sz w:val="28"/>
          <w:szCs w:val="24"/>
        </w:rPr>
        <w:t>сообразно применять на уборке с/х культур, заготовке кормов, подготовке почв и т.д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При </w:t>
      </w:r>
      <w:r>
        <w:rPr>
          <w:bCs/>
          <w:color w:val="000000"/>
          <w:sz w:val="28"/>
          <w:szCs w:val="24"/>
          <w:u w:val="single"/>
        </w:rPr>
        <w:t>косвенно-сдельной системе</w:t>
      </w:r>
      <w:r>
        <w:rPr>
          <w:color w:val="000000"/>
          <w:sz w:val="28"/>
          <w:szCs w:val="24"/>
        </w:rPr>
        <w:t xml:space="preserve"> величина заработка вспомогательного работника (водители автомобилей, мастера-наладчики, ремонтные рабочие) зависит от заработка основных рабочих. Например, заработная плата всех работников уборочно-транспортного комплекса начисляется в заранее установленных процентах к оплате труда комбайнер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При </w:t>
      </w:r>
      <w:r>
        <w:rPr>
          <w:bCs/>
          <w:color w:val="000000"/>
          <w:sz w:val="28"/>
          <w:szCs w:val="24"/>
          <w:u w:val="single"/>
        </w:rPr>
        <w:t>аккордной системе</w:t>
      </w:r>
      <w:r>
        <w:rPr>
          <w:color w:val="000000"/>
          <w:sz w:val="28"/>
          <w:szCs w:val="24"/>
        </w:rPr>
        <w:t xml:space="preserve"> оплаты труда расценка устанавливается не на определенную операцию, а на весь объём работы. Размер аккордной оплаты определяется на основе действующих норм выработки (времени) и расценок. При данной системе оплаты труда работникам производится, как правило, в виде аванса, т.е. заранее установленного заработка. Работников при аккордной системе оплаты премируют за сокращение сроков выполнения задания, что играет важную роль в росте производительности труда. Данную систему оплаты труда целесообразно применять в отраслях, где продукция поступает по периодам или раз в год (при выращивании молодняка птицы,</w:t>
      </w:r>
      <w:r>
        <w:rPr>
          <w:bCs/>
          <w:color w:val="000000"/>
          <w:sz w:val="28"/>
          <w:szCs w:val="24"/>
        </w:rPr>
        <w:t xml:space="preserve"> скота, при откорме скота, на выращивание </w:t>
      </w:r>
      <w:r>
        <w:rPr>
          <w:color w:val="000000"/>
          <w:sz w:val="28"/>
          <w:szCs w:val="24"/>
        </w:rPr>
        <w:t>овощных культур, в строительстве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u w:val="single"/>
        </w:rPr>
        <w:t>Повременная форма оплаты труда</w:t>
      </w:r>
      <w:r>
        <w:rPr>
          <w:color w:val="000000"/>
          <w:sz w:val="28"/>
          <w:szCs w:val="24"/>
        </w:rPr>
        <w:t xml:space="preserve"> представлена системами: простая повременная</w:t>
      </w:r>
      <w:r>
        <w:rPr>
          <w:bCs/>
          <w:color w:val="000000"/>
          <w:sz w:val="28"/>
          <w:szCs w:val="24"/>
        </w:rPr>
        <w:t xml:space="preserve"> и повременно-премиальная. Условия применения повременной оплаты труда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отсутствует возможность увеличения выпуска продукц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производственный процесс строго регламентирован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 xml:space="preserve">функции рабочего сводятся к наблюдению за ходом технологического </w:t>
      </w:r>
      <w:r>
        <w:rPr>
          <w:bCs/>
          <w:color w:val="000000"/>
          <w:sz w:val="28"/>
          <w:szCs w:val="24"/>
        </w:rPr>
        <w:t>процесса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функционируют поточные и конвейерные типы производства со строго заданным ритмом,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увеличение выпуска продукции может привести к браку или ухудшению ее качеств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При простой повременной системе оплаты труда заработок работника зависит от тарифной ставки или</w:t>
      </w:r>
      <w:r>
        <w:rPr>
          <w:bCs/>
          <w:color w:val="000000"/>
          <w:sz w:val="28"/>
          <w:szCs w:val="24"/>
        </w:rPr>
        <w:t xml:space="preserve"> тарифного разряда, оклада и от</w:t>
      </w:r>
      <w:r>
        <w:rPr>
          <w:color w:val="000000"/>
          <w:sz w:val="28"/>
          <w:szCs w:val="24"/>
        </w:rPr>
        <w:t>работанного времени. По способу начисления различают почасовую, дневную и помесячную оплату.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 xml:space="preserve">При </w:t>
      </w:r>
      <w:r>
        <w:rPr>
          <w:color w:val="000000"/>
          <w:sz w:val="28"/>
          <w:szCs w:val="24"/>
          <w:u w:val="single"/>
        </w:rPr>
        <w:t>повременно-премиальной системе оплаты труда</w:t>
      </w:r>
      <w:r>
        <w:rPr>
          <w:color w:val="000000"/>
          <w:sz w:val="28"/>
          <w:szCs w:val="24"/>
        </w:rPr>
        <w:t xml:space="preserve"> работнику сверх заработка по тарифной ставке, разряду или окладу за фактически отработанное время дополнительно начисляют премию за достижение определенных качественных и количественных показателей (экономия топлива, электроэнергии, материалов, высококачественное и своевременное выполнение работ).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4"/>
          <w:u w:val="single"/>
        </w:rPr>
        <w:t>Оплата труда руководителей.</w:t>
      </w:r>
      <w:r>
        <w:rPr>
          <w:b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Для руководителей, специалистов и служащих используется система должностных окладов.</w:t>
      </w:r>
      <w:r>
        <w:rPr>
          <w:b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Должностной оклад – </w:t>
      </w:r>
      <w:r>
        <w:rPr>
          <w:bCs/>
          <w:color w:val="000000"/>
          <w:sz w:val="28"/>
          <w:szCs w:val="24"/>
        </w:rPr>
        <w:t xml:space="preserve">абсолютный размер </w:t>
      </w:r>
      <w:r>
        <w:rPr>
          <w:color w:val="000000"/>
          <w:sz w:val="28"/>
          <w:szCs w:val="24"/>
        </w:rPr>
        <w:t>заработной платы, устанавливаемый в соответствии с занимаемой должностью. Он может составлять определенный диапазон – от минимального до максимального значений. Необходимы аналитические расчеты, которые существенно могут повысить эффективность установления того или иного оклад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В условиях оплаты труда по тарифам и окладам достаточно сложно избавиться от уравниловки, преодолеть противоречие между интересами отдельного работника и всего коллектива. В качестве возможных вариантов совершенствования организации и стимулирования труда рассматривается </w:t>
      </w:r>
      <w:r>
        <w:rPr>
          <w:bCs/>
          <w:color w:val="000000"/>
          <w:sz w:val="28"/>
          <w:szCs w:val="24"/>
        </w:rPr>
        <w:t>бестарифная система оплаты труда</w:t>
      </w:r>
      <w:r>
        <w:rPr>
          <w:color w:val="000000"/>
          <w:sz w:val="28"/>
          <w:szCs w:val="24"/>
        </w:rPr>
        <w:t>, которая нашла применение на многих предприятиях в условиях перехода к рыночным условиям хозяйствовани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Элементы тарифной системы заработной платы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Связь между нормированием, количественной и качественной оценкой труда с его оплатой реализуется</w:t>
      </w:r>
      <w:r>
        <w:rPr>
          <w:bCs/>
          <w:color w:val="000000"/>
          <w:sz w:val="28"/>
          <w:szCs w:val="24"/>
        </w:rPr>
        <w:t xml:space="preserve"> через </w:t>
      </w:r>
      <w:r>
        <w:rPr>
          <w:color w:val="000000"/>
          <w:sz w:val="28"/>
          <w:szCs w:val="24"/>
        </w:rPr>
        <w:t xml:space="preserve">тарифную систему, </w:t>
      </w:r>
      <w:r>
        <w:rPr>
          <w:bCs/>
          <w:color w:val="000000"/>
          <w:sz w:val="28"/>
          <w:szCs w:val="24"/>
        </w:rPr>
        <w:t>которая</w:t>
      </w:r>
      <w:r>
        <w:rPr>
          <w:color w:val="000000"/>
          <w:sz w:val="28"/>
          <w:szCs w:val="24"/>
        </w:rPr>
        <w:t xml:space="preserve"> представляет собой совокупность нормативных материалов, определяющих уровень оплаты труда различных групп работников с учетом их квалификации и условий производства. Она учитывает обязанности работников, квалификационные требования к присвоению разрядов зависимости от сложности и характера работ, их разнообразия и уровня ответственности. Основными ее элементами являются тарифные ставки, тарифные сетки, оклады и коэффициенты, справочники тарификации работ, тарифно-квалификационные справочники, районные коэффициенты к заработной плате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Тарифная ставка – это абсолютный размер оплаты труда различных групп и категорий работников за единицу рабочего времени. Ис</w:t>
      </w:r>
      <w:r>
        <w:rPr>
          <w:bCs/>
          <w:color w:val="000000"/>
          <w:sz w:val="28"/>
          <w:szCs w:val="24"/>
        </w:rPr>
        <w:t>ходной</w:t>
      </w:r>
      <w:r>
        <w:rPr>
          <w:color w:val="000000"/>
          <w:sz w:val="28"/>
          <w:szCs w:val="24"/>
        </w:rPr>
        <w:t xml:space="preserve"> является минимальная тарифная ставка или тарифная ставка первого разряда. Она определяет уровень оплаты наиболее простого труда. Тарифные ставки бывают часовые, дневные, месячные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Тарифная сетка представляет собой шкалу тарифных разрядов и тарифных коэффициентов, устанавливающих дифференциацию в оплате труда с учетом разряда работы. Коэффициент низшего разряда равен единице и соответствует работам, выполнение которых требует наи</w:t>
      </w:r>
      <w:r>
        <w:rPr>
          <w:bCs/>
          <w:color w:val="000000"/>
          <w:sz w:val="28"/>
          <w:szCs w:val="24"/>
        </w:rPr>
        <w:t>менее</w:t>
      </w:r>
      <w:r>
        <w:rPr>
          <w:color w:val="000000"/>
          <w:sz w:val="28"/>
          <w:szCs w:val="24"/>
        </w:rPr>
        <w:t xml:space="preserve"> квалифицированного труда. Тарифные коэффициенты последующих разрядов показывают, во сколько раз соответствующие тарифные ставки больше тарифной ставки 1 разряда. Соотношение между коэффициентами первого и наивысшего</w:t>
      </w:r>
      <w:r>
        <w:rPr>
          <w:bCs/>
          <w:color w:val="000000"/>
          <w:sz w:val="28"/>
          <w:szCs w:val="24"/>
        </w:rPr>
        <w:t xml:space="preserve"> разряда называют </w:t>
      </w:r>
      <w:r>
        <w:rPr>
          <w:color w:val="000000"/>
          <w:sz w:val="28"/>
          <w:szCs w:val="24"/>
        </w:rPr>
        <w:t>диапазоном тарифной сетк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отраслях сельскохозяйственного производства традиционно используются шестиразрядные тарифные</w:t>
      </w:r>
      <w:r>
        <w:rPr>
          <w:bCs/>
          <w:color w:val="000000"/>
          <w:sz w:val="28"/>
          <w:szCs w:val="24"/>
        </w:rPr>
        <w:t xml:space="preserve"> сетки (таб. 1)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Тарификация производится в соответствии со Справочником механизированных и ручных работ в сельском, водном и лесном хозяйстве. В </w:t>
      </w:r>
      <w:r>
        <w:rPr>
          <w:bCs/>
          <w:color w:val="000000"/>
          <w:sz w:val="28"/>
          <w:szCs w:val="24"/>
        </w:rPr>
        <w:t>тарифно-квалификационном справочнике</w:t>
      </w:r>
      <w:r>
        <w:rPr>
          <w:color w:val="000000"/>
          <w:sz w:val="28"/>
          <w:szCs w:val="24"/>
        </w:rPr>
        <w:t xml:space="preserve"> различные виды сельскохозяйственных работ подразделяются</w:t>
      </w:r>
      <w:r>
        <w:rPr>
          <w:bCs/>
          <w:color w:val="000000"/>
          <w:sz w:val="28"/>
          <w:szCs w:val="24"/>
        </w:rPr>
        <w:t xml:space="preserve"> на</w:t>
      </w:r>
      <w:r>
        <w:rPr>
          <w:color w:val="000000"/>
          <w:sz w:val="28"/>
          <w:szCs w:val="24"/>
        </w:rPr>
        <w:t xml:space="preserve"> группы в зависимости от их сложност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10"/>
        </w:rPr>
      </w:pPr>
      <w:r>
        <w:rPr>
          <w:color w:val="000000"/>
          <w:sz w:val="28"/>
          <w:szCs w:val="10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Таблица 1. </w:t>
      </w:r>
      <w:r>
        <w:rPr/>
        <w:t>Тарифные коэффициенты шестиразрядной тарифной сет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796"/>
        <w:gridCol w:w="2196"/>
        <w:gridCol w:w="1796"/>
        <w:gridCol w:w="2196"/>
      </w:tblGrid>
      <w:tr>
        <w:trPr>
          <w:trHeight w:val="483" w:hRule="atLeast"/>
          <w:cantSplit w:val="true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яд</w:t>
            </w:r>
          </w:p>
        </w:tc>
        <w:tc>
          <w:tcPr>
            <w:tcW w:w="3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исты-машинисты</w:t>
            </w:r>
          </w:p>
        </w:tc>
        <w:tc>
          <w:tcPr>
            <w:tcW w:w="3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 конно-ручные и в животноводстве</w:t>
            </w:r>
          </w:p>
        </w:tc>
      </w:tr>
      <w:tr>
        <w:trPr>
          <w:trHeight w:val="345" w:hRule="atLeast"/>
          <w:cantSplit w:val="true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ельщики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ременщики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ельщики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ременщики</w:t>
            </w:r>
          </w:p>
        </w:tc>
      </w:tr>
      <w:tr>
        <w:trPr>
          <w:trHeight w:val="345" w:hRule="atLeast"/>
          <w:cantSplit w:val="true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345" w:hRule="atLeast"/>
          <w:cantSplit w:val="true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8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8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70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70</w:t>
            </w:r>
          </w:p>
        </w:tc>
      </w:tr>
      <w:tr>
        <w:trPr>
          <w:trHeight w:val="345" w:hRule="atLeast"/>
          <w:cantSplit w:val="true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67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67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6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6</w:t>
            </w:r>
          </w:p>
        </w:tc>
      </w:tr>
      <w:tr>
        <w:trPr>
          <w:trHeight w:val="345" w:hRule="atLeast"/>
          <w:cantSplit w:val="true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24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24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45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45</w:t>
            </w:r>
          </w:p>
        </w:tc>
      </w:tr>
      <w:tr>
        <w:trPr>
          <w:trHeight w:val="345" w:hRule="atLeast"/>
          <w:cantSplit w:val="true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7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7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9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9</w:t>
            </w:r>
          </w:p>
        </w:tc>
      </w:tr>
      <w:tr>
        <w:trPr>
          <w:trHeight w:val="345" w:hRule="atLeast"/>
          <w:cantSplit w:val="true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05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05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78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78</w:t>
            </w:r>
          </w:p>
        </w:tc>
      </w:tr>
      <w:tr>
        <w:trPr>
          <w:trHeight w:val="345" w:hRule="atLeast"/>
          <w:cantSplit w:val="true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10"/>
        </w:rPr>
      </w:pPr>
      <w:r>
        <w:rPr>
          <w:color w:val="000000"/>
          <w:sz w:val="28"/>
          <w:szCs w:val="10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дание: Составить тарифную сетку для трактористов-машинистов хозяйств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941"/>
        <w:gridCol w:w="941"/>
        <w:gridCol w:w="943"/>
        <w:gridCol w:w="943"/>
        <w:gridCol w:w="943"/>
        <w:gridCol w:w="950"/>
      </w:tblGrid>
      <w:tr>
        <w:trPr>
          <w:trHeight w:val="255" w:hRule="atLeast"/>
          <w:cantSplit w:val="true"/>
        </w:trPr>
        <w:tc>
          <w:tcPr>
            <w:tcW w:w="3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5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яд</w:t>
            </w:r>
          </w:p>
        </w:tc>
      </w:tr>
      <w:tr>
        <w:trPr>
          <w:trHeight w:val="255" w:hRule="atLeast"/>
          <w:cantSplit w:val="true"/>
        </w:trPr>
        <w:tc>
          <w:tcPr>
            <w:tcW w:w="3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рифный коэффициен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рифная ставка: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овая, руб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евная, руб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чная, руб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Наряду с этим многие предприятия АПК перешли к дифференциации заработной платы на основе Единой тарифной сетки по оплате труда работников организаций бюджетной сферы (ЕТС) с диапазоном разрядов первой – восемнадцатой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Задание: В таблице 3 просчитайте тарифные ставки (оклады) Единой тарифной сетки по оплате труд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диной тарифной сетки по оплате труд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3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61"/>
        <w:gridCol w:w="5110"/>
      </w:tblGrid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ные коэффициенты Единой тарифной сетки по оплате труда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яды оплаты труда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ные ставки (оклады) Единой тарифной сетки по оплате труда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9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6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4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6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2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3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9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4,5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6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6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7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7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7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10"/>
        </w:rPr>
      </w:pPr>
      <w:r>
        <w:rPr>
          <w:color w:val="000000"/>
          <w:sz w:val="28"/>
          <w:szCs w:val="10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3. Планирование фонда заработной платы в отраслях сельского хозяйства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>При планировании годового фонда оплаты труда в животноводстве</w:t>
      </w:r>
      <w:r>
        <w:rPr>
          <w:color w:val="000000"/>
          <w:sz w:val="28"/>
          <w:szCs w:val="24"/>
        </w:rPr>
        <w:t xml:space="preserve"> по сдельно-премиальной системе учитываются следующие ее элементы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1. Тарифный фонд оплаты, согласно тарифных ставок соответствующего разряда работник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2 Надбавка</w:t>
      </w:r>
      <w:r>
        <w:rPr>
          <w:bCs/>
          <w:color w:val="000000"/>
          <w:sz w:val="28"/>
          <w:szCs w:val="24"/>
        </w:rPr>
        <w:t xml:space="preserve"> за</w:t>
      </w:r>
      <w:r>
        <w:rPr>
          <w:color w:val="000000"/>
          <w:sz w:val="28"/>
          <w:szCs w:val="24"/>
        </w:rPr>
        <w:t xml:space="preserve"> полученную продукцию и размера от 25 до 50% тарифного фонд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3. Оплата за работу в праздничные дни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 Доплата за классность мастерам животноводств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5. Оплата отпусков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6. Доплата за стаж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7. Доплата за прерывность в работе от 20 до 30%.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>Задание:</w:t>
      </w:r>
      <w:r>
        <w:rPr>
          <w:color w:val="000000"/>
          <w:sz w:val="28"/>
          <w:szCs w:val="24"/>
        </w:rPr>
        <w:t xml:space="preserve"> В таблице 4 выполните расчет по планированию фонда заработной платы работников молочного комплекса по следующей методике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По справочнику тарификации работ в животноводстве определить разряд работников и проставить соответствующие тарифные ставки.</w:t>
      </w:r>
    </w:p>
    <w:p>
      <w:pPr>
        <w:pStyle w:val="FR1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ТАРИФИКАЦИЯ КОННО-РУЧНЫХ РАБОТ В СКОТОВОДСТВЕ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 xml:space="preserve">(Извлечение из «Справочника по тарификации конно-ручных работ </w:t>
      </w:r>
      <w:r>
        <w:rPr/>
        <w:t>в растениеводстве и животноводстве предприятий сельского хозяйства»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526"/>
        <w:gridCol w:w="1094"/>
      </w:tblGrid>
      <w:tr>
        <w:trPr>
          <w:trHeight w:val="263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№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Тарифные разряды</w:t>
            </w:r>
          </w:p>
        </w:tc>
      </w:tr>
      <w:tr>
        <w:trPr>
          <w:trHeight w:val="891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Работа доярки</w:t>
            </w:r>
            <w:r>
              <w:rPr>
                <w:rFonts w:cs="Times New Roman;MonoCondensed" w:ascii="Times New Roman;MonoCondensed" w:hAnsi="Times New Roman;MonoCondensed"/>
                <w:bCs/>
                <w:color w:val="000000"/>
                <w:sz w:val="20"/>
                <w:szCs w:val="20"/>
              </w:rPr>
              <w:t xml:space="preserve"> при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 xml:space="preserve"> ручном доении коров (доение, раздача кормов, чистка животных, сметание навоза, уборка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помещений, уход</w:t>
            </w:r>
            <w:r>
              <w:rPr>
                <w:rFonts w:cs="Times New Roman;MonoCondensed" w:ascii="Times New Roman;MonoCondensed" w:hAnsi="Times New Roman;MonoCondensed"/>
                <w:bCs/>
                <w:color w:val="000000"/>
                <w:sz w:val="20"/>
                <w:szCs w:val="20"/>
              </w:rPr>
              <w:t xml:space="preserve"> за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 xml:space="preserve"> молочной посудой и другие работы) с продуктивностью в среднем по группе на фуражную корову в год: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А) до 3,5 тыс. кг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Б) свыше 3,5 тыс. кг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Работа доярки при доении коров аппаратами в ведра и молокопроводы (доение, раздача кормов, чистка животных, сметанне навоза, уход за доильной аппаратурой н другие работы) двумя аппаратами с продуктивностью в среднем по группе на фуражную корову в год: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А) до 3,5 тыс. кг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/>
              <w:t>Б) свыше</w:t>
            </w:r>
            <w:r>
              <w:rPr>
                <w:bCs/>
              </w:rPr>
              <w:t xml:space="preserve"> 3,5 </w:t>
            </w:r>
            <w:r>
              <w:rPr/>
              <w:t>тыс. кг</w:t>
            </w:r>
            <w:r>
              <w:rPr>
                <w:bCs/>
              </w:rPr>
              <w:t xml:space="preserve"> тремя н</w:t>
            </w:r>
            <w:r>
              <w:rPr/>
              <w:t xml:space="preserve"> более аппаратами с продуктивностью в среднем по группе на фуражную корову в год: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А) до 3,5 тыс. кг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Б) свыше 3,5 тыс. кг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Работа оператора при доении коров на доильных площадках и других высокопроизводительных доильных установках (доение, раздача концентрированных кормов, уход за доильной аппаратурой и другие работы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4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доярки родильного отделения (прием отелов, доение и кормление коров, чистка животных, уборка помещения, уход за молочной и доильной аппаратурой н другие работы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5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осеменатора пункта искусственного осеменения животных и птиц (выявление охоты у животных, взятие спермы у производителей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абота телятницы профилактория по уходу за телятами молочного периода, в возрасте от 4 до 6 месяцев,</w:t>
            </w:r>
            <w:r>
              <w:rPr>
                <w:bCs/>
                <w:color w:val="000000"/>
                <w:sz w:val="20"/>
                <w:szCs w:val="20"/>
              </w:rPr>
              <w:t xml:space="preserve"> за </w:t>
            </w:r>
            <w:r>
              <w:rPr>
                <w:color w:val="000000"/>
                <w:sz w:val="20"/>
                <w:szCs w:val="20"/>
              </w:rPr>
              <w:t>коровамн-кормнлицамн. Свесь комплекс работ по кормлению, поению н уходу за скотом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7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абота скотника-пастуха дойного стада, маточного стада в мясном скотоводстве, по уходу за ремонтным молодняком крупного рогатого скота старше 4–5 мес. (пастьба скота и весь комплекс работ по кормлению, поению, уходу и другие работы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8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котника доильных площадок (весь комплекс работ по обслуживанию коров на площадках, выгон их, уборка доильного зала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9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котника по уходу за быками-производителями (весь комплекс работ по кормлению, поению, уходу н другие работы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котника по откорму и нагулу скота (пастьба, поение, чистка помещений и другие работы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FR1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Дневные тарифные ставки на работах в животноводстве и конно-ручных работа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918"/>
        <w:gridCol w:w="1515"/>
        <w:gridCol w:w="989"/>
        <w:gridCol w:w="1603"/>
        <w:gridCol w:w="1428"/>
        <w:gridCol w:w="1251"/>
      </w:tblGrid>
      <w:tr>
        <w:trPr>
          <w:trHeight w:val="320" w:hRule="exac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зряд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</w:tr>
      <w:tr>
        <w:trPr>
          <w:trHeight w:val="320" w:hRule="exac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авк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б) Тарифный фонд оплаты определяется умножением тарифной ставки на количество рабочих дней. В течение года каждый основной работник имеет 76 нерабочих дня (52 выходных и 24 дня отпуска), число рабочих дней – 289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в) Размер повышения тарифного фонда оплаты труда в зависимости от нормы производства продукции определяется в следующей таблице</w:t>
      </w:r>
      <w:r>
        <w:rPr>
          <w:bCs/>
          <w:color w:val="000000"/>
          <w:sz w:val="28"/>
          <w:szCs w:val="24"/>
        </w:rPr>
        <w:t>:</w:t>
      </w:r>
    </w:p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380"/>
        <w:gridCol w:w="1447"/>
        <w:gridCol w:w="1534"/>
        <w:gridCol w:w="2164"/>
      </w:tblGrid>
      <w:tr>
        <w:trPr>
          <w:trHeight w:val="300" w:hRule="exact"/>
          <w:cantSplit w:val="true"/>
        </w:trPr>
        <w:tc>
          <w:tcPr>
            <w:tcW w:w="2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и</w:t>
            </w:r>
          </w:p>
        </w:tc>
        <w:tc>
          <w:tcPr>
            <w:tcW w:w="6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змер повышения тарифного фонда, %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реднегодовой надой молока на 1 корову, кг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2501–3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3001–35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выше3500</w:t>
            </w:r>
          </w:p>
        </w:tc>
      </w:tr>
      <w:tr>
        <w:trPr>
          <w:trHeight w:val="580" w:hRule="exact"/>
          <w:cantSplit w:val="true"/>
        </w:trPr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реднесуточный прирост хиной кассы молодняка крупного рогатого скота, г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601–65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651–7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выше 7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г) Доплата за прерывность</w:t>
      </w:r>
      <w:r>
        <w:rPr>
          <w:bCs/>
          <w:color w:val="000000"/>
          <w:sz w:val="28"/>
          <w:szCs w:val="24"/>
        </w:rPr>
        <w:t xml:space="preserve"> в работе</w:t>
      </w:r>
      <w:r>
        <w:rPr>
          <w:color w:val="000000"/>
          <w:sz w:val="28"/>
          <w:szCs w:val="24"/>
        </w:rPr>
        <w:t xml:space="preserve"> определяется в размере 25% от тарифного фонда оплаты труд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д) Оплата праздничных дней = (тарифный фонд + доплата</w:t>
      </w:r>
      <w:r>
        <w:rPr>
          <w:bCs/>
          <w:color w:val="000000"/>
          <w:sz w:val="28"/>
          <w:szCs w:val="24"/>
        </w:rPr>
        <w:t xml:space="preserve"> за</w:t>
      </w:r>
      <w:r>
        <w:rPr>
          <w:color w:val="000000"/>
          <w:sz w:val="28"/>
          <w:szCs w:val="24"/>
        </w:rPr>
        <w:t xml:space="preserve"> продукцию): количество рабочих дней</w:t>
      </w:r>
      <w:r>
        <w:rPr>
          <w:bCs/>
          <w:color w:val="000000"/>
          <w:sz w:val="28"/>
          <w:szCs w:val="24"/>
        </w:rPr>
        <w:t xml:space="preserve"> *</w:t>
      </w:r>
      <w:r>
        <w:rPr>
          <w:color w:val="000000"/>
          <w:sz w:val="28"/>
          <w:szCs w:val="24"/>
        </w:rPr>
        <w:t xml:space="preserve"> 9</w:t>
      </w:r>
      <w:r>
        <w:rPr>
          <w:bCs/>
          <w:color w:val="000000"/>
          <w:sz w:val="28"/>
          <w:szCs w:val="24"/>
        </w:rPr>
        <w:t xml:space="preserve"> праздничных дней</w:t>
      </w:r>
      <w:r>
        <w:rPr>
          <w:color w:val="000000"/>
          <w:sz w:val="28"/>
          <w:szCs w:val="24"/>
        </w:rPr>
        <w:t>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) Доплата за классность = (тарифный фонд + доплата за продукцию +оплата за праздничные дни) *средний процент доплаты за классность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Доплата</w:t>
      </w:r>
      <w:r>
        <w:rPr>
          <w:bCs/>
          <w:color w:val="000000"/>
          <w:sz w:val="28"/>
          <w:szCs w:val="24"/>
        </w:rPr>
        <w:t xml:space="preserve"> за классность</w:t>
      </w:r>
      <w:r>
        <w:rPr>
          <w:color w:val="000000"/>
          <w:sz w:val="28"/>
          <w:szCs w:val="24"/>
        </w:rPr>
        <w:t xml:space="preserve"> установлена в размере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«Мастер животноводства 1 класса» – 20% и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«Мастер животноводства 2 класса» – 10%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производится по формуле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к = (М1*0,2+М2*0,1)/Ро, где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Кк – коэффициент классности для расчета доплаты</w:t>
      </w:r>
      <w:r>
        <w:rPr>
          <w:bCs/>
          <w:color w:val="000000"/>
          <w:sz w:val="28"/>
          <w:szCs w:val="24"/>
        </w:rPr>
        <w:t xml:space="preserve"> за </w:t>
      </w:r>
      <w:r>
        <w:rPr>
          <w:color w:val="000000"/>
          <w:sz w:val="28"/>
          <w:szCs w:val="24"/>
        </w:rPr>
        <w:t>классность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М1 – количество мастеров животноводства 1 класса</w:t>
      </w:r>
      <w:r>
        <w:rPr>
          <w:bCs/>
          <w:color w:val="000000"/>
          <w:sz w:val="28"/>
          <w:szCs w:val="24"/>
        </w:rPr>
        <w:t xml:space="preserve"> на</w:t>
      </w:r>
      <w:r>
        <w:rPr>
          <w:color w:val="000000"/>
          <w:sz w:val="28"/>
          <w:szCs w:val="24"/>
        </w:rPr>
        <w:t xml:space="preserve"> ферме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М2 – количество мастеров животноводства 2 класса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0,2 – коэффициент надбавки заплаты за 1 класс;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>0,1</w:t>
      </w:r>
      <w:r>
        <w:rPr>
          <w:color w:val="000000"/>
          <w:sz w:val="28"/>
          <w:szCs w:val="24"/>
        </w:rPr>
        <w:t xml:space="preserve"> –</w:t>
      </w:r>
      <w:r>
        <w:rPr>
          <w:b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коэффициент надбавки заплаты </w:t>
      </w:r>
      <w:r>
        <w:rPr>
          <w:bCs/>
          <w:color w:val="000000"/>
          <w:sz w:val="28"/>
          <w:szCs w:val="24"/>
        </w:rPr>
        <w:t>за</w:t>
      </w:r>
      <w:r>
        <w:rPr>
          <w:color w:val="000000"/>
          <w:sz w:val="28"/>
          <w:szCs w:val="24"/>
        </w:rPr>
        <w:t xml:space="preserve"> 2 класса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Ро – численность трудового коллектив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Рассчитайте средний процент доплаты за классность по следующим исходным данным: В хозяйстве общая численность работников животноводства составляет 70 человек. Из них звание «Мастер животноводства 1 класса» имеют 25 человек, а звание» Мастер животноводства 2 класса» – 13 человек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ж) Отпускные начисляются следующим образом: (тарифный фонд + доплата за продукцию + оплата</w:t>
      </w:r>
      <w:r>
        <w:rPr>
          <w:bCs/>
          <w:color w:val="000000"/>
          <w:sz w:val="28"/>
          <w:szCs w:val="24"/>
        </w:rPr>
        <w:t xml:space="preserve"> за праздничные дни +доплата за классно</w:t>
      </w:r>
      <w:r>
        <w:rPr>
          <w:color w:val="000000"/>
          <w:sz w:val="28"/>
          <w:szCs w:val="24"/>
        </w:rPr>
        <w:t>сть) * процент отпускных.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>Процент</w:t>
      </w:r>
      <w:r>
        <w:rPr>
          <w:color w:val="000000"/>
          <w:sz w:val="28"/>
          <w:szCs w:val="24"/>
        </w:rPr>
        <w:t xml:space="preserve"> отпускных = дни отпуска / рабочие дн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) Доплата за стаж= (тарифный фонд + доплата за продукцию + оплата за праздничные дни + доплата за классность +отпускные)* средний процент доплаты за стаж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мер надбавки за стаж: от 2 до 5 лет – 5%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от 5 до 10 лет – 10%,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от 10 до 15 лет – 15%,</w:t>
      </w:r>
    </w:p>
    <w:p>
      <w:pPr>
        <w:pStyle w:val="Style11"/>
        <w:widowControl/>
        <w:spacing w:lineRule="auto" w:line="360"/>
        <w:ind w:left="0" w:righ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 15 лет и выше – 20%.</w:t>
      </w:r>
    </w:p>
    <w:p>
      <w:pPr>
        <w:pStyle w:val="Style11"/>
        <w:widowControl/>
        <w:spacing w:lineRule="auto" w:line="360"/>
        <w:ind w:left="0" w:righ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widowControl/>
        <w:spacing w:lineRule="auto" w:line="360"/>
        <w:ind w:left="0" w:righ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с == (М1 * 5 + М2 * 10 + МЗ * 15 + М4 * 20) / Ро, где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М1, М2, МЗ, М4 – количество работников с определенным стажем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Рассчитайте средний процент надбавки за стаж по следующим исходным данным: В хозяйстве стаж</w:t>
      </w:r>
      <w:r>
        <w:rPr>
          <w:bCs/>
          <w:color w:val="000000"/>
          <w:sz w:val="28"/>
          <w:szCs w:val="24"/>
        </w:rPr>
        <w:t xml:space="preserve"> работы</w:t>
      </w:r>
      <w:r>
        <w:rPr>
          <w:color w:val="000000"/>
          <w:sz w:val="28"/>
          <w:szCs w:val="24"/>
        </w:rPr>
        <w:t xml:space="preserve"> от2 до 5 лет имеют 10 человек, от 5 до 10 лет – 25 человек, от 10 до 15 лет – 20 человек, свыше 15 лет – 12 человек.</w:t>
      </w:r>
    </w:p>
    <w:p>
      <w:pPr>
        <w:pStyle w:val="Font5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</w:rPr>
        <w:t>и) Для определения среднегодовой численности работников, обслуживающих дойное стадо коров используют формулу: С = П / Ноб, где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С – среднегодовая численность работников, чел.;</w:t>
      </w:r>
    </w:p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 – среднегодовое поголовье скота в соответствующих возрастных группах, гол.;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>Ноб –</w:t>
      </w:r>
      <w:r>
        <w:rPr>
          <w:color w:val="000000"/>
          <w:sz w:val="28"/>
          <w:szCs w:val="24"/>
        </w:rPr>
        <w:t xml:space="preserve"> принятая в хозяйстве норма обслуживания скота одним работником, гол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реднегодовое поголовье коров родильного отделения определяется по формуле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=Ко*20 / 365, где</w:t>
      </w:r>
    </w:p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>Ко</w:t>
      </w:r>
      <w:r>
        <w:rPr>
          <w:color w:val="000000"/>
          <w:sz w:val="28"/>
          <w:szCs w:val="24"/>
        </w:rPr>
        <w:t xml:space="preserve"> – количество отелов, гол;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>20</w:t>
      </w:r>
      <w:r>
        <w:rPr>
          <w:color w:val="000000"/>
          <w:sz w:val="28"/>
          <w:szCs w:val="24"/>
        </w:rPr>
        <w:t xml:space="preserve"> – число дней пребывания коров в родильном отделении;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>365</w:t>
      </w:r>
      <w:r>
        <w:rPr>
          <w:color w:val="000000"/>
          <w:sz w:val="28"/>
          <w:szCs w:val="24"/>
        </w:rPr>
        <w:t xml:space="preserve"> – количество дней в году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об. =18 голов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реднегодовое поголовье коров основного стада определяется путем вычитания</w:t>
      </w:r>
      <w:r>
        <w:rPr>
          <w:bCs/>
          <w:color w:val="000000"/>
          <w:sz w:val="28"/>
          <w:szCs w:val="24"/>
        </w:rPr>
        <w:t xml:space="preserve"> из</w:t>
      </w:r>
      <w:r>
        <w:rPr>
          <w:color w:val="000000"/>
          <w:sz w:val="28"/>
          <w:szCs w:val="24"/>
        </w:rPr>
        <w:t xml:space="preserve"> среднегодового поголовья коров среднегодового числа коров в родильном отделении.</w:t>
      </w:r>
    </w:p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об. = 25 голов. Для скотников Ноб. = 40 гол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 xml:space="preserve">Для техников искусственного осеменения </w:t>
      </w:r>
      <w:r>
        <w:rPr>
          <w:color w:val="000000"/>
          <w:sz w:val="28"/>
          <w:szCs w:val="24"/>
        </w:rPr>
        <w:t>объемом работ является слученное поголовье коров и телок. Ноб.=200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Численность подсменных рабочих определяется соотношением 26,3 от числа основных рабочих.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>26,3% –</w:t>
      </w:r>
      <w:r>
        <w:rPr>
          <w:color w:val="000000"/>
          <w:sz w:val="28"/>
          <w:szCs w:val="24"/>
        </w:rPr>
        <w:t xml:space="preserve"> отношение выходных и отпускных дней к числу рабочих дней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онд заработной платы в растениеводстве планируется на основе составления технологических</w:t>
      </w:r>
      <w:r>
        <w:rPr>
          <w:bCs/>
          <w:color w:val="000000"/>
          <w:sz w:val="28"/>
          <w:szCs w:val="24"/>
        </w:rPr>
        <w:t xml:space="preserve"> карт в разрезе сельскохозяйственных к</w:t>
      </w:r>
      <w:r>
        <w:rPr>
          <w:color w:val="000000"/>
          <w:sz w:val="28"/>
          <w:szCs w:val="24"/>
        </w:rPr>
        <w:t>ультур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Порядок</w:t>
      </w:r>
      <w:r>
        <w:rPr>
          <w:color w:val="000000"/>
          <w:sz w:val="28"/>
          <w:szCs w:val="24"/>
        </w:rPr>
        <w:t xml:space="preserve"> начисления заработной платы в технологических картах по аккордно-премиальной системе оплаты труда следующий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1. Тарифный фонд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2 Доплата</w:t>
      </w:r>
      <w:r>
        <w:rPr>
          <w:bCs/>
          <w:color w:val="000000"/>
          <w:sz w:val="28"/>
          <w:szCs w:val="24"/>
        </w:rPr>
        <w:t xml:space="preserve"> за</w:t>
      </w:r>
      <w:r>
        <w:rPr>
          <w:color w:val="000000"/>
          <w:sz w:val="28"/>
          <w:szCs w:val="24"/>
        </w:rPr>
        <w:t xml:space="preserve"> продукцию – от 25 до 50% от тарифного фонд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 Доплата за качественное и своевременное проведение мероприятий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. Повышенная оплата на уборке урожая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5 Доплата</w:t>
      </w:r>
      <w:r>
        <w:rPr>
          <w:bCs/>
          <w:color w:val="000000"/>
          <w:sz w:val="28"/>
          <w:szCs w:val="24"/>
        </w:rPr>
        <w:t xml:space="preserve"> за</w:t>
      </w:r>
      <w:r>
        <w:rPr>
          <w:color w:val="000000"/>
          <w:sz w:val="28"/>
          <w:szCs w:val="24"/>
        </w:rPr>
        <w:t xml:space="preserve"> классность (начисляется на тарифный фонд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6. Фонд заработной платы на отпуск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7 Доплата за стаж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для определения количества норма – смен в объеме работ необходимо объем работ поделить на норму</w:t>
      </w:r>
      <w:r>
        <w:rPr>
          <w:bCs/>
          <w:color w:val="000000"/>
          <w:sz w:val="28"/>
          <w:szCs w:val="24"/>
        </w:rPr>
        <w:t xml:space="preserve"> выработки;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тарифные разряды по сельскохозяйственным механизированным работам дифференцированы по трем</w:t>
      </w:r>
      <w:r>
        <w:rPr>
          <w:bCs/>
          <w:color w:val="000000"/>
          <w:sz w:val="28"/>
          <w:szCs w:val="24"/>
        </w:rPr>
        <w:t xml:space="preserve"> группам тракторов: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>1 группа –</w:t>
      </w:r>
      <w:r>
        <w:rPr>
          <w:color w:val="000000"/>
          <w:sz w:val="28"/>
          <w:szCs w:val="24"/>
        </w:rPr>
        <w:t xml:space="preserve"> ЮМЗ-6, МТЗ</w:t>
      </w:r>
      <w:r>
        <w:rPr>
          <w:bCs/>
          <w:color w:val="000000"/>
          <w:sz w:val="28"/>
          <w:szCs w:val="24"/>
        </w:rPr>
        <w:t xml:space="preserve"> всех</w:t>
      </w:r>
      <w:r>
        <w:rPr>
          <w:color w:val="000000"/>
          <w:sz w:val="28"/>
          <w:szCs w:val="24"/>
        </w:rPr>
        <w:t xml:space="preserve"> модификаций, Т-16, Т-25, Т-40 н др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2 группа – ДТ-75 всех модификаций и др.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>3 группа</w:t>
      </w:r>
      <w:r>
        <w:rPr>
          <w:color w:val="000000"/>
          <w:sz w:val="28"/>
          <w:szCs w:val="24"/>
        </w:rPr>
        <w:t xml:space="preserve"> – Т-4, Т-150, К-700 всех модификаций и др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Выписка</w:t>
      </w:r>
      <w:r>
        <w:rPr>
          <w:bCs/>
          <w:color w:val="000000"/>
          <w:sz w:val="28"/>
          <w:szCs w:val="24"/>
        </w:rPr>
        <w:t xml:space="preserve"> из</w:t>
      </w:r>
      <w:r>
        <w:rPr/>
        <w:t xml:space="preserve"> справочника по тарификации механизированных работ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1746"/>
        <w:gridCol w:w="965"/>
        <w:gridCol w:w="965"/>
        <w:gridCol w:w="1753"/>
      </w:tblGrid>
      <w:tr>
        <w:trPr>
          <w:trHeight w:val="280" w:hRule="exact"/>
          <w:cantSplit w:val="true"/>
        </w:trPr>
        <w:tc>
          <w:tcPr>
            <w:tcW w:w="3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иды работ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арифные разряды по видам тракторов</w:t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арифные разряды по видам</w:t>
            </w:r>
          </w:p>
        </w:tc>
      </w:tr>
      <w:tr>
        <w:trPr>
          <w:trHeight w:val="320" w:hRule="exact"/>
          <w:cantSplit w:val="true"/>
        </w:trPr>
        <w:tc>
          <w:tcPr>
            <w:tcW w:w="3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Культивация сплошная и безотвальная обработка, дискование, лущение навесными н прицепными орудиями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4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6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1"/>
              <w:autoSpaceDE w:val="fals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Пахота старопахотных земель, целины, залежи и пласта многолетних трав (отвальная н безотвальная)</w:t>
            </w:r>
          </w:p>
          <w:p>
            <w:pPr>
              <w:pStyle w:val="Xl41"/>
              <w:autoSpaceDE w:val="fals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Xl41"/>
              <w:autoSpaceDE w:val="fals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а) с предплужником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4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</w:tr>
      <w:tr>
        <w:trPr>
          <w:trHeight w:val="277" w:hRule="exact"/>
          <w:cantSplit w:val="true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) без предплужника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3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autoSpaceDE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еханизированное приготовление н загрузка ядохимикатов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5/4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/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1642" w:hRule="exact"/>
          <w:cantSplit w:val="true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Опыливание н опрыскивание механизированным способом посевов, посадок, многолетних насаждений ядохимикатами против болезней и вредителей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6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6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985" w:hRule="exact"/>
          <w:cantSplit w:val="true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Погрузка я разгрузка экскаваторами и тракторными погрузчиками навоза, торфа, извести и минеральных удобрений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4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5</w:t>
            </w:r>
          </w:p>
        </w:tc>
      </w:tr>
      <w:tr>
        <w:trPr>
          <w:trHeight w:val="572" w:hRule="exact"/>
          <w:cantSplit w:val="true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Разбрасывание навоза, торфа, минеральных удобрений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4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5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тарифный фонд работ, за своевременное выполнение которых выдается дополнительная оплат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работной платы на весь объем работ определяется как произведение тарифной ставки на затраты труда, выраженные в человеко-днях.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 xml:space="preserve">– </w:t>
      </w:r>
      <w:r>
        <w:rPr>
          <w:bCs/>
          <w:color w:val="000000"/>
          <w:sz w:val="28"/>
          <w:szCs w:val="24"/>
        </w:rPr>
        <w:t>для</w:t>
      </w:r>
      <w:r>
        <w:rPr>
          <w:color w:val="000000"/>
          <w:sz w:val="28"/>
          <w:szCs w:val="24"/>
        </w:rPr>
        <w:t xml:space="preserve"> работников, занятых на возделывания сельскохозяйственных культур устанавливается</w:t>
      </w:r>
      <w:r>
        <w:rPr>
          <w:bCs/>
          <w:color w:val="000000"/>
          <w:sz w:val="28"/>
          <w:szCs w:val="24"/>
        </w:rPr>
        <w:t xml:space="preserve"> дополнительная</w:t>
      </w:r>
      <w:r>
        <w:rPr>
          <w:color w:val="000000"/>
          <w:sz w:val="28"/>
          <w:szCs w:val="24"/>
        </w:rPr>
        <w:t xml:space="preserve"> оплата труда согласно перечня, представленного в таблице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Виды важнейших сельскохозяйственных работ, за своевременное выполнение которых выдается дополнительная опла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922"/>
      </w:tblGrid>
      <w:tr>
        <w:trPr>
          <w:trHeight w:val="619" w:hRule="atLeast"/>
          <w:cantSplit w:val="true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азмер дополнительной оплаты в% к сдельному заработку</w:t>
            </w:r>
          </w:p>
        </w:tc>
      </w:tr>
      <w:tr>
        <w:trPr>
          <w:trHeight w:val="525" w:hRule="atLeast"/>
          <w:cantSplit w:val="true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1"/>
              <w:autoSpaceDE w:val="false"/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в сельскохозяйственных</w:t>
            </w:r>
            <w:r>
              <w:rPr>
                <w:sz w:val="20"/>
                <w:szCs w:val="20"/>
              </w:rPr>
              <w:t xml:space="preserve"> культур, включая предпосевное боронование, культивацию и другие работы, связанные с севом: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1"/>
              <w:autoSpaceDE w:val="false"/>
              <w:snapToGrid w:val="false"/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без удобрения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1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– </w:t>
            </w:r>
            <w:r>
              <w:rPr>
                <w:bCs/>
                <w:color w:val="000000"/>
                <w:sz w:val="20"/>
                <w:szCs w:val="20"/>
              </w:rPr>
              <w:t>с внесением</w:t>
            </w:r>
            <w:r>
              <w:rPr>
                <w:color w:val="000000"/>
                <w:sz w:val="20"/>
                <w:szCs w:val="20"/>
              </w:rPr>
              <w:t xml:space="preserve"> удобрений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1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65" w:hRule="atLeast"/>
          <w:cantSplit w:val="true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высокое качество вспашки зяби: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до15 сентября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1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 1 октября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Доведение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семян</w:t>
            </w:r>
            <w:r>
              <w:rPr>
                <w:color w:val="000000"/>
                <w:sz w:val="20"/>
                <w:szCs w:val="20"/>
              </w:rPr>
              <w:t xml:space="preserve"> зерновых и зернобобовых культур до 1 класса:</w:t>
            </w:r>
          </w:p>
          <w:p>
            <w:pPr>
              <w:pStyle w:val="Xl41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о 1 октября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1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осле 1 октября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орка и скирдование соломы в срок не позднее 10 дней после уборки культур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лущение стерни до 2-х дней после уборки соломы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Задание: Запланируйте фонд заработной оплаты</w:t>
      </w:r>
      <w:r>
        <w:rPr>
          <w:bCs/>
          <w:color w:val="000000"/>
          <w:sz w:val="28"/>
          <w:szCs w:val="24"/>
        </w:rPr>
        <w:t xml:space="preserve"> на</w:t>
      </w:r>
      <w:r>
        <w:rPr>
          <w:color w:val="000000"/>
          <w:sz w:val="28"/>
          <w:szCs w:val="24"/>
        </w:rPr>
        <w:t xml:space="preserve"> возделывании яровой пшеницы в таблице 5.</w:t>
      </w:r>
    </w:p>
    <w:p>
      <w:pPr>
        <w:pStyle w:val="Heading1"/>
        <w:keepNext w:val="false"/>
        <w:widowControl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</w:r>
    </w:p>
    <w:p>
      <w:pPr>
        <w:pStyle w:val="Heading1"/>
        <w:keepNext w:val="false"/>
        <w:widowControl/>
        <w:spacing w:lineRule="auto" w:line="360"/>
        <w:ind w:left="0" w:firstLine="709"/>
        <w:jc w:val="both"/>
        <w:rPr/>
      </w:pPr>
      <w:r>
        <w:rPr/>
        <w:t>Фрагмент расчета прямых затрат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958"/>
        <w:gridCol w:w="3380"/>
      </w:tblGrid>
      <w:tr>
        <w:trPr>
          <w:cantSplit w:val="true"/>
        </w:trPr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и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рублях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 1 га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арифный фонд оплаты на весь объем работы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оплата за продукцию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ополнительная и повременная оплата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оплата за классность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тпуска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оплата за стаж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 оплаты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пределение расценок</w:t>
      </w:r>
      <w:r>
        <w:rPr>
          <w:b/>
          <w:bCs/>
          <w:color w:val="000000"/>
          <w:sz w:val="28"/>
          <w:szCs w:val="28"/>
        </w:rPr>
        <w:t xml:space="preserve"> для</w:t>
      </w:r>
      <w:r>
        <w:rPr>
          <w:b/>
          <w:color w:val="000000"/>
          <w:sz w:val="28"/>
          <w:szCs w:val="28"/>
        </w:rPr>
        <w:t xml:space="preserve"> оплаты труда за единицу продукции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Растет</w:t>
      </w:r>
      <w:r>
        <w:rPr>
          <w:bCs/>
          <w:color w:val="000000"/>
          <w:sz w:val="28"/>
          <w:szCs w:val="24"/>
        </w:rPr>
        <w:t xml:space="preserve"> расценок в зерновом производстве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Оплата труда работников, занятых на весенне-полевых: работах и посеве зерновых культур производится по расценкам за 1 га выполненных работ. Расценки за 1 га рекомендуется исчислять исходя из тарифных ставок увеличенных в зависимости от выполнения норм выработки, т.е. за объем работ, выполненных в пределах 1 нормы за смену тарифные ставки увеличиваются в 1,5 раза; за выполнение в смену от 1 до 1,5 норм – в 2 раза; за выполнение в смену более 1,5 норм – в 3 раза. Кроме основной оплаты труда устанавливается премирование за ежедневное выполнение и перевыполнение установленных сменных норм выработки в размере, за выполнение сменной нормы премия начисляется в размере 25% заработка за перевыполнение сменной нормы до 20% премия начисляется в размере 35% заработка; за перевыполнение сменой нормы более 20% – 50% заработк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дание: В табл. 6 рассчитайте расценки за 1 га посева зерновых культур при выполнении нормы выработки за смену по 3 вариантам:</w:t>
      </w:r>
    </w:p>
    <w:p>
      <w:pPr>
        <w:pStyle w:val="Heading2"/>
        <w:keepNext w:val="false"/>
        <w:widowControl/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</w:r>
    </w:p>
    <w:p>
      <w:pPr>
        <w:pStyle w:val="Heading2"/>
        <w:keepNext w:val="false"/>
        <w:widowControl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4"/>
        </w:rPr>
        <w:t xml:space="preserve">Таблица 6. </w:t>
      </w:r>
      <w:r>
        <w:rPr/>
        <w:t>Расчет расценок и заработка механизаторов на посеве зерновых культур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890"/>
        <w:gridCol w:w="920"/>
        <w:gridCol w:w="610"/>
        <w:gridCol w:w="963"/>
        <w:gridCol w:w="851"/>
        <w:gridCol w:w="1106"/>
        <w:gridCol w:w="1046"/>
        <w:gridCol w:w="724"/>
        <w:gridCol w:w="605"/>
      </w:tblGrid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1"/>
              <w:autoSpaceDE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 вариан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 вариант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1"/>
              <w:autoSpaceDE w:val="fals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вариа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варин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1"/>
              <w:autoSpaceDE w:val="fals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 вариант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до1 нормы)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1"/>
              <w:autoSpaceDE w:val="fals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(от 1 до 1,5 нормы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свыше 1,5 норм)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1"/>
              <w:autoSpaceDE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Групп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ракторов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арифный разряд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1"/>
              <w:autoSpaceDE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1"/>
              <w:autoSpaceDE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1"/>
              <w:autoSpaceDE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1"/>
              <w:autoSpaceDE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1"/>
              <w:autoSpaceDE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1"/>
              <w:autoSpaceDE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1"/>
              <w:autoSpaceDE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арифная ставка, руб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величенная Тарифная ставка, руб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1"/>
              <w:autoSpaceDE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Норма выработки, га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1"/>
              <w:autoSpaceDE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сценка за 1 га посева, руб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,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9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актически посеяно за смену, г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актический заработок механизатора, руб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4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емия, руб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 начислено оплаты на посеве, руб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расценок в молочном скотоводстве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Оплата труда работников скотоводства производится по расценкам за 1 ц продукции, 1 голову приплода и за обслуживание 1 головы скота по группам животных, от которых продукция не поступает. Расценки за продукцию для оплаты труда доярок устанавливаются в следующей последовательности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читывают норму обслуживания скота и его продуктивность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bCs/>
          <w:color w:val="000000"/>
          <w:sz w:val="28"/>
          <w:szCs w:val="24"/>
        </w:rPr>
        <w:t>Узнают</w:t>
      </w:r>
      <w:r>
        <w:rPr>
          <w:color w:val="000000"/>
          <w:sz w:val="28"/>
          <w:szCs w:val="24"/>
        </w:rPr>
        <w:t xml:space="preserve"> выход продукции за год от закрепленной группы животных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 справочнику тарификации конно-ручных работ в животноводстве узнают разряд работника и определяют годовой тарифный фонд оплаты (умножением дневной тарифной ставки на 365 дней)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расчета расценок за продукцию годовой тарифный фонд оплаты увеличивают до 50%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Годовой</w:t>
      </w:r>
      <w:r>
        <w:rPr>
          <w:color w:val="000000"/>
          <w:sz w:val="28"/>
          <w:szCs w:val="24"/>
        </w:rPr>
        <w:t xml:space="preserve"> тарифный фонд оплаты увеличивают на размер доплаты за прерывность в работе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Делением</w:t>
      </w:r>
      <w:r>
        <w:rPr>
          <w:color w:val="000000"/>
          <w:sz w:val="28"/>
          <w:szCs w:val="24"/>
        </w:rPr>
        <w:t xml:space="preserve"> полученного фонда оплаты труда на установленную годовую норму производства продукции животноводства на рабочего исчисляют расценку в рублях для оплаты за ее единицу с учетом качества продукц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>Задание:</w:t>
      </w:r>
      <w:r>
        <w:rPr>
          <w:color w:val="000000"/>
          <w:sz w:val="28"/>
          <w:szCs w:val="24"/>
        </w:rPr>
        <w:t xml:space="preserve"> В таблице 7 определите расценки для оплаты труда доярок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Таблица 7. </w:t>
      </w:r>
      <w:r>
        <w:rPr/>
        <w:t>Расчет расценок для оплаты труда доярок (при одинаковые условиях содержания скота, но разной норме надоя молока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187"/>
        <w:gridCol w:w="3276"/>
      </w:tblGrid>
      <w:tr>
        <w:trPr>
          <w:trHeight w:val="300" w:hRule="exac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 вариант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вариант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орма обслуживания, гол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лановая продуктивность коров, кг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7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одовая норма производства молока, ц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Выход телят, гол (90%)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арифный разряд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невная тарифная ставка, руб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одовой тарифный фонд оплаты груда, руб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оплата за продукцию, руб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Доплата за прерывность в работе, руб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арифный фонд + доплаты, руб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Фонд оплаты за приплод, руб. (10%)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Расценка за 1 голову приплода, руб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Фонд оплаты за молоко, руб. (90%)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Расценка за 1 ц молока, руб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коллективных расценок в свиноводстве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аблица 8. Расчет расценки за 1 ц прироста живой массы для звена по обслуживанию ремонтного молодняка </w:t>
      </w:r>
      <w:r>
        <w:rPr>
          <w:iCs/>
          <w:color w:val="000000"/>
          <w:sz w:val="28"/>
          <w:szCs w:val="24"/>
        </w:rPr>
        <w:t>свин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5415"/>
      </w:tblGrid>
      <w:tr>
        <w:trPr>
          <w:cantSplit w:val="true"/>
        </w:trPr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и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сходная информация и расчет</w:t>
            </w:r>
          </w:p>
        </w:tc>
      </w:tr>
      <w:tr>
        <w:trPr>
          <w:cantSplit w:val="true"/>
        </w:trPr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остав звена: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 оператора свинаря, 1 слесарь; 0,5 ночного свинаря</w:t>
            </w:r>
          </w:p>
        </w:tc>
      </w:tr>
      <w:tr>
        <w:trPr>
          <w:cantSplit w:val="true"/>
        </w:trPr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вено обслуживает: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00 гол. Свиней</w:t>
            </w:r>
          </w:p>
        </w:tc>
      </w:tr>
      <w:tr>
        <w:trPr>
          <w:cantSplit w:val="true"/>
        </w:trPr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реднесуточный прирост живой массы, г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80</w:t>
            </w:r>
          </w:p>
        </w:tc>
      </w:tr>
      <w:tr>
        <w:trPr>
          <w:cantSplit w:val="true"/>
        </w:trPr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орма производства продукции, ц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арифный фонд оплаты членов звена, руб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ператора – свинаря (4 разряд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лесаря (3 разряд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  <w:szCs w:val="24"/>
              </w:rPr>
              <w:t>ночной свинарь (2 разряд)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щий тарифный фонд оплаты всех членов звена, руб.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Доплата за продукцию, руб. (50%)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арифный фонд оплаты + доплата за продукцию, руб.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сценка за 1у прироста живой массы, руб.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Задание:</w:t>
      </w:r>
      <w:r>
        <w:rPr>
          <w:color w:val="000000"/>
          <w:sz w:val="28"/>
          <w:szCs w:val="24"/>
        </w:rPr>
        <w:t xml:space="preserve"> Начислить заработную плату за продукцию и распределить ее в коллективе по обслуживанию дойного стада коров, если звеном в составе 4 операторов машинного доения и 3 скотников получено за месяц 340,6 ц молока и 12 телят. Звено обслуживает 12 коров с плановой продуктивностью 3500 кг в год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9. Расчет расценки для оплаты труда членов звеня по обслуживанию дойного ста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797"/>
      </w:tblGrid>
      <w:tr>
        <w:trPr>
          <w:trHeight w:val="247" w:hRule="exact"/>
          <w:cantSplit w:val="true"/>
        </w:trPr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и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счет</w:t>
            </w:r>
          </w:p>
        </w:tc>
      </w:tr>
      <w:tr>
        <w:trPr>
          <w:trHeight w:val="393" w:hRule="exact"/>
          <w:cantSplit w:val="true"/>
        </w:trPr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орма производства продукции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олоко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иплод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арифный фонд оплаты труда членов звена, руб.: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ператоры машинного доения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отники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оплата за продукцию, руб.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оплата за прерывность в работе, руб.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арифный фонд + доплаты, руб.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онд оплаты за приплод, руб.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сценка за 1 голову приплода, руб.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онд оплаты за молоко, руб.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сценка за 1 центнер молока, руб.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числено за месяц, руб.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 молоко, руб.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 приплод руб.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Для распределения начисленного коллективного заработка (аванса) между работниками звена применяются коэффициенты реального трудового вклада каждого члена звена в общие результаты труда коллектива. Степень трудового участия и качества работы определяется следующими факторами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1 Базовый КТУ определяется в зависимости от сложности выполняемой работы через соотношение тарифных</w:t>
      </w:r>
      <w:r>
        <w:rPr>
          <w:bCs/>
          <w:color w:val="000000"/>
          <w:sz w:val="28"/>
          <w:szCs w:val="24"/>
        </w:rPr>
        <w:t xml:space="preserve"> ставок, по которым осуществляется</w:t>
      </w:r>
      <w:r>
        <w:rPr>
          <w:color w:val="000000"/>
          <w:sz w:val="28"/>
          <w:szCs w:val="24"/>
        </w:rPr>
        <w:t xml:space="preserve"> оплата труда работников разных профессий (коэффициент меж разрядной разницы) и тарифной ставки доярки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Каждому работнику величину базового КТУ устанавливают в начале года, а перед распределением коллективного заработка по итогам месяца базовый КТУ корректируется с учетом текущих результатов работы на коэффициент нагрузки (соотношения</w:t>
      </w:r>
      <w:r>
        <w:rPr>
          <w:bCs/>
          <w:color w:val="000000"/>
          <w:sz w:val="28"/>
          <w:szCs w:val="24"/>
        </w:rPr>
        <w:t xml:space="preserve"> фактически обслуживаемого </w:t>
      </w:r>
      <w:r>
        <w:rPr>
          <w:color w:val="000000"/>
          <w:sz w:val="28"/>
          <w:szCs w:val="24"/>
        </w:rPr>
        <w:t>поголовья скота к норме обслуживания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 КГУ продуктивности для работников дойного стада определяется соотношением продуктивности закрепленных коров к общему показателю продуктивности (надоя молока на 1 корову) в целом по звену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работников обслуживающих молодняк крупного рогатого скота КТУ продуктивности (среднесуточного</w:t>
      </w:r>
      <w:r>
        <w:rPr>
          <w:bCs/>
          <w:color w:val="000000"/>
          <w:sz w:val="28"/>
          <w:szCs w:val="24"/>
        </w:rPr>
        <w:t xml:space="preserve"> прироста) определяется соотношением </w:t>
      </w:r>
      <w:r>
        <w:rPr>
          <w:color w:val="000000"/>
          <w:sz w:val="28"/>
          <w:szCs w:val="24"/>
        </w:rPr>
        <w:t>продуктивности закрепленного поголовья к плановому показателю продуктивности по возрастным группам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3 КТУ отношения к труду – при отсутствии замечаний и нарушений дисциплины равен 1. Перечень упущений, за которые снижается данный коэффициент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за каждый прогул, появление на работе в нетрезвом состоянии – 0,2;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>б) за</w:t>
      </w:r>
      <w:r>
        <w:rPr>
          <w:color w:val="000000"/>
          <w:sz w:val="28"/>
          <w:szCs w:val="24"/>
        </w:rPr>
        <w:t xml:space="preserve"> систематическое опоздание на работу, недобросовестное отношение к труду и другие нарушения трудовой дисциплины –0,2;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>в) за</w:t>
      </w:r>
      <w:r>
        <w:rPr>
          <w:color w:val="000000"/>
          <w:sz w:val="28"/>
          <w:szCs w:val="24"/>
        </w:rPr>
        <w:t xml:space="preserve"> невыполнение распоряжений бригадира и специалистов – 0,1;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>г) за</w:t>
      </w:r>
      <w:r>
        <w:rPr>
          <w:color w:val="000000"/>
          <w:sz w:val="28"/>
          <w:szCs w:val="24"/>
        </w:rPr>
        <w:t xml:space="preserve"> низкое качество работы (несвоевременная раздача кормов, антисанитарное состояние животных и рабочего места) –0,2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д) за</w:t>
      </w:r>
      <w:r>
        <w:rPr>
          <w:color w:val="000000"/>
          <w:sz w:val="28"/>
          <w:szCs w:val="24"/>
        </w:rPr>
        <w:t xml:space="preserve"> хищения общественной собственности – 0,2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е)</w:t>
      </w:r>
      <w:r>
        <w:rPr>
          <w:bCs/>
          <w:color w:val="000000"/>
          <w:sz w:val="28"/>
          <w:szCs w:val="24"/>
        </w:rPr>
        <w:t xml:space="preserve"> за</w:t>
      </w:r>
      <w:r>
        <w:rPr>
          <w:color w:val="000000"/>
          <w:sz w:val="28"/>
          <w:szCs w:val="24"/>
        </w:rPr>
        <w:t xml:space="preserve"> нарушение правил техники безопасности – 0,2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Затем все три указанные коэффициента трудового участия перемножаются и выводятся средний КТУ. При распределении коллективного заработка отработанные дни каждого работника звена с учетом совмещения профессий умножаются на средний КТУ и получают условно-отработанные дни. Сумма коллективного заработка делится на общее количество условно-отработанных дней всех работников и определяется средний заработок в расчете на 1 условный день. Зарплата каждому работнику начисляется умножением среднего</w:t>
      </w:r>
      <w:r>
        <w:rPr>
          <w:bCs/>
          <w:color w:val="000000"/>
          <w:sz w:val="28"/>
          <w:szCs w:val="24"/>
        </w:rPr>
        <w:t xml:space="preserve"> заработка на 1 условный день на </w:t>
      </w:r>
      <w:r>
        <w:rPr>
          <w:color w:val="000000"/>
          <w:sz w:val="28"/>
          <w:szCs w:val="24"/>
        </w:rPr>
        <w:t>их количество. Отдельным членам коллектива от суммы заработной платы за продукцию начисляется доплата за классность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таблице 10 рассчитайте базовые КТУ для работников животноводства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0. Базовые коэффициенты трудового учас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949"/>
        <w:gridCol w:w="2215"/>
        <w:gridCol w:w="3010"/>
      </w:tblGrid>
      <w:tr>
        <w:trPr>
          <w:trHeight w:val="300" w:hRule="exact"/>
          <w:cantSplit w:val="true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фесси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зряд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арифная ставк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азовый КТУ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Основные доярк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оярки родильного отделени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Скотники дойного стад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лесарь – наладчик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Техник – осеменатор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FR1"/>
        <w:widowControl/>
        <w:tabs>
          <w:tab w:val="clear" w:pos="720"/>
          <w:tab w:val="left" w:pos="1500" w:leader="none"/>
        </w:tabs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рогрессивно-возрастающих расценок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етодика расчета включает три момента: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 xml:space="preserve">1. </w:t>
      </w:r>
      <w:r>
        <w:rPr>
          <w:color w:val="000000"/>
          <w:sz w:val="28"/>
          <w:szCs w:val="24"/>
        </w:rPr>
        <w:t>Установление шкалы продуктивности скота. Для построения шкалы продуктивности необходимо установить минимальный и максимальный уровень продуктивности. Минимальную продуктивность в шкале определяют по уровню, предусмотренному нормой производства, т.е. сложившейся в хозяйстве в среднем за прошедшие 3–5 лет. Максимальная продуктивность животных устанавливается в соответствии с инструкциями по бонитировке скота или на уровне передовиков района или области.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 xml:space="preserve">2. </w:t>
      </w:r>
      <w:r>
        <w:rPr>
          <w:color w:val="000000"/>
          <w:sz w:val="28"/>
          <w:szCs w:val="24"/>
        </w:rPr>
        <w:t>Определение фонда заработной платы. При расчете прогрессивно – возрастающих расценок берется плановый тарифный фонд зарплаты, доплата за продукцию – 25–50% к плановому тарифному фонду, премии за перевыполнение плана, дополнительная оплата за превышение продуктивности, более полное сохранение обслуживаемого поголовья, улучшение качества животноводческой продукции, доплата за прерывность в работе. Доплаты за классность, надбавки за стаж работы в расчет расценок не включаются и выплачиваются индивидуально каждому работнику. Дополнительная оплата (поощрение) за повышение продуктивности, более полное сохранение обслуживаемого поголовья, улучшение качества животноводческой продукции включается в расчет в размере одного среднемесячного заработка или 8,3% годового заработка. Размер</w:t>
      </w:r>
      <w:r>
        <w:rPr>
          <w:b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всех премий рабочим животноводства составляет 5 месячных заработков или 41,7% годового заработка рабочих. Общая сумма поощрения (дополнительная оплата и премии) составляет 50% (8,3 +41,7)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3 </w:t>
      </w:r>
      <w:r>
        <w:rPr>
          <w:bCs/>
          <w:color w:val="000000"/>
          <w:sz w:val="28"/>
          <w:szCs w:val="24"/>
        </w:rPr>
        <w:t>Расчет шкал прогрессивно – возрастающих расценок за продукцию.</w:t>
      </w:r>
      <w:r>
        <w:rPr>
          <w:color w:val="000000"/>
          <w:sz w:val="28"/>
          <w:szCs w:val="24"/>
        </w:rPr>
        <w:t xml:space="preserve"> При достижении минимальной продуктивности премию за продукцию не начисляются совсем, а дополнительная оплата выплачивается не более половины ее предельного размера, т.е. 4% заработной платы. При максимальной продуктивности в расчет расценок премии начисляются в максимальном размере – 41,7%, дополнительная оплата –8,3%. Исходя из этого определяют размер дополнительной оплаты и премий на каждый интервал продуктивности в шкале. Размер дополнительной оплаты на одну градацию (интервал продуктивности) определяется путем вычитания из предельного уровня (8,3% заработка) размера, предусмотренного на минимальную продуктивность и деления полученной разности на число градаций в шкале минус одна грация по минимальной продуктивности. Размер премий на одну градацию рассчитывается также путем деления максимального размера</w:t>
      </w:r>
      <w:r>
        <w:rPr>
          <w:bCs/>
          <w:color w:val="000000"/>
          <w:sz w:val="28"/>
          <w:szCs w:val="24"/>
        </w:rPr>
        <w:t xml:space="preserve"> на число граций минус одну, (при дости</w:t>
      </w:r>
      <w:r>
        <w:rPr>
          <w:color w:val="000000"/>
          <w:sz w:val="28"/>
          <w:szCs w:val="24"/>
        </w:rPr>
        <w:t>жении минимальной продуктивности премий не начисляют). В молочном скотоводстве расценки начисляют раздельно за молоко и приплод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Задание: Рассчитать прогрессивно – возрастающие расценки за молоко для операторов машинного доения. При </w:t>
      </w:r>
      <w:r>
        <w:rPr>
          <w:iCs/>
          <w:color w:val="000000"/>
          <w:sz w:val="28"/>
          <w:szCs w:val="24"/>
        </w:rPr>
        <w:t>условии: поголовье коров на ферме 400 голов.</w:t>
      </w:r>
      <w:r>
        <w:rPr>
          <w:color w:val="000000"/>
          <w:sz w:val="28"/>
          <w:szCs w:val="24"/>
        </w:rPr>
        <w:t xml:space="preserve"> Численность операторов – 8 человек. Минимальная продуктивность по ферме установлена 3300 кг молока, она составляет 65% к уровню, предусмотренному инструкцией по бонитировке стада. Число градаций в шкале продуктивности –11. На оплату за молоко выделено 90% тарифного фонда заработной платы. Согласно положению разрешено доплату за продукцию установить при, достижении удоя от1 коровы 3300 </w:t>
      </w:r>
      <w:r>
        <w:rPr>
          <w:iCs/>
          <w:color w:val="000000"/>
          <w:sz w:val="28"/>
          <w:szCs w:val="24"/>
        </w:rPr>
        <w:t>кг –</w:t>
      </w:r>
      <w:r>
        <w:rPr>
          <w:color w:val="000000"/>
          <w:sz w:val="28"/>
          <w:szCs w:val="24"/>
        </w:rPr>
        <w:t xml:space="preserve"> 125%, 4500 – 150% тарифного фонда. Минимальный выход телят в расчете на 100</w:t>
      </w:r>
      <w:r>
        <w:rPr>
          <w:bCs/>
          <w:color w:val="000000"/>
          <w:sz w:val="28"/>
          <w:szCs w:val="24"/>
        </w:rPr>
        <w:t xml:space="preserve"> коров и нетелей запланирован в </w:t>
      </w:r>
      <w:r>
        <w:rPr>
          <w:color w:val="000000"/>
          <w:sz w:val="28"/>
          <w:szCs w:val="24"/>
        </w:rPr>
        <w:t>размере 89 голов, максимальный – 99 голов. Интервал выхода телят в шкале продуктивности – 1 гол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Times New Roman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>
        <w:rFonts w:cs="Times New Roman;MonoCondense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;MonoCondensed" w:hAnsi="Times New Roman;MonoCondensed" w:eastAsia="Times New Roman;MonoCondensed" w:cs="Times New Roman;MonoCondensed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760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8" w:before="220" w:after="0"/>
      <w:ind w:left="440" w:hanging="0"/>
      <w:jc w:val="center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/>
      <w:ind w:left="4600" w:hanging="0"/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4400" w:hanging="0"/>
      <w:outlineLvl w:val="3"/>
    </w:pPr>
    <w:rPr>
      <w:b/>
      <w:b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80" w:after="0"/>
      <w:ind w:left="2040" w:firstLine="720"/>
      <w:jc w:val="lef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620" w:leader="none"/>
      </w:tabs>
      <w:spacing w:lineRule="auto" w:line="240" w:before="140" w:after="0"/>
      <w:ind w:hanging="0"/>
      <w:jc w:val="center"/>
      <w:outlineLvl w:val="5"/>
    </w:pPr>
    <w:rPr>
      <w:bCs/>
      <w:color w:val="000000"/>
      <w:sz w:val="36"/>
    </w:rPr>
  </w:style>
  <w:style w:type="character" w:styleId="WW8Num1z0">
    <w:name w:val="WW8Num1z0"/>
    <w:qFormat/>
    <w:rPr>
      <w:rFonts w:ascii="Times New Roman;MonoCondensed" w:hAnsi="Times New Roman;MonoCondensed" w:eastAsia="Times New Roman;MonoCondensed" w:cs="Times New Roman;MonoCondensed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MonoCondensed"/>
    </w:rPr>
  </w:style>
  <w:style w:type="character" w:styleId="WW8Num2z1">
    <w:name w:val="WW8Num2z1"/>
    <w:qFormat/>
    <w:rPr>
      <w:rFonts w:cs="Times New Roman;MonoCondensed"/>
    </w:rPr>
  </w:style>
  <w:style w:type="character" w:styleId="WW8Num3z0">
    <w:name w:val="WW8Num3z0"/>
    <w:qFormat/>
    <w:rPr>
      <w:rFonts w:cs="Times New Roman;MonoCondensed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MonoCondensed" w:cs="Times New Roman;MonoCondensed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MonoCondensed" w:cs="Times New Roman;MonoCondensed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MonoCondensed" w:cs="Times New Roman;MonoCondensed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MonoCondensed" w:cs="Times New Roman;MonoCondensed"/>
      <w:b/>
      <w:bCs/>
    </w:rPr>
  </w:style>
  <w:style w:type="character" w:styleId="Style9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/>
  </w:style>
  <w:style w:type="character" w:styleId="22">
    <w:name w:val="Основной текст 2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ind w:right="400" w:hanging="0"/>
      <w:jc w:val="left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;MonoCondensed" w:cs="Arial"/>
      <w:color w:val="auto"/>
      <w:sz w:val="56"/>
      <w:szCs w:val="5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right"/>
    </w:pPr>
    <w:rPr>
      <w:rFonts w:ascii="Arial" w:hAnsi="Arial" w:eastAsia="Times New Roman;MonoCondensed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20" w:after="0"/>
      <w:ind w:firstLine="102"/>
      <w:jc w:val="left"/>
    </w:pPr>
    <w:rPr>
      <w:color w:val="000000"/>
      <w:sz w:val="24"/>
    </w:rPr>
  </w:style>
  <w:style w:type="paragraph" w:styleId="23">
    <w:name w:val="Основной текст с отступом 2"/>
    <w:basedOn w:val="Normal"/>
    <w:qFormat/>
    <w:pPr>
      <w:spacing w:lineRule="auto" w:line="259"/>
    </w:pPr>
    <w:rPr>
      <w:color w:val="000000"/>
      <w:sz w:val="24"/>
    </w:rPr>
  </w:style>
  <w:style w:type="paragraph" w:styleId="Font5">
    <w:name w:val="font5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color w:val="000000"/>
      <w:sz w:val="24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32">
    <w:name w:val="xl32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color w:val="000000"/>
      <w:sz w:val="24"/>
      <w:szCs w:val="24"/>
    </w:rPr>
  </w:style>
  <w:style w:type="paragraph" w:styleId="Xl33">
    <w:name w:val="xl33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color w:val="000000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</w:pPr>
    <w:rPr>
      <w:color w:val="000000"/>
      <w:sz w:val="24"/>
      <w:szCs w:val="2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</w:pPr>
    <w:rPr>
      <w:color w:val="000000"/>
      <w:sz w:val="24"/>
      <w:szCs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lineRule="auto" w:line="240" w:before="100" w:after="100"/>
      <w:ind w:hanging="0"/>
      <w:jc w:val="left"/>
    </w:pPr>
    <w:rPr>
      <w:color w:val="000000"/>
      <w:sz w:val="24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autoSpaceDE w:val="true"/>
      <w:spacing w:lineRule="auto" w:line="240" w:before="100" w:after="100"/>
      <w:ind w:hanging="0"/>
      <w:jc w:val="left"/>
    </w:pPr>
    <w:rPr>
      <w:color w:val="000000"/>
      <w:sz w:val="24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</w:pBdr>
      <w:autoSpaceDE w:val="true"/>
      <w:spacing w:lineRule="auto" w:line="240" w:before="100" w:after="100"/>
      <w:ind w:hanging="0"/>
      <w:jc w:val="left"/>
    </w:pPr>
    <w:rPr>
      <w:color w:val="000000"/>
      <w:sz w:val="24"/>
      <w:szCs w:val="24"/>
    </w:rPr>
  </w:style>
  <w:style w:type="paragraph" w:styleId="Xl41">
    <w:name w:val="xl41"/>
    <w:basedOn w:val="Normal"/>
    <w:qFormat/>
    <w:pPr>
      <w:widowControl/>
      <w:autoSpaceDE w:val="true"/>
      <w:spacing w:lineRule="auto" w:line="240" w:before="100" w:after="100"/>
      <w:ind w:hanging="0"/>
    </w:pPr>
    <w:rPr>
      <w:color w:val="000000"/>
      <w:sz w:val="24"/>
      <w:szCs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</w:pPr>
    <w:rPr>
      <w:color w:val="000000"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</w:pBdr>
      <w:autoSpaceDE w:val="true"/>
      <w:spacing w:lineRule="auto" w:line="240" w:before="100" w:after="100"/>
      <w:ind w:hanging="0"/>
      <w:jc w:val="lef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</w:pBdr>
      <w:autoSpaceDE w:val="true"/>
      <w:spacing w:lineRule="auto" w:line="240" w:before="100" w:after="100"/>
      <w:ind w:hanging="0"/>
    </w:pPr>
    <w:rPr>
      <w:color w:val="000000"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</w:pBdr>
      <w:autoSpaceDE w:val="true"/>
      <w:spacing w:lineRule="auto" w:line="240" w:before="100" w:after="100"/>
      <w:ind w:hanging="0"/>
      <w:jc w:val="left"/>
    </w:pPr>
    <w:rPr>
      <w:color w:val="000000"/>
      <w:sz w:val="24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</w:pPr>
    <w:rPr>
      <w:color w:val="000000"/>
      <w:sz w:val="24"/>
      <w:szCs w:val="24"/>
      <w:u w:val="single"/>
    </w:rPr>
  </w:style>
  <w:style w:type="paragraph" w:styleId="Xl48">
    <w:name w:val="xl4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</w:pPr>
    <w:rPr>
      <w:rFonts w:ascii="Arial" w:hAnsi="Arial" w:cs="Arial Unicode MS;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</w:pPr>
    <w:rPr>
      <w:color w:val="000000"/>
      <w:sz w:val="24"/>
      <w:szCs w:val="24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</w:pPr>
    <w:rPr>
      <w:color w:val="000000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</w:pPr>
    <w:rPr>
      <w:color w:val="000000"/>
      <w:sz w:val="24"/>
      <w:szCs w:val="24"/>
    </w:rPr>
  </w:style>
  <w:style w:type="paragraph" w:styleId="Xl53">
    <w:name w:val="xl53"/>
    <w:basedOn w:val="Normal"/>
    <w:qFormat/>
    <w:pPr>
      <w:widowControl/>
      <w:pBdr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/>
      <w:ind w:right="400" w:firstLine="720"/>
    </w:pPr>
    <w:rPr>
      <w:color w:val="000000"/>
      <w:sz w:val="24"/>
    </w:rPr>
  </w:style>
  <w:style w:type="paragraph" w:styleId="Style11">
    <w:name w:val="Цитата"/>
    <w:basedOn w:val="Normal"/>
    <w:qFormat/>
    <w:pPr>
      <w:spacing w:lineRule="auto" w:line="240"/>
      <w:ind w:left="920" w:right="5396" w:firstLine="3333"/>
      <w:jc w:val="center"/>
    </w:pPr>
    <w:rPr>
      <w:color w:val="000000"/>
      <w:sz w:val="24"/>
    </w:rPr>
  </w:style>
  <w:style w:type="paragraph" w:styleId="24">
    <w:name w:val="Основной текст 2"/>
    <w:basedOn w:val="Normal"/>
    <w:qFormat/>
    <w:pPr>
      <w:spacing w:lineRule="auto" w:line="259" w:before="40" w:after="0"/>
      <w:ind w:hanging="0"/>
      <w:jc w:val="center"/>
    </w:pPr>
    <w:rPr>
      <w:color w:val="000000"/>
      <w:sz w:val="24"/>
      <w:szCs w:val="18"/>
    </w:rPr>
  </w:style>
  <w:style w:type="paragraph" w:styleId="34">
    <w:name w:val="Основной текст 3"/>
    <w:basedOn w:val="Normal"/>
    <w:qFormat/>
    <w:pPr>
      <w:spacing w:lineRule="auto" w:line="259"/>
      <w:ind w:hanging="0"/>
      <w:jc w:val="left"/>
    </w:pPr>
    <w:rPr>
      <w:color w:val="000000"/>
      <w:sz w:val="24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440" w:after="0"/>
      <w:ind w:left="4040" w:firstLine="720"/>
      <w:jc w:val="left"/>
    </w:pPr>
    <w:rPr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3:00Z</dcterms:created>
  <dc:creator>User</dc:creator>
  <dc:description/>
  <cp:keywords/>
  <dc:language>en-US</dc:language>
  <cp:lastModifiedBy>Mage</cp:lastModifiedBy>
  <cp:lastPrinted>2006-09-18T20:26:00Z</cp:lastPrinted>
  <dcterms:modified xsi:type="dcterms:W3CDTF">2011-10-04T04:33:00Z</dcterms:modified>
  <cp:revision>2</cp:revision>
  <dc:subject/>
  <dc:title>Технологический институт</dc:title>
</cp:coreProperties>
</file>