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png" ContentType="image/png"/>
  <Override PartName="/word/media/image54.png" ContentType="image/png"/>
  <Override PartName="/word/media/image47.png" ContentType="image/png"/>
  <Override PartName="/word/media/image10.png" ContentType="image/png"/>
  <Override PartName="/word/media/image5.wmf" ContentType="image/x-wmf"/>
  <Override PartName="/word/media/image28.wmf" ContentType="image/x-wmf"/>
  <Override PartName="/word/media/image27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1.png" ContentType="image/png"/>
  <Override PartName="/word/media/image48.png" ContentType="image/png"/>
  <Override PartName="/word/media/image29.wmf" ContentType="image/x-wmf"/>
  <Override PartName="/word/media/image31.wmf" ContentType="image/x-wmf"/>
  <Override PartName="/word/media/image1.wmf" ContentType="image/x-wmf"/>
  <Override PartName="/word/media/image4.wmf" ContentType="image/x-wmf"/>
  <Override PartName="/word/media/image59.png" ContentType="image/png"/>
  <Override PartName="/word/media/image22.png" ContentType="image/png"/>
  <Override PartName="/word/media/image61.png" ContentType="image/png"/>
  <Override PartName="/word/media/image14.png" ContentType="image/png"/>
  <Override PartName="/word/media/image24.wmf" ContentType="image/x-wmf"/>
  <Override PartName="/word/media/image3.wmf" ContentType="image/x-wmf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57.wmf" ContentType="image/x-wmf"/>
  <Override PartName="/word/media/image17.png" ContentType="image/png"/>
  <Override PartName="/word/media/image56.wmf" ContentType="image/x-wmf"/>
  <Override PartName="/word/media/image16.png" ContentType="image/png"/>
  <Override PartName="/word/media/image20.png" ContentType="image/png"/>
  <Override PartName="/word/media/image15.png" ContentType="image/png"/>
  <Override PartName="/word/media/image6.wmf" ContentType="image/x-wmf"/>
  <Override PartName="/word/media/image12.png" ContentType="image/png"/>
  <Override PartName="/word/media/image49.png" ContentType="image/png"/>
  <Override PartName="/word/media/image7.wmf" ContentType="image/x-wmf"/>
  <Override PartName="/word/media/image8.png" ContentType="image/png"/>
  <Override PartName="/word/media/image38.png" ContentType="image/png"/>
  <Override PartName="/word/media/image19.png" ContentType="image/png"/>
  <Override PartName="/word/media/image41.wmf" ContentType="image/x-wmf"/>
  <Override PartName="/word/media/image13.png" ContentType="image/png"/>
  <Override PartName="/word/media/image9.png" ContentType="image/png"/>
  <Override PartName="/word/media/image30.wmf" ContentType="image/x-wmf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18.png" ContentType="image/png"/>
  <Override PartName="/word/media/image40.wmf" ContentType="image/x-wmf"/>
  <Override PartName="/word/media/image39.wmf" ContentType="image/x-wmf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 Корреляцион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о функционирование некоторого предприятия торговли в течение </w:t>
      </w:r>
      <w:r>
        <w:rPr>
          <w:bCs/>
          <w:iCs/>
          <w:sz w:val="28"/>
          <w:szCs w:val="28"/>
        </w:rPr>
        <w:t>n</w:t>
      </w:r>
      <w:r>
        <w:rPr>
          <w:sz w:val="28"/>
          <w:szCs w:val="28"/>
        </w:rPr>
        <w:t xml:space="preserve"> месяцев. Необходимо проанализировать наличие предполагаемой зависимости между: расходами предприятия на рекламу и продвижение товаров на рынок </w:t>
      </w:r>
      <w:r>
        <w:rPr>
          <w:bCs/>
          <w:iCs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,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в тыс. грн); расходами на обучение и повышение квалификации персонала </w:t>
      </w:r>
      <w:r>
        <w:rPr>
          <w:bCs/>
          <w:iCs/>
          <w:sz w:val="28"/>
          <w:szCs w:val="28"/>
        </w:rPr>
        <w:t>Y</w:t>
      </w:r>
      <w:r>
        <w:rPr>
          <w:bCs/>
          <w:iCs/>
          <w:sz w:val="28"/>
          <w:szCs w:val="28"/>
          <w:vertAlign w:val="subscript"/>
        </w:rPr>
        <w:t>i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(в тыс. грн.); объемом товарооборота предприятия торговли </w:t>
      </w:r>
      <w:r>
        <w:rPr>
          <w:bCs/>
          <w:iCs/>
          <w:sz w:val="28"/>
          <w:szCs w:val="28"/>
        </w:rPr>
        <w:t>U</w:t>
      </w:r>
      <w:r>
        <w:rPr>
          <w:bCs/>
          <w:iCs/>
          <w:sz w:val="28"/>
          <w:szCs w:val="28"/>
          <w:vertAlign w:val="subscript"/>
        </w:rPr>
        <w:t>i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в млн. грн.); прибылью предприятия </w:t>
      </w:r>
      <w:r>
        <w:rPr>
          <w:bCs/>
          <w:iCs/>
          <w:sz w:val="28"/>
          <w:szCs w:val="28"/>
        </w:rPr>
        <w:t>Z</w:t>
      </w:r>
      <w:r>
        <w:rPr>
          <w:bCs/>
          <w:iCs/>
          <w:sz w:val="28"/>
          <w:szCs w:val="28"/>
          <w:vertAlign w:val="subscript"/>
        </w:rPr>
        <w:t>i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в тыс. грн.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416"/>
        <w:gridCol w:w="4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вести предварительный анализ (описательную статистику) исследуемых компонентов многомерной случайной величин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всех пар случайных величин построить диаграммы рассеивания (корреляционные поля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читать матрицу выборочных парных коэффициентов корреляции. Сделать выводы о степени тесноты и тенденции связи между парами компонентов исследуемого многомерного признака в терминах решаемой прикладной задач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ть гипотезу об отсутствии корреляционной связи между двумя компонентами случайной величины (X,Z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роить доверительные интервалы для двух парных коэффициентов корреляции при р=0.95 (X,Z;Y,Z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лючив из рассмотрения случайную величину, не зависящую от других, для оставшихся случайных величин рассчитать матрицу частных коэффициентов корреля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читать парные ранговые коэффициенты корреляции Спирмена и Кендалла для двух компонентов многомерной случайной величины (U,Y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читать корреляционные отношения между случайными величинами, для которых можно предположить наличие нелинейной связ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читать коэффициент конкордации для трех случайных величин, между которыми на основе проведенного анализа можно предположить наличие статистической связ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ть гипотезу о статистической значимости исследуемой множественной связ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рминах решаемой прикладной задачи дать содержательную интерпретацию результатов для каждого из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Построим диаграммы рассеив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6045" cy="186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05100" cy="1909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0490" cy="1871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55570" cy="191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ссчитаем матрицу выборочных парных коэффициентов корреляции при помощи пакета анализа программы Excel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6"/>
        <w:gridCol w:w="933"/>
        <w:gridCol w:w="540"/>
      </w:tblGrid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51" w:hanging="51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U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X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U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X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766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Y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89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6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51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нализ полученных коэффициентов парной корреляции показывает, что зависимая переменная, т.е. объем товарооборота предприятия торговли имеет сильную прямую связь с </w:t>
      </w:r>
      <w:r>
        <w:rPr>
          <w:sz w:val="28"/>
          <w:szCs w:val="28"/>
        </w:rPr>
        <w:t>расходами предприятия на рекламу и продвижение товаров на рынок</w:t>
      </w:r>
      <w:r>
        <w:rPr>
          <w:bCs/>
          <w:sz w:val="28"/>
          <w:szCs w:val="28"/>
        </w:rPr>
        <w:t xml:space="preserve"> (0,4≤0,81≤1) и слабую обратную связь с расходами на обучение и повышение квалификации персонала (0,37≤0,4). Мультиколлинеарность отсутствует, т.к. коэффициент парной корреляции равен -0,196, что не превышает значения 0,7-0,8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6"/>
        <w:gridCol w:w="933"/>
        <w:gridCol w:w="540"/>
      </w:tblGrid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Z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X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Z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X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5998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Y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933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6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нализ полученных коэффициентов парной корреляции показывает, что зависимая переменная, т.е. прибыль предприятия торговли имеет сильную обратную связь с </w:t>
      </w:r>
      <w:r>
        <w:rPr>
          <w:sz w:val="28"/>
          <w:szCs w:val="28"/>
        </w:rPr>
        <w:t>расходами предприятия на рекламу и продвижение товаров на рынок</w:t>
      </w:r>
      <w:r>
        <w:rPr>
          <w:bCs/>
          <w:sz w:val="28"/>
          <w:szCs w:val="28"/>
        </w:rPr>
        <w:t xml:space="preserve"> (0,4≤0,96≤1) и слабую прямую связь с расходами на обучение и повышение квалификации персонала (0,22≤0,4). Мультиколлинеарность отсутствует, т.к. коэффициент парной корреляции равен -0,196, что не превышает значения 0,7-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Проверить гипотезу об отсутствии корреляционной связи между двумя компонентами случайной величины (X,Z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едыдущем пункте проверка гипотезы об отсутствии корреляционной связи между </w:t>
      </w:r>
      <w:r>
        <w:rPr>
          <w:sz w:val="28"/>
          <w:szCs w:val="28"/>
        </w:rPr>
        <w:t xml:space="preserve">расходами предприятия на рекламу и продвижение товаров на рынок и </w:t>
      </w:r>
      <w:r>
        <w:rPr>
          <w:bCs/>
          <w:sz w:val="28"/>
          <w:szCs w:val="28"/>
        </w:rPr>
        <w:t xml:space="preserve">прибылью предприятия была опровергнута, т.к. проверка коэффициентов парной корреляции показывает, что зависимая переменная, т.е. прибыль предприятия торговли имеет сильную обратную связь с </w:t>
      </w:r>
      <w:r>
        <w:rPr>
          <w:sz w:val="28"/>
          <w:szCs w:val="28"/>
        </w:rPr>
        <w:t>расходами предприятия на рекламу и продвижение товаров на рынок</w:t>
      </w:r>
      <w:r>
        <w:rPr>
          <w:bCs/>
          <w:sz w:val="28"/>
          <w:szCs w:val="28"/>
        </w:rPr>
        <w:t xml:space="preserve"> (0,4≤0,96≤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Построить доверительные интервалы для двух парных коэффициентов корреляции при р=0.95 (X,Z;Y,Z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я доверительную вероятность р = 0,95 т. е. вероятность, с которой гарантируются результаты, равной 0,95, находим соответствующее ей значение критерия Стьюдента t, равное 2,1009. Воспользовавшись формулой средней квадратической ошибки, где вместо р возьмем рассчитанный выборочный коэффициент корреляции r, получим значение для средней квадратической ошибки X,Z: р = 0,95; r = - 0,9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t</w:t>
      </w:r>
      <w:r>
        <w:rPr>
          <w:sz w:val="28"/>
          <w:szCs w:val="28"/>
          <w:vertAlign w:val="subscript"/>
        </w:rPr>
        <w:t>σr</w:t>
      </w:r>
      <w:r>
        <w:rPr>
          <w:sz w:val="28"/>
          <w:szCs w:val="28"/>
        </w:rPr>
        <w:t xml:space="preserve">= 2,1009 х 0,018 = 0,0388 верхняя и нижняя границы равны соответственно -0,9212 и -0,9988. Другими словами, с вероятностью 0,95 коэффициент корреляции данной совокупности находится в пределах от -0,9212 до -0,9988. </w:t>
      </w:r>
      <w:r>
        <w:rPr>
          <w:bCs/>
          <w:sz w:val="28"/>
          <w:szCs w:val="28"/>
        </w:rPr>
        <w:t xml:space="preserve">Y,Z: </w:t>
      </w:r>
      <w:r>
        <w:rPr>
          <w:sz w:val="28"/>
          <w:szCs w:val="28"/>
        </w:rPr>
        <w:t>р = 0,95; r = 0,2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t</w:t>
      </w:r>
      <w:r>
        <w:rPr>
          <w:sz w:val="28"/>
          <w:szCs w:val="28"/>
          <w:vertAlign w:val="subscript"/>
        </w:rPr>
        <w:t>σr</w:t>
      </w:r>
      <w:r>
        <w:rPr>
          <w:sz w:val="28"/>
          <w:szCs w:val="28"/>
        </w:rPr>
        <w:t>= 2,1009 х 0,22 = 0,47 верхняя и нижняя границы равны соответственно 0,69 и -0,25. Другими словами, с вероятностью 0,95 коэффициент корреляции данной совокупности находится в пределах от -0,25 до 0,6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Рассчитать парные ранговые коэффициенты корреляции Спирмена и Кендалла для двух компонентов многомерной случайной величины (U,Y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ранги:</w:t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Z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1445" cy="255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210" t="-111" r="-2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</w:rPr>
        <w:drawing>
          <wp:inline distT="0" distB="0" distL="0" distR="0">
            <wp:extent cx="171450" cy="32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критерий Спирмена равен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8325" cy="514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 = 0,765, это больше табличного значения критерия, значит корреляция достоверно отличается от 0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ритерий </w:t>
      </w:r>
      <w:r>
        <w:rPr>
          <w:bCs/>
          <w:sz w:val="28"/>
          <w:szCs w:val="28"/>
        </w:rPr>
        <w:t>Кендалл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1350" cy="40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 = 4*153/(18*17) – 1 = -0,5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 между </w:t>
      </w:r>
      <w:r>
        <w:rPr>
          <w:bCs/>
          <w:sz w:val="28"/>
          <w:szCs w:val="28"/>
        </w:rPr>
        <w:t xml:space="preserve">объемом товарооборота предприятия торговли и </w:t>
      </w:r>
      <w:r>
        <w:rPr>
          <w:sz w:val="28"/>
          <w:szCs w:val="28"/>
        </w:rPr>
        <w:t>расходами предприятия на рекламу и продвижение товаров на рынок существует обратная средней тесноты 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516"/>
        <w:gridCol w:w="516"/>
        <w:gridCol w:w="416"/>
        <w:gridCol w:w="416"/>
        <w:gridCol w:w="516"/>
        <w:gridCol w:w="516"/>
        <w:gridCol w:w="516"/>
        <w:gridCol w:w="416"/>
        <w:gridCol w:w="416"/>
        <w:gridCol w:w="416"/>
        <w:gridCol w:w="416"/>
        <w:gridCol w:w="416"/>
        <w:gridCol w:w="516"/>
        <w:gridCol w:w="516"/>
        <w:gridCol w:w="516"/>
        <w:gridCol w:w="416"/>
        <w:gridCol w:w="416"/>
        <w:gridCol w:w="516"/>
      </w:tblGrid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1445" cy="2552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210" t="-111" r="-2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</w:rPr>
        <w:drawing>
          <wp:inline distT="0" distB="0" distL="0" distR="0">
            <wp:extent cx="171450" cy="32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7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критерий Спирмена равен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8325" cy="514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r = -0,837, это значит корреляция недостоверна. Значит между </w:t>
      </w:r>
      <w:r>
        <w:rPr>
          <w:bCs/>
          <w:sz w:val="28"/>
          <w:szCs w:val="28"/>
        </w:rPr>
        <w:t>объемом товарооборота предприятия торговли и расходами на обучение и повышение квалификации персонала</w:t>
      </w:r>
      <w:r>
        <w:rPr>
          <w:sz w:val="28"/>
          <w:szCs w:val="28"/>
        </w:rPr>
        <w:t xml:space="preserve"> не существует связ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Рассчитаем корреляционные отношения между случайными величинами, для которых можно предположить наличие нелинейной связи: </w:t>
      </w:r>
      <w:r>
        <w:rPr>
          <w:sz w:val="28"/>
          <w:szCs w:val="28"/>
        </w:rPr>
        <w:t xml:space="preserve">расходами предприятия на рекламу и продвижение товаров на рынок и </w:t>
      </w:r>
      <w:r>
        <w:rPr>
          <w:bCs/>
          <w:sz w:val="28"/>
          <w:szCs w:val="28"/>
        </w:rPr>
        <w:t>объемом товарооборота предприятия торговли;</w:t>
      </w:r>
      <w:r>
        <w:rPr>
          <w:sz w:val="28"/>
          <w:szCs w:val="28"/>
        </w:rPr>
        <w:t xml:space="preserve"> расходами предприятия на рекламу и продвижение товаров на рынок и</w:t>
      </w:r>
      <w:r>
        <w:rPr>
          <w:bCs/>
          <w:sz w:val="28"/>
          <w:szCs w:val="28"/>
        </w:rPr>
        <w:t xml:space="preserve"> прибылью предприят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эффициенты корреляц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R</w:t>
      </w:r>
      <w:r>
        <w:rPr>
          <w:bCs/>
          <w:sz w:val="28"/>
          <w:szCs w:val="28"/>
          <w:vertAlign w:val="subscript"/>
        </w:rPr>
        <w:t>xu</w:t>
      </w:r>
      <w:r>
        <w:rPr>
          <w:bCs/>
          <w:sz w:val="28"/>
          <w:szCs w:val="28"/>
        </w:rPr>
        <w:t xml:space="preserve"> = 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R</w:t>
      </w:r>
      <w:r>
        <w:rPr>
          <w:bCs/>
          <w:sz w:val="28"/>
          <w:szCs w:val="28"/>
          <w:vertAlign w:val="subscript"/>
        </w:rPr>
        <w:t>xz</w:t>
      </w:r>
      <w:r>
        <w:rPr>
          <w:bCs/>
          <w:sz w:val="28"/>
          <w:szCs w:val="28"/>
        </w:rPr>
        <w:t xml:space="preserve"> = -0,9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Рассчитаем коэффициент конкордации для </w:t>
      </w:r>
      <w:r>
        <w:rPr>
          <w:sz w:val="28"/>
          <w:szCs w:val="28"/>
        </w:rPr>
        <w:t xml:space="preserve">расходов предприятия на рекламу и продвижение товаров на рынок, </w:t>
      </w:r>
      <w:r>
        <w:rPr>
          <w:bCs/>
          <w:sz w:val="28"/>
          <w:szCs w:val="28"/>
        </w:rPr>
        <w:t>объемом товарооборота предприятия торговли</w:t>
      </w:r>
      <w:r>
        <w:rPr>
          <w:sz w:val="28"/>
          <w:szCs w:val="28"/>
        </w:rPr>
        <w:t xml:space="preserve"> и продвижение товаров на рынок и</w:t>
      </w:r>
      <w:r>
        <w:rPr>
          <w:bCs/>
          <w:sz w:val="28"/>
          <w:szCs w:val="28"/>
        </w:rPr>
        <w:t xml:space="preserve"> прибылью предприятия, между которыми на основе проведенного анализа можно предположить наличие статистической связ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7660" cy="720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= 0.88 – значит согласованность показателей стремиться к пол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и анализа можно сделать следующие выводы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ъем товарооборота предприятия торговли имеет сильную прямую связь с </w:t>
      </w:r>
      <w:r>
        <w:rPr>
          <w:sz w:val="28"/>
          <w:szCs w:val="28"/>
        </w:rPr>
        <w:t>расходами предприятия на рекламу и продвижение товаров на рынок</w:t>
      </w:r>
      <w:r>
        <w:rPr>
          <w:bCs/>
          <w:sz w:val="28"/>
          <w:szCs w:val="28"/>
        </w:rPr>
        <w:t xml:space="preserve"> (0,4≤0,81≤1) и слабую обратную связь с расходами на обучение и повышение квалификации персонала (0,37≤0,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. прибыль предприятия торговли имеет сильную обратную связь с </w:t>
      </w:r>
      <w:r>
        <w:rPr>
          <w:sz w:val="28"/>
          <w:szCs w:val="28"/>
        </w:rPr>
        <w:t>расходами предприятия на рекламу и продвижение товаров на рынок</w:t>
      </w:r>
      <w:r>
        <w:rPr>
          <w:bCs/>
          <w:sz w:val="28"/>
          <w:szCs w:val="28"/>
        </w:rPr>
        <w:t xml:space="preserve"> (0,4≤0,96≤1) и слабую прямую связь с расходами на обучение и повышение квалификации персонала (0,22≤0,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между </w:t>
      </w:r>
      <w:r>
        <w:rPr>
          <w:bCs/>
          <w:sz w:val="28"/>
          <w:szCs w:val="28"/>
        </w:rPr>
        <w:t xml:space="preserve">объемом товарооборота предприятия торговли и </w:t>
      </w:r>
      <w:r>
        <w:rPr>
          <w:sz w:val="28"/>
          <w:szCs w:val="28"/>
        </w:rPr>
        <w:t>расходами предприятия на рекламу и продвижение товаров на рынок существует обратная средней тесноты связ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R</w:t>
      </w:r>
      <w:r>
        <w:rPr>
          <w:bCs/>
          <w:sz w:val="28"/>
          <w:szCs w:val="28"/>
          <w:vertAlign w:val="subscript"/>
        </w:rPr>
        <w:t>xu</w:t>
      </w:r>
      <w:r>
        <w:rPr>
          <w:bCs/>
          <w:sz w:val="28"/>
          <w:szCs w:val="28"/>
        </w:rPr>
        <w:t xml:space="preserve"> = 0,8 корреляция между </w:t>
      </w:r>
      <w:r>
        <w:rPr>
          <w:sz w:val="28"/>
          <w:szCs w:val="28"/>
        </w:rPr>
        <w:t xml:space="preserve">расходами предприятия на рекламу и продвижение товаров на рынок и </w:t>
      </w:r>
      <w:r>
        <w:rPr>
          <w:bCs/>
          <w:sz w:val="28"/>
          <w:szCs w:val="28"/>
        </w:rPr>
        <w:t>объемом товарооборота предприятия торгов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R</w:t>
      </w:r>
      <w:r>
        <w:rPr>
          <w:bCs/>
          <w:sz w:val="28"/>
          <w:szCs w:val="28"/>
          <w:vertAlign w:val="subscript"/>
        </w:rPr>
        <w:t>xz</w:t>
      </w:r>
      <w:r>
        <w:rPr>
          <w:bCs/>
          <w:sz w:val="28"/>
          <w:szCs w:val="28"/>
        </w:rPr>
        <w:t xml:space="preserve"> = -0,96 корреляция </w:t>
      </w:r>
      <w:r>
        <w:rPr>
          <w:sz w:val="28"/>
          <w:szCs w:val="28"/>
        </w:rPr>
        <w:t>расходами предприятия на рекламу и продвижение товаров на рынок и</w:t>
      </w:r>
      <w:r>
        <w:rPr>
          <w:bCs/>
          <w:sz w:val="28"/>
          <w:szCs w:val="28"/>
        </w:rPr>
        <w:t xml:space="preserve"> прибылью предприят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днофакторный дисперсион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ровне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0.05 определите статистическую достоверность влияния фактора А на динамику величины 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220"/>
        <w:gridCol w:w="220"/>
        <w:gridCol w:w="220"/>
        <w:gridCol w:w="220"/>
      </w:tblGrid>
      <w:tr>
        <w:trPr>
          <w:trHeight w:val="28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спытания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выборок </w:t>
      </w:r>
      <w:r>
        <w:rPr>
          <w:iCs/>
          <w:sz w:val="28"/>
          <w:szCs w:val="28"/>
        </w:rPr>
        <w:t>m</w:t>
      </w:r>
      <w:r>
        <w:rPr>
          <w:sz w:val="28"/>
          <w:szCs w:val="28"/>
        </w:rPr>
        <w:t xml:space="preserve">=6, значения во всех выборках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=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220"/>
        <w:gridCol w:w="220"/>
        <w:gridCol w:w="220"/>
        <w:gridCol w:w="220"/>
        <w:gridCol w:w="210"/>
        <w:gridCol w:w="110"/>
      </w:tblGrid>
      <w:tr>
        <w:trPr>
          <w:trHeight w:val="28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спытания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ое средне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1575" cy="685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квадратов отклонений выборочных средних </w:t>
      </w: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от общего среднего </w:t>
      </w:r>
      <w:r>
        <w:rPr>
          <w:sz w:val="28"/>
          <w:szCs w:val="28"/>
        </w:rPr>
        <w:drawing>
          <wp:inline distT="0" distB="0" distL="0" distR="0">
            <wp:extent cx="228600" cy="371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(сумма квадратов отклонений между группами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225" cy="542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квадратов отклонений наблюдаемых значений </w:t>
      </w:r>
      <w:r>
        <w:rPr>
          <w:sz w:val="28"/>
          <w:szCs w:val="28"/>
        </w:rPr>
        <w:drawing>
          <wp:inline distT="0" distB="0" distL="0" distR="0">
            <wp:extent cx="32385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от выборочной средней </w:t>
      </w:r>
      <w:r>
        <w:rPr>
          <w:sz w:val="28"/>
          <w:szCs w:val="28"/>
        </w:rPr>
        <w:drawing>
          <wp:inline distT="0" distB="0" distL="0" distR="0">
            <wp:extent cx="24765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(сумма квадратов отклонений внутри групп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4225" cy="590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сумма квадратов отклонений наблюдаемых значений 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 общего средне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657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966"/>
        <w:gridCol w:w="966"/>
        <w:gridCol w:w="1015"/>
      </w:tblGrid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с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 ср.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 ср.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* n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5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66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7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333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6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5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6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5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33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11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333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27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4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Q = 330,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1 = 107,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2 = Q – Q1 = 222,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ритерия необходимо воспользоваться критерием Фишер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542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= 1,5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чное значение критерия Фишера для заданном уровне значимости 0,05 равен 3,856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расчетное значение критерия Фишера меньше табличного, нет оснований считать, что независимый фактор оказывает влияние на разброс средни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ча 3. Двухфакторный дисперсион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ровне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0.05 определите статистическую достоверность влияния фактора А и фактора В на динамику величины 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" w:type="dxa"/>
        <w:jc w:val="left"/>
        <w:tblInd w:w="-14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228"/>
        <w:gridCol w:w="209"/>
        <w:gridCol w:w="210"/>
        <w:gridCol w:w="210"/>
        <w:gridCol w:w="210"/>
      </w:tblGrid>
      <w:tr>
        <w:trPr>
          <w:trHeight w:val="255" w:hRule="atLeast"/>
        </w:trPr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вухфакторном дисперсионном анализе изучается влияние, которое оказывают два качественных признака (факторы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) на некоторый количественный результат (отклик). Весьма типична ситуация, когда второй фактор (фактор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>) является мешающим: он включается в рассмотрение по той причине, что мешает обнаружить и оценить влияние фактора 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фактор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имеет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 уровней </w:t>
      </w:r>
      <w:r>
        <w:rPr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 ..., A</w:t>
      </w:r>
      <w:r>
        <w:rPr>
          <w:iCs/>
          <w:sz w:val="28"/>
          <w:szCs w:val="28"/>
          <w:vertAlign w:val="subscript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а фактор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уровней </w:t>
      </w:r>
      <w:r>
        <w:rPr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...,B</w:t>
      </w:r>
      <w:r>
        <w:rPr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. Предполагается, что измеряемая величина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 есть результат действия факторов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и случайной составляющей e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05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аддитивная и независимая модель действия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162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ч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8650" cy="476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5945" cy="4387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79" r="-6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ие два условия всегда можно выполнить смещением величин </w:t>
      </w:r>
      <w:r>
        <w:rPr>
          <w:iCs/>
          <w:sz w:val="28"/>
          <w:szCs w:val="28"/>
        </w:rPr>
        <w:t>a</w:t>
      </w:r>
      <w:r>
        <w:rPr>
          <w:iCs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b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зменением величины c; величины aj и bi называются вкладами фа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ведем </w:t>
      </w:r>
      <w:r>
        <w:rPr>
          <w:sz w:val="28"/>
          <w:szCs w:val="28"/>
        </w:rPr>
        <w:t>двухфакторный дисперсионный анализ при помощи пакета анализа программы Excel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27"/>
        <w:gridCol w:w="792"/>
        <w:gridCol w:w="925"/>
        <w:gridCol w:w="1266"/>
      </w:tblGrid>
      <w:tr>
        <w:trPr>
          <w:trHeight w:val="255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И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чет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Дисперсия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1666667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5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6666667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66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66"/>
        <w:gridCol w:w="577"/>
        <w:gridCol w:w="766"/>
        <w:gridCol w:w="766"/>
        <w:gridCol w:w="766"/>
        <w:gridCol w:w="666"/>
      </w:tblGrid>
      <w:tr>
        <w:trPr>
          <w:trHeight w:val="270" w:hRule="atLeast"/>
        </w:trPr>
        <w:tc>
          <w:tcPr>
            <w:tcW w:w="56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сперсионный анализ</w:t>
            </w:r>
          </w:p>
        </w:tc>
      </w:tr>
      <w:tr>
        <w:trPr>
          <w:trHeight w:val="2389" w:hRule="atLeast"/>
          <w:cantSplit w:val="true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вариации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 квадратов отклонений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епени свободы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квадратическое отклонение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ношение ср.кв.откл. фактора к ср.кв.откл. погрешности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-Значение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F критическое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0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5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3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грешность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0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5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расчетное значение 0,98 и 0,23 больше заданного уровня значимости независимый фактор оказывает существенное влияние на разброс средних значени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 Регрессион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роить регрессионную модель и провести полный регрессионный анализ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  <w:tab/>
              <w:t>5.4</w:t>
              <w:tab/>
              <w:t>2.7</w:t>
              <w:tab/>
              <w:t>3.1</w:t>
              <w:tab/>
              <w:t>8.1</w:t>
              <w:tab/>
              <w:t xml:space="preserve">5.3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Y</w:t>
              <w:tab/>
              <w:t>0.0</w:t>
              <w:tab/>
              <w:t>-1.3</w:t>
              <w:tab/>
              <w:t>-1.1</w:t>
              <w:tab/>
              <w:t>1.4</w:t>
              <w:tab/>
              <w:t xml:space="preserve">-0.6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троим диаграмму и добавим линию тренда для того чтобы определить коэффициенты регрессия и значение достоверности аппроксима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24676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исследование выполним при помощи пакета анализа программы Excel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566"/>
      </w:tblGrid>
      <w:tr>
        <w:trPr>
          <w:trHeight w:val="255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ИТОГОВ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ый R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квадрат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ый R-квадрат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70" w:hRule="atLeast"/>
        </w:trPr>
        <w:tc>
          <w:tcPr>
            <w:tcW w:w="25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566"/>
        <w:gridCol w:w="566"/>
        <w:gridCol w:w="566"/>
        <w:gridCol w:w="666"/>
        <w:gridCol w:w="1375"/>
      </w:tblGrid>
      <w:tr>
        <w:trPr>
          <w:trHeight w:val="270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сперсионный анализ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f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S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S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34"/>
        <w:gridCol w:w="1998"/>
        <w:gridCol w:w="1267"/>
        <w:gridCol w:w="1183"/>
      </w:tblGrid>
      <w:tr>
        <w:trPr>
          <w:trHeight w:val="255" w:hRule="atLeast"/>
        </w:trPr>
        <w:tc>
          <w:tcPr>
            <w:tcW w:w="148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Коэффициенты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тандартная ошибка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-статистика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-Значение</w:t>
            </w:r>
          </w:p>
        </w:tc>
      </w:tr>
      <w:tr>
        <w:trPr>
          <w:trHeight w:val="25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-пересечение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5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регрессии полученное с помощью Excel,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0,4865х – 2,71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егрессионного анализа можно сказ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.к. коэффициент детерминации равен 0,94, то вариация результата на 94% объясняется вариацией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F-критерий равен 32,55, его табличное значение 3,98. т.к. фактическое значение превышает табличное, то делаем вывод, что полученной уравнение регрессии статистически значи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0385" cy="13919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5145" cy="12757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 мясной промышленности сгруппированы по числу видов производимой колбасной продукции. По данным табл. 5 (за отчётный год) определить: а) модальное, медианное и среднее значение числа видов производимой продукции; б) среднюю в целом по совокупности предприятий энергоёмкость продукции; в) среднюю себестоимость 1 т колбасных изделий по совокупности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4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5"/>
        <w:gridCol w:w="1421"/>
        <w:gridCol w:w="2065"/>
        <w:gridCol w:w="2065"/>
        <w:gridCol w:w="2122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видов производимой колбасной продук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предприятий в групп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рный объём выпуска колбасной продукции по группе предприятий, 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энергоёмкость 1 т продукции по группе предприятий, ГДж/ 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себестоимость 1 т продукции по группе предприятий, тыс. руб./ т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и более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1</w:t>
      </w:r>
    </w:p>
    <w:tbl>
      <w:tblPr>
        <w:tblW w:w="94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3"/>
        <w:gridCol w:w="1967"/>
        <w:gridCol w:w="1617"/>
        <w:gridCol w:w="1884"/>
        <w:gridCol w:w="977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видов производимой колбасной продук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предприятий в групп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копленная часто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крытые интервалы групп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ред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тервала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и более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одой </w:t>
      </w:r>
      <w:r>
        <w:rPr>
          <w:sz w:val="28"/>
          <w:szCs w:val="28"/>
        </w:rPr>
        <w:t xml:space="preserve">называется величина признака (вариант), которая чаще всего встречается в статистической совокупности. В вариационном ряду это будет значение показателя, имеющее наибольшую часто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нтервального ряда распределения мода рассчитывается по следующей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0615" cy="643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5" r="-1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x</w:t>
      </w:r>
      <w:r>
        <w:rPr>
          <w:iCs/>
          <w:sz w:val="28"/>
          <w:szCs w:val="28"/>
          <w:vertAlign w:val="subscript"/>
        </w:rPr>
        <w:t>Mo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нижняя граница модального интервала; </w:t>
      </w: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Mo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величина модального интервала; </w:t>
      </w:r>
      <w:r>
        <w:rPr>
          <w:iCs/>
          <w:sz w:val="28"/>
          <w:szCs w:val="28"/>
        </w:rPr>
        <w:t>f</w:t>
      </w:r>
      <w:r>
        <w:rPr>
          <w:iCs/>
          <w:sz w:val="28"/>
          <w:szCs w:val="28"/>
          <w:vertAlign w:val="subscript"/>
        </w:rPr>
        <w:t>Mo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f</w:t>
      </w:r>
      <w:r>
        <w:rPr>
          <w:iCs/>
          <w:sz w:val="28"/>
          <w:szCs w:val="28"/>
          <w:vertAlign w:val="subscript"/>
        </w:rPr>
        <w:t>Mo</w:t>
      </w:r>
      <w:r>
        <w:rPr>
          <w:sz w:val="28"/>
          <w:szCs w:val="28"/>
          <w:vertAlign w:val="subscript"/>
        </w:rPr>
        <w:t>−1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f</w:t>
      </w:r>
      <w:r>
        <w:rPr>
          <w:iCs/>
          <w:sz w:val="28"/>
          <w:szCs w:val="28"/>
          <w:vertAlign w:val="subscript"/>
        </w:rPr>
        <w:t>Mo</w:t>
      </w:r>
      <w:r>
        <w:rPr>
          <w:sz w:val="28"/>
          <w:szCs w:val="28"/>
          <w:vertAlign w:val="subscript"/>
        </w:rPr>
        <w:t xml:space="preserve">+1 </w:t>
      </w:r>
      <w:r>
        <w:rPr>
          <w:sz w:val="28"/>
          <w:szCs w:val="28"/>
        </w:rPr>
        <w:t>— частота модального, предшествующего модальному и последующего за модальным интер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альным интервалом по значению числа видов производимой продукции является интервал 8-10, т.к. наибольшее число предприятий (14) находится в данном интерва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8 + 2 · (14 – 11)/((14 – 11) + (14 – 13)) = 9,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стречающееся значение числа видов производимой продукции является 9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едианой </w:t>
      </w:r>
      <w:r>
        <w:rPr>
          <w:sz w:val="28"/>
          <w:szCs w:val="28"/>
        </w:rPr>
        <w:t>называется варианта, которая находится в середине вариационного ряда по частоте. Медиана делит ряд пополам, по обе стороны от нее находится одинаковое количество единиц совокупности. Медиана показывает количественную границу варьирующего признака, которую достигла половина членов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тервальном ряду распределения медиана рассчитывается следующим образ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3525" cy="1014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x</w:t>
      </w:r>
      <w:r>
        <w:rPr>
          <w:iCs/>
          <w:sz w:val="28"/>
          <w:szCs w:val="28"/>
          <w:vertAlign w:val="subscript"/>
        </w:rPr>
        <w:t>Mo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нижняя граница медианного интерв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Mo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величина медианного интерв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S</w:t>
      </w:r>
      <w:r>
        <w:rPr>
          <w:iCs/>
          <w:sz w:val="28"/>
          <w:szCs w:val="28"/>
          <w:vertAlign w:val="subscript"/>
        </w:rPr>
        <w:t>Me</w:t>
      </w:r>
      <w:r>
        <w:rPr>
          <w:sz w:val="28"/>
          <w:szCs w:val="28"/>
          <w:vertAlign w:val="subscript"/>
        </w:rPr>
        <w:t>−1</w:t>
      </w:r>
      <w:r>
        <w:rPr>
          <w:sz w:val="28"/>
          <w:szCs w:val="28"/>
        </w:rPr>
        <w:t xml:space="preserve"> — частота, накопленная до медианного интер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f</w:t>
      </w:r>
      <w:r>
        <w:rPr>
          <w:iCs/>
          <w:sz w:val="28"/>
          <w:szCs w:val="28"/>
          <w:vertAlign w:val="subscript"/>
        </w:rPr>
        <w:t>M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частота медианного интер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медианы определяются накопленные частоты. Медианным является интервал, на который приходится половина предприятий, т.е. интервал 5 –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5 + 2 · (60/2 – 11)/11 = 8,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вина предприятий выпускает 8,45 видов производим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средней величины в интервальном ряду с открытыми интервалами прежде всего необходимо закрыть интерв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формулу средней арифметической взвеше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10401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— значения (варианты) признака;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— число вариантов (число наблюдений), из которых рассчитывается средняя; </w:t>
      </w:r>
      <w:r>
        <w:rPr>
          <w:iCs/>
          <w:sz w:val="28"/>
          <w:szCs w:val="28"/>
        </w:rPr>
        <w:t xml:space="preserve">f </w:t>
      </w:r>
      <w:r>
        <w:rPr>
          <w:sz w:val="28"/>
          <w:szCs w:val="28"/>
        </w:rPr>
        <w:t>— статистический вес (число повторений значения призна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(2,5 · 11 + 6 · 11 + 9 · 14 + 12 · 13 + 15 · 5 + 18 · 6)/60 = 9,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2</w:t>
      </w:r>
    </w:p>
    <w:tbl>
      <w:tblPr>
        <w:tblW w:w="76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1"/>
        <w:gridCol w:w="616"/>
        <w:gridCol w:w="1559"/>
        <w:gridCol w:w="1559"/>
        <w:gridCol w:w="1559"/>
        <w:gridCol w:w="614"/>
        <w:gridCol w:w="714"/>
      </w:tblGrid>
      <w:tr>
        <w:trPr>
          <w:trHeight w:val="1889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видов производимой колбасной продук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предприятий в групп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ммарный объём выпуска колбасной продукции по группе предприятий, Q, 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энергоёмкость 1 т продукции по группе предприятий, E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ж/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себестоимость 1 т продукции по группе предприятий, С тыс. руб./ 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·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·C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и более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средней в целом по совокупности предприятий энергоёмкость продукции и средней себестоимости 1 т колбасных изделий по совокупности предприятий используем формулу средней арифметической взвеше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10401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— значения (варианты) признака;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— число вариантов (число наблюдений), из которых рассчитывается средняя; </w:t>
      </w:r>
      <w:r>
        <w:rPr>
          <w:iCs/>
          <w:sz w:val="28"/>
          <w:szCs w:val="28"/>
        </w:rPr>
        <w:t xml:space="preserve">f </w:t>
      </w:r>
      <w:r>
        <w:rPr>
          <w:sz w:val="28"/>
          <w:szCs w:val="28"/>
        </w:rPr>
        <w:t>— статистический вес (число повторений значения призна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в целом по совокупности предприятий энергоёмкость проду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р = (580 · 6,2 + 520 · 6,5 + 610 · 6,3 + 480 · 6,6 + 210 · 6,9 + 300 · 7,1)/2700 = =6.505926 ГДж/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себестоимость 1 т колбасных изделий по совокупности пред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ср = (580 · 86 + 520 · 91 + 610 · 87 + 480 · 93 + 210 · 9,6 + 300 · 95)/2700 = =90.21111 тыс. руб./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абл. 10: 1) </w:t>
      </w:r>
      <w:bookmarkStart w:id="0" w:name="OLE_LINK1"/>
      <w:r>
        <w:rPr>
          <w:sz w:val="28"/>
          <w:szCs w:val="28"/>
        </w:rPr>
        <w:t>графически изобразить зависимость результирующего показателя от каждой факторной величины</w:t>
      </w:r>
      <w:bookmarkEnd w:id="0"/>
      <w:r>
        <w:rPr>
          <w:sz w:val="28"/>
          <w:szCs w:val="28"/>
        </w:rPr>
        <w:t>; 2) построить уравнения парной регрессии результирующего показателя от каждого отдельного фактора; 3) рассчитать выровненные значения результирующего показателя по полученным уравнениям регрессии; 4) рассчитать характеристики тесноты (силы) корреляционной зависимости результата от каждого из факторов в отдельности и от совокупности обоих факторов. Сделать выводы по результатам расчё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157"/>
        <w:gridCol w:w="2413"/>
        <w:gridCol w:w="298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Среднедушевое потребление деликатесной мясной продукции в год, кг/ че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Среднегодовая цена продукции по городу, руб./кг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Среднедушевой доход одного жителя города за месяц, тыс. руб./ чел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1468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3720" cy="1606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53"/>
        <w:gridCol w:w="453"/>
        <w:gridCol w:w="809"/>
        <w:gridCol w:w="846"/>
        <w:gridCol w:w="648"/>
        <w:gridCol w:w="757"/>
        <w:gridCol w:w="809"/>
        <w:gridCol w:w="801"/>
        <w:gridCol w:w="1658"/>
        <w:gridCol w:w="1614"/>
      </w:tblGrid>
      <w:tr>
        <w:trPr>
          <w:trHeight w:val="25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-Yс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(Y-Y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Хс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(х-х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Zс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(Z-Z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(Y-Yср) * (Х-Хср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Y-Yср) * (Z-Zср)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4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86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6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9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66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.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5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16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.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84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.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6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3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764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8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46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8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6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4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56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06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7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6</w:t>
            </w:r>
          </w:p>
        </w:tc>
      </w:tr>
      <w:tr>
        <w:trPr>
          <w:trHeight w:val="33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E-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.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1E-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нечный вид уравнений прямолинейной регрессии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667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= 1.262 + 0.014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= 0.924 + 0.69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олученных уравнений рассчитаем выровненные значения результирующего показателя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82"/>
        <w:gridCol w:w="1878"/>
        <w:gridCol w:w="1469"/>
      </w:tblGrid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Среднедушевое потребление деликатесной мясной продукции в год,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 че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Среднегодовая цена продукции по городу, руб./к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Среднедушевое потребление деликатесной мясной продукции в год, кг/ чел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Среднедушевой доход одного жителя города за месяц, тыс. руб./ чел.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значение нормированного коэффициента корреляци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9585" cy="762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xy</w:t>
      </w:r>
      <w:r>
        <w:rPr>
          <w:sz w:val="28"/>
          <w:szCs w:val="28"/>
        </w:rPr>
        <w:t xml:space="preserve"> = 0.30166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zy</w:t>
      </w:r>
      <w:r>
        <w:rPr>
          <w:sz w:val="28"/>
          <w:szCs w:val="28"/>
        </w:rPr>
        <w:t xml:space="preserve"> = 0.6477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классификация корреляционных связ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льная</w:t>
      </w:r>
      <w:r>
        <w:rPr>
          <w:color w:val="000000"/>
          <w:sz w:val="28"/>
          <w:szCs w:val="28"/>
        </w:rPr>
        <w:t xml:space="preserve">, или </w:t>
      </w:r>
      <w:r>
        <w:rPr>
          <w:bCs/>
          <w:color w:val="000000"/>
          <w:sz w:val="28"/>
          <w:szCs w:val="28"/>
        </w:rPr>
        <w:t>тесная</w:t>
      </w:r>
      <w:r>
        <w:rPr>
          <w:color w:val="000000"/>
          <w:sz w:val="28"/>
          <w:szCs w:val="28"/>
        </w:rPr>
        <w:t xml:space="preserve"> при коэффициенте корреляции </w:t>
      </w:r>
      <w:r>
        <w:rPr>
          <w:iCs/>
          <w:color w:val="000000"/>
          <w:sz w:val="28"/>
          <w:szCs w:val="28"/>
        </w:rPr>
        <w:t>r&gt;0,70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редняя</w:t>
      </w:r>
      <w:r>
        <w:rPr>
          <w:color w:val="000000"/>
          <w:sz w:val="28"/>
          <w:szCs w:val="28"/>
        </w:rPr>
        <w:t xml:space="preserve"> при </w:t>
      </w:r>
      <w:r>
        <w:rPr>
          <w:iCs/>
          <w:color w:val="000000"/>
          <w:sz w:val="28"/>
          <w:szCs w:val="28"/>
        </w:rPr>
        <w:t>0,50&lt;r&lt;0,69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меренная</w:t>
      </w:r>
      <w:r>
        <w:rPr>
          <w:color w:val="000000"/>
          <w:sz w:val="28"/>
          <w:szCs w:val="28"/>
        </w:rPr>
        <w:t xml:space="preserve"> при </w:t>
      </w:r>
      <w:r>
        <w:rPr>
          <w:iCs/>
          <w:color w:val="000000"/>
          <w:sz w:val="28"/>
          <w:szCs w:val="28"/>
        </w:rPr>
        <w:t>0,30&lt;r&lt;0,49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лабая</w:t>
      </w:r>
      <w:r>
        <w:rPr>
          <w:color w:val="000000"/>
          <w:sz w:val="28"/>
          <w:szCs w:val="28"/>
        </w:rPr>
        <w:t xml:space="preserve"> при </w:t>
      </w:r>
      <w:r>
        <w:rPr>
          <w:iCs/>
          <w:color w:val="000000"/>
          <w:sz w:val="28"/>
          <w:szCs w:val="28"/>
        </w:rPr>
        <w:t>0,20&lt;r&lt;0,29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чень слабая</w:t>
      </w:r>
      <w:r>
        <w:rPr>
          <w:sz w:val="28"/>
          <w:szCs w:val="28"/>
        </w:rPr>
        <w:t xml:space="preserve"> при </w:t>
      </w:r>
      <w:r>
        <w:rPr>
          <w:iCs/>
          <w:sz w:val="28"/>
          <w:szCs w:val="28"/>
        </w:rPr>
        <w:t>r&lt;0,1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связь между Среднегодовой ценой продукции по городу и Среднедушевым потреблением деликатесной мясной продукции в год (r</w:t>
      </w:r>
      <w:r>
        <w:rPr>
          <w:sz w:val="28"/>
          <w:szCs w:val="28"/>
          <w:vertAlign w:val="subscript"/>
        </w:rPr>
        <w:t>xy</w:t>
      </w:r>
      <w:r>
        <w:rPr>
          <w:sz w:val="28"/>
          <w:szCs w:val="28"/>
        </w:rPr>
        <w:t xml:space="preserve"> = 0,301669) умер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между Среднедушевым доход одного жителя города за месяц и Среднедушевым потреблением деликатесной мясной продукции в год (r</w:t>
      </w:r>
      <w:r>
        <w:rPr>
          <w:sz w:val="28"/>
          <w:szCs w:val="28"/>
          <w:vertAlign w:val="subscript"/>
        </w:rPr>
        <w:t>zy</w:t>
      </w:r>
      <w:r>
        <w:rPr>
          <w:sz w:val="28"/>
          <w:szCs w:val="28"/>
        </w:rPr>
        <w:t xml:space="preserve"> = 0,647755) средня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ое значение </w:t>
      </w:r>
      <w:r>
        <w:rPr>
          <w:color w:val="000000"/>
          <w:sz w:val="28"/>
          <w:szCs w:val="28"/>
        </w:rPr>
        <w:t>коэффициента корреляции к</w:t>
      </w:r>
      <w:r>
        <w:rPr>
          <w:color w:val="000000"/>
          <w:sz w:val="28"/>
          <w:szCs w:val="28"/>
          <w:vertAlign w:val="subscript"/>
        </w:rPr>
        <w:t>крит</w:t>
      </w:r>
      <w:r>
        <w:rPr>
          <w:color w:val="000000"/>
          <w:sz w:val="28"/>
          <w:szCs w:val="28"/>
        </w:rPr>
        <w:t>=0,72, так как рассчитанные значения меньше критического, предположение о том что зависимость достоверная л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. 14 определить: 1) основные параметры вариационного ряда (среднее арифметическое, среднее линейное отклонение, дисперсию, среднее квадратическое отклонение и коэффициент вариации), сделать вывод об однородности совокупности данных и следствии из него; 2) графически изобразить вариационный ряд и определить аналитический вид распределения частот (или частостей); 3) рассчитать теоретические частоты (частости) по предполагаемому аналитическому уравнению и построить полигон распределения теоретических частот (частостей) на предыдущем граф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4</w:t>
      </w:r>
    </w:p>
    <w:tbl>
      <w:tblPr>
        <w:tblW w:w="71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893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Количество поставщиков основного сырья на предприят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Число предприятий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Среднее арифметическое рассчитаем по формуле среднего арифметического </w:t>
      </w:r>
      <w:r>
        <w:rPr>
          <w:bCs/>
          <w:sz w:val="28"/>
          <w:szCs w:val="28"/>
        </w:rPr>
        <w:t>взвешенног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0575" cy="285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46" t="-126" r="-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реднее линейное отклонение</w:t>
      </w:r>
      <w:r>
        <w:rPr>
          <w:sz w:val="28"/>
          <w:szCs w:val="28"/>
        </w:rPr>
        <w:t xml:space="preserve"> (средний модуль отклонения) от среднего арифметического. Среднее линейное отклонение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2180" cy="3562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biLevel thresh="50000"/>
                    </a:blip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е наблюдаемого значения (для каждого наблюдения) ai величины А от среднего арифметического: ai - a. Для определения дисперсии нормального закона распределения ошибок в этом случае пользуются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1525" cy="381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реднеквадратическое отклонение</w:t>
      </w:r>
      <w:r>
        <w:rPr>
          <w:sz w:val="28"/>
          <w:szCs w:val="28"/>
        </w:rPr>
        <w:t xml:space="preserve"> показывает абсолютное отклонение измеренных значений от среднеарифметического. В соответствии с формулой для меры точности линейной комбинации средняя квадратическая ошибка среднего арифметического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81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оэффициент вариации</w:t>
      </w:r>
      <w:r>
        <w:rPr>
          <w:sz w:val="28"/>
          <w:szCs w:val="28"/>
        </w:rPr>
        <w:t xml:space="preserve"> характеризует относительную меру отклонения измеренных значений от среднеарифметического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2180" cy="3562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524"/>
        <w:gridCol w:w="888"/>
        <w:gridCol w:w="1580"/>
        <w:gridCol w:w="583"/>
        <w:gridCol w:w="782"/>
        <w:gridCol w:w="516"/>
        <w:gridCol w:w="982"/>
      </w:tblGrid>
      <w:tr>
        <w:trPr>
          <w:trHeight w:val="13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поставщиков основного сырья на предприят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предприят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копленная частот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а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а-а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*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а-а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*n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6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4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8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2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7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7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8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2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2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96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bookmarkStart w:id="1" w:name="RANGE!B12"/>
            <w:bookmarkEnd w:id="1"/>
            <w:r>
              <w:rPr>
                <w:sz w:val="20"/>
                <w:szCs w:val="20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.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используя формулы и предварительные расчеты определим основные параметры вариационного ря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266"/>
      </w:tblGrid>
      <w:tr>
        <w:trPr>
          <w:trHeight w:val="255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рифметическо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bookmarkStart w:id="2" w:name="RANGE!B13"/>
            <w:bookmarkEnd w:id="2"/>
            <w:r>
              <w:rPr>
                <w:sz w:val="20"/>
                <w:szCs w:val="20"/>
              </w:rPr>
              <w:t>5.8</w:t>
            </w:r>
          </w:p>
        </w:tc>
      </w:tr>
      <w:tr>
        <w:trPr>
          <w:trHeight w:val="255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линейное отклонени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>
          <w:trHeight w:val="255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1</w:t>
            </w:r>
          </w:p>
        </w:tc>
      </w:tr>
      <w:tr>
        <w:trPr>
          <w:trHeight w:val="255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е квадратическое отклонени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0918872</w:t>
            </w:r>
          </w:p>
        </w:tc>
      </w:tr>
      <w:tr>
        <w:trPr>
          <w:trHeight w:val="255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6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однородности совокупности осуществляется по коэффициенту вариации. Так как коэффициент вариации равен 55,36% (больше 33%) то совокупность неоднородна. Существует большой разброс данных или размера выборки м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чески изобразим вариационный ря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2295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ое уравн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y = 0.0511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1.225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.8901x - 3.666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теоретические часто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893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Количество поставщиков основного сырья на предприят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Число предприятий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203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38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61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338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935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53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06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3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250" cy="1698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таблицы 20: 1) комплексно проанализировать сложившуюся динамику экономического показателя, рассчитав все его параметры; 2) построить сглаженный динамический ряд; 3) сделать простейшие прогнозы уровня ряда по выявленной тенд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0</w:t>
      </w:r>
    </w:p>
    <w:tbl>
      <w:tblPr>
        <w:tblW w:w="76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</w:tblGrid>
      <w:tr>
        <w:trPr/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ономиче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70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спорт продукции фирмы, тыс. $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2740" cy="18078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Абсолютный прирост — разность двух уровней временного ряда, один из которых (исследуемый) рассматривается как текущий, другой (с которым он сравнивается) как базисный. Если сравнивают каждый текущий уровень (yt или y(t)) с непосредственно ему предшествующим (yt-1) или y(t-1)), то получают цепные абсолютные приросты. Если сравнивают уровень yt с начальным уровнем ряда (y0) или иным уровнем, принятым за базу сравнения (yt), то получают базисные абсолютные приросты. Приросты выражаются либо в абсолютных величинах, либо в процентах, в единицах. Темп прироста (в других терминах — темп роста) — отношение прироста исследуемого показателя к соответствующему уровню временного ряда, принятому за базу сравнения: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drawing>
          <wp:inline distT="0" distB="0" distL="0" distR="0">
            <wp:extent cx="885825" cy="381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в случае, когда ведется сравнение с предшествующим периодом, или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drawing>
          <wp:inline distT="0" distB="0" distL="0" distR="0">
            <wp:extent cx="819150" cy="381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 xml:space="preserve">когда сравнивается конечный член ряда в n периодов (лет) с начальным. Темп роста (в других терминах — рост или индекс роста) — отношение одного уровня временного ряда к другому, взятому за базу сравнения; выражается в процентах либо в коэффициентах роста. 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пные показател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29"/>
        <w:gridCol w:w="2173"/>
        <w:gridCol w:w="1163"/>
        <w:gridCol w:w="1459"/>
        <w:gridCol w:w="3122"/>
      </w:tblGrid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солютное измен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 рос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 прирост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солютное значение 1% прироста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506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493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2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266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4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752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76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234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7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082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зовые показатели:</w:t>
      </w:r>
    </w:p>
    <w:tbl>
      <w:tblPr>
        <w:tblW w:w="6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29"/>
        <w:gridCol w:w="2234"/>
        <w:gridCol w:w="1176"/>
        <w:gridCol w:w="1490"/>
      </w:tblGrid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солютное измен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 рос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 прироста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bookmarkStart w:id="3" w:name="RANGE!C16"/>
            <w:bookmarkEnd w:id="3"/>
            <w:r>
              <w:rPr>
                <w:sz w:val="20"/>
                <w:szCs w:val="20"/>
              </w:rPr>
              <w:t>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7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Средний темп роста, %. Это средний коэффициент роста, который выражается в процентах: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Средний темп роста равен 100.186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Средний темп прироста </w:t>
      </w:r>
      <w:r>
        <w:rPr>
          <w:rStyle w:val="FontStyle67"/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7"/>
          <w:sz w:val="28"/>
          <w:szCs w:val="28"/>
        </w:rPr>
        <w:t>, %. Для расчета данного показателя первоначально определяется средний темп роста, который затем уменьшается на 100%. Его также можно определить, если уменьшить средний коэффициент роста на единицу: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drawing>
          <wp:inline distT="0" distB="0" distL="0" distR="0">
            <wp:extent cx="2219325" cy="2952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Средний темп прироста равен 0,186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Построим сглаженный ряд динамики по методу скользящей сре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Скользящая средняя - это такая динамическая средняя, которая последовательно рассчитывается при передвижении на один интервал при заданной продолжительности периода. Если, предположим, продолжительность периода равна 3, то скользящие средние рассчитываются следующим образом: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150" cy="4286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1238250" cy="428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1571625" cy="428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514"/>
        <w:gridCol w:w="664"/>
        <w:gridCol w:w="664"/>
        <w:gridCol w:w="664"/>
        <w:gridCol w:w="664"/>
        <w:gridCol w:w="664"/>
        <w:gridCol w:w="664"/>
        <w:gridCol w:w="664"/>
        <w:gridCol w:w="514"/>
      </w:tblGrid>
      <w:tr>
        <w:trPr/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ономиче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спорт продукции фирмы, тыс. $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спорт продукции фирмы, тыс. $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6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6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.6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.6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.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.3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На основании среднего темпа роста сделаем простейшие прогнозы уровня ряда: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tbl>
      <w:tblPr>
        <w:tblW w:w="88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514"/>
        <w:gridCol w:w="664"/>
        <w:gridCol w:w="664"/>
        <w:gridCol w:w="664"/>
        <w:gridCol w:w="664"/>
        <w:gridCol w:w="664"/>
        <w:gridCol w:w="664"/>
        <w:gridCol w:w="664"/>
        <w:gridCol w:w="664"/>
      </w:tblGrid>
      <w:tr>
        <w:trPr/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ономиче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5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спорт продукции фирмы, тыс. $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.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.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.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.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.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.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.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.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ние №2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t>По данным табл. 25: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t>1) определить индивидуальные индексы физического объема;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t xml:space="preserve">2) агрегатный индекс физического объема товарной продукции; 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t xml:space="preserve">3) рассчитать индивидуальные и агрегатный индексы це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4) провести факторный анализ изменения объема товарной продукции.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5</w:t>
      </w:r>
    </w:p>
    <w:tbl>
      <w:tblPr>
        <w:tblW w:w="761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4"/>
        <w:gridCol w:w="1458"/>
        <w:gridCol w:w="1378"/>
        <w:gridCol w:w="1909"/>
        <w:gridCol w:w="1805"/>
      </w:tblGrid>
      <w:tr>
        <w:trPr>
          <w:trHeight w:val="70" w:hRule="atLeas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ём производства за месяц, т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скная цена предприятия, тыс. руб. / т</w:t>
            </w:r>
          </w:p>
        </w:tc>
      </w:tr>
      <w:tr>
        <w:trPr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06 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06 г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06 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06 г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Индекс физического объема продукции (ФОП) отражает изменение выпуска продукции. Индивидуальный индекс ФОП отражает изменение выпуска продукции одного вида и определяется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Агрегатный индекс ФОП (предложен Э. Ласпейресом) отражает изменение выпуска всей совокупности продукции, где индексируемой величиной является количество продукции q, а соизмерителем - цена р: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drawing>
          <wp:inline distT="0" distB="0" distL="0" distR="0">
            <wp:extent cx="1009650" cy="476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где q1 и q0 - количество выработанных единиц отдельных видов продукции соответственно в отчетном и базисном периодах; p0 - цена единицы продукции (отдельного вида) в базисн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Индивидуальный индекс цен характеризует изменение цен по одному виду продукции 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drawing>
          <wp:inline distT="0" distB="0" distL="0" distR="0">
            <wp:extent cx="923925" cy="571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Агрегатный индекс цены (товарооборота) характеризует изменение общей стоимости продукции за счет изменения количества продукции и цен 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drawing>
          <wp:inline distT="0" distB="0" distL="0" distR="0">
            <wp:extent cx="1381125" cy="571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где p1 и p0 - цена единицы продукции данного вида в текущем и базисном периодах; q1 p1 и q0 p0 - стоимость продукции данного вида в текущем и базисном периода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515"/>
        <w:gridCol w:w="1438"/>
        <w:gridCol w:w="1515"/>
        <w:gridCol w:w="1438"/>
        <w:gridCol w:w="866"/>
        <w:gridCol w:w="866"/>
        <w:gridCol w:w="766"/>
      </w:tblGrid>
      <w:tr>
        <w:trPr>
          <w:trHeight w:val="70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2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ём производства за месяц, т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скная цена предприятия,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67"/>
              </w:rPr>
              <w:t>q</w:t>
            </w:r>
            <w:r>
              <w:rPr>
                <w:rStyle w:val="FontStyle67"/>
                <w:vertAlign w:val="subscript"/>
              </w:rPr>
              <w:t>0</w:t>
            </w:r>
            <w:r>
              <w:rPr>
                <w:rStyle w:val="FontStyle67"/>
              </w:rPr>
              <w:t xml:space="preserve"> p</w:t>
            </w:r>
            <w:r>
              <w:rPr>
                <w:rStyle w:val="FontStyle67"/>
                <w:vertAlign w:val="subscript"/>
              </w:rPr>
              <w:t>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67"/>
              </w:rPr>
              <w:t>q</w:t>
            </w:r>
            <w:r>
              <w:rPr>
                <w:rStyle w:val="FontStyle67"/>
                <w:vertAlign w:val="subscript"/>
              </w:rPr>
              <w:t>1</w:t>
            </w:r>
            <w:r>
              <w:rPr>
                <w:rStyle w:val="FontStyle67"/>
              </w:rPr>
              <w:t xml:space="preserve"> p</w:t>
            </w:r>
            <w:r>
              <w:rPr>
                <w:rStyle w:val="FontStyle67"/>
                <w:vertAlign w:val="subscript"/>
              </w:rPr>
              <w:t>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67"/>
              </w:rPr>
              <w:t>q</w:t>
            </w:r>
            <w:r>
              <w:rPr>
                <w:rStyle w:val="FontStyle67"/>
                <w:vertAlign w:val="subscript"/>
              </w:rPr>
              <w:t>1</w:t>
            </w:r>
            <w:r>
              <w:rPr>
                <w:rStyle w:val="FontStyle67"/>
              </w:rPr>
              <w:t xml:space="preserve"> p</w:t>
            </w:r>
            <w:r>
              <w:rPr>
                <w:rStyle w:val="FontStyle67"/>
                <w:vertAlign w:val="subscript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/ т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ктябрь 2006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ябрь 2006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06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06 г.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.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.1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2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.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.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.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tbl>
      <w:tblPr>
        <w:tblW w:w="5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566"/>
      </w:tblGrid>
      <w:tr>
        <w:trPr>
          <w:trHeight w:val="300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ндекс физического объема продукции 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ндекс физического объема продукции 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ндекс физического объема продукции 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ндекс физического объема продукции 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ндекс цены продукции 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ндекс цены продукции 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ндекс цены продукции 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ндекс цены продукции 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грегатный индекс физического объема продук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ый индекс цен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Физический объем продукции (объем производства в неизменных ценах) по всем изделиям уменьшился на 1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Цены в среднем снизились на 13%. Это связано с тем, что даже при том, что цены на продукцию повысились, что видно по индивидуальным индексам цен, произошло резкое снижения объемов производства.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ние №3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По данным табл. 30 провести факторный анализ изменений прибыли фирмы.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61"/>
        <w:gridCol w:w="950"/>
        <w:gridCol w:w="1508"/>
        <w:gridCol w:w="1427"/>
        <w:gridCol w:w="1515"/>
        <w:gridCol w:w="1435"/>
      </w:tblGrid>
      <w:tr>
        <w:trPr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ём производства за месяц, т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скная цена предприятия, Тыс. руб. / т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бестоимость 1 т продукции, тыс. руб. / т</w:t>
            </w:r>
          </w:p>
        </w:tc>
      </w:tr>
      <w:tr>
        <w:trPr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06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ктябр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 г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Индекс затрат на выпуск продукции (ЗВП), который отражает изменение затрат на производство и может быть как индивидуальным, так и агрега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Индивидуальный индекс ЗВП отражает изменение затрат на производство одного вида 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drawing>
          <wp:inline distT="0" distB="0" distL="0" distR="0">
            <wp:extent cx="1104900" cy="571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где z1 и z0 - себестоимость единицы продукции искомого вида в текущем и базисном периодах; q1 z1 и q0 z0 - суммы затрат на выпуск продукции искомого вида в текущем и базисном пери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Агрегатный индекс ЗВП характеризует изменение общей суммы затрат на выпуск продукции за счет изменения количества выработанной продукции и ее себестоимости 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drawing>
          <wp:inline distT="0" distB="0" distL="0" distR="0">
            <wp:extent cx="1266825" cy="571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где q1 z1 и q0 z0 - затраты на выпуск продукции каждого вида соответствен</w:t>
      </w:r>
      <w:r>
        <w:rPr/>
        <w:t>но в отчетном и базисном периодах.</w:t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59"/>
        <w:gridCol w:w="959"/>
        <w:gridCol w:w="1197"/>
        <w:gridCol w:w="1084"/>
        <w:gridCol w:w="1271"/>
        <w:gridCol w:w="1093"/>
        <w:gridCol w:w="892"/>
        <w:gridCol w:w="808"/>
      </w:tblGrid>
      <w:tr>
        <w:trPr>
          <w:trHeight w:val="60" w:hRule="atLeast"/>
          <w:cantSplit w:val="true"/>
        </w:trPr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/>
            </w:pPr>
            <w:r>
              <w:rPr>
                <w:rStyle w:val="FontStyle67"/>
                <w:sz w:val="20"/>
                <w:szCs w:val="20"/>
              </w:rPr>
              <w:t>Продукция</w:t>
            </w:r>
          </w:p>
        </w:tc>
        <w:tc>
          <w:tcPr>
            <w:tcW w:w="20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/>
            </w:pPr>
            <w:r>
              <w:rPr>
                <w:sz w:val="20"/>
                <w:szCs w:val="20"/>
              </w:rPr>
              <w:t>Объём производства за месяц, т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/>
            </w:pPr>
            <w:r>
              <w:rPr>
                <w:sz w:val="20"/>
                <w:szCs w:val="20"/>
              </w:rPr>
              <w:t>Отпускная цена предприятия, тыс. руб./т</w:t>
            </w:r>
          </w:p>
        </w:tc>
        <w:tc>
          <w:tcPr>
            <w:tcW w:w="2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/>
            </w:pPr>
            <w:r>
              <w:rPr>
                <w:sz w:val="20"/>
                <w:szCs w:val="20"/>
              </w:rPr>
              <w:t>Себестоимость 1 т продукции, тыс. руб. / т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тыс.руб</w:t>
            </w:r>
          </w:p>
        </w:tc>
      </w:tr>
      <w:tr>
        <w:trPr>
          <w:trHeight w:val="60" w:hRule="atLeast"/>
        </w:trPr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</w:tr>
      <w:tr>
        <w:trPr>
          <w:trHeight w:val="33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</w:t>
            </w:r>
          </w:p>
        </w:tc>
      </w:tr>
      <w:tr>
        <w:trPr>
          <w:trHeight w:val="33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Для проведения факторного анализа выполним вспомогательные вычисления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tbl>
      <w:tblPr>
        <w:tblW w:w="46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66"/>
        <w:gridCol w:w="766"/>
        <w:gridCol w:w="766"/>
        <w:gridCol w:w="766"/>
        <w:gridCol w:w="766"/>
      </w:tblGrid>
      <w:tr>
        <w:trPr>
          <w:trHeight w:val="255" w:hRule="atLeast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q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q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q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z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z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.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.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9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6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6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4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7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1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.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.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.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.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.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Рассчитаем индивидуальные индексы объема, цены, себестоимости и прибыли: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tbl>
      <w:tblPr>
        <w:tblW w:w="47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966"/>
        <w:gridCol w:w="966"/>
        <w:gridCol w:w="1506"/>
        <w:gridCol w:w="995"/>
      </w:tblGrid>
      <w:tr>
        <w:trPr>
          <w:trHeight w:val="6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33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719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7971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724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6427</w:t>
            </w:r>
          </w:p>
        </w:tc>
      </w:tr>
      <w:tr>
        <w:trPr>
          <w:trHeight w:val="33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4058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346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3478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6715</w:t>
            </w:r>
          </w:p>
        </w:tc>
      </w:tr>
      <w:tr>
        <w:trPr>
          <w:trHeight w:val="33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5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1667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9286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1875</w:t>
            </w:r>
          </w:p>
        </w:tc>
      </w:tr>
      <w:tr>
        <w:trPr>
          <w:trHeight w:val="33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629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4286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85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08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Продукт А: прибыль выросла на 11,6% за счет роста цены на 5,8%. Рост прибыли снизило повышение себестоимости на 1,7% и снижение объема производства на 12,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Продукт Б: несмотря на рост цены на 1,2% прибыль упала на 26,4% за счет повышения себестоимости на 4,3% и снижение объема производства на 11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Продукт А: несмотря на рост цены на 4,1% прибыль упала на 27,9% за счет повышения себестоимости на 8,9% и снижение объема производства на 17,5%.</w:t>
      </w:r>
    </w:p>
    <w:p>
      <w:pPr>
        <w:pStyle w:val="Normal"/>
        <w:spacing w:lineRule="auto" w:line="360"/>
        <w:ind w:firstLine="709"/>
        <w:jc w:val="both"/>
        <w:rPr>
          <w:rStyle w:val="FontStyle67"/>
          <w:b/>
          <w:b/>
          <w:sz w:val="28"/>
          <w:szCs w:val="28"/>
        </w:rPr>
      </w:pPr>
      <w:r>
        <w:rPr>
          <w:rStyle w:val="FontStyle67"/>
          <w:sz w:val="28"/>
          <w:szCs w:val="28"/>
        </w:rPr>
        <w:t>Продукт А: несмотря на рост цены на 1,4% прибыль упала на 47% за счет повышения себестоимости на 2,99% и снижение объема производства на 20,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Суммарно по продуктам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 xml:space="preserve">Цена выросла на 3,11%, объем снизился на 15,25%, себестоимость выросла на 4,74% , вследствие чего Индекс прибыли снизился на 20%. 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ние №3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По данным табл. 29 определить: 1) индивидуальные индексы себестоимости продукции; 2) общий индекс себестоимости; 3) провести анализ изменений затрат на рубль товарной продукции.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9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37"/>
        <w:gridCol w:w="1236"/>
        <w:gridCol w:w="1403"/>
        <w:gridCol w:w="1522"/>
        <w:gridCol w:w="1428"/>
        <w:gridCol w:w="1569"/>
      </w:tblGrid>
      <w:tr>
        <w:trPr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ём производства за месяц, т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скная цена предприятия, тыс. руб. / т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бестоимость 1 т продукции, тыс. руб. / т</w:t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05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густ 2005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05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густ 2005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юль 2005 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густ 2005 г.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 xml:space="preserve">Индивидуальный индекс себестоимости 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5510" cy="4819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Индекс фактического изменения себестоимости сравнимой товарной продукции (сводный (общий) индекс себестоимости):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1860" cy="4114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 xml:space="preserve">Последний показатель характеризует динамику себестоимости продукции. Поскольку в знаменателе индекса фигурирует фактическая себестоимость единицы продукции предыдущего года, то он охватывает только продукцию, сравнимую с предыдущим годом. 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499"/>
        <w:gridCol w:w="1417"/>
        <w:gridCol w:w="1418"/>
        <w:gridCol w:w="1417"/>
        <w:gridCol w:w="2658"/>
      </w:tblGrid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Объём производства за месяц, 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Себестоимость 1 т продукции, тыс. руб. / т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Индивидуальный индекс себестоимости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0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Июль 200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Август 200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август 2005 г.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8148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116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Для расчета сводного индекса себестоимости проведем дополнительные расчеты: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tbl>
      <w:tblPr>
        <w:tblW w:w="2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66"/>
        <w:gridCol w:w="866"/>
      </w:tblGrid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,4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6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6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8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Следовательно, общий индекс себестоимости равен 110,64%. Затраты на один рубль товарной продукции определяются отношением общей суммы затрат на производство и реализацию продукции к товарному выпуску продукции, исчисленной в оптовых ценах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 xml:space="preserve">З1ртп = ∑qc/∑qz 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 xml:space="preserve">где: З1ртп – затраты на один рубль товарной продук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 xml:space="preserve">q – количество, объем выпуска в натуральном выражен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с – себестои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 xml:space="preserve">z – цена. 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tbl>
      <w:tblPr>
        <w:tblW w:w="5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c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z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z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67"/>
              </w:rPr>
              <w:t>З1ртп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67"/>
              </w:rPr>
              <w:t>З1ртп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Изменение уровня себестоимости отдельных изделий зависит 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 xml:space="preserve">– </w:t>
      </w:r>
      <w:r>
        <w:rPr>
          <w:rStyle w:val="FontStyle67"/>
          <w:sz w:val="28"/>
          <w:szCs w:val="28"/>
        </w:rPr>
        <w:t>изменения цен на сырье, материалы, топливо и т.д., тарифов на энергию, грузовые перево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 xml:space="preserve">– </w:t>
      </w:r>
      <w:r>
        <w:rPr>
          <w:rStyle w:val="FontStyle67"/>
          <w:sz w:val="28"/>
          <w:szCs w:val="28"/>
        </w:rPr>
        <w:t>изменения затрат по отдельным статьям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Снижение оптовых цен при прочих равных условиях увеличивает затраты на один рубль товарной продукции,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Для того чтобы определить фактическую экономию (перерасход) на весь выпуск, необходимо экономию (перерасход) на один рубль товарной продукции умножить на фактический выпуск товар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Для того чтобы определить влияние факторов на изменение суммы прибыли, необходимо абсолютные приросты (снижения) затрат на один рубль товарной продукции за счет каждoгo фактора умножить на фактический объем реализации, выраженный в плановых ценах.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ние №4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По данным табл. 35 проанализировать динамику и причины изменений средней себестоимости 1 т продукции, производимой разными предприятиями отрасли в регионе.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5</w:t>
      </w:r>
    </w:p>
    <w:tbl>
      <w:tblPr>
        <w:tblW w:w="8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573"/>
        <w:gridCol w:w="1573"/>
        <w:gridCol w:w="1913"/>
        <w:gridCol w:w="1913"/>
      </w:tblGrid>
      <w:tr>
        <w:trPr>
          <w:cantSplit w:val="true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вод-изготовитель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ём производства продукции, т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бестоимость 1т продукции, тыс. руб. / т</w:t>
            </w:r>
          </w:p>
        </w:tc>
      </w:tr>
      <w:tr>
        <w:trPr>
          <w:cantSplit w:val="true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05 г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06 г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05 г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06 г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№ 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№ 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№ 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2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№ 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Индивидуальный индекс себестоимости: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5683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Индекс фактического изменения себестоимости сравнимой товарной продукции (сводный (общий) индекс себестоимости):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1580" cy="5391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Общее изменение себестоимости единицы продукции: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drawing>
          <wp:inline distT="0" distB="0" distL="0" distR="0">
            <wp:extent cx="1316355" cy="2743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в том числе за счёт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 xml:space="preserve">а) объёма производства продукции </w:t>
      </w:r>
      <w:r>
        <w:rPr>
          <w:rStyle w:val="FontStyle67"/>
          <w:sz w:val="28"/>
          <w:szCs w:val="28"/>
        </w:rPr>
        <w:drawing>
          <wp:inline distT="0" distB="0" distL="0" distR="0">
            <wp:extent cx="1673225" cy="301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7"/>
          <w:sz w:val="28"/>
          <w:szCs w:val="28"/>
        </w:rPr>
        <w:t> 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 xml:space="preserve">б) суммы постоянных затрат </w:t>
      </w:r>
      <w:r>
        <w:rPr>
          <w:rStyle w:val="FontStyle67"/>
          <w:sz w:val="28"/>
          <w:szCs w:val="28"/>
        </w:rPr>
        <w:drawing>
          <wp:inline distT="0" distB="0" distL="0" distR="0">
            <wp:extent cx="1700530" cy="301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7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 xml:space="preserve">в) суммы удельных переменных затрат </w:t>
      </w:r>
      <w:r>
        <w:rPr>
          <w:rStyle w:val="FontStyle67"/>
          <w:sz w:val="28"/>
          <w:szCs w:val="28"/>
        </w:rPr>
        <w:drawing>
          <wp:inline distT="0" distB="0" distL="0" distR="0">
            <wp:extent cx="1563370" cy="3289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7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503"/>
        <w:gridCol w:w="503"/>
        <w:gridCol w:w="503"/>
        <w:gridCol w:w="3736"/>
      </w:tblGrid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Индивидуальный индекс объ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Индивидуальный индекс себестоим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z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z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z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Индекс фактического изменения себестоимости</w:t>
            </w:r>
          </w:p>
        </w:tc>
      </w:tr>
      <w:tr>
        <w:trPr>
          <w:trHeight w:val="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363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3636</w:t>
            </w:r>
          </w:p>
        </w:tc>
      </w:tr>
      <w:tr>
        <w:trPr>
          <w:trHeight w:val="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04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9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913</w:t>
            </w:r>
          </w:p>
        </w:tc>
      </w:tr>
      <w:tr>
        <w:trPr>
          <w:trHeight w:val="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6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78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787</w:t>
            </w:r>
          </w:p>
        </w:tc>
      </w:tr>
      <w:tr>
        <w:trPr>
          <w:trHeight w:val="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16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333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33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Сводный (общий) индекс себестоимости по четырем предприятиям составляет 1,05322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Исходя из полученных результатов, можно сделать следующие выводы: анализ изменений затрат на рубль товарной продукции показывает, что объем производства по всем предприятиям отрасли кроме четвертого снизился, это отображается индивидуальными индексами объема производства продукции. Прямые трудовые затраты наряду с материальными являются важнейшей статьей себестоимости продукции. Они оказывают большое влияние на формирование ее уровня. В себестоимости продукции (работ, услуг) расходы на обслуживание и управление занимают значительный удельный вес. Эти расходы называются комплексными, так как они состоят из нескольких экономических элем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Себестоимость 1 т продукции по всем предприятиям отрасли возросла что вызвано изменением всех выше перечисленных факторов.</w:t>
      </w:r>
    </w:p>
    <w:p>
      <w:pPr>
        <w:pStyle w:val="Normal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firstLine="567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Tpr">
    <w:name w:val="tpr"/>
    <w:qFormat/>
    <w:rPr>
      <w:rFonts w:cs="Times New Roman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12"/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12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567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567"/>
      <w:jc w:val="both"/>
    </w:pPr>
    <w:rPr>
      <w:sz w:val="20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uto" w:line="360" w:before="120" w:after="0"/>
      <w:ind w:firstLine="709"/>
      <w:jc w:val="both"/>
    </w:pPr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>
      <w:rFonts w:eastAsia="Arial Unicode MS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Times" w:hAnsi="Times"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ascii="Times" w:hAnsi="Times" w:eastAsia="Arial Unicode MS" w:cs="Arial Unicode MS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>
      <w:spacing w:before="280" w:after="280"/>
    </w:pPr>
    <w:rPr/>
  </w:style>
  <w:style w:type="paragraph" w:styleId="Style19">
    <w:name w:val="Диплом"/>
    <w:basedOn w:val="Normal"/>
    <w:qFormat/>
    <w:pPr>
      <w:tabs>
        <w:tab w:val="clear" w:pos="708"/>
        <w:tab w:val="left" w:pos="720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firstLine="4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5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3:00Z</dcterms:created>
  <dc:creator>s</dc:creator>
  <dc:description/>
  <cp:keywords/>
  <dc:language>en-US</dc:language>
  <cp:lastModifiedBy>Mage</cp:lastModifiedBy>
  <dcterms:modified xsi:type="dcterms:W3CDTF">2011-10-04T04:33:00Z</dcterms:modified>
  <cp:revision>2</cp:revision>
  <dc:subject/>
  <dc:title>Задача 1</dc:title>
</cp:coreProperties>
</file>