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Style w:val="2"/>
          <w:rFonts w:cs="Times New Roman"/>
          <w:b w:val="false"/>
          <w:i w:val="false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/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2"/>
          <w:rFonts w:cs="Times New Roman" w:ascii="Times New Roman" w:hAnsi="Times New Roman"/>
          <w:b/>
        </w:rPr>
        <w:t xml:space="preserve">Задание № </w:t>
      </w:r>
      <w:r>
        <w:rPr>
          <w:rStyle w:val="2"/>
          <w:rFonts w:cs="Times New Roman" w:ascii="Times New Roman" w:hAnsi="Times New Roman"/>
          <w:b/>
          <w:bCs w:val="false"/>
          <w:iCs w:val="false"/>
        </w:rPr>
        <w:t>16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2"/>
          <w:rFonts w:cs="Times New Roman" w:ascii="Times New Roman" w:hAnsi="Times New Roman"/>
          <w:b/>
          <w:bCs w:val="false"/>
          <w:iCs w:val="false"/>
        </w:rPr>
        <w:t>Задача № 44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дача № 60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№ 72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Style w:val="2"/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b/>
          <w:bCs w:val="false"/>
          <w:iCs w:val="false"/>
        </w:rPr>
        <w:t xml:space="preserve">Задание № </w:t>
      </w:r>
      <w:r>
        <w:rPr>
          <w:rStyle w:val="2"/>
          <w:rFonts w:cs="Times New Roman" w:ascii="Times New Roman" w:hAnsi="Times New Roman"/>
          <w:b/>
        </w:rPr>
        <w:t>16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rFonts w:cs="Times New Roman"/>
          <w:b w:val="false"/>
          <w:i w:val="false"/>
        </w:rPr>
        <w:t>Оборот общественного питания: виды, содержание, особенности, состояние и проблемы развит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зничный оборот делится на оборот розничной торговли и оборот общественного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орот — количественный показатель, характеризующий объем продаж. Розничный оборот представляет собой заключительную стадию движения потребительских товаров из сферы обращения в личное потребление путем их обмена на денежные доходы [4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орот общественного питания </w:t>
      </w:r>
      <w:r>
        <w:rPr>
          <w:sz w:val="28"/>
          <w:szCs w:val="28"/>
        </w:rPr>
        <w:t>выражает экономические отношения, возникающие при реализации собственной продукции, покупных товаров, оказании услуг по организации пит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предприятия питания состоит из двух основных част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ации продукции собствен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дажи покупных тов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 продукции собственного производства </w:t>
      </w:r>
      <w:r>
        <w:rPr>
          <w:sz w:val="28"/>
          <w:szCs w:val="28"/>
        </w:rPr>
        <w:t>относятся пищевые продукты и полуфабрикаты, изготовленные на предприятиях питания либо подвергшиеся здесь какой-либо обработке. Она включает в себя блюда, горячие и холодные напитки, кулинарные, кондитерские, мучные изделия, полуфабрикаты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собственного производства п</w:t>
      </w:r>
      <w:r>
        <w:rPr>
          <w:bCs/>
          <w:iCs/>
          <w:sz w:val="28"/>
          <w:szCs w:val="28"/>
        </w:rPr>
        <w:t xml:space="preserve">о степени </w:t>
      </w:r>
      <w:r>
        <w:rPr>
          <w:iCs/>
          <w:sz w:val="28"/>
          <w:szCs w:val="28"/>
        </w:rPr>
        <w:t xml:space="preserve">готовности </w:t>
      </w:r>
      <w:r>
        <w:rPr>
          <w:sz w:val="28"/>
          <w:szCs w:val="28"/>
        </w:rPr>
        <w:t>подразделяется на готовые блюда и кулинарные изделия и полуфабрикаты, которые требуют в дальнейшем дополнительной до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</w:t>
      </w:r>
      <w:r>
        <w:rPr>
          <w:iCs/>
          <w:sz w:val="28"/>
          <w:szCs w:val="28"/>
        </w:rPr>
        <w:t xml:space="preserve">от </w:t>
      </w:r>
      <w:r>
        <w:rPr>
          <w:bCs/>
          <w:iCs/>
          <w:sz w:val="28"/>
          <w:szCs w:val="28"/>
        </w:rPr>
        <w:t xml:space="preserve">форм потребления, назначения </w:t>
      </w:r>
      <w:r>
        <w:rPr>
          <w:iCs/>
          <w:sz w:val="28"/>
          <w:szCs w:val="28"/>
        </w:rPr>
        <w:t xml:space="preserve">в питании человека </w:t>
      </w:r>
      <w:r>
        <w:rPr>
          <w:sz w:val="28"/>
          <w:szCs w:val="28"/>
        </w:rPr>
        <w:t xml:space="preserve">продукцию собственного производства можно подразделить на обеденную и прочую продукцию </w:t>
      </w:r>
      <w:r>
        <w:rPr>
          <w:sz w:val="28"/>
          <w:szCs w:val="28"/>
          <w:lang w:val="en-US"/>
        </w:rPr>
        <w:t>[6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собственного производства учитывается и планируется в стоимостных и натуральных показател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sz w:val="28"/>
          <w:szCs w:val="28"/>
        </w:rPr>
        <w:t xml:space="preserve">На предприятиях питания, кроме производства и реализации продукции собственного производства, осуществляется </w:t>
      </w:r>
      <w:r>
        <w:rPr>
          <w:iCs/>
          <w:sz w:val="28"/>
          <w:szCs w:val="28"/>
        </w:rPr>
        <w:t xml:space="preserve">продажа покупных товаров, </w:t>
      </w:r>
      <w:r>
        <w:rPr>
          <w:sz w:val="28"/>
          <w:szCs w:val="28"/>
        </w:rPr>
        <w:t>к которым относится готовая продукция, не требующая кулинарной обработки [5].</w:t>
      </w:r>
    </w:p>
    <w:p>
      <w:pPr>
        <w:pStyle w:val="Heading2"/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</w:rPr>
      </w:pPr>
      <w:r>
        <w:rPr/>
      </w:r>
    </w:p>
    <w:p>
      <w:pPr>
        <w:pStyle w:val="Heading2"/>
        <w:spacing w:lineRule="auto" w:line="360" w:before="0" w:after="0"/>
        <w:ind w:firstLine="709"/>
        <w:jc w:val="center"/>
        <w:rPr>
          <w:rStyle w:val="2"/>
          <w:rFonts w:ascii="Times New Roman" w:hAnsi="Times New Roman" w:cs="Times New Roman"/>
        </w:rPr>
      </w:pPr>
      <w:r>
        <w:rPr>
          <w:rStyle w:val="2"/>
          <w:rFonts w:cs="Times New Roman" w:ascii="Times New Roman" w:hAnsi="Times New Roman"/>
          <w:b/>
        </w:rPr>
        <w:t>Задача № 44</w:t>
      </w:r>
    </w:p>
    <w:p>
      <w:pPr>
        <w:pStyle w:val="Normal"/>
        <w:spacing w:lineRule="auto" w:line="360"/>
        <w:ind w:firstLine="709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йте план реализации пельменей за месяц предварительно рассчитав отпускную цен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«Максим и К» по специальной технологии производит пельмени «Особые» и обеспечивает ими предприятия питания города. На производстве пельменей занято , в среднем, 20 работниц. Норма выработки на 1 работницу в смену (8 часов) – 500 штук. Вес 1 штуки- 12 г. Фирма работает 10 часов 30 дней в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Расчет отпускной цены.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11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счете на 1 кг готовых пельменей, руб.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ырья для изготовления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4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асход по оплате труда на работник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3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стальные издержки производства по отношению к стоимости сырья, 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Рентабельность производства и реализации по отношению к отпускной цене,%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Рентабельность товарооборот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БП, ЧП</w:t>
      </w:r>
      <w:r>
        <w:rPr>
          <w:sz w:val="28"/>
          <w:szCs w:val="28"/>
        </w:rPr>
        <w:t xml:space="preserve">— соответственно балансовая и чистая прибыль; </w:t>
      </w:r>
      <w:r>
        <w:rPr>
          <w:iCs/>
          <w:sz w:val="28"/>
          <w:szCs w:val="28"/>
        </w:rPr>
        <w:t>ВТ</w:t>
      </w:r>
      <w:r>
        <w:rPr>
          <w:sz w:val="28"/>
          <w:szCs w:val="28"/>
        </w:rPr>
        <w:t>— валовой товарообор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оказатель характеризует связь между финансовыми результатами и торговой выручкой. Однако он имеет некоторые недостатки: не характеризует эффективность использования вложенных средств, основных и оборотных фон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прибыли и ее уровень в процентах к товарообороту могут быть относительно высоки, но не будут окупать затраченных средств, что приведет впоследствии к невозможности решения хозяйственных задач. Поэтому показатель рентабельности, исчисленный путем сопоставления прибыли и товарооборота, можно использовать лишь для оценки в совокупности с другими показателями, ибо как частный показатель он освещает только одну сторону я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Рентабельность </w:t>
      </w:r>
      <w:r>
        <w:rPr>
          <w:sz w:val="28"/>
          <w:szCs w:val="28"/>
        </w:rPr>
        <w:t>можно представить как отношение чистой прибыли к валовому доход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position w:val="12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19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position w:val="12"/>
          <w:sz w:val="28"/>
          <w:szCs w:val="28"/>
        </w:rPr>
      </w:pPr>
      <w:r>
        <w:rPr>
          <w:position w:val="1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я отношение рентабельности к отпускной цене- 8%, себестоимость- 43,34 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П= Р*ВД/100= 3,48р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тпускная цена- 43,34+ 3,48= 47р (без учета НДС и НП в данном регионе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лана реализации необходимо определи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1 пельме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его вес – 12 г, и отпускную цену 1 кг можно определить цену изготовления 1 пельменя. Определим стоимость 1 г пельменей. Она равна 47 руб./1000 г = 0,047 руб. Тогда 1 пельмень стоит 12*0,047 = 0,564 руб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выработки за 1 рабочий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, что норма выработки работницы за 8 часов составляет 500 штук, определим выработку за 10 часов. Она равна 10*500/8 = 625 штук. Это норма выработки за 1 рабочий день 1 сотрудниц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у выработки за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а равна произведению нормы выработки за день на количество рабочих дней: 625*30 = 18750 шт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у всеми сотрудниками за меся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аходится произведением численности сотрудников на месячную выработку 1 рабоч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750*20 = 375 000 шту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ячный план реализации в стоимостном выражен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75 000 * 0,564 = 211500 рубл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дача № 6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пределить расход по статье «Износ санспецодежды» по кондитерскому цеху на планируемый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82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65"/>
        <w:gridCol w:w="1497"/>
        <w:gridCol w:w="1732"/>
        <w:gridCol w:w="1512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став брига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рма износ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умма износ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в. производство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бел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т белы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тук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ицы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ирка осуществляется на ПОП. Расход на стирку- 1 кусок хозяйственного мыла- 4руб., 1 пачка моющего средства- 8 руб в неделю.. Другие расходы- 100 руб. Таким образом, учитывая, что количество рабочих дней в году- 350, количество дней в неделе- 7, расходы по статье составляю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0+ (350/7)*4+ (350/7)*8+ 100= 1120 рублей в год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дача № 7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уемом году объединению общественного питания предстоит погасить долгосрочную ссуду, полученную на развитие материально-технической базы в сумме 20,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направить капитальные вложения в реконструкцию детского кафе за счет прибыли- 15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величения долевого участия в оплате сырья и товаров нужно повысить собственный оборотный капитал на 100 тыс. руб. На выплату материального поощрения работников будет использовано - 25 тыс. руб. прибыли, а на социальное развитие- 30 тыс. руб. Прочие выплаты из прибыли составят 1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- 3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еречисленных потребностей, определить необходимую сумму прибыли, а также уровень рентабельности, если сумма товарооборота запланирована в размере - 250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, рассчитанная из доходов и издержек может составить только 150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 в этой ситуации можно предпринять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сумма прибыли составляет: 15 + 100 + 25 + 30 + 10 + (2500 – 15 – 100 – 25 – 30 – 10)*0,35 = 992 тыс. руб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равен: 992*100/2500 = 39,68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необходимая прибыль гораздо больше, чем реально возможная, то необходимо попробовать предпринять следующие мер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снизить издержки за счет уменьшения стоимости сырья и материалов, невыплаты премий и др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ь планируемый товарооборот, потому как приходится очень много средств отдавать в качестве налога на прибыл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ять новый кредит, что влечет за собой опять же увеличившийся долг, но зато на время можно будет рассчитаться с нынешними долгами и будет время что-нибудь исправ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Литература</w:t>
      </w:r>
    </w:p>
    <w:p>
      <w:pPr>
        <w:pStyle w:val="Normal"/>
        <w:overflowPunct w:val="false"/>
        <w:autoSpaceDE w:val="false"/>
        <w:spacing w:lineRule="auto" w:line="360"/>
        <w:ind w:left="709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О комплексной программе развития инфраструктуры товарных рынков РФ на 1998-2005 годы - Постановление Правительства РФ от 15.06.98 №593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лицензировании отдельных видов деятельности. - Постановление Правительства РФ от 24.12.94 № 1418 (с изменениями и дополнениями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 сертификации продукции и услуг - Закон РФ от 10.06.93 № 5151-] (с изменениями и дополнениями)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Ефимова О.П Экономика общественного питания /Под ред. Н.И. Кабушкина. - Минск.: ООО «Новое знание»,2000. - 304 с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/>
      </w:pPr>
      <w:r>
        <w:rPr>
          <w:sz w:val="28"/>
          <w:szCs w:val="28"/>
        </w:rPr>
        <w:t>Концепция развития внутренней торговли товарами народного потребления Министерства торговли РФ // Торговая газета.-2000г.-№2-3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: Пер.с англ./ Общ.ред. и вступ.ст.Е.М.Пеньковой.-М.: Прогресс, 1993.</w:t>
      </w:r>
    </w:p>
    <w:p>
      <w:pPr>
        <w:pStyle w:val="Normal"/>
        <w:numPr>
          <w:ilvl w:val="0"/>
          <w:numId w:val="3"/>
        </w:numPr>
        <w:shd w:fill="FFFFFF" w:val="clear"/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ыночная экономика.-Т.1/Ассоциация экономических Вузов.-М.:Соминтек,1996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4"/>
        </w:tabs>
        <w:ind w:left="1744" w:hanging="1035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2:00Z</dcterms:created>
  <dc:creator>Наталья</dc:creator>
  <dc:description/>
  <cp:keywords/>
  <dc:language>en-US</dc:language>
  <cp:lastModifiedBy>Mage</cp:lastModifiedBy>
  <cp:lastPrinted>2006-03-03T11:21:00Z</cp:lastPrinted>
  <dcterms:modified xsi:type="dcterms:W3CDTF">2011-10-04T04:32:00Z</dcterms:modified>
  <cp:revision>2</cp:revision>
  <dc:subject/>
  <dc:title/>
</cp:coreProperties>
</file>