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РОЛЬ РОЗНИЧНОГО ТОВАРООБОРОТА В ЭКОНОМИКЕ СТРАНЫ………………………………………………………………………….5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розничного товарооборота в экономике страны……………………………………………………………………………..5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розничного товарооборота………………………………….......8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на розничного товарооборота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МЕТОДИКА РАСЧЕТА РОЗНИЧНОГО ТОВАРООБОРОТА…13</w:t>
      </w:r>
    </w:p>
    <w:p>
      <w:pPr>
        <w:pStyle w:val="Normal"/>
        <w:numPr>
          <w:ilvl w:val="1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щего объема розничного товарооборота………….13</w:t>
      </w:r>
    </w:p>
    <w:p>
      <w:pPr>
        <w:pStyle w:val="Normal"/>
        <w:numPr>
          <w:ilvl w:val="1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озничного товарооборота по кварталам, месяцам, товарным группам………………………………………………………………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АСЧЕТ РОЗНИЧНОГО ТОВАРООБОРОТА………………….17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оварооборота по предприятию, по кварталам……………....17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оварооборота по товарным группам………………………....19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товарных запасов по предприятию……………….19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оварного обеспечения………………………………………….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3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выполнена на тему: «Розничный товарооборот, его состав. Методика расчета товарооборота на планируемый год». Тема актуальна и современна, так, как очень велико значение розничной торговли и розничного товарооборота в экономике Российской Федерации. Через розничную торговую сеть происходит снабжение населения продуктами питания и потребительскими товарами. При увеличении розничного товарооборота в масштабах всей страны, возрастает уровень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покупательской способности населения происходит увеличение розничного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значительный рост розничного товарооборота, появляется много новых, современных товаров, увеличение доходов населения ведет к тому, что люди стремятся покупать больше хороших и качественных товаров, тем самым способствуют развитию розничной торгов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крываются новые магазины, оборудованные по последнему слову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настоящее время развивается в двух направления; с одной стороны создание крупных супермаркетов, в которых товарный ассортимент не ограничен, и с другой стороны приближение розничной торговли к населению за счет сети небольших круглосуточных магазинов, с самым необходимым перечнем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ыстрее будет реализован товар, тем быстрее будет закуплен новый, при увеличении оборота товара увеличиваются товарные запасы, тем самым происходит перестройка торгов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е время наблюдается преобладание розничной торговли над оптовой, так как население не запасает товары народного потребления и продовольственные товары впрок, потому, что идет перенасыщение рынка товарами, то есть человек в любой момент может пойти и купить нужный ему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чет основных показателей деятельности предприятия розничной торговли на основе торгов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овой работы является расчет товарооборота по предприятию, по кварталам, по товарным группам, расчет норматива товарных запасов по предприятию и товарного обеспечения. Объектом исследования является предприятие ООО «Алек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тре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курсовой работы раскрывается актуальность и современность выбранной темы, ставятся задачи и цели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и курсовой работы рассматривается методика расчета розничного товарооборота, то есть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асти курсовой работы раскрывается практическая часть курсовой работы изучается конкретное предприятие, изучаются показатели, и делается анализ его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ОЛЬ РОЗНИЧНОГО ТОВАРООБОРОТА В ЭКОНОМИКЕ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е и значение розничного товарооборота в экономике страны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орот розничной торговли представляет собой продажу потребительских товаров населению за наличный расчет независимо от каналов их реализации [14, </w:t>
      </w:r>
      <w:r>
        <w:rPr>
          <w:szCs w:val="28"/>
          <w:lang w:val="en-US"/>
        </w:rPr>
        <w:t>c</w:t>
      </w:r>
      <w:r>
        <w:rPr>
          <w:szCs w:val="28"/>
        </w:rPr>
        <w:t>. 1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может быть произвед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ми лицами, осуществляющими розничную торговлю и общественное питание, для которых торговая деятельность является основной (магазины, предприятия общественного питания, палатки и друг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ми лицами, осуществляющими торговлю, но для которых торговая деятельность не является основной (фирменные магазины, магазины при промышленных предприятиях и друг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лицами, осуществляющими продажу товаров на вещевых, смешанных и продовольственных рынка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борот розничной торговли для целей статистического наблюдения устанавливается в розничных ценах – фактических проданных ценах, включающих торговую наценку, налог на добавленную стоимость и акц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устанавливается на основании данных бухгалтерского учета. При реализации товаров за наличный расчет непосредственно населению с использованием контрольно-кассовых машин обязательным является выдача покупателю кассового чека (счета). Следовательно, обязательным признаком операции относимой к обороту розничной торговли является наличие кассового чека (сче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ность оборота розничной торговли выражают экономические отношения, связанные с обменном наличных денежных средств населения на приобретенные товары в порядке купли-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отражает экономический процесс обмена товаров на деньги в соответствии с требованиями рыночного механизма, социальный процесс перехода товарной массы в сферу потребления, т.е. удовлетворение покупательского спроса, финансовый процесс формирования денежной выручки. На уровне отдельных предприятий следует учитывать взаимосвязь розничного товарооборота и других показателей деятельности торговых организаций. При этом оптимальным считается такое соотношение в развитии этих показателей, которое представлено в моделях стратегического регулирования товарооборота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стратегического регулирования розничного товарооборота обеспечивает сбалансированность спроса и предложения товаров. Это становится возможным при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индекс роста поступления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индекс роста объема товар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– индекс роста суммы товарных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индекс роста объема спроса насел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торая модель стратегического регулирования розничного товарооборота обеспечивает повышения эффективности хозяйственной деятельности торгового предприятия. Это достигается при услов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,</w:t>
      </w:r>
    </w:p>
    <w:p>
      <w:pPr>
        <w:pStyle w:val="Heading1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– индекс роста массы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индекс роста объема товар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Т</w:t>
      </w:r>
      <w:r>
        <w:rPr>
          <w:sz w:val="28"/>
          <w:szCs w:val="28"/>
        </w:rPr>
        <w:t xml:space="preserve"> - индекс роста фонда оплат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индекс роста численност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</w:t>
      </w:r>
    </w:p>
    <w:p>
      <w:pPr>
        <w:pStyle w:val="Heading1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индекс роста уровня рентабельности (в % к оборо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индекс роста производительности труда одного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индекс роста средней заработной платы одного работник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а федеральном уровне показатель оборота организации розничной торговли (величина продажи в целом) используется в числе основных показателей для оценки социально-экономического положения страны при характеристике масштаба и структуры потребительского рынка. Продажи в значительной степени влияют на денежный оборот, определяет бюджетные поступления, и находят отражения во многих других макроэкономических показа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пам роста продаж изменениям их структуры судят об изменениях в уровне жизн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дажи представляет собой один из показателей процесса воспроизводства, характеризует заключительный этап движения товаров из сферы обращения в сферу потребления. Его объем и изменения отражают важные пропорции национальной экономике: соотношения темпов роста производства средств производства и предметов потребления, распределение национального дохода на фонд потребления и фонд накопления, долю индивидуальной оплаты труда в национальном доходе, масштабы и уровень удовлетворения спроса населения на товары и тому подобное. Так, в статотчетах по РФ структура оборота розничной торговли по формам продажи сложилась, например, за декабрь 2000 года и декабрь 1999 года в следующих соотношениях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упные и средние организации розничной торговли (18% и в декабре 1999 года - 19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и средние неторговые организации (11% и 12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розничной торговли (27% и 24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других отраслей экономики (16% и 16%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целом по стране за последние годы наметилось положительная тенденция повышения доли непродовольственных товаров. В определенной мере эти изменения свидетельствуют о наметившейся тенденции роста уровня дохода населения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оварооборот между</w:t>
      </w:r>
      <w:r>
        <w:rPr>
          <w:szCs w:val="28"/>
        </w:rPr>
        <w:t xml:space="preserve"> </w:t>
      </w:r>
      <w:r>
        <w:rPr>
          <w:bCs/>
          <w:szCs w:val="28"/>
        </w:rPr>
        <w:t>Россией</w:t>
      </w:r>
      <w:r>
        <w:rPr>
          <w:szCs w:val="28"/>
        </w:rPr>
        <w:t xml:space="preserve"> и Китаем по итогам текущего </w:t>
      </w:r>
      <w:r>
        <w:rPr>
          <w:bCs/>
          <w:szCs w:val="28"/>
        </w:rPr>
        <w:t>года</w:t>
      </w:r>
      <w:r>
        <w:rPr>
          <w:szCs w:val="28"/>
        </w:rPr>
        <w:t xml:space="preserve"> превысил 40 миллиардов долларов против 33 миллиардов </w:t>
      </w:r>
      <w:r>
        <w:rPr>
          <w:bCs/>
          <w:szCs w:val="28"/>
        </w:rPr>
        <w:t>в</w:t>
      </w:r>
      <w:r>
        <w:rPr>
          <w:szCs w:val="28"/>
        </w:rPr>
        <w:t xml:space="preserve"> 2006 </w:t>
      </w:r>
      <w:r>
        <w:rPr>
          <w:bCs/>
          <w:szCs w:val="28"/>
        </w:rPr>
        <w:t>году; между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Беларусией и </w:t>
      </w:r>
      <w:r>
        <w:rPr>
          <w:bCs/>
          <w:szCs w:val="28"/>
        </w:rPr>
        <w:t>Россией</w:t>
      </w:r>
      <w:r>
        <w:rPr>
          <w:szCs w:val="28"/>
        </w:rPr>
        <w:t xml:space="preserve"> по итогам </w:t>
      </w:r>
      <w:r>
        <w:rPr>
          <w:bCs/>
          <w:szCs w:val="28"/>
        </w:rPr>
        <w:t>2007</w:t>
      </w:r>
      <w:r>
        <w:rPr>
          <w:szCs w:val="28"/>
        </w:rPr>
        <w:t xml:space="preserve"> </w:t>
      </w:r>
      <w:r>
        <w:rPr>
          <w:bCs/>
          <w:szCs w:val="28"/>
        </w:rPr>
        <w:t>года</w:t>
      </w:r>
      <w:r>
        <w:rPr>
          <w:szCs w:val="28"/>
        </w:rPr>
        <w:t xml:space="preserve"> составил более 25 миллиардов долларов; между </w:t>
      </w:r>
      <w:r>
        <w:rPr>
          <w:bCs/>
          <w:szCs w:val="28"/>
        </w:rPr>
        <w:t>Россией</w:t>
      </w:r>
      <w:r>
        <w:rPr>
          <w:szCs w:val="28"/>
        </w:rPr>
        <w:t xml:space="preserve"> и Турцией по итогам прошлого </w:t>
      </w:r>
      <w:r>
        <w:rPr>
          <w:bCs/>
          <w:szCs w:val="28"/>
        </w:rPr>
        <w:t>года</w:t>
      </w:r>
      <w:r>
        <w:rPr>
          <w:szCs w:val="28"/>
        </w:rPr>
        <w:t xml:space="preserve"> составил 15,2 миллиарда долларов, что на 40% больше по сравнению с 2006 </w:t>
      </w:r>
      <w:r>
        <w:rPr>
          <w:bCs/>
          <w:szCs w:val="28"/>
        </w:rPr>
        <w:t>годом;</w:t>
      </w:r>
      <w:r>
        <w:rPr>
          <w:szCs w:val="28"/>
        </w:rPr>
        <w:t xml:space="preserve"> между Сербией и </w:t>
      </w:r>
      <w:r>
        <w:rPr>
          <w:bCs/>
          <w:szCs w:val="28"/>
        </w:rPr>
        <w:t>Россией</w:t>
      </w:r>
      <w:r>
        <w:rPr>
          <w:szCs w:val="28"/>
        </w:rPr>
        <w:t xml:space="preserve"> </w:t>
      </w:r>
      <w:r>
        <w:rPr>
          <w:bCs/>
          <w:szCs w:val="28"/>
        </w:rPr>
        <w:t>в</w:t>
      </w:r>
      <w:r>
        <w:rPr>
          <w:szCs w:val="28"/>
        </w:rPr>
        <w:t xml:space="preserve"> </w:t>
      </w:r>
      <w:r>
        <w:rPr>
          <w:bCs/>
          <w:szCs w:val="28"/>
        </w:rPr>
        <w:t>2007</w:t>
      </w:r>
      <w:r>
        <w:rPr>
          <w:szCs w:val="28"/>
        </w:rPr>
        <w:t xml:space="preserve"> </w:t>
      </w:r>
      <w:r>
        <w:rPr>
          <w:bCs/>
          <w:szCs w:val="28"/>
        </w:rPr>
        <w:t>году</w:t>
      </w:r>
      <w:r>
        <w:rPr>
          <w:szCs w:val="28"/>
        </w:rPr>
        <w:t xml:space="preserve"> составил 2,73 миллиардов долларов; между Россией и Молдавией вырос на 40%, превысив 1,3 миллиарда долларов; </w:t>
      </w:r>
      <w:r>
        <w:rPr>
          <w:bCs/>
          <w:szCs w:val="28"/>
        </w:rPr>
        <w:t>в</w:t>
      </w:r>
      <w:r>
        <w:rPr>
          <w:szCs w:val="28"/>
        </w:rPr>
        <w:t xml:space="preserve"> настоящее время </w:t>
      </w:r>
      <w:r>
        <w:rPr>
          <w:bCs/>
          <w:szCs w:val="28"/>
        </w:rPr>
        <w:t>товарооборот</w:t>
      </w:r>
      <w:r>
        <w:rPr>
          <w:szCs w:val="28"/>
        </w:rPr>
        <w:t xml:space="preserve"> между </w:t>
      </w:r>
      <w:r>
        <w:rPr>
          <w:bCs/>
          <w:szCs w:val="28"/>
        </w:rPr>
        <w:t>Россией</w:t>
      </w:r>
      <w:r>
        <w:rPr>
          <w:szCs w:val="28"/>
        </w:rPr>
        <w:t xml:space="preserve"> и Ираном составляет 2 миллиарда долларов и так дал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является основой для определения потребности во всех видах ресурсов (материальных, трудовых, финансовых) и вместе с тем занимает соподчиненное положение по отношению к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измер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ными и натуральными показа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ями его изменения (прироста, сниж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ями объема продаж на душ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 розничного товарооборот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состав розничного товарооборота может быть включена продажа товаров юридическим лицам, но исключительно за наличный расчет с использованием кассовых аппаратов. Включается в оборот розничной торговли в полном объеме стоимость товаров, проданных отдельным категориям населения со скидкой. Также в соответствии с письмом Госкомстата РФ от 19 января 1999 года № ОР-1-23/196 при отпуске потребительских товаров непосредственно населению в счет задолженности по заработной плате, пенсиям, пособиям организаций розничной торговли их стоимость включается в оборот розничной торговли [9, </w:t>
      </w:r>
      <w:r>
        <w:rPr>
          <w:szCs w:val="28"/>
          <w:lang w:val="en-US"/>
        </w:rPr>
        <w:t>c</w:t>
      </w:r>
      <w:r>
        <w:rPr>
          <w:szCs w:val="28"/>
        </w:rPr>
        <w:t>. 53]. При таком отпуске осуществляется последующее возмещение продажной стоимости отпущенных населению товаров организации – продавцу, что реально создает оборот эт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я по заполнению унифицированных форм федерального государственного статистического наблюдения № П-1 «Сведения о производстве отгрузке товаров и услуг», утвержденная постановлением Госкомстата России по согласованию с Минэкономики России от 17 ноября 1977 года № 76 в редакции постановлений Госкомстата РФ от 25 мая 1998 года № 56, от 8 декабря 1998 года № 122 и от 23 февраля 1999 года № 14 в состав товарооборота розничной торговли включает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имость проданных населению потребительских товар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личный расч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ным карточ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о расчетным чекам ба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 перечислениям со счетов вкладчиков (что также учитывается как продажа за наличный расчет)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 стоимость проданных товаров по почте с оплатой по безналичному расчету (по моменту сдачи посылки отделению связ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товаров, проданных в кредит (по моменту отпуска товаров покупателю) в объеме полной стоимости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товаров, сданных на комиссию (по моменту продажи) в объеме комиссионных вознаграждений, если торговое предприятие не является собственником товаров; в размере полной стоимости, если торговое предприятие является собственником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оимость проданных по образцам товаров длительного пользования (по времени выписки счета-фактуры, и доставки покупателю независимо от времени фактической оплаты товара покупателе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лная стоимость товаров, проданных отдельным категориям населения со скидкой (лекарственных средств, топлива и тому подобн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оимость проданных по подписке печатных изданий (по моменту выписки счета без учета стоимости достав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тоимость упаковки, имеющей продажную цену, не входящую в цену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стоимость проданной порожней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ается в оборот розничной торговли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данных товаров, не выдержавших гарантийных сроков служ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проездных билетов, талонов на все виды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 включается в оборот розничной торгов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пецодежды, выданной своим работникам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дажа товаров (как непродовольственных, так и продовольственных) по безналичному расчету организациям социальной сферы (больницам, школам, детским садам и други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спец. потребителям (милиции, военным организациям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Показатели плана розничного товар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розничного товарооборота используются: данные о социально-экономических показателях района деятельности организаций и предприятий (численность и структура населения, их денежные и покупательные фонды и другие); планы, составляемые самими организациями и предприятиями; данные бухгалтерской, статистической и оперативной отчётности; первичные документы, товарно-денежные отчёты и учётные регистры, отражающие движение товаров; инвентаризационные описи товаров; акты документальных ревизий, обследований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ся путём расчёта различных показателей, которые можно сгруппировать по следующим признакам: стоимостные и натуральные, количественные и качественные, объёмные и уд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 при экономическом анализе применяются стоимостные показатели. Важнейшим таким показателем является объём товарооборота предприят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имостном выражении также определена реализация товаров в ассортименте, по формам и методам торговли, по группам покупателей и так далее стоимостные показатели являются основными при оценки выполнения плана розничного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розничного товарооборота отдельных сторон деятельности торговых предприятий, углубления анализа применяются натуральные показатели. В связи с тем, что в последнее время появилось много бухгалтерских программ, которые позволяют вести учёт как в суммовых, так и в натуральных показателях стало легко применять эти показатели в анал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ые показатели используются при характеристике отдельных сторон деятельности торгового предприятия и организации. К ним относятся: объём розничного товарооборота отдельных магазинов, торговых предприятий и организаций; остатки товаров на начало и конец периода; поступление товаров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е значение в анализе имеет показатели, характеризующие качество работы торговых предприятий. К ним относятся: процент выполнения плана розничного товарооборота; показатели его ритмичности и динамики; применение прогрессивных форм и методов обслуживания населения; охват денежных доходов и покупательных фондов населения розничным товарооборотом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ные и удельные показатели широко применяются при анализе розничного товарооборота. К объёмным показателям относится розничного товарооборота в целом по системе, а к удельным – уровень товарооборота отдельных предприятий и организаций в общем объёме товарооборота, товарооборот на одного продавца, на один квадратный метр, товарооборот на душу населения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нализа розничного товарооборота применяют систему показателей, на основе которых даётся характеристика выполнения плана розничного товарооборота, выявляются резервы увеличения товарооборота и улучшения качества торгового обслужи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ЕТОДИКА РАСЧЕТА РОЗНИЧНОГО ТОВАР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щего объема розничного товар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оны обслуживания находится в прямой зависимости от расстояния до конкурирующего торгового предприятия и в обратной – от величины предприятий-конкурентов. Она постоянно изменяется – на нее влияют структура транспортных коммуникаций, административные и законодательны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товарооборота влияет продаже взаимодополняемых товаров близко расположенным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озничного товарооборота учитываются следующие изменения в зоне обслуживания: открытие или закрытие магазинов, ввод в действие нового жилищного фонда, рост среднегодового числа посетителей. На основе этих показателей рассчитывается возможный рост или снижение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етодика разработки плана по общему объему. </w:t>
      </w:r>
      <w:r>
        <w:rPr>
          <w:sz w:val="28"/>
          <w:szCs w:val="28"/>
        </w:rPr>
        <w:t>Основание общего объема розничного товарооборота начинается с определения ожидаемого товарооборота за текущий год и приведения его в сопоставимый вод с товарооборотом предстоящего периода. Расчеты производятся в определении объема продажи товаров населению и объема мелкого опта. Основой для расчетов плана продажи товаров населению являются данные о покупательных фондах населения и его учтенных денежных доходах. Целесообразно при планировании товарооборота использовать прогнозы социально-экономического развития государства, в котором отражены основные тенденции развития денежных доходов населения на прогно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плана розничного товарооборота важно обеспечить более высокие темпы роста продажи товаров населению по сравнению с темпами роста его денежных доходов, что позволит повысить процент охвата розничным товарооборотом денежных доходов населения или покупательных фондов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пределение общего объема товарооборота среди торговых единиц.</w:t>
      </w:r>
      <w:r>
        <w:rPr>
          <w:sz w:val="28"/>
          <w:szCs w:val="28"/>
        </w:rPr>
        <w:t xml:space="preserve"> Существует ряд методов планирования товарооборота для торговых единиц и структурных подразделений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2]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х удельного веса в общем товарообороте предприят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рговой площад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рмативов и проведения технико-экономических расчет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экономико-математических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уммы товарооборота магазина учитываю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тип и ассортиментный профи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проса обслуживаемого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его деятельности за предшествующий пери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, приходящи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орговой площад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ланирование розничного товарооборота по кварталам, месяцам, товарным групп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планирования товарооборота внутри года является обеспечение бесперебойной продажи товаров населению в соответствии с сезонными колебаниями спроса населения по периодам года (кварталам, месяц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задачей при внутригодичном планировании является определение удельного веса каждого квартала в годовом товарообороте и доли каждого месяца в квартальном 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макроструктуры розничного товарооборота изучается доля продовольственных и непродовольственных товаров в динамике за ряд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лана продажи по товарным группам учитываются следующие показатели: степень удовлетворения спроса населения, объем товарных ресурсов, уровень физиологических и рациональных норм потребления, возможность взаимозаменяемости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технико-экономических расчетов все вычисления ведутся по отдельным составным элементам норматива. Норматив товарных запасов (Н) рассчитывается по формуле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38]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Р + П + С, где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абочий зап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запас попол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траховой за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запас (Р) определяется следующим образом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= 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где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запас однодневно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время на приемку и подготовку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едставительный набор (запас находящийся в торговом зал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ный набор (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можно определить по формуле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: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разновидностей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цена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днодневный товаро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ополнения (П) рассчитывается следующим образом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 = Ч 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1 : 2, где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частота завоза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– коэффициент об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новления (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>) определяется по формул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= КР : КП, где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– количество разновидностей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оступления в одной партии зав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запас определяется в процентах от торгового запаса, который состоит из рабочего запаса и запаса попол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АСЧЕТ РОЗНИЧНОГО ТОВАР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оварооборота по предприятию, по квартал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индивидуально-частного предпри</w:t>
        <w:softHyphen/>
        <w:t>ятия «Алекс» является розничная торговля. Развитие розничной реализации товаров предприятия за последние три года ха</w:t>
        <w:softHyphen/>
        <w:t>рактеризуется следующими данными, показанными в таблице 1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показывают, что за последние три года темпы роста розничного товарооборота снижаются: в 2003 году рост товарооборота составил 122,4%, а в 2004 году - 118,5%. Это объясняется тем, что цены на товары, реализуемые в предприятии, выросли в 2004 году по сравнению с 2003 годом, но меньше, чем в 2003 году по сравнению с 2002 годом (средний индекс цен в 2003 году - 1,204 или 120,4%, в 2004 году - 1,158 или 115,8%). Количество реализованных товаров увеличилось в 2003 году на 1,7%, в 2001 году на 2,3%. Темпы роста физического объема товарооборота (количества товаров) невысокие, но тенденция намечается полож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три года розничный товарооборот предприятия возрос на 45,0 % (в действующих ценах) или на 963,7 тыс. руб. (3105,2 -141,5). Этот прирост произошел за счет увеличения количества реализованных товаров (физического объема розничного товарооборота) на 4,0%, что составило 86,0 тыс. руб. (2227,5 - 2141,5), и в связи с увеличением розничных цен на товары - на 877,7 тыс. руб. (3105,2 - 2227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их расчетов можно сказать, что свыше 90% прироста товарооборота получено за счет роста цен. Потери покупателями денежных средств от повышения розничных цен (в связи с покупкой товаров по более высоким ценам в предприятии) составили 877,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02-2004 годах среднегодовой темп роста товарооборота предприятия в действующих ценах составил 120,4%, в сопоставимых ценах 102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варталам розничный товарооборот предприятия распределялся неравномерно. Наибольший удельный вес в годовом товаро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варталам розничный товарооборот предприятия распределялся неравномерно. Наибольший удельный вес в годовом товарообо</w:t>
        <w:softHyphen/>
        <w:t>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развития розничного товарооборота предприятия по кварталам рассмотрим на основе данных таблицы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свидетельствуют о неритмичном развитии товарооборота предприятия по кварталам: наиболее напряженным был четвертый квартал, а наименее напряженным - первый. Самый низкий темп роста товарооборота достигнут в первом квартале (116,9%), а самый высокий - в третьем и четвертом кварталах (119,0% и 120,0%). Неритмичное развитие розничного товарооборота по кварталам при</w:t>
        <w:softHyphen/>
        <w:t>вело к изменению удельного веса оборота каждого квартала в годовом объеме товарооборота. Так, снизился удельный вес оборотов первого квартала на 0,3% и второго квартала - на 0,2% по сравнению с 2003 годом, потому что в этих кварталах темпы роста оборота ниже, чем в целом за год (118,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оборота третьего квартала возросла с 24,7% в 2003 году до 24,8% в 2004 году (темп роста оборота в этом квартале 119,0%), а доля оборота четвертого квартала составила в 2004 году 27,4% и возрос</w:t>
        <w:softHyphen/>
        <w:t>ла по сравнению с 2003 годом на 0,4% (темп роста товарооборота -119,6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 Расчет товарооборота по товарным групп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в действующих ценах возрос по всем товарным труппам. Особенно значительный рост достигнут по реали</w:t>
        <w:softHyphen/>
        <w:t>зации мяса и птицы, рыбы и рыбопродуктов, яиц, сахара, кондитерских изделий, ликероводочных изделий и прочих продовольственных то</w:t>
        <w:softHyphen/>
        <w:t>варов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опоставимых ценах темпы роста товарооборота по то</w:t>
        <w:softHyphen/>
        <w:t>варным группам значительно ниже, и это говорит о том, что большой заслуги предприятия в росте суммы товарооборота нет, так как она растет за счет увеличения цен. Об удовлетворении спроса покупателей на отдельные товары и товарные группы магазин заботится мало. Сни</w:t>
        <w:softHyphen/>
        <w:t>зился физический объем товарооборота (количество реализованных товаров) но таким товарным группам, как молоко и молочная продук</w:t>
        <w:softHyphen/>
        <w:t>ция - на 1,2%, хлебобулочные изделия - на 0,5%, непродовольственные товары - на 1,2%, вина, шампанское, коньяк - на 0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номерность развития розничного товарооборота в ассорти</w:t>
        <w:softHyphen/>
        <w:t>ментном разрезе привела к изменению его структуры. В частности, по сравнению с 2003 годом в общем объеме товарооборота (в сопоставимых ценах) возросла доля продажи сахара, водки и ликероводочных изделий, прочих продовольственных товаров при: относительном сни</w:t>
        <w:softHyphen/>
        <w:t>жении реализации мяса и птицы, колбасных изделий, молока и молоч</w:t>
        <w:softHyphen/>
        <w:t>ной продукции, кондитерских изделий, хлебобулочных изделий, вина, шампанского и коньяка, непродовольственных товаров. Это говорит об ухудшении структуры розничного товарооборота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 Расчет норматива товарных запасов по предпри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ику расчета товарных запасов в днях на примере. Данные приведены в таблиц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ив из товарооборо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продажу товаров комиссионными магазинами, получил кредитуемый оборот 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8 - 3 = 22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днодневный плановый кредитуемый оборот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 пл = ———— = 2,5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товары в пути пересчитаем в розничные цены. Для этого по заданной торговой скидки в процентах исчислили накид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%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——————— </w:t>
      </w:r>
      <w:r>
        <w:rPr>
          <w:sz w:val="28"/>
          <w:szCs w:val="28"/>
        </w:rPr>
        <w:t>= 6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% - 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оварных запасов в пути в розничных ценах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,0*106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——————— </w:t>
      </w:r>
      <w:r>
        <w:rPr>
          <w:sz w:val="28"/>
          <w:szCs w:val="28"/>
        </w:rPr>
        <w:t>= 11,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запасы текущего хра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1 = 298,6 - 35,3 + 11,7 = 27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оварные запасы в днях товарооборота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5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 = ———— =110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на 110 дней торговли плановог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хватит имеющихся запасов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запасы текущего хранения сопоставляются с нормати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5 - 262,5 = +12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0 - 105 = +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кущие товарные запасы облпотребсоюза превышают норматив на 12,5 тыс. руб. или на 5 дней. Отклонение запасов от норматива в днях можно было определить также делением суммы отклонения запасов на плановый однодневный товарообо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5 : 2,5 = 5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ри определение товарных запасов в днях по розничной торговле их сумму делят на однодневный розничный товарооборот без мелкооптовой продажи со склада, по оптовой торговле на однодневный оптово-складской оборот, включая мелкооптовый отпуск со склада, в целом по системе потребсоюза на однодневный розничный оборот, включая мелкооптовый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рганизаций в запасах зависит от быстроты их оборачиваемости. Оборачиваемость запасов характеризуется двумя показателями: времени обращения и скорости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обращения (В) показывает число дней, за которые был реализован средний товарный запас в прошедшем периоде, и вычисляется по формуле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9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= —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Ž - средний товарный зап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- фактический однодневный товарооборот этого же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оварооборота (С) показывает число оборотов среднего товарного запаса 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= —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 - объем товаро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товарные запасы вычисляются в зависимости от наличия известных данных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данные на две даты, это используют среднюю арифметическую просту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 + З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Ž= ———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Н - товарные запасы на начал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К - товарные запасы на конец период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данные на три даты и более, то применяется средняя хронолог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Н:2) + З2 + З3 + … + (ЗК: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Ž= ————————————————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2, З3… - запасы товаров на определенные д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- количество д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оказателей оборачиваемости по звеньям торговли производят с учетом следующих особенностей: при определении их в розничной торговле в расчетах берут розничный товарооборот без мелкооптовой продажи со склада; в оптовой торговле - оптово-складской оборот, включая мелкооптовую продажу со склада; в целом по системе потребсоюза - розничный товарооборот, включая мелкооптовую продажу со склада. Рассмотрим методику расчета показателей оборачиваемости товарных запасов на следующем примере. Данные приведены в таблиц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ый товарооборот (тыс. руб.) 27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овый товарооборот (тыс. руб.) 1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оптовая продажа со склада (тыс. руб.) 1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средних товарных запасов применим формулу средней хронологической (таблица 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ие товарные запасы в розничной сети 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7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0:2)+582+594+(610: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Žр = (———————————————) = 58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товарные запасы в оптов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30:2)+460+472+(500: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Ž0 = (———————————————) = 46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товарные запасы в целом по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Ž = 587 + 466 =105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однодневный фактический товарооборот за квартал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 = 3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0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 = 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0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м оптом со скла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 = 1,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время обращения запасов в днях 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9]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 = 16,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н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0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птов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 = 21,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н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+1,6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организ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7+4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—— = 33,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н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+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обращения (в разах)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 = 4,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87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00+1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—— = 4,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6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700+1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—————— = 2,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87+4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намика показателей оборачиваемости</w:t>
      </w:r>
      <w:r>
        <w:rPr>
          <w:sz w:val="28"/>
          <w:szCs w:val="28"/>
        </w:rPr>
        <w:t xml:space="preserve"> измеряется абсолютными и относительными показ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бсолютное</w:t>
      </w:r>
      <w:r>
        <w:rPr>
          <w:sz w:val="28"/>
          <w:szCs w:val="28"/>
        </w:rPr>
        <w:t xml:space="preserve"> их изменение определяют сравнением фактической оборачиваемости отчетного периода (В1;С1) с оборачиваемостью прошедшего периода (Во; С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±∆В = В1- В0; ±∆С = С1- С0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носительное</w:t>
      </w:r>
      <w:r>
        <w:rPr>
          <w:sz w:val="28"/>
          <w:szCs w:val="28"/>
        </w:rPr>
        <w:t xml:space="preserve"> изменение оборачиваемости анализируется с помощью индексов, включающих индексы переменного, постоянного состава и структурных сдвиг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чет товар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i/>
          <w:i/>
          <w:szCs w:val="28"/>
          <w:u w:val="single"/>
        </w:rPr>
      </w:pPr>
      <w:r>
        <w:rPr>
          <w:i/>
          <w:szCs w:val="28"/>
        </w:rPr>
        <w:t xml:space="preserve">Обеспеченность товарооборота товарными запасами - </w:t>
      </w:r>
      <w:r>
        <w:rPr>
          <w:szCs w:val="28"/>
        </w:rPr>
        <w:t xml:space="preserve">этот показатель отражает число дней торговли, на которые хватит товарных запасов до момента их полного истощения. Однако это не означает, что необходимо дожидаться этого момента. Описываемый показатель учитывается в днях (в просторечии он носит название товарных запасов в днях) [15, </w:t>
      </w:r>
      <w:r>
        <w:rPr>
          <w:szCs w:val="28"/>
          <w:lang w:val="en-US"/>
        </w:rPr>
        <w:t>c</w:t>
      </w:r>
      <w:r>
        <w:rPr>
          <w:szCs w:val="28"/>
        </w:rPr>
        <w:t>.9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З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еспеченность товарообор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овара запасами этого тов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днодневный товарообор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овара, определяемый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в анализируем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 О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5460/365=97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354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 З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 1857/97,2=19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епрод</w:t>
      </w:r>
      <w:r>
        <w:rPr>
          <w:sz w:val="28"/>
          <w:szCs w:val="28"/>
        </w:rPr>
        <w:t>= О</w:t>
      </w:r>
      <w:r>
        <w:rPr>
          <w:sz w:val="28"/>
          <w:szCs w:val="28"/>
          <w:vertAlign w:val="subscript"/>
        </w:rPr>
        <w:t>непро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600/365=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10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 З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1181/29=4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eastAsia="Formula;Symbol" w:cs="Formula;Symbol" w:ascii="Formula;Symbol" w:hAnsi="Formula;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Formula;Symbol" w:cs="Formula;Symbol" w:ascii="Formula;Symbol" w:hAnsi="Formula;Symbol"/>
          <w:sz w:val="28"/>
          <w:szCs w:val="28"/>
          <w:lang w:val="en-US"/>
        </w:rPr>
        <w:t></w:t>
      </w:r>
      <w:r>
        <w:rPr>
          <w:sz w:val="28"/>
          <w:szCs w:val="28"/>
        </w:rPr>
        <w:t>З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* m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i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pt" to="68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40640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2pt" to="16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= n =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rFonts w:eastAsia="Formula;Symbol" w:cs="Formula;Symbol" w:ascii="Formula;Symbol" w:hAnsi="Formula;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Formula;Symbol" w:cs="Formula;Symbol" w:ascii="Formula;Symbol" w:hAnsi="Formula;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= (40,7*29 + 19,1*97,2)/(29 + 97,2) = (1180,3 + 1856,52)/126,2 = 24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лученные результаты свидетельствуют о следующем: запасов продовольственных товаров, находящихся на складе фирмы при сложившихся объемах товарооборота за 2003 год, хватит на 19 дней торговли в 2004 году, а запасов непродовольственных товаров – на 41 день. Средний показатель обеспеченности работы фирмы составил 24 дня. Таким образом, руководству предприятия во избежание перебоев в торговле необходимо сделать заказ на пополнение товарных запасов по всем наименованиям това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дводя итог исследования хозяйственной деятельности ООО «Алекс» в течении периода 2002 – 2004 годов, можно выдвинуть предположение о том, что в современных экономических условиях предприятиям розничной торговли, как правило, не выгодно показывать высокую балансовую прибыль. Такие фирмы предпочитают работать формально на грани убы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итуации на предприятии предлагаются меры по двум основным направлениям. Во-первых, более жесткая непосредственная экономия затрат должна привести к снижению уровня издержек обращения. Во-вторых, меры, стимулирующие рост производительности труда, окажут позитивное влияние на объем розничного товарооборота и через него – снова на уровень издержек об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также можно применить новые подходы к развитию оборота розничной торговли, наметившиеся в условиях становления рыночной экономике, обострение конкуренции. Соответствующие концепции строятся с учетом идеи формирования ассортимента и обслуживания населения. Типичная концепция развития оборота розничной торговли включает следующие разделы приложения корректировочных мер: ассортиментные перечни товаров; схемы размещения оборудования и товаров; указания по организации расчетных узлов; определение зон самообслуживания и продажи товаров через прилавок, перечни дополнительных услуг; порядок формирования цен; предоставление скидок на отдельные товары и другое. В то же время необходимо учитывать, что без помощи государства небольшие предприятия розничной торговли не могут существовать и конкурировать с крупными торговыми фирмами, которые свободно действуют на рынке, устанавливая контроль за ценами, качеством и ассортиментом продукции, порой в ущерб потребителям. Поэтому эффективность деятельности конкретного торгового предприятия во многом зависит от формирования соответствующей законодательной базы, от адекватного отношения государственных и муниципальных структур к малому бизнес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канов М.И., Шеремет А.Д. Теория экономического анализа. – М.: Финансы и статистика, 1998 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лков О.Н. «Предприятие» М., 1995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Гребнев А.И. Экономика торгового предприятия. Учебник. – М.: Экономика, 1996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Ермолович Л.Л., Сивчик Л.Г., Толкач Г.В., Щитникова И.В. Анализ хозяйственной деятельности предприятия: Учебное пособие. – Минск: Интерсервисс; Экоперспектива, 2002 г. – 5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авченко Л.И. Анализ хозяйственной деятельности в торговле. Учеб. Для вузов. – 4-е изд., пераб. и доп. – Мн.: Выш. шк.,199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урс экономической теории. Под ред. А.В. Сидоровича. М.: МГУ, ДИС, 199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авченко Л.И. Анализ хозяйственной деятельности в торговле, Минск: высшая школа, 2000 г. – 34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туданская В.Ф., Цыганкова В.А. Экономика и управление на предприятиях (по отраслям). Метод указ. по дипломному проектированию для студ. специальности 060800.: Издательство ОмГТУ, 2002 г. – 15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ицкий К.А. Экономика предприятия. М.: ИТК «Дашков»,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авицкая Г В. Анализ хозяйственной деятельности предприятия. -Минск: ООО «Новое знание», 2003 г. - 688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Тупицын А.Л. Экономический анализ доходов и расходов торгового предприятии // Новосибирск, 2004 г. – 10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Цветков В.В. Маркетинг розничных сетей // Маркетинг в России и за рубежом. – 2004 г. - № 5. С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Экономика предприятия: Учебник/Под ред. О. И. Волкова. - М.: ИНФРА-М,1997.-41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Экономика торгового предприятия: Учеб. Пособие / Под ред. С.Н.Лебедевой. – Мн.: Новое знание, 2003 г. – 24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Экономика и организация деятельности торгового предприятия. Под ред. А.Н. Соломатина. М.: Инфра-М, 2002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розничного товарооборота ООО </w:t>
      </w:r>
      <w:r>
        <w:rPr/>
        <w:t>«Алекс» за 2002 – 2004 г.г.</w:t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80"/>
        <w:gridCol w:w="1840"/>
        <w:gridCol w:w="1120"/>
        <w:gridCol w:w="1420"/>
        <w:gridCol w:w="1220"/>
        <w:gridCol w:w="1480"/>
        <w:gridCol w:w="6"/>
      </w:tblGrid>
      <w:tr>
        <w:trPr>
          <w:trHeight w:val="1496" w:hRule="exac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озничный товарооборот (тыс. руб.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ые темпы роста товарооборота, %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темпы роста товарооборота, %</w:t>
            </w:r>
          </w:p>
        </w:tc>
      </w:tr>
      <w:tr>
        <w:trPr>
          <w:trHeight w:val="1121" w:hRule="exac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</w:tr>
      <w:tr>
        <w:trPr>
          <w:trHeight w:val="48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8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6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393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.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Розничный товарооборот ООО «Алекс» </w:t>
      </w:r>
      <w:r>
        <w:rPr/>
        <w:t>по кварталам года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1320"/>
        <w:gridCol w:w="1320"/>
        <w:gridCol w:w="1320"/>
        <w:gridCol w:w="1320"/>
        <w:gridCol w:w="1080"/>
        <w:gridCol w:w="1120"/>
      </w:tblGrid>
      <w:tr>
        <w:trPr>
          <w:trHeight w:val="3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4год в вв </w:t>
            </w:r>
          </w:p>
        </w:tc>
      </w:tr>
      <w:tr>
        <w:trPr>
          <w:trHeight w:val="42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год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од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и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</w:t>
            </w:r>
          </w:p>
        </w:tc>
      </w:tr>
      <w:tr>
        <w:trPr>
          <w:trHeight w:val="42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году</w:t>
            </w:r>
          </w:p>
        </w:tc>
      </w:tr>
      <w:tr>
        <w:trPr>
          <w:trHeight w:val="44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%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%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,6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2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>
          <w:trHeight w:val="52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4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</w:tbl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озничный товарооборот ООО «Алекс» по товарным группам за 2002 – 2004г.г.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6"/>
        <w:gridCol w:w="17"/>
        <w:gridCol w:w="959"/>
        <w:gridCol w:w="20"/>
        <w:gridCol w:w="749"/>
        <w:gridCol w:w="1001"/>
        <w:gridCol w:w="229"/>
        <w:gridCol w:w="646"/>
        <w:gridCol w:w="25"/>
        <w:gridCol w:w="15"/>
        <w:gridCol w:w="980"/>
        <w:gridCol w:w="25"/>
        <w:gridCol w:w="944"/>
        <w:gridCol w:w="120"/>
        <w:gridCol w:w="845"/>
        <w:gridCol w:w="28"/>
        <w:gridCol w:w="27"/>
        <w:gridCol w:w="803"/>
      </w:tblGrid>
      <w:tr>
        <w:trPr>
          <w:trHeight w:val="485" w:hRule="exact"/>
          <w:cantSplit w:val="true"/>
        </w:trPr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групп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3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4г. в % к 2003г.</w:t>
            </w:r>
          </w:p>
        </w:tc>
      </w:tr>
      <w:tr>
        <w:trPr>
          <w:trHeight w:val="974" w:hRule="exact"/>
          <w:cantSplit w:val="true"/>
        </w:trPr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лн. руб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 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йствующих цена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</w:t>
              <w:softHyphen/>
              <w:t>мых ц ена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 м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х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ющих ценах</w:t>
            </w:r>
          </w:p>
        </w:tc>
      </w:tr>
      <w:tr>
        <w:trPr>
          <w:trHeight w:val="978" w:hRule="exact"/>
          <w:cantSplit w:val="true"/>
        </w:trPr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 ный вес ,%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 ный вес, %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х</w:t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2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48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Мясо и птица 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2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,0 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2 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20,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2 </w:t>
            </w:r>
          </w:p>
        </w:tc>
      </w:tr>
      <w:tr>
        <w:trPr>
          <w:trHeight w:val="316" w:hRule="exact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</w:t>
              <w:softHyphen/>
              <w:t>л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320" w:hRule="exact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сельдь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6</w:t>
            </w:r>
          </w:p>
        </w:tc>
      </w:tr>
      <w:tr>
        <w:trPr>
          <w:trHeight w:val="320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животное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.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787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е, сыр и молочные продукты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0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40" w:hRule="exac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320" w:hRule="exac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454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74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ка, крупа и макаронные издел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746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 и ликероводочные издел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678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, шампанское, коньяк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1112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продовольсгвенные товары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>
          <w:trHeight w:val="732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</w:t>
              <w:softHyphen/>
              <w:t>венные товары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417" w:hRule="exact"/>
          <w:cantSplit w:val="true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оваров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варооборот и товарные запасы облпотребсоюза в </w:t>
      </w:r>
      <w:r>
        <w:rPr>
          <w:sz w:val="28"/>
          <w:szCs w:val="28"/>
          <w:lang w:val="en-US"/>
        </w:rPr>
        <w:t>III</w:t>
      </w:r>
      <w:r>
        <w:rPr/>
        <w:t xml:space="preserve"> квартале.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551"/>
        <w:gridCol w:w="1701"/>
      </w:tblGrid>
      <w:tr>
        <w:trPr>
          <w:trHeight w:val="66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к а з а т е л 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ан розничного товарооборота 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орот комиссионных магаз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8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запасы в розничной сети на 1 июл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запасы сезонного хра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в пути, учтенные по бухгалтерскому баланс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идка на остаток товаров по балансу = 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рматив запасов текущего хранения 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: в сумм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асы товаров за </w:t>
      </w:r>
      <w:r>
        <w:rPr>
          <w:sz w:val="28"/>
          <w:szCs w:val="28"/>
          <w:lang w:val="en-US"/>
        </w:rPr>
        <w:t>I</w:t>
      </w:r>
      <w:r>
        <w:rPr/>
        <w:t xml:space="preserve"> квартал</w:t>
      </w:r>
    </w:p>
    <w:tbl>
      <w:tblPr>
        <w:tblW w:w="88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72"/>
        <w:gridCol w:w="1390"/>
        <w:gridCol w:w="1289"/>
        <w:gridCol w:w="1273"/>
      </w:tblGrid>
      <w:tr>
        <w:trPr>
          <w:trHeight w:val="5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к а з а т е л 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</w:tr>
      <w:tr>
        <w:trPr>
          <w:trHeight w:val="43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запасы (тыс. руб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ничной се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>
          <w:trHeight w:val="48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запасы (тыс. руб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товой баз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rmul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б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64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1:00Z</dcterms:created>
  <dc:creator>FROGGY</dc:creator>
  <dc:description/>
  <cp:keywords/>
  <dc:language>en-US</dc:language>
  <cp:lastModifiedBy>Mage</cp:lastModifiedBy>
  <dcterms:modified xsi:type="dcterms:W3CDTF">2011-10-04T04:31:00Z</dcterms:modified>
  <cp:revision>2</cp:revision>
  <dc:subject/>
  <dc:title/>
</cp:coreProperties>
</file>