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Задача</w:t>
        <w:tab/>
        <w:t>1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 данным таблицы определить наличие сезонности по месяцам, определив индексы сезонности и среднее квадратическое отклонение. Сделать выводы. Ряд динамики изобразить графическ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718"/>
        <w:gridCol w:w="852"/>
        <w:gridCol w:w="814"/>
        <w:gridCol w:w="722"/>
        <w:gridCol w:w="701"/>
        <w:gridCol w:w="852"/>
        <w:gridCol w:w="848"/>
        <w:gridCol w:w="688"/>
        <w:gridCol w:w="813"/>
        <w:gridCol w:w="719"/>
        <w:gridCol w:w="833"/>
        <w:gridCol w:w="686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.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фирмы, тыс. руб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зонные колебания изменяются путем вычисления индексов сезонности, представляющих отношение уровня показателя каждого месяца к среднемесячному уровню за год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реднемесячный обмен равен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245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найдем индексы сезонности для каждого месяц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ндекс сезонности определяется по формуле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индекс сезонности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ровень i-го месяца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редний уровень ря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расчета представлены в таблиц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900"/>
        <w:gridCol w:w="900"/>
        <w:gridCol w:w="900"/>
        <w:gridCol w:w="752"/>
        <w:gridCol w:w="1017"/>
        <w:gridCol w:w="900"/>
        <w:gridCol w:w="751"/>
        <w:gridCol w:w="869"/>
        <w:gridCol w:w="931"/>
        <w:gridCol w:w="868"/>
        <w:gridCol w:w="93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я-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г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яб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032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реднее квадратическое отклон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49035" cy="644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ые значения индексов показывают увеличение выручки фирмы в марте, апреле, сентябре, октябре, ноябре и декаб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6365" cy="2303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ча</w:t>
        <w:tab/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таблицы определи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индекс объема продукции (среднеарифметический индекс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ое изменение объема продук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укции в базисном периоде, тыс.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изменения объема продукции,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ндекс физического объема услуг может быть преобразован в средний арифметический индекс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62965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сюда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ним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произвед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формуле агрегатного индекса и получим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90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таком виде агрегатный индекс физического объема услуг есть средняя арифметическая из индивидуальных индексов, взвешенных по стоимости услуг базисного года 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й индекс проду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639"/>
        <w:gridCol w:w="1639"/>
        <w:gridCol w:w="1639"/>
        <w:gridCol w:w="1640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продукци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ый индекс,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q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ий арифметический индекс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017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767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бсолютное изменение объема продукции, для каждого вида,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уровень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лена ряда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уровень, предшествующий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лену ряда. Для этого определим, какой объем продукции, в тыс. руб. составляет темп изменения объема продукции, полученные значения занесем в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проду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изменения объема продукции,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укции, в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6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реднегодовой абсолютный прирост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4384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ча</w:t>
        <w:tab/>
        <w:t>3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показатели использования рабочего времени за год. Определить процент внутрисменных и целодневных потерь рабочего времени на предприят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Фактически отработанное время в человеко-часах – 605560 чел. час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Фактически отработанное время в человеко-днях – 77636 чел. дн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аздники и выходные – 30212 чел. дн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чередные отпуска – 8500 чел. дн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еявки на работу – 1580 чел. дн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ельность рабочей смены – 8 час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рабочих дней – 253 д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использования рабочего времени рассчитываются следующие показат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коэффициент использования рабочих дн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коэффициент использования рабочих часов в смен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чет произведем по следующим формул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пределим календарный фонд рабочего времени, он рассчитывается как сумма числа человеко-дней явок и неявок на работу или отработанных и неотработанных человеко-дн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369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равен произведению среднесписочной численности рабочих на количество календарных дней в году, 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реднее число дней, отработанных каждым работником рассчитаем следующим образом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де ФОВ – количество фактически отработанных человеко-дней, подставив числовые значения, получим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эффициент использования рабочих дней определяется по формуле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60065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абельный фонд рабочего времени определяется вычитанием из календарного фонда времени человеко-дней праздничных и выходн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 возможный фонд рабочего времени представляет собой максимальное количество времени, которое может быть отработано в соответствии с трудовым законодательством. Величина его равна календарному фонду за исключением числа человеко-дней ежегодных отпусков и человеко-дней праздничных и выходн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1765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коэффициенты использования фондов рабочего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149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625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006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максимально возможного фонда рабочего времени характеризует степень фактического использования того времени, которое максимально могли отработать рабочие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редняя фактическая продолжительность рабочего дня рассчитывается,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фактическая продолжительность рабочего д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ФОВ – количество фактически отработанных человеко-часов (чел.час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счет коэффициента использования рабочих часов в смен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9532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коэффициент использования рабочих часов в смен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становленная продолжительность рабочего дня. 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пределим максимально возможный фонд рабочего времени в человеко-часах, перемножив величину этого фонда в человеко-днях на среднюю установленную продолжительность рабочего д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йдем интегральный показатель (коэффициент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льный коэффициент характеризует степень использования рабочего времени как в течение рабочего дня, так и в продолжение рабочего года, т.е. с учетом внутрисменных и целодневных потерь рабочего времени и частичной компенсации их сверхурочными рабо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бщие потери рабочего времени составили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ксимально возможного фонда рабочего времени в человеко-час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ча</w:t>
        <w:tab/>
        <w:t>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перспективную численность населения на два последующих года с помощью аналитического выравнивания. Динамический ряд изобразить графически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146"/>
        <w:gridCol w:w="1116"/>
        <w:gridCol w:w="1108"/>
        <w:gridCol w:w="1324"/>
        <w:gridCol w:w="1073"/>
        <w:gridCol w:w="1141"/>
        <w:gridCol w:w="1196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т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верты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ы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о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дьмо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населения, тыс. чел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метода аналитического выравнивания состоит в замене эмпирического ряда динамики теоретическим рядом с плавно изменяющимися уровнями согласно уравнению прямой или кривой линии. На первом этапе выбирается выравнивающая функция, при этом производится всесторонний анализ характера закономерностей динамики данного явлен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качестве выравнивающей функции выбирается уравнение прямой линии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выровненные уровни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омера лет или других отрезков времен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ля определения параметров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спользуется система уравнений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508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анная система значительно упрощается, если до начала отчета взять середину ряда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истема уравнений приобретает вид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508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аким образом, параметры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числяются по следующим формулам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495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ерспективную численность населения в 6 году определим по формуле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цепные темпы рост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Цепные темпы роста определим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огда: </w:t>
      </w:r>
      <w:r>
        <w:rPr>
          <w:color w:val="000000"/>
          <w:sz w:val="28"/>
          <w:szCs w:val="28"/>
        </w:rPr>
        <w:drawing>
          <wp:inline distT="0" distB="0" distL="0" distR="0">
            <wp:extent cx="26670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тсюда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спользованием аналитического выравнивания определим перспективную численность населения в 7 году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>Таблица 5.8 Расчетная таблица</w:t>
      </w:r>
    </w:p>
    <w:tbl>
      <w:tblPr>
        <w:tblW w:w="6404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325"/>
        <w:gridCol w:w="1140"/>
        <w:gridCol w:w="1175"/>
        <w:gridCol w:w="1325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^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t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5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0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5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4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сюда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огда перспективная численность населения в 7 году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и динамический ряд будет иметь вид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40430" cy="2016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адача</w:t>
        <w:tab/>
        <w:t>5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занятых в составе экономически активного населения – 85 млн. чел., численность безработных – 15 млн. чел. Месяц спустя из 85 млн. чел., имевших работу были уволены и ищут работу 0,5 млн. чел., 1 млн. чел. из числа официально зарегистрированных безработных прекратили поиски работы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начальный уровень безработицы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численность занятых, количество безработных и уровень безработицы месяц спуст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ровень безработицы определим по формуле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численность безработных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численность экономически активного населен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дставив числовые значения, получим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есяц спустя из 85 млн. чел., имевших работу были уволены и ищут работу 0,5 млн. чел., 1 млн. чел. из числа официально зарегистрированных безработных прекратили поиски работы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огда: </w:t>
      </w:r>
      <w:r>
        <w:rPr>
          <w:color w:val="000000"/>
          <w:sz w:val="28"/>
          <w:szCs w:val="28"/>
        </w:rPr>
        <w:drawing>
          <wp:inline distT="0" distB="0" distL="0" distR="0">
            <wp:extent cx="20320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ровень безработицы месяц спустя, определим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660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png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9:00Z</dcterms:created>
  <dc:creator>Шевченко</dc:creator>
  <dc:description/>
  <cp:keywords/>
  <dc:language>en-US</dc:language>
  <cp:lastModifiedBy>Mage</cp:lastModifiedBy>
  <cp:lastPrinted>2006-11-05T18:05:00Z</cp:lastPrinted>
  <dcterms:modified xsi:type="dcterms:W3CDTF">2011-10-04T04:29:00Z</dcterms:modified>
  <cp:revision>2</cp:revision>
  <dc:subject/>
  <dc:title>Задача 1</dc:title>
</cp:coreProperties>
</file>