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РАСЧЕТ ЭКОНОМИЧЕСКОЙ ЭФФЕКТИВ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1 Расчет себестоимости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блица 1.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Данные для расчета себестоимост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933"/>
        <w:gridCol w:w="2179"/>
        <w:gridCol w:w="2180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амортизации компьюте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5430" cy="231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омпьюте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3520" cy="231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1 кВт электроэнерг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5430" cy="241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1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ощность компьюте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/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5430" cy="231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программис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5430" cy="257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отчислений на дополнительную заработную пл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7980" cy="241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рабочего времени в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3520" cy="241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машинного часа работы рассчитывается по формуле: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316990" cy="241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4320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оимость машинного часа работы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3060" cy="231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амортизация компьютера за 1 м/ч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225" cy="241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электроэнергии за 1 ч работы, грн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компьютера за 1 м/ч вычисляется по следующей формул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331595" cy="462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5110" cy="231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оимость компьютера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005" cy="231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 амортизации компью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" cy="241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онд рабочего времени в год, ч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амортизация компьютера за 1 м/ч равна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9110" cy="425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электроэнергии за 1 ч работы вычисляется по следующей формуле: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73455" cy="247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7810" cy="231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ощность компьютера, кВт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810" cy="247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1 кВт электроэнергии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0530" cy="247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теперь полученные значения, можно рассчитать стоимость 1 м/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2155" cy="247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аблица 1.2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Затраты времени на написание программы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777"/>
      </w:tblGrid>
      <w:tr>
        <w:trPr>
          <w:trHeight w:val="393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ind w:firstLine="709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аименование этапов рабо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ind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Время выполнения</w:t>
            </w:r>
          </w:p>
        </w:tc>
      </w:tr>
      <w:tr>
        <w:trPr>
          <w:trHeight w:val="393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граммного продукт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ind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40 часов</w:t>
            </w:r>
          </w:p>
        </w:tc>
      </w:tr>
      <w:tr>
        <w:trPr>
          <w:trHeight w:val="393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 и исправление ошибок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ind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8 часов</w:t>
            </w:r>
          </w:p>
        </w:tc>
      </w:tr>
      <w:tr>
        <w:trPr>
          <w:trHeight w:val="393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ытная эксплуатац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ind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4 часов</w:t>
            </w:r>
          </w:p>
        </w:tc>
      </w:tr>
      <w:tr>
        <w:trPr>
          <w:trHeight w:val="393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аботка программы по результатам эксплуатац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ind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ац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часов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час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:</w:t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659255" cy="257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0030" cy="25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арплата работника за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020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числения с зарплаты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" cy="2470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ремя написания программ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написания программы </w:t>
      </w:r>
      <w:r>
        <w:rPr>
          <w:color w:val="000000"/>
          <w:sz w:val="28"/>
          <w:szCs w:val="28"/>
        </w:rPr>
        <w:drawing>
          <wp:inline distT="0" distB="0" distL="0" distR="0">
            <wp:extent cx="205740" cy="2470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впадает с временем работы компьютер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программиста за час определяется по следующей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22960" cy="494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3540" cy="257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авка программиста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290" cy="2470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онд рабочего времени в месяц,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78560" cy="425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дополнительная определяется по следующей формуле: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137920" cy="452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7015" cy="257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аработная плата программиста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1630" cy="2470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 отчислений на дополнительную зарпл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6070" cy="425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плата общая вычис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090295" cy="2578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4960" cy="257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арплата общая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9720" cy="257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страх, фонд занятости и пенсионный фонд вычисляются по следующей формуле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534160" cy="2578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935" cy="247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тчисления на соцстрах (0,5% от </w:t>
      </w:r>
      <w:r>
        <w:rPr>
          <w:color w:val="000000"/>
          <w:sz w:val="28"/>
          <w:szCs w:val="28"/>
        </w:rPr>
        <w:drawing>
          <wp:inline distT="0" distB="0" distL="0" distR="0">
            <wp:extent cx="241935" cy="2470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240" cy="2578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числения в фонд занятости (0,5% от </w:t>
      </w:r>
      <w:r>
        <w:rPr>
          <w:color w:val="000000"/>
          <w:sz w:val="28"/>
          <w:szCs w:val="28"/>
        </w:rPr>
        <w:drawing>
          <wp:inline distT="0" distB="0" distL="0" distR="0">
            <wp:extent cx="241935" cy="247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2575" cy="257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числения в пенсионный фонд (2% от </w:t>
      </w:r>
      <w:r>
        <w:rPr>
          <w:color w:val="000000"/>
          <w:sz w:val="28"/>
          <w:szCs w:val="28"/>
        </w:rPr>
        <w:drawing>
          <wp:inline distT="0" distB="0" distL="0" distR="0">
            <wp:extent cx="241935" cy="2470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грн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25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:</w:t>
      </w:r>
      <w:r>
        <w:br w:type="page"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8880" cy="2578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грам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53515" cy="2578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1630" cy="247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оимость машинного часа работы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" cy="2470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ремя написания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290" cy="2578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на оплату труд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2400" cy="2578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2 Обоснование цены программного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Определение цены является одной из труднейших задач, стоящих перед любым предприятием. И именно цена предопределяет успехи предприятия – объемы продаж, доходы, получаемую прибыль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Установление определенной цены на программный продукт служит для последующей его продажи и получения прибыли. Очень важно назначить цену таким образом, чтобы она не оказалась слишком высокой или слишком низ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большинства программных средств предполагается продать значительное количество копий продукта. Данный программный продукт является узкоспециализированным, поскольку разрабатывается для нужд одной конкретной организации – “Херсонлес”. Деятельность данной организации имеет свою специфику и поэтому для нужд других организаций данный программный продукт неприменим. Следовательно, рассчитать цену можно только исходя из размера желаемой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желаемой прибыли составляет 30%. Отсюда следует, что цена разработанной программы будет следующ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80820" cy="4521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78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цена программы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0350" cy="2578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ебестоимость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0350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жидаемая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4675" cy="42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3 Расчет экономической эффективности от внедрения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Выполним расчет затрат на выполнение работы при использовании товара за определенный период времени, например, год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Рассчитывается стоимость часа работы компьютера или устройства (потребляемая электроэнергия, амортизация), время работы за год. Определяется перечень необходимых специалистов, их оклад, занятость этим видом работы за год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При работе с данным программным комплексом, предполагается, что n-разовый ввод экспериментальных данных займет около часа в течение дня. Таким образом, на ввод информации за год будет потрачено 365 часов. Кроме того, несколько часов в месяц потребуется для анализа полученных результатов. Следовательно, принимаем время работы за год равным 400. Все это время оператор будет занят за компьютером. В остальное время компьютер занят для других целей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блица 1.3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Исходные данные для расчета экономической эффективности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791"/>
        <w:gridCol w:w="1663"/>
        <w:gridCol w:w="163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2760" w:leader="none"/>
              </w:tabs>
              <w:spacing w:lineRule="auto" w:line="360" w:before="0" w:after="0"/>
              <w:ind w:hanging="48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машинного времени на обработку информ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1615" cy="2470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 w:before="0" w:after="0"/>
              <w:ind w:hanging="48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Затраты времени на обработку информации вручну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1615" cy="2578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 w:before="0" w:after="0"/>
              <w:ind w:hanging="48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оимость компьюте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1615" cy="2311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операто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0350" cy="2470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диспетче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1615" cy="2470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время работы компьютера за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0350" cy="2578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ind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компьютера за 1 м/ч вычис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378585" cy="484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98345" cy="4171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основную заработную плату оператора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26440" cy="462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2355" cy="425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 оператора вычисляется по следующей формуле:</w:t>
      </w:r>
      <w:r>
        <w:br w:type="page"/>
      </w:r>
    </w:p>
    <w:p>
      <w:pPr>
        <w:pStyle w:val="TextBodyIndent"/>
        <w:ind w:firstLine="709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51890" cy="438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67485" cy="425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часовая заработная плата оператора получается суммированием основной и дополнительной зарпл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4790" cy="257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страх, фонд занятости и пенсионный фонд вычисляются по формуле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78890" cy="452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9880" cy="2578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бщая заработная плата оператора,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% – процент отчислений в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25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машинного часа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9725" cy="2470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эффект от внедрения программного продукт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242" w:leader="none"/>
        </w:tabs>
        <w:ind w:firstLine="709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807720" cy="2311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1930" cy="2311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стоимость базового варианта обработки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" cy="2311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оимость обработки информации с использованием программног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ервого вариант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0" cy="520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3360" cy="2470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тавка диспетчера,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" cy="2578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времени на обработку информации вручную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" cy="2470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онд рабочего времени в месяц,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622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бработки информации с использованием программы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2395855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5905" cy="2470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авка оператора,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" cy="2470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онд рабочего времени в месяц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" cy="2470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времени на машинную обработку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5280" cy="2470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одного машинного часа,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905" cy="2578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программного продукта, грн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2930" cy="4622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эффект от внедрения данного программного продукт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67255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ок окупаемости капиталовло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009650" cy="4521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3360" cy="2311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оимость компьютера,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905" cy="2578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программного продукта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" cy="18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кономический эффект,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6090" cy="4521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экономическую эффективность от вложенных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71830" cy="4800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9650" cy="4521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Общая себестоимость разработанной системы составила 2112,321 грн. Экономия от внедрения данного продукта составит 8661,54 грн. в год. При установленной цене продукта в 2746,0173 грн. срок окупаемости составит около 0,7 лет. Таким образом, экономическая эффективность составляет 1,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39.wmf"/><Relationship Id="rId44" Type="http://schemas.openxmlformats.org/officeDocument/2006/relationships/image" Target="media/image41.wmf"/><Relationship Id="rId45" Type="http://schemas.openxmlformats.org/officeDocument/2006/relationships/image" Target="media/image39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3:00Z</dcterms:created>
  <dc:creator>.</dc:creator>
  <dc:description/>
  <cp:keywords/>
  <dc:language>en-US</dc:language>
  <cp:lastModifiedBy>Mage</cp:lastModifiedBy>
  <dcterms:modified xsi:type="dcterms:W3CDTF">2011-10-04T04:23:00Z</dcterms:modified>
  <cp:revision>2</cp:revision>
  <dc:subject/>
  <dc:title>9</dc:title>
</cp:coreProperties>
</file>