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  <w:lang w:val="ru-RU"/>
        </w:rPr>
        <w:t>Введ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Целью курсовой работы по дисциплине экономика отрасли является определение эффективности разрабатываемого продукта для автоматизации учёта поступления и реализации стройматериалов.</w:t>
      </w:r>
    </w:p>
    <w:p>
      <w:pPr>
        <w:pStyle w:val="Style24"/>
        <w:ind w:firstLine="709"/>
        <w:rPr/>
      </w:pPr>
      <w:r>
        <w:rPr>
          <w:color w:val="000000"/>
          <w:szCs w:val="28"/>
        </w:rPr>
        <w:t>В</w:t>
      </w:r>
      <w:r>
        <w:rPr>
          <w:color w:val="000000"/>
        </w:rPr>
        <w:t xml:space="preserve"> данной курсовой работе необходимо произвести расчёты по определению экономической целесообразности внедрения разрабатываемого программного продукта, рассчитать затраты, связанные с внедрением приложения, определить цену, по которой может быть реализован данный программный продукт. Так же необходимо охарактеризовать основные направления деятельности ОАО «НефАЗ» и проанализировать основные технико-экономические показатели.</w:t>
      </w:r>
    </w:p>
    <w:p>
      <w:pPr>
        <w:pStyle w:val="Style24"/>
        <w:ind w:firstLine="709"/>
        <w:rPr/>
      </w:pPr>
      <w:r>
        <w:rPr>
          <w:color w:val="000000"/>
        </w:rPr>
        <w:t xml:space="preserve">Основой исходных данных служит информация собранная, во время прохождения практики по профилю специальности на предприятии ОАО «НефАЗ», которая включает в себя: характеристику деятельности автозавода, технико-экономические показатели, </w:t>
      </w:r>
      <w:r>
        <w:rPr>
          <w:color w:val="000000"/>
          <w:szCs w:val="28"/>
        </w:rPr>
        <w:t>техническую документаци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урсовой работе должны быть реш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основание темы, указанной выше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изучение экономических категорий эффективности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color w:val="000000"/>
        </w:rPr>
        <w:t>рассмотрения основных показателей деятельности ОАО «НефАЗ»;</w:t>
      </w:r>
    </w:p>
    <w:p>
      <w:pPr>
        <w:pStyle w:val="Style24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произведения необходимых расчётов экономических показателей.</w:t>
      </w:r>
    </w:p>
    <w:p>
      <w:pPr>
        <w:pStyle w:val="Style24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>
          <w:color w:val="000000"/>
        </w:rPr>
        <w:t xml:space="preserve">Расчёты, произведённые в курсовой работе, покажут, стоит ли вводить в эксплуатацию программу </w:t>
      </w:r>
      <w:r>
        <w:rPr>
          <w:color w:val="000000"/>
          <w:szCs w:val="28"/>
        </w:rPr>
        <w:t>автоматизации учёта поступления и реализации стройматериалов. Если экономическая эффективность будет положительным значением, значит, есть смысл внедрения данного программного продукта. В случае если эффективность будет отрицательной, то с экономической точки зрения внедрение программного продукта не принесёт прибыль предприятию, и не окупятся расходы, связанные с его разработкой и внедрением в эксплуатацию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1. Организационная часть</w:t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b/>
          <w:color w:val="000000"/>
          <w:lang w:val="ru-RU"/>
        </w:rPr>
        <w:t>1.1 Краткая характеристика ОАО «НефАЗ»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ткрытое акционерное общество «Нефтекамский автозавод» учреждено в соответствии с Законодательством Российской Федерации и Республики Башкортостан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«Нефтекамский автозавод» является открытым акционерным обществом. Основные акционеры ОАО «НефАЗ» – государство в лице Госкомсобственности РБ (37%) акций) и ОАО «КАМАЗ», у которого 36% акций завода. Остальные акционеры – юридические и физические лица, пакет акций которых не превышает 2%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вод создан в эксплуатацию в октябре 1977 года. Он расположился в северо-восточной части города, имеет собственную железнодорожную ветку, которая проходит в 13 километрах от железнодорожной линии Казань-Екатеринбург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ерритория завода составляет 84 гектара, на котором расположены 3 производственных корпус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корпус автосамосвалов (106 тыс. к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, балансовая стоимость = 90519571 рубле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корпус вахтовых автомобилей и цистерн (75 тыс. 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, балансовая стоимость = 134821205 рубле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корпус автобусного производства (18 тыс. м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Основными видами деятельности ОАО «НефАЗ» являю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производство автомобилей на шасси КамА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производство вахтовых автобусов на шасси КамАЗ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производство полуприцепов-цистерн, прицепов-цистерн, автоцистерн емкостью от 7 до 35 м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изводство пассажирских автобус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color w:val="000000"/>
          <w:sz w:val="28"/>
          <w:lang w:val="ru-RU"/>
        </w:rPr>
        <w:t>производство автомобильных прицепов и полуприцепов грузоподъемностью от 7 до 20 тонн и выш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изводство сельскохозяйственной техн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оизводство различных товаров народного потреб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Кроме этого ОАО «НефАЗ»: оказывает услуги и выполняет работы в области бытового обслуживания, общественного питания и торговли; содействует развитию народных промыслов; проводит ярмарки, аукционы, конкурсы, выставки; осуществляет закупочную деятельность: оптовой, розничной, комиссионной и коммерческой торговли. Осуществляет ремонт сосудов работающих под высоким давлением, монтаж и пуско-наладку лифтов, ремонт, техническое обслуживание и техническое освидетельствование грузовых и пассажирских лифтов, монтаж пуско-наладку и техническое освидетельствование кранов, ремонт металлоконструкций грузоподъемных кранов, монтаж и пуско-наладку технологического оборудования машиностроительных предприятий, изготовление запасных частей и деталей к оборудованию машиностроительных заводов и сельхозпредприятий. Производит капитальный ремонт, продажу и покупку черного и цветного литья, черного и цветного металлолома, ремонт гидро-пневмо-смазочный аппаратуры к оборудованию, серийное и несерийное повторяющееся изготовление съемных грузозахватных приспособлений и тары, ремонт, градуировка и обслуживание контрольно-кассовых аппаратов. Так же предприятие осуществляет медицинское, аптечное и сервисное обслуживание, оказывает маркетинговые товарообменные и посреднические услуги, в том числе в сфере внешнеэкономической деятельности, осуществляет деятельность на рынке ценных бумаг, экспортно-импортные операции по закрепленной номенклатуре товаров и услуг. Занимается производством изделий станкостроения, проектированием, строительством, реконструкцией, техническим перевооружением, капитальным ремонтом объектов промышленного и гражданского назначения, проводит работы по неразрушающему методу контроля объектов, подведомственных Госгортехнадзору РФ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Технология изготовления автомобильной техники включает в себя следующие производ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готовительно-прессов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борочно-сварочн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красочн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еханическ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ермогальваническо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узнечно-литейно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сновной целью деятельности Общества является получение прибыли и удовлетворение общественных потребностей в товарах и услугах, производимых общество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Уставной капитал ОАО «НефАЗ» состоит из номинальной стоимости акций Общества, приобретенных акционерами, и составляет 5907571 рубле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Во главе ОАО «НефАЗ» стоит Совет директоров из 7 человек. В его составе 3 представителя Республики Башкортостан и города Нефтекамск, 3 представителя ОАО «КамАЗ» и генеральный директор ОАО «НефАЗ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сновные акционеры ОАО «НефАЗ» – государство в лице Госкомсобственности РБ (37% акций) и ОАО «КамАЗ», у которого 36% акций завода. Остальные акционеры – юридические и физические лица, пакеты акций которых не превышает 2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Устав разработан в соответствии с Гражданским кодексом Российской Федерации, Федеральным законом «Об акционерных обществах» от 26.12.95 г. №208</w:t>
        <w:noBreakHyphen/>
        <w:t>Ф3 в редакции Федерального закона «О внесении изменений и дополнений в Федеральный закон «Об акционерных обществах»» от 07.08.01 г. №120</w:t>
        <w:noBreakHyphen/>
        <w:t>Ф3. Новая редакция устава учреждена Решением общего собрания акционеров ОАО «НефАЗ» протокол №10 от 21.06.2002 г., зарегистрирована Постановлением Главы администрации г. Нефтекамск №1319 от 26.06.2002 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бщество является правопреемником Нефтекамского завода автосамосвал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совершать сделки, приобретать и осуществлять имущественные и личные неимущественные права, нести обязанность, быть истцом и ответчиком в суде и арбитражном суд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бщество имеет круглую печать со своим полным фирменным наименованием и указанием своего места нахождения, штампы и бланки со своим наименованием, и иные реквизиты, необходимые для деятельности Общества. Общество может иметь зарегистрированный в установленном порядке товарный знак и иные средства визуальной идентифика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бщество вправе в установленном порядке открывать расчетный, валютный и иные, необходимые для осуществления уставной деятельности, счета в банковских учреждениях на территории Российской Федерации и за ее пределами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рок деятельности Общества неограничен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Общество несет ответственность по своим обязательствам всем принадлежащим ему имуществом. Общество не отвечает по обязательствам своих акционер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Государство и его органы не несут ответственность по обязательствам Общества, равно как и Общество не отвечает по обязательствам государства и его органов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Совет директоров в составе 10 человек осуществляет руководство деятельностью Общества с определением приоритетных направлений деятельности Общества.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b/>
          <w:color w:val="000000"/>
          <w:lang w:val="ru-RU"/>
        </w:rPr>
        <w:t>1.2 Анализ технико-экономических показателей деятельности предприят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условиях рыночной экономики финансовая отчётность хозяйствующих объектов становится основным средством коммуникации и важнейшим элементом информационного пространства финансового анализ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данным отчётности можно рассчитать целый ряд аналитических показателей, однако, все они будут бесполезны, если их ни с чем не сравнивать в динамик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Для курсовой работы были взяты основные показатели хозяйственной деятельности ОАО «НефАЗ» за 2008–2009 г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 основным показателям хозяйственной деятельности предприятия относят: чистую прибыль, показатели рентабельности, численность, фонд заработной платы, производительность труда и т.п. Эти показатели приведены в таблице 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Таблица 1 – Основные экономические показатели ОАО «</w:t>
      </w:r>
      <w:r>
        <w:rPr/>
        <w:t>НефАЗ»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116"/>
        <w:gridCol w:w="889"/>
        <w:gridCol w:w="889"/>
        <w:gridCol w:w="1178"/>
      </w:tblGrid>
      <w:tr>
        <w:trPr>
          <w:trHeight w:val="390" w:hRule="atLeast"/>
          <w:cantSplit w:val="true"/>
        </w:trPr>
        <w:tc>
          <w:tcPr>
            <w:tcW w:w="5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2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тчетный период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05 г.к 2003 г., %</w:t>
            </w:r>
          </w:p>
        </w:tc>
      </w:tr>
      <w:tr>
        <w:trPr>
          <w:trHeight w:val="450" w:hRule="atLeast"/>
          <w:cantSplit w:val="true"/>
        </w:trPr>
        <w:tc>
          <w:tcPr>
            <w:tcW w:w="5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3 г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4 г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05 г.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м производства товарной продукции, тыс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118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251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7552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8,09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ъем реализации продукции, т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6084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2971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5645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4,93</w:t>
            </w:r>
          </w:p>
        </w:tc>
      </w:tr>
      <w:tr>
        <w:trPr>
          <w:trHeight w:val="31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реднесписочная численность работников, чел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8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4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9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,86</w:t>
            </w:r>
          </w:p>
        </w:tc>
      </w:tr>
      <w:tr>
        <w:trPr>
          <w:trHeight w:val="31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реднемесячная зарплата,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8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3,95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Среднегодовая стоимость основных фондов, тыс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73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551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3458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1,02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ы, тыс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27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3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5,67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атериальные затраты, тыс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713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2392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9132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2,19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оотдач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17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29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2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5,01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изводительность труд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20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539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133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,52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Чистая прибыль, т. руб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2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4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6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,62</w:t>
            </w:r>
          </w:p>
        </w:tc>
      </w:tr>
      <w:tr>
        <w:trPr>
          <w:trHeight w:val="25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нтабельность, 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>
          <w:color w:val="000000"/>
          <w:sz w:val="28"/>
          <w:lang w:val="ru-RU"/>
        </w:rPr>
        <w:t>Как видно из таблицы 1, объем выпущенной продукции в 2005 году по сравнению с 2003 годом вырос на 48% (3275528/2211834*100–100), а объем реализации на 44% (3256457/2260846*100–100). При этом среднесписочная численность персонала в 2005 году по сравнению с 2003 годом выросла на 21%, а среднемесячная зарплата на 55%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В 2005 году по сравнению с 2004 г. материалоемкость товарной продукции увеличилась на 0,69%, при этом темпы увеличения материальных затрат были выше, чем темпы увеличения объема выпускаемой продук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Стоимость основных средств предприятия увеличилась на 279399 тыс. руб. или на 24,19%. В том числе стоимость машин и оборудования возросла на 14104 тыс. руб. или на 4,42%. Фондоотдача сократилась на 0,013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Прирост объема выпуска продукции на 23,49% обусловлен ростом производительности труда на 6,40%. Опережающий рост объема продукции по сравнению со средней заработной платы (13,47%) означает уменьшение удельных затрат на оплату труда на единицу объема продукции и наличие относительной экономии расходов по заработной плат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По данным бухгалтерского учёта проведена предварительная оценка показателей деятельности ОАО «НефАЗ». Результаты представлены так же таблице 1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бсолютное отклонение рассчитывалось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∆ </w:t>
      </w:r>
      <w:r>
        <w:rPr>
          <w:color w:val="000000"/>
          <w:sz w:val="28"/>
          <w:szCs w:val="28"/>
          <w:lang w:val="ru-RU"/>
        </w:rPr>
        <w:t>= Отчётный период – Предыдущий период</w:t>
        <w:tab/>
        <w:tab/>
        <w:tab/>
        <w:tab/>
        <w:t>(1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Большое значение на результаты хозяйственной деятельности оказывает ассортимент, структура товарной продукции организации и уровень её специализации.</w:t>
      </w:r>
    </w:p>
    <w:p>
      <w:pPr>
        <w:pStyle w:val="Heading1"/>
        <w:keepNext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Экономическая часть</w:t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1 Исходные данные для определения эффективности создания и внедрения программного продукт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граммный продукт «Учёта поступления и реализации стройматериалов» необходим для автоматизации работы инженера материально-технического отдела предприятия. При внедрении такого программного продукта в эксплуатацию, он упростит работу инженера, что способствует повышению его работоспособ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жде чем определить экономическую эффективность внедрения программного продукта, необходимо рассчитать затраты на его разработку и внедрение в таблице 2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487"/>
        <w:gridCol w:w="1252"/>
      </w:tblGrid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Единица измер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начение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имость электронно-вычислительных машин и всех периферий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системный блок – 12550 руб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клавиатура – 400 руб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мышь – 250 руб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принтер – 5930 руб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  <w:tab w:val="left" w:pos="1134" w:leader="none"/>
              </w:tabs>
              <w:spacing w:lineRule="auto" w:line="360"/>
              <w:ind w:left="0"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монитор – 5450 руб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б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580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. Страховые взносы во внебюджетные фонд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6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3. Стоимость электроэнергии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б./квт. 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1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4. Количество рабочих дней в году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ень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5</w:t>
            </w:r>
          </w:p>
        </w:tc>
      </w:tr>
      <w:tr>
        <w:trPr>
          <w:trHeight w:val="343" w:hRule="atLeast"/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5. Длительность рабочего дня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Час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6. Районный коэффициент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7. Паспортная мощность ПЭВМ и всех периферийных устройств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вт. ч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8. Оклад инженера-разработчика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б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550</w:t>
            </w:r>
          </w:p>
        </w:tc>
      </w:tr>
      <w:tr>
        <w:trPr>
          <w:trHeight w:val="473" w:hRule="atLeast"/>
          <w:cantSplit w:val="true"/>
        </w:trPr>
        <w:tc>
          <w:tcPr>
            <w:tcW w:w="8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Продолжение таблицы 2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9. Оклад работника, труд которого автоматизируетс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уб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150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0. Количество ПЭВМ, обслуживаемых одним техником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шт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1. Накладные расходы, связанные с созданием ИУС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2. Расходы на транспортировку и установку оборудования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07" w:leader="none"/>
              </w:tabs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3. Затраты на материалы (магнитные носители, расходные материалы)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,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4. Расходы на текущий ремонт оборудования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5. Прочие расходы.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6. Норма рентабельност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7. Норма амортиза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,5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8. Срок полезного использ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г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</w:tr>
      <w:tr>
        <w:trPr>
          <w:cantSplit w:val="true"/>
        </w:trPr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19. Срок эксплуатац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г.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асчёта экономической эффективности необходимо внести данные в таблицу 3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955"/>
        <w:gridCol w:w="3149"/>
      </w:tblGrid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аименование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начение по базовому варианту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Значение по внедряемом у варианту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Нормативный коэффициент капитальный вложений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33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ремя на решение одной задачи, час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75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55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реднее количество пользователей (функции)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40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840</w:t>
            </w:r>
          </w:p>
        </w:tc>
      </w:tr>
    </w:tbl>
    <w:p>
      <w:pPr>
        <w:pStyle w:val="Heading2"/>
        <w:keepNext w:val="fals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2 Расчёт стоимости 1 часа работы ПЭВМ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нахождения стоимости 1 часа работы ПЭВМ (стоимость машино-часа) рассчитыва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маш.ч=Зоборуд / Фд., (2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Зоборуд –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ru-RU"/>
        </w:rPr>
        <w:t>суммарные затраты, связанные с содержанием и эксплуатацией ПЭВМ за год, руб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маш.ч=</w:t>
      </w:r>
      <w:r>
        <w:rPr>
          <w:bCs/>
          <w:color w:val="000000"/>
          <w:sz w:val="28"/>
          <w:szCs w:val="28"/>
          <w:lang w:val="ru-RU"/>
        </w:rPr>
        <w:t>23925,64</w:t>
      </w:r>
      <w:r>
        <w:rPr>
          <w:color w:val="000000"/>
          <w:sz w:val="28"/>
          <w:szCs w:val="28"/>
          <w:lang w:val="ru-RU"/>
        </w:rPr>
        <w:t>/</w:t>
      </w:r>
      <w:r>
        <w:rPr>
          <w:bCs/>
          <w:color w:val="000000"/>
          <w:sz w:val="28"/>
          <w:szCs w:val="28"/>
          <w:lang w:val="ru-RU"/>
        </w:rPr>
        <w:t>1756,80=13,62 (руб.)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оборуд=Зматер+А+Зрем+Зэл/эн+Зобслуж+Зпроч., (3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Зматер – затраты на материалы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А – амортизационные отчисления вычислительной техники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рем – расходы на текущий ремонт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эл/эн – расходы на электроэнергию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обслуж – расходы на обслуживание ПЭВМ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проч – прочие расходы,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оборуд=626,79+3133,95+</w:t>
      </w:r>
      <w:r>
        <w:rPr>
          <w:bCs/>
          <w:color w:val="000000"/>
          <w:sz w:val="28"/>
          <w:szCs w:val="28"/>
          <w:lang w:val="ru-RU" w:eastAsia="ru-RU"/>
        </w:rPr>
        <w:t>1253,58+</w:t>
      </w:r>
      <w:r>
        <w:rPr>
          <w:bCs/>
          <w:color w:val="000000"/>
          <w:sz w:val="28"/>
          <w:szCs w:val="28"/>
          <w:lang w:val="ru-RU"/>
        </w:rPr>
        <w:t>11067,84+7592,76+250,72=23925,64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атраты на материалы (магнитные носители, расходные материалы) определяются в процентах (п) от балансовой стоимости оборудовани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матер=Сбаланс*п., (4)</w:t>
      </w:r>
    </w:p>
    <w:p>
      <w:pPr>
        <w:pStyle w:val="Normal"/>
        <w:shd w:fill="FFFFFF" w:val="clear"/>
        <w:tabs>
          <w:tab w:val="clear" w:pos="709"/>
          <w:tab w:val="left" w:pos="872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72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Сбаланс – стоимость ПЭВМ, вспомогательного оборудования с учетом расходов на транспортировку и установку (2% от стоимости оборудования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матер=25071,6*2,5/100= 626,79 (руб.)</w:t>
      </w:r>
    </w:p>
    <w:p>
      <w:pPr>
        <w:pStyle w:val="Style24"/>
        <w:ind w:firstLine="709"/>
        <w:rPr/>
      </w:pPr>
      <w:r>
        <w:rPr>
          <w:bCs/>
          <w:color w:val="000000"/>
        </w:rPr>
        <w:t>Амортизационное отчисление – это денежная оценка износа, как физического и морального, включается в себестоимость продукции. В условиях рынка величина амортизационное отчисление оказывает существенное влияние на экономику предприятия то есть слишком высокая доля отчислений увеличивает издержки предприятия, а следовательно снижает конкурентоспособность и уменьшает размер прибыли.</w:t>
      </w:r>
    </w:p>
    <w:p>
      <w:pPr>
        <w:pStyle w:val="Style24"/>
        <w:ind w:firstLine="709"/>
        <w:rPr>
          <w:bCs/>
          <w:color w:val="000000"/>
        </w:rPr>
      </w:pPr>
      <w:r>
        <w:rPr>
          <w:bCs/>
          <w:color w:val="000000"/>
        </w:rPr>
        <w:t>Амортизацию начисляют двумя основными методами:</w:t>
      </w:r>
    </w:p>
    <w:p>
      <w:pPr>
        <w:pStyle w:val="Style24"/>
        <w:numPr>
          <w:ilvl w:val="1"/>
          <w:numId w:val="9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bCs/>
          <w:color w:val="000000"/>
        </w:rPr>
        <w:t>линейный – равномерное начисление амортизации в течение СПИ;</w:t>
      </w:r>
    </w:p>
    <w:p>
      <w:pPr>
        <w:pStyle w:val="Style24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bCs/>
          <w:color w:val="000000"/>
        </w:rPr>
        <w:t xml:space="preserve">нелинейный – ежемесячное снижение амортизационных </w:t>
      </w:r>
      <w:r>
        <w:rPr>
          <w:color w:val="000000"/>
        </w:rPr>
        <w:t>отчислений и месячная сумма амортизации зависит от остаточной стоимости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 как для внедряемой программы решил использовать новое оборудование, то для вычисление амортизационных отчислений следует воспользоваться формулой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=Сбаланс*На/100 (5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На – норма амортизации оборудования, %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А=25071,6*12,5/100=3133,95 (руб.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Расходы на текущий ремонт оборудования составляют 5% от балансовой стоимости оборудования и рассчитываю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Зрем=Сбаланс*0,05.</w:t>
        <w:tab/>
        <w:tab/>
        <w:tab/>
        <w:tab/>
        <w:tab/>
        <w:t>(6)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  <w:t>Зрем=25071,6*0,05=1253,58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Расчет расходов на электроэнергию производи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/>
        </w:rPr>
        <w:t>3 эл/нэ=Фд*</w:t>
      </w:r>
      <w:r>
        <w:rPr>
          <w:bCs/>
          <w:color w:val="000000"/>
          <w:sz w:val="28"/>
          <w:szCs w:val="28"/>
        </w:rPr>
        <w:t>M</w:t>
      </w:r>
      <w:r>
        <w:rPr>
          <w:bCs/>
          <w:color w:val="000000"/>
          <w:sz w:val="28"/>
          <w:szCs w:val="28"/>
          <w:lang w:val="ru-RU"/>
        </w:rPr>
        <w:t>*</w:t>
      </w:r>
      <w:r>
        <w:rPr>
          <w:bCs/>
          <w:color w:val="000000"/>
          <w:sz w:val="28"/>
          <w:szCs w:val="28"/>
        </w:rPr>
        <w:t>C</w:t>
      </w:r>
      <w:r>
        <w:rPr>
          <w:bCs/>
          <w:color w:val="000000"/>
          <w:sz w:val="28"/>
          <w:szCs w:val="28"/>
          <w:lang w:val="ru-RU"/>
        </w:rPr>
        <w:t>эл/эн.,</w:t>
      </w:r>
      <w:r>
        <w:rPr>
          <w:bCs/>
          <w:color w:val="000000"/>
          <w:sz w:val="28"/>
          <w:szCs w:val="28"/>
          <w:lang w:val="ru-RU" w:eastAsia="ru-RU"/>
        </w:rPr>
        <w:t xml:space="preserve"> </w:t>
        <w:tab/>
        <w:tab/>
        <w:tab/>
        <w:tab/>
        <w:tab/>
        <w:t>(7)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0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00" w:leader="none"/>
        </w:tabs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где </w:t>
      </w:r>
      <w:r>
        <w:rPr>
          <w:color w:val="000000"/>
          <w:sz w:val="28"/>
          <w:szCs w:val="28"/>
          <w:lang w:val="ru-RU"/>
        </w:rPr>
        <w:t>Зэл/эн – расходы на электроэнергию,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Фд – годовой действительный фонд рабочего времени машины, час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М – паспортная мощность оборудования, кВтч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Сэл/эн – стоимость одного киловатт-часа электроэнергии, руб./кВт. Ч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/>
        </w:rPr>
        <w:t>Фд=((365</w:t>
        <w:noBreakHyphen/>
        <w:t>Дв-Дп)*8</w:t>
        <w:noBreakHyphen/>
        <w:t xml:space="preserve">Дпп*1)*Кпот., </w:t>
        <w:tab/>
        <w:tab/>
        <w:tab/>
        <w:t>(8)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 w:eastAsia="ru-RU"/>
        </w:rPr>
      </w:pPr>
      <w:r>
        <w:rPr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ru-RU" w:eastAsia="ru-RU"/>
        </w:rPr>
        <w:t xml:space="preserve">где </w:t>
      </w:r>
      <w:r>
        <w:rPr>
          <w:color w:val="000000"/>
          <w:sz w:val="28"/>
          <w:szCs w:val="28"/>
          <w:lang w:val="ru-RU"/>
        </w:rPr>
        <w:t>Дв = 104 – количество выходных дней (при пятидневной рабочей неделе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Дп = 16 – количество праздничных дней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Дпп = 8 – количество предпраздничных дней (рабочий день короче 1 час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пот – коэффициент потерь времени. Принять Кп=0,9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Фд=((365–104–16)*8–8*1)*0,9=1756,80 (час)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 эл/нэ=1756,80*3*2,1=11067,84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Расходы на обслуживание ПЭВМ состоят из заработной платы обслуживающего персонала (техника) с уральским коэффициентом и внебюджетных налогов в расчете на одну обслуживаемую ПЭВМ и определяются по формуле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ru-RU"/>
        </w:rPr>
        <w:t>Зобслуж=</w:t>
      </w:r>
      <w:r>
        <w:rPr>
          <w:bCs/>
          <w:color w:val="000000"/>
          <w:sz w:val="28"/>
          <w:szCs w:val="28"/>
        </w:rPr>
        <w:t>O</w:t>
      </w:r>
      <w:r>
        <w:rPr>
          <w:bCs/>
          <w:color w:val="000000"/>
          <w:sz w:val="28"/>
          <w:szCs w:val="28"/>
          <w:lang w:val="ru-RU"/>
        </w:rPr>
        <w:t>*12м</w:t>
      </w:r>
      <w:r>
        <w:rPr>
          <w:bCs/>
          <w:color w:val="000000"/>
          <w:sz w:val="28"/>
          <w:szCs w:val="28"/>
        </w:rPr>
        <w:t>ec</w:t>
      </w:r>
      <w:r>
        <w:rPr>
          <w:bCs/>
          <w:color w:val="000000"/>
          <w:sz w:val="28"/>
          <w:szCs w:val="28"/>
          <w:lang w:val="ru-RU"/>
        </w:rPr>
        <w:t>*(1+</w:t>
      </w:r>
      <w:r>
        <w:rPr>
          <w:bCs/>
          <w:color w:val="000000"/>
          <w:sz w:val="28"/>
          <w:szCs w:val="28"/>
        </w:rPr>
        <w:t>Kp</w:t>
      </w:r>
      <w:r>
        <w:rPr>
          <w:bCs/>
          <w:color w:val="000000"/>
          <w:sz w:val="28"/>
          <w:szCs w:val="28"/>
          <w:lang w:val="ru-RU"/>
        </w:rPr>
        <w:t>/100)*(1+Котч/100)/</w:t>
      </w:r>
      <w:r>
        <w:rPr>
          <w:bCs/>
          <w:color w:val="000000"/>
          <w:sz w:val="28"/>
          <w:szCs w:val="28"/>
        </w:rPr>
        <w:t>Qw</w:t>
      </w:r>
      <w:r>
        <w:rPr>
          <w:bCs/>
          <w:color w:val="000000"/>
          <w:sz w:val="28"/>
          <w:szCs w:val="28"/>
          <w:lang w:val="ru-RU"/>
        </w:rPr>
        <w:t>,</w:t>
        <w:tab/>
        <w:t xml:space="preserve"> </w:t>
      </w:r>
      <w:r>
        <w:rPr>
          <w:color w:val="000000"/>
          <w:sz w:val="28"/>
          <w:szCs w:val="28"/>
          <w:lang w:val="ru-RU"/>
        </w:rPr>
        <w:t>(9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О – оклад техника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р – районный коэффициент, %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отч – процент отчислений от заработной платы на соц. нужды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Qw</w:t>
      </w:r>
      <w:r>
        <w:rPr>
          <w:color w:val="000000"/>
          <w:sz w:val="28"/>
          <w:szCs w:val="28"/>
          <w:lang w:val="ru-RU"/>
        </w:rPr>
        <w:t xml:space="preserve"> – количество обслуживаемых компьютеров одним техником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обслуж=6550*12*(1+15/100)*(1+26/100)/15=7592,76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Прочие расходы составляют 1% от балансовой </w:t>
      </w:r>
      <w:r>
        <w:rPr>
          <w:bCs/>
          <w:color w:val="000000"/>
          <w:sz w:val="28"/>
          <w:szCs w:val="28"/>
          <w:lang w:val="ru-RU"/>
        </w:rPr>
        <w:t xml:space="preserve">стоимости </w:t>
      </w:r>
      <w:r>
        <w:rPr>
          <w:color w:val="000000"/>
          <w:sz w:val="28"/>
          <w:szCs w:val="28"/>
          <w:lang w:val="ru-RU"/>
        </w:rPr>
        <w:t>оборудования и рассчитываю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Зпроч=Сбаланс*0,01. </w:t>
        <w:tab/>
        <w:tab/>
        <w:tab/>
        <w:tab/>
        <w:t xml:space="preserve"> (10)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проч=25071,6*0,01=250,72 (руб.)</w:t>
      </w:r>
    </w:p>
    <w:p>
      <w:pPr>
        <w:pStyle w:val="Heading2"/>
        <w:keepNext w:val="false"/>
        <w:spacing w:lineRule="auto" w:line="360"/>
        <w:ind w:firstLine="709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3 Расчёт затрат на содержание и эксплуатацию системы по внедряемому варианту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расчёта текущих затрат по внедряемому варианту используем формул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2=З2+Т2*Смаш.ч., </w:t>
        <w:tab/>
        <w:tab/>
        <w:tab/>
        <w:tab/>
        <w:t>(11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С2 – текущие затраты по внедряемому варианту,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32 – затраты на решение одной задачи (операции) после внедрения ИУС,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Т2 – время использования ПЭВМ в процессе решения задачи после внедрения, час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Смаш. час – стоимость машино-часа, руб./ч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2=240160,88 +4312,00*</w:t>
      </w:r>
      <w:r>
        <w:rPr>
          <w:bCs/>
          <w:color w:val="000000"/>
          <w:sz w:val="28"/>
          <w:szCs w:val="28"/>
          <w:lang w:val="ru-RU"/>
        </w:rPr>
        <w:t>13,62</w:t>
      </w:r>
      <w:r>
        <w:rPr>
          <w:color w:val="000000"/>
          <w:sz w:val="28"/>
          <w:szCs w:val="28"/>
          <w:lang w:val="ru-RU"/>
        </w:rPr>
        <w:t>=298885,46 (руб./час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2=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,</w:t>
        <w:tab/>
        <w:tab/>
        <w:tab/>
        <w:tab/>
        <w:tab/>
        <w:t>(12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Т – трудоемкость решения одной задачи (операции) на ПЭВМ, час.,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среднее число таких задач (операций), выполняемых в течение год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=32*245=7840 задач в год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Трудоемкость решения одной задачи (операции) на ПЭВМ указана в таблице 3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>Т2=0,55*7840=4312,00 (час)</w:t>
      </w:r>
    </w:p>
    <w:p>
      <w:pPr>
        <w:pStyle w:val="Normal"/>
        <w:shd w:fill="FFFFFF" w:val="clear"/>
        <w:tabs>
          <w:tab w:val="clear" w:pos="709"/>
          <w:tab w:val="left" w:pos="8842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атраты на решение одной задачи (операции) после внедрения ИУС определяются по формуле:</w:t>
      </w:r>
    </w:p>
    <w:p>
      <w:pPr>
        <w:pStyle w:val="Normal"/>
        <w:shd w:fill="FFFFFF" w:val="clear"/>
        <w:tabs>
          <w:tab w:val="clear" w:pos="709"/>
          <w:tab w:val="left" w:pos="884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84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2=</w:t>
      </w:r>
      <w:r>
        <w:rPr>
          <w:bCs/>
          <w:color w:val="000000"/>
          <w:sz w:val="28"/>
          <w:szCs w:val="28"/>
          <w:lang w:val="ru-RU"/>
        </w:rPr>
        <w:t>Стч*(1+Кр/100)*Т2*(1+Котч/100), (13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Стч – часовая тарифная ставка оператора ПЭВМ, ч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ч=6150:40:4=38,44 (руб.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2=38,44*(1+15/100)*4312,00*(1+26/100)=240160,88 (руб.)</w:t>
      </w:r>
    </w:p>
    <w:p>
      <w:pPr>
        <w:pStyle w:val="Heading2"/>
        <w:keepNext w:val="false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4 Расчёт текущих затрат по базовому варианту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Так как до внедрения программного продукта все операции выполнялись вручную, то затраты, связанные с выполнением задачи до внедрения информационно-управляющей системы, рассчитываю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1=З1, </w:t>
        <w:tab/>
        <w:tab/>
        <w:tab/>
        <w:t>(14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31 – затраты на выполнение задачи до внедрения ИУС, руб.;</w:t>
      </w:r>
    </w:p>
    <w:p>
      <w:pPr>
        <w:pStyle w:val="Normal"/>
        <w:shd w:fill="FFFFFF" w:val="clear"/>
        <w:tabs>
          <w:tab w:val="clear" w:pos="709"/>
          <w:tab w:val="left" w:pos="500" w:leader="none"/>
          <w:tab w:val="left" w:pos="60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1 – время использования ПЭВМ в процессе решения задачи до внедрения программы, час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Смаш. час – стоимость машино-часа, руб./час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1=407571,09 (руб./час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ремя использования ПЭВМ в процессе решения задачи до внедрения программы,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630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  <w:lang w:val="ru-RU"/>
        </w:rPr>
        <w:t>1=Т*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ru-RU"/>
        </w:rPr>
        <w:t xml:space="preserve">, </w:t>
        <w:tab/>
        <w:t>(15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Т-время, необходимое на решение одной задачи (операции) на ПВЭМ час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noBreakHyphen/>
        <w:t>среднее число решаемых задач (операций) в год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Время, необходимое на решение одной задачи (операции) на ПВЭМ указано в таблице 3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=32*245=7840 задач в год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1=0,75*7840=5880,00 (час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траты на решение задачи (операции) до внедрения программы рассчитываются по формуле:</w:t>
      </w:r>
    </w:p>
    <w:p>
      <w:pPr>
        <w:pStyle w:val="Normal"/>
        <w:shd w:fill="FFFFFF" w:val="clear"/>
        <w:tabs>
          <w:tab w:val="clear" w:pos="709"/>
          <w:tab w:val="left" w:pos="8736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736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31=Стч*((1+Кр)/100)*Т1*((1+Котч)/100), </w:t>
        <w:tab/>
        <w:t>(16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Стч – среднечасовая заработная плата, руб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31=38,44*(1+15/100)*</w:t>
      </w:r>
      <w:r>
        <w:rPr>
          <w:color w:val="000000"/>
          <w:sz w:val="28"/>
          <w:szCs w:val="28"/>
          <w:lang w:val="ru-RU"/>
        </w:rPr>
        <w:t>5880,00*(1+26/100)=327492,11 (руб.)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5 Определение капитальных затрат на создание программы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производственные затраты определяются по формуле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п=ФОТ+Отч+Накл+Зпэвм.,</w:t>
        <w:tab/>
        <w:tab/>
        <w:tab/>
        <w:t>(17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ФОТ – фонд оплаты труда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Отч – отчисления во внебюджетные фонды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Накл – накладные расходы, связанные с созданием ИУС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Зпэвм – затраты, связанные с эксплуатацией ИУС, руб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п=21091,00+5483,66+7381,85+4358,04=38314,55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Размер фонда оплаты труда разработчика рассчитывае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=</w:t>
      </w:r>
      <w:r>
        <w:rPr>
          <w:bCs/>
          <w:color w:val="000000"/>
          <w:sz w:val="28"/>
          <w:szCs w:val="28"/>
          <w:lang w:val="ru-RU"/>
        </w:rPr>
        <w:t>ЗПпрям*(1+Кр/100),</w:t>
        <w:tab/>
        <w:tab/>
        <w:tab/>
        <w:t>(18)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rPr/>
      </w:pPr>
      <w:r>
        <w:rPr>
          <w:bCs/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t>ЗПпрям – прямая заработная плата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р – районный коэффициент, %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Т=18340,00*(1+15/100)=21091,00 (руб.)</w:t>
      </w:r>
    </w:p>
    <w:p>
      <w:pPr>
        <w:pStyle w:val="Normal"/>
        <w:shd w:fill="FFFFFF" w:val="clear"/>
        <w:tabs>
          <w:tab w:val="clear" w:pos="709"/>
          <w:tab w:val="left" w:pos="8549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549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ЗПпрям=СР.*Окл.,</w:t>
        <w:tab/>
        <w:t>(19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СР – полный срок разработки ИУС, мес. (дней)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Окл – оклад (дневная тарифная ставка) разработчика,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лад=6550/20=327,50 (руб.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Ппрям=56*327,50=18340,00 (руб.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Время, реально затрачиваемое разработчиком на создание и внедрение системы, на различных стадиях разработки приведено в таблице 4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4 – Сроки на разработку и внедрение программы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587"/>
        <w:gridCol w:w="3485"/>
      </w:tblGrid>
      <w:tr>
        <w:trPr>
          <w:trHeight w:val="749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тадия разработки</w:t>
            </w:r>
          </w:p>
        </w:tc>
        <w:tc>
          <w:tcPr>
            <w:tcW w:w="6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Срок, отведенный на стадию разработки (дней)</w:t>
            </w:r>
          </w:p>
        </w:tc>
      </w:tr>
      <w:tr>
        <w:trPr>
          <w:trHeight w:val="418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се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В т.ч. машинного времени</w:t>
            </w:r>
          </w:p>
        </w:tc>
      </w:tr>
      <w:tr>
        <w:trPr>
          <w:trHeight w:val="345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  <w:lang w:val="ru-RU"/>
              </w:rPr>
              <w:t>1. Предпроектная стадия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. Проектировани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</w:tr>
      <w:tr>
        <w:trPr>
          <w:trHeight w:val="345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. Программировани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3</w:t>
            </w:r>
          </w:p>
        </w:tc>
      </w:tr>
      <w:tr>
        <w:trPr>
          <w:trHeight w:val="300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. Испытани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</w:tr>
      <w:tr>
        <w:trPr>
          <w:trHeight w:val="355" w:hRule="exac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 страховых взносов во внебюджетные фонды производи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ч=ФОТ*(Котч/100),</w:t>
        <w:tab/>
        <w:tab/>
        <w:tab/>
        <w:tab/>
        <w:t>(20)</w:t>
      </w:r>
    </w:p>
    <w:p>
      <w:pPr>
        <w:pStyle w:val="Style24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</w:rPr>
        <w:t xml:space="preserve">Котч – процент отчислений (26%). Значение этого процента </w:t>
      </w:r>
      <w:r>
        <w:rPr>
          <w:color w:val="000000"/>
          <w:szCs w:val="28"/>
        </w:rPr>
        <w:t>берется по данным предприятия и в работе необходимо описать, с чем связаны и в какие фонды идут эти отчисления.</w:t>
      </w:r>
    </w:p>
    <w:p>
      <w:pPr>
        <w:pStyle w:val="Style2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ч=21091,00*(26/100)=5483,66 (руб.)</w:t>
      </w:r>
    </w:p>
    <w:p>
      <w:pPr>
        <w:pStyle w:val="Style24"/>
        <w:ind w:firstLine="709"/>
        <w:rPr/>
      </w:pPr>
      <w:r>
        <w:rPr>
          <w:color w:val="000000"/>
          <w:szCs w:val="28"/>
        </w:rPr>
        <w:t>Накладные расходы, связанные с созданием программы, составляют 35% от ФОТ и рассчитываются по формуле: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Накл=ФОТ*0,35.</w:t>
        <w:tab/>
        <w:tab/>
        <w:tab/>
        <w:tab/>
        <w:t>(21)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Накл=21091,00</w:t>
      </w:r>
      <w:r>
        <w:rPr>
          <w:color w:val="000000"/>
          <w:sz w:val="28"/>
          <w:szCs w:val="28"/>
          <w:lang w:val="ru-RU"/>
        </w:rPr>
        <w:t>*0,35=7381,85 (руб.)</w:t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  <w:t>Затраты связанные с эксплуатацией ПЭВМ, рассчитываются по формуле:</w:t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  <w:t>Зпэвм=</w:t>
      </w:r>
      <w:r>
        <w:rPr>
          <w:color w:val="000000"/>
          <w:lang w:val="en-US"/>
        </w:rPr>
        <w:t>t</w:t>
      </w:r>
      <w:r>
        <w:rPr>
          <w:color w:val="000000"/>
        </w:rPr>
        <w:t>маш*Смаш.</w:t>
      </w:r>
      <w:r>
        <w:rPr>
          <w:bCs/>
          <w:color w:val="000000"/>
        </w:rPr>
        <w:t>час,</w:t>
        <w:tab/>
        <w:tab/>
        <w:tab/>
        <w:t>(22)</w:t>
      </w:r>
    </w:p>
    <w:p>
      <w:pPr>
        <w:pStyle w:val="Style24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4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</w:rPr>
        <w:t>маш – полное машинное время, затраченное в процессе разработки АИС (время написания программы, комплексирования и испытания), час;</w:t>
      </w:r>
    </w:p>
    <w:p>
      <w:pPr>
        <w:pStyle w:val="Style24"/>
        <w:ind w:firstLine="709"/>
        <w:rPr/>
      </w:pPr>
      <w:r>
        <w:rPr>
          <w:color w:val="000000"/>
        </w:rPr>
        <w:t>Смаш. час – стоимость машино-часа, руб./час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пэвм=40*8*13,62=4358,04 (руб.)</w:t>
      </w:r>
    </w:p>
    <w:p>
      <w:pPr>
        <w:pStyle w:val="Style24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апитальные вложения Кв на автоматизацию определяются по 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в=Кэм+Кпс+Кво+Кпи,</w:t>
        <w:tab/>
        <w:tab/>
        <w:tab/>
        <w:t>(23)</w:t>
      </w:r>
    </w:p>
    <w:p>
      <w:pPr>
        <w:pStyle w:val="Style24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</w:rPr>
        <w:t>Кэм – стоимость электронно-вычислительных машин с учетом затрат на транспортировку, монтаж и наладку, руб.;</w:t>
      </w:r>
    </w:p>
    <w:p>
      <w:pPr>
        <w:pStyle w:val="Style24"/>
        <w:ind w:firstLine="709"/>
        <w:rPr/>
      </w:pPr>
      <w:r>
        <w:rPr>
          <w:color w:val="000000"/>
        </w:rPr>
        <w:t>Кпс – стоимость всех периферийных средств и оборудования линий связи с учетом затрат на их монтаж. Наладку и устройство, руб.;</w:t>
      </w:r>
    </w:p>
    <w:p>
      <w:pPr>
        <w:pStyle w:val="Style24"/>
        <w:ind w:firstLine="709"/>
        <w:rPr/>
      </w:pPr>
      <w:r>
        <w:rPr>
          <w:color w:val="000000"/>
          <w:szCs w:val="28"/>
        </w:rPr>
        <w:t>Кво – стоимость вспомогательного оборудования и оргтехники, (10% от стоимости основного оборудования или на основании фактических данных), руб.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пи – стоимость прочего оборудования и хозяйственного инвентаря, 10% от стоимости основного оборудования,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в=24580*1,02+2458+2458=29987,60 (руб.)</w:t>
      </w:r>
    </w:p>
    <w:p>
      <w:pPr>
        <w:pStyle w:val="Style24"/>
        <w:ind w:firstLine="709"/>
        <w:rPr/>
      </w:pPr>
      <w:r>
        <w:rPr>
          <w:color w:val="000000"/>
        </w:rPr>
        <w:t xml:space="preserve">Капитальные затраты (К) на определённую подсистему или задачу определяются по </w:t>
      </w:r>
      <w:r>
        <w:rPr>
          <w:color w:val="000000"/>
          <w:szCs w:val="28"/>
        </w:rPr>
        <w:t>формул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п+Кв*Ттр / Фд.,</w:t>
        <w:tab/>
        <w:tab/>
        <w:tab/>
        <w:tab/>
        <w:t>(24)</w:t>
      </w:r>
    </w:p>
    <w:p>
      <w:pPr>
        <w:pStyle w:val="Style24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24"/>
        <w:ind w:firstLine="709"/>
        <w:rPr/>
      </w:pPr>
      <w:r>
        <w:rPr>
          <w:color w:val="000000"/>
          <w:szCs w:val="28"/>
        </w:rPr>
        <w:t xml:space="preserve">где </w:t>
      </w:r>
      <w:r>
        <w:rPr>
          <w:color w:val="000000"/>
        </w:rPr>
        <w:t>Кп – сумма предпроизводственных затрат на отдельную подсистему (задачу), руб.;</w:t>
      </w:r>
    </w:p>
    <w:p>
      <w:pPr>
        <w:pStyle w:val="Style24"/>
        <w:ind w:firstLine="709"/>
        <w:rPr/>
      </w:pPr>
      <w:r>
        <w:rPr>
          <w:color w:val="000000"/>
        </w:rPr>
        <w:t>Ттр – годовое количество Машино-часов работы ПЭВМ при решении группы задач в течение года.</w:t>
      </w:r>
    </w:p>
    <w:p>
      <w:pPr>
        <w:pStyle w:val="Style24"/>
        <w:ind w:firstLine="709"/>
        <w:rPr/>
      </w:pPr>
      <w:r>
        <w:rPr>
          <w:color w:val="000000"/>
        </w:rPr>
        <w:t>Кв – капитальное вложение, руб.</w:t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  <w:t>К=</w:t>
      </w:r>
      <w:r>
        <w:rPr>
          <w:color w:val="000000"/>
          <w:szCs w:val="28"/>
        </w:rPr>
        <w:t>38314,55</w:t>
      </w:r>
      <w:r>
        <w:rPr>
          <w:color w:val="000000"/>
        </w:rPr>
        <w:t>+</w:t>
      </w:r>
      <w:r>
        <w:rPr>
          <w:color w:val="000000"/>
          <w:szCs w:val="28"/>
        </w:rPr>
        <w:t>29987,60</w:t>
      </w:r>
      <w:r>
        <w:rPr>
          <w:color w:val="000000"/>
        </w:rPr>
        <w:t>*</w:t>
      </w:r>
      <w:r>
        <w:rPr>
          <w:color w:val="000000"/>
          <w:szCs w:val="28"/>
        </w:rPr>
        <w:t>4312,00</w:t>
      </w:r>
      <w:r>
        <w:rPr>
          <w:color w:val="000000"/>
        </w:rPr>
        <w:t>/1756,80=111918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одовое количество машино-часов работы ПЭВМ при решении группы задач в течение года определяется по формуле: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839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  <w:lang w:val="ru-RU"/>
        </w:rPr>
        <w:t>т</w:t>
      </w:r>
      <w:r>
        <w:rPr>
          <w:bCs/>
          <w:color w:val="000000"/>
          <w:sz w:val="28"/>
          <w:szCs w:val="28"/>
        </w:rPr>
        <w:t>p</w:t>
      </w:r>
      <w:r>
        <w:rPr>
          <w:bCs/>
          <w:color w:val="000000"/>
          <w:sz w:val="28"/>
          <w:szCs w:val="28"/>
          <w:lang w:val="ru-RU"/>
        </w:rPr>
        <w:t>=</w:t>
      </w:r>
      <w:r>
        <w:rPr>
          <w:bCs/>
          <w:color w:val="000000"/>
          <w:sz w:val="28"/>
          <w:szCs w:val="28"/>
        </w:rPr>
        <w:t>T</w:t>
      </w:r>
      <w:r>
        <w:rPr>
          <w:bCs/>
          <w:color w:val="000000"/>
          <w:sz w:val="28"/>
          <w:szCs w:val="28"/>
          <w:lang w:val="ru-RU"/>
        </w:rPr>
        <w:t>*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ru-RU"/>
        </w:rPr>
        <w:t>, (25)</w:t>
      </w:r>
    </w:p>
    <w:p>
      <w:pPr>
        <w:pStyle w:val="Normal"/>
        <w:shd w:fill="FFFFFF" w:val="clear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Т – трудоемкость решения одной задачи (операции) ПЭВМ, час.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– среднее число таких задач (операций), выполняемых в течение года.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Ттр=0,55*7840=4312,00 (маш-час)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keepNext w:val="false"/>
        <w:spacing w:lineRule="auto" w:line="360"/>
        <w:ind w:firstLine="709"/>
        <w:rPr/>
      </w:pPr>
      <w:r>
        <w:rPr>
          <w:b/>
          <w:color w:val="000000"/>
          <w:lang w:val="ru-RU"/>
        </w:rPr>
        <w:t>2.6 Расчет экономической эффективности создания и внедрения программы</w:t>
      </w:r>
    </w:p>
    <w:p>
      <w:pPr>
        <w:pStyle w:val="Style24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  <w:t>Для выбора наиболее экономичного технологического процесса и оборудования или вынесения решения о замене или усовершенствовании действующей технологии и оборудования, необходимо по рассматриваемым вариантам сопоставить затраты и получаемую экономию, связанные с их внедрением в производство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При расчете экономической эффективности внедрения программы, определения затрат или цены определяются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Условно годовая экономия от внедрения системы в целом рассчитывается по формуле:</w:t>
      </w:r>
    </w:p>
    <w:p>
      <w:pPr>
        <w:pStyle w:val="Normal"/>
        <w:shd w:fill="FFFFFF" w:val="clear"/>
        <w:tabs>
          <w:tab w:val="clear" w:pos="709"/>
          <w:tab w:val="left" w:pos="8333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333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Эуг=С1</w:t>
        <w:noBreakHyphen/>
        <w:t>С2, (26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С1 – текущие затраты по базовому варианту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С2 – текущие затраты по внедряемому варианту, руб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уг=407571,09–298885,46=108685,62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Ожидаемый годовой экономический эффект от внедрения программы, который рассчитывается по следующей формуле:</w:t>
      </w:r>
    </w:p>
    <w:p>
      <w:pPr>
        <w:pStyle w:val="Normal"/>
        <w:shd w:fill="FFFFFF" w:val="clear"/>
        <w:tabs>
          <w:tab w:val="clear" w:pos="709"/>
          <w:tab w:val="left" w:pos="3864" w:leader="dot"/>
          <w:tab w:val="left" w:pos="834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3864" w:leader="dot"/>
          <w:tab w:val="left" w:pos="8342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=Эуг-Ен.*К, (27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где Э – годовой экономический эффект от внедрения программы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Эуг – условно годовая экономия от внедрения, руб.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К – капитальные единовременные вложения на разработку и внедрение программы, руб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Ен – нормативный коэффициент экономической эффективности (0,33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=108685,62–0,33*111918=71752,68 (руб.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Расчетный коэффициент экономической эффективности, показывает какая часть капитальных вложений будет возмещаться ежегодно за счёт экономии на себестоимости получаемой в результате внедрения программного продукта, определяется по формуле:</w:t>
      </w:r>
    </w:p>
    <w:p>
      <w:pPr>
        <w:pStyle w:val="Normal"/>
        <w:shd w:fill="FFFFFF" w:val="clear"/>
        <w:tabs>
          <w:tab w:val="clear" w:pos="709"/>
          <w:tab w:val="left" w:pos="8179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179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Ер=Эуг./К, (28)</w:t>
      </w:r>
    </w:p>
    <w:p>
      <w:pPr>
        <w:pStyle w:val="Normal"/>
        <w:shd w:fill="FFFFFF" w:val="clear"/>
        <w:tabs>
          <w:tab w:val="clear" w:pos="709"/>
          <w:tab w:val="left" w:pos="8179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179" w:leader="none"/>
        </w:tabs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Ер=</w:t>
      </w:r>
      <w:r>
        <w:rPr>
          <w:color w:val="000000"/>
          <w:sz w:val="28"/>
          <w:szCs w:val="28"/>
          <w:lang w:val="ru-RU"/>
        </w:rPr>
        <w:t>108685,62/111918</w:t>
      </w:r>
      <w:r>
        <w:rPr>
          <w:bCs/>
          <w:color w:val="000000"/>
          <w:sz w:val="28"/>
          <w:szCs w:val="28"/>
          <w:lang w:val="ru-RU"/>
        </w:rPr>
        <w:t>=0,97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Срок окупаемости капитальных вложений, показывает период времени по истечению которого вложенные средства начинают приносить прибыль, рассчитывается по формуле: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Тр=1 / Ер, (29)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Тр=1/0,97=1,03 года.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/>
      </w:pPr>
      <w:r>
        <w:rPr>
          <w:bCs/>
          <w:color w:val="000000"/>
          <w:sz w:val="28"/>
          <w:szCs w:val="28"/>
          <w:lang w:val="ru-RU"/>
        </w:rPr>
        <w:t>Должны соблюдаться следующие условия: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Ер&gt;Ен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0,97&gt;0,33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Тр&lt;Тн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1,03&lt;3,03</w:t>
      </w:r>
    </w:p>
    <w:p>
      <w:pPr>
        <w:pStyle w:val="Normal"/>
        <w:shd w:fill="FFFFFF" w:val="clear"/>
        <w:tabs>
          <w:tab w:val="clear" w:pos="709"/>
          <w:tab w:val="left" w:pos="8170" w:leader="none"/>
        </w:tabs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Так как данные условия соблюдаются, то делаем вывод, что внедрение на предприятии ОАО «НефАЗ» программного продукта автоматизации учета поступления и реализации стройматериалов экономически целесообразно принесет данному предприятию годовой экономический эффект 71752,68 (руб.).</w:t>
      </w:r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  <w:lang w:val="ru-RU"/>
        </w:rPr>
        <w:t>Заключение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Целью курсовой работы являлся расчет экономической эффективности автоматизированной информационной системы «Учёт поступления и реализации стройматериалов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В автоматизированной системе использованы различные процедуры и функции, предназначенные для обработки таблиц баз данных, полей и записей, работы с формами и окнами. В данной автоматизированной системе реализовано большое количество различных методов работы с информацией, использовано много компонентов, позволяющих качественно и быстро организовать удобную работу.</w:t>
      </w:r>
    </w:p>
    <w:p>
      <w:pPr>
        <w:pStyle w:val="Style24"/>
        <w:ind w:firstLine="709"/>
        <w:rPr/>
      </w:pPr>
      <w:r>
        <w:rPr>
          <w:color w:val="000000"/>
          <w:szCs w:val="28"/>
        </w:rPr>
        <w:t xml:space="preserve">Поставленные цели и задачи перед курсовой работой были достигнуты, разработана и внедрена </w:t>
      </w:r>
      <w:r>
        <w:rPr>
          <w:color w:val="000000"/>
        </w:rPr>
        <w:t>автоматизированной информационной системы «</w:t>
      </w:r>
      <w:r>
        <w:rPr>
          <w:color w:val="000000"/>
          <w:szCs w:val="28"/>
        </w:rPr>
        <w:t>Учёт поступления и реализации стройматериалов</w:t>
      </w:r>
      <w:r>
        <w:rPr>
          <w:color w:val="000000"/>
        </w:rPr>
        <w:t xml:space="preserve">», </w:t>
      </w:r>
      <w:r>
        <w:rPr>
          <w:color w:val="000000"/>
          <w:szCs w:val="28"/>
        </w:rPr>
        <w:t xml:space="preserve">рассмотрено множество вопросов, что способствовало развитию навыков по программированию в среде </w:t>
      </w:r>
      <w:r>
        <w:rPr>
          <w:color w:val="000000"/>
          <w:szCs w:val="28"/>
          <w:lang w:val="en-US"/>
        </w:rPr>
        <w:t>Delphi</w:t>
      </w:r>
      <w:r>
        <w:rPr>
          <w:color w:val="000000"/>
          <w:szCs w:val="28"/>
        </w:rPr>
        <w:t>, умению самостоятельно работать с литературой и расширению кругозора.</w:t>
      </w:r>
    </w:p>
    <w:p>
      <w:pPr>
        <w:pStyle w:val="Style24"/>
        <w:ind w:firstLine="709"/>
        <w:rPr>
          <w:color w:val="000000"/>
        </w:rPr>
      </w:pPr>
      <w:r>
        <w:rPr>
          <w:color w:val="000000"/>
        </w:rPr>
        <w:t>Определяя, экономическую целесообразность рассчитаны расчеты: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>коэффициент экономической эффективности – 0,97.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color w:val="000000"/>
        </w:rPr>
      </w:pPr>
      <w:r>
        <w:rPr>
          <w:color w:val="000000"/>
        </w:rPr>
        <w:t xml:space="preserve">срок окупаемости – </w:t>
      </w:r>
      <w:r>
        <w:rPr>
          <w:bCs/>
          <w:color w:val="000000"/>
          <w:szCs w:val="28"/>
        </w:rPr>
        <w:t>1,03 года.</w:t>
      </w:r>
    </w:p>
    <w:p>
      <w:pPr>
        <w:pStyle w:val="Style24"/>
        <w:ind w:firstLine="709"/>
        <w:rPr/>
      </w:pPr>
      <w:r>
        <w:rPr>
          <w:color w:val="000000"/>
        </w:rPr>
        <w:t>Общая эффективность создания и внедрения автоматизированной системы находится в прямой зависимости от снижения затрат на обработку информации и от достигаемого повышения уровня информационного обслуживания.</w:t>
      </w:r>
    </w:p>
    <w:p>
      <w:pPr>
        <w:pStyle w:val="Heading1"/>
        <w:keepNext w:val="fals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1"/>
        <w:keepNext w:val="false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писок использованных источников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Барлыбаев Х.А. Экономика Республики Башкортостан – У.: 200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Волков О.И. «Экономика предприятия». – М.: ИНФРА, 200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Волков О.И. Практикум по экономике. – М.: ИНФРА, 200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Горфинкель В.Я. «Экономика организации». – М.: ИНФРА, 200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Елизаров Ю.Ф. Экономика организаций. – М.: Издательство «Экзамен», 200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Загородников С.В. Экономика отрасли: – М.: ИНФРА, 2006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Карлик А.Е. «Экономика предприятия». – М.: ИНФРА, 200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Кожевников Н.Н. «Экономика и управление в машиностроении». – М.: Издательский центр «Академия», 200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46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ргеев И.В. Экономика предприятия. – М.: Финансы и статистика, 200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ru-RU"/>
        </w:rPr>
        <w:t>Методические указания по выполнению курсовой работы для специальности 230105 «Программное обеспечение ВТ и АС», 2009</w:t>
      </w:r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851"/>
        </w:tabs>
        <w:ind w:left="851" w:hanging="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851"/>
        </w:tabs>
        <w:ind w:left="851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42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291" w:hanging="360"/>
      </w:pPr>
      <w:rPr>
        <w:rFonts w:ascii="Times New Roman" w:hAnsi="Times New Roman" w:cs="Times New Roman" w:hint="default"/>
        <w:sz w:val="28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firstLine="851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spacing w:lineRule="auto" w:line="360" w:before="0" w:after="10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356" w:leader="none"/>
        <w:tab w:val="right" w:pos="9639" w:leader="none"/>
      </w:tabs>
      <w:spacing w:lineRule="auto" w:line="360" w:before="0" w:after="100"/>
      <w:ind w:left="240" w:right="42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"/>
    <w:basedOn w:val="Normal"/>
    <w:qFormat/>
    <w:pPr>
      <w:spacing w:lineRule="auto" w:line="360"/>
    </w:pPr>
    <w:rPr>
      <w:sz w:val="28"/>
      <w:lang w:val="ru-RU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2:00Z</dcterms:created>
  <dc:creator/>
  <dc:description/>
  <cp:keywords/>
  <dc:language>en-US</dc:language>
  <cp:lastModifiedBy/>
  <cp:lastPrinted>2010-03-29T11:53:00Z</cp:lastPrinted>
  <dcterms:modified xsi:type="dcterms:W3CDTF">2011-10-04T04:22:00Z</dcterms:modified>
  <cp:revision>1</cp:revision>
  <dc:subject/>
  <dc:title>Введение</dc:title>
</cp:coreProperties>
</file>