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аутсорсинга на примере ОАО "РЖД"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рганизационно-правовая форма ОАО «РЖД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"Российские железные дороги" входит в мировую тройку лидеров железнодорожных компаний. Это определяют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громные объемы грузовых и пассажирских перевозо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сокие финансовые рейтинг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валифицированные специалисты во всех областях железнодорожного транспор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ольшая научно-техническая баз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ектные и строительные мощ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ительный опыт международно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"РЖД" было учреждено постановлением Правительства РФ от 18 сентября 2003 года № 585. Создание Компании стало итогом первого этапа реформирования железнодорожной отрасли в соответствии с постановлением Правительства РФ от 18 мая 2001 года № 384. 1 октября 2003 года – начало деятельности ОАО "РЖ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и единственным акционером ОАО "РЖД" является Российская Федерация. От имени Российской Федерации полномочия акционера осуществляет Правительство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омпании было сформировано путем внесения в уставный капитал ОАО "РЖД" по балансовой стоимости активов 987 организаций федерального железнодорожного транспорт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цели деятельности общества - обеспечение потребностей государства, юридических и физических лиц в железнодорожных перевозках, работах и услугах, оказываемых железнодорожным транспортом, а также извлечение прибыл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компании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масштаба транспортного бизнеса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производственно-экономической эффективности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работы и безопасности перевозок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убокая интеграция в Евроазиатскую транспортную систему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ажность роли железнодорожного транспорта в экономике страны, а также необходимость формирования инновационной политики отрасли была разработана "Белая книга ОАО "РЖД" - документ, описывающий основные направления научно-технического развития Компании до 2015 год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: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зовые перевозки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ссажирские перевозки в дальнем сообщении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ссажирские перевозки в пригородном сообщении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слуг инфраструктуры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слуг локомотивной тяги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подвижного состава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объектов инфраструктуры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о-исследовательские и опытно-конструкторские работы;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социальной сфер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учетом корпоративных ценностей Компании разработан "Кодекс деловой этики ОАО "РЖД", который устанавливает принципы и нормы поведения должностных лиц и других работников Компании, а также определяет правила взаимоотношений РЖД с акционером, органами власти, юридическими и физическими лицам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ОАО "РЖД"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собрание акционеров. Поскольку единственным акционером общества является Российская Федерация и от ее имени полномочия осуществляются Правительством РФ, то решения собраний акционеров принимаются Правительством единолично и оформляются письменн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т директоров общества. Назначается Правительством РФ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зидент общества. Назначается Правительством РФ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ление обществ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Эффективность применения аутсорсинга на примере ОАО «РЖД»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были проанализированы виды аутсорсинговых услуг, приобретаемых предприятиями железнодорожной отрасли. Результаты анализа общей тенденции развития рынка аутсорсинга и структуры спроса на них представлены на рис. 1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1111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6112" r="-7" b="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ис. 1 - Структура использования аутсорсинга на предприятиях ОАО "РЖД"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номике России железные дороги имеют исключительную важность. Эффективность функционирования железнодорожной отрасли отражает уровень развития страны в целом. В 2003 г. началось проведение структурной реформы на железнодорожном транспорте. Первостепенной целью реформы стало снижение совокупных народнохозяйственных затрат и повышение экономической эффективности деятельности предприятий железнодорожного транспорта. В программе реформирования ОАО "РЖД" аутсорсинг обозначен как один из приоритетных способов улучшения показателей деятельности железных дорог. Автором структурирован рекомендованный перечень профессий, а также работ и услуг для внешнего выполнения, который составляет порядка 80 поз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этого перечня организована системно, в масштабах дорог, т.к. эффективность аутсорсинга сильно зависит от масштабов внедрения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утсорсинг применительно к ОАО "РЖД" - это способ оптимизации деятельности филиалов компании за счет концентрации усилий на основной деятельности и передачи непрофильных, вспомогательных функций внешним специализированным организациям (аутсорсерам) на договорной основе с соответствующим сокращением персонала предприятия, занятого выполнением непрофильной, вспомогательной функции. 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ия структурной реформы на железнодорожном транспорте и следования принципам разделения видов деятельности на монопольные и конкурентные произошло выделение ряда предприятий из состава ФГУП "Российские железные дороги"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ле выделения охраны из состава ОАО "РЖД" головная организация и Охранное предприятие сосредоточили свое внимание на основной деятельности: ОАО "РЖД" - на перевозках, ФГП ВО ЖДТ - на охране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управлении ведомственной охраны разработана программа совершенствования работы и повышения конкурентоспособности на рынке охранных услуг. Даны рекомендации по внедрению программы в деятельность организации. Программа разработана на период до 2009 г.,</w:t>
      </w:r>
      <w:r>
        <w:rPr>
          <w:sz w:val="28"/>
          <w:szCs w:val="28"/>
        </w:rPr>
        <w:t xml:space="preserve"> включает 19 мероприятий, в ней использованы положения настоящего диссертационного исследования. В результате внедрения этой программы экономия расходов ОАО "РЖД" в 2007 г. составила более 12% уровня расходов 2006 г., в 2007 г. экономия по охране объектов - более 11% и по пожарной охране - 13%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утсорсинга в деятельность ОАО "РЖД" на многих дорогах дало хорошие результаты. Старшее и среднее звенья управления дорог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авильно понимают свои задачи, выводя на аутсорсинг виды деятельности, выполнение которых в конечном итоге становится дорог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епятствующим фактором аутсорсинга является отсутствие финансовых моделей расчета эффективности. Нередко решения по выделению активов из состава компании руководители принимают без необходимого обоснования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аутсорсинговых услуг на железной дороге должно осуществляться с четким анализом рыночной среды, обоснованием экономической целесообразности системы перераспределения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правления аутсорсингом на ОАО «РЖД» - реконфигурация активов, позволяющая обеспечить серьезный рост экономического эффекта, сконцентрировать доступные ресурсы организации на развитии ее основных функций, которые формируют конкурентное пре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обоснование аутсорсинг-проекта является отправной точкой в принятии решения об аутсорсинге. Решение о применении аутсорсинга, как комплексное стратегическое решение, требует тщательной подготовки и про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езультатов осуществленных изменений необходимо провести сравнительный анализ двух форм организации хозяйственных взаимоотношений: традиционной и аутсорсинговой. Оценку эффективности функционирования созданной бизнес-системы на основе аутсорсинга и качества управления важно проводить исходя из анализа достижения поставленных целей. Представленная модель анализа является оптимизационной. Показатели оптимизации определяются экономической целесообразностью, с точки зрения компании (см. таблицу 1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равнительный анализ оценок отражает уровень достижения поставленных целей. Для этого определяется коэффициент оценки показателя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0,70/0,56 = 1,25 где (1)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а.ф</w:t>
      </w:r>
      <w:r>
        <w:rPr>
          <w:rFonts w:cs="Times New Roman" w:ascii="Times New Roman" w:hAnsi="Times New Roman"/>
          <w:sz w:val="28"/>
          <w:szCs w:val="28"/>
        </w:rPr>
        <w:t xml:space="preserve"> - оценка критерия аутсорсинговой формы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т.ф</w:t>
      </w:r>
      <w:r>
        <w:rPr>
          <w:rFonts w:cs="Times New Roman" w:ascii="Times New Roman" w:hAnsi="Times New Roman"/>
          <w:sz w:val="28"/>
          <w:szCs w:val="28"/>
        </w:rPr>
        <w:t xml:space="preserve"> - оценка критерия традиционной форм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эффициент оценки показателя больше 1, значит цель вполне реализуема с имеющимися </w:t>
      </w:r>
      <w:r>
        <w:rPr>
          <w:rFonts w:cs="Times New Roman" w:ascii="Times New Roman" w:hAnsi="Times New Roman"/>
          <w:sz w:val="28"/>
          <w:szCs w:val="28"/>
        </w:rPr>
        <w:t>критериями аутсорсинговой и традиционной форм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казателя определяется путем умножения средней балльной оценки показателя на его удельный вес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6 * 7,02,где (2)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показателя (выраженный в долях, а не в процент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балльная оценка величины этого показател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эффициент оценки показателя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.п</w:t>
      </w:r>
      <w:r>
        <w:rPr>
          <w:rFonts w:cs="Times New Roman" w:ascii="Times New Roman" w:hAnsi="Times New Roman"/>
          <w:sz w:val="28"/>
          <w:szCs w:val="28"/>
        </w:rPr>
        <w:t>) получается равным более 1, значит, желаемый результат по этому показателю при внедрении аутсорсинговой формы взаимоотношений предприятий получен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ый объект для успешного функционирования в целом должен держать под контролем каждый из показателей. При этом в принципе допустимо общее улучшение ситуации при ухудшении некоторых из этих параметров, но для оценки ситуации в целом необходимо получение суммарного, итогового результат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суммарный подсчет заключается в определении эффекта организационной фор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6+0,04+0,18+0,04+0,08+0,06+0,06+0,10+0,14*2=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показателей (критериев) оценки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дельный вес показателя (выраженный в долях, а не в процент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редняя балльная оценка величины эт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эффекта организационных форм необходимо определить коэффициент эффекта, который покажет, какая из форм является эффективне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54 / 0,56 = 1,5, где (4)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.ф</w:t>
      </w:r>
      <w:r>
        <w:rPr>
          <w:rFonts w:cs="Times New Roman" w:ascii="Times New Roman" w:hAnsi="Times New Roman"/>
          <w:sz w:val="28"/>
          <w:szCs w:val="28"/>
        </w:rPr>
        <w:t xml:space="preserve"> - эффект использования аутсорсинговой формы хозяйственных взаимо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.ф</w:t>
      </w:r>
      <w:r>
        <w:rPr>
          <w:sz w:val="28"/>
          <w:szCs w:val="28"/>
        </w:rPr>
        <w:t xml:space="preserve"> - эффект использования традиционной формы хозяйственных взаим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оответственно, если коэффициент эффекта организационной формы (К</w:t>
      </w:r>
      <w:r>
        <w:rPr>
          <w:spacing w:val="-6"/>
          <w:sz w:val="28"/>
          <w:szCs w:val="28"/>
          <w:vertAlign w:val="subscript"/>
        </w:rPr>
        <w:t>э.о.ф</w:t>
      </w:r>
      <w:r>
        <w:rPr>
          <w:spacing w:val="-6"/>
          <w:sz w:val="28"/>
          <w:szCs w:val="28"/>
        </w:rPr>
        <w:t>) больше 1, аутсорсинговая форма хозяйственных взаимоотношений предприятия наиболее предпочтительная. Если коэффициент меньше 1, то данный вид бизнес-процесса необходимо оставить в рамках предприятия и не выносить его за границы или передавать аутсорсеру на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м анализе эффекта организационных форм взаимоотношений ОАО "РЖД" и Ведомственной охраны получился коэффициент, равный 1,15. Это отражает тот факт, что в общей сумме произошло улучшение показателей заданных целе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решения о целесообразности внедрения аутсорсингового проекта на предприятии необходимо рассчитать экономическую эффективность данной програм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доступным, однако не простым методом оценки эффективности аутсорсинга, по мнению автора, является сопоставление затрат (калькуляция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ффективность аутсорсинга строится на основе сопоставления затрат на производство продукции или услуг собственными силами и затрат на приобретение данной продукции или услуг у сторонн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критерием вывода или не вывода процессов на аутсорсинг является уровень издержек и качества предоставляемых услуг. Аутсорсинг эффективен в том случае, если можно передать функции по вспомогательным видам деятельности, заплатив за это меньший или тот же объем средств в размере не более фонда оплаты труда, который сегодня тратится на штатных работников. Эффект должен быть за счет отсутствия затрат на социальное обеспечение, на оборудование, на мероприятия по охране труда и т.д. Все это переходит под ответственность аутсорсинговых компаний. А они, поскольку заинтересованы в получении прибыли, внедряют лучшие формы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аутсорс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4+2+3,5+4,5)/(3,5+0,49+2+0,21+0,10+3)=1,5,где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эффективность аутсорсинга, относительный показател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наименований затрат на собственное производств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затраты на собственное производство данного вида работ, услу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наименований затрат на приобретение данного вида работ, услуг у аутсорсе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- затраты на приобретение работ услуг у аутсорс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собственным затратам необходимо отнести: затраты на производство; затраты на заработную плату сотрудникам, выполняющим данный вид операций внутри предприятия; затраты на уплату единого социального налога; затраты на подготовку и переподготовку кадров (повышение квалификации сотрудников); затраты административно-управленческого характера; затраты на уплату налогов; затраты на приобретение сырья, материалов; затраты на содержание зданий, помещений, где осуществляется процесс производства, или сумму арендных платежей, если процесс производства осуществляется в арендуемом помещении; затраты на обслуживание и ремонт оборудования и основных средств; капитал (оборотный); упущенные выгоды от отказа использовать аутсорси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затратам на аутсорсинг необходимо отнести: ожидаемое изменение цены; единовременные издержки на аутсорсинг (затраты на внедрение аутсорсинг-проекта); дополнительные текущие издержки на аутсорсинг; непредвиденные затраты в связи с изменением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ммировании единовременных и текущих затрат на внедрение аутсорсингового проекта необходимо использовать коэффициент приведения. Для сравнения затрат предыдущего года до внедрения аутсорсингового решения и затрат последующего года после внедрения следует применять коэффициент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результатам можно сделать вывод об эффективности использования аутсорсинга на ОАО «РЖД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В результате расчета показатель эффективности аутсорсинга охранных услуг получился равным 1,5. Проведенная реструктуризация на железнодорожном транспорте, выделение в самостоятельную организацию ведомственной охраны и применение аутсорсинга охранных услуг явились эффективным решением. Экономия составила более 19 млн. р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практике объем работ, отдаваемых на аутсорсинг, может со временем изменяться, обычно в сторону увеличения. Это ведет к повышению стоимости покупаемых услуг, однако чем больше объем работ, тем выгоднее обходится каждая элементарная работа в обще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Сравнительный анализ оценок традиционной и аутсорсинговой форм хозяйственных взаимоотношен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4"/>
        <w:gridCol w:w="1128"/>
        <w:gridCol w:w="941"/>
        <w:gridCol w:w="1042"/>
        <w:gridCol w:w="941"/>
        <w:gridCol w:w="1137"/>
        <w:gridCol w:w="1156"/>
      </w:tblGrid>
      <w:tr>
        <w:trPr>
          <w:trHeight w:val="101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оценки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ес фактора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балльные оценки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казателя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Коэффициент оценки показателей (К</w:t>
            </w:r>
            <w:r>
              <w:rPr>
                <w:spacing w:val="-6"/>
                <w:sz w:val="20"/>
                <w:szCs w:val="20"/>
                <w:vertAlign w:val="subscript"/>
              </w:rPr>
              <w:t>о.п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101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-ционная форм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3515" cy="148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сор-синговая форм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148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-ционная форм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(О</w:t>
            </w:r>
            <w:r>
              <w:rPr>
                <w:sz w:val="20"/>
                <w:szCs w:val="20"/>
                <w:vertAlign w:val="subscript"/>
              </w:rPr>
              <w:t>к.т.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сор-синговая форм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</w:t>
            </w:r>
            <w:r>
              <w:rPr>
                <w:sz w:val="20"/>
                <w:szCs w:val="20"/>
                <w:vertAlign w:val="subscript"/>
              </w:rPr>
              <w:t>к.а.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ность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устойчив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27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сть изменениям внешней сре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74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аботой, услуг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727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служивания покуп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727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рганизационных патолог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717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щенность сотрудник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рабочих ме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является мощным инструментом повышения рентабельности и аутсорсинг позволяет не только сокращать издержки, но и использовать в новейшие управленческие и информационные технологии, позволяя малому бизнесу решать масштабные задачи и успешно разви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е и предложенные автором алгоритмы заключения договора аутсорсинга и применения аутсорсинга, а также методика расчета эффективности аутсорсинга могут быть использованы на любом предприятии железнодорожной отрасли.</w:t>
      </w:r>
    </w:p>
    <w:sectPr>
      <w:type w:val="nextPage"/>
      <w:pgSz w:w="11906" w:h="16838"/>
      <w:pgMar w:left="1701" w:right="851" w:gutter="0" w:header="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1">
    <w:name w:val="Обычный (веб)1"/>
    <w:basedOn w:val="Normal"/>
    <w:qFormat/>
    <w:pPr>
      <w:spacing w:before="0" w:after="1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2:00Z</dcterms:created>
  <dc:creator>hobbitPC</dc:creator>
  <dc:description/>
  <cp:keywords/>
  <dc:language>en-US</dc:language>
  <cp:lastModifiedBy>Mage</cp:lastModifiedBy>
  <cp:lastPrinted>2009-12-22T02:23:00Z</cp:lastPrinted>
  <dcterms:modified xsi:type="dcterms:W3CDTF">2011-10-04T04:22:00Z</dcterms:modified>
  <cp:revision>2</cp:revision>
  <dc:subject/>
  <dc:title>В работе были проанализированы виды аутсорсинговых услуг, приобретаемых предприятиями железнодорожной отрасли</dc:title>
</cp:coreProperties>
</file>