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следовательск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Arial Unicode MS"/>
          <w:bCs/>
          <w:kern w:val="2"/>
          <w:sz w:val="28"/>
          <w:szCs w:val="28"/>
        </w:rPr>
      </w:pPr>
      <w:r>
        <w:rPr>
          <w:rFonts w:eastAsia="Arial Unicode MS"/>
          <w:bCs/>
          <w:kern w:val="2"/>
          <w:sz w:val="28"/>
          <w:szCs w:val="28"/>
        </w:rPr>
        <w:t>По дисциплине: « Экономика отрасли »</w:t>
      </w:r>
    </w:p>
    <w:p>
      <w:pPr>
        <w:pStyle w:val="Normal"/>
        <w:spacing w:lineRule="auto" w:line="360"/>
        <w:ind w:firstLine="709"/>
        <w:jc w:val="center"/>
        <w:rPr>
          <w:rFonts w:eastAsia="Arial Unicode MS"/>
          <w:bCs/>
          <w:kern w:val="2"/>
          <w:sz w:val="28"/>
          <w:szCs w:val="28"/>
        </w:rPr>
      </w:pPr>
      <w:r>
        <w:rPr>
          <w:rFonts w:eastAsia="Arial Unicode MS"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Arial Unicode MS"/>
          <w:bCs/>
          <w:kern w:val="2"/>
          <w:sz w:val="28"/>
          <w:szCs w:val="28"/>
        </w:rPr>
      </w:pPr>
      <w:r>
        <w:rPr>
          <w:rFonts w:eastAsia="Arial Unicode MS"/>
          <w:bCs/>
          <w:kern w:val="2"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rFonts w:eastAsia="Arial Unicode MS"/>
          <w:bCs/>
          <w:kern w:val="2"/>
          <w:sz w:val="28"/>
          <w:szCs w:val="28"/>
        </w:rPr>
      </w:pPr>
      <w:r>
        <w:rPr>
          <w:rFonts w:eastAsia="Arial Unicode MS"/>
          <w:bCs/>
          <w:i/>
          <w:kern w:val="2"/>
          <w:sz w:val="28"/>
          <w:szCs w:val="28"/>
        </w:rPr>
        <w:t>«Реализация проекта «Сахалин-2»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Cs/>
          <w:kern w:val="2"/>
          <w:sz w:val="28"/>
          <w:szCs w:val="28"/>
        </w:rPr>
      </w:pPr>
      <w:r>
        <w:rPr>
          <w:rFonts w:eastAsia="Arial Unicode MS"/>
          <w:bCs/>
          <w:kern w:val="2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АО «Газпром» - глобальная энергетическая комп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Газпром» становится акционером проекта «Сахалин – 2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ахалине начал работу первый в России завод СП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проекте «Сахалин – 2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поративный контроль в проекте «Сахалин-2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тавительство ОАО «Газпром» в Сахалинской обла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уемые источник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девяностых годов в России – время активных преобразований в экономике. Именно в этот период значительные изменения коснулись топливно-энергетического комплекса страны, началось бурное развитие нефтегазовой отра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«Газпром нефть» (первоначально – «Сибнефть») была основана в 1995 году, в соответствии с указом Президента РФ Бориса Ельцина № 872 от 24 августа. Холдингу были переданы государственные пакеты акций крупнейших нефтяных предприятий страны ОАО «Ноябрьскнефтегаз», Омского нефтеперерабатывающего завода, ОАО «Ноябрьскнефтегазгеофизика» и сбытового предприятия ОАО «Омскнефтепродук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, в связи с развитием рыночной экономики, правительством РФ был разработан план приватизации «Сибнефти», который предусматривал продажу 49 % ее акций внешним инвесторам на аукционе и сохранение 51 % акций в собственности федерального правительства до сентября 1998 года. С января 1996 года частные инвесторы приобрели на аукционах 49 % акционерного капитала Сибнеф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мая 1997 года, в рамках правительственной программы «Акции за кредиты», на аукционе по продаже государственной доли «Сибнефти» победила «Финансовая нефтяная компа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своей первостепенной задачей руководство «Сибнефти» видело реструктуризацию компании, с целью обеспечить успешную работу в условиях нового ры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а проделана значительная работа по модернизации производства, внедрению современных технологий и перестройке бизнес-процессов. Компания демонстрировала быстрый рост производственных и финансовых показателей. Важным шагом стало приобретение 50% доли ОАО «Славнефть». В последующие годы была значительно расширена география добычи, запущена масштабная программа модернизации перерабатывающих мощностей, расширена сбытовая се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м ключевым для «Сибнефти» этапом развития стал 2005 год, когда главным акционером компании стал «Газпром». С появлением нового имени «Газпром нефть», значительные перемены коснулись стратегии компании и тех целей, которые она ставит перед собой. На первый план вышли перспективы стабильного и долгосрочного развития в рамках крупнейшего энергетического холдинга России, а также вопросы социальной ответственности перед обще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ы компании входит увеличение объема годовой добычи до 80 миллионов тонн к 2020 году. Вместе с наращиванием добычи «Газпром нефть» планирует дальнейшее расширение перерабатывающих и сбытовых мощностей, совершенствуя сеть собственных АЗС и осваивая новые регионы. Наряду с развитием собственного бизнеса, «Газпром нефть» участвует в реализации многих социальных проектов и программ федерального, регионального и международно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АО «Газпром» – глобальная энергетическая комп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упнейшая газовая комп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Газпром» – крупнейшая газовая компания в мире. Основные направления деятельности – геологоразведка, добыча, транспортировка, хранение, переработка и реализация газа и других углеводородов. Государство является собственником контрольного пакета акций Газпрома – 50,00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иссия и стратегическая ц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пром видит свою миссию в максимально эффективном и сбалансированном газоснабжении потребителей Российской Федерации, выполнении с высокой степенью надежности долгосрочных контрактов по экспорту г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целью является становление ОАО «Газпром» как лидера среди глобальных энергетических компаний, посредством освоения новых рынков, диверсификации видов деятельности, обеспечения надежности поста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пасы и добыча г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пром располагает самыми богатыми в мире запасами природного газа. Его доля в мировых запасах газа составляет 17%, в российских – 60%. Запасы газа Газпрома оцениваются в 29,85 трлн. куб. м, а их текущая стоимость – в 182,5 млрд. долларов. В 2006 году прирост объема разведанных запасов газа существенно превысил объем его добычи и составил 590,9 млрд. куб. м. В 2007 году по предварительным данным прирост запасов природного газа составил более 585 млрд. куб. м, что также превышает объем его добы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азпром приходится около 20% мировой и около 85% российской добычи газа. В 2006 году предприятия Группы Газпром добыли 556 млрд. куб. м, что на 1 млрд. куб. м выше уровня добычи в 2005 году. Добыча природного газа в 2007 году, по оперативной информации, составила 548,5 млрд. куб. м., при этом снижение уровня добычи по сравнению с 2006 годом вызвано уменьшением объема потребления газа европейскими потребителями из-за теплых погодных условий зимы 2006-2007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дежный поставщик газа российским и зарубежным потребител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прому принадлежит крупнейшая в мире система транспортировки газа – Единая система газоснабжения России. Ее протяженность составляет 156,9 тыс. км. Предприятия Группы Газпром обслуживают также 514,2 тыс. км (80%) распределительных газопроводов страны и обеспечили в 2006 году поставку 316,3 млрд. куб. м газа в 79750 населенных пункто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пром экспортирует газ в 32 страны ближнего и дальнего зарубежья, продолжает укреплять свои позиции на традиционных зарубежных рынках. В 2006 году объем продаж газа в европейские страны составил 161,5 млрд. куб. м, в страны СНГ и Балтии – 101 млрд. куб.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версификация маршрутов и укрепление энергетической безопасности Европ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5 году Газпромом выведен на проектную мощность газопровод «Голубой поток» из России в Тур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же году начато строительство газопровода «Северный поток», который позволит значительно повысить надежность и гибкость осуществления поставок газа на европейский ры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6 году Газпром и итальянская компания ENI подписали Меморандум о взаимопонимании по реализации проекта «Южный поток», который также направлен на укрепление энергетической безопасности Европы. Морской участок «Южного потока» пройдет по дну Черного моря от российского берега до болгар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ся подготовка к реализации проекта освоения Штокмановского месторождения на шельфе Баренцева моря, которое станет ресурсной базой для экспорта российского газа в Европу через «Северный поток». В июле 2007 года Газпром выбрал французскую компанию Total партнером для реализации первой фазы освоения Штокмановского месторождения. В октябре 2007 года еще одним партнером Газпрома при реализации этого проекта стала норвежская компания StatoilHydro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версификация рынков и продук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пром реализует поэтапную стратегию наращивания своего присутствия на рынке сжиженного природного газа (СПГ). Это позволяет расширять географию деятельности компании. В 2005 году Газпром осуществил первые поставки СПГ в США, в 2006 году – в Великобританию, Японию и Южную Корею. Вхождение Газпрома в проект «Сахалин-2» дает мощный импульс для завершения масштабного проекта в области поставок энергоносителей в страны АТР и Северной Амер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оритетные направления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 направлением деятельности Газпрома является освоение газовых ресурсов полуострова Ямал, Арктического шельфа, Восточной Сибири и Дальнего Вос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ручению Правительства РФ Газпром является координатором деятельности по реализации Программы создания в Восточной Сибири и на Дальнем Востоке единой системы добычи, транспортировки газа и газоснабжения с учетом возможного экспорта газа на рынки Китая и других стран АТР (Восточная программа). На востоке России будет создана газоперерабатывающая и газохимическая промышленность, развитие которой позволит рационально использовать значительные запасы гелия и других ценных компонентов, содержащихся в восточносибирском га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версификация бизн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нефтяного бизнеса и конкурентное присутствие в секторе электроэнергетики – стратегические задачи Газпрома на пути становления глобальной энергетической ком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«Сибнефти» позволило компании стать одним из наиболее влиятельных игроков на нефтяном рынке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ьное направление деятельности для Газпрома и электроэнергетика, соединение которой с газовым бизнесом является общемировой тенденцией и позволяет обеспечить значительный синергетический эффект. В феврале 2007 года Газпром и «Сибирская угольная энергетическая компания» (СУЭК) подписали Протокол о намерениях, в соответствии с которым намерены создать совместную компанию на основе имеющихся у них электроэнергетических и угольных активов. Новая компания должна стать одним из лидеров российской электроэнергетики и занять ведущие позиции в мировой энергетической и угледобывающей отра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кружающая среда и социальная ответствен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природной среды и обеспечение экологической безопасности в районах производственной деятельности, снижение выбросов загрязняющих веществ, промышленная и экологическая безопасность при строительстве новых объектов – приоритеты Газпрома в области охраны окружающей среды. Затраты Газпрома на охрану окружающей среды выросли в 2006 году на 30,6%, составив 12,7 млрд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ейшим социально ориентированным проектом Газпрома является «Программа газификации регионов РФ на 2005-2007 гг.», приоритетом которой является газификация сельской местности. В строительство объектов газификации в этот период будет инвестировано 43 млрд. руб. В результате реализации Программы природным газом станут пользоваться еще более 13 млн. граждан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вершенствование структуры упра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пром совершенствует корпоративную структуру управления. Реформа направлена на повышение эффективности работы Газпрома как вертикально-интегрированной компании. Начато создание дочерних обществ по видам деятельности, таким как подземное хранение газа, подземный ремонт, переработка углеводородов, добыча неф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азпром на глобальном рын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пром с уверенностью смотрит в будущее. В 2007 году капитализация ОАО «Газпром» выросла на 21,18% и составила на конец года 329,563 млрд. долларов США. По уровню рыночной капитализации Газпром вошел в тройку крупнейших энергетических компаний мира, уступая только китайской PetroChina и американской ExxonMobil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значительный шаг к укреплению ведущих позиций Газпрома на глобальном энергетическом рынке, росту авторитета и влияния компании в мировом сообществе, обеспечению долгосрочного роста ее 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Газпром» становится акционером проекта «Сахалин-2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кционер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пании</w:t>
      </w:r>
      <w:r>
        <w:rPr>
          <w:sz w:val="28"/>
          <w:szCs w:val="28"/>
          <w:lang w:val="en-US"/>
        </w:rPr>
        <w:t xml:space="preserve"> Sakhalin Energy Investment Company Ltd. </w:t>
      </w:r>
      <w:r>
        <w:rPr>
          <w:sz w:val="28"/>
          <w:szCs w:val="28"/>
        </w:rPr>
        <w:t>(«Сахалин Энерджи»), являющейся оператором проекта «Сахалин-2», подписали с ОАО «Газпром» («Газпром») Соглашение о купле-продаже, в соответствии с которым будет завершен процесс передачи акций «Сахалин Энердж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делка совершена в соответствии с протоколом, подписанным компаниями 21 декабря 2006 года в Москве. Согласно условиям протокола «Газпром» приобретает 50% плюс одну акцию «Сахалин Энерджи» за общую сумму 7,45 миллиардов долларов США. Каждый из трёх других акционеров «Сахалин Энерджи» – Royal Dutch Shell plc (Shell), Mitsui &amp; Co. Ltd (Mitsui) и Mitsubishi Corporation (Mitsubishi) – сокращает свой пакет акций на 50% и получает пропорциональную долю от цены прода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доли в «Сахалин Энерджи» распределятся следующим образом: «Газпром» – 50% плюс одна акция, Shell – 27,5%, Mitsui – 12,5%, Mitsubishi – 1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законтрактованности практически всего объёма СПГ в рамках проекта, «Сахалин-2» обеспечивает себе прочные позиции на энергетической карте мира в качестве нового и надёжного поставщика энергоносителей. Кроме этого, договоренность с ОАО «Газпром» об Области взаимных интересов увеличивает возможности расширения проекта «Сахалин-2» за счёт строительства дополнительных технологических линий завода СП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Министерством природных ресурсов РФ 16 апреля было объявлено об одобрении уточненного Плана природоохранных мероприятий, подготовленного «Сахалин Эжнерджи» при участии всех акционеров. В плане представлены задачи и меры по сохранению биологического разнообразия о-ва Сахалин, включая популяции рыб, а также редких видов флоры и фау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хождение «Газпрома» в проект «Сахалин-2» дает мощный импульс для завершения масштабного проекта в области поставок энергоносителей в страны АТР и Северной Америки. В свою очередь это будет способствовать реализации стратегии поэтапного выхода компании на мировой рынок СПГ», – заявил заместитель Председателя Правления ОАО «Газпром» Александр Медвед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ы приветствуем вхождение «Газпрома» в проект «Сахалин-2». Это событие, наряду с одобрением государственными органами Плана природоохранных мероприятий, является важным шагом на пути к успешной реализации проекта. Достигнутая договоренность об Области взаимных интересов обеспечит участникам проекта дальнейшие возможности роста», – заявил Исполнительный директор концерна Shell по разведке и добыче Малкольм Бринд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Mitsui приветствует вхождение «Газпрома» в «Сахалин-2». Уверен, что при участии «Газпрома» в качестве ведущего акционера «Сахалин Энерджи», новый состав акционеров в сотрудничестве с правительством Российской Федерации обеспечит реализацию первого российского проекта СПГ согласно графику, поставив СПГ покупателям в Японии, Корее и в США. Сегодняшнее событие, несомненно, послужит дальнейшему укреплению взаимоотношений между Россией и Японией и стимулирует дальнейшее развитие Сахалинского региона», - прокомментировал Исполнительный директор и исполнительный вице-президент Mitsui Хироси Т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Mitsubishi приветствует вхождение «Газпрома» в проект «Сахалин-2» в качестве ведущего акционера. Уверен, что новый состав акционеров является оптимальным для обеспечения своевременного начала поставок СПГ покупателям в Японии, Корее и на западном побережье Северной Америки. Этот важный шаг позволит «Сахалин Энерджи» стать ключевым поставщиком СПГ на рынки Азиатско-Тихоокеанского региона», – отметил старший исполнительный вице-президент Mitsubishi Хисанори Йосиму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рав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алин – это новая нефтегазовая провинция мирового класса, запасы которой оцениваются в 45 млрд. баррелей нефтяного эквивалента. Проект «Сахалин-2» является крупнейшим в мире комплексным нефтегазовым проектом, его лицензионные запасы составляют порядка 4 млрд. баррелей нефтяного эквивал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потенциал проекта «Сахалин-2» сегодня – 80 тыс. баррелей нефтяного эквивалента в сутки. Благодаря второму этапу освоения, с учетом производства 9,6 млн. тонн в год сжиженного природного газа (СПГ), производственные возможности проекта возрастут до 395 тыс. баррелей нефтяного эквивалента в су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в рамках второго этапа проекта выполнены приблизительно на 80%, в проект уже инвестировано порядка 13 млрд. долларов. В настоящее время в строительных работах по проекту занято свыше 17 тыс. человек, 70% из которых являются российскими гражданами. По контрактам с покупателями из стран АТР уже реализован объем СПГ, равный планируемой производительности завода по сжижению природного г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«Сахалин-2» регулируется соглашением о разделе продукции (СРП); акционеры проекта финансируют затраты на строительство, принимают на себя риски, связанные с реализацией проекта, и возмещают эти затраты из выручки от продаж нефти и газа. На данный момент объем общих поступлений Российской Федерации от проекта в виде роялти, бонусов и налогов уже составил почти 600 млн. долл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«Сахалин-2» включает в себ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морские добывающие платформы: «Моликпак» («Пильтун-Астохская – А»), «Пильтун-Астохская – Б» и «Лунская» и морская трубопроводная система общей протяженностью 300 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ный береговой технологический комплекс, предназначенный для приема и подготовки к последующей транспортировке газа и нефти, добываемых на обоих месторожден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емные нефте- и газопроводы протяженностью 800 км, проложенные на юг остро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ал отгрузки нефти с возможностью круглогодичной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в России завод по производству СПГ и сооружения для отгрузки СП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ю островной инфраструктуры: автомобильных и железных дорог, мостов, морских портов и аэропортов, объектов здравоохра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 декабря 2006 года «Газпром», Shell, Mitsui и Mitsubishi подписали протокол о вхождении «Газпрома» в Sakhalin Energy Investment Company Ltd. (Sakhalin Energy) в качестве ведущего акцион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ённый бюджет второго этапа проекта на период до 2014 года был представлен российской стороне по СРП в 2005 году и был тщательно изучен соответствующими российскими правительственными и экспертными организациями. 16 апреля 2007 года бюджет был одобрен на заседании Наблюдательного совета проекта «Сахалин-2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ахалине начал работу первый в России завод СПГ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на о. Сахалин (пос. Пригородное) состоялись торжественные мероприятия, посвященные запуску первого в России завода по производству сжиженного газа (СПГ), построенного в рамках реализации проекта «Сахалин-2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роприятиях приняли участие Президент Российской Федерации Дмитрий Медведев, высокопоставленные государственные деятели стран–партнеров по реализации проекта «Сахалин-2», в том числе – Премьер-министр Японии Таро Асо, герцог Эндрю Йоркский, Министр экономики Королевства Нидерландов Мария ван дер Хувен. Участниками мероприятий стали руководители компаний–акционеров «Сахалинской Энергии»: Председатель Правления ОАО «Газпром» Алексей Миллер, Главный исполнительный директор Royal Dutch Shell Йерун ван дер Вир, Главный исполнительный директор и Президент Mitsui Шои Уцуда и Президент, Главный исполнительный директор Mitsubishi Corporation Йорихико Коджима. Кроме того, на мероприятиях присутствовали руководители компаний–покупателей сахалинского СПГ и международных финансовых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Сегодня мы дали старт производству СПГ в России. Это станет мощным импульсом для развития экономики российского Дальнего Востока. Реализация проекта «Сахалин-2» позволит укрепить позиции «Газпрома» на мировом энергетическом рынке, будет способствовать развитию торгово-экономических отношений России со странами АТР, диверсификации источников поставок газа в этот регион и тем самым повысит его энергобезопасность», – сказал Председатель Правления ОАО «Газпром» Алексей Милл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ахалин стал новой точкой на энергетической карте мира. Мы благодарим акционеров компании «Сахалинская Энергия», Правительство Российской Федерации и администрацию Сахалинской области за постоянную поддержку и сотрудничество при реализации амбициозного и сложного проекта «Сахалин-2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хода на полную мощность проект «Сахалин-2» обеспечит около 5% мирового производства СПГ, внеся существенный вклад в укрепление глобальной энергетической безопасности», – подчеркнул Главный исполнительный директор «Сахалинской Энергии» Иэн Крей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рав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в России завод по производству СПГ на Сахалине состоит из двух технологических линий производительностью 4,8 млн. тонн СПГ в год каждая. Выход завода на проектную мощность (9,6 млн. тонн в год) запланирован на 2010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этого масштабного объекта велось с августа 2003 года. В строительных работах было задействовано порядка 10 тыс. рабочих и специалистов из более чем 40 ст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воде СПГ проекта «Сахалин-2» используется специально разработанная технология сжижения газа с применением двойного смешанного хладагента, повышающая энергоэффективность производства за счет использования преимуществ холодного сахалинского клим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до окончания строительства вся продукция завода СПГ была законтрактована на основе долгосрочных договоров (сроком действия 20 и более лет). Около 65% сахалинского СПГ будет поставляться 9 покупателям в Японии, являющейся крупнейшим в мире рынком сбыта СПГ. Остальные объемы СПГ предназначены для потребителей Южной Кореи и Северной Амер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д СПГ построен в рамках крупнейшего в мире интегрированного нефтегазового проекта «Сахалин-2». Проект включает освоение двух нефтегазовых месторождений на северо-восточном шельфе о. Сахалин (Пильтун-Астохское и Лунское), добычу нефти и производство сжиженного природного газа и их экспор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 апреля 2007 года ОАО «Газпром» и акционеры компании «Сахалинская Энергия» (Royal Dutch Shell plc, Mitsui &amp; Co. Ltd и Mitsubishi Corporation), являющейся оператором проекта «Сахалин-2», подписали Соглашение о купле-продаже, в соответствии с которым «Газпром» приобрел 50% плюс одну акцию «Сахалинской Энерг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 апреля 2007 года Совет директоров ОАО «Газпром» принял решение открыть Представительство «Газпрома» в Сахалинской обла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е «Сахалин – 2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рате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стратегически приоритетных регионов для ОАО «Газпром» на долгосрочную перспективу является Восточная Сибирь и Дальний Вос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литика по формированию газовой промышленности на Востоке России определена в «Программе создания в Восточной Сибири и на Дальнем Востоке единой системы добычи, транспортировки газа и газоснабжения с учетом возможного экспорта газа на рынки Китая и других стран АТР», которая одобрена Правительством РФ 15 июня 2007 года (утверждена приказом Минпромэнерго №340 от 3 сентября 2007 год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азпром» назначен координатором деятельности по реализации Программы. Для достижения поставленных целей в Программе определена очерёдность разработки газовых ресурсов региона. Промышленная добыча газа в Восточной Сибири и на Дальнем Востоке начинается на наиболее подготовленных к эксплуатации месторождениях шельфа о. Сахалин (проекты «Сахалин-1» и «Сахалин-2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ератор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ом проекта «Сахалин-2» является компания Sakhalin Energy Investment Company Ltd. (Sakhalin Energy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кционеры Sakhalin Energy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АО «Газпром» (50% плюс одна акц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Shell Sakhalin Holdings B.V. (дочернее предприятие Royal Dutch Shell plc., 27,5% минус одна акц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Mitsui Sakhalin Holdings B.V. (дочернее предприятие компании Mitsui &amp; Co. Ltd., 12,5% акц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Diamond Gas Sakhalin B.V. (дочернее предприятие компании Mitsubishi Corporation, 10% акц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тор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преле 1994 года Royal Dutch Shell plc., Mitsui &amp; Co. Ltd. и Mitsubishi Corporation основали компанию Sakhalin Energy для освоения Пильтун-Астохского и Лунского месторождений на северо-восточном шельфе острова Сахалин в рамках проекта «Сахалин-2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юне 1994 года между Sakhalin Energy и российской стороной (в лице Правительства Российской Федерации и администрации Сахалинской области) было подписано Соглашение о разделе продукции (СПР). Это соглашение стало первым соглашением о разделе продукции, реализованным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6 году началась реализация первого этапа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9 году на Пильтун-Астохском месторождении была добыта первая неф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3 году был дан старт второму этапу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кабре 2006 года «Газпром», Shell, Mitsui и Mitsubishi подписали протокол о вхождении «Газпрома» в Sakhalin Energy в качестве ведущего акцион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преле 2007 года ОАО «Газпром» и акционеры компании Sakhalin Energy подписали Соглашение о купле-продаже, в соответствии с которым «Газпром» приобрел 50% плюс одну акцию Sakhalin Energy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тябре 2007 года международная консалтинговая компания AEA Technology опубликовала отчет по экологической оценке проекта «Сахалин-2». В отчете указано, что разработанный Sakhalin Energy план охраны труда и окружающей среды, а также техники безопасности при проведении работ по проекту «Сахалин-2» в целом соответствует требованиям международного и российского законодательства в области экологической и промышленной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еврале 2009 года на Сахалине начал работу первый в России завод СП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сторо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екта «Сахалин-2» предусмотрено поэтапное освоение Пильтун-Астохского нефтяного и Лунского газового месторождений. Оба месторождения расположены в 13-16 км от северо-восточного побережья острова Сахал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па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извлекаемые запасы этих двух месторождений составляют порядка 150 млн. т (свыше 1 млрд. баррелей) нефти и 500 млрд. куб. м (18 трлн. куб. футов) г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никальность проекта «Сахалин-2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вый проект, реализуемый в России на условиях соглашения о разделе продукции. Первое соглашение о разделе продукции, подписанное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вые морские нефтегазодобывающие платформы, установленные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вый завод по производству сжиженного природного газа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вый выход российского газа на энергетические рынки Азиатско-Тихоокеанского региона и Северное побережье Амер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вый эта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ервого этапа проекта началась в 1996 году. В ее рамках ведется добыча нефти на Астохской площади Пильтун-Астохского месторождения. Добыча нефти на месторождении ведется с помощью производственно-добывающего комплекса «Витязь». Комплекс «Витязь» состоит из следующих эле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рской нефтедобывающей платформы «Моликпак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водного трубопровода длиной 2 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дноякорного прич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фтеналивного хранилища «Ох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нефть была добыта на месторождении в июле 1999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торой эта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т второму этапу проекта «Сахалин-2» был дан в 2003 году. Он предполагает комплексное освоение Пильтун-Астохского и Лунского месторождений. В рамках второго этапа предусматрив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льнейшая разработка Астохского участка и выход на круглогодичный цикл добычи на платформе «Пильтун-Астохская – А» (ПА-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чало эксплуатации платформы «Пильтун-Астохская – Б» (ПА-Б) на Пильтунском участке Пильтун-Астохского месторо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чало эксплуатации первой в России морской газодобывающей платформы «Лунская-А» (ЛУН-А) на Лунском месторожд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готовка углеводородов на объединенном береговом технологическом комплексе, к которому подойдут морские нефтегазопроводы со всех трех морских платф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ранспортировка нефти и газа по наземным нефтегазопроводам протяженностью 800 км, с севера на юг остр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изводство сжиженного природного газа (СПГ) на первом в России заводе по производству СПГ, расположенном на юге острова Сахалин в пос. Пригород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грузка СПГ и нефти покупателям с причала отгрузки СПГ и терминала отгрузки нефти на юге острова в пос. Пригород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Sakhalin Energy сделала выбор в пользу сжиженного природного газа как оптимального, самого быстрого и наиболее удобного способа поставок газа в страны Азиатско-Тихоокеанского региона. Это дает возможность потребителям использовать существующие у них мощности, одновременно позволяя Sakhalin Energy быстро наращивать объемы продаж нескольким потребителям в разных стра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тойчивое развит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akhalin Energy осознает ту роль, которую она играет в развитии Сахалина. Именно поэтому концепция содействия устойчивому развитию является краеугольным камнем, лежащим в основе философии производственной деятельности ком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считает необходимым минимизировать возможные отрицательные экологические и социальные воздействия проекта, в частности, любые воздействия на уязвимые слои населения, а также на редкие или находящиеся под угрозой исчезновения виды животных и растений. Sakhalin Energy стремится обеспечить реализацию нефтегазового проекта мирового уровня, который будет безопасным, экологичным и принесет максимальную пользу для всех его учас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признает, что на ней лежит ответственность за социальное развитие и сохранение окружающей среды там, где она ведет работы в рамках проекта. Sakhalin Energy активно работает с населением, государственными органами и независимыми экспертами в целях обеспечения оптимального соотношения между социальными, экономическими и экологическими факторами, которое принесет пользу всем, кто вовлечен в реализацию проекта «Сахалин-2» – Российской Федерации, ее населению, покупателям и акционерам ком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akhalin Energy осуществляет многомиллионный проект по модернизации инфраструктуры острова Сахалин – модернизирует и строит дороги, мосты, больницы, морские порты и аэропорты. Общая сметная стоимость этих работ составляет свыше 400 млн. долл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поративный контроль в проекте «Сахалин-2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ление рассмотрело вопрос о корпоративном контроле в проекте «Сахалин-2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было отмечено, что представители ОАО «Газпром» введены во все высшие исполнительные органы компании-оператора проекта «Сахалин Энерджи». Представители ОАО «Газпром» наделены необходимыми полномочиями и правами, необходимыми для управления компанией-оператором и принятия решений на всех уровн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иректоров «Сахалин Энерджи» состоит из неисполнительных и исполнительных директоров, всего 17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из 8 неисполнительных директоров назначены ОАО «Газпром» и являются заместителями Председателя Правления ОАО «Газпро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текущей деятельностью «Сахалин Энерджи» осуществляет Комитет исполнительных директоров, который включает в себя в настоящее время 9 исполнительных директоров, 4 из которых назначены ОАО «Газпром» (заместитель главного исполнительного директора, коммерческий директор, директор по внешним связям, директор по кадра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оду Комитет исполнительных директоров будет расширен до 11 человек и от ОАО «Газпром» в него войдут еще 2 представителя (главный исполнительный директор и технический директо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на заседании Правления было уделено внедрению в компании «Сахалин Энерджи» стандартов корпоративного управления, регламентов и требований, действующих в Группе «Газпро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 решение внести вопрос о ходе реализации проекта и корпоративном контроле в «Сахалин-2» на заседание Совета директоров ОАО «Газпром» в ноябре 2008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рав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преле 2007 года ОАО «Газпром» и акционеры компании «Сахалин Энерджи» (Royal Dutch Shell plc, Mitsui &amp; Co. Ltd и Mitsubishi Corporation), являющейся оператором проекта «Сахалин-2», подписали Соглашение о купле-продаже, в соответствии с которым «Газпром» приобрел 50% плюс одну акцию «Сахалин Энердж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«Сахалин-2» является крупнейшим в мире комплексным нефтегазовым проектом, включающим разработку двух месторождений континентального шельфа о. Сахалин: нефтяное Пильтун-Астохское и газоконденсатное Лунское. Суммарные запасы газа составляют более 600 млрд. куб. м, нефти – более 120 млн. тонн. Проект предусматривает прокладку 300 км морских трубопроводов, строительство объединенного берегового технологического комплекса, транссахалинской трубопроводной системы общей протяженностью 1600 км, первого в России завода по производству СПГ мощностью 9,6 млн. тонн в год, а также терминала отгрузки неф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ервого этапа проекта с 1999 года производится сезонная добыча нефти с Астохской площади Пильтун-Астохского месторождения. Общий объем добычи за истекший период превысил 100 млн. барр. В 2007 году объем поставок нефти в Южную Корею, Японию, КНР, США, Филлипины, Тайланд и на о. Тайвань составил 12,4 млн. бар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в рамках второго этапа проекта, предусматривающего полное освоение двух месторождений, переход на круглогодичную добычу и отгрузку нефти, производство и экспорт СПГ, выполнены более чем на 9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практически завершены все работы по сварке линейных участков наземных трубопроводов, закончена программа по обустройству переходов через все водотоки (более 1000) и 19 сейсморазло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октября с.г. «Сахалин Энерджи» и ООО «Газпром трансгаз Томск» подписали контракт сроком на 5 лет на предоставление технических услуг по эксплуатации и техобслуживанию наземной трубопроводной системы проекта «Сахалин-2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нтрактам с покупателями из стран АТР уже законтрактован объем СПГ, равный планируемой производительности завода СП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редставительство ОАО «Газпром» в Сахалинской обла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413250" cy="3520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612" t="19304" r="15759" b="8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«Программы создания в Восточной Сибири и на Дальнем Востоке единой системы добычи, транспортировки газа и газоснабжения с учетом возможного экспорта газа на рынки Китая и других стран АТР» предусмотрено первоочередное формирование на Сахалине крупного центра добычи газа, который будет ориентирован на газоснабжение российских дальневосточных потребителей и экспорт газа на перспективные рынки Северо-Восточной Аз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ябре 2003 года Советом директоров ОАО «Газпром» принято решение о развитии деятельности в Восточной Сибири и на Дальнем Востоке России, включая Красноярский и Хабаровский края, Иркутскую и Сахалинскую области, Республику Саха (Якут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«Газпром» проводит последовательную работу, направленную на приобретение в сахалинском регионе добывающих активов и газотранспортных мощ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льф острова Сахалин является наиболее изученной акваторией дальневосточных морей. В его пределах открыто 9 месторождений углеводородного сырья с суммарными запасами газа – 1,2 трлн. куб. м, нефти – 394,4 млн. т., конденсата – 88,5 млн. т. Перспективные ресурсы углеводородного сырья на шельфе Сахалина составляют свыше 6 млрд. т у.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шельфе Сахалина выделено 9 проектов (участков нед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ы Сахалин-1 и 2 включают открытые месторождения и находятся в распределенном фонде недр. Они реализуются консорциумами преимущественно иностранных участников на условиях заключенных Соглашений о разделе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ы Сахалин-3, 4, 5, 6 включают перспективные участки недр, часть из которых предоставлена в пользование с целью геологического изучения, часть находится в нераспределенном фон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ы Сахалин-7, 8, 9 включают перспективные участки недр и находятся в нераспределенном фонд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источн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раница в сети Интернет: http://www.gazprom.ru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траница в сети Интернет: http://www.gazprom.ru/news/2009/02/181035_34303.shtm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траница в сети Интернет: http://www.gazprom.ru/articles/article25744.shtm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траница в сети Интернет: http://www.gazprom.ru/articles/article2378.shtm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траница в сети Интернет: http://www.gazprom.ru/news/2007/04/181945_23252.shtm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траница в сети Интернет: http://www.gazprom.ru/articles/article15159.shtm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траница в сети Интернет: http://www.gazprom.ru/articles/article23444.shtm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траница в сети Интернет: http://www.gazprom.ru/compnews.shtm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раница в сети Интернет: http://www.gazprom-neft.ru/company/history/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22:00Z</dcterms:created>
  <dc:creator>FoM</dc:creator>
  <dc:description/>
  <cp:keywords/>
  <dc:language>en-US</dc:language>
  <cp:lastModifiedBy>Mage</cp:lastModifiedBy>
  <dcterms:modified xsi:type="dcterms:W3CDTF">2011-10-04T04:22:00Z</dcterms:modified>
  <cp:revision>2</cp:revision>
  <dc:subject/>
  <dc:title/>
</cp:coreProperties>
</file>