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jc w:val="center"/>
        <w:rPr>
          <w:b/>
          <w:b/>
          <w:bCs/>
        </w:rPr>
      </w:pPr>
      <w:r>
        <w:rPr>
          <w:b/>
          <w:bCs/>
        </w:rPr>
      </w:r>
    </w:p>
    <w:p>
      <w:pPr>
        <w:pStyle w:val="Normal"/>
        <w:ind w:hanging="0"/>
        <w:rPr/>
      </w:pPr>
      <w:r>
        <w:rPr/>
        <w:t xml:space="preserve">Тема 1. Предмет, методы исследования и задачи курса. </w:t>
      </w:r>
    </w:p>
    <w:p>
      <w:pPr>
        <w:pStyle w:val="Normal"/>
        <w:ind w:hanging="0"/>
        <w:rPr/>
      </w:pPr>
      <w:r>
        <w:rPr/>
        <w:t xml:space="preserve">Тема 2. Закономерности, принципы и факторы развития и размещения производства. </w:t>
      </w:r>
    </w:p>
    <w:p>
      <w:pPr>
        <w:pStyle w:val="Normal"/>
        <w:ind w:hanging="0"/>
        <w:rPr/>
      </w:pPr>
      <w:r>
        <w:rPr/>
        <w:t xml:space="preserve">Тема 3. Население и трудовые ресурсы. </w:t>
      </w:r>
    </w:p>
    <w:p>
      <w:pPr>
        <w:pStyle w:val="Normal"/>
        <w:ind w:hanging="0"/>
        <w:rPr/>
      </w:pPr>
      <w:r>
        <w:rPr/>
        <w:t xml:space="preserve">Тема 4. Экономическое районирование и регионализм. </w:t>
      </w:r>
    </w:p>
    <w:p>
      <w:pPr>
        <w:pStyle w:val="Normal"/>
        <w:ind w:hanging="0"/>
        <w:rPr/>
      </w:pPr>
      <w:r>
        <w:rPr/>
        <w:t xml:space="preserve">Тема 5. Структура экономики РФ и ее регионов. </w:t>
      </w:r>
    </w:p>
    <w:p>
      <w:pPr>
        <w:pStyle w:val="Normal"/>
        <w:ind w:hanging="0"/>
        <w:rPr/>
      </w:pPr>
      <w:r>
        <w:rPr/>
        <w:t>Тема 6. Транспортный комплекс</w:t>
      </w:r>
    </w:p>
    <w:p>
      <w:pPr>
        <w:pStyle w:val="Normal"/>
        <w:ind w:hanging="0"/>
        <w:rPr/>
      </w:pPr>
      <w:r>
        <w:rPr/>
        <w:t xml:space="preserve">Тема 7. Топливно-энергетический комплекс РФ. </w:t>
      </w:r>
    </w:p>
    <w:p>
      <w:pPr>
        <w:pStyle w:val="Normal"/>
        <w:ind w:hanging="0"/>
        <w:rPr/>
      </w:pPr>
      <w:r>
        <w:rPr/>
        <w:t xml:space="preserve">Тема 8. Металлургический комплекс РФ. Химический комплекс РФ. </w:t>
      </w:r>
    </w:p>
    <w:p>
      <w:pPr>
        <w:pStyle w:val="Normal"/>
        <w:ind w:hanging="0"/>
        <w:rPr/>
      </w:pPr>
      <w:r>
        <w:rPr/>
        <w:t xml:space="preserve">Тема 9. Машиностроительный комплекс РФ. </w:t>
      </w:r>
    </w:p>
    <w:p>
      <w:pPr>
        <w:pStyle w:val="Normal"/>
        <w:ind w:hanging="0"/>
        <w:rPr/>
      </w:pPr>
      <w:r>
        <w:rPr/>
        <w:t xml:space="preserve">Тема 10. Строительный комплекс РФ. </w:t>
      </w:r>
    </w:p>
    <w:p>
      <w:pPr>
        <w:pStyle w:val="Normal"/>
        <w:ind w:hanging="0"/>
        <w:rPr/>
      </w:pPr>
      <w:r>
        <w:rPr/>
        <w:t xml:space="preserve">Тема 11. Агропромышленный комплекс и легкая промышленность РФ. </w:t>
      </w:r>
    </w:p>
    <w:p>
      <w:pPr>
        <w:pStyle w:val="Normal"/>
        <w:ind w:hanging="0"/>
        <w:rPr/>
      </w:pPr>
      <w:r>
        <w:rPr/>
        <w:t xml:space="preserve">Тема 13. Региональная политика государства. </w:t>
      </w:r>
    </w:p>
    <w:p>
      <w:pPr>
        <w:pStyle w:val="Normal"/>
        <w:ind w:hanging="0"/>
        <w:rPr/>
      </w:pPr>
      <w:r>
        <w:rPr/>
        <w:t xml:space="preserve">Тема 14. Специализация и комплексное развитие экономики регионов в условиях перехода к рыночной экономике. </w:t>
      </w:r>
    </w:p>
    <w:p>
      <w:pPr>
        <w:pStyle w:val="Normal"/>
        <w:ind w:hanging="0"/>
        <w:rPr/>
      </w:pPr>
      <w:r>
        <w:rPr/>
        <w:t xml:space="preserve">Тема 15. Внешнеэкономические связи Российской Федерации и ее регионов. </w:t>
      </w:r>
    </w:p>
    <w:p>
      <w:pPr>
        <w:pStyle w:val="Normal"/>
        <w:rPr/>
      </w:pPr>
      <w:r>
        <w:rPr/>
      </w:r>
      <w:r>
        <w:br w:type="page"/>
      </w:r>
    </w:p>
    <w:p>
      <w:pPr>
        <w:pStyle w:val="Heading2"/>
        <w:ind w:hanging="0"/>
        <w:rPr/>
      </w:pPr>
      <w:r>
        <w:rPr/>
        <w:t>Тема 1. Предмет, методы исследования и задачи курса</w:t>
      </w:r>
    </w:p>
    <w:p>
      <w:pPr>
        <w:pStyle w:val="Normal"/>
        <w:rPr/>
      </w:pPr>
      <w:r>
        <w:rPr/>
      </w:r>
    </w:p>
    <w:p>
      <w:pPr>
        <w:pStyle w:val="Heading3"/>
        <w:rPr/>
      </w:pPr>
      <w:r>
        <w:rPr/>
        <w:t>1. Балансовый метод</w:t>
      </w:r>
    </w:p>
    <w:p>
      <w:pPr>
        <w:pStyle w:val="Normal"/>
        <w:rPr/>
      </w:pPr>
      <w:r>
        <w:rPr/>
      </w:r>
    </w:p>
    <w:p>
      <w:pPr>
        <w:pStyle w:val="Normal"/>
        <w:rPr/>
      </w:pPr>
      <w:r>
        <w:rPr/>
        <w:t xml:space="preserve">В рациональном размещении производственных сил используется комплекс научных методов, одним из которых является балансовый. Составление отраслевых и региональных балансов позволяет выбрать правильные соотношения между отраслями рыночной специализации, отраслями, дополняющими территориальный комплекс, то есть обеспечивающими как потребность ведущих отраслей, так и нужды населения, и отраслей сферы услуг. Балансы необходимы также для разработки региональных, межрегиональных и внутрирегиональных связей. Экономическое обоснование размещения предприятий (выбор региона для сооружения предприятия, определение места строительства, расчет обеспечения его сырьем, топливом, энергией, водой, трудовыми и другими ресурсами) составляют содержание балансового метода. В основу региональной экономики входят балансы регионального производства и потребление основных видов продукции. </w:t>
      </w:r>
    </w:p>
    <w:p>
      <w:pPr>
        <w:pStyle w:val="Normal"/>
        <w:rPr/>
      </w:pPr>
      <w:r>
        <w:rPr/>
        <w:t xml:space="preserve">Для составления региональных балансов должны предварительно производиться большие проектно - изыскательные работы, экспедиции, в которых используются полевые и камеральные методы Составление отраслевых и региональных балансов позволяют установить уровень комплексного развития региона, наличие в его развитии диспропорции. </w:t>
      </w:r>
    </w:p>
    <w:p>
      <w:pPr>
        <w:pStyle w:val="Normal"/>
        <w:rPr/>
      </w:pPr>
      <w:r>
        <w:rPr/>
        <w:t xml:space="preserve">Экономико-математическое моделирование. </w:t>
      </w:r>
    </w:p>
    <w:p>
      <w:pPr>
        <w:pStyle w:val="Normal"/>
        <w:rPr/>
      </w:pPr>
      <w:r>
        <w:rPr/>
        <w:t xml:space="preserve">Проблемы размещения производительных сил и развитие хозяйства регионов становятся все более сложными, а отраслевые и территориальные связи все более трудно управляемыми в условиях рынка Поэтому возникает необходимость в разработке и применении экономико-математических моделей, охватывающих главные, узловые проблемы. Можно выделить следующие основные направления экономико-математического моделирования территориально экономических процессов: </w:t>
      </w:r>
    </w:p>
    <w:p>
      <w:pPr>
        <w:pStyle w:val="Normal"/>
        <w:rPr/>
      </w:pPr>
      <w:r>
        <w:rPr/>
        <w:t xml:space="preserve">- моделирование территориальных пропорций развития экономики России; </w:t>
      </w:r>
    </w:p>
    <w:p>
      <w:pPr>
        <w:pStyle w:val="Normal"/>
        <w:rPr/>
      </w:pPr>
      <w:r>
        <w:rPr/>
        <w:t xml:space="preserve">- моделирование размещения по отраслям хозяйства; </w:t>
      </w:r>
    </w:p>
    <w:p>
      <w:pPr>
        <w:pStyle w:val="Normal"/>
        <w:rPr/>
      </w:pPr>
      <w:r>
        <w:rPr/>
        <w:t xml:space="preserve">- моделирование формирования хозяйственных комплексов регионов; </w:t>
      </w:r>
    </w:p>
    <w:p>
      <w:pPr>
        <w:pStyle w:val="Normal"/>
        <w:rPr/>
      </w:pPr>
      <w:r>
        <w:rPr/>
        <w:t xml:space="preserve">Использование экономико-математических моделей и компьютеров позволяет с минимальными затратами труда и времени обрабатывать огромный массив исходных данных, выбирать оптимальные решения в соответствии с поставленной целью задачи. Полученные результаты нуждаются в дальнейшем осмыслении и изучении, несмотря на все более углубленную разработку математического аппарата пока не могут быть учтены многие долговременные последствия, которые возникают в хозяйстве при принятии того или иного варианта размещения предприятия, того или иного направления развития региональных комплексов. Кроме того, трудно дать точную количественную оценку целого ряда важных принципов и факторов, влияющих на размещение производственных сил, таких, например, как сдерживание роста крупных городов, создания условий для НТП и так далее. </w:t>
      </w:r>
    </w:p>
    <w:p>
      <w:pPr>
        <w:pStyle w:val="Normal"/>
        <w:rPr/>
      </w:pPr>
      <w:r>
        <w:rPr/>
        <w:t xml:space="preserve">Экономико-статистический метод, как и предыдущие, можно отнести к таким методам, которые позволяют получить наиболее точную и полную информацию о состоянии и динамике процессов хозяйственной деятельности на территории страны или региона. </w:t>
      </w:r>
    </w:p>
    <w:p>
      <w:pPr>
        <w:pStyle w:val="Normal"/>
        <w:rPr/>
      </w:pPr>
      <w:r>
        <w:rPr/>
      </w:r>
    </w:p>
    <w:p>
      <w:pPr>
        <w:pStyle w:val="Heading3"/>
        <w:rPr/>
      </w:pPr>
      <w:r>
        <w:rPr/>
        <w:t>2. Метод системного анализа</w:t>
      </w:r>
    </w:p>
    <w:p>
      <w:pPr>
        <w:pStyle w:val="Normal"/>
        <w:rPr/>
      </w:pPr>
      <w:r>
        <w:rPr/>
      </w:r>
    </w:p>
    <w:p>
      <w:pPr>
        <w:pStyle w:val="Normal"/>
        <w:rPr/>
      </w:pPr>
      <w:r>
        <w:rPr/>
        <w:t xml:space="preserve">Системный анализ - это метод шумного исследования, при котором комплексное изучение проблемы, структуры хозяйства и внутренних взаимосвязей дополняется изучением их взаимодействия, и окончательные выводы делаются на основе соизмерения прямых и обратных связей. Системный анализ является всесторонним анализом, использующим принцип поэтапности, начиная от постановки цели, определения задач, формулировки научной гипотезы, всестороннего изучения особенностей оптимального варианта размещения производства. При этом критерием оптимальности является эффективность, то есть наибольшее удовлетворение потребностей населения. </w:t>
      </w:r>
    </w:p>
    <w:p>
      <w:pPr>
        <w:pStyle w:val="Normal"/>
        <w:rPr/>
      </w:pPr>
      <w:r>
        <w:rPr/>
        <w:t xml:space="preserve">Метод технико-экономических обоснований тоже обеспечивает комплексный подход к оценке хозяйственной деятельности в отраслевом плане. </w:t>
      </w:r>
    </w:p>
    <w:p>
      <w:pPr>
        <w:pStyle w:val="Normal"/>
        <w:rPr/>
      </w:pPr>
      <w:r>
        <w:rPr/>
      </w:r>
    </w:p>
    <w:p>
      <w:pPr>
        <w:pStyle w:val="Heading3"/>
        <w:rPr/>
      </w:pPr>
      <w:r>
        <w:rPr/>
        <w:t xml:space="preserve">3. Картографический метод </w:t>
      </w:r>
    </w:p>
    <w:p>
      <w:pPr>
        <w:pStyle w:val="Normal"/>
        <w:rPr/>
      </w:pPr>
      <w:r>
        <w:rPr/>
      </w:r>
    </w:p>
    <w:p>
      <w:pPr>
        <w:pStyle w:val="Normal"/>
        <w:rPr/>
      </w:pPr>
      <w:r>
        <w:rPr/>
        <w:t xml:space="preserve">Является специфическим методом исследования в региональной экономике. Карта в региональной экономики не только объект изучения, но и источник получения информации по размещению производственных сил и экономики регионов. Благодаря использованию карт, картосхем, картограмм, наглядно воспринимаются и отлично запоминаются не только особенности размещения, но и статистические материалы, характеризующие уровни развития отраслей и регионов. </w:t>
      </w:r>
    </w:p>
    <w:p>
      <w:pPr>
        <w:pStyle w:val="Normal"/>
        <w:rPr/>
      </w:pPr>
      <w:r>
        <w:rPr/>
        <w:t xml:space="preserve">Также к методам, пригодным для сравнения можно отнести историко-сравнительный метод. </w:t>
      </w:r>
    </w:p>
    <w:p>
      <w:pPr>
        <w:pStyle w:val="Normal"/>
        <w:rPr/>
      </w:pPr>
      <w:r>
        <w:rPr/>
      </w:r>
    </w:p>
    <w:p>
      <w:pPr>
        <w:pStyle w:val="Heading2"/>
        <w:ind w:hanging="0"/>
        <w:rPr/>
      </w:pPr>
      <w:r>
        <w:rPr/>
        <w:t>Тема 2. Закономерности, принципы и факторы развития и размещения производства</w:t>
      </w:r>
    </w:p>
    <w:p>
      <w:pPr>
        <w:pStyle w:val="Normal"/>
        <w:rPr/>
      </w:pPr>
      <w:r>
        <w:rPr/>
      </w:r>
    </w:p>
    <w:p>
      <w:pPr>
        <w:pStyle w:val="Normal"/>
        <w:rPr/>
      </w:pPr>
      <w:r>
        <w:rPr/>
        <w:t>1. Немаловажную роль в развитии страны играет принцип первоочередного освоения и комплексного использования эффективных видов природных ресурсов за счет освоения новых территорий. Имеющиеся" запасы крупных и мелких месторождений полезных ископаемых и многих освоенных районах истощаются, поэтому в хозяйственный оборот все больше вовлекаются ресурсы Севера</w:t>
      </w:r>
    </w:p>
    <w:p>
      <w:pPr>
        <w:pStyle w:val="Normal"/>
        <w:rPr/>
      </w:pPr>
      <w:r>
        <w:rPr/>
        <w:t>Однако тяжелые природно-климатические условия, недостаток рабочей силы, относительно низкий уровень развития тяжелого транспорта серьезно усложняют и удорожают освоение региона значительной мере из-за этого обозначилось разное возрастание в стране затрат на поиски, разведку, освоение и транспортировку сырья, охрану окружающей среды</w:t>
      </w:r>
    </w:p>
    <w:p>
      <w:pPr>
        <w:pStyle w:val="Normal"/>
        <w:rPr/>
      </w:pPr>
      <w:r>
        <w:rPr/>
        <w:t>Но в пределах северной зоны, занимающей более половины площади страны, сосредоточены различных запасы; разнообразных естественных ресурсов, и экономически обоснованное вовлечение их в хозяйственный оборот является важнейшим условием устойчивого и динамического развития ведущих отраслей промышленности. На первом месте: выдвигаются ресурсы, добыча которых в требуемом количестве не может быть обеспечена в других районах. Это, прежде всего нефть и газ, цветные, редкие и драгоценные металлы</w:t>
      </w:r>
    </w:p>
    <w:p>
      <w:pPr>
        <w:pStyle w:val="Normal"/>
        <w:rPr/>
      </w:pPr>
      <w:r>
        <w:rPr/>
        <w:t xml:space="preserve">Огромные лесные ресурсы Севера составляют более 40% всех запасов лесного эксплуатационного фонда России. На территорию региона приходится свыше 80% запасов пресной воды, а также основная часть потенциальных гидроэнергоресурсов многоводных северных рек. Перспективны возможности крупномасштабного использования энергии нетрадиционных источников - ветра, морских приливов. Значительны запасы рыбы, морского и пушного зверя. </w:t>
      </w:r>
    </w:p>
    <w:p>
      <w:pPr>
        <w:pStyle w:val="Normal"/>
        <w:rPr/>
      </w:pPr>
      <w:r>
        <w:rPr/>
        <w:t xml:space="preserve">Влияние суровых природных условий определяет: увеличение трудовых затрат и повышенные расходы на жизнеобеспечение человека в сравнении со среднеширотными регионами, что в совокупности вызывает необходимость заинтересовать работников более высокими ставками заработной платы. </w:t>
      </w:r>
    </w:p>
    <w:p>
      <w:pPr>
        <w:pStyle w:val="Normal"/>
        <w:rPr/>
      </w:pPr>
      <w:r>
        <w:rPr/>
        <w:t xml:space="preserve">Однако, несмотря на все трудности, использование природных ресурсов Севера расширяется. Решающими условиями являются крупномасштабный характер богатств, высокое содержание полезного вещества в рудах, уникальность отдельных видов сырья при отсутствии альтернативы их добычи в освоенных районах. Несмотря на действие удорожающих факторов, это обеспечивает высокую эффективность вовлечения сырьевых ресурсов региона в народнохозяйственный оборот. </w:t>
      </w:r>
    </w:p>
    <w:p>
      <w:pPr>
        <w:pStyle w:val="Normal"/>
        <w:rPr/>
      </w:pPr>
      <w:r>
        <w:rPr/>
        <w:t xml:space="preserve">Территория ещё недостаточно освоена, чем привлекает к себе инвесторов, желающих работать в долгосрочном периоде. Наличие мощных месторождений железной руды и руд цветных металлов позволяет рассчитывать на возможность создания в будущем замкнутых производственных циклов, что, несомненно, увеличит прибыли во много раз. Север Европы заинтересован в сотрудничестве с Севером России и оказывает в этом всяческое содействие. Кредиты необходимы для Севера, но одним из важнейших условий их возврата является долгосрочность. </w:t>
      </w:r>
    </w:p>
    <w:p>
      <w:pPr>
        <w:pStyle w:val="Normal"/>
        <w:rPr/>
      </w:pPr>
      <w:r>
        <w:rPr/>
        <w:t xml:space="preserve">2. Если раньше страны делились по формационному признаку (социализм и капитализм), то сейчас на планете утверждается почти глобальное многовариантная рыночная система с целой палитрой моделей капитализма. Мировую политику в нарастающей степени будут определять противоречивые взаимоотношения между богатым Севером и бедным Югом. Ранее единый геополитический, а сейчас распадающийся Восток поглощается Западом, быстро трансформирующимся в богатый Север, но одновременно усиливается за счёт притока "свежей крови" и бедный Юг. Хотя свою лепту в консолидацию мира вносят бывшие социалистические страны Восточной Европы, а также новые индустриальные страны и территории вместе с 41 наименее развитой страной, новая геополитическая конфигурация мира складывается преимущественно за счёт развала СССР. Правопреемники СССР стоят перед ответственным выбором между Севером и Югом. На геополитическом пространстве бывшего СССР нет вакуума, здесь идут фундаментальные процессы реформирования новых постсоциалистических государств, имеющих слишком много общего, чтобы быстро и безболезненно разбежаться по своим национальным квартирам. Геополитическое положение России двойственно: она расположена на огромных просторах евразийского континента, в прямом широком контакте с развивающимся Югом и - в меньшей степени - с развитым Севером. Труднодоступность мореплавания в Северном Ледовитом океане и неосвоенность прибрежных районов Сибири и Дальнего Востока на Тихом океане подчёркивают континентальный характер российского государства, хотя оно и имеет прямой выход к трём океанам из четырёх мировых. Разнонаправленность притяжения России к Северу и Югу сейчас убедительно демонстрируется "дрейфом" части бывших союзных республик на Юг, а другой части - на Север. По уровню экономического развития нынешняя Россия занимает промежуточное положение между развитыми и развивающимися странами. </w:t>
      </w:r>
    </w:p>
    <w:p>
      <w:pPr>
        <w:pStyle w:val="Normal"/>
        <w:rPr/>
      </w:pPr>
      <w:r>
        <w:rPr/>
        <w:t xml:space="preserve">Одним из объединяющих и мобилизующих российское общество мотивов может и должно стать не просто возрождение России, а подтверждение её мирового статуса великой державы со своими самостоятельными интересами, сферой влияния, долей ответственности в новом мировом порядке и достойным качеством жизни её граждан. </w:t>
      </w:r>
    </w:p>
    <w:p>
      <w:pPr>
        <w:pStyle w:val="Normal"/>
        <w:rPr/>
      </w:pPr>
      <w:r>
        <w:rPr/>
        <w:t>Сейчас многие в том числе и среди бывших республик Союза, хотели бы служить "мостом" во взаимодействии России с остальным миром. Но. несмотря на заметно ухудшившееся геополитическое положение России, она тем не менее, сегодня в состоянии поддерживать необходимый уровень прямых связей со всеми стенами международного сообщества к обоюдной выгоде. Более того, она способна выполнять самостоятельную и конструктивную роль во взаимодействия Севера и Юга и всего международного сообщества и не намерена упускать свои шансы в международном сотрудничестве. Стабильность России важна для всего мира, поэтому она всегда может рассчитывать на поддержку мирового сообщества</w:t>
      </w:r>
    </w:p>
    <w:p>
      <w:pPr>
        <w:pStyle w:val="Normal"/>
        <w:rPr/>
      </w:pPr>
      <w:r>
        <w:rPr/>
      </w:r>
      <w:r>
        <w:br w:type="page"/>
      </w:r>
    </w:p>
    <w:p>
      <w:pPr>
        <w:pStyle w:val="Normal"/>
        <w:rPr/>
      </w:pPr>
      <w:r>
        <w:rPr/>
        <w:t xml:space="preserve">Тема 3. Население и трудовые ресурсы. </w:t>
      </w:r>
    </w:p>
    <w:p>
      <w:pPr>
        <w:pStyle w:val="Normal"/>
        <w:rPr/>
      </w:pPr>
      <w:r>
        <w:rPr/>
        <w:t xml:space="preserve">1. Проблема обеспечения неуклонного роста численности населения России имеет первостепенное значение. Численность населения - индикатор демографических процессов, происходящих в жизни общества В последние годы демографические процессы протекают в сложных социально-экономических условиях и отражают влияние практически всех сфер жизнедеятельности людей. </w:t>
      </w:r>
    </w:p>
    <w:p>
      <w:pPr>
        <w:pStyle w:val="Normal"/>
        <w:rPr/>
      </w:pPr>
      <w:r>
        <w:rPr/>
        <w:t xml:space="preserve">До начала 90-х гг. в России наблюдался устойчивый рост численности населения, но с 1992г. число умерших стало превышать число родившихся, т.е. коэффициент естественного прироста стал отрицательным, а процесс депопуляции - реальностью. </w:t>
      </w:r>
    </w:p>
    <w:p>
      <w:pPr>
        <w:pStyle w:val="Normal"/>
        <w:rPr/>
      </w:pPr>
      <w:r>
        <w:rPr/>
        <w:t xml:space="preserve">Своеобразие российской депопуляции в том, что на фоне постоянно снижающейся рождаемости в стране в последние годы растет смертность населения. Анализ причин высокой смертности населения в России показал, что наряду с заболеваниями сердечнососудистой системы, органов дыхания, новообразованиями значительно увеличилась смертность вследствие роста инфекций, несчастных случаев и травм, отравления алкоголем, убийств и самоубийств. Это отражает наиболее глубинные проявления происходящих изменений в социальной сфере жизни российского общества, свидетельствует о неуверенности значительной части населения в завтрашнем дне в связи с перестройкой общественных отношений в стране, ростам инфляции, безработицы и т.д. </w:t>
      </w:r>
    </w:p>
    <w:p>
      <w:pPr>
        <w:pStyle w:val="Normal"/>
        <w:rPr/>
      </w:pPr>
      <w:r>
        <w:rPr/>
        <w:t>В России очень высок уровень младенческой смерти. В условиях падения рождаемости высокая младенческая смертность сокращает и без того незначительную долю молодых групп в возрастной структуре населения, снижая в дальнейшем потенциал его воспроизводства</w:t>
      </w:r>
    </w:p>
    <w:p>
      <w:pPr>
        <w:pStyle w:val="Normal"/>
        <w:rPr/>
      </w:pPr>
      <w:r>
        <w:rPr/>
        <w:t xml:space="preserve">Рост коэффициента смертности в большей степени обусловлен процессом старения населения. </w:t>
      </w:r>
    </w:p>
    <w:p>
      <w:pPr>
        <w:pStyle w:val="Normal"/>
        <w:rPr/>
      </w:pPr>
      <w:r>
        <w:rPr/>
        <w:t>В возрастной структуре населения отмечается снижение удельного веса лиц трудоспособного возраста, что отличает Россию от развитых стран. Старение населения в РФ проявляется не только в увеличении доли лиц старше трудоспособного возраста, но и в том, что среди экономически активного населения уменьшается доля лиц в возрасте от 30 до 40 лет и растет доля тех, кому за 40-50 лет. А с возрастом снижается производительность труда</w:t>
      </w:r>
    </w:p>
    <w:p>
      <w:pPr>
        <w:pStyle w:val="Normal"/>
        <w:rPr/>
      </w:pPr>
      <w:r>
        <w:rPr/>
        <w:t xml:space="preserve">Согласно международным критериям, современная демографическая ситуация в России считается кризисной. Она усугубляется тем, что с каждым годом в РФ расширяется ареал территорий и регионов, в которых отмечена абсолютная убыль населения. </w:t>
      </w:r>
    </w:p>
    <w:p>
      <w:pPr>
        <w:pStyle w:val="Normal"/>
        <w:rPr/>
      </w:pPr>
      <w:r>
        <w:rPr/>
        <w:t xml:space="preserve">2. Переход к рыночной экономике сопровождался либерализацией и резким повышением цен на продовольственные и промышленные товары, медикаменты, жилищно-коммунальные услуги и т.п. Все эти факторы до сих пор отрицательно влияют на продолжение жизни населения; сокращая ее. Поэтому необходимы срочные - государственные меры по социальной защите значительной части граждан РФ. </w:t>
      </w:r>
    </w:p>
    <w:p>
      <w:pPr>
        <w:pStyle w:val="Normal"/>
        <w:rPr/>
      </w:pPr>
      <w:r>
        <w:rPr/>
        <w:t xml:space="preserve">Национальная политика государства на современном этапе должна быть направлена на улучшение социально-экономического положения населения, выравнивание уровня жизни в различных регионах, создание необходимых условий для воспроизводства населения, всестороннего развития национальной экономики и культуры всех регионов Росам. </w:t>
      </w:r>
    </w:p>
    <w:p>
      <w:pPr>
        <w:pStyle w:val="Normal"/>
        <w:rPr/>
      </w:pPr>
      <w:r>
        <w:rPr/>
        <w:t xml:space="preserve">3. На занятость населения, конечно же, очень сильно повлиял распад СССР - 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 И когда в одночасье СССР распался, многие люди просто не смогли переоценить сложившуюся ситуацию, что они сами должны решать проблему своей занятости, а не государство за них. Естественно, многие просто растерялись, а хаос породил снижение занятости. </w:t>
      </w:r>
    </w:p>
    <w:p>
      <w:pPr>
        <w:pStyle w:val="Normal"/>
        <w:rPr/>
      </w:pPr>
      <w:r>
        <w:rPr/>
        <w:t xml:space="preserve">Отставание России с внедрением достижений НТП (научно-технического прогресса) также отрицательно влияет на всеобщую занятость населения. Предположим, что для производства необходимых товаров, пользующихся спросом на мировом рынке, необходимы новые технологии - ведь только так можно достигнуть высокого качества продукции и, естественно, получить прибыль и утвердиться на рынке. Но на предприятие отсутствуют новые технологические разработки (в связи с масштабным внедрением НТП в России) а, следовательно, рабочий персонал не владеет новой техникой производства. Предприятие будет вынуждено либо приобретать НТП и принимать специалистов, либо обучать новым технологиям своих работников. Таким образом, внедрение НТП существенно может повлиять на рост или снижение занятости населения. </w:t>
      </w:r>
    </w:p>
    <w:p>
      <w:pPr>
        <w:pStyle w:val="Normal"/>
        <w:rPr/>
      </w:pPr>
      <w:r>
        <w:rPr/>
        <w:t xml:space="preserve">На современном этапе развития в нашей стране необходимо уделять большое внимание НТП. На прежней материально-технической основе кардинальных перемен добиться невозможно. Выход - глубокая реконструкция народного хозяйства на базе новейших достижений науки и техники, прорыва на авангардных направлениях НТП. </w:t>
      </w:r>
    </w:p>
    <w:p>
      <w:pPr>
        <w:pStyle w:val="Normal"/>
        <w:rPr/>
      </w:pPr>
      <w:r>
        <w:rPr/>
        <w:t xml:space="preserve">Также кресту занятости населения проводит: </w:t>
      </w:r>
    </w:p>
    <w:p>
      <w:pPr>
        <w:pStyle w:val="Normal"/>
        <w:rPr/>
      </w:pPr>
      <w:r>
        <w:rPr/>
        <w:t>-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е потребности предприятий и организаций в рабочей силе</w:t>
      </w:r>
    </w:p>
    <w:p>
      <w:pPr>
        <w:pStyle w:val="Normal"/>
        <w:rPr/>
      </w:pPr>
      <w:r>
        <w:rPr/>
        <w:t>-совершенствование системы оплаты труда, расширение возможностей получения населением дополнительных доходов (дивидендов от ценных бумаг, процентов по вкладам), развитие системы социальных пособий, дотаций, льгот, снижающих потребность в труде отдельных социально-демографических групп населения, особенно женщин, учащейся молодежи и пенсионеров</w:t>
      </w:r>
    </w:p>
    <w:p>
      <w:pPr>
        <w:pStyle w:val="Normal"/>
        <w:rPr/>
      </w:pPr>
      <w:r>
        <w:rPr/>
        <w:t>- привлечение иностранных инвестиций для технологической модернизации и создания потенциала расширенного воспроизводства,</w:t>
      </w:r>
    </w:p>
    <w:p>
      <w:pPr>
        <w:pStyle w:val="Normal"/>
        <w:rPr/>
      </w:pPr>
      <w:r>
        <w:rPr/>
        <w:t xml:space="preserve">- обеспечение экономической безопасности. </w:t>
      </w:r>
    </w:p>
    <w:p>
      <w:pPr>
        <w:pStyle w:val="Normal"/>
        <w:rPr/>
      </w:pPr>
      <w:r>
        <w:rPr/>
        <w:t xml:space="preserve">4. Разнообразие природных условий, культурных и национальных особенностей, местных хозяйственных укладов как отражение полиэтничности большой страны, резкие контрасты в социально-экономическом развитии между городом и деревней, центром и периферией на всех уровнях многом определяют разноплановые сдвига в естественном движении населения РФ. Положительный рост численности населения можно отметить, пожалуй, лишь в Ставропольском крае, Томской, Ульяновска, Белгородской областях. В региональном аспекте - в Поволжском и Центрально – Черноземном. </w:t>
      </w:r>
    </w:p>
    <w:p>
      <w:pPr>
        <w:pStyle w:val="Normal"/>
        <w:rPr/>
      </w:pPr>
      <w:r>
        <w:rPr/>
        <w:t xml:space="preserve">В последнее время произошло резкое сокращение так называемого централизованного импорта и увеличение экспорта сырьевых товаров. </w:t>
      </w:r>
    </w:p>
    <w:p>
      <w:pPr>
        <w:pStyle w:val="Normal"/>
        <w:rPr/>
      </w:pPr>
      <w:r>
        <w:rPr/>
        <w:t xml:space="preserve">В структуре российского экспорта в числе наиболее важных изменений следует отметить рост доли конкурентоспособных на мировом рынке товаров: продовольствия и сбыта сырья, металлов, химических продуктов. В структуре экспорта доля машиностроения в настоящее время сократилась более чем в 2 раза. </w:t>
      </w:r>
    </w:p>
    <w:p>
      <w:pPr>
        <w:pStyle w:val="Normal"/>
        <w:rPr/>
      </w:pPr>
      <w:r>
        <w:rPr/>
        <w:t xml:space="preserve">Валютные поступления от экспорта идут на восстановление экспортного потенциала как отраслей обрабатывающей промышленности, так и самого топливно-сырьевого комплекса Совершенствование может происходить за счет увеличения доли продукции обрабатывающей промышленности, повышения качества и конкурентоспособности машин и оборудования. Большую роль в структуре экспорта могут сыграть приборостроение, электротехника, электроника и т.д. </w:t>
      </w:r>
    </w:p>
    <w:p>
      <w:pPr>
        <w:pStyle w:val="Normal"/>
        <w:rPr/>
      </w:pPr>
      <w:r>
        <w:rPr/>
        <w:t>3. Наличие природных ресурсов их количество, качество и сочетание определяют природно-ресурсный потенциал территории и являются главным условием размещения производительных сил на данной территории. Под природными ресурсами понимают тела и силы природы, которые на данном уровне развития производительных сил и изученности могут быть использованы для удовлетворения потребностей общества РФ имеет мощный и разнообразный природно-ресурсный потенциал. В настоящее время природные ресурсы классифицируются по следующим группам:</w:t>
      </w:r>
    </w:p>
    <w:p>
      <w:pPr>
        <w:pStyle w:val="Normal"/>
        <w:rPr/>
      </w:pPr>
      <w:r>
        <w:rPr/>
        <w:t xml:space="preserve">- минеральные ресурсы; </w:t>
      </w:r>
    </w:p>
    <w:p>
      <w:pPr>
        <w:pStyle w:val="Normal"/>
        <w:rPr/>
      </w:pPr>
      <w:r>
        <w:rPr/>
        <w:t>-водные ресурсы;</w:t>
      </w:r>
    </w:p>
    <w:p>
      <w:pPr>
        <w:pStyle w:val="Normal"/>
        <w:rPr/>
      </w:pPr>
      <w:r>
        <w:rPr/>
        <w:t>- земельные ресурсы;</w:t>
      </w:r>
    </w:p>
    <w:p>
      <w:pPr>
        <w:pStyle w:val="Normal"/>
        <w:rPr/>
      </w:pPr>
      <w:r>
        <w:rPr/>
        <w:t xml:space="preserve">- биологические ресурсы; </w:t>
      </w:r>
    </w:p>
    <w:p>
      <w:pPr>
        <w:pStyle w:val="Normal"/>
        <w:rPr/>
      </w:pPr>
      <w:r>
        <w:rPr/>
        <w:t xml:space="preserve">-атмосфера </w:t>
      </w:r>
    </w:p>
    <w:p>
      <w:pPr>
        <w:pStyle w:val="Normal"/>
        <w:rPr/>
      </w:pPr>
      <w:r>
        <w:rPr/>
        <w:t xml:space="preserve">По всем группам Россия занимает ведущее место в мире. В первую очередь - земельные, водные и лесные ресурсы. Что касается минеральных ресурсов, то часть из них представлена в достаточном количестве, часть относится к дефицитным ресурсам. Дефицитные ресурсы - руды цветных металлов, марганец, хром, титан; редкоземельные ресурсы - уран, а также нерудное сырье. </w:t>
      </w:r>
    </w:p>
    <w:p>
      <w:pPr>
        <w:pStyle w:val="Normal"/>
        <w:rPr/>
      </w:pPr>
      <w:r>
        <w:rPr/>
        <w:t xml:space="preserve">В России сохраняется значительно более высокий уровень удельного потребления металла, цемента, деловой древесины, электроэнергии, тогда как использование прогрессивных материалов (пластмасс, алюминия, композитов) в три и более раза ниже, чем в индустриально развитых странах. Российская автотранспортная техника имеет удельный расход топлива больший, чем у лучших зарубежных аналогов, на величину от 7 до 50%, а удельная конструкционная металлоемкость нашей машинотехнической продукции на 20 - 40% выше, чем у лучших зарубежных машин и оборудования. </w:t>
      </w:r>
    </w:p>
    <w:p>
      <w:pPr>
        <w:pStyle w:val="Normal"/>
        <w:rPr/>
      </w:pPr>
      <w:r>
        <w:rPr/>
        <w:t xml:space="preserve">Масштабы добычи полезных ископаемых, пока поддерживающих "на плаву" всю экономику страны, в России огромны. Но и здесь технологии далеки от совершенства, что ведет к большим потерям ценных ресурсов, к тому, что многие виды сырья оказываются низко качественными и недопустимо грязными. Так, по оценки специалистов при существующих технологиях добычи в России экономически не целесообразно разрабатывать от 30 - 70 процентов разведанных запасов руд и различных цветных металлов. </w:t>
      </w:r>
    </w:p>
    <w:p>
      <w:pPr>
        <w:pStyle w:val="Normal"/>
        <w:rPr/>
      </w:pPr>
      <w:r>
        <w:rPr/>
        <w:t xml:space="preserve">Парк технологического оборудования в последние годы в России обновлялся очень слабо, что вело к консервации архаичных технологий. Соответственно и структура Российской экономики в период обвального спада производства постепенно деградировала, изменяясь в направлении роста доли сырьевых отраслей и отраслей низкой степени переработки при опережающих темпах снижения выпуска сложных, высокотехнологических видов продукции. Одно га закономерных следствий деградации технологической структуры производство состоит в том, что вопреки мировой тенденции, в России периода экономических реформ прослеживается рост удельных расходов топлива и энергии на производство важнейших крупномасштабных видов продукции, усугубляемый опережающим повышениям цен на топливо энергетические ресурсы, тарифов на услуги транспорта и связи. Ослабление в стране внимания к рациональному использованию материальных ресурсов так же повлияло к повышению расходов на производство. </w:t>
      </w:r>
    </w:p>
    <w:p>
      <w:pPr>
        <w:pStyle w:val="Normal"/>
        <w:rPr/>
      </w:pPr>
      <w:r>
        <w:rPr/>
        <w:t xml:space="preserve">Анализ вторичного сырья показал, что его использование значительно уменьшилось. Что касается тепловых энергетических ресурсов, то уровень их использования практически не изменился, годовая экономия топлива за счет применения таких ресурсов также снизилась. </w:t>
      </w:r>
    </w:p>
    <w:p>
      <w:pPr>
        <w:pStyle w:val="Normal"/>
        <w:rPr/>
      </w:pPr>
      <w:r>
        <w:rPr/>
        <w:t>В нашей стране чрезвычайно велики затраты на транспортировку продукции. Причины этого:</w:t>
      </w:r>
    </w:p>
    <w:p>
      <w:pPr>
        <w:pStyle w:val="Normal"/>
        <w:rPr/>
      </w:pPr>
      <w:r>
        <w:rPr/>
        <w:t>- обширные российские просторы,</w:t>
      </w:r>
    </w:p>
    <w:p>
      <w:pPr>
        <w:pStyle w:val="Normal"/>
        <w:rPr/>
      </w:pPr>
      <w:r>
        <w:rPr/>
        <w:t>- слабое развитие транспортной сети,</w:t>
      </w:r>
    </w:p>
    <w:p>
      <w:pPr>
        <w:pStyle w:val="Normal"/>
        <w:rPr/>
      </w:pPr>
      <w:r>
        <w:rPr/>
        <w:t>- неудовлетворительное состояние ж/д путей, сильный износ подвижного состава,</w:t>
      </w:r>
    </w:p>
    <w:p>
      <w:pPr>
        <w:pStyle w:val="Normal"/>
        <w:rPr/>
      </w:pPr>
      <w:r>
        <w:rPr/>
        <w:t xml:space="preserve">- диктовка цен со стороны естественных монополистов. </w:t>
      </w:r>
    </w:p>
    <w:p>
      <w:pPr>
        <w:pStyle w:val="Normal"/>
        <w:rPr/>
      </w:pPr>
      <w:r>
        <w:rPr/>
        <w:t xml:space="preserve">Транспортные расходы на единицу продукции в России выше, чем в США в 6 раз и чем в Китае в 4,5 раза, хотя территории всех стран сопоставимы. Разбухшие затраты на транспортировку являются одним из основных факторов, снижающих конкурентоспособность российской продукции и обусловливающих ее завышенную в сравнении с другими странами материалоемкость. </w:t>
      </w:r>
    </w:p>
    <w:p>
      <w:pPr>
        <w:pStyle w:val="Normal"/>
        <w:rPr/>
      </w:pPr>
      <w:r>
        <w:rPr/>
        <w:t xml:space="preserve">Поэтому, для того, чтобы Россия на мировом рынке, располагая своими преимуществами в ресурсном плане, выглядела достойно и держала марку соответствия мировым стандартам, необходимо все выявленные недостатки в кратчайшие сроки исправить или, по крайней мере, начинать исправлять. </w:t>
      </w:r>
    </w:p>
    <w:p>
      <w:pPr>
        <w:pStyle w:val="Normal"/>
        <w:rPr/>
      </w:pPr>
      <w:r>
        <w:rPr/>
        <w:t xml:space="preserve">4. На современном этапе можно выделить следующие принципы организации хозяйства: </w:t>
      </w:r>
    </w:p>
    <w:p>
      <w:pPr>
        <w:pStyle w:val="Normal"/>
        <w:rPr/>
      </w:pPr>
      <w:r>
        <w:rPr/>
        <w:t>-приближение производства к источникам сырья, топлива, энергии и районам потребления;</w:t>
      </w:r>
    </w:p>
    <w:p>
      <w:pPr>
        <w:pStyle w:val="Normal"/>
        <w:rPr/>
      </w:pPr>
      <w:r>
        <w:rPr/>
        <w:t>- первоочередное освоение и комплексное использование наиболее эффективных видов природных ресурсов;</w:t>
      </w:r>
    </w:p>
    <w:p>
      <w:pPr>
        <w:pStyle w:val="Normal"/>
        <w:rPr/>
      </w:pPr>
      <w:r>
        <w:rPr/>
        <w:t>- оздоровление экологической обстановки, принятие эффективных мер по охране природы и рациональному использованию;</w:t>
      </w:r>
    </w:p>
    <w:p>
      <w:pPr>
        <w:pStyle w:val="Normal"/>
        <w:rPr/>
      </w:pPr>
      <w:r>
        <w:rPr/>
        <w:t xml:space="preserve">- использование экономических выход международного разделения труда, восстановление и развитие экономических связей со странами дальнего и ближнего зарубежья. </w:t>
      </w:r>
    </w:p>
    <w:p>
      <w:pPr>
        <w:pStyle w:val="Normal"/>
        <w:rPr/>
      </w:pPr>
      <w:r>
        <w:rPr/>
        <w:t xml:space="preserve">Особенно важны принципы первоочередного освоения и комплексного использования наиболее эффективных видов природных ресурсов. Для этих целей создаются программно-целевые территориально-производственные комплексы (ТПК). </w:t>
      </w:r>
    </w:p>
    <w:p>
      <w:pPr>
        <w:pStyle w:val="Normal"/>
        <w:rPr/>
      </w:pPr>
      <w:r>
        <w:rPr/>
        <w:t xml:space="preserve">В процессе размещения и развития производительных сил в регионах остро вытекают вопросы совершенствования управления природопользованием. Анализ отечественного и зарубежного опыта показывает необходимость комплексной системы решения экологических и ресурсных проблем регионального развития. В современных условиях необходимо преодоление экономической безответственности за ущерб, наносимый природе, за выпуск экологически грязной продукции, за разбазаривание природных ресурсов из-за их низкой себестоимости по сравнению с мировыми ценам. </w:t>
      </w:r>
    </w:p>
    <w:p>
      <w:pPr>
        <w:pStyle w:val="Normal"/>
        <w:rPr/>
      </w:pPr>
      <w:r>
        <w:rPr/>
        <w:t>Для достижения эффективности природопользования, для оздоровления экологической обстановки, требуются экономические регуляторы:</w:t>
      </w:r>
    </w:p>
    <w:p>
      <w:pPr>
        <w:pStyle w:val="Normal"/>
        <w:rPr/>
      </w:pPr>
      <w:r>
        <w:rPr/>
        <w:t>- законодательная и нормативная база для действия системы экологических ограничений по регионам и экосистемам, в рамках, которых должны осуществляться размещение и развитие производительных сил;</w:t>
      </w:r>
    </w:p>
    <w:p>
      <w:pPr>
        <w:pStyle w:val="Normal"/>
        <w:rPr/>
      </w:pPr>
      <w:r>
        <w:rPr/>
        <w:t>- введение системы экологического налогообложения и платежей за природопользование, стимулирующей экологическое оздоровление, воспроизводство и рациональное использование природных и минерально-сырьевых ресурсов;</w:t>
      </w:r>
    </w:p>
    <w:p>
      <w:pPr>
        <w:pStyle w:val="Normal"/>
        <w:rPr/>
      </w:pPr>
      <w:r>
        <w:rPr/>
        <w:t xml:space="preserve">- лимиты потребления природных и минерально-сырьевых ресурсов, лимиты выбросов и сбросов загрязняющих веществ, размещения отходов, а также разработка системы показателей эффективности и комплексности использования природных ресурсов. </w:t>
      </w:r>
    </w:p>
    <w:p>
      <w:pPr>
        <w:pStyle w:val="Normal"/>
        <w:rPr/>
      </w:pPr>
      <w:r>
        <w:rPr/>
        <w:t xml:space="preserve">5. Одна из главных особенностей сельского хозяйства состоит в том, что в нем основным средством производства служит земля. При правильном использовании земли ее плодородие повышается, в то время как любые другие средства производства изнашиваются и нуждаются в замене. </w:t>
      </w:r>
    </w:p>
    <w:p>
      <w:pPr>
        <w:pStyle w:val="Normal"/>
        <w:rPr/>
      </w:pPr>
      <w:r>
        <w:rPr/>
        <w:t>Земля выступает также важнейшим компонентом природного комплекса, который оказывает большое влияние на размещение с/х производства</w:t>
      </w:r>
    </w:p>
    <w:p>
      <w:pPr>
        <w:pStyle w:val="Normal"/>
        <w:rPr/>
      </w:pPr>
      <w:r>
        <w:rPr/>
        <w:t>Характер размещения сельскохозяйственных культур по территории страны обусловлен как их биологическими особенностями, соответствующими определенным типам природной среды, так и социально-экономическими факторами. Степень соответствия биологических признаков культурных растений тем или иным типам природной среды необходимо рассматривать в тесной связи с современными системами земледелия и экономической эффективностью производства. Это позволяет объяснить различия между сложившимся размещением культур и ареалами возможного их возделывания</w:t>
      </w:r>
    </w:p>
    <w:p>
      <w:pPr>
        <w:pStyle w:val="Normal"/>
        <w:rPr/>
      </w:pPr>
      <w:r>
        <w:rPr/>
        <w:t xml:space="preserve">Рассмотрим озимые зерновые. </w:t>
      </w:r>
    </w:p>
    <w:p>
      <w:pPr>
        <w:pStyle w:val="Normal"/>
        <w:rPr/>
      </w:pPr>
      <w:r>
        <w:rPr/>
        <w:t>- основные районы распространения озимой пшеницы в России, это - Краснодарский край, Ростовская область, Центрально-Черноземный район, правобережная часть Поволжья;</w:t>
      </w:r>
    </w:p>
    <w:p>
      <w:pPr>
        <w:pStyle w:val="Normal"/>
        <w:rPr/>
      </w:pPr>
      <w:r>
        <w:rPr/>
        <w:t>- озимая рожь возделывается главным образом в Нечерноземной зоне и лесостепных районах;</w:t>
      </w:r>
    </w:p>
    <w:p>
      <w:pPr>
        <w:pStyle w:val="Normal"/>
        <w:rPr/>
      </w:pPr>
      <w:r>
        <w:rPr/>
        <w:t>- ячмень переносит заморозки и засухоустойчивость. Его посевы распространяются от Приморского края на востоке, Архангельской области на севере до Кавказа на юге. Посевы озимого ячменя размещаются в основном на Северном Кавказе;</w:t>
      </w:r>
    </w:p>
    <w:p>
      <w:pPr>
        <w:pStyle w:val="Normal"/>
        <w:rPr/>
      </w:pPr>
      <w:r>
        <w:rPr/>
        <w:t xml:space="preserve">- овес в отличие от ячменя более требователен к теплу и условиям увлажнения, хуже переносит летнюю засуху, но менее требователен к плодородию почв. Он распространен в лесной зоне, нечерноземных районах европейской части России, в Сибири и на Дальнем Востоке. </w:t>
      </w:r>
    </w:p>
    <w:p>
      <w:pPr>
        <w:pStyle w:val="Normal"/>
        <w:rPr/>
      </w:pPr>
      <w:r>
        <w:rPr/>
        <w:t xml:space="preserve">6. Одна из главных особенностей географии лесных богатств страны - неравномерность их территориального распределения. В европейской части страны, где проживает большая часть населения, находится только 17,6% лесного фонда, в то время как 82% этого фонда приходится на Сибирь и Дальний Восток. </w:t>
      </w:r>
    </w:p>
    <w:p>
      <w:pPr>
        <w:pStyle w:val="Normal"/>
        <w:rPr/>
      </w:pPr>
      <w:r>
        <w:rPr/>
        <w:t>Леса России входят в состав Единого лесного государственного фонда и с учетом их природных особенностей и экономического значения делятся на три группы:</w:t>
      </w:r>
    </w:p>
    <w:p>
      <w:pPr>
        <w:pStyle w:val="Normal"/>
        <w:rPr/>
      </w:pPr>
      <w:r>
        <w:rPr/>
        <w:t>- 1 группа - водоохранные, защитные, санитарно-гигиенические и оздоровительные леса, леса заповедников, национальных парков, орехопромысловые зоны, притундровые леса (удельный вес 24%),</w:t>
      </w:r>
    </w:p>
    <w:p>
      <w:pPr>
        <w:pStyle w:val="Normal"/>
        <w:rPr/>
      </w:pPr>
      <w:r>
        <w:rPr/>
        <w:t>- 2 группа - леса в местностях с высокой плотностью населения, развитой транспортной сетью и с ограниченными сырьевыми ресурсами, имеющие средообразующие, защитные и ограниченно-эксплуатационных функции (удельный вес 8%, характерны для Центрального экономического района),</w:t>
      </w:r>
    </w:p>
    <w:p>
      <w:pPr>
        <w:pStyle w:val="Normal"/>
        <w:rPr/>
      </w:pPr>
      <w:r>
        <w:rPr/>
        <w:t xml:space="preserve">- 3 группа - леса многолесных районов, имеющие преимущественно эксплуатационное значение и предназначенные для непрерывного удовлетворения потребностей экономики в древесине без ущерба для экологических функций леса (удельный вес 68%, это Приуралье, Урал, Сибирь, Дальний Восток). </w:t>
      </w:r>
    </w:p>
    <w:p>
      <w:pPr>
        <w:pStyle w:val="Normal"/>
        <w:rPr/>
      </w:pPr>
      <w:r>
        <w:rPr/>
        <w:t xml:space="preserve">Лесные ресурсы - возобновляемый вид ресурсов, что позволяет не только регулировать их использование, но и воспроизводить их. Однако продолжительный рост лесов (50-150 лет) практически несоизмерим с длительностью обычных производственных циклов. Поэтому при оценке лесных ресурсов учитывается не только скорость их ежегодного прироста, но и величина накопленного запаса. Половина лесного запаса страны располагается в Западно-Сибирском и Восточно-Сибирском районах. Примерно 1/5 часть запаса дает Дальний Восток. Из европейских районов страны самыми крупными запасами обладают Северный (около 10%) и Уральский (около 4,4 - 5%) районы. По качеству леса выделяются Республики Коми и Карелия, Архангельская и Вологодская области, в которых преобладают ель и сосна. Очень ценные леса с широколиственными и редкими породами находятся в южных районах Приморского края и на острове Сахалин. </w:t>
      </w:r>
    </w:p>
    <w:p>
      <w:pPr>
        <w:pStyle w:val="Normal"/>
        <w:rPr/>
      </w:pPr>
      <w:r>
        <w:rPr/>
        <w:t>7. Водные ресурсы включают в себя:</w:t>
      </w:r>
    </w:p>
    <w:p>
      <w:pPr>
        <w:pStyle w:val="Normal"/>
        <w:rPr/>
      </w:pPr>
      <w:r>
        <w:rPr/>
        <w:t>- наземный сток (воды океанов, рек);</w:t>
      </w:r>
    </w:p>
    <w:p>
      <w:pPr>
        <w:pStyle w:val="Normal"/>
        <w:rPr/>
      </w:pPr>
      <w:r>
        <w:rPr/>
        <w:t>- подземный сток;</w:t>
      </w:r>
    </w:p>
    <w:p>
      <w:pPr>
        <w:pStyle w:val="Normal"/>
        <w:rPr/>
      </w:pPr>
      <w:r>
        <w:rPr/>
        <w:t xml:space="preserve">- таяние льдов и ледников. </w:t>
      </w:r>
    </w:p>
    <w:p>
      <w:pPr>
        <w:pStyle w:val="Normal"/>
        <w:rPr/>
      </w:pPr>
      <w:r>
        <w:rPr/>
        <w:t>Данные ресурсы расположены на территории страны не равномерно. Они имеют первоначальное значение, и их специфической особенностью является:</w:t>
      </w:r>
    </w:p>
    <w:p>
      <w:pPr>
        <w:pStyle w:val="Normal"/>
        <w:rPr/>
      </w:pPr>
      <w:r>
        <w:rPr/>
        <w:t>- обеспечение жизнедеятельности человека, живого и растительного мира,</w:t>
      </w:r>
    </w:p>
    <w:p>
      <w:pPr>
        <w:pStyle w:val="Normal"/>
        <w:rPr/>
      </w:pPr>
      <w:r>
        <w:rPr/>
        <w:t>- хозяйственная производственная деятельность,</w:t>
      </w:r>
    </w:p>
    <w:p>
      <w:pPr>
        <w:pStyle w:val="Normal"/>
        <w:rPr/>
      </w:pPr>
      <w:r>
        <w:rPr/>
        <w:t>- вылов рыбы,</w:t>
      </w:r>
    </w:p>
    <w:p>
      <w:pPr>
        <w:pStyle w:val="Normal"/>
        <w:rPr/>
      </w:pPr>
      <w:r>
        <w:rPr/>
        <w:t>- транспортная магистраль,</w:t>
      </w:r>
    </w:p>
    <w:p>
      <w:pPr>
        <w:pStyle w:val="Normal"/>
        <w:rPr/>
      </w:pPr>
      <w:r>
        <w:rPr/>
        <w:t xml:space="preserve">- санитарно – оздоровительная деятельность. </w:t>
      </w:r>
    </w:p>
    <w:p>
      <w:pPr>
        <w:pStyle w:val="Normal"/>
        <w:rPr/>
      </w:pPr>
      <w:r>
        <w:rPr/>
      </w:r>
    </w:p>
    <w:p>
      <w:pPr>
        <w:pStyle w:val="Heading2"/>
        <w:ind w:hanging="0"/>
        <w:rPr/>
      </w:pPr>
      <w:r>
        <w:rPr/>
        <w:t>Тема 4. Экономическое районирование и регионализм</w:t>
      </w:r>
    </w:p>
    <w:p>
      <w:pPr>
        <w:pStyle w:val="Normal"/>
        <w:rPr/>
      </w:pPr>
      <w:r>
        <w:rPr/>
      </w:r>
    </w:p>
    <w:p>
      <w:pPr>
        <w:pStyle w:val="Normal"/>
        <w:rPr/>
      </w:pPr>
      <w:r>
        <w:rPr/>
        <w:t xml:space="preserve">1. Экономическое районирование является неотъемлемой составной частью региональной экономики, так как в результате его проведения выделяются объекты исследования региональной экономики. </w:t>
      </w:r>
    </w:p>
    <w:p>
      <w:pPr>
        <w:pStyle w:val="Normal"/>
        <w:rPr/>
      </w:pPr>
      <w:r>
        <w:rPr/>
        <w:t xml:space="preserve">Процесс районообразования происходит под совокупным воздействием системы факторов производственного, ресурсного, социального и политического характера Производственные отношения как районообразующий фактор проявляется, прежде всего, в том, что они оказывают определяющее воздействие на уровень, форму организации производительных сил района и на специализацию его хозяйства. </w:t>
      </w:r>
    </w:p>
    <w:p>
      <w:pPr>
        <w:pStyle w:val="Normal"/>
        <w:rPr/>
      </w:pPr>
      <w:r>
        <w:rPr/>
        <w:t xml:space="preserve">К числу районообразующих факторов относится и размещение трудовых ресурсов, так как оно наряду с природными условиями и природными ресурсами определяет направление хозяйственной специализации конкретной территории и уровень развития производительных сил. </w:t>
      </w:r>
    </w:p>
    <w:p>
      <w:pPr>
        <w:pStyle w:val="Normal"/>
        <w:rPr/>
      </w:pPr>
      <w:r>
        <w:rPr/>
        <w:t xml:space="preserve">На процесс районообразования влияют также национальный фактор, социально-политические условия, характерные для конкретного этапа развитая страны, транспортная освоенность территорий, геополитическое положение страны и ее отдельных частей. </w:t>
      </w:r>
    </w:p>
    <w:p>
      <w:pPr>
        <w:pStyle w:val="Normal"/>
        <w:rPr/>
      </w:pPr>
      <w:r>
        <w:rPr/>
        <w:t>Анализ районообразующих факторов на длительном временном этапе развития общества показывает, что:</w:t>
      </w:r>
    </w:p>
    <w:p>
      <w:pPr>
        <w:pStyle w:val="Normal"/>
        <w:rPr/>
      </w:pPr>
      <w:r>
        <w:rPr/>
        <w:t>- их значение изменяется в зависимости от той исторической эпохи, в которой они действуют,</w:t>
      </w:r>
    </w:p>
    <w:p>
      <w:pPr>
        <w:pStyle w:val="Normal"/>
        <w:rPr/>
      </w:pPr>
      <w:r>
        <w:rPr/>
        <w:t>- на формирование экономических районов существенное влияние оказывает общественный человеческий труд,</w:t>
      </w:r>
    </w:p>
    <w:p>
      <w:pPr>
        <w:pStyle w:val="Normal"/>
        <w:rPr/>
      </w:pPr>
      <w:r>
        <w:rPr/>
        <w:t xml:space="preserve">- при районообразовании приходится иметь дело с постоянно изменяющимся объектом - производительными силами. </w:t>
      </w:r>
    </w:p>
    <w:p>
      <w:pPr>
        <w:pStyle w:val="Normal"/>
        <w:rPr/>
      </w:pPr>
      <w:r>
        <w:rPr/>
        <w:t>Следовательно, процесс районообразования динамичен по своей сути. Экономическое районирование в практическом преломлении необходимо в целях выделения достаточно устойчивых для конкретного этапа развития социально-экономических территориальных образований, применительно к которым реализуется региональная полшика государства</w:t>
      </w:r>
    </w:p>
    <w:p>
      <w:pPr>
        <w:pStyle w:val="Normal"/>
        <w:rPr/>
      </w:pPr>
      <w:r>
        <w:rPr/>
        <w:t xml:space="preserve">В настоящее время параметры социально-экономического развития страны устанавливаются применительно к ее макрорегионам, внутри макрорегионов - по отдельным регионам. </w:t>
      </w:r>
    </w:p>
    <w:p>
      <w:pPr>
        <w:pStyle w:val="Normal"/>
        <w:rPr/>
      </w:pPr>
      <w:r>
        <w:rPr/>
        <w:t xml:space="preserve">Исходное значение имеют изучение и планирование основных социально-экономических показателей по макрорегионам страны. </w:t>
      </w:r>
    </w:p>
    <w:p>
      <w:pPr>
        <w:pStyle w:val="Normal"/>
        <w:rPr/>
      </w:pPr>
      <w:r>
        <w:rPr/>
        <w:t xml:space="preserve">Макрорегионы - это крупные экономические зоны страны с характерными природными и экономическими условиями развития производительных сил, зависящими от сочетания и концентрации природных ресурсов, исторических факторов хозяйственного становления и регионального распределения населения. </w:t>
      </w:r>
    </w:p>
    <w:p>
      <w:pPr>
        <w:pStyle w:val="Normal"/>
        <w:rPr/>
      </w:pPr>
      <w:r>
        <w:rPr/>
      </w:r>
    </w:p>
    <w:p>
      <w:pPr>
        <w:pStyle w:val="Heading2"/>
        <w:ind w:hanging="0"/>
        <w:rPr/>
      </w:pPr>
      <w:r>
        <w:rPr/>
        <w:t>Тема 5. Структура экономики РФ и ее регионов</w:t>
      </w:r>
    </w:p>
    <w:p>
      <w:pPr>
        <w:pStyle w:val="Normal"/>
        <w:rPr/>
      </w:pPr>
      <w:r>
        <w:rPr/>
      </w:r>
    </w:p>
    <w:p>
      <w:pPr>
        <w:pStyle w:val="Normal"/>
        <w:rPr/>
      </w:pPr>
      <w:r>
        <w:rPr/>
        <w:t xml:space="preserve">1. 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1992 г. -85,5; 1993 Г. -913; 1994г. -87р; 1995 г. -95,9; 1996г. -96.5; 1997 г. -100,81. </w:t>
      </w:r>
    </w:p>
    <w:p>
      <w:pPr>
        <w:pStyle w:val="Normal"/>
        <w:rPr/>
      </w:pPr>
      <w:r>
        <w:rPr/>
        <w:t xml:space="preserve">Начиная с 2000 года экономика вступает в период стабилизации и роста. Темпы роста достаточно высоки - до 6% в год, а по отдельным регионам – 8-9%. При этом заметно вырос объем инвестиций, в том числе в основные средства, то есть капиталовложений. По сравнению с 1985 годом все еще низкие объем производства, производительность труда, объемы капиталовложений, однако в связи с наметившейся политической и социально-экономической стабильностью эти показатели начинают расти. </w:t>
      </w:r>
    </w:p>
    <w:p>
      <w:pPr>
        <w:pStyle w:val="Normal"/>
        <w:rPr/>
      </w:pPr>
      <w:r>
        <w:rPr/>
        <w:t>Основные показатели работы добывающих, обрабатывающих производств, производства и распределения электроэнергии, газа и воды в Росс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71"/>
        <w:gridCol w:w="699"/>
        <w:gridCol w:w="700"/>
        <w:gridCol w:w="700"/>
        <w:gridCol w:w="700"/>
        <w:gridCol w:w="798"/>
        <w:gridCol w:w="895"/>
        <w:gridCol w:w="896"/>
        <w:gridCol w:w="896"/>
      </w:tblGrid>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1995</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2000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2001</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2002</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ло действующих организаций (на конец года) 1): </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добыча полезных ископаемых</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7040</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брабатывающие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212644</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роизводство и распределение  электроэнергии, газа и воды</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39076</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 отгруженных товаров собственного производства, выполненных работ и услуг собственными силами, млрд. руб. </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добыча полезных ископаемых</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3062</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363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брабатывающие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8872</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025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роизводство и распределение  электроэнергии, газа и воды</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691</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86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Индекс промышленного производства2), в процентах к предыдущему году</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95,4</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08,7</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02,9</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03,1</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108,9</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108,3</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04,0</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03,9</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организаций, тыс. человек</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16802</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4228</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4067</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13794</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13224</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12811</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2358</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185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альдированный финансовый результат (прибыль минус убыток) организаций3), млн. руб. </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627040</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1216199</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729311</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228691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 проданных товаров, продукции (работ, услуг) организаций3), процентов</w:t>
            </w:r>
          </w:p>
        </w:tc>
        <w:tc>
          <w:tcPr>
            <w:tcW w:w="6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rPr/>
            </w:pPr>
            <w:r>
              <w:rPr/>
              <w:t>12,8</w:t>
            </w:r>
          </w:p>
        </w:tc>
        <w:tc>
          <w:tcPr>
            <w:tcW w:w="895" w:type="dxa"/>
            <w:tcBorders>
              <w:top w:val="single" w:sz="4" w:space="0" w:color="000000"/>
              <w:left w:val="single" w:sz="4" w:space="0" w:color="000000"/>
              <w:bottom w:val="single" w:sz="4" w:space="0" w:color="000000"/>
              <w:right w:val="single" w:sz="4" w:space="0" w:color="000000"/>
            </w:tcBorders>
          </w:tcPr>
          <w:p>
            <w:pPr>
              <w:pStyle w:val="Style18"/>
              <w:rPr/>
            </w:pPr>
            <w:r>
              <w:rPr/>
              <w:t>17,2</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6,8</w:t>
            </w:r>
          </w:p>
        </w:tc>
      </w:tr>
    </w:tbl>
    <w:p>
      <w:pPr>
        <w:pStyle w:val="Normal"/>
        <w:rPr/>
      </w:pPr>
      <w:r>
        <w:rPr/>
      </w:r>
    </w:p>
    <w:p>
      <w:pPr>
        <w:pStyle w:val="Normal"/>
        <w:rPr/>
      </w:pPr>
      <w:r>
        <w:rPr/>
        <w:t>1) Данные приведены по числу организаций и территориально-обособленных подразделений.</w:t>
      </w:r>
    </w:p>
    <w:p>
      <w:pPr>
        <w:pStyle w:val="Normal"/>
        <w:rPr/>
      </w:pPr>
      <w:r>
        <w:rPr/>
        <w:t>2) Агрегированный индекс производства по видам экономической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rPr/>
      </w:pPr>
      <w:r>
        <w:rPr/>
        <w:t xml:space="preserve">3) 2003 - 2005 гг. - по данным бухгалтерской отчетности. </w:t>
      </w:r>
    </w:p>
    <w:p>
      <w:pPr>
        <w:pStyle w:val="Normal"/>
        <w:rPr/>
      </w:pPr>
      <w:r>
        <w:rPr/>
        <w:t xml:space="preserve">2. Объем инвестиций, поступивших от иностранных инвесторов, по видам экономической деятельности за 2003-2006 г. г.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65"/>
        <w:gridCol w:w="738"/>
        <w:gridCol w:w="886"/>
        <w:gridCol w:w="738"/>
        <w:gridCol w:w="884"/>
        <w:gridCol w:w="737"/>
        <w:gridCol w:w="885"/>
        <w:gridCol w:w="737"/>
        <w:gridCol w:w="885"/>
      </w:tblGrid>
      <w:tr>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8"/>
              <w:rPr/>
            </w:pPr>
            <w:r>
              <w:rPr/>
              <w:t>2003</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Млн. долл.</w:t>
            </w:r>
          </w:p>
          <w:p>
            <w:pPr>
              <w:pStyle w:val="Style18"/>
              <w:rPr/>
            </w:pPr>
            <w:r>
              <w:rPr/>
              <w:t>США</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В про-центах к итогу</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Млн. долл.</w:t>
            </w:r>
          </w:p>
          <w:p>
            <w:pPr>
              <w:pStyle w:val="Style18"/>
              <w:rPr/>
            </w:pPr>
            <w:r>
              <w:rPr/>
              <w:t>США</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В про-центах к итогу</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Млн. долл.</w:t>
            </w:r>
          </w:p>
          <w:p>
            <w:pPr>
              <w:pStyle w:val="Style18"/>
              <w:rPr/>
            </w:pPr>
            <w:r>
              <w:rPr/>
              <w:t>США</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В про-центах к итогу</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Млн. долл.</w:t>
            </w:r>
          </w:p>
          <w:p>
            <w:pPr>
              <w:pStyle w:val="Style18"/>
              <w:rPr/>
            </w:pPr>
            <w:r>
              <w:rPr/>
              <w:t>США</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В про-центах к итогу</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Всего инвестиций</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29699</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40509</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53651</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55109</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в том числе по видам экономической деятельности: </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Сельское хозяйство, охота и лесное хозяйство</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21</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56</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325</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Рыболовство, рыбоводство</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Добыча полезных ископаемых</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573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9,3</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9934</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24,5</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6003</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9152</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16,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Обрабатывающие производства</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6522</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22,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236</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25,3</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7987</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33,5</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5148</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27,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Оптовая и розничная торговля; ремонт автотранспортных средств, мотоциклов, бытовых изделий и предметов личного пользования</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52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35,5</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3037</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32,2</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0461</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38,2</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3089</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23,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Транспорт и связь</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11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2033</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3840</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5297</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Финансовая деятельность</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781</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01</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813</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4698</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8,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Операции с недвижимым имуществом, аренда и предоставление услуг</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458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15,4</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2572</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6,3</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602</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5998</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 </w:t>
            </w:r>
            <w:r>
              <w:rPr/>
              <w:t>Научные исследования и разработки</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2</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ое управление и обеспечение военной безопасности; обязательное социальное обеспечение</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59</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Здравоохранение и предоставление социальных услуг</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0</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Style18"/>
              <w:rPr/>
            </w:pPr>
            <w:r>
              <w:rPr/>
              <w:t>Предоставление прочих коммунальных, социальных и персональных услуг</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73</w:t>
            </w:r>
          </w:p>
        </w:tc>
        <w:tc>
          <w:tcPr>
            <w:tcW w:w="886"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07</w:t>
            </w:r>
          </w:p>
        </w:tc>
        <w:tc>
          <w:tcPr>
            <w:tcW w:w="884"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144</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18"/>
              <w:rPr/>
            </w:pPr>
            <w:r>
              <w:rPr/>
              <w:t>273</w:t>
            </w:r>
          </w:p>
        </w:tc>
        <w:tc>
          <w:tcPr>
            <w:tcW w:w="885"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bl>
    <w:p>
      <w:pPr>
        <w:pStyle w:val="Normal"/>
        <w:rPr/>
      </w:pPr>
      <w:r>
        <w:rPr/>
      </w:r>
    </w:p>
    <w:p>
      <w:pPr>
        <w:pStyle w:val="Normal"/>
        <w:rPr/>
      </w:pPr>
      <w:r>
        <w:rPr/>
        <w:t xml:space="preserve">Объем инвестиций предприятий и организаций России по видам экономической деятельности за 2003-2006 г. г. (млн. рублей) </w:t>
      </w:r>
    </w:p>
    <w:tbl>
      <w:tblPr>
        <w:tblW w:w="5000" w:type="pct"/>
        <w:jc w:val="left"/>
        <w:tblInd w:w="-113" w:type="dxa"/>
        <w:tblLayout w:type="fixed"/>
        <w:tblCellMar>
          <w:top w:w="0" w:type="dxa"/>
          <w:left w:w="108" w:type="dxa"/>
          <w:bottom w:w="0" w:type="dxa"/>
          <w:right w:w="108" w:type="dxa"/>
        </w:tblCellMar>
      </w:tblPr>
      <w:tblGrid>
        <w:gridCol w:w="1745"/>
        <w:gridCol w:w="671"/>
        <w:gridCol w:w="819"/>
        <w:gridCol w:w="821"/>
        <w:gridCol w:w="675"/>
        <w:gridCol w:w="1088"/>
        <w:gridCol w:w="817"/>
        <w:gridCol w:w="816"/>
        <w:gridCol w:w="952"/>
        <w:gridCol w:w="951"/>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Style18"/>
              <w:rPr/>
            </w:pPr>
            <w:r>
              <w:rPr/>
              <w:t>2006</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18"/>
              <w:rPr/>
            </w:pPr>
            <w:r>
              <w:rPr/>
              <w:t>в том числе</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18"/>
              <w:rPr/>
            </w:pPr>
            <w:r>
              <w:rPr/>
              <w:t>в том числе</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18"/>
              <w:rPr/>
            </w:pPr>
            <w:r>
              <w:rPr/>
              <w:t>в том числе</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долго- срочные</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кратко- срочные</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долго- срочные</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кратко- срочные</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долго- срочные</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кратко- срочные</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Все финансовые вложения</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4867610</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853545</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4014065</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9209175</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84885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736032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4394996</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2278223</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1211677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w:t>
            </w:r>
            <w:r>
              <w:rPr/>
              <w:t>в том числе по видам </w:t>
            </w:r>
          </w:p>
          <w:p>
            <w:pPr>
              <w:pStyle w:val="Style18"/>
              <w:rPr/>
            </w:pPr>
            <w:r>
              <w:rPr/>
              <w:t xml:space="preserve">экономической деятельности: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 </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Сельское хозяйство, охота и лес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17224</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608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1135</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3861</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7135</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16726</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5658</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2343</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233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рыболовство, рыбоводство</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235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572</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787</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1994</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626</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1368</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780</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763</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201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добыча полезных ископаемых</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496789</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5691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339870</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525991</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57929</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68062</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895078</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333106</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56197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обрабатывающие производства</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247864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13505</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265143</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6478515</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733793</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5744722</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0021095</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984822</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903627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таллургическое производство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148489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30890</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354008</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3165103</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55366</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009737</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375042</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325762</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40492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роизводство транспортных средств  и оборудования</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58312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876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564358</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386884</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29190</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5769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18310</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44355</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3739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о и распределение электроэнергии, газа и воды</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21078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50344</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60444</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321029</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81575</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139454</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12026</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28986</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8304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строительство</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113905</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36800</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77105</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68211</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7925</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60286</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82351</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0987</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7136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орговля; ремонт автотранспортных средств, бытовых изделий и т.д.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923544</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84903</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738641</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1093311</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53242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560890</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384508</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298608</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10859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транспорт и связь</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171492</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63599</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07893</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287729</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75929</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11800</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223105</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288213</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93489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финансовая дея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7064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7961</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42687</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61726</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24760</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6966</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61826</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5247</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5657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ерации с недвижимым имуществом,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367147</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08627</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58520</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325453</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20217</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205236</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36734</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204753</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2319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w:t>
            </w:r>
            <w:r>
              <w:rPr/>
              <w:t xml:space="preserve">научные исследования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26691</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661</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4030</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33458</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2711</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30747</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3844</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3230</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306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осударственное управление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33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53</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85</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1795</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222</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573</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863</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232</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63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2484</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408</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1649</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1590</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235</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144</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209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дравоохранение </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1598</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128</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1470</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886</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156</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730</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603</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242</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13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Style18"/>
              <w:rPr/>
            </w:pPr>
            <w:r>
              <w:rPr/>
              <w:t>предоставление прочих услуг</w:t>
            </w:r>
          </w:p>
        </w:tc>
        <w:tc>
          <w:tcPr>
            <w:tcW w:w="671" w:type="dxa"/>
            <w:tcBorders>
              <w:top w:val="single" w:sz="4" w:space="0" w:color="000000"/>
              <w:left w:val="single" w:sz="4" w:space="0" w:color="000000"/>
              <w:bottom w:val="single" w:sz="4" w:space="0" w:color="000000"/>
              <w:right w:val="single" w:sz="4" w:space="0" w:color="000000"/>
            </w:tcBorders>
          </w:tcPr>
          <w:p>
            <w:pPr>
              <w:pStyle w:val="Style18"/>
              <w:rPr/>
            </w:pPr>
            <w:r>
              <w:rPr/>
              <w:t>4166</w:t>
            </w:r>
          </w:p>
        </w:tc>
        <w:tc>
          <w:tcPr>
            <w:tcW w:w="819" w:type="dxa"/>
            <w:tcBorders>
              <w:top w:val="single" w:sz="4" w:space="0" w:color="000000"/>
              <w:left w:val="single" w:sz="4" w:space="0" w:color="000000"/>
              <w:bottom w:val="single" w:sz="4" w:space="0" w:color="000000"/>
              <w:right w:val="single" w:sz="4" w:space="0" w:color="000000"/>
            </w:tcBorders>
          </w:tcPr>
          <w:p>
            <w:pPr>
              <w:pStyle w:val="Style18"/>
              <w:rPr/>
            </w:pPr>
            <w:r>
              <w:rPr/>
              <w:t>2103</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063</w:t>
            </w:r>
          </w:p>
        </w:tc>
        <w:tc>
          <w:tcPr>
            <w:tcW w:w="675" w:type="dxa"/>
            <w:tcBorders>
              <w:top w:val="single" w:sz="4" w:space="0" w:color="000000"/>
              <w:left w:val="single" w:sz="4" w:space="0" w:color="000000"/>
              <w:bottom w:val="single" w:sz="4" w:space="0" w:color="000000"/>
              <w:right w:val="single" w:sz="4" w:space="0" w:color="000000"/>
            </w:tcBorders>
          </w:tcPr>
          <w:p>
            <w:pPr>
              <w:pStyle w:val="Style18"/>
              <w:rPr/>
            </w:pPr>
            <w:r>
              <w:rPr/>
              <w:t>9565</w:t>
            </w:r>
          </w:p>
        </w:tc>
        <w:tc>
          <w:tcPr>
            <w:tcW w:w="1088" w:type="dxa"/>
            <w:tcBorders>
              <w:top w:val="single" w:sz="4" w:space="0" w:color="000000"/>
              <w:left w:val="single" w:sz="4" w:space="0" w:color="000000"/>
              <w:bottom w:val="single" w:sz="4" w:space="0" w:color="000000"/>
              <w:right w:val="single" w:sz="4" w:space="0" w:color="000000"/>
            </w:tcBorders>
          </w:tcPr>
          <w:p>
            <w:pPr>
              <w:pStyle w:val="Style18"/>
              <w:rPr/>
            </w:pPr>
            <w:r>
              <w:rPr/>
              <w:t>3443</w:t>
            </w:r>
          </w:p>
        </w:tc>
        <w:tc>
          <w:tcPr>
            <w:tcW w:w="817" w:type="dxa"/>
            <w:tcBorders>
              <w:top w:val="single" w:sz="4" w:space="0" w:color="000000"/>
              <w:left w:val="single" w:sz="4" w:space="0" w:color="000000"/>
              <w:bottom w:val="single" w:sz="4" w:space="0" w:color="000000"/>
              <w:right w:val="single" w:sz="4" w:space="0" w:color="000000"/>
            </w:tcBorders>
          </w:tcPr>
          <w:p>
            <w:pPr>
              <w:pStyle w:val="Style18"/>
              <w:rPr/>
            </w:pPr>
            <w:r>
              <w:rPr/>
              <w:t>6122</w:t>
            </w:r>
          </w:p>
        </w:tc>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6588</w:t>
            </w:r>
          </w:p>
        </w:tc>
        <w:tc>
          <w:tcPr>
            <w:tcW w:w="952" w:type="dxa"/>
            <w:tcBorders>
              <w:top w:val="single" w:sz="4" w:space="0" w:color="000000"/>
              <w:left w:val="single" w:sz="4" w:space="0" w:color="000000"/>
              <w:bottom w:val="single" w:sz="4" w:space="0" w:color="000000"/>
              <w:right w:val="single" w:sz="4" w:space="0" w:color="000000"/>
            </w:tcBorders>
          </w:tcPr>
          <w:p>
            <w:pPr>
              <w:pStyle w:val="Style18"/>
              <w:rPr/>
            </w:pPr>
            <w:r>
              <w:rPr/>
              <w:t>7188</w:t>
            </w:r>
          </w:p>
        </w:tc>
        <w:tc>
          <w:tcPr>
            <w:tcW w:w="951" w:type="dxa"/>
            <w:tcBorders>
              <w:top w:val="single" w:sz="4" w:space="0" w:color="000000"/>
              <w:left w:val="single" w:sz="4" w:space="0" w:color="000000"/>
              <w:bottom w:val="single" w:sz="4" w:space="0" w:color="000000"/>
              <w:right w:val="single" w:sz="4" w:space="0" w:color="000000"/>
            </w:tcBorders>
          </w:tcPr>
          <w:p>
            <w:pPr>
              <w:pStyle w:val="Style18"/>
              <w:rPr/>
            </w:pPr>
            <w:r>
              <w:rPr/>
              <w:t>19400</w:t>
            </w:r>
          </w:p>
        </w:tc>
      </w:tr>
    </w:tbl>
    <w:p>
      <w:pPr>
        <w:pStyle w:val="Normal"/>
        <w:rPr/>
      </w:pPr>
      <w:r>
        <w:rPr/>
      </w:r>
    </w:p>
    <w:p>
      <w:pPr>
        <w:pStyle w:val="Normal"/>
        <w:rPr/>
      </w:pPr>
      <w:r>
        <w:rPr/>
        <w:t xml:space="preserve">Таким образом, объемы инвестиций за последние годы неуклонно растут, причем как иностранных, так и внутренних, в том числе государственных. Это свидетельствует как о росте доверия к российской экономике, так и о перспективах роста во всех отраслях и регионах страны. </w:t>
      </w:r>
    </w:p>
    <w:p>
      <w:pPr>
        <w:pStyle w:val="Normal"/>
        <w:rPr/>
      </w:pPr>
      <w:r>
        <w:rPr/>
      </w:r>
    </w:p>
    <w:p>
      <w:pPr>
        <w:pStyle w:val="Heading2"/>
        <w:ind w:hanging="0"/>
        <w:rPr/>
      </w:pPr>
      <w:r>
        <w:rPr/>
        <w:t>Тема 6. Транспортный комплекс</w:t>
      </w:r>
    </w:p>
    <w:p>
      <w:pPr>
        <w:pStyle w:val="Normal"/>
        <w:rPr/>
      </w:pPr>
      <w:r>
        <w:rPr/>
      </w:r>
    </w:p>
    <w:p>
      <w:pPr>
        <w:pStyle w:val="Normal"/>
        <w:rPr/>
      </w:pPr>
      <w:r>
        <w:rPr/>
        <w:t xml:space="preserve">1. Это связано с тем, что ж/д транспорт отличается регулярностью движения во все времена года, большой скоростью, способностью осваивать массовые потоки грузов и пассажиров и относительно низкой себестоимостью перевозок. Данные преимущества делают ж/д транспорт универсальным для перевозки всех видов грузов в межрайонных и внутрирайонных сообщениях. </w:t>
      </w:r>
    </w:p>
    <w:p>
      <w:pPr>
        <w:pStyle w:val="Normal"/>
        <w:rPr/>
      </w:pPr>
      <w:r>
        <w:rPr/>
        <w:t xml:space="preserve">В развитии ж/д транспорта большое внимание уделялось не только строительству новых дорог, но и технической реконструкции. Полностью завершен перевод железных дорог на электровозную и тепловозную тягу. Это позволило значительно повысить вес и скорость подвижного состава, увеличить производительность труда и снизить себестоимость перевозок. </w:t>
      </w:r>
    </w:p>
    <w:p>
      <w:pPr>
        <w:pStyle w:val="Normal"/>
        <w:rPr/>
      </w:pPr>
      <w:r>
        <w:rPr/>
        <w:t xml:space="preserve">2. Подобный спад перевозок грузов и грузооборота ж/д транспорта выступает как следствие экономического кризиса в России. Если в советский период отправление грузов составляло примерно 22 мирах, а грузооборот - 2,5 трлн. т/км, то в последние годы соответственно 1,0 млрд. т. и 12 трлнл. т. км. Железные дорога России обеспечивают при этом примерно 33% мирового грузооборота Уменьшение грузооборота сказалось и на грузонапряженности железных дорог. Средняя густота перевозок на 1 км. эксплуатацией длины снизилась с 29,5 до 25,4 млн. т/км. Интенсивность перевозок в России в 3,5 раза больше, чем в США, и в 9,8 раз больше, чем в ФРГ и во Франции. По перевозкам грузов, грузонапряженности железных дорог Россия занимает первое место в мире. </w:t>
      </w:r>
    </w:p>
    <w:p>
      <w:pPr>
        <w:pStyle w:val="Normal"/>
        <w:rPr/>
      </w:pPr>
      <w:r>
        <w:rPr/>
        <w:t xml:space="preserve">3. В Сибири и на Дальнем Востоке железнодорожная сеть менее развита, ее конфигурация имеет широтное направление. В восточных районах основная Транссибирская магистраль приходит от Челябинска до Владивостока. Между Западной Сибирью и Уралом через Северный Казахстан проложены параллельные ж/д линии: Южно-Сибирская и Средне-Сибирская. </w:t>
      </w:r>
    </w:p>
    <w:p>
      <w:pPr>
        <w:pStyle w:val="Normal"/>
        <w:rPr/>
      </w:pPr>
      <w:r>
        <w:rPr/>
        <w:t xml:space="preserve">В Восточной Сибири и на Дальнем Востоке построена Байкало-Амурская магистраль, открывшая второй выход к бассейну Тихого океана Протяженность трассы от Усть-Кута до Комсомольска-на-Амуре 3145 км. На западе БАМ соединилась с Транссибирской магистралью участком Усть-Кут-Тайшет, а на востоке ее продолжает дорога Комсомольск-на-Амуре - Советская Гавань. Ответвления от основной трассы свяжут БАМ с районами богатейших природных ресурсов. </w:t>
      </w:r>
    </w:p>
    <w:p>
      <w:pPr>
        <w:pStyle w:val="Normal"/>
        <w:rPr/>
      </w:pPr>
      <w:r>
        <w:rPr/>
        <w:t xml:space="preserve">В Западной Сибири железная дорога Тюмень-Тсбольск-Сургут-Нижневартовск-Уренгой соединила нефтяные и газовые месторождения Западной Сибири с Транссибом и оказала большое влияние на их освоение. </w:t>
      </w:r>
    </w:p>
    <w:p>
      <w:pPr>
        <w:pStyle w:val="Normal"/>
        <w:rPr/>
      </w:pPr>
      <w:r>
        <w:rPr/>
        <w:t xml:space="preserve">Сибирь и Дальний Восток по Транссибу, Трансказахстанской магистрали и линии Ташкент-Оренбург имеют транспортно-экономические связи с Казахстаном и странами Центральной Азии. </w:t>
      </w:r>
    </w:p>
    <w:p>
      <w:pPr>
        <w:pStyle w:val="Normal"/>
        <w:rPr/>
      </w:pPr>
      <w:r>
        <w:rPr/>
      </w:r>
    </w:p>
    <w:p>
      <w:pPr>
        <w:pStyle w:val="Heading2"/>
        <w:ind w:hanging="0"/>
        <w:rPr/>
      </w:pPr>
      <w:r>
        <w:rPr/>
        <w:t>Тема 7. Топливно-энергетический комплекс РФ</w:t>
      </w:r>
    </w:p>
    <w:p>
      <w:pPr>
        <w:pStyle w:val="Normal"/>
        <w:rPr/>
      </w:pPr>
      <w:r>
        <w:rPr/>
      </w:r>
    </w:p>
    <w:p>
      <w:pPr>
        <w:pStyle w:val="Normal"/>
        <w:rPr/>
      </w:pPr>
      <w:r>
        <w:rPr/>
        <w:t xml:space="preserve">1. Подобно многим страстям материального производства, энергетика находится в кризисе. Основная часть производственных фондов отрасли устарела и нуждается в замене в течение ближайших 10-15 лет, вырабатывание мощностей втрое превышает ввод новых. Стабильный рост производства требует новых мощностей. Правительство пытается решить проблему с разных сторон: одновременно идет акционирование отрасти, привлекаются иностранные инвестиции, и внедряется программа по снижению энергоемкости производства. </w:t>
      </w:r>
    </w:p>
    <w:p>
      <w:pPr>
        <w:pStyle w:val="Normal"/>
        <w:rPr/>
      </w:pPr>
      <w:r>
        <w:rPr/>
        <w:t xml:space="preserve">В качестве основных задач развития российской энергетики можно выделить следующие: 1) снижение энергоемкости производства; </w:t>
      </w:r>
    </w:p>
    <w:p>
      <w:pPr>
        <w:pStyle w:val="Normal"/>
        <w:rPr/>
      </w:pPr>
      <w:r>
        <w:rPr/>
        <w:t xml:space="preserve">2) сохранение единой энергосистемы России; </w:t>
      </w:r>
    </w:p>
    <w:p>
      <w:pPr>
        <w:pStyle w:val="Normal"/>
        <w:rPr/>
      </w:pPr>
      <w:r>
        <w:rPr/>
        <w:t xml:space="preserve">3) повышение коэффициента используемой мощности энергосистемы; </w:t>
      </w:r>
    </w:p>
    <w:p>
      <w:pPr>
        <w:pStyle w:val="Normal"/>
        <w:rPr/>
      </w:pPr>
      <w:r>
        <w:rPr/>
        <w:t xml:space="preserve">4) полный переход к рыночным отношениям, освобождение цен на энергоносители, полный переход на мировые цены, возможный отказ от клиринга; </w:t>
      </w:r>
    </w:p>
    <w:p>
      <w:pPr>
        <w:pStyle w:val="Normal"/>
        <w:rPr/>
      </w:pPr>
      <w:r>
        <w:rPr/>
        <w:t xml:space="preserve">5) скорейшее обновление парка энергосистемы; </w:t>
      </w:r>
    </w:p>
    <w:p>
      <w:pPr>
        <w:pStyle w:val="Normal"/>
        <w:rPr/>
      </w:pPr>
      <w:r>
        <w:rPr/>
        <w:t xml:space="preserve">6) приведение экологических параметров энергосистемы к уровню мировых стандартов. </w:t>
      </w:r>
    </w:p>
    <w:p>
      <w:pPr>
        <w:pStyle w:val="Normal"/>
        <w:rPr/>
      </w:pPr>
      <w:r>
        <w:rPr/>
        <w:t>Рассмотри несколько федеральных, межотраслевых и научно-технических программ, направленных на борьбу за экономию топлива:</w:t>
      </w:r>
    </w:p>
    <w:p>
      <w:pPr>
        <w:pStyle w:val="Normal"/>
        <w:rPr/>
      </w:pPr>
      <w:r>
        <w:rPr/>
        <w:t xml:space="preserve">- Национальная программа энергосбережения. Результатом этой программы должна явиться ежегодная экономия в 50 - 70 млн. т условного топлива. Предлагается несколько принципиально новых мер экономии первичных энергоресурсов, а также замещение дефицитных видов энергоносителей на более дешевые и доступные, например, на уголь. Полностью использовать попутный газ, который в настоящее время попросту сжигается в факелах. Считается, что эти меры дадут эффект, соизмеримый с ежегодными размерами рентных платежей отраслей ТЭК. </w:t>
      </w:r>
    </w:p>
    <w:p>
      <w:pPr>
        <w:pStyle w:val="Normal"/>
        <w:rPr/>
      </w:pPr>
      <w:r>
        <w:rPr/>
        <w:t xml:space="preserve">- Национальная программа повышения качества энергосбережения предусматривает повышение потребления энергии в бытовом секторе, газификацию целых регионов, средних и малых населенных пунктов в сельской местности. </w:t>
      </w:r>
    </w:p>
    <w:p>
      <w:pPr>
        <w:pStyle w:val="Normal"/>
        <w:rPr/>
      </w:pPr>
      <w:r>
        <w:rPr/>
        <w:t>- Национальная программа по защите окружающей среды от вредных воздействий энергетики. Цель программы - снижение в несколько раз выбросов газов в атмосферу, прекращение сброса вредных веществ в водоемы</w:t>
      </w:r>
    </w:p>
    <w:p>
      <w:pPr>
        <w:pStyle w:val="Normal"/>
        <w:rPr/>
      </w:pPr>
      <w:r>
        <w:rPr/>
        <w:t xml:space="preserve">- Национальная программа поддержки обеспечивающих ТЭК отраслей предусматривает развитие энергомашиностроения, улучшение подготовки специалистов. </w:t>
      </w:r>
    </w:p>
    <w:p>
      <w:pPr>
        <w:pStyle w:val="Normal"/>
        <w:rPr/>
      </w:pPr>
      <w:r>
        <w:rPr/>
        <w:t xml:space="preserve">- Газоэнергетическая программа "Ямал" предусматривает развитие газовой промышленности, рост производства конденсата и углубление нефтепереработки, реконструкцию электроэнергетики и системы теплоснабжения. </w:t>
      </w:r>
    </w:p>
    <w:p>
      <w:pPr>
        <w:pStyle w:val="Normal"/>
        <w:rPr/>
      </w:pPr>
      <w:r>
        <w:rPr/>
        <w:t xml:space="preserve">- Программа освоения Восточно-Сибирской нефтегазовой провинции предполагает создать новый нефтегазоперерабатывающий регион с годовой добычей 60-100 млн. т нефти, 20-50 млрд м газа, мощную нефте - и газоперерабатывающую промышленность. </w:t>
      </w:r>
    </w:p>
    <w:p>
      <w:pPr>
        <w:pStyle w:val="Normal"/>
        <w:rPr/>
      </w:pPr>
      <w:r>
        <w:rPr/>
        <w:t xml:space="preserve">- Программа повышения безопасности и развития ядерной энергетики предусматривает использование компонентов ядерного оружия в электроэнергетике, создание более безопасных реакторов для АЭС. </w:t>
      </w:r>
    </w:p>
    <w:p>
      <w:pPr>
        <w:pStyle w:val="Normal"/>
        <w:rPr/>
      </w:pPr>
      <w:r>
        <w:rPr/>
        <w:t xml:space="preserve">- Программа создания Канско-Ачинского угольно-энергетического комплекса ориентированного на экологически приемлемое и экономически эффективное использование бурого угля для производства электроэнергии в огромном регионе России - от Урала и Поволжья до Приморья на востоке. </w:t>
      </w:r>
    </w:p>
    <w:p>
      <w:pPr>
        <w:pStyle w:val="Normal"/>
        <w:rPr/>
      </w:pPr>
      <w:r>
        <w:rPr/>
        <w:t xml:space="preserve">- Программа альтернативного моторного топлива предусматривает крупномасштабный перевод транспорта на сжиженный газ. </w:t>
      </w:r>
    </w:p>
    <w:p>
      <w:pPr>
        <w:pStyle w:val="Normal"/>
        <w:rPr/>
      </w:pPr>
      <w:r>
        <w:rPr/>
        <w:t xml:space="preserve">- Программа использования нетрадиционных и возобновляемых источников энергии. При вводе мировых цен на энергоносители независимое энергоснабжение коттеджей, ферм и даже отдельно стоящих городских домов становится экономически выгодным. </w:t>
      </w:r>
    </w:p>
    <w:p>
      <w:pPr>
        <w:pStyle w:val="Normal"/>
        <w:rPr/>
      </w:pPr>
      <w:r>
        <w:rPr/>
        <w:t xml:space="preserve">2. Топливно-энергетический комплекс (ТЭК) представляет собой сложную систему - совокупность производств, процессов, материальных устройств по добыче топливно-энергетических ресурсов (ТЭР), их преобразованию, транспортировке, распределению и потреблению как первичных ТЭР, так и преобразованных видов энергоносителей. Это касается тепловой и электрической энергии. </w:t>
      </w:r>
    </w:p>
    <w:p>
      <w:pPr>
        <w:pStyle w:val="Normal"/>
        <w:rPr/>
      </w:pPr>
      <w:r>
        <w:rPr/>
        <w:t xml:space="preserve">В состав ТЭК входят взаимодействующие и взаимообусловленные подсистемы: отрасли топливной промышленности (угольная, нефтяная, газовая, сланцевая, торфяная) - добывающая подсистема и электроэнергетика, преобразующая ТЭР в энергоносители. Эти подсистемы тесно связаны с энергомашиностроением, электротехнической атомной промышленностью и со всеми отраслями - потребителями топлива и энергии. Через гидроэнергетику осуществляется связь ТЭК с водным хозяйством страны. </w:t>
      </w:r>
    </w:p>
    <w:p>
      <w:pPr>
        <w:pStyle w:val="Normal"/>
        <w:rPr/>
      </w:pPr>
      <w:r>
        <w:rPr/>
        <w:t xml:space="preserve">ТЭК - важнейшая структурная составляющая экономики России, один из ключевых факторов роста производительности труда, жизнедеятельности производительных сил и населения страны Он производит около 30% промышленной продукции России, оказывает существенное влияние на формирование бюджета страны, обеспечивает примерно 50% ее экспортного потенциала. Основные фонды ТЭК составляют 1/3 производственных фондов страны. </w:t>
      </w:r>
    </w:p>
    <w:p>
      <w:pPr>
        <w:pStyle w:val="Normal"/>
        <w:rPr/>
      </w:pPr>
      <w:r>
        <w:rPr/>
        <w:t xml:space="preserve">Потребление ТЭР в районах западной зоны России, где сосредоточен основной промышленный потенциал (80%), составляет более 70%, в то же время по условиям размещения ресурсов добыча (производство) наиболее экономичных видов органического топлива осуществляется за счет восточных районов, на долю которых приходится более 2/3 суммарной добычи ТЭР по стране. </w:t>
      </w:r>
    </w:p>
    <w:p>
      <w:pPr>
        <w:pStyle w:val="Normal"/>
        <w:rPr/>
      </w:pPr>
      <w:r>
        <w:rPr/>
        <w:t xml:space="preserve">Рост добычи ТЭР в малоосвоенных и удаленных; районах страны вызвал опережающее развитие инфраструктуры: трубопроводного транспорта, сетевого хозяйства, электроэнергетики. </w:t>
      </w:r>
    </w:p>
    <w:p>
      <w:pPr>
        <w:pStyle w:val="Normal"/>
        <w:rPr/>
      </w:pPr>
      <w:r>
        <w:rPr/>
        <w:t xml:space="preserve">В последние годы ТЭК как ведущий сектор российской экономики смог содействовать ее стабилизации. Комплекс по-прежнему обеспечивает более 50% всех валютных поступлений от экспорта топлива и более половины налоговых платежей. </w:t>
      </w:r>
    </w:p>
    <w:p>
      <w:pPr>
        <w:pStyle w:val="Normal"/>
        <w:rPr/>
      </w:pPr>
      <w:r>
        <w:rPr/>
        <w:t>Рассмотрим отрасли ТЭК:</w:t>
      </w:r>
    </w:p>
    <w:p>
      <w:pPr>
        <w:pStyle w:val="Normal"/>
        <w:rPr/>
      </w:pPr>
      <w:r>
        <w:rPr/>
        <w:t>- топливная промышленность. (Топливно-энергетический баланс в настоящее время можно охарактеризовать как нефтегазовый - если в СССР доля нефти и газа не превышает 20%, то в настоящее время составила чуть более 80%, а доля угля снизилась до 15%),</w:t>
      </w:r>
    </w:p>
    <w:p>
      <w:pPr>
        <w:pStyle w:val="Normal"/>
        <w:rPr/>
      </w:pPr>
      <w:r>
        <w:rPr/>
        <w:t>- угольная промышленность. При складывающихся мировых и внутренних ценах на уголь и усилении требований к его качеству на мировом рынке есть оснований прогнозировать существенное увеличение экспорта российского угля,</w:t>
      </w:r>
    </w:p>
    <w:p>
      <w:pPr>
        <w:pStyle w:val="Normal"/>
        <w:rPr/>
      </w:pPr>
      <w:r>
        <w:rPr/>
        <w:t>- нефтедобывающая промышленность в последние годы успешно развивается, этому способствует рыночная конъюнктура, а также инвестиции крупных международных нефтеперерабатывающих корпораций,</w:t>
      </w:r>
    </w:p>
    <w:p>
      <w:pPr>
        <w:pStyle w:val="Normal"/>
        <w:rPr/>
      </w:pPr>
      <w:r>
        <w:rPr/>
        <w:t>- нефтеперерабатывающая промышленность. Главные направления развития нефтеперерабатывающей промышленности за последние годы - это укрепление и комбинирование мощностей по первичной переработке нефти, внедрение оборудования крупнотоннажных комплексов по намечаемому углублению процессов переработки до 82-84%, что позволит сократить объем производства мазута и значительно увеличить производство светлого моторного топлива, нефтехимической продукции для органического синтеза и полимерной химии,</w:t>
      </w:r>
    </w:p>
    <w:p>
      <w:pPr>
        <w:pStyle w:val="Normal"/>
        <w:rPr/>
      </w:pPr>
      <w:r>
        <w:rPr/>
        <w:t xml:space="preserve">- газовая промышленность. Это быстроразвивающаяся отрасль ТЭК. Главное достижение отрасли - это создание крупнейшего Западно-Сибирского нефтегазового комплекса, обеспечивающего более 80% всей добычи природного газа. Исключительно важным направление газовой промышленности признано развитие отраслей качественных высокоэффективных видов жидкого и газообразного топлива для нефтехимии. Предусматривается ускорить дальнейшую газификацию сельской местности всех районов. Особую важность проблема газификации сел и городов приобретает в районах Восточной Сибири и Дальнего Востока Намечено использование газа как моторного топлива, реконструировать существующие и строить новые электростанции в городах и селах страны Помимо Западной Сибири важную роль в газоснабжении потребителей будут играть Уральский и Поволжские районы России. </w:t>
      </w:r>
    </w:p>
    <w:p>
      <w:pPr>
        <w:pStyle w:val="Normal"/>
        <w:rPr/>
      </w:pPr>
      <w:r>
        <w:rPr/>
        <w:t>3. Потребности национального хозяйства в топливе и энергии зависят от динамики экономики и от интенсивности энергоснабжения. Разработанная и утвержденная Правительством РФ "Энергетическая стратегия России" опирается на методы ситуационного анализа, определяет цели, приоритеты, направления и средства структурной, региональной, технологической политики развития ТЭК страны, исходя из общих интересов национальной экономики и социальных приоритетов энергосбережения потребителей. Она ставит целью в перспективе достичь среднеевропейских по уровню потребления и экологической безопасности условий жизни населения, делая упор на комплексный подход к проблемам энергообеспечения регионов России:</w:t>
      </w:r>
    </w:p>
    <w:p>
      <w:pPr>
        <w:pStyle w:val="Normal"/>
        <w:rPr/>
      </w:pPr>
      <w:r>
        <w:rPr/>
        <w:t>- определение объемов производства с учетом платежеспособного спроса на продукцию и его роста;</w:t>
      </w:r>
    </w:p>
    <w:p>
      <w:pPr>
        <w:pStyle w:val="Normal"/>
        <w:rPr/>
      </w:pPr>
      <w:r>
        <w:rPr/>
        <w:t>- инвестиционные программы с акцентом на источники финансирования;</w:t>
      </w:r>
    </w:p>
    <w:p>
      <w:pPr>
        <w:pStyle w:val="Normal"/>
        <w:rPr/>
      </w:pPr>
      <w:r>
        <w:rPr/>
        <w:t>- ценовая и налоговая политика;</w:t>
      </w:r>
    </w:p>
    <w:p>
      <w:pPr>
        <w:pStyle w:val="Normal"/>
        <w:rPr/>
      </w:pPr>
      <w:r>
        <w:rPr/>
        <w:t>- разгосударствление, изменение в структуре управления;</w:t>
      </w:r>
    </w:p>
    <w:p>
      <w:pPr>
        <w:pStyle w:val="Normal"/>
        <w:rPr/>
      </w:pPr>
      <w:r>
        <w:rPr/>
        <w:t>- взаимодействия между Россией и странами СНГ, российскими и иностранными инвесторами;</w:t>
      </w:r>
    </w:p>
    <w:p>
      <w:pPr>
        <w:pStyle w:val="Normal"/>
        <w:rPr/>
      </w:pPr>
      <w:r>
        <w:rPr/>
        <w:t xml:space="preserve">- предложения по совершенствованию законодательства. </w:t>
      </w:r>
    </w:p>
    <w:p>
      <w:pPr>
        <w:pStyle w:val="Normal"/>
        <w:rPr/>
      </w:pPr>
      <w:r>
        <w:rPr/>
        <w:t xml:space="preserve">В рамках "Энергетической стратегии России" координируются федеральные и региональные общественные и хозяйственные интересы, а предлагаемые количественные оценки имеют обоснованный прогнозный характер. </w:t>
      </w:r>
    </w:p>
    <w:p>
      <w:pPr>
        <w:pStyle w:val="Normal"/>
        <w:rPr/>
      </w:pPr>
      <w:r>
        <w:rPr/>
        <w:t>Был принят закон об энергоснабжении, определяющий принципы и механизмы энергосберегающей политики:</w:t>
      </w:r>
    </w:p>
    <w:p>
      <w:pPr>
        <w:pStyle w:val="Normal"/>
        <w:rPr/>
      </w:pPr>
      <w:r>
        <w:rPr/>
        <w:t>- программы производства приборов учета и контроля энергопотребления,</w:t>
      </w:r>
    </w:p>
    <w:p>
      <w:pPr>
        <w:pStyle w:val="Normal"/>
        <w:rPr/>
      </w:pPr>
      <w:r>
        <w:rPr/>
        <w:t xml:space="preserve">- конверсионного производства высокоэффективных газотурбинных и парогазовых энергоустановок. </w:t>
      </w:r>
    </w:p>
    <w:p>
      <w:pPr>
        <w:pStyle w:val="Normal"/>
        <w:rPr/>
      </w:pPr>
      <w:r>
        <w:rPr/>
        <w:t>- региональные программы с солильной ориентацией мероприятий по электропотреблению и энергоснабжению во всех сферах хозяйства</w:t>
      </w:r>
    </w:p>
    <w:p>
      <w:pPr>
        <w:pStyle w:val="Normal"/>
        <w:rPr/>
      </w:pPr>
      <w:r>
        <w:rPr/>
        <w:t xml:space="preserve">4. Электроэнергетика - это районообразующий стержень, способствующий территориальной организации производительных сил. Важнейшие факторы размещения теплоэнергетики - сырьевой и потребительский. </w:t>
      </w:r>
    </w:p>
    <w:p>
      <w:pPr>
        <w:pStyle w:val="Normal"/>
        <w:rPr/>
      </w:pPr>
      <w:r>
        <w:rPr/>
        <w:t xml:space="preserve">Энергетическая стратегия России предусматривает дальнейшее развитие электрификации за счет экономически и экологически обоснованного использования ТЭС, АЭС, ГЭС и нетрадиционных возобновляемых видов энергии, повышение безопасности и надежности действующих энергоблоков АЭС первого и второго поколений, освоение энергоблоков АЭС третьего поколения повышенной безопасности, включая реакторные установки малой мощности. </w:t>
      </w:r>
    </w:p>
    <w:p>
      <w:pPr>
        <w:pStyle w:val="Normal"/>
        <w:rPr/>
      </w:pPr>
      <w:r>
        <w:rPr/>
        <w:t>Структурная политика в области энергетики предусматривает:</w:t>
      </w:r>
    </w:p>
    <w:p>
      <w:pPr>
        <w:pStyle w:val="Normal"/>
        <w:rPr/>
      </w:pPr>
      <w:r>
        <w:rPr/>
        <w:t>- широкое использование как традиционных, так и новых энергетических ресурсов,</w:t>
      </w:r>
    </w:p>
    <w:p>
      <w:pPr>
        <w:pStyle w:val="Normal"/>
        <w:rPr/>
      </w:pPr>
      <w:r>
        <w:rPr/>
        <w:t>- интенсификацию освоения местных энергоресурсов для ГЭС,</w:t>
      </w:r>
    </w:p>
    <w:p>
      <w:pPr>
        <w:pStyle w:val="Normal"/>
        <w:rPr/>
      </w:pPr>
      <w:r>
        <w:rPr/>
        <w:t>- кратное увеличение использования в первую очередь возобновляемых ресурсов солнечной, приливной, ветровой энергии, биогаза,</w:t>
      </w:r>
    </w:p>
    <w:p>
      <w:pPr>
        <w:pStyle w:val="Normal"/>
        <w:rPr/>
      </w:pPr>
      <w:r>
        <w:rPr/>
        <w:t>- увеличение доли природного газа в суммарном производстве ТЭР, расширение его использования в экологически неблагоприятных районах и для газификации села,</w:t>
      </w:r>
    </w:p>
    <w:p>
      <w:pPr>
        <w:pStyle w:val="Normal"/>
        <w:rPr/>
      </w:pPr>
      <w:r>
        <w:rPr/>
        <w:t>- приоритет глубокой переработки и комплексного использования углеводородного сырья,</w:t>
      </w:r>
    </w:p>
    <w:p>
      <w:pPr>
        <w:pStyle w:val="Normal"/>
        <w:rPr/>
      </w:pPr>
      <w:r>
        <w:rPr/>
        <w:t>- повышение качества углепродуктов, наращивание угледобычи,</w:t>
      </w:r>
    </w:p>
    <w:p>
      <w:pPr>
        <w:pStyle w:val="Normal"/>
        <w:rPr/>
      </w:pPr>
      <w:r>
        <w:rPr/>
        <w:t>- рост добычи нефти в Западной Сибири,</w:t>
      </w:r>
    </w:p>
    <w:p>
      <w:pPr>
        <w:pStyle w:val="Normal"/>
        <w:rPr/>
      </w:pPr>
      <w:r>
        <w:rPr/>
        <w:t xml:space="preserve">- формирование новых центров добычи нефти и газа в Восточной Сибири и на Дальнем Востоке. </w:t>
      </w:r>
    </w:p>
    <w:p>
      <w:pPr>
        <w:pStyle w:val="Normal"/>
        <w:rPr/>
      </w:pPr>
      <w:r>
        <w:rPr/>
        <w:t xml:space="preserve">Региональная энергетическая политика сочетает естественное стремление регионов к самоуправлению и самообеспечению конечными энергоносителями (электрической и тепловой энергией, моторным и бытовым топливом) с сохранением единства ТЭК России как важнейшего фактора хозяйственной и политической интеграции страны. Для этого необходимо развивать единые федеральные энергетические системы (электроэнергическую, газо- и нефтеснабжающую), совершенствовать действующие и создавать новые межрегиональные и межотраслевые топливно-энергетические связи и базы. </w:t>
      </w:r>
    </w:p>
    <w:p>
      <w:pPr>
        <w:pStyle w:val="Normal"/>
        <w:rPr/>
      </w:pPr>
      <w:r>
        <w:rPr/>
        <w:t>Техническая политика в области энергетики ориентируется на:</w:t>
      </w:r>
    </w:p>
    <w:p>
      <w:pPr>
        <w:pStyle w:val="Normal"/>
        <w:rPr/>
      </w:pPr>
      <w:r>
        <w:rPr/>
        <w:t>- коренное повышение экономической и энергетической эффективности всех стадий добычи, преобразования топливно-энергетических ресурсов,</w:t>
      </w:r>
    </w:p>
    <w:p>
      <w:pPr>
        <w:pStyle w:val="Normal"/>
        <w:rPr/>
      </w:pPr>
      <w:r>
        <w:rPr/>
        <w:t>- отказ от чрезмерной централизации энергоснабжения и эффективную деконцентрацию источников энергии с приближением их к потребителям,</w:t>
      </w:r>
    </w:p>
    <w:p>
      <w:pPr>
        <w:pStyle w:val="Normal"/>
        <w:rPr/>
      </w:pPr>
      <w:r>
        <w:rPr/>
        <w:t>- экологическую и аварийную безопасность источников энергии и надежность энергоснабжения потребителей,</w:t>
      </w:r>
    </w:p>
    <w:p>
      <w:pPr>
        <w:pStyle w:val="Normal"/>
        <w:rPr/>
      </w:pPr>
      <w:r>
        <w:rPr/>
        <w:t xml:space="preserve">- разработку качественно новых технологий и технических средств для устойчивого развития энергетики: строительство экологически чистых угольных и безопасных атомных электростанций, создание эффективных технологий использования новых источников энергии, разведки, добычи и переработки углеводородного сырья. </w:t>
      </w:r>
    </w:p>
    <w:p>
      <w:pPr>
        <w:pStyle w:val="Normal"/>
        <w:rPr/>
      </w:pPr>
      <w:r>
        <w:rPr/>
      </w:r>
    </w:p>
    <w:p>
      <w:pPr>
        <w:pStyle w:val="Heading2"/>
        <w:ind w:hanging="0"/>
        <w:rPr/>
      </w:pPr>
      <w:r>
        <w:rPr/>
        <w:t>Тема 8. Металлургический комплекс РФ. Химический комплекс РФ</w:t>
      </w:r>
    </w:p>
    <w:p>
      <w:pPr>
        <w:pStyle w:val="Normal"/>
        <w:rPr/>
      </w:pPr>
      <w:r>
        <w:rPr/>
      </w:r>
    </w:p>
    <w:p>
      <w:pPr>
        <w:pStyle w:val="Normal"/>
        <w:rPr/>
      </w:pPr>
      <w:r>
        <w:rPr/>
        <w:t xml:space="preserve">1. Черная металлургия России отличается исключительно высокой степенью производственной концентрации. Основная часть железной руды добывается на крупных карьерах и рудниках, мощностью многие миллионы тонн каждый, а в металлургическом переделе большую часть металла дают крупные металлургические комбинаты полного цикла. Современная география черной металлургии характеризуется продолжающимся процессом территориального разобщения центров добычи металлургического сырья и топлива и районов размещения металлургических предприятий. Так, например, железная руда, добываемая в Курской магнитной аномалии или на Кольском п-ове, полностью вывозится в другие районы страны. Такие крупные металлургические предприятия, как Череповецкий и Липецкий, полностью работают на привозном сырье и топливе. Высока и территориальная концентрация отрасли: почти 4/5 всей продукции отечественной черной металлургии приходится на три ее основные базы - Уральскую, Центральную и Сибирскую. </w:t>
      </w:r>
    </w:p>
    <w:p>
      <w:pPr>
        <w:pStyle w:val="Normal"/>
        <w:rPr/>
      </w:pPr>
      <w:r>
        <w:rPr/>
        <w:t xml:space="preserve">2. Черная металлургия - одна из важнейших отраслей индустрии. Ее продукция служит основой развития машиностроения и металлообработки, строительства и находит широкое применение во многих отраслях хозяйства. </w:t>
      </w:r>
    </w:p>
    <w:p>
      <w:pPr>
        <w:pStyle w:val="Normal"/>
        <w:rPr/>
      </w:pPr>
      <w:r>
        <w:rPr/>
        <w:t xml:space="preserve">Черная металлургия включает добычу руд черных металлов, процессы их обогащения и агломерации, производство огнеупоров, добычу нерудного сырья, необходимого для металлургического передела, коксование угля, сам металлургический передел (производство чугуна стати, проката и ферросплавов), производство метизов промышленного назначения и вторичную обработку черных металлов. Таким образом, собственно металлургический передел обеспечивается целым рядом смежных и вспомогательных производств, необходимых для нормального функционирования всех производственных звеньев процесса получения черных металлов. </w:t>
      </w:r>
    </w:p>
    <w:p>
      <w:pPr>
        <w:pStyle w:val="Normal"/>
        <w:rPr/>
      </w:pPr>
      <w:r>
        <w:rPr/>
        <w:t xml:space="preserve">Старение основных фондов отрасли в последнее десятилетие сопровождалось повышением удельных расходов топливно-энергетических и материальных ресурсов, падением производительности труда, ухудшением качества готовой продукции, стремительным ростом затрат на ремонтные работы, значительно превысившими общий объем капитальных вложений на реконструкцию и обновление оборудования. </w:t>
      </w:r>
    </w:p>
    <w:p>
      <w:pPr>
        <w:pStyle w:val="Normal"/>
        <w:rPr/>
      </w:pPr>
      <w:r>
        <w:rPr/>
        <w:t xml:space="preserve">Черная металлургия России явилась основной "наследницей" згой отрасли Советского Союза. В 90-х гг. на ее долю приходилось 45% общесоюзной добычи железной руды, 54% производства стали, 57% проката черных металлов и 61% стальных труб, выпушенных отечественной промышленностью. Наименьший объем производства в черной металлургии России пришелся на 1994 г., но уже следующий год принес оживление практически во все основные производства отрасли и начался ее подъем. </w:t>
      </w:r>
    </w:p>
    <w:p>
      <w:pPr>
        <w:pStyle w:val="Normal"/>
        <w:rPr/>
      </w:pPr>
      <w:r>
        <w:rPr/>
        <w:t xml:space="preserve">Несмотря на пережитый в ходе рыночных реформ отраслью глубокий кризис, Россия остается одним из крупнейших в мире производителей черных металлов. В процессе кризиса произошло существенное улучшение отраслевой структуры отечественной черной металлургии, усилился приток капиталовложений в техническою реконструкцию производственной базы отрасти, в основном иностранных. Однако наибольшую роль в обновлении черной металлургии сыграл демонтаж в процессе сокращения производства значительной части устаревшего оборудования. </w:t>
      </w:r>
    </w:p>
    <w:p>
      <w:pPr>
        <w:pStyle w:val="Normal"/>
        <w:rPr/>
      </w:pPr>
      <w:r>
        <w:rPr/>
        <w:t xml:space="preserve">Уральская база. В середине 90-х гг. на нее приходить большая часть отечественной добычи марганцевых и хромитовых руд, около 1/5 - руд железных, около половины - чугуна стали, готового проката и стальных труб, производимых в стране, а также большая часть ферросплавов, выплавляемых в России. Основная часть железной руды базы добывается в Свердловской области на Качканарской группе месторождений и в Орско-Халиловских рудниках, где добывают и почта все отечественные хромиты. Марганцевые руды в крайне ограниченных масштабах добывают на Среднем Урале. </w:t>
      </w:r>
    </w:p>
    <w:p>
      <w:pPr>
        <w:pStyle w:val="Normal"/>
        <w:rPr/>
      </w:pPr>
      <w:r>
        <w:rPr/>
        <w:t xml:space="preserve">Более 80% выплавки чугуна, стали, ферросплавов и большую часть уральского проката дают четыре крупных металлургических комбината, построенных в годы социалистической индустриализации: Магнитогорский-крупнейший в России, Нижнетагильский, Челябинский и Новотроицкий. Кроме того, имеется и ряд старых, сравнительно небольших металлургических заводов. Многие из них выпускают высококачественный металл, нередко используя для этого дорогой, но зато малосернистый древесный кокс. Наиболее значительные из них - Серовский, Чуковской, Ижевский и Златоустовский заводы. Качественный профиль уральской металлургии зависит от специфики местных сырьевых ресурсов. Урал - единственное место в стране с выплавкой природно-легированных сталей. </w:t>
      </w:r>
    </w:p>
    <w:p>
      <w:pPr>
        <w:pStyle w:val="Normal"/>
        <w:rPr/>
      </w:pPr>
      <w:r>
        <w:rPr/>
        <w:t>К важным преимуществам Уральской базы черной металлургии можно отнести:</w:t>
      </w:r>
    </w:p>
    <w:p>
      <w:pPr>
        <w:pStyle w:val="Normal"/>
        <w:rPr/>
      </w:pPr>
      <w:r>
        <w:rPr/>
        <w:t>- высокую территориальную концентрацию основных производственных фондов;</w:t>
      </w:r>
    </w:p>
    <w:p>
      <w:pPr>
        <w:pStyle w:val="Normal"/>
        <w:rPr/>
      </w:pPr>
      <w:r>
        <w:rPr/>
        <w:t>- наличие самого многочисленного в стране контингента высококвалифицированных металлургов;</w:t>
      </w:r>
    </w:p>
    <w:p>
      <w:pPr>
        <w:pStyle w:val="Normal"/>
        <w:rPr/>
      </w:pPr>
      <w:r>
        <w:rPr/>
        <w:t>- широкую сеть средних и высших учебных заведений, готовящих квалифицированные кадры для отрасти:</w:t>
      </w:r>
    </w:p>
    <w:p>
      <w:pPr>
        <w:pStyle w:val="Normal"/>
        <w:rPr/>
      </w:pPr>
      <w:r>
        <w:rPr/>
        <w:t>- большое число научно-исследовательских и проектных организаций металлургического профиля:</w:t>
      </w:r>
    </w:p>
    <w:p>
      <w:pPr>
        <w:pStyle w:val="Normal"/>
        <w:rPr/>
      </w:pPr>
      <w:r>
        <w:rPr/>
        <w:t>- наличие крупного местного потребителя черных металлов в лице высокоразвитого, преимущественно металлоемкого машиностроения, одновременно снабжающего отрасль необходимым оборудованием;</w:t>
      </w:r>
    </w:p>
    <w:p>
      <w:pPr>
        <w:pStyle w:val="Normal"/>
        <w:rPr/>
      </w:pPr>
      <w:r>
        <w:rPr/>
        <w:t xml:space="preserve">- обилие в районе металлолома, являющегося серьезным подспорьем в пополнении сырьевой базы черной металлургии. </w:t>
      </w:r>
    </w:p>
    <w:p>
      <w:pPr>
        <w:pStyle w:val="Normal"/>
        <w:rPr/>
      </w:pPr>
      <w:r>
        <w:rPr/>
        <w:t xml:space="preserve">Но существуют и недостатки, сдерживающие дальнейшее развитие Уральской базы черной металлургии, это: узость местной топливно-энергетической базы и в первую очередь отсутствие собственных коксующихся углей; несоответствие доли Урала в общероссийских запасах и добыче железной руды его доле в отечественном производстве черных металлов; напряженный водный баланс; устаревшее производственное оборудование отрасли. Коксующийся уголь завозится на Урал из Кузбасса и Караганды, железная руда - из соседней Кустанайской области Казахстана и Курской магнитной аномалии, хромиты - из Актюбинской области Казахстана, а марганец - из Украины и Грузии. </w:t>
      </w:r>
    </w:p>
    <w:p>
      <w:pPr>
        <w:pStyle w:val="Normal"/>
        <w:rPr/>
      </w:pPr>
      <w:r>
        <w:rPr/>
        <w:t xml:space="preserve">По имеющимся прогнозам, и в перспективе Уральская база останется основной базой черной металлургии России с преимущественной специализацией на производстве массовых рядовых марок металла, ферросплавов и труб для магистральных газопроводов. </w:t>
      </w:r>
    </w:p>
    <w:p>
      <w:pPr>
        <w:pStyle w:val="Normal"/>
        <w:rPr/>
      </w:pPr>
      <w:r>
        <w:rPr/>
        <w:t xml:space="preserve">Центральная база черной металлургии располагается на территории Центрального, Центрально-Черноземного и Волго-Вятского экономических районов. Здесь, в Центральном экономическом районе, находится крупнейший железорудный район России, обеспечивающий 45% общероссийской добычи железной руды. Основная часть руды добывается в карьерах Белгородской и Курской областей, однако наиболее ценные руды с высоким содержанием железа залегают в более глубоких горизонтах и отрабатываются рудниками подземной добычи. </w:t>
      </w:r>
    </w:p>
    <w:p>
      <w:pPr>
        <w:pStyle w:val="Normal"/>
        <w:rPr/>
      </w:pPr>
      <w:r>
        <w:rPr/>
        <w:t xml:space="preserve">Масштабы развития металлургического передела в Центральной базе замелю скромнее уральских (22% чугуна, 16% стали, 17% готового проката и 15% труб общероссийского производства). Большая часть чугуна и стали Центральной базы производится на одном из крупнейших в стране и современном в технологическом отношении Новолипецком металлургическом комбинате. В Старом Оскале находится единственный в России, построенный по немецкой технологии металлургический завод, где из железорудного концентрата методом химического восстановления получают железо, а затем электросталь, минуя стадию производства чугуна Этот прогрессивный способ металлургического передела не требует кокса и обладает низкими нормами водопотребления, что исключительно важно в Центрально-Черноземном экономическом районе, испытывающем дефицит пресной воды и не обладающем собственными ресурсами топлива. </w:t>
      </w:r>
    </w:p>
    <w:p>
      <w:pPr>
        <w:pStyle w:val="Normal"/>
        <w:rPr/>
      </w:pPr>
      <w:r>
        <w:rPr/>
        <w:t xml:space="preserve">Из других предприятий металлургического передела выделяются Косогорский чугунолитейный и Новотульский металлургический заводы, а также сталелитейный завод "Электросталь" в одноименном городе Подмосковья. В городе Орел функционирует крупный сталепрокатный завод. Заметно уступают им по своей мощности Кулебакский, Выксунский и Омутнинский заводы Волго-Вятского экономического района, специализирующиеся на выпуске высококачественных специальных сталей для машиностроения. Большое развитие в Центральной базе черной металлургии получила малая металлургия - производство черных металлов и их сплавов, а также изготовление проката в металлургических цехах машиностроительных заводов Центра и Волго-Вятского района. </w:t>
      </w:r>
    </w:p>
    <w:p>
      <w:pPr>
        <w:pStyle w:val="Normal"/>
        <w:rPr/>
      </w:pPr>
      <w:r>
        <w:rPr/>
        <w:t xml:space="preserve">Основное преимущество Центральной базы черной металлургии заключается в расположении ее на территории крупнейшего в стране железорудного бассейна и в непосредственной близости от машиностроительных центров и других потребителей черных металлов. </w:t>
      </w:r>
    </w:p>
    <w:p>
      <w:pPr>
        <w:pStyle w:val="Normal"/>
        <w:rPr/>
      </w:pPr>
      <w:r>
        <w:rPr/>
        <w:t xml:space="preserve">Главные недостатки Центральной базы - отсутствие коксующихся углей, напряженный топливно-энергетический баланс и дефицит воды. Наиболее перспективными направлениями дальнейшего развития Центральной базы черной металлургии является форсирование железорудной промышленности как с целью более полного покрытия отечественных, потребностей в ее продукции, так и для расширения экспортных поставок, а также увеличение мощности металлургического передела на основе передовой технологии Старо-Оскольского металлургического завода и развитие малой металлургии. </w:t>
      </w:r>
    </w:p>
    <w:p>
      <w:pPr>
        <w:pStyle w:val="Normal"/>
        <w:rPr/>
      </w:pPr>
      <w:r>
        <w:rPr/>
        <w:t xml:space="preserve">Сибирская база черной металлургии - самая молодая база, сформировавшаяся на территории Западно-Сибирского и Восточно-Сибирского экономических районов. Ее основу составляет Новокузнецкий металлургический комбинат и Западно-Сибирский завод-оба полного цикла, расположенные в Кузбассе. Заметно уступают им Гурьевский (Кузбасс), Новосибирский, Красноярский и Петровско-Забайкальский сталелитейные заводы. </w:t>
      </w:r>
    </w:p>
    <w:p>
      <w:pPr>
        <w:pStyle w:val="Normal"/>
        <w:rPr/>
      </w:pPr>
      <w:r>
        <w:rPr/>
        <w:t xml:space="preserve">Сырьевой базой черной металлургии Сибири служат железорудные месторождения Приангарья, Минусинской котловины и Горной Шории. технологическим топливом - кокс, полученный из высококачественных кузнецких углей. Сибирская база черной металлургии лучше других баз страны обеспечена всем, что требуется отрасли. Здесь в избытке и сырье, и высококачественное топливо, и пресная вода, но большая удаленность от основных центров потребления металла, расположенных, в европейской части страны, сдерживает развитие этой базы. </w:t>
      </w:r>
    </w:p>
    <w:p>
      <w:pPr>
        <w:pStyle w:val="Normal"/>
        <w:rPr/>
      </w:pPr>
      <w:r>
        <w:rPr/>
        <w:t>Наиболее крупное и современное предприятие черной металлургии, расположенное за пределами трех основных баз, - Череповецкий металлургический комбинат. Это современное по своему оборудованию предприятие в качестве сырья использует руды Ковдорского и Оленегорского месторождений Кольского полуострова и Костомукшского рудника Карелии</w:t>
      </w:r>
    </w:p>
    <w:p>
      <w:pPr>
        <w:pStyle w:val="Normal"/>
        <w:rPr/>
      </w:pPr>
      <w:r>
        <w:rPr/>
        <w:t xml:space="preserve">Для цветной металлургии России характерен длительный и глубокий спад производства по многим видам номенклатуры. В большей пепсин это коснулось выпуска рафинированной меди, никеля и титана. Но наиболее значительно сократилось производство проката цветных металлов, что связано с падением спроса на них со стороны оборотного комплекса. Вместе с тем отмечается некоторый рост производства алюминия и свинца, поскольку на эти металлы имеется спрос на мировом рынке. </w:t>
      </w:r>
    </w:p>
    <w:p>
      <w:pPr>
        <w:pStyle w:val="Normal"/>
        <w:rPr/>
      </w:pPr>
      <w:r>
        <w:rPr/>
        <w:t xml:space="preserve">3. Из совокупного влияния множества факторов на размещение химических производств отмстим наиболее существенные: сырьевой; водный; потребительский. </w:t>
      </w:r>
    </w:p>
    <w:p>
      <w:pPr>
        <w:pStyle w:val="Normal"/>
        <w:rPr/>
      </w:pPr>
      <w:r>
        <w:rPr/>
        <w:t xml:space="preserve">Однако их действие отнюдь не носит универсального характера, даже в рамках однотипных производств. Так, если выпуск простого суперфосфата можно организовать практически повсеместно, где есть потребитель, то производство концентрированных фосфатных туков экономически выгоднее размещать у источников сырья. При анализе роли энергетического фактора иметь в виду, что соотношение между потребляемой химической продукцией тепловой и электрической энергией явно в пользу тепловой. Это значит; что а размещении отрасти гораздо более важную роль играют ТЭС, а не ГЭС. Химическая промышленность требует значительных объемов воды, большая часть воды идет на охлаждение узлов и агрегатов. </w:t>
      </w:r>
    </w:p>
    <w:p>
      <w:pPr>
        <w:pStyle w:val="Normal"/>
        <w:rPr/>
      </w:pPr>
      <w:r>
        <w:rPr/>
        <w:t xml:space="preserve">Совершенно очевидно, что размещение горнохимической промышленности, связанной с добычей первичного химического сырья обусловлено месторождением соответствующих его видов. К химическим производствам сырьевой ориентации относятся и многие подотрасли основной химии. Так, только к местам добычи сырья приурочена калийная промышленность: практически все 100% калийных удобрений в России про" сводятся в Пермской области (Соликамск, Березники), где расположено уникальное Верхне-Камское месторождение сильвинита и карналлита и построено несколько комбинатов. </w:t>
      </w:r>
    </w:p>
    <w:p>
      <w:pPr>
        <w:pStyle w:val="Normal"/>
        <w:rPr/>
      </w:pPr>
      <w:r>
        <w:rPr/>
        <w:t xml:space="preserve">Размещение азотно-туковой промышленности подчиняется нескольким вариантам в зависимости от используемого исходного сырья и технологии производства удобрений. В случае использования кокса и коксового газа предприятия локализуются в центрах коксования угля или комбинируются с черной металлургией; отходов нефтепереработки – в соответствующих центрах нефтеперерабатывающей промышленности (Салават), природного газа - вдоль трасс магистральных газопроводов. Последний вариант связанный с ролью наиболее экономичного сырья – природного газа, сегодня наиболее распространен не только в России но и во всем мире. </w:t>
      </w:r>
    </w:p>
    <w:p>
      <w:pPr>
        <w:pStyle w:val="Normal"/>
        <w:rPr/>
      </w:pPr>
      <w:r>
        <w:rPr/>
        <w:t xml:space="preserve">Еще в меньшей степени ориентирована на источники сырья фосфатно-туковая промышленность, использующая апатиты и фосфориты. Единственное в России крупное месторождение апатитов - на Канском полуострове вдали от главных сельскохозяйственных районов страны. Отчасти поэтому добываемое там сырье с невысоким содержанием фосфорного ангидрита обогащается на месте, а апатитовый концентрат доставляется на фосфатно-туковые заводы, расположенные ближе к потребителям (Петербург, Волхов, Уваров, Балаково и др.). Подобное размещение фосфатно-туковых заводов иррационально: они могли бы целиком локализоваться в местах добычи минерального сырья, но лишь в том случае, когда бы все предприятия производили высококачественные концентрированные удобрения. Пока этого нет, имеющийся рисунок размещения предприятий отражает экстенсивный характер отрасли. </w:t>
      </w:r>
    </w:p>
    <w:p>
      <w:pPr>
        <w:pStyle w:val="Normal"/>
        <w:rPr/>
      </w:pPr>
      <w:r>
        <w:rPr/>
        <w:t xml:space="preserve">Неотъемлемым компонентом развитой химической промышленности является сернокислотное производство, поскольку данный химикат, как правило, не импортируется. Его сырьевая база в России - самородная сера Поволжья, серные колчеданы Урала газовые отходы цветной и черной металлургии, переработки. Поскольку самородную серу и колчеданы перевозить на дальние расстояния несравненно легче, чем серную кислоту, то производство последней локализуется ближе к потребителю. Важной тенденцией развития отрасли в последние десятилетия явились возросшая утилизация серосодержащих отходов и газового конденсата отдельных месторождении (в частности, Астраханского и Оренбургского). </w:t>
      </w:r>
    </w:p>
    <w:p>
      <w:pPr>
        <w:pStyle w:val="Normal"/>
        <w:rPr/>
      </w:pPr>
      <w:r>
        <w:rPr/>
        <w:t xml:space="preserve">К основной химии традиционно тяготеет добыча поваренной соли, которая, помимо пищевого назначения, используется и в содовом производстве. Практически вся поваренная соль разрабатывается в двух экономических районах: на Урале и в Поволжье. Использующее поваренную соль содовое производство характеризуется повышенным расходом топлива и известняков, локализируется в районах оптимального сочетания всех этих компонентов (Урал, Усолье-Сибирское). </w:t>
      </w:r>
    </w:p>
    <w:p>
      <w:pPr>
        <w:pStyle w:val="Normal"/>
        <w:rPr/>
      </w:pPr>
      <w:r>
        <w:rPr/>
        <w:t xml:space="preserve">Весьма сложен рисунок размещения производства полимерных веществ и переработки полимерных материалов. Легче всего эти подотрасли объединить под интегральным названием "промышленность полимерных материалов". С одной стороны, диверсифицированность сырьевой базы вышеуказанных производств позволяет размешать их в широком территориальном диапазоне. С другой - сказывается влияние таких факторов, как место первоначального зарождения отрасли, ее материало-, энерго- водоемкость, фактор спроса и т.п. Выпуск полимерных веществ преимущественно тяготеет к крупным нефтехимическим комбинатам, где производство первичных продуктов оргсинтеза сочетается с получением различных видов топлива. </w:t>
      </w:r>
    </w:p>
    <w:p>
      <w:pPr>
        <w:pStyle w:val="Normal"/>
        <w:rPr/>
      </w:pPr>
      <w:r>
        <w:rPr/>
        <w:t xml:space="preserve">Наибольшими масштабами из всех родственных подотраслей полимерной химии отличается промышленность синтетических смол и пластических масс. Простой перечень мест производства этих конструкционных материалов (Новокуйбышевск, Казань, Волгоград, Екатеринбург, Уфа, Салават, Нижний Тагил, Тюмень, Кемерово, Новосибирск, Томск и др.) указывает на преимущественно сырьевую ориентацию отрасли, хотя в данном случае речь идет лишь о тенденции размещения. </w:t>
      </w:r>
    </w:p>
    <w:p>
      <w:pPr>
        <w:pStyle w:val="Normal"/>
        <w:rPr/>
      </w:pPr>
      <w:r>
        <w:rPr/>
        <w:t xml:space="preserve">В самом общем виде можно выделить две формы локализации химических производств в России. К первой форме - "повсеместной" локализации относится отрасли и производства, размещенные по обжитой части страны более или менее равномерно, без резкой концентрации. Сюда можно отнести производства, выпускающие азотные, фосфорные и сложные удобрения, лаки, краски, бытовые химикалии химико-фармацевтические изделия и т.п. Подобные производства, как правило, не имеют тенденции к внутриотраслевому комбинированию и чаще всего представляют собой технологически самостоятельные специализированные предприятия, размещение которых возможно не только в Москве, Петербурге, Нижнем Новгороде, но практически в любом городском центре средней величины, имеющем хорошую транспортную связь для сбыта своей проекции. </w:t>
      </w:r>
    </w:p>
    <w:p>
      <w:pPr>
        <w:pStyle w:val="Normal"/>
        <w:rPr/>
      </w:pPr>
      <w:r>
        <w:rPr/>
        <w:t xml:space="preserve">Ко второй форме следует отнести производства и отрасли, образующие сравнительно четко выраженные, чаще всего взаимосвязанные сосредоточения предприятий. Сюда относятся большинство нефтехимических производств, вырабатывающих полимерные материалы и полупродукты, неорганические химикаты (Поволжье, Урал, Западная Сибирь и др.). Они основаны на широком внутри - и межотраслевом комбинировании, а их локализация теснейшим образом связана с сырьевой и энергетическими базами. </w:t>
      </w:r>
    </w:p>
    <w:p>
      <w:pPr>
        <w:pStyle w:val="Normal"/>
        <w:rPr/>
      </w:pPr>
      <w:r>
        <w:rPr/>
      </w:r>
    </w:p>
    <w:p>
      <w:pPr>
        <w:pStyle w:val="Heading2"/>
        <w:ind w:hanging="0"/>
        <w:rPr/>
      </w:pPr>
      <w:r>
        <w:rPr/>
        <w:t>Тема 9. Машиностроительный комплекс РФ</w:t>
      </w:r>
    </w:p>
    <w:p>
      <w:pPr>
        <w:pStyle w:val="Normal"/>
        <w:rPr/>
      </w:pPr>
      <w:r>
        <w:rPr/>
      </w:r>
    </w:p>
    <w:p>
      <w:pPr>
        <w:pStyle w:val="Normal"/>
        <w:rPr/>
      </w:pPr>
      <w:r>
        <w:rPr/>
        <w:t xml:space="preserve">1. Разнообразие отраслей машиностроения обусловливает и чрезвычайно разнообразный комплекс условий их размещения. Хотя предприятия машиностроения являются крупными потребителями черных и цветных металлов. пластмасс и всевозможных материалов, однако в большинстве случаев не эти факторы играют определяющую роль в их размещении. </w:t>
      </w:r>
    </w:p>
    <w:p>
      <w:pPr>
        <w:pStyle w:val="Normal"/>
        <w:rPr/>
      </w:pPr>
      <w:r>
        <w:rPr/>
        <w:t xml:space="preserve">Размещение предприятий машиностроения в нашей стране находятся в прямой зависимости от характера выпускаемой продукции: широты номенклатуры, массы изделий, масштабов производства продукции народно-хозяйственного, общепромышленного, отраслевого или единичного применения. При этом на эффективность размещения влияет ряд факторов: научно-технический прогресс; комбинирование производства; специализация; концентрация: наличие трудовых ресурсов; близость к источникам сырья, материалов и к потребителям; объем транспортных работ и затраты на транспортировку. </w:t>
      </w:r>
    </w:p>
    <w:p>
      <w:pPr>
        <w:pStyle w:val="Normal"/>
        <w:rPr/>
      </w:pPr>
      <w:r>
        <w:rPr/>
        <w:t xml:space="preserve">Российский рынок машиностроения – это огромный, емкий внутренний рынок с низким качеством готовой продукции (относительно иностранных аналогов), с довольно слабым развитием транспортных сетей (преобладанием в основном ж/д транспорта), малым экспортом и изношенным оборудованием. Все это обусловлено, прежде всего, таким непропорциональным и неравномерным распределением ресурсов в России, мест их переработки и производство заготовок. В настоящее время отечественное машиностроение пребывает в глубоком и затяжном экономическом кризисе, серьезно повлиявшем не только на значительное сокращение объемов производства, но, что особенно настораживает, приведшем к серьезной деградации его отраслевой структуры. В наибольшей мере пострадали прогрессивные производства, и их удельный вес и общем объеме продукции заметно уменьшился. </w:t>
      </w:r>
    </w:p>
    <w:p>
      <w:pPr>
        <w:pStyle w:val="Normal"/>
        <w:rPr/>
      </w:pPr>
      <w:r>
        <w:rPr/>
        <w:t xml:space="preserve">Машиностроение России слабо ориентировано на потребителя. Подавляющая часть продукции, производимой в восточных районах, вывозится в европейскую часть страны. Потребность Сибири и Дальнего востока в машинах и оборудовании на 70-90% удовлетворяются за счет поставок из западных районов и импорта. </w:t>
      </w:r>
    </w:p>
    <w:p>
      <w:pPr>
        <w:pStyle w:val="Normal"/>
        <w:rPr/>
      </w:pPr>
      <w:r>
        <w:rPr/>
        <w:t xml:space="preserve">2. В отраслевой структуре отечественного машиностроения существенно преобладают производства транспортных машин, оборудования для добычи и переработки сырья и выпуска вооружений. Наиболее развит комплекс транспортного машиностроения (авиа-, автомобиле-, судо-, и ж/д. - машиностроение) </w:t>
      </w:r>
    </w:p>
    <w:p>
      <w:pPr>
        <w:pStyle w:val="Normal"/>
        <w:rPr/>
      </w:pPr>
      <w:r>
        <w:rPr/>
        <w:t xml:space="preserve">Авиастроение - самая крупная и наиболее развитая отрасль российского машиностроения, по масштабам производства и техническим параметрам находящаяся на одном уровне с США. Российские КБ создают непревзойденные по аэродинамике планеры, но их качества заметно снижаются после установки на них средних по качествам двигателей. Поэтому возникла идея сотрудничества отечественных самолетных КБ с американскими двигателестроителями. Авиационная промышленность размещена, как правило, в крупных промышленных центрах, где готовые издания собираются на головных предприятиях из деталей и узлов, поставляемых сотнями смежников. Главные факторы размещения этих предприятий - возможность кооперирования производства, удобство транспортных связей и наличие нотифицированной рабочей силы. Наиболее крупные районы концентрации авиационной промышленности России - Поволжский, Центральным и Уральский. </w:t>
      </w:r>
    </w:p>
    <w:p>
      <w:pPr>
        <w:pStyle w:val="Normal"/>
        <w:rPr/>
      </w:pPr>
      <w:r>
        <w:rPr/>
        <w:t xml:space="preserve">Автомобилестроение по условиям и факторам размещения во многом похоже на авиастроение. Эта отрасль также в очень значительной степени милитаризована. </w:t>
      </w:r>
    </w:p>
    <w:p>
      <w:pPr>
        <w:pStyle w:val="Normal"/>
        <w:rPr/>
      </w:pPr>
      <w:r>
        <w:rPr/>
        <w:t xml:space="preserve">Железнодорожное машиностроение - старейшая отрасль отечественной промышленности, получившая значительное развитие еще в дореволюционный период. Распад СССР был особенно болезненным для российского производства локомотивов и подвижного железнодорожного состава, что привело к невозможности обеспечения ж/транспорта России локомотивами подвижным составом и необходимым оборудованием собственного производства. Закупка же подобной продукции за рубежом обходится дорого. Сегодня налаживается производство пассажирских вагонов в Твери и Тихвине. </w:t>
      </w:r>
    </w:p>
    <w:p>
      <w:pPr>
        <w:pStyle w:val="Normal"/>
        <w:rPr/>
      </w:pPr>
      <w:r>
        <w:rPr/>
        <w:t xml:space="preserve">Судостроение "привязано" к морским побережьям (часто находясь в устьях рек) и внутренним водоемам. Одновременно эта страсть нуждается в тесных производственных связях по кооперированию производства с многочисленными смежниками и требует квалифицированных и высококвалифицированных трудовых ресурсов. Не случайно поэтому крупнейшим центром морского судостроения России является Санкт-Петербург, где производятся наиболее сложные в техническом отношении суда. Кроме Санкт-Петербурга, морское судостроение и судоремонт развиты в Выборге, специализирующемся на производстве платформ для нефти - и газодобычи на морском шельфе в Калининграде - производство сейнеров и оборудования для морских рыбных промыслов. Флагман и один из старейших в РОССИИ центров речного судостроения - Нижний Новгород, занимающий исключительно выгодное положение в месте слияния двух крупнейших по интенсивности движения судов рек - Волги и Оки. Речное судостроение и судоремонт также имеются в Санкт-Петербурге, Рыбинске. Самаре, Волгограде, Aстрахани, Ростове-на-Дону, Омске, Новосибирске. </w:t>
      </w:r>
    </w:p>
    <w:p>
      <w:pPr>
        <w:pStyle w:val="Normal"/>
        <w:rPr/>
      </w:pPr>
      <w:r>
        <w:rPr/>
        <w:t xml:space="preserve">Металлоемкие производства горношахтного и металлургического оборудования в России очень часто располагаются в основных металлургических базах страны, где имеет место благоприятное территориальное сочетание сырьевого и потребительского фактора. Основными районами производства горнорудного и шахтного оборудования являются Урал, Кузбасс, Красноярск, Иркутск и Центрально-Черноземный экономический район. Более 1/2 всего металлургического оборудования страны дает Урал (Екатеринбург, Челябинск, Орск). За пределами Урала в этом отношении выделяются Кузбасс и город Электросталь под Москвой. </w:t>
      </w:r>
    </w:p>
    <w:p>
      <w:pPr>
        <w:pStyle w:val="Normal"/>
        <w:rPr/>
      </w:pPr>
      <w:r>
        <w:rPr/>
        <w:t xml:space="preserve">Тракторостроение - одна из передовых отраслей советского машиностроения, в современной России находится в сложном положении, обусловленном распадом СССР, приведшим к ослаблению, а нередко и полному разрыву производственных связей между тракторостроительном предприятиями России и ближнего зарубежья. Крупнейшие центры тракторной промышленности в России - Волгоград Липецк, Владимир, Челябинск и Рубцовск. </w:t>
      </w:r>
    </w:p>
    <w:p>
      <w:pPr>
        <w:pStyle w:val="Normal"/>
        <w:rPr/>
      </w:pPr>
      <w:r>
        <w:rPr/>
        <w:t xml:space="preserve">Сельскохозяйственное машиностроение, за исключением производства зерновых комбайнов, всегда было слабым звеном отечественного машиностроения и сельскохозяйственная техника, работающая на полях страны, в большой части завозилась из-за рубежа. </w:t>
      </w:r>
    </w:p>
    <w:p>
      <w:pPr>
        <w:pStyle w:val="Normal"/>
        <w:rPr/>
      </w:pPr>
      <w:r>
        <w:rPr/>
        <w:t xml:space="preserve">Крупнейшие предприятия по выпуску зерноуборочных комбайнов территориально приурочены к основным зерновым районам России. Большую часть отечественных зерновых комбайнов производит гигантский завод "Ростсельмаш" в Ростове-на-Дону. В Рязани функционирует единственный в России завод картофелеуборочных комбайнов. </w:t>
      </w:r>
    </w:p>
    <w:p>
      <w:pPr>
        <w:pStyle w:val="Normal"/>
        <w:rPr/>
      </w:pPr>
      <w:r>
        <w:rPr/>
        <w:t xml:space="preserve">Металлообрабатывающая промышленность России рассредоточена по всей территории освоенной в хозяйственном отношении части страны. В основном здесь преобладают различные ремонтные производства, часто в составе машиностроительных заводов. В некоторых регионах страны, где ведется активная разработка природных ресурсов, ремонтные предприятия численно преобладают над машиностроительными. </w:t>
      </w:r>
    </w:p>
    <w:p>
      <w:pPr>
        <w:pStyle w:val="Normal"/>
        <w:rPr/>
      </w:pPr>
      <w:r>
        <w:rPr/>
        <w:t xml:space="preserve">3. Среди всех факторов машиностроения, важная роль принадлежит специализации и кооперированию, которые создают новые возможности для территориальной организации отрасли. Специализация облегчает организацию массового производства, содействует более рациональному использованию оборудования, повышает технический уровень. В отрасли широко распространена предметная, технологическая и подетальная специализация. </w:t>
      </w:r>
    </w:p>
    <w:p>
      <w:pPr>
        <w:pStyle w:val="Normal"/>
        <w:rPr/>
      </w:pPr>
      <w:r>
        <w:rPr/>
        <w:t>Размещение специализированных заводов тесно связано с размещением предприятий, с которыми они работают в кооперации. Кооперирование осуществляется как внутри отрасли, так с заводами других отраслей, поставляющих металлы, изделия из пластмасс, стекла и др. Кооперировать следует предприятия, находящиеся на близком расстоянии друг от друга. Особое значение при этом имеет кооперирование внутри одного экономического района, что сокращает дальние перевозки и способствует комплексному развитию хозяйства. Кооперирование в противоположность специализации интегрирует размещение взаимодействующих между собой предприятий. На этой основе возникают машиностроительные комплексы, где различные заводы связаны совместным выпуском готовой продукции. Расширение сферы кооперирования в машиностроении приводит к увеличению числа предприятий - смежников, обеспечивающих работу головного завода</w:t>
      </w:r>
    </w:p>
    <w:p>
      <w:pPr>
        <w:pStyle w:val="Normal"/>
        <w:rPr/>
      </w:pPr>
      <w:r>
        <w:rPr/>
        <w:t xml:space="preserve">Мне кажется, что у нас в России машиностроению следует переходить на американский тип организации производства. Суть его в следующем: в центре находится сборочный завод, а по радиусу до 100 км, расположена масса небольших производств, выпускающих комплектующие (малые высокоспециализированные фирмы, зависящие от основного производства). В результате возникает крупносерийное производство. Данный тип организации машиностроения, по моему мнению, будет более эффективным и производящим более качественную продукцию по мировым масштабам. Но стоит учесть, что возможно ли вообще в российских условиях машиностроение организовать по американскому типу. </w:t>
      </w:r>
    </w:p>
    <w:p>
      <w:pPr>
        <w:pStyle w:val="Normal"/>
        <w:rPr/>
      </w:pPr>
      <w:r>
        <w:rPr/>
      </w:r>
    </w:p>
    <w:p>
      <w:pPr>
        <w:pStyle w:val="Heading2"/>
        <w:ind w:hanging="0"/>
        <w:rPr/>
      </w:pPr>
      <w:r>
        <w:rPr/>
        <w:t>Тема 10. Строительный комплекс РФ</w:t>
      </w:r>
    </w:p>
    <w:p>
      <w:pPr>
        <w:pStyle w:val="Normal"/>
        <w:rPr/>
      </w:pPr>
      <w:r>
        <w:rPr/>
      </w:r>
    </w:p>
    <w:p>
      <w:pPr>
        <w:pStyle w:val="Normal"/>
        <w:rPr/>
      </w:pPr>
      <w:r>
        <w:rPr/>
        <w:t xml:space="preserve">1. Анализируя в целом производство основных видов продукции промышленности строительных материалов за ряд лет, можно сделать вывод об общем снижении производства строительной продукции. Так, к 2000 г. по сравнению с 1995г. сократились объемы производства цемента на 10,3 млн. т, строительного кирпича на 4,5 млрд. шт. условного кирпича и т.д. </w:t>
      </w:r>
    </w:p>
    <w:p>
      <w:pPr>
        <w:pStyle w:val="Normal"/>
        <w:rPr/>
      </w:pPr>
      <w:r>
        <w:rPr/>
        <w:t>В последние годы, начиная с 2000 г., в связи с внедрение в жизнь программ Правительства по ипотечному кредитованию, ростом инвестиций в промышленность и транспорт наметился значительный рост в сфере производства строительных материалов. Размещение промышленности строительных материалов в России отличается рядом закономерностей:</w:t>
      </w:r>
    </w:p>
    <w:p>
      <w:pPr>
        <w:pStyle w:val="Normal"/>
        <w:rPr/>
      </w:pPr>
      <w:r>
        <w:rPr/>
        <w:t xml:space="preserve">- кирпич и другие виды стеновых материалов, сборные ж/б конструкции и детали используются в массовом масштабе. Широкая распространенность сырьевых ресурсов для их производства определяет необходимость размещать предприятия в районах строительства, вблизи производителя. </w:t>
      </w:r>
    </w:p>
    <w:p>
      <w:pPr>
        <w:pStyle w:val="Normal"/>
        <w:rPr/>
      </w:pPr>
      <w:r>
        <w:rPr/>
        <w:t xml:space="preserve">- производство цемента, строительного сырья, асбестоцементных изделий в размещении ориентировано на ограниченное число крупных месторождений сырьевых ресурсов. </w:t>
      </w:r>
    </w:p>
    <w:p>
      <w:pPr>
        <w:pStyle w:val="Normal"/>
        <w:rPr/>
      </w:pPr>
      <w:r>
        <w:rPr/>
        <w:t xml:space="preserve">- оптимальными условиями для развития цементной промышленности обладают районы, где месторождения известняков и глины сочетается с источниками минерального топлива или находятся на путях его транспортировки. </w:t>
      </w:r>
    </w:p>
    <w:p>
      <w:pPr>
        <w:pStyle w:val="Normal"/>
        <w:rPr/>
      </w:pPr>
      <w:r>
        <w:rPr/>
        <w:t xml:space="preserve">2. Для широкого привлечения зарубежных инвестиций необходимо предпринять значительные усилия в направлении создания благоприятного инвестиционного климата для иностранных инвесторов. С этой целью Правительством и Федеральным Собранием разработаны и приняты основные законы, направленные на привлечение инвестиций в российскую экономику. </w:t>
      </w:r>
    </w:p>
    <w:p>
      <w:pPr>
        <w:pStyle w:val="Normal"/>
        <w:rPr/>
      </w:pPr>
      <w:r>
        <w:rPr/>
        <w:t xml:space="preserve">Начиная с 2000 года изменилась ситуация в жилищном строительстве - снизилась доля государственного строительства В условиях инфляции строительство жилья становится основным способом вложения денежных средств населения. В 2006-2007 годах темп роста цен на жилье стал снижаться. </w:t>
      </w:r>
    </w:p>
    <w:p>
      <w:pPr>
        <w:pStyle w:val="Normal"/>
        <w:rPr/>
      </w:pPr>
      <w:r>
        <w:rPr/>
        <w:t xml:space="preserve">3. Для экономико-географической оценики эффективности инвестирования в экономических районах, субъектах федерации и отдельных регионах все шире используется понятие инвестиционного климата (это совокупность общественно-политических, природно-хозяйственных и психологических характеристик, которые в сочетании с экономико-географическим положением и макроэкономическими тенденциями определяют степень инвестиционных рисков). </w:t>
      </w:r>
    </w:p>
    <w:p>
      <w:pPr>
        <w:pStyle w:val="Normal"/>
        <w:rPr/>
      </w:pPr>
      <w:r>
        <w:rPr/>
        <w:t xml:space="preserve">В качестве показателей обычно учитываются: масштаб экономики; доля экспортных производств; степень диверсифицированности отраслевой структуры; геополитическое, экономико-географическое и особенно транспортно-географическое положение региона; уровень развития инфраструктуры; уровень образования населения; наличие и структура квалифицированных кадров; обеспеченность элементами социальной инфраструктуры, особенно жильем; общий уровень жизни населения; оценка стоимости земли и других природных ресурсов; особенности местной законодательной базы статус региона в РФ; этническая структура; вероятность конфликтов как внутри региона, так и на его границах; благоприятность природных условий; факторы удорожания капиталовложений возможное отношение населения к различным инвестиционным проектам; напряжённость экологической ситуации; вероятность природных и техногенных катастроф и их влияние на инвестиционные риски; факторы конкурентной среды, возможные сценарии развития социально-экономической и общественно-политической ситуации в регионе. </w:t>
      </w:r>
    </w:p>
    <w:p>
      <w:pPr>
        <w:pStyle w:val="Normal"/>
        <w:rPr/>
      </w:pPr>
      <w:r>
        <w:rPr/>
        <w:t xml:space="preserve">Региональное распределение капитальных вложений характеризуется резкими диспропорциями в пользу индустриально развитых регионов. На Центральный район, Западную Сибирь и Урало-Поволжье приходится примерно по 1/5 всех инвестиций, что в сумме даёт 60%. Ещё выше доля этих регионов вводе основных фондов (более 70%). При этом в Западно-Сибирском нефтегазодобывающем регионе на строительство объектов производственного назначения приходится в три раза больше капитальных вложений, чем в непроизводственную сферу. В Центральном районе, напротив более половины всех инвестиций направляется в непроизводственную сферу. Близкие показатели имеют Волго-Вятский и Северо-Западный районы. </w:t>
      </w:r>
    </w:p>
    <w:p>
      <w:pPr>
        <w:pStyle w:val="Normal"/>
        <w:rPr/>
      </w:pPr>
      <w:r>
        <w:rPr/>
        <w:t xml:space="preserve">Максимальная доля государства в капитальных вложениях наблюдается на Дальнем Востоке, Восточной Сибири и Поволжье. Муниципальная собственность преобладает в Северо-Западном, Восточно-Сибирском и Дальневосточном районах. Ещё более значимы территориальные различия в объёмах инвестирования средств в жилищное строительство. Выше среднего по РФ капитальные вложения в жилищное строительство в Центральном, Западно-Сибирском и Дальневосточном районах. При этом абсолютными лидерами являются Москва, Самарская и Тюменская области и особенно Ямало-Ненецкий и Ханты-Мансийский автономные округа (в три раза выше среднего уровня), а также Якутия. </w:t>
      </w:r>
    </w:p>
    <w:p>
      <w:pPr>
        <w:pStyle w:val="Normal"/>
        <w:rPr/>
      </w:pPr>
      <w:r>
        <w:rPr/>
        <w:t xml:space="preserve">На другом полюсе "неэкспортные" республики и области европейской части страны, где удельные капитальных вложения в несколько раз ниже среднероссийских. Среди экономических районов наихудшая ситуация в Северо-Кавказском, Центрально-Чернозёмное Северо-Западном, Волго-Вятском районах. </w:t>
      </w:r>
    </w:p>
    <w:p>
      <w:pPr>
        <w:pStyle w:val="Normal"/>
        <w:rPr/>
      </w:pPr>
      <w:r>
        <w:rPr/>
      </w:r>
    </w:p>
    <w:p>
      <w:pPr>
        <w:pStyle w:val="Heading2"/>
        <w:ind w:hanging="0"/>
        <w:rPr/>
      </w:pPr>
      <w:r>
        <w:rPr/>
        <w:t xml:space="preserve">Тема 11. Агропромышленный комплекс и легкая промышленность РФ </w:t>
      </w:r>
    </w:p>
    <w:p>
      <w:pPr>
        <w:pStyle w:val="Normal"/>
        <w:rPr/>
      </w:pPr>
      <w:r>
        <w:rPr/>
      </w:r>
    </w:p>
    <w:p>
      <w:pPr>
        <w:pStyle w:val="Normal"/>
        <w:rPr/>
      </w:pPr>
      <w:r>
        <w:rPr/>
        <w:t xml:space="preserve">1. Одна из главных особенностей с/х состоит в том, что в нем основным средством производства служит земля. При размещении с/х важное значение имеет порайонная специализация с/х культур и видов скота с учетом местных почвенно-климатических и экономических особенностей. С/х специализируется в каждом районе на выпуске главного вида продукции, сочетая это производство с развитием других отраслей. </w:t>
      </w:r>
    </w:p>
    <w:p>
      <w:pPr>
        <w:pStyle w:val="Normal"/>
        <w:rPr/>
      </w:pPr>
      <w:r>
        <w:rPr/>
        <w:t xml:space="preserve">Таким образом, нельзя выделить один определяющий фактор размещения с/х, нужно рассматривать как природные, так и экономические факторы во взаимодействии. </w:t>
      </w:r>
    </w:p>
    <w:p>
      <w:pPr>
        <w:pStyle w:val="Normal"/>
        <w:rPr/>
      </w:pPr>
      <w:r>
        <w:rPr/>
        <w:t xml:space="preserve">Именно это взаимное целое и будет определять размещение определенных отраслей с/х. </w:t>
      </w:r>
    </w:p>
    <w:p>
      <w:pPr>
        <w:pStyle w:val="Normal"/>
        <w:rPr/>
      </w:pPr>
      <w:r>
        <w:rPr/>
        <w:t xml:space="preserve">2. Распределение с/х угодий неравномерно по природно-климатическим зонам. Наибольший удельный вес пашни в лесостепной и степной зонах, ниже он в зоне смешанных лесов Нечерноземной зоны. В различных зонах необходимо проводить соответствующие агротехнические и мелиоративные мероприятия, например в районах с избыточным увлажнением тем - мелиоративные работы по осушению переувлажненных земель, их заложению. </w:t>
      </w:r>
    </w:p>
    <w:p>
      <w:pPr>
        <w:pStyle w:val="Normal"/>
        <w:rPr/>
      </w:pPr>
      <w:r>
        <w:rPr/>
        <w:t xml:space="preserve">Общая площадь осушенных земель в России составляет примерно 5189 тыс. га. В районах с недостаточным увлажнением проводятся орошение земель и обводнение пастбищ (создание прудов, водоемов, артезианских колодцев). Мелиорация земель включает также борьбу с эрозией почв, ее предупреждением посредством посадки лесо- и полезащитных полос, засаждение склонов оврагов, балок деревьями и кустарниками, а также проведение современных методов распашки. </w:t>
      </w:r>
    </w:p>
    <w:p>
      <w:pPr>
        <w:pStyle w:val="Normal"/>
        <w:rPr/>
      </w:pPr>
      <w:r>
        <w:rPr/>
        <w:t xml:space="preserve">Осушение и орошение посевных площадей повышает уровень интенсивности их использования. Интенсивное развитие означает использование более крупных объемов капитальных вложений на единицу площади, что позволяет поднять уровень электрификации, химизации, механизации и комплексной мелиорации с/х угодий, т.е. обеспечить развитие с/х производства не вширь, а вглубь и получить за счет этого большее количество продукции с единицы площади. Экстенсивное развитие - это развитие вширь, за счет увеличения посевных площадей, поголовья скота и т.д. </w:t>
      </w:r>
    </w:p>
    <w:p>
      <w:pPr>
        <w:pStyle w:val="Normal"/>
        <w:rPr/>
      </w:pPr>
      <w:r>
        <w:rPr/>
        <w:t xml:space="preserve">Рассмотрим земельные фонды следующих районов: </w:t>
      </w:r>
    </w:p>
    <w:p>
      <w:pPr>
        <w:pStyle w:val="Normal"/>
        <w:rPr/>
      </w:pPr>
      <w:r>
        <w:rPr/>
        <w:t xml:space="preserve">Центрально-Черноземный - сохранение уникального земельного фонда является наиболее актуальной экономической проблемой данного региона, а также решение задач рационального использования водных ресурсов. Для района характерны, плодородны почвы, обеспеченные на значительной территории увлажнением, теплый длительный период. Рост с/х производства основывается не на расширении используемых земель, а на интенсификации имеющихся с/х угодий. </w:t>
      </w:r>
    </w:p>
    <w:p>
      <w:pPr>
        <w:pStyle w:val="Normal"/>
        <w:rPr/>
      </w:pPr>
      <w:r>
        <w:rPr/>
        <w:t xml:space="preserve">Северо-Кавказский район - юго-западные районы достаточно увлажненные, восточные - засушливых, северные р-ны характеризуются непостоянством увлажнения. Данный район в целом можно отнести к районам с низкой водообеспеченностью и высокой концентрацией водопотребителей. В зонах степей и в полосе предгорья преобладают черноземные и каштановые почвы, которые вместе с тем, подвержены разрушительному воздействию ветровой и водной эрозии, из года в год увеличиваются площади засоленных и солонцеватых земель. Восточнее Ставропольского плато распространены бурые пустынно-степные почвы. В Прикаспии обширные пространства заняты полупустынями, покрытыми сыпучими песками с редкой травяной растительностью. В предгорьях Большого Кавказа степь постепенно сменяется полосой широколиственных лесов, затем хвойными лесами, а еще выше - альпийскими лугами. </w:t>
      </w:r>
    </w:p>
    <w:p>
      <w:pPr>
        <w:pStyle w:val="Normal"/>
        <w:rPr/>
      </w:pPr>
      <w:r>
        <w:rPr/>
        <w:t>Волго-Уральский регион - леса занимают почти половину территории района Крупные лесные массивы Среднего Урала сменяются на Южном Урале лесостепью и степью, здесь распространены плодородные черноземные почвы. В северной части находятся бедные органическими веществами и отличающиеся повышенной кислотностью дерно-подзолистые почвы, лишь в поймах рек - более плодородные дерново-луговые подзолы</w:t>
      </w:r>
    </w:p>
    <w:p>
      <w:pPr>
        <w:pStyle w:val="Normal"/>
        <w:rPr/>
      </w:pPr>
      <w:r>
        <w:rPr/>
        <w:t xml:space="preserve">Западная Сибирь - природно-климатические зоны, от субарктической до сухих степей, вытянулись в широтном направлении, и их разнообразие определяет специфику сельского хозяйства района Особенно благоприятны для развития земледелия и скотоводства регионы лесостепи и степи, располагающие плодородными, большей частью черноземными почвами, ресурсами тепла и влаги. Но почти 38% всей территории занято болотами, половина заболоченной территории представляет собой торфяник. </w:t>
      </w:r>
    </w:p>
    <w:p>
      <w:pPr>
        <w:pStyle w:val="Normal"/>
        <w:rPr/>
      </w:pPr>
      <w:r>
        <w:rPr/>
        <w:t xml:space="preserve">Дальний Восток - значительная часть территории района находится в зоне многолетней мерзлоты, что затрудняет развитие земледелия. Однако на южных равнинах (наиболее обширная низменность находится в долине Амура и его притока Уссури) нередки плодородные черноземовидные и бурые почвы Территория расположена в зоне контрастных явлений и процессов. Здесь взаимодействуют разнородные блоки земной коры, что определяет пестроту природных условий. </w:t>
      </w:r>
    </w:p>
    <w:p>
      <w:pPr>
        <w:pStyle w:val="Normal"/>
        <w:rPr/>
      </w:pPr>
      <w:r>
        <w:rPr/>
        <w:t xml:space="preserve">4. Фермерское движение в США и так называемые "фермеры России" очень отличаются друг от друга. Это и разные условия возникновения фермерского движения (условия труда условия предоставления земли в частную собственность или аренда), а самое главное - разная поддержка государства (дотации, налоговые льготы, льготы по земле и т.д.), в США государство стало на позицию поддержки любыми способами фермеров, именно поэтому мы наблюдаем такие прибыли с/к продукции. Государству выгоднее поддержать фермерское движение и получать при этом большее количество качественной с/к продукции. </w:t>
      </w:r>
    </w:p>
    <w:p>
      <w:pPr>
        <w:pStyle w:val="Normal"/>
        <w:rPr/>
      </w:pPr>
      <w:r>
        <w:rPr/>
        <w:t xml:space="preserve">В 2006 году в России была приняты федеральная программа по сельскому хозяйству: государство оказывает помощь селу в части строительства инфраструктуры, обеспечения кредитов производителям, поддержка медицинского обслуживания, образования на селе, а также в рамках программы – строительство жилья. </w:t>
      </w:r>
    </w:p>
    <w:p>
      <w:pPr>
        <w:pStyle w:val="Normal"/>
        <w:rPr/>
      </w:pPr>
      <w:r>
        <w:rPr/>
      </w:r>
    </w:p>
    <w:p>
      <w:pPr>
        <w:pStyle w:val="Heading2"/>
        <w:ind w:hanging="0"/>
        <w:rPr/>
      </w:pPr>
      <w:r>
        <w:rPr/>
        <w:t>Тема 13. Региональная политика государства</w:t>
      </w:r>
    </w:p>
    <w:p>
      <w:pPr>
        <w:pStyle w:val="Normal"/>
        <w:rPr/>
      </w:pPr>
      <w:r>
        <w:rPr/>
      </w:r>
    </w:p>
    <w:p>
      <w:pPr>
        <w:pStyle w:val="Normal"/>
        <w:rPr/>
      </w:pPr>
      <w:r>
        <w:rPr/>
        <w:t xml:space="preserve">2. Любой макроэкономический и региональный сценарий развития может быть реализован лишь при правильном распределении задач между регионами. </w:t>
      </w:r>
    </w:p>
    <w:p>
      <w:pPr>
        <w:pStyle w:val="Normal"/>
        <w:rPr/>
      </w:pPr>
      <w:r>
        <w:rPr/>
        <w:t xml:space="preserve">Региональная политика является составной частью общегосударственной политики в области экономического и социального развития страны Можно считать, что региональная политика - это система государственных мер, определяющих взаимоотношения государства с регионами на различных этапах социально-политического развития. </w:t>
      </w:r>
    </w:p>
    <w:p>
      <w:pPr>
        <w:pStyle w:val="Normal"/>
        <w:rPr/>
      </w:pPr>
      <w:r>
        <w:rPr/>
        <w:t>Особое значение имела региональная политика в решении таких конкретных социальных проблем, как;</w:t>
      </w:r>
    </w:p>
    <w:p>
      <w:pPr>
        <w:pStyle w:val="Normal"/>
        <w:rPr/>
      </w:pPr>
      <w:r>
        <w:rPr/>
        <w:t>- систематическое выравнивание уровня жизни населения по районам страны с учетом национальных особенностей населения,</w:t>
      </w:r>
    </w:p>
    <w:p>
      <w:pPr>
        <w:pStyle w:val="Normal"/>
        <w:rPr/>
      </w:pPr>
      <w:r>
        <w:rPr/>
        <w:t>-создание системы расселения по территории,</w:t>
      </w:r>
    </w:p>
    <w:p>
      <w:pPr>
        <w:pStyle w:val="Normal"/>
        <w:rPr/>
      </w:pPr>
      <w:r>
        <w:rPr/>
        <w:t xml:space="preserve">- осуществление мероприятий в области природных ресурсов и окружающей среды. </w:t>
      </w:r>
    </w:p>
    <w:p>
      <w:pPr>
        <w:pStyle w:val="Normal"/>
        <w:rPr/>
      </w:pPr>
      <w:r>
        <w:rPr/>
        <w:t xml:space="preserve">За несколько последних десятилетий региональная политика государства неоднократно корректировалась. Здесь можно отметить отраслевой метод планирования с практически полным отстранением регионов от принятия хозяйственных решений; территориальный метод планирования, когда территории представляли в директивные органы предложения по развитию, скоординированные с Госпланом СССР по вопросу соответствия макроэкономическим направлениям развития страны. Именно эта координация и являлась мощнейшим рычагом государственной политики, так как она определяла поток бюджетных средств в тот или иной регион. </w:t>
      </w:r>
    </w:p>
    <w:p>
      <w:pPr>
        <w:pStyle w:val="Normal"/>
        <w:rPr/>
      </w:pPr>
      <w:r>
        <w:rPr/>
        <w:t xml:space="preserve">За последние годы региональная политика в России стремительно проходит этапы официального признания. Она превращается в политическую моду. Редкое программное заявление государственных властей обходится без утверждений о приоритетности региональной политики. </w:t>
      </w:r>
    </w:p>
    <w:p>
      <w:pPr>
        <w:pStyle w:val="Normal"/>
        <w:rPr/>
      </w:pPr>
      <w:r>
        <w:rPr/>
        <w:t xml:space="preserve">Сейчас необходима переоценка сложившейся системы размещения производительных сил с точки зрения сохранения или преобразования ее элементов и связей. Наибольшую озабоченность вызывает такое наследие прошлого, как чрезмерная концентрация многих производств, узкая специализация регионов, дальние расстояния между поставщиками и потребителями, существование моногородов (атомные городки, угольные поселки, где большая часть населения зависит от функционирования одного предприятия). </w:t>
      </w:r>
    </w:p>
    <w:p>
      <w:pPr>
        <w:pStyle w:val="Normal"/>
        <w:rPr/>
      </w:pPr>
      <w:r>
        <w:rPr/>
        <w:t xml:space="preserve">3. Объективные различия стартовых условий, дифференцированное отношение федеральных властей к разным регионам и различия в политике региональных властей определяют неравномерность осуществления реформ и их региональное разнообразие. </w:t>
      </w:r>
    </w:p>
    <w:p>
      <w:pPr>
        <w:pStyle w:val="Normal"/>
        <w:rPr/>
      </w:pPr>
      <w:r>
        <w:rPr/>
        <w:t>Основные вариации определяются примерно следующими моделями поведения региональных властей:</w:t>
      </w:r>
    </w:p>
    <w:p>
      <w:pPr>
        <w:pStyle w:val="Normal"/>
        <w:rPr/>
      </w:pPr>
      <w:r>
        <w:rPr/>
        <w:t>- осуществление рыночных преобразовании даже ценой усиления социальной дифференциации,</w:t>
      </w:r>
    </w:p>
    <w:p>
      <w:pPr>
        <w:pStyle w:val="Normal"/>
        <w:rPr/>
      </w:pPr>
      <w:r>
        <w:rPr/>
        <w:t>- ориентация на увеличения экспорта с использование различия в мировых и внутренних ценах и льгот по внешнеэкономической деятельности,</w:t>
      </w:r>
    </w:p>
    <w:p>
      <w:pPr>
        <w:pStyle w:val="Normal"/>
        <w:rPr/>
      </w:pPr>
      <w:r>
        <w:rPr/>
        <w:t>- завоевание для своего региона льгот от федерального правительства (налоговые льготы субсидии и т.д.),</w:t>
      </w:r>
    </w:p>
    <w:p>
      <w:pPr>
        <w:pStyle w:val="Normal"/>
        <w:rPr/>
      </w:pPr>
      <w:r>
        <w:rPr/>
        <w:t xml:space="preserve">- сохранение существенных элементов административно-плановой экономики на региональном уровне (контроль за ценами и т.д.). </w:t>
      </w:r>
    </w:p>
    <w:p>
      <w:pPr>
        <w:pStyle w:val="Normal"/>
        <w:rPr/>
      </w:pPr>
      <w:r>
        <w:rPr/>
        <w:t xml:space="preserve">В последние годы в России наступила стабилизация, политическая опасность распада ослабела, начинает активно действовать такой отдаляющий фактор, как заинтересованность товаропроизводителей в преодолении ограничений спроса и расширении рынка сбыта продукции. Эти интеграционные моменты поддерживает государству, в чем и отразится один из аспектов его региональной политики. </w:t>
      </w:r>
    </w:p>
    <w:p>
      <w:pPr>
        <w:pStyle w:val="Normal"/>
        <w:rPr/>
      </w:pPr>
      <w:r>
        <w:rPr/>
        <w:t xml:space="preserve">Огромные различия российских регионов по всем условиям развития и федеральное устройство страны обрекают на неудачу унифицированные подходы к проведению реформ. Для дальнейшего развития регионов России необходимо разумное сочетание двух течений: регионализм и интеграции. </w:t>
      </w:r>
    </w:p>
    <w:p>
      <w:pPr>
        <w:pStyle w:val="Normal"/>
        <w:rPr/>
      </w:pPr>
      <w:r>
        <w:rPr/>
        <w:t>Суть регионализации:</w:t>
      </w:r>
    </w:p>
    <w:p>
      <w:pPr>
        <w:pStyle w:val="Normal"/>
        <w:rPr/>
      </w:pPr>
      <w:r>
        <w:rPr/>
        <w:t>- учет специфики регионов в общероссийской структурной, инвестиционной, финансовой политике,</w:t>
      </w:r>
    </w:p>
    <w:p>
      <w:pPr>
        <w:pStyle w:val="Normal"/>
        <w:rPr/>
      </w:pPr>
      <w:r>
        <w:rPr/>
        <w:t>- перенос ряда реформ на региональный уровень,</w:t>
      </w:r>
    </w:p>
    <w:p>
      <w:pPr>
        <w:pStyle w:val="Normal"/>
        <w:rPr/>
      </w:pPr>
      <w:r>
        <w:rPr/>
        <w:t xml:space="preserve">- разработка специальных программ по реформам для регионов с особыми условиями развития. </w:t>
      </w:r>
    </w:p>
    <w:p>
      <w:pPr>
        <w:pStyle w:val="Normal"/>
        <w:rPr/>
      </w:pPr>
      <w:r>
        <w:rPr/>
        <w:t>Пространственная интеграция экономики России также включает ряд специальных мероприятий, среди них:</w:t>
      </w:r>
    </w:p>
    <w:p>
      <w:pPr>
        <w:pStyle w:val="Normal"/>
        <w:rPr/>
      </w:pPr>
      <w:r>
        <w:rPr/>
        <w:t>- стабилизация интегрирующих систем (магистральный транспорт, связь, энергетические и водные системы),</w:t>
      </w:r>
    </w:p>
    <w:p>
      <w:pPr>
        <w:pStyle w:val="Normal"/>
        <w:rPr/>
      </w:pPr>
      <w:r>
        <w:rPr/>
        <w:t>- совершенствование механизма вертикальных и горизонтальных взаимодействий субъектов Федерации,</w:t>
      </w:r>
    </w:p>
    <w:p>
      <w:pPr>
        <w:pStyle w:val="Normal"/>
        <w:rPr/>
      </w:pPr>
      <w:r>
        <w:rPr/>
        <w:t>- проведение единой внешнеэкономической политики, т.е. создание для всех регионов единых условий для выхода на внешние рынки</w:t>
      </w:r>
    </w:p>
    <w:p>
      <w:pPr>
        <w:pStyle w:val="Normal"/>
        <w:rPr/>
      </w:pPr>
      <w:r>
        <w:rPr/>
        <w:t xml:space="preserve">Тенденции регионализации и интеграции, разумеется, противоречивы. Не исключено вырождение регионализации в региональный сепаратизм. Но и чрезмерная централизация управления реформой нежелательна. Подавление экономической заинтересованности на местах создает базу регионального сепаратизма, поскольку в регионах усиливается убежденность, что, действуя в одиночку или в составе региональных коалиций, можно добиться большего. </w:t>
      </w:r>
    </w:p>
    <w:p>
      <w:pPr>
        <w:pStyle w:val="Normal"/>
        <w:rPr/>
      </w:pPr>
      <w:r>
        <w:rPr/>
      </w:r>
    </w:p>
    <w:p>
      <w:pPr>
        <w:pStyle w:val="Heading2"/>
        <w:ind w:hanging="0"/>
        <w:rPr/>
      </w:pPr>
      <w:r>
        <w:rPr/>
        <w:t>Тема 14. Специализация и комплексное развитие экономики регионов в условиях перехода к рыночной экономике</w:t>
      </w:r>
    </w:p>
    <w:p>
      <w:pPr>
        <w:pStyle w:val="Normal"/>
        <w:rPr/>
      </w:pPr>
      <w:r>
        <w:rPr/>
      </w:r>
    </w:p>
    <w:p>
      <w:pPr>
        <w:pStyle w:val="Normal"/>
        <w:rPr/>
      </w:pPr>
      <w:r>
        <w:rPr/>
        <w:t xml:space="preserve">1. Территориальные пропорции экономического развития страны устанавливаются по ее макрорегионам, внутри макрорегионов - по отдельным регионам. Наиболее принципиальное значение имеют изучение и планирование основных территориальных пропорций по макрорегионам (европейская и восточная зоны России), поскольку природные и экономические условия их развития различны, и подходы к формированию структуры этих зон принципиально не совпадают. </w:t>
      </w:r>
    </w:p>
    <w:p>
      <w:pPr>
        <w:pStyle w:val="Normal"/>
        <w:rPr/>
      </w:pPr>
      <w:r>
        <w:rPr/>
        <w:t xml:space="preserve">Природные ресурсы (земельные, водные, лесные, энергетические и минеральные), их региональное распределение, экономика добычи и использования рассматриваются как базовый элемент формирования территориальных пропорций, основа их достаточной устойчивости во времени в силу длительности обработки вовлеченных в эксплуатацию месторождений, высокой капитала - и материалоемкости освоения новых. Для России принципиально важным является сдвиг основных ресурсных баз в слабоосвоенные районы востока, севера и северо-востока России. </w:t>
      </w:r>
    </w:p>
    <w:p>
      <w:pPr>
        <w:pStyle w:val="Normal"/>
        <w:rPr/>
      </w:pPr>
      <w:r>
        <w:rPr/>
        <w:t xml:space="preserve">Сопоставление наличных ресурсов с масштабами их современного использования и возможной интенсивностью вовлечения в хозяйственный оборот в перспективе позволяет определить обеспеченность регионов и зон по отдельным видам ресурсов. </w:t>
      </w:r>
    </w:p>
    <w:p>
      <w:pPr>
        <w:pStyle w:val="Normal"/>
        <w:rPr/>
      </w:pPr>
      <w:r>
        <w:rPr/>
        <w:t>Социально-экономические региональные пропорции определяют территориальной распределение населения, обеспеченность регионов трудовыми ресурсами, миграционные процессы, региональные и национальные различия в затратах на проживание. Определяющее значение в этой группе имеет размещение трудовых ресурсов, особенно квалифицированных кадров, оно становится одним из главных факторов, определяющих территориальное развитие общественного производства</w:t>
      </w:r>
    </w:p>
    <w:p>
      <w:pPr>
        <w:pStyle w:val="Normal"/>
        <w:rPr/>
      </w:pPr>
      <w:r>
        <w:rPr/>
        <w:t>В социально-экономических пропорциях находят свое отражение особенности развития социальной инфраструктуры - уровень обеспеченности территорий жилищным фондом, объектами здравоохранения, образования, культуры и т.д. До настоящего времени восточные районы России значительно уступают по этим показателям европейской зоне страны</w:t>
      </w:r>
    </w:p>
    <w:p>
      <w:pPr>
        <w:pStyle w:val="Normal"/>
        <w:rPr/>
      </w:pPr>
      <w:r>
        <w:rPr/>
        <w:t xml:space="preserve">Территориальные пропорции промышленности составляют основу экономического развития территории. Промышленное производство рассматривается, с одной стороны, как обособленная система в иерархии экономических систем, а с другой - как подсистема народного хозяйства. </w:t>
      </w:r>
    </w:p>
    <w:p>
      <w:pPr>
        <w:pStyle w:val="Normal"/>
        <w:rPr/>
      </w:pPr>
      <w:r>
        <w:rPr/>
        <w:t xml:space="preserve">Общеэкономические факторы отражаются в ограничениях, которые накладываются на рассматриваемую отрасль экономики. В первую очередь это относится к потребности народного хозяйства в продукции конкретной отрасли, социально-экономическим условиям конкретного периода развития, к обеспеченности страны и отдельных территорий ресурсами многоцелевого назначения и т.д. </w:t>
      </w:r>
    </w:p>
    <w:p>
      <w:pPr>
        <w:pStyle w:val="Normal"/>
        <w:rPr/>
      </w:pPr>
      <w:r>
        <w:rPr/>
        <w:t xml:space="preserve">К отраслевым факторам, характеризующим технико-экономическую специфику отрасли промышленности, относятся дифференцированные по территории нормы расхода сырья, энергии, воды, трудоемкость и транспортабельность продукции. Эти факторы отражают влияние научно-технического прогресса, техники и технологии, а также форм организации общественного производства на эффективность территориальной организации отрасти. Природно-экономические условия территории оцениваются через региональные факторы, отражающие региональную дифференциацию стоимости производственного и непроизводственного строительства; дифференциацию норм амортизации, характеризующую различия в степени износа оборудована по регионам: перспективную оценку стоимости сырья, энергии, воды, очистки и отвода загрязненных стоков, земельных ресурсов, а также стоимостную оценку транспортной работы. </w:t>
      </w:r>
    </w:p>
    <w:p>
      <w:pPr>
        <w:pStyle w:val="Normal"/>
        <w:rPr/>
      </w:pPr>
      <w:r>
        <w:rPr/>
        <w:t xml:space="preserve">Сложившиеся под совокупным воздействием региональных, ресурсных, отраслевых и социальных факторов межзональные пропорют размещения производительных сил свидетельствуют о наличии существенных различий в ходе процессов экономического развития каждого региона страны. </w:t>
      </w:r>
    </w:p>
    <w:p>
      <w:pPr>
        <w:pStyle w:val="Normal"/>
        <w:rPr/>
      </w:pPr>
      <w:r>
        <w:rPr/>
        <w:t xml:space="preserve">2. Рассмотрим экономическую эффективность специализации в регионах России. При комплексном развитии экономики региона следует учитывать иерархичность. Объективной базой иерархичности является неодинаковая на различных территориальных уровнях степень комплексности его развития, элементов промышленной и с/х деятельности, а также производственной и непроизводственной инфраструктуры. Комплексность выявляется через анализ производственно-территориальных связей. </w:t>
      </w:r>
    </w:p>
    <w:p>
      <w:pPr>
        <w:pStyle w:val="Normal"/>
        <w:rPr/>
      </w:pPr>
      <w:r>
        <w:rPr/>
        <w:t xml:space="preserve">Объективные возможности для широкого развития территориальных комплексов возникли к 1990г., когда при размещении отраслей и предприятий стал учитываться территориальный фактор. Роль территориального фактора не сводится только к решению проблемы рационального сочетания предприятий в рамках определенной территории. Территориальный подход к развитию производства дает основания и для уточнения территориальной специализации этого производства в данном комплексе или промышленном узле. В этом смысле проблема определения эффективности региональных комплексов в стране перерастает в проблему выявления эффективности всего территориального разделения труда в России. </w:t>
      </w:r>
    </w:p>
    <w:p>
      <w:pPr>
        <w:pStyle w:val="Normal"/>
        <w:rPr/>
      </w:pPr>
      <w:r>
        <w:rPr/>
        <w:t xml:space="preserve">В территориальных, комплексах экономический эффект обеспечивается как совместной эксплуатацией предприятиями общей инфраструктуры (транспорта, строительной базы, теплоснабжения, электроснабжения и т.д.), так и экономией в сфере самого производства в результате более полного использования сырья, комбинирования и кооперирования промышленных и с/х. предприятий, лучшего использования основных фондов, оборотных средств, экономии живого труда. </w:t>
      </w:r>
    </w:p>
    <w:p>
      <w:pPr>
        <w:pStyle w:val="Normal"/>
        <w:rPr/>
      </w:pPr>
      <w:r>
        <w:rPr/>
        <w:t xml:space="preserve">3. Одно из важных экономико-географических аспектов специализации промышленности – территориальное расчленение единого производственного процесса на отдельные стадии, которые осуществляются разными предприятиями (речь как раз идет о вновь создаваемых ТПК РФ). При этом предприятия по первичной переработки исходного сырья и производству полуфабрикатов обычно тяготеют к источникам сырья, а предприятия, завершающие производственный процесс, размешаются довольно свободно, хотя и связаны чаще всего с районами потребления готовой продукции. Необходимо иметь в виду, что чрезмерная специализация может вызвать нежелательные последствия, обусловленные в числе прочих и ростом перевозок и увеличением транспортных затрат. Поэтому, с точки зрения более эффективной организации производства должно быть предусмотрено создание однотипных специализированных предприятий, так называемых предприятий-дублеров в разных районах. </w:t>
      </w:r>
    </w:p>
    <w:p>
      <w:pPr>
        <w:pStyle w:val="Normal"/>
        <w:rPr/>
      </w:pPr>
      <w:r>
        <w:rPr/>
        <w:t xml:space="preserve">Более существенный экономический эффект достигается в промышленных комплексах, где предприятия объединены, не только общностью транспортно-географического положения и инфраструктуры, но и тесными связями производственно и технологического характера по комплексной и последовательной переработки исходного сырья, топлива, утилизации промышленных отходов. При такой территориальной организации промышленности, образуется дополнительная продукция как в материальном, так и в ценностном выражении путем экономии сырья, топлива, энергии, сокращения затрат трупа, производственных потерь и работы транспорта по сравнению с изолировано действующими предприятиями. </w:t>
      </w:r>
    </w:p>
    <w:p>
      <w:pPr>
        <w:pStyle w:val="Normal"/>
        <w:rPr/>
      </w:pPr>
      <w:r>
        <w:rPr/>
        <w:t xml:space="preserve">На современном этапе особенно важен дифференцированный подход к решению конкретных экономических вопросов в зависимости от возможностей и особенностей каждого региона. Только строгий всесторонний учет всех природно-экономических, демографических, экологических и иных условий и особенностей различных регионов под углом зрения задач развития и размещения хозяйственного комплекса страны дает возможность разумно сочетать решение основных задач подъема экономики с рациональным развитием экономики регионов. </w:t>
      </w:r>
    </w:p>
    <w:p>
      <w:pPr>
        <w:pStyle w:val="Normal"/>
        <w:rPr/>
      </w:pPr>
      <w:r>
        <w:rPr/>
      </w:r>
    </w:p>
    <w:p>
      <w:pPr>
        <w:pStyle w:val="Heading2"/>
        <w:ind w:hanging="0"/>
        <w:rPr/>
      </w:pPr>
      <w:r>
        <w:rPr/>
        <w:t xml:space="preserve">Тема 15. Внешнеэкономические связи Российской Федерации и ее регионов </w:t>
      </w:r>
    </w:p>
    <w:p>
      <w:pPr>
        <w:pStyle w:val="Normal"/>
        <w:rPr/>
      </w:pPr>
      <w:r>
        <w:rPr/>
      </w:r>
    </w:p>
    <w:p>
      <w:pPr>
        <w:pStyle w:val="Normal"/>
        <w:rPr/>
      </w:pPr>
      <w:r>
        <w:rPr/>
        <w:t xml:space="preserve">1. На объемы, структуру и региональное распределение российского экспертно-импортного обмена заметное влияние оказали меры государства по регулированию внешней торговли. В целом его основные направления отвечают задачам российской экономики и внешней торговли, проведению начатых реформ. Примером может служить изданный в 1995 году закон "О государственном регулировании внешнеторговой деятельности. </w:t>
      </w:r>
    </w:p>
    <w:p>
      <w:pPr>
        <w:pStyle w:val="Normal"/>
        <w:rPr/>
      </w:pPr>
      <w:r>
        <w:rPr/>
        <w:t xml:space="preserve">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 </w:t>
      </w:r>
    </w:p>
    <w:p>
      <w:pPr>
        <w:pStyle w:val="Normal"/>
        <w:rPr/>
      </w:pPr>
      <w:r>
        <w:rPr/>
        <w:t xml:space="preserve">В целях интеграции экономики России в мировую экономику РФ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 </w:t>
      </w:r>
    </w:p>
    <w:p>
      <w:pPr>
        <w:pStyle w:val="Normal"/>
        <w:rPr/>
      </w:pPr>
      <w:r>
        <w:rPr/>
        <w:t>В настоящее время 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rPr/>
      </w:pPr>
      <w:r>
        <w:rPr/>
        <w:t>- обеспечения национальной безопасности РФ;</w:t>
      </w:r>
    </w:p>
    <w:p>
      <w:pPr>
        <w:pStyle w:val="Normal"/>
        <w:rPr/>
      </w:pPr>
      <w:r>
        <w:rPr/>
        <w:t>- выполнения международных обязательств РФ с учетом состояния на внутреннем товарном рынке;</w:t>
      </w:r>
    </w:p>
    <w:p>
      <w:pPr>
        <w:pStyle w:val="Normal"/>
        <w:rPr/>
      </w:pPr>
      <w:r>
        <w:rPr/>
        <w:t xml:space="preserve">- зашиты внутреннего рынка РФ. </w:t>
      </w:r>
    </w:p>
    <w:p>
      <w:pPr>
        <w:pStyle w:val="Normal"/>
        <w:rPr/>
      </w:pPr>
      <w:r>
        <w:rPr/>
        <w:t xml:space="preserve">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х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 </w:t>
      </w:r>
    </w:p>
    <w:p>
      <w:pPr>
        <w:pStyle w:val="Normal"/>
        <w:rPr/>
      </w:pPr>
      <w:r>
        <w:rPr/>
        <w:t xml:space="preserve">В настоящее время Правительство России уделяет большое внимание развитию экспорта России, основной целью является увеличение стоимостного объема российского экспорта, расширение его номенклатуры за счет продукции с повышенной степенью обработки, наукоёмких товаров, технологий. Механизм реализации программы предусматривает образование фонда развития высокотехнологического экспорта, пополняемого за счет получения бюджетных ссуд формируемых путем отчислений от налога на добавленную стоимость и направляемых на кредитование экспорто-ориентированных проектов, предполагается сведение воедино и систематизирование мер содействия развитию машинотехнического экспорта; предусматривается умеренное бюджетное финансирование наиболее эффективных проектов развития экспортных производств. </w:t>
      </w:r>
    </w:p>
    <w:p>
      <w:pPr>
        <w:pStyle w:val="Normal"/>
        <w:rPr/>
      </w:pPr>
      <w:r>
        <w:rPr/>
        <w:t xml:space="preserve">На объемы, структуру, и динамику экспорта в значительной мере влияют продолжающийся рост промышленного производства, улучшение конъюнктуры мирового рынка, разработка последовательной государственной экспортной политики, динамика валютного курса рубля. При увеличении объемов внешней торговли необходимо добиваться улучшения ее структуры: снижения доли топливно-сырьевой продукции в экспорте при дальнейшем росте в нем доли продукции перерабатывающей промышленности (в торговле с западными странами она вообще приближается к нулю), в импорте возросла доля потребительских товаров при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w:t>
      </w:r>
    </w:p>
    <w:p>
      <w:pPr>
        <w:pStyle w:val="Normal"/>
        <w:rPr/>
      </w:pPr>
      <w:r>
        <w:rPr/>
        <w:t xml:space="preserve">Низкие показатели импорта связаны поимущественно с сокращением государственных расходов на централизованные закупки и ужесточением таможенно-тарифной и налоговой системы. </w:t>
      </w:r>
    </w:p>
    <w:p>
      <w:pPr>
        <w:pStyle w:val="Normal"/>
        <w:rPr/>
      </w:pPr>
      <w:r>
        <w:rPr/>
        <w:t xml:space="preserve">Применяемые ведущими промышленно развитыми странами меры по защите внутренней экономики и интересов своих бизнесменов (в том числе административные) по жесткости значительно превосходят российские. Законодательство этих стран продолжает характеризовать Россию как государство с нерыночной экономикой, что не соответствует результатам общеэкономических преобразований в стране. </w:t>
      </w:r>
    </w:p>
    <w:p>
      <w:pPr>
        <w:pStyle w:val="Normal"/>
        <w:rPr/>
      </w:pPr>
      <w:r>
        <w:rPr/>
        <w:t xml:space="preserve">Это дает возможность западным странам под различными предлогами создавать препятствия на пути российского экспорта, причем даже в отношении сырьевых товаров, это затрагивает интересы производителей на их собственных рынках. Что касается экспорта высокотехнологичной продукции и услуг, то на Россию оказывается давление даже в случае ее попыток выйти на рынки развивающихся стран. </w:t>
      </w:r>
    </w:p>
    <w:p>
      <w:pPr>
        <w:pStyle w:val="Normal"/>
        <w:rPr/>
      </w:pPr>
      <w:r>
        <w:rPr/>
        <w:t>Можно привести следующие примеры ущемления интересов российских экспортеров:</w:t>
      </w:r>
    </w:p>
    <w:p>
      <w:pPr>
        <w:pStyle w:val="Normal"/>
        <w:rPr/>
      </w:pPr>
      <w:r>
        <w:rPr/>
        <w:t xml:space="preserve">- применение антидемпинговых мер на основе дискриминационных положений национального законодательства, позволяющих игнорировать конкурентные преимущества России, </w:t>
      </w:r>
    </w:p>
    <w:p>
      <w:pPr>
        <w:pStyle w:val="Normal"/>
        <w:rPr/>
      </w:pPr>
      <w:r>
        <w:rPr/>
        <w:t>- затрудненный доступ на рынки для товаров и услуг высокой технологии, где Россия имеет очевидные конкурентные преимущества;</w:t>
      </w:r>
    </w:p>
    <w:p>
      <w:pPr>
        <w:pStyle w:val="Normal"/>
        <w:rPr/>
      </w:pPr>
      <w:r>
        <w:rPr/>
        <w:t>- ограничения доступа России к передовым технологиям на основе национальных списков товаров "двойного назначения";</w:t>
      </w:r>
    </w:p>
    <w:p>
      <w:pPr>
        <w:pStyle w:val="Normal"/>
        <w:rPr/>
      </w:pPr>
      <w:r>
        <w:rPr/>
        <w:t xml:space="preserve">- использование стандартов и технических барьеров, процедур испытаний и сертификации, которые усложняют, а в ряде случаев делают невозможным экспорт российской продукции (гражданская авиатехника, пушнина - в странах ЕС). </w:t>
      </w:r>
    </w:p>
    <w:p>
      <w:pPr>
        <w:pStyle w:val="Normal"/>
        <w:rPr/>
      </w:pPr>
      <w:r>
        <w:rPr/>
        <w:t xml:space="preserve">Со своей стороны Правительство России стало предпринимать целенаправленные действия для создания адекватного мировым нормам механизма защиты интересов российских производителей как внутри страны, так и за рубежом, предотвращения "утечки" из страны средств, а также недопущения недобросовестной конкуренции, хотя попытки предотвратить либерализацию с непредсказуемыми последствиями предпринимались с самого начала реформ. </w:t>
      </w:r>
    </w:p>
    <w:p>
      <w:pPr>
        <w:pStyle w:val="Normal"/>
        <w:rPr/>
      </w:pPr>
      <w:r>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w:t>
      </w:r>
    </w:p>
    <w:p>
      <w:pPr>
        <w:pStyle w:val="Normal"/>
        <w:rPr/>
      </w:pPr>
      <w:r>
        <w:rPr/>
        <w:t xml:space="preserve">2. Среди форм международного движения капитала наиболее эффективным признается его движение в предпринимательской ферме, в частности, прямые зарубежные инвестиции. Их осуществляют как фирмы, имеющие национальную принадлежность, так и многонациональные фирмы. </w:t>
      </w:r>
    </w:p>
    <w:p>
      <w:pPr>
        <w:pStyle w:val="Normal"/>
        <w:rPr/>
      </w:pPr>
      <w:r>
        <w:rPr/>
        <w:t xml:space="preserve">Прямые и портфельные инвестиции - это приобретение акций или кредитование зарубежных предприятий. При портфельных инвестициях предприятие не принадлежит инвестору и неподконтрольно ему. Прямые зарубежные инвестиции имеют место, когда предприятия находятся в значительной степени в собственности инвестора или инвестор имеет возможность контролировать деятельность зарубежного предприятия. Такой контроль предполагает использование управленческого опыта, торговой марки, технологий, знание тынка, что дает значительные экономические преимущества фирмам, созданным на основе прямых инвестиций. </w:t>
      </w:r>
    </w:p>
    <w:p>
      <w:pPr>
        <w:pStyle w:val="Normal"/>
        <w:rPr/>
      </w:pPr>
      <w:r>
        <w:rPr/>
        <w:t>Если для первой половины XX в. традиционными направлениями потоков капитала были развивающиеся страны, то последние десятилетия характеризуются усилением взаимного переплетения капиталов развитых стран. Среднегодовые темпы роста прямых зарубежных инвестиций в развитых странах превышают темпы роста ВНП и товарного экспорта. В настоящее время во Франции и Англии за счет иностранных инвестиций производится одна пятая всей продукции обрабатывающей промышленности, в Италии - четверть, в ФРГ - около одной трети. Англия и США, которые традиционно были крупнейшими экспортерами капитала, теперь выступают как главные его импортеры</w:t>
      </w:r>
    </w:p>
    <w:p>
      <w:pPr>
        <w:pStyle w:val="Normal"/>
        <w:rPr/>
      </w:pPr>
      <w:r>
        <w:rPr/>
        <w:t xml:space="preserve">Среди сравнительно новых тенденций, проявившихся в сфере международного движения капитала, наряду с ростом притока инвестиции в развитые страны и относительным сокращением в развивающиеся можно отметить превращение ряда развитых стран из ведущих экспортеров капитала в его импортеров, превращение в инвесторов капитала ряда развивающихся стран, рост активности зарубежных компаний в странах Европейского сообщества в преддверии возникновения в нем интегрированного внутреннего рынка, рост иностранных инвестиций в страны Восточной Европы и в нашу страну. </w:t>
      </w:r>
    </w:p>
    <w:p>
      <w:pPr>
        <w:pStyle w:val="Normal"/>
        <w:rPr/>
      </w:pPr>
      <w:r>
        <w:rPr/>
        <w:t xml:space="preserve">Устойчивая тенденция роста вывоза капитала, углубляя международное разделение труда, отражает объективные потребности развития производительных сил в условиях НТР. Рамки внутренних рынков становятся узкими для эффективного ведения производства. Особенно это касается технологически сложной наукоемкой продукции передовых отраслей, ведение которых зачастую невозможно без международной кооперации. Так, стремительный прогресс в сфере производства компьютеров привел к тому, что изделия устаревают в течение двух-трех лет. Эффективным является массовое производство, с учетом индивидуальных потребностей, отсюда стратегия фирм, работающих в высококонцентрированных отраслях (например, в автомобильной промышленности) и в отраслях высокой технологии, ориентирована не на национальные или региональные масштабы, а на мировое экономическое пространство. </w:t>
      </w:r>
    </w:p>
    <w:p>
      <w:pPr>
        <w:pStyle w:val="Normal"/>
        <w:rPr/>
      </w:pPr>
      <w:r>
        <w:rPr/>
        <w:t xml:space="preserve">Экспорт капитала способствует появлению таких новых форм международных экономических связей как долгосрочная аренда оборудования (лизинг), субподрядные контракты на оказание инженерно-строительных работ (инжиниринг), технологических, финансовых и других услуг. Новые формы в известной мере отражают эволюцию в способах использования иностранных капиталов на территории тех или иных государств от владения полного или частичного к контрактным соглашениям, связанным с передачей технологий, бытовых, информационных услуг. Отражают они и разницу в стратегических намерениях партнеров: для одних - это достижение мирового лидерства, для других - преодоление отставания. </w:t>
      </w:r>
    </w:p>
    <w:p>
      <w:pPr>
        <w:pStyle w:val="Normal"/>
        <w:rPr/>
      </w:pPr>
      <w:r>
        <w:rPr/>
        <w:t xml:space="preserve">Однако следует отметить, что в подходе к оценке последствий прямых зарубежных инвестиций и в странах базирования (из которых идет отток капитала), и в странах принимающих (куда направляется капитал) существует большой разброс мнений. </w:t>
      </w:r>
    </w:p>
    <w:p>
      <w:pPr>
        <w:pStyle w:val="Normal"/>
        <w:rPr/>
      </w:pPr>
      <w:r>
        <w:rPr/>
        <w:t xml:space="preserve">В публичных дискуссиях в странах, принимающих капитал, преобладает тема национальной экономической безопасности. Причем ее обыгрывают и сторонники, и противники прямых зарубежных инвестиций. Так, если первые расценят открытие зарубежной фирмы как появление новых рабочих мест, то вторые заявят о выкачивании средств из страны и эксплуатации местного населения иностранным капиталом. </w:t>
      </w:r>
    </w:p>
    <w:p>
      <w:pPr>
        <w:pStyle w:val="Normal"/>
        <w:rPr/>
      </w:pPr>
      <w:r>
        <w:rPr/>
        <w:t xml:space="preserve">На более конкретный уровень оценка выгод и потерь в отношении страны в целом к иностранному капиталу переходит тогда, когда речь идет о налогообложении. Направление потоков капитала, кроме всего прочего, связано с потоком мест обеспечивающих наименьшее издержки производства и низкий уровень налогообложения. Правительства стран, желающих привлечь иностранный капитал, предоставляют для него специальные налоговые льготы Страны базирования могут вводить дополнительные налоги для регулирования оттока инвестиций или для получения выигрыша от дохода на инвестиции своих граждан. </w:t>
      </w:r>
    </w:p>
    <w:p>
      <w:pPr>
        <w:pStyle w:val="Normal"/>
        <w:rPr/>
      </w:pPr>
      <w:r>
        <w:rPr/>
        <w:t xml:space="preserve">Как уже отмечалось, прямые зарубежные инвестиции могут давать так называемые положительные побочные технологические и кадровые преимущества принимающим странам. Вывоз предпринимательского капитала - это организация компанией экспортером производства на территории данной страны, использование современного оборудования и технологий. Это подготовка и обучение рабочей силы, усиление конкурентного давления на местных производителей. И неудивительно, что государства, особенно экономически отсталые, проводя "политику открытых дверей" для иностранного капитала, рассматривают ее как шанс на собственный экономический прорыв. </w:t>
      </w:r>
    </w:p>
    <w:p>
      <w:pPr>
        <w:pStyle w:val="Normal"/>
        <w:rPr/>
      </w:pPr>
      <w:r>
        <w:rPr/>
        <w:t>3. Модель вхождения России в мировое хозяйство должна носить в основном производственно - 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rPr/>
      </w:pPr>
      <w:r>
        <w:rPr/>
        <w:t>- крупные и в основном комплексные минерально-сырьевые ресурсы, имеющие по некоторым категориям мировое значение;</w:t>
      </w:r>
    </w:p>
    <w:p>
      <w:pPr>
        <w:pStyle w:val="Normal"/>
        <w:rPr/>
      </w:pPr>
      <w:r>
        <w:rPr/>
        <w:t>- наличие отвечающих мировому уровню, а иногда превосходящих его промышленных и научно-технических мощностей;</w:t>
      </w:r>
    </w:p>
    <w:p>
      <w:pPr>
        <w:pStyle w:val="Normal"/>
        <w:rPr/>
      </w:pPr>
      <w:r>
        <w:rPr/>
        <w:t>- многочисленные трудовые ресурсы с высоким общеобразовательным уровнем и хорошей профессиональной подготовкой;</w:t>
      </w:r>
    </w:p>
    <w:p>
      <w:pPr>
        <w:pStyle w:val="Normal"/>
        <w:rPr/>
      </w:pPr>
      <w:r>
        <w:rPr/>
        <w:t xml:space="preserve">- крупные масштабы основных производственных фондов в промышленности и транспорте, позволяющие экономить на инвестиционных затратах. </w:t>
      </w:r>
    </w:p>
    <w:p>
      <w:pPr>
        <w:pStyle w:val="Normal"/>
        <w:rPr/>
      </w:pPr>
      <w:r>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rPr/>
      </w:pPr>
      <w:r>
        <w:rPr/>
        <w:t>- 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rPr/>
      </w:pPr>
      <w:r>
        <w:rPr/>
        <w:t>- колоссальный износ основных фондов, ограниченные возможности внутреннего накопления;</w:t>
      </w:r>
    </w:p>
    <w:p>
      <w:pPr>
        <w:pStyle w:val="Normal"/>
        <w:rPr/>
      </w:pPr>
      <w:r>
        <w:rPr/>
        <w:t>- слабая мотивация и низкая интенсивность труда, инерция бюрократизации экономики,</w:t>
      </w:r>
    </w:p>
    <w:p>
      <w:pPr>
        <w:pStyle w:val="Normal"/>
        <w:rPr/>
      </w:pPr>
      <w:r>
        <w:rPr/>
        <w:t>- резкая неравномерность в экономическом развитии регионов и разрывы в стандартах жизни между ними;</w:t>
      </w:r>
    </w:p>
    <w:p>
      <w:pPr>
        <w:pStyle w:val="Normal"/>
        <w:rPr/>
      </w:pPr>
      <w:r>
        <w:rPr/>
        <w:t>- ощутимая особенно после распада единого народно -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rPr/>
      </w:pPr>
      <w:r>
        <w:rPr/>
        <w:t>- большая зависимость стандартов жизни и производственной модернизации от импорта и привлечения зарубежных кредитов;</w:t>
      </w:r>
    </w:p>
    <w:p>
      <w:pPr>
        <w:pStyle w:val="Normal"/>
        <w:rPr/>
      </w:pPr>
      <w:r>
        <w:rPr/>
        <w:t>- 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Normal"/>
        <w:rPr/>
      </w:pPr>
      <w:r>
        <w:rPr/>
        <w:t xml:space="preserve">Очень большая конкурентоспособность у России в области торговли оружием. Российское оружие обладает неплохи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ВВТ) более прочих подвержена влиянию внешнеполитических факторов, которые сводят на нет технические и прочие достоинства российского оружия. </w:t>
      </w:r>
    </w:p>
    <w:p>
      <w:pPr>
        <w:pStyle w:val="Normal"/>
        <w:rPr/>
      </w:pPr>
      <w:r>
        <w:rPr/>
        <w:t xml:space="preserve">Несмотря на завершение перевооружения стран Ближнего и Среднего Востока, это регион до конца века останется крупнейшим покупателем оружия. </w:t>
      </w:r>
    </w:p>
    <w:p>
      <w:pPr>
        <w:pStyle w:val="Normal"/>
        <w:rPr/>
      </w:pPr>
      <w:r>
        <w:rPr/>
        <w:t>4. За последние годы российская экономика претерпела множество самых разных изменений. Какие-то из них пошли ей на пользу, а какие-то нет. В связи с переходом к рынку усилилась интеграция российской экономики в мировое хозяйство. Для того, чтобы страна, ставшая путь экономического развития, получила выгоду и успешное развитие внешнеэкономической деятельности, необходимы следующие условия:</w:t>
      </w:r>
    </w:p>
    <w:p>
      <w:pPr>
        <w:pStyle w:val="Normal"/>
        <w:rPr/>
      </w:pPr>
      <w:r>
        <w:rPr/>
        <w:t xml:space="preserve">- Страны, либерализирующие торговлю, должны находиться в фундаментальном равновесии, и либерализация торговли не должна его нарушать (под фундаментальным равновесием понимается стабильность экономического положения страны, критериями которого являются "умеренные" темпы инфляции, "приемлемый" уровень безработицы и равновесие платежного баланса. Первые два элемента составляют показатели внутреннего равновесия, последний - внешнего). Однако, как известно, ослабление торговых барьеров обостряет проблему внутреннего и внешнего балансаю Отсюда возникает необходимость протекционизма, которую признавал еще А. Смит. </w:t>
      </w:r>
    </w:p>
    <w:p>
      <w:pPr>
        <w:pStyle w:val="Normal"/>
        <w:rPr/>
      </w:pPr>
      <w:r>
        <w:rPr/>
        <w:t xml:space="preserve">- Существование международной гармонии интересов. Через свободу торговли, которая теоретически выгодна всем, эта гармония интересов и осуществляется. Но дело осложняется двумя обстоятельствам. Во-первых, более развитые страны имеют больший выигрыш от свободы торговли. Во-вторых, поскольку военные интересы доминируют над экономическими, одних только экономических факторов мало для установления или восстановления гармонии, которая на практике не прослеживается. </w:t>
      </w:r>
    </w:p>
    <w:p>
      <w:pPr>
        <w:pStyle w:val="Normal"/>
        <w:rPr/>
      </w:pPr>
      <w:r>
        <w:rPr/>
        <w:t xml:space="preserve">- Равенство возможностей, обеспечиваемое постоянством масштабов производства и совершенной конкуренцией. Это условие подразумевает отсутствие всякой дискриминации и получения одними производителям преимуществ перед другими, а также беспрепятственное передвижение товаров и факторов производства. На деле при наличии экономии от масштабов и при закреплении технологического превосходства свобода торговли означает, односторонние преимущества для крупных фирм и передовых стран и приводит к менее рациональному распределению по мировых ресурсов по сравнению с про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 - гигантам. </w:t>
      </w:r>
    </w:p>
    <w:p>
      <w:pPr>
        <w:pStyle w:val="Normal"/>
        <w:rPr/>
      </w:pPr>
      <w:r>
        <w:rPr/>
        <w:t xml:space="preserve">- Наличие эффективной международной финансовой системы. Если страна не имеет структурного избытка внешнего баланса и не желает мириться с высоким уровнем безработицы, ей остается один путь - создать избыток текущего баланса путем введения ограничений на импорт товаров и экспорт капиталов. </w:t>
      </w:r>
    </w:p>
    <w:p>
      <w:pPr>
        <w:pStyle w:val="Normal"/>
        <w:rPr/>
      </w:pPr>
      <w:r>
        <w:rPr/>
        <w:t xml:space="preserve">Выигрыш от торговли должен равномерно распределяться между странами. Для соблюдения этого требования все страны должны находиться в примерно равных стартовых условиях в отношении производительности и доходов. Если же эти условия нарушаются, то торговля сама по себе не может привести к выравниванию доходов между странами. Более того,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 значит способствовать сохранению сложившегося неравенства между странами. </w:t>
      </w:r>
    </w:p>
    <w:p>
      <w:pPr>
        <w:pStyle w:val="Normal"/>
        <w:rPr/>
      </w:pPr>
      <w:r>
        <w:rPr/>
        <w:t xml:space="preserve">5. Внешнеэкономическая деятельность - это деятельность, регулирующая экономические отношения страны с другими государствами. Ей принадлежит значительная роль в обеспечении эф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экономической политики. Следует отметить, что формировался он на основе теории и практики рыночного хозяйства, а не принципов внешнеэкономической деятельности государств с планируемой из центра экономикой. </w:t>
      </w:r>
    </w:p>
    <w:p>
      <w:pPr>
        <w:pStyle w:val="Normal"/>
        <w:rPr/>
      </w:pPr>
      <w:r>
        <w:rPr/>
        <w:t xml:space="preserve">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ностей, определяющих нормы, правила и процедуры, которых обязуются придерживаться договаривающиеся стороны при решении каких-либо проблем. Международные режимы, содержащие обще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тожившихся в мировом хозяйстве. </w:t>
      </w:r>
    </w:p>
    <w:p>
      <w:pPr>
        <w:pStyle w:val="Normal"/>
        <w:rPr/>
      </w:pPr>
      <w:r>
        <w:rPr/>
        <w:t xml:space="preserve">6. Наиболее распространенным видом ограничения торговли является таможенная пошлина на импорт, представляющая самой государственный денежный сбор с ввозимых товаров, пропускаемых через границу страны под контролем таможенного ведомства. При введении тарифа отечественная цена импортного товара поднимается выше мировой цены. Таможенный тариф в узком смысле представляет собой перечень товаров, облагаемых таможенными пошлинами, применяемыми дайной страной к импортируемым товарам, систематизированный в соответствии с товарной номенклатурой внешнеэкономической деятельности. </w:t>
      </w:r>
    </w:p>
    <w:p>
      <w:pPr>
        <w:pStyle w:val="Normal"/>
        <w:rPr/>
      </w:pPr>
      <w:r>
        <w:rPr/>
        <w:t>На величину импортной пошлины возрастают издержки производителя, а следовательно, и цена, по которой импортер будет продавать свой товар. Очевидно, что увеличение импортных пошлин негативно отражается в первую очередь на потребителях</w:t>
      </w:r>
    </w:p>
    <w:p>
      <w:pPr>
        <w:pStyle w:val="Normal"/>
        <w:rPr/>
      </w:pPr>
      <w:r>
        <w:rPr/>
        <w:t xml:space="preserve">Местные производители при введении импортных пошлин могут продавать свой товар по более высокой цене и увеличивать объем продаж Потребители сократят покупаемое количество более дешевого импортного товара и вынуждены будут увеличить потребление более дорогого местного. </w:t>
      </w:r>
    </w:p>
    <w:p>
      <w:pPr>
        <w:pStyle w:val="Normal"/>
        <w:rPr/>
      </w:pPr>
      <w:r>
        <w:rPr/>
        <w:t xml:space="preserve">Данная ситуация приводит к менее эффективному использованию ресурсов, поскольку возможность продавать товар по более высокой цене позволяет и производить его с более высокими издержками, т.е. происходит перетягивание ресурсов в менее эффективные отрасли. </w:t>
      </w:r>
    </w:p>
    <w:p>
      <w:pPr>
        <w:pStyle w:val="Normal"/>
        <w:rPr/>
      </w:pPr>
      <w:r>
        <w:rPr/>
        <w:t>Однако интерес производителей в защитных пошлинах организационно значительно легче отстоять, чем интерес потребителей. Кроме того, в качестве выигравшей стороны от тарифов выступает государство. Иначе говоря, увеличение расходов потребителя увеличивает доходы государства</w:t>
      </w:r>
    </w:p>
    <w:p>
      <w:pPr>
        <w:pStyle w:val="Normal"/>
        <w:rPr/>
      </w:pPr>
      <w:r>
        <w:rPr/>
        <w:t>Однако если за счет высокой пошлины увеличиваются цены на импортные сырье, материалы, оборудование, используемое местными производителями, то следствием высоких импортных пошлин может стать рост издержек у этих производителей, а далее, по известной схеме, рост цен и сокращение производства. У государства в данной ситуации убытки от сокращения налоговых поступлений могут превысить доход от импортной пошлины</w:t>
      </w:r>
    </w:p>
    <w:p>
      <w:pPr>
        <w:pStyle w:val="Normal"/>
        <w:rPr/>
      </w:pPr>
      <w:r>
        <w:rPr/>
        <w:t xml:space="preserve">Использование таможенных пошлин, как и всех торговых инструментов, требует учета их многостороннего воздействия на экономическую ситуацию. </w:t>
      </w:r>
    </w:p>
    <w:p>
      <w:pPr>
        <w:pStyle w:val="Normal"/>
        <w:rPr/>
      </w:pPr>
      <w:r>
        <w:rPr/>
        <w:t xml:space="preserve">Итак, с точки зрения целевой направленности можно говорить о протекционистском или фискальном характере тарифов. Протекционистский характер тарифов используется тогда, когда государство, поднимая таможенную пошлину, поднимает тем самым национальные цены на импортируемый товар, снижает его конкурентоспособность и защищает внутренний рынок. </w:t>
      </w:r>
    </w:p>
    <w:p>
      <w:pPr>
        <w:pStyle w:val="Normal"/>
        <w:rPr/>
      </w:pPr>
      <w:r>
        <w:rPr/>
        <w:t xml:space="preserve">Цель фискальных пошлин - преимущественно обеспечение государственного бюджета налоговыми поступлениями. Эту функцию обычно выполняют пошлины на товар, который не производят в данной стране. Как прошью, они бывают не очень высокими. </w:t>
      </w:r>
    </w:p>
    <w:p>
      <w:pPr>
        <w:pStyle w:val="Normal"/>
        <w:rPr/>
      </w:pPr>
      <w:r>
        <w:rPr/>
        <w:t xml:space="preserve">Таможенные тарифы включают в себя обычно три вида пошлин: максимальные, минимальные и преференциальные (льготные). Первые обычно используются в торговле со странами, с которыми нет тортовых соглашений; вторые - в тех случаях, когда существуют торговые договоры при соглашении о введении режима наибольшего благоприятствования. Третьи - разновидность торговых пошлин (преференциальные) - обычно используются при импорте товаров из развивающихся стран. В рамках ООН действует общая система преференций, куда входят преференциальные пошлины развитых стран для товаров, развивающихся стран. </w:t>
      </w:r>
    </w:p>
    <w:p>
      <w:pPr>
        <w:pStyle w:val="Normal"/>
        <w:rPr/>
      </w:pPr>
      <w:r>
        <w:rPr/>
        <w:t xml:space="preserve">В послевоенный период внешнеторговые отношения, стран регулировались главным образом путем взаимного уменьшения таможенных пошлин. Эго направление представлялось главным в регулировании международной торговли. Так, уровень таможенного обложения являлся главным предметом обсуждения на всех семи турах многосторонних переговоров проведенных в рамках ГАТТ. В результате за прошедший период удалось снизить уровень таможенного обложения более чем на 3/4. В настоящее время средний уровень ставок тарифов развитых стран около 6%, развивающихся - 30-40%, при этом на отдельные товары пошлины могут колебаться в значительно более широких пределах. </w:t>
      </w:r>
    </w:p>
    <w:p>
      <w:pPr>
        <w:pStyle w:val="Normal"/>
        <w:rPr/>
      </w:pPr>
      <w:r>
        <w:rPr/>
        <w:t>Одним из направлений развития тарифных методов регулирования внешней торговли является координация таможенной политики между странами путем создания зон свободной торговли или таможенных союзов. При создании зоны свободной торговли, участвующие в ней страны ликвидируют таможенные пошлины в торговле между собой, но сохраняют каждая свой уровень таможенной защиты по отношению к третьим странам. Таможенный союз предлагает не только беспошлинную торговлю между странами - участницами союза, но и установление единого внешнего таможенного тарифа</w:t>
      </w:r>
    </w:p>
    <w:p>
      <w:pPr>
        <w:pStyle w:val="Normal"/>
        <w:rPr/>
      </w:pPr>
      <w:r>
        <w:rPr/>
        <w:t>В настоящее время в мире насчитывается более 30 различных интеграционных объединений во всех частях света, абсолютное большинство которых использует в той или иной мере координацию тарифной политики. Наиболее развитое интеграционное объединение - Европейский союз (ЕС), одним из первых этапов которого стало создание западноевропейскими странами таможенного союза</w:t>
      </w:r>
    </w:p>
    <w:p>
      <w:pPr>
        <w:pStyle w:val="Normal"/>
        <w:rPr/>
      </w:pPr>
      <w:r>
        <w:rPr/>
        <w:t xml:space="preserve">По сравнению с тарифными методами, наиболее расширенными формами и методами регулирования внешнеторговой деятельности являются нетарифные ограничения. Они представляют не меньшую угрозу либерализации торговли. К нетарифным барьерам относятся разнообразные (насчитывают свыше 2000 различных видов) экономические, политические и административные методы прямого или косвенного ограничения внешнеэкономической деятельност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Times New Roman"/>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Times New Roman" w:hAnsi="Cambria;Times New Roman" w:eastAsia="Times New Roman" w:cs="Times New Roman"/>
      <w:b/>
      <w:bCs/>
      <w:kern w:val="2"/>
      <w:sz w:val="32"/>
      <w:szCs w:val="32"/>
    </w:rPr>
  </w:style>
  <w:style w:type="character" w:styleId="2">
    <w:name w:val="Заголовок 2 Знак"/>
    <w:qFormat/>
    <w:rPr>
      <w:rFonts w:ascii="Cambria;Times New Roman" w:hAnsi="Cambria;Times New Roman" w:eastAsia="Times New Roman" w:cs="Times New Roman"/>
      <w:b/>
      <w:bCs/>
      <w:i/>
      <w:iCs/>
      <w:sz w:val="28"/>
      <w:szCs w:val="28"/>
    </w:rPr>
  </w:style>
  <w:style w:type="character" w:styleId="3">
    <w:name w:val="Заголовок 3 Знак"/>
    <w:qFormat/>
    <w:rPr>
      <w:rFonts w:ascii="Cambria;Times New Roman" w:hAnsi="Cambria;Times New Roman"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1:00Z</dcterms:created>
  <dc:creator>LSD</dc:creator>
  <dc:description/>
  <cp:keywords/>
  <dc:language>en-US</dc:language>
  <cp:lastModifiedBy>Mage</cp:lastModifiedBy>
  <dcterms:modified xsi:type="dcterms:W3CDTF">2011-10-04T04:21:00Z</dcterms:modified>
  <cp:revision>2</cp:revision>
  <dc:subject/>
  <dc:title>Тема 1</dc:title>
</cp:coreProperties>
</file>