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pacing w:lineRule="auto" w:line="360" w:before="0" w:after="0"/>
        <w:rPr>
          <w:bCs w:val="false"/>
          <w:sz w:val="28"/>
          <w:szCs w:val="28"/>
        </w:rPr>
      </w:pPr>
      <w:r>
        <w:rPr>
          <w:bCs w:val="false"/>
          <w:sz w:val="28"/>
          <w:szCs w:val="28"/>
        </w:rPr>
        <w:t>Содержание</w:t>
      </w:r>
    </w:p>
    <w:p>
      <w:pPr>
        <w:pStyle w:val="Heading1"/>
        <w:widowControl w:val="false"/>
        <w:spacing w:lineRule="auto" w:line="360" w:before="0" w:after="0"/>
        <w:rPr>
          <w:b w:val="false"/>
          <w:b w:val="false"/>
          <w:bCs w:val="false"/>
          <w:sz w:val="28"/>
          <w:szCs w:val="28"/>
        </w:rPr>
      </w:pPr>
      <w:r>
        <w:rPr>
          <w:b w:val="false"/>
          <w:bCs w:val="false"/>
          <w:sz w:val="28"/>
          <w:szCs w:val="28"/>
        </w:rPr>
      </w:r>
    </w:p>
    <w:p>
      <w:pPr>
        <w:pStyle w:val="Style15"/>
        <w:widowControl w:val="false"/>
        <w:spacing w:lineRule="auto" w:line="360" w:before="0" w:after="0"/>
        <w:rPr/>
      </w:pPr>
      <w:r>
        <w:rPr>
          <w:bCs/>
          <w:sz w:val="28"/>
          <w:szCs w:val="28"/>
        </w:rPr>
        <w:t>1.</w:t>
      </w:r>
      <w:r>
        <w:rPr>
          <w:rStyle w:val="StrongEmphasis"/>
          <w:b w:val="false"/>
          <w:sz w:val="28"/>
          <w:szCs w:val="28"/>
        </w:rPr>
        <w:t xml:space="preserve"> Экономное потребление</w:t>
      </w:r>
    </w:p>
    <w:p>
      <w:pPr>
        <w:pStyle w:val="Heading1"/>
        <w:widowControl w:val="false"/>
        <w:spacing w:lineRule="auto" w:line="360" w:before="0" w:after="0"/>
        <w:rPr>
          <w:b w:val="false"/>
          <w:b w:val="false"/>
          <w:sz w:val="28"/>
          <w:szCs w:val="28"/>
        </w:rPr>
      </w:pPr>
      <w:r>
        <w:rPr>
          <w:b w:val="false"/>
          <w:kern w:val="0"/>
          <w:sz w:val="28"/>
          <w:szCs w:val="28"/>
        </w:rPr>
        <w:t xml:space="preserve">2. </w:t>
      </w:r>
      <w:r>
        <w:rPr>
          <w:b w:val="false"/>
          <w:sz w:val="28"/>
          <w:szCs w:val="28"/>
        </w:rPr>
        <w:t>Эпоха сдержанного оптимизма</w:t>
      </w:r>
    </w:p>
    <w:p>
      <w:pPr>
        <w:pStyle w:val="Heading1"/>
        <w:widowControl w:val="false"/>
        <w:spacing w:lineRule="auto" w:line="360" w:before="0" w:after="0"/>
        <w:rPr/>
      </w:pPr>
      <w:r>
        <w:rPr>
          <w:b w:val="false"/>
          <w:sz w:val="28"/>
          <w:szCs w:val="28"/>
        </w:rPr>
        <w:t>3. Переход кадров из частного бизнеса в госкомпании</w:t>
      </w:r>
    </w:p>
    <w:p>
      <w:pPr>
        <w:pStyle w:val="Heading1"/>
        <w:widowControl w:val="false"/>
        <w:spacing w:lineRule="auto" w:line="360" w:before="0" w:after="0"/>
        <w:rPr>
          <w:b w:val="false"/>
          <w:b w:val="false"/>
          <w:sz w:val="28"/>
          <w:szCs w:val="28"/>
        </w:rPr>
      </w:pPr>
      <w:r>
        <w:rPr>
          <w:b w:val="false"/>
          <w:sz w:val="28"/>
          <w:szCs w:val="28"/>
        </w:rPr>
        <w:t>Литература</w:t>
      </w:r>
    </w:p>
    <w:p>
      <w:pPr>
        <w:pStyle w:val="Normal"/>
        <w:widowControl w:val="false"/>
        <w:spacing w:lineRule="auto" w:line="360"/>
        <w:rPr>
          <w:b/>
          <w:b/>
          <w:sz w:val="28"/>
          <w:szCs w:val="28"/>
        </w:rPr>
      </w:pPr>
      <w:r>
        <w:rPr>
          <w:b/>
          <w:sz w:val="28"/>
          <w:szCs w:val="28"/>
        </w:rPr>
      </w:r>
      <w:r>
        <w:br w:type="page"/>
      </w:r>
    </w:p>
    <w:p>
      <w:pPr>
        <w:pStyle w:val="Style15"/>
        <w:widowControl w:val="false"/>
        <w:spacing w:lineRule="auto" w:line="360" w:before="0" w:after="0"/>
        <w:ind w:firstLine="709"/>
        <w:jc w:val="both"/>
        <w:rPr>
          <w:rStyle w:val="StrongEmphasis"/>
          <w:b w:val="false"/>
          <w:b w:val="false"/>
          <w:sz w:val="28"/>
          <w:szCs w:val="28"/>
        </w:rPr>
      </w:pPr>
      <w:r>
        <w:rPr>
          <w:b/>
          <w:bCs/>
          <w:sz w:val="28"/>
          <w:szCs w:val="28"/>
        </w:rPr>
        <w:t>1.</w:t>
      </w:r>
      <w:r>
        <w:rPr>
          <w:rStyle w:val="StrongEmphasis"/>
          <w:b w:val="false"/>
          <w:sz w:val="28"/>
          <w:szCs w:val="28"/>
        </w:rPr>
        <w:t xml:space="preserve"> </w:t>
      </w:r>
      <w:r>
        <w:rPr>
          <w:rStyle w:val="StrongEmphasis"/>
          <w:sz w:val="28"/>
          <w:szCs w:val="28"/>
        </w:rPr>
        <w:t>Экономное потребление</w:t>
      </w:r>
    </w:p>
    <w:p>
      <w:pPr>
        <w:pStyle w:val="Style15"/>
        <w:widowControl w:val="false"/>
        <w:spacing w:lineRule="auto" w:line="360" w:before="0" w:after="0"/>
        <w:ind w:firstLine="709"/>
        <w:jc w:val="both"/>
        <w:rPr>
          <w:rStyle w:val="StrongEmphasis"/>
          <w:b w:val="false"/>
          <w:b w:val="false"/>
          <w:bCs/>
          <w:sz w:val="28"/>
          <w:szCs w:val="28"/>
        </w:rPr>
      </w:pPr>
      <w:r>
        <w:rPr/>
      </w:r>
    </w:p>
    <w:p>
      <w:pPr>
        <w:pStyle w:val="Style15"/>
        <w:widowControl w:val="false"/>
        <w:spacing w:lineRule="auto" w:line="360" w:before="0" w:after="0"/>
        <w:ind w:firstLine="709"/>
        <w:jc w:val="both"/>
        <w:rPr>
          <w:sz w:val="28"/>
          <w:szCs w:val="28"/>
        </w:rPr>
      </w:pPr>
      <w:r>
        <w:rPr>
          <w:bCs/>
          <w:sz w:val="28"/>
          <w:szCs w:val="28"/>
        </w:rPr>
        <w:t xml:space="preserve">Несмотря на апокалипсические настроения начала года, если верить исследованиям, все сложилось не так уж плохо. </w:t>
      </w:r>
      <w:r>
        <w:rPr>
          <w:sz w:val="28"/>
          <w:szCs w:val="28"/>
        </w:rPr>
        <w:t>Мы меняли работу, строили карьеру, находили возможность отдохнуть и даже купить квартиру. И хотя многие уже и не вспоминают кризис среди важных событий в жизни страны, порожденные им стремление к экономии и стабильности останутся с нами и в 2010 году.</w:t>
      </w:r>
    </w:p>
    <w:p>
      <w:pPr>
        <w:pStyle w:val="Style15"/>
        <w:widowControl w:val="false"/>
        <w:spacing w:lineRule="auto" w:line="360" w:before="0" w:after="0"/>
        <w:ind w:firstLine="709"/>
        <w:jc w:val="both"/>
        <w:rPr>
          <w:sz w:val="28"/>
          <w:szCs w:val="28"/>
        </w:rPr>
      </w:pPr>
      <w:r>
        <w:rPr>
          <w:sz w:val="28"/>
          <w:szCs w:val="28"/>
        </w:rPr>
        <w:t>Одна из основных тенденций 2009 - мы стали экономить. Те, кто пал жертвой увольнений, задержек или сокращения зарплаты, были вынуждены «затянуть пояса» из-за реального сокращения доходов, другие - «на всякий случай», опасаясь, что все эти проблемы могут коснуться и их</w:t>
      </w:r>
    </w:p>
    <w:p>
      <w:pPr>
        <w:pStyle w:val="Style15"/>
        <w:widowControl w:val="false"/>
        <w:spacing w:lineRule="auto" w:line="360" w:before="0" w:after="0"/>
        <w:ind w:firstLine="709"/>
        <w:jc w:val="both"/>
        <w:rPr>
          <w:sz w:val="28"/>
          <w:szCs w:val="28"/>
        </w:rPr>
      </w:pPr>
      <w:r>
        <w:rPr>
          <w:sz w:val="28"/>
          <w:szCs w:val="28"/>
        </w:rPr>
        <w:t>«Стабильным кризисным» называют сегодняшнее потребительское поведение россиян эксперты компании «Бизнес Аналитика». Мы стали покупать меньше продуктов, обходим несколько магазинов в поисках более выгодных предложений, отказались от излишеств, а там, где отказаться было нельзя, перешли на более дешевые заменители. Покупать бытовую технику россияне не перестали, но начали подходить к таким покупкам более взвешенно, а часть предпочла отложить обновление «парка» домашней техники до лучших времен. Изменились и мотивы: бытовую технику стали чаще менять по необходимости, например, если сломалась старая или если увеличилась семья. И реже - из-за того, что она морально устарела. Как и в случае с продуктами питания, появилось много покупателей, сравнивающих цены в разных магазинах, чтобы найти товар с наименьшей ценой.  К сожалению, многим в этом году пришлось экономить и на отпуске, в этом году из-за финансовых затруднений от него пришлось отказаться почти половине работающих россиян. «Мы полагаем, что кризисные тенденции будут иметь место продолжительное время, - говорит Юлия Воеводина, старший руководитель проектов «Бизнес Аналитики». - В ближайшее полтора года уровень потребления основных категорий продуктов питания и напитков сокращаться не будет, и начнется медленное восстановление, хотя докризисный уровень потребления по большинству категорий будет достигнут только через несколько лет».</w:t>
      </w:r>
    </w:p>
    <w:p>
      <w:pPr>
        <w:pStyle w:val="Style15"/>
        <w:widowControl w:val="false"/>
        <w:spacing w:lineRule="auto" w:line="360" w:before="0" w:after="0"/>
        <w:ind w:firstLine="709"/>
        <w:jc w:val="both"/>
        <w:rPr>
          <w:sz w:val="28"/>
          <w:szCs w:val="28"/>
        </w:rPr>
      </w:pPr>
      <w:r>
        <w:rPr>
          <w:sz w:val="28"/>
          <w:szCs w:val="28"/>
        </w:rPr>
        <w:t>Удача улыбнулась тем, кто успел накопить 2/3 стоимости квартиры. Цены в эконом-сегменте снизились за год на 30%, и появилась возможность приобрести жилье, не прибегая к займу или заняв меньшую сумму. Но таких счастливчиков немного. Как показали результаты декабрьского исследования Kelly Services, квартиру в этом году смогли купить лишь 6% опрошенных россиян. Жилищные же условия 76% респондентов в 2009 году не изменились.</w:t>
      </w:r>
    </w:p>
    <w:p>
      <w:pPr>
        <w:pStyle w:val="Style15"/>
        <w:widowControl w:val="false"/>
        <w:spacing w:lineRule="auto" w:line="360" w:before="0" w:after="0"/>
        <w:ind w:firstLine="709"/>
        <w:jc w:val="both"/>
        <w:rPr>
          <w:sz w:val="28"/>
          <w:szCs w:val="28"/>
        </w:rPr>
      </w:pPr>
      <w:r>
        <w:rPr>
          <w:sz w:val="28"/>
          <w:szCs w:val="28"/>
        </w:rPr>
        <w:t>Немного было сделок и с элитной недвижимостью. «Люди, располагающие такими средствами, предпочитали вкладывать деньги в развитие собственного бизнеса. В уходящем году компании сокращали персонал, бонусы и премии, замораживали зарплаты и урезали соцпакеты. По данным Kelly Services больше всего пострадали программы ДМС: их сократили или отменили у 20% респондентов (подробнее - в доп. материале). Не имея возможности «помочь материально», работодатели стали активнее прибегать к иным способам поощрения. Как выяснил SuperJob, из всех возможных наши соотечественники ценят дополнительные выходные, гибкий график и публичную благодарность из уст начальника.  В 2009 году на поиск работы приходилось тратить больше времени и сил. Зарплатный демпинг соискателей, как отмечает Юлия Бронникова, руководитель исследовательского центра компании "Империя кадров", спровоцировал падение уровня предлагаемых работодателем зарплат, причем в наибольшей степени пострадал средний менеджмент, зарплаты которого сократились на 20-30%. При найме же приоритет отдавался универсалам и «многостаночникам». Тем, кто мог вести несколько участков, и был способен доводить до победного конца реальные проекты.</w:t>
      </w:r>
    </w:p>
    <w:p>
      <w:pPr>
        <w:pStyle w:val="Style15"/>
        <w:widowControl w:val="false"/>
        <w:spacing w:lineRule="auto" w:line="360" w:before="0" w:after="0"/>
        <w:ind w:firstLine="709"/>
        <w:jc w:val="both"/>
        <w:rPr>
          <w:sz w:val="28"/>
          <w:szCs w:val="28"/>
        </w:rPr>
      </w:pPr>
      <w:r>
        <w:rPr>
          <w:sz w:val="28"/>
          <w:szCs w:val="28"/>
        </w:rPr>
        <w:t>На этом фоне сформировалась карьерная тенденция, которую, пожалуй, можно назвать основной: «Лучше синица в руке, чем журавль в небе». Менеджеры стали ценить стабильность больше карьерного развития и зарплаты, а «работодателем мечты» стало государство. По словам Дениса Рощина, старшего партнера «ТРИОЛИТ Executive Search», образ госчиновника в умах современных карьеристов становится все более и более популярным, сменяя образ успешного бизнесмена или крупного топ-менеджера.  Если говорить о профессиях, то на конец года по данным SuperJob, максимальным спросом по-прежнему пользуются менеджеры по продажам, за ними следуют инженеры, квалифицированные рабочие и бухгалтеры (подробнее о рынке труда - 2010 - в доп. материале). Кстати, сферу продаж в плане трудоустройства считает для себя наиболее перспективной и каждый десятый экономически активный россиянин. На втором месте - сфера экономики, бухгалтерии и финансов. Самыми же бесперспективными с точки зрения карьеры считаются наука, коммунальное хозяйство, образование, культура, спорт и туризм (о том, что ждет рынок труда в наступающем году, читайте в доп. материалах).</w:t>
      </w:r>
    </w:p>
    <w:p>
      <w:pPr>
        <w:pStyle w:val="Style15"/>
        <w:widowControl w:val="false"/>
        <w:spacing w:lineRule="auto" w:line="360" w:before="0" w:after="0"/>
        <w:ind w:firstLine="709"/>
        <w:jc w:val="both"/>
        <w:rPr>
          <w:sz w:val="28"/>
          <w:szCs w:val="28"/>
        </w:rPr>
      </w:pPr>
      <w:r>
        <w:rPr>
          <w:sz w:val="28"/>
          <w:szCs w:val="28"/>
        </w:rPr>
        <w:t>Как показали предновогодние опросы, многие склонны считать, что уходящий год, несмотря на финансовый кризис, был для них вполне успешным. Так, по данным Profi Online Research, тех, для кого 2009 год сложился лучше, чем предыдущий, оказалось больше, чем в прошлом году. Большинство респондентов отмечает, что уходящий год был знаменателен для них как личными профессиональными успехами, так и успехами членов их семей: кого-то повысили в должности, кто-то нашел хорошую работу, стал получать больше денег или создал собственный бизнес. Сложным и неудачным его назвали лишь 22% респондентов. Правда, справедливости ради, нужно отметить, что речь идет о жителях крупных городов.  Среди кризисных тенденций, есть и приятные. Так, многие менеджеры отмечают возросшую важность семейных ценностей и стали больше внимания уделять своим семьям. С одной стороны, для этого освободилось больше времени. С другой стороны, семья дает поддержку, так необходимую в непростое кризисное время.</w:t>
      </w:r>
    </w:p>
    <w:p>
      <w:pPr>
        <w:pStyle w:val="Style15"/>
        <w:widowControl w:val="false"/>
        <w:spacing w:lineRule="auto" w:line="360" w:before="0" w:after="0"/>
        <w:ind w:firstLine="709"/>
        <w:jc w:val="both"/>
        <w:rPr>
          <w:sz w:val="28"/>
          <w:szCs w:val="28"/>
        </w:rPr>
      </w:pPr>
      <w:r>
        <w:rPr>
          <w:sz w:val="28"/>
          <w:szCs w:val="28"/>
        </w:rPr>
        <w:t xml:space="preserve">В целом же, чем ближе Новый год, тем реже россияне упоминают кризис среди важных событий в жизни страны. Если в феврале для большинства респондентов он был самым важным событием месяца, то в декабре о кризисе без подсказки вспомнили лишь 7%. </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r>
    </w:p>
    <w:p>
      <w:pPr>
        <w:pStyle w:val="Heading1"/>
        <w:widowControl w:val="false"/>
        <w:spacing w:lineRule="auto" w:line="360" w:before="0" w:after="0"/>
        <w:ind w:firstLine="709"/>
        <w:jc w:val="both"/>
        <w:rPr>
          <w:sz w:val="28"/>
          <w:szCs w:val="28"/>
        </w:rPr>
      </w:pPr>
      <w:r>
        <w:rPr>
          <w:bCs w:val="false"/>
          <w:kern w:val="0"/>
          <w:sz w:val="28"/>
          <w:szCs w:val="28"/>
        </w:rPr>
        <w:t xml:space="preserve">2. </w:t>
      </w:r>
      <w:r>
        <w:rPr>
          <w:sz w:val="28"/>
          <w:szCs w:val="28"/>
        </w:rPr>
        <w:t>Эпоха сдержанного оптимизма</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Уходящий год был не самым успешным для рынка труда. Многие специалисты остались без работы, некоторым пришлось и вовсе сменить сферу деятельности. При этом почти все работающие испытали на себе такие неприятные явления, как «замораживание» зарплат, задержки с выплатами.</w:t>
      </w:r>
    </w:p>
    <w:p>
      <w:pPr>
        <w:pStyle w:val="Style15"/>
        <w:widowControl w:val="false"/>
        <w:spacing w:lineRule="auto" w:line="360" w:before="0" w:after="0"/>
        <w:ind w:firstLine="709"/>
        <w:jc w:val="both"/>
        <w:rPr>
          <w:sz w:val="28"/>
          <w:szCs w:val="28"/>
        </w:rPr>
      </w:pPr>
      <w:r>
        <w:rPr>
          <w:sz w:val="28"/>
          <w:szCs w:val="28"/>
        </w:rPr>
        <w:t>Вместе с тем, согласно ожиданиям экспертов, следующий год будет более удачным.</w:t>
      </w:r>
    </w:p>
    <w:p>
      <w:pPr>
        <w:pStyle w:val="Style15"/>
        <w:widowControl w:val="false"/>
        <w:spacing w:lineRule="auto" w:line="360" w:before="0" w:after="0"/>
        <w:ind w:firstLine="709"/>
        <w:jc w:val="both"/>
        <w:rPr>
          <w:sz w:val="28"/>
          <w:szCs w:val="28"/>
        </w:rPr>
      </w:pPr>
      <w:r>
        <w:rPr>
          <w:sz w:val="28"/>
          <w:szCs w:val="28"/>
        </w:rPr>
        <w:t>Сегодня рынок труда можно охарактеризовать тремя основными тенденциями: оживление, стабилизация и постепенное увеличение количества вакансий во всех секторах экономики (может, за исключением строительства, металлургии и частично банковского сектора).</w:t>
      </w:r>
    </w:p>
    <w:p>
      <w:pPr>
        <w:pStyle w:val="Style15"/>
        <w:widowControl w:val="false"/>
        <w:spacing w:lineRule="auto" w:line="360" w:before="0" w:after="0"/>
        <w:ind w:firstLine="709"/>
        <w:jc w:val="both"/>
        <w:rPr>
          <w:sz w:val="28"/>
          <w:szCs w:val="28"/>
        </w:rPr>
      </w:pPr>
      <w:r>
        <w:rPr>
          <w:sz w:val="28"/>
          <w:szCs w:val="28"/>
        </w:rPr>
        <w:t>В связи с этим эксперты прогнозируют, что уровень заработных плат специалистов будет постепенно повышаться. Пока что этого не происходит, однако хотелось бы информировать работодателей, бизнесменов, управленцев, которые имеют дело с формированием команд для своих компаний, о том, что сегодня очень важно держать руку на пульсе событий.</w:t>
      </w:r>
    </w:p>
    <w:p>
      <w:pPr>
        <w:pStyle w:val="Style15"/>
        <w:widowControl w:val="false"/>
        <w:spacing w:lineRule="auto" w:line="360" w:before="0" w:after="0"/>
        <w:ind w:firstLine="709"/>
        <w:jc w:val="both"/>
        <w:rPr>
          <w:sz w:val="28"/>
          <w:szCs w:val="28"/>
        </w:rPr>
      </w:pPr>
      <w:r>
        <w:rPr>
          <w:sz w:val="28"/>
          <w:szCs w:val="28"/>
        </w:rPr>
        <w:t>Для работодателя очень важно отслеживать этот процесс, чтобы конкуренты не увели ценных сотрудников из компании. Нужно проводить мониторинг зарплат.</w:t>
      </w:r>
    </w:p>
    <w:p>
      <w:pPr>
        <w:pStyle w:val="Style15"/>
        <w:widowControl w:val="false"/>
        <w:spacing w:lineRule="auto" w:line="360" w:before="0" w:after="0"/>
        <w:ind w:firstLine="709"/>
        <w:jc w:val="both"/>
        <w:rPr>
          <w:sz w:val="28"/>
          <w:szCs w:val="28"/>
        </w:rPr>
      </w:pPr>
      <w:r>
        <w:rPr>
          <w:sz w:val="28"/>
          <w:szCs w:val="28"/>
        </w:rPr>
        <w:t>В любом случае работодателю не стоит принимать какие-либо решения сгоряча. Пока что рынок на стороне работодателя. Условия на рынке труда диктует работодатель. Количество специалистов пока достаточное и компания может позволить себе выбирать людей в большинстве случаев. Тем не менее, работодателям все же советуют особое внимание уделять мотивации сотрудников. Нужно понять для себя, пересиживают ли люди кризис в компании или они заинтересованы в работе и преданы данной организации. Немаловажным является усиление нематериальной мотивации. У каждой компании могут быть свои какие-то методы, но люди должны чувствовать, что у их фирмы есть перспективы, что они ценны и нужны компании.</w:t>
      </w:r>
    </w:p>
    <w:p>
      <w:pPr>
        <w:pStyle w:val="Style15"/>
        <w:widowControl w:val="false"/>
        <w:spacing w:lineRule="auto" w:line="360" w:before="0" w:after="0"/>
        <w:ind w:firstLine="709"/>
        <w:jc w:val="both"/>
        <w:rPr>
          <w:sz w:val="28"/>
          <w:szCs w:val="28"/>
        </w:rPr>
      </w:pPr>
      <w:r>
        <w:rPr>
          <w:sz w:val="28"/>
          <w:szCs w:val="28"/>
        </w:rPr>
        <w:t>Вместе с тем, всегда нужно помнить, что какой бы уникальной ни была система нематериальной мотивации, в большинстве случаев, если другой работодатель предлагает в два, в три раза большую зарплату, шансов удержать специалистов не много. Тем более, что дефицит профессионалов на рынке есть всегда.</w:t>
      </w:r>
    </w:p>
    <w:p>
      <w:pPr>
        <w:pStyle w:val="Style15"/>
        <w:widowControl w:val="false"/>
        <w:spacing w:lineRule="auto" w:line="360" w:before="0" w:after="0"/>
        <w:ind w:firstLine="709"/>
        <w:jc w:val="both"/>
        <w:rPr>
          <w:sz w:val="28"/>
          <w:szCs w:val="28"/>
        </w:rPr>
      </w:pPr>
      <w:r>
        <w:rPr>
          <w:sz w:val="28"/>
          <w:szCs w:val="28"/>
        </w:rPr>
        <w:t>В 2010 году на рынке труда ожидается ужесточения конкуренция за действительно знающих и умеющих хорошо трудиться профессионалов. Мы вошли в эпицентр демографической ямы: нерожденные дети 1986–92 годов именно сейчас должны были бы пополнять рынок труда. Кроме того, сегодня наблюдается приостановление массового накопления бизнес-компетенций, так как компании уже год как перестали покупать серьезные учебные программы.</w:t>
      </w:r>
    </w:p>
    <w:p>
      <w:pPr>
        <w:pStyle w:val="Style15"/>
        <w:widowControl w:val="false"/>
        <w:spacing w:lineRule="auto" w:line="360" w:before="0" w:after="0"/>
        <w:ind w:firstLine="709"/>
        <w:jc w:val="both"/>
        <w:rPr>
          <w:sz w:val="28"/>
          <w:szCs w:val="28"/>
        </w:rPr>
      </w:pPr>
      <w:r>
        <w:rPr>
          <w:sz w:val="28"/>
          <w:szCs w:val="28"/>
        </w:rPr>
        <w:t>На год прерванное воспроизводство нового чревато тем, что навыки, не востребованные в течение определенного времени, угасают. Следовательно, бизнес начнет активно искать тех, от кого отказался год назад. И будет в недоумении — куда подевались талантливые специалисты?</w:t>
      </w:r>
    </w:p>
    <w:p>
      <w:pPr>
        <w:pStyle w:val="Style15"/>
        <w:widowControl w:val="false"/>
        <w:spacing w:lineRule="auto" w:line="360" w:before="0" w:after="0"/>
        <w:ind w:firstLine="709"/>
        <w:jc w:val="both"/>
        <w:rPr>
          <w:sz w:val="28"/>
          <w:szCs w:val="28"/>
        </w:rPr>
      </w:pPr>
      <w:r>
        <w:rPr>
          <w:sz w:val="28"/>
          <w:szCs w:val="28"/>
        </w:rPr>
        <w:t>А «профи» ушли в другую ключевую активность, и для того, чтобы восстановить интеллектоемкие виды деятельности, понадобится время и кропотливые усилия.</w:t>
      </w:r>
    </w:p>
    <w:p>
      <w:pPr>
        <w:pStyle w:val="Style15"/>
        <w:widowControl w:val="false"/>
        <w:spacing w:lineRule="auto" w:line="360" w:before="0" w:after="0"/>
        <w:ind w:firstLine="709"/>
        <w:jc w:val="both"/>
        <w:rPr>
          <w:sz w:val="28"/>
          <w:szCs w:val="28"/>
        </w:rPr>
      </w:pPr>
      <w:r>
        <w:rPr>
          <w:sz w:val="28"/>
          <w:szCs w:val="28"/>
        </w:rPr>
        <w:t>Эксперты ожидают активизации отечественного рынка труда уже в январе. Во многих компаниях будут стартовать новые проекты. Даже те индустрии, которые очень сильно замедлили рост в период кризиса, уже сейчас понемногу наблюдают позитивные тенденции и выходят на этап роста. Это связано с тем, что люди стали более уверены в завтрашнем дне и готовы снова тратить деньги.</w:t>
      </w:r>
    </w:p>
    <w:p>
      <w:pPr>
        <w:pStyle w:val="Style15"/>
        <w:widowControl w:val="false"/>
        <w:spacing w:lineRule="auto" w:line="360" w:before="0" w:after="0"/>
        <w:ind w:firstLine="709"/>
        <w:jc w:val="both"/>
        <w:rPr>
          <w:sz w:val="28"/>
          <w:szCs w:val="28"/>
        </w:rPr>
      </w:pPr>
      <w:r>
        <w:rPr>
          <w:sz w:val="28"/>
          <w:szCs w:val="28"/>
        </w:rPr>
        <w:t>Не стоит ожидать в новом году значительных ухудшений в каких-либо секторах. То, что будет характеризовать рынок труда в первом полугодии 2010 года — это «сдержанный оптимизм», то есть все относительно верят в то, что худшее позади, что есть рост. Нельзя сказать, что рост быстрый, однако он есть, и динамика — позитивная. Поэтому все готовы понемногу вкладывать, развиваться и в какой-то мере расширяться. Руководство компаний, оценивая очевидные результаты роста, будет пошагово производить набор персонала.</w:t>
      </w:r>
    </w:p>
    <w:p>
      <w:pPr>
        <w:pStyle w:val="Style15"/>
        <w:widowControl w:val="false"/>
        <w:spacing w:lineRule="auto" w:line="360" w:before="0" w:after="0"/>
        <w:ind w:firstLine="709"/>
        <w:jc w:val="both"/>
        <w:rPr>
          <w:sz w:val="28"/>
          <w:szCs w:val="28"/>
        </w:rPr>
      </w:pPr>
      <w:r>
        <w:rPr>
          <w:sz w:val="28"/>
          <w:szCs w:val="28"/>
        </w:rPr>
        <w:t>Предприятия продолжат поиск "идеальных" сотрудников, но лучшие работодатели уже понимают, что эти поиски тщетны.</w:t>
      </w:r>
    </w:p>
    <w:p>
      <w:pPr>
        <w:pStyle w:val="Style15"/>
        <w:widowControl w:val="false"/>
        <w:spacing w:lineRule="auto" w:line="360" w:before="0" w:after="0"/>
        <w:ind w:firstLine="709"/>
        <w:jc w:val="both"/>
        <w:rPr>
          <w:sz w:val="28"/>
          <w:szCs w:val="28"/>
        </w:rPr>
      </w:pPr>
      <w:r>
        <w:rPr>
          <w:sz w:val="28"/>
          <w:szCs w:val="28"/>
        </w:rPr>
        <w:t xml:space="preserve">В начале осени 2008 года, согласно данным Федеральной службы РФ по труду и занятости (Роструд), не имели занятости 4,7 млн человек, год спустя - 5,8 млн, а к концу осени 2009-го без работы остались уже 6,1 млн человек - 8,1% экономически активного населения. Данные Минсоцразвития существенно ниже: всего 2,1 млн человек, но разница в том, что ведомство Татьяны Голиковой оперирует сведениями лишь о регистрируемой безработице, а Роструд публикует данные по общей безработице, рассчитанные по методике Международной организации труда (МОТ). </w:t>
      </w:r>
    </w:p>
    <w:p>
      <w:pPr>
        <w:pStyle w:val="Style15"/>
        <w:widowControl w:val="false"/>
        <w:spacing w:lineRule="auto" w:line="360" w:before="0" w:after="0"/>
        <w:ind w:firstLine="709"/>
        <w:jc w:val="both"/>
        <w:rPr>
          <w:sz w:val="28"/>
          <w:szCs w:val="28"/>
        </w:rPr>
      </w:pPr>
      <w:r>
        <w:rPr>
          <w:sz w:val="28"/>
          <w:szCs w:val="28"/>
        </w:rPr>
        <w:t xml:space="preserve">Как бы то ни было, оба показателя в ближайшее время сильно вырастут. Еще в середине осени российские власти выступали с оптимистическими заявлениями о том, что безработица пошла на спад. Но затем, в декабре, российские предприятия провели рекордные чистки. Их статистический итог еще неочевиден, поскольку не все уволенные до Нового года успели или захотели встать на учет. Согласно исследованию Института экономики переходного периода (институт Гайдара), рост увольнений произошел во всех отраслях, кроме лесной и пищевой промышленности, а интенсивность увольнений в декабре увеличилась вдвое. Более 60% опрошенных институтом предприятий заявили о сокращении персонала в декабре 2009-го. </w:t>
      </w:r>
    </w:p>
    <w:p>
      <w:pPr>
        <w:pStyle w:val="Style15"/>
        <w:widowControl w:val="false"/>
        <w:spacing w:lineRule="auto" w:line="360" w:before="0" w:after="0"/>
        <w:ind w:firstLine="709"/>
        <w:jc w:val="both"/>
        <w:rPr>
          <w:sz w:val="28"/>
          <w:szCs w:val="28"/>
        </w:rPr>
      </w:pPr>
      <w:r>
        <w:rPr>
          <w:sz w:val="28"/>
          <w:szCs w:val="28"/>
        </w:rPr>
        <w:t xml:space="preserve">Руководитель Федеральной службы РФ по труду и занятости Юрий Герций полагает, что в 2010 году в службы занятости обратятся еще 2,2 млн человек, то есть регистрируемая безработица вырастет как минимум на 30%. </w:t>
      </w:r>
    </w:p>
    <w:p>
      <w:pPr>
        <w:pStyle w:val="Style15"/>
        <w:widowControl w:val="false"/>
        <w:spacing w:lineRule="auto" w:line="360" w:before="0" w:after="0"/>
        <w:ind w:firstLine="709"/>
        <w:jc w:val="both"/>
        <w:rPr>
          <w:sz w:val="28"/>
          <w:szCs w:val="28"/>
        </w:rPr>
      </w:pPr>
      <w:r>
        <w:rPr>
          <w:sz w:val="28"/>
          <w:szCs w:val="28"/>
        </w:rPr>
        <w:t xml:space="preserve">Это большие цифры, но не худшие в мире. До настоящего времени безработица в России выросла на 25%. А лидируют по этому показателю США, где за два года стало почти на 110% больше безработных, за североамериканским соседом следует Мексика с ростом более чем на 60%, потом - Великобритания, Турция и Канада (более 40%). Более 30% прироста безработицы продемонстрировали также Австралия, Евросоюз и Япония. </w:t>
      </w:r>
    </w:p>
    <w:p>
      <w:pPr>
        <w:pStyle w:val="Style15"/>
        <w:widowControl w:val="false"/>
        <w:spacing w:lineRule="auto" w:line="360" w:before="0" w:after="0"/>
        <w:ind w:firstLine="709"/>
        <w:jc w:val="both"/>
        <w:rPr>
          <w:sz w:val="28"/>
          <w:szCs w:val="28"/>
        </w:rPr>
      </w:pPr>
      <w:r>
        <w:rPr>
          <w:sz w:val="28"/>
          <w:szCs w:val="28"/>
        </w:rPr>
        <w:t xml:space="preserve">Приемлемые по меркам кризиса показатели безработицы - это, скорее всего, результат вовсе не прочности российской экономики, а беспрецедентных мер, которые правительство предприняло на этом фронте. Юрий Герций утверждает, что в 2009 году на борьбу с безработицей было потрачено 43 млрд руб.- и это только из федерального бюджета. А были еще и соответствующие региональные программы. Эти деньги пошли на повышение квалификации и переобучение, организацию проведения общественных временных работ, организацию переездов людей, лишившихся работы, в другие регионы, а также на кредиты под создаваемый малый бизнес. </w:t>
      </w:r>
    </w:p>
    <w:p>
      <w:pPr>
        <w:pStyle w:val="Style15"/>
        <w:widowControl w:val="false"/>
        <w:spacing w:lineRule="auto" w:line="360" w:before="0" w:after="0"/>
        <w:ind w:firstLine="709"/>
        <w:jc w:val="both"/>
        <w:rPr>
          <w:sz w:val="28"/>
          <w:szCs w:val="28"/>
        </w:rPr>
      </w:pPr>
      <w:r>
        <w:rPr>
          <w:sz w:val="28"/>
          <w:szCs w:val="28"/>
        </w:rPr>
        <w:t xml:space="preserve">Впрочем, однозначно утверждать, что действия правительства до сих пор приводили к снижению уровня безработицы, на самом деле нельзя. Например, заместитель директора центра трудовых исследований ГУ-ВШЭ Ростислав Капелюшников, изучив все предпринятые меры, полагает, что общий вектор правительственных программ, наоборот, работал на повышение уровня безработицы. В качестве меры, однозначно снижающей безработицу, он называет лишь программы, содействующие малому бизнесу и самозанятости, но при этом напоминает, что задействованными в них оказались в 2009 году лишь 15 тыс. человек, а это для общероссийского рынка труда величина неощутимая. Зато обратный эффект вызвали следующие действия правительства: повышение МРОТ (выталкивает работников с низкой производительностью), повышение максимального размера пособий по безработице (4900 руб. по Москве, притягивает безработных), сокращение численности вооруженных сил, ужесточение трудового законодательства для работодателей. </w:t>
      </w:r>
    </w:p>
    <w:p>
      <w:pPr>
        <w:pStyle w:val="Style15"/>
        <w:widowControl w:val="false"/>
        <w:spacing w:lineRule="auto" w:line="360" w:before="0" w:after="0"/>
        <w:ind w:firstLine="709"/>
        <w:jc w:val="both"/>
        <w:rPr>
          <w:sz w:val="28"/>
          <w:szCs w:val="28"/>
        </w:rPr>
      </w:pPr>
      <w:r>
        <w:rPr>
          <w:sz w:val="28"/>
          <w:szCs w:val="28"/>
        </w:rPr>
        <w:t xml:space="preserve">Тем не менее в новом году затраты на борьбу с безработицей вырастут еще больше. Помимо финансирования, проходящего через Министерство труда, запланирован серьезный бюджет на поддержку моногородов. В конце 2009-го правительственная комиссия во главе с Игорем Шуваловым одобрила программу помощи двадцати моногородам на 10 млрд руб., и еще столько же поступит в виде трехлетних кредитов. В основном моногорода будут сохранять: дифференцировать занятость, создавать новые производства, и только один - поселок Ревда с 10 тыс. жителей - расселят. </w:t>
      </w:r>
    </w:p>
    <w:p>
      <w:pPr>
        <w:pStyle w:val="Style15"/>
        <w:widowControl w:val="false"/>
        <w:spacing w:lineRule="auto" w:line="360" w:before="0" w:after="0"/>
        <w:ind w:firstLine="709"/>
        <w:jc w:val="both"/>
        <w:rPr>
          <w:sz w:val="28"/>
          <w:szCs w:val="28"/>
        </w:rPr>
      </w:pPr>
      <w:r>
        <w:rPr>
          <w:sz w:val="28"/>
          <w:szCs w:val="28"/>
        </w:rPr>
        <w:t xml:space="preserve">По мнению Ростислава Капелюшникова, программы в большинстве случаев являются пассивными, а потому результатом большинства запланированных действий будет не столько снижение роста безработицы, сколько отсрочка ее роста. Средний срок участия в программах переквалификации не превышает трех месяцев, да и качество этих программ едва ли будет высоким, а более фундаментальных вложений в переподготовку не делается. Безработный, решившийся организовать собственное дело, может претендовать на помощь в размере около 60 тыс. руб. (и в нагрузку - на большое количество контактов с проверяющими). В таких условиях трудно ожидать расцвета предпринимательства. Но хуже всего то, что государственные программы усиливают давление на крупный бизнес, который практически лишается возможностей для поиска экономически эффективных способов амортизации шоков, а также искажают систему стимулов у региональных властей. Опыт Пикалево дает региональным властям четкие ориентиры: наиболее убедительной для центра является картина, написанная в мрачных тонах. Принимая во внимание эти факторы, снижения безработицы в нынешнем году ждать не стоит. Вместе с тем, если послушать руководителей кадровых агентств, дела на кадровом рынке улучшаются день ото дня. </w:t>
      </w:r>
    </w:p>
    <w:p>
      <w:pPr>
        <w:pStyle w:val="Style15"/>
        <w:widowControl w:val="false"/>
        <w:spacing w:lineRule="auto" w:line="360" w:before="0" w:after="0"/>
        <w:ind w:firstLine="709"/>
        <w:jc w:val="both"/>
        <w:rPr>
          <w:sz w:val="28"/>
          <w:szCs w:val="28"/>
        </w:rPr>
      </w:pPr>
      <w:r>
        <w:rPr>
          <w:sz w:val="28"/>
          <w:szCs w:val="28"/>
        </w:rPr>
        <w:t xml:space="preserve">"С середины лета мы наблюдаем устойчивый рост запросов на подбор персонала со стороны рынка - в среднем на 10-15% в месяц. На основании наших исследований кадровой политики работодателей мы прогнозируем постепенный рост спроса на персонал во всех отраслях,- уверяет Сергей Саликов, генеральный директор холдинга АНКОР.- Компании пережили тяжелые времена и развиваются, а значит, требуются хорошие управленцы, профильные специалисты и рабочие руки. Бодро себя чувствуют фармацевтический рынок, пищевая промышленность и ритейл, финансовые услуги демонстрируют позитивную динамику со второй половины этого года. Здесь размораживаются старые проекты, чаще, чем в других отраслях, открываются новые вакансии. Химическая промышленность и агропром также среди менее пострадавших от кризиса отраслей". </w:t>
      </w:r>
    </w:p>
    <w:p>
      <w:pPr>
        <w:pStyle w:val="Style15"/>
        <w:widowControl w:val="false"/>
        <w:spacing w:lineRule="auto" w:line="360" w:before="0" w:after="0"/>
        <w:ind w:firstLine="709"/>
        <w:jc w:val="both"/>
        <w:rPr>
          <w:sz w:val="28"/>
          <w:szCs w:val="28"/>
        </w:rPr>
      </w:pPr>
      <w:r>
        <w:rPr>
          <w:sz w:val="28"/>
          <w:szCs w:val="28"/>
        </w:rPr>
        <w:t xml:space="preserve">"С осени 2009-го мы видим рост активности на рынке труда как соискателей, так и работодателей,- подтверждает Алексей Захаров, президент рекрутингового портала SuperJob.ru.- Я думаю, что докризисных показателей по объему спроса мы достигнем не раньше 2011 года (при отсутствии экономических катаклизмов), но сейчас уже очевидно, что постепенное восстановление рынка труда идет". </w:t>
      </w:r>
    </w:p>
    <w:p>
      <w:pPr>
        <w:pStyle w:val="Style15"/>
        <w:widowControl w:val="false"/>
        <w:spacing w:lineRule="auto" w:line="360" w:before="0" w:after="0"/>
        <w:ind w:firstLine="709"/>
        <w:jc w:val="both"/>
        <w:rPr>
          <w:sz w:val="28"/>
          <w:szCs w:val="28"/>
        </w:rPr>
      </w:pPr>
      <w:r>
        <w:rPr>
          <w:sz w:val="28"/>
          <w:szCs w:val="28"/>
        </w:rPr>
        <w:t xml:space="preserve">"В целом ситуация на кадровом рынке внушает сдержанный оптимизм,- говорит управляющий директор Antal Russia Михаэль Гермерсхаузен.- Отрасли, в которых проводились наибольшие сокращения год назад, потихоньку начинают восстанавливать кадры. Мы видим, что сейчас больше заказов идет от предприятий нефтедобывающего и металлургического секторов. Новые игроки появляются в таких сегментах, как производство комплектующих. Например, в Калуге формируется автомобилестроительный кластер, в других регионах появляются предприятия машиностроения и т. д. Производство и продажа недорогой одежды - это тоже сегмент, где появляются новые игроки". </w:t>
      </w:r>
      <w:r>
        <w:br w:type="page"/>
      </w:r>
    </w:p>
    <w:p>
      <w:pPr>
        <w:pStyle w:val="Style15"/>
        <w:widowControl w:val="false"/>
        <w:spacing w:lineRule="auto" w:line="360" w:before="0" w:after="0"/>
        <w:ind w:firstLine="709"/>
        <w:jc w:val="both"/>
        <w:rPr>
          <w:b/>
          <w:b/>
          <w:sz w:val="28"/>
          <w:szCs w:val="28"/>
        </w:rPr>
      </w:pPr>
      <w:r>
        <w:rPr>
          <w:b/>
          <w:sz w:val="28"/>
          <w:szCs w:val="28"/>
        </w:rPr>
        <w:t>3. Переход кадров из частного бизнеса в и госкомпании</w:t>
      </w:r>
    </w:p>
    <w:p>
      <w:pPr>
        <w:pStyle w:val="Style15"/>
        <w:widowControl w:val="false"/>
        <w:spacing w:lineRule="auto" w:line="360" w:before="0" w:after="0"/>
        <w:ind w:firstLine="709"/>
        <w:jc w:val="both"/>
        <w:rPr>
          <w:b/>
          <w:b/>
          <w:sz w:val="28"/>
          <w:szCs w:val="28"/>
        </w:rPr>
      </w:pPr>
      <w:r>
        <w:rPr>
          <w:b/>
          <w:sz w:val="28"/>
          <w:szCs w:val="28"/>
        </w:rPr>
      </w:r>
    </w:p>
    <w:p>
      <w:pPr>
        <w:pStyle w:val="Style15"/>
        <w:widowControl w:val="false"/>
        <w:spacing w:lineRule="auto" w:line="360" w:before="0" w:after="0"/>
        <w:ind w:firstLine="709"/>
        <w:jc w:val="both"/>
        <w:rPr>
          <w:sz w:val="28"/>
          <w:szCs w:val="28"/>
        </w:rPr>
      </w:pPr>
      <w:r>
        <w:rPr>
          <w:sz w:val="28"/>
          <w:szCs w:val="28"/>
        </w:rPr>
        <w:t xml:space="preserve">Особенно много запросов у кадровиков на качественных управленцев, специалистов в области продаж, финансовых менеджеров, хороших экономистов, сильных производственников. Растет даже спрос в индустрии слияний и поглощений, которая, казалось, катилась к закату. В компании RosExpert утверждают, что на фоне прогнозируемого роста сектора M&amp;A (с активным участием государства, естественно) спрос на рейдеров возрождается. Впрочем, огосударствление коснется не только рейдеров. Эксперты предрекают более активный переход кадров из частного бизнеса в госкорпорации и госкомпании. "Тенденция сохранится и усилится в связи с долгосрочными амбициями многих топ-менеджеров сделать политическую карьеру, в данном контексте госкорпорация будет рассматриваться как промежуточный этап",- говорит Оксана Фещенко, партнер компании RosExpert. </w:t>
      </w:r>
    </w:p>
    <w:p>
      <w:pPr>
        <w:pStyle w:val="Style15"/>
        <w:widowControl w:val="false"/>
        <w:spacing w:lineRule="auto" w:line="360" w:before="0" w:after="0"/>
        <w:ind w:firstLine="709"/>
        <w:jc w:val="both"/>
        <w:rPr>
          <w:sz w:val="28"/>
          <w:szCs w:val="28"/>
        </w:rPr>
      </w:pPr>
      <w:r>
        <w:rPr>
          <w:sz w:val="28"/>
          <w:szCs w:val="28"/>
        </w:rPr>
        <w:t xml:space="preserve">По словам рекрутеров, одинаково высок спрос и в сегменте "синих воротничков", и на топ-менеджмент. "Работы для хедхантеров сильно прибавилось в последнее время,- радуется Михаэль Гермерсхаузен из Antal Russia.- В основном за счет нервных заказчиков, которые не очень довольны финансовыми результатами своих менеджеров и находятся в поиске лучших и, как правило, более дешевых". "Компании заметно ужесточили требования к топ-менеджерам,- подтверждает Сергей Саликов.- Требуется более высокий общий уровень с акцентом на знание специфики конкретной индустрии, опыт в оптимизации как затрат, так и рабочего процесса в целом, а также навыки эффективной коммуникации как с акционерами, так и с сотрудниками. И порой такое ужесточение критериев при поиске кандидатов может привести к долгому и безрезультатному поиску звезд". Располагает собственников к долгому перебору кандидатов и увеличение предложения на кадровом рынке топ-менеджеров. В компании "Росэксперт" предсказывают, что наши эмигранты и русские, работавшие за рубежом на серьезных позициях, уже начали и будут продолжать возвращаться в Россию. Особенно это касается тех, кто работал в Великобритании,- в связи с изменениями в системе налогообложения бонусов, заработанных на территории Соединенного Королевства, где недавно ввели 50-процентный налог на премии. </w:t>
      </w:r>
    </w:p>
    <w:p>
      <w:pPr>
        <w:pStyle w:val="Style15"/>
        <w:widowControl w:val="false"/>
        <w:spacing w:lineRule="auto" w:line="360" w:before="0" w:after="0"/>
        <w:ind w:firstLine="709"/>
        <w:jc w:val="both"/>
        <w:rPr>
          <w:sz w:val="28"/>
          <w:szCs w:val="28"/>
        </w:rPr>
      </w:pPr>
      <w:r>
        <w:rPr>
          <w:sz w:val="28"/>
          <w:szCs w:val="28"/>
        </w:rPr>
        <w:t xml:space="preserve">Впрочем, все эти положительные тенденции никак или же очень слабо скажутся на росте зарплат. "Стоит учитывать, что в новой экономической реальности рост зарплаты будет происходить очень медленными темпами,- говорит Сергей Саликов.- Согласно нашим исследованиям, увеличение оплаты труда в 2010 году будет незначительным, порядка 3-5% и, очевидно, не успеет за темпами инфляции. В некоторых сферах бизнеса повышение оплаты труда будет носить точечный характер". Впрочем, незначительный рост зарплат эксперты рынка фиксируют уже несколько месяцев. Зарплатный индекс SuperJob.ru демонстрирует повышающий тренд начиная с апреля 2009 года. Сейчас в основных сферах уровень зарплат отстает от докризисного на 3-5 пунктов, и в следующем году, как предрекают в SuperJob.ru, отставание все еще сохранится. </w:t>
      </w:r>
    </w:p>
    <w:p>
      <w:pPr>
        <w:pStyle w:val="Style15"/>
        <w:widowControl w:val="false"/>
        <w:spacing w:lineRule="auto" w:line="360" w:before="0" w:after="0"/>
        <w:ind w:firstLine="709"/>
        <w:jc w:val="both"/>
        <w:rPr>
          <w:sz w:val="28"/>
          <w:szCs w:val="28"/>
        </w:rPr>
      </w:pPr>
      <w:r>
        <w:rPr>
          <w:sz w:val="28"/>
          <w:szCs w:val="28"/>
        </w:rPr>
        <w:t xml:space="preserve">На фоне этого роста уныло выглядят перспективы простого офисного середнячка. "В зоне риска, безусловно, оказались офисные работники,- говорит Сергей Саликов из АНКОРа.- У работодателей сократилась потребность в специальностях, связанных с расширением бизнеса,- в специалистах по работе с клиентами, менеджерах по продажам, сотрудниках вновь открывающихся филиалов и офисов". </w:t>
      </w:r>
    </w:p>
    <w:p>
      <w:pPr>
        <w:pStyle w:val="Style15"/>
        <w:widowControl w:val="false"/>
        <w:spacing w:lineRule="auto" w:line="360" w:before="0" w:after="0"/>
        <w:ind w:firstLine="709"/>
        <w:jc w:val="both"/>
        <w:rPr>
          <w:sz w:val="28"/>
          <w:szCs w:val="28"/>
        </w:rPr>
      </w:pPr>
      <w:r>
        <w:rPr>
          <w:sz w:val="28"/>
          <w:szCs w:val="28"/>
        </w:rPr>
        <w:t xml:space="preserve">Набирая офисных сотрудников, которые на рынке представлены в избытке, работодатель теперь хочет максимального попадания в десятку: чтобы и образование было профильное, и опыт нужный, а еще, по возможности, клиентские базы и т. д. Впрочем, ужесточение требований коснется теперь практически всех профессий. Фактически оно уже происходит. </w:t>
      </w:r>
    </w:p>
    <w:p>
      <w:pPr>
        <w:pStyle w:val="Style15"/>
        <w:widowControl w:val="false"/>
        <w:spacing w:lineRule="auto" w:line="360" w:before="0" w:after="0"/>
        <w:ind w:firstLine="709"/>
        <w:jc w:val="both"/>
        <w:rPr>
          <w:sz w:val="28"/>
          <w:szCs w:val="28"/>
        </w:rPr>
      </w:pPr>
      <w:r>
        <w:rPr>
          <w:sz w:val="28"/>
          <w:szCs w:val="28"/>
        </w:rPr>
        <w:t xml:space="preserve">"Сегодня во всех отраслях на рынке требуются профессионалы более высокого уровня, нежели в докризисный период",- говорит Сергей Саликов из АНКОРа. </w:t>
      </w:r>
    </w:p>
    <w:p>
      <w:pPr>
        <w:pStyle w:val="Style15"/>
        <w:widowControl w:val="false"/>
        <w:spacing w:lineRule="auto" w:line="360" w:before="0" w:after="0"/>
        <w:ind w:firstLine="709"/>
        <w:jc w:val="both"/>
        <w:rPr>
          <w:sz w:val="28"/>
          <w:szCs w:val="28"/>
        </w:rPr>
      </w:pPr>
      <w:r>
        <w:rPr>
          <w:sz w:val="28"/>
          <w:szCs w:val="28"/>
        </w:rPr>
        <w:t xml:space="preserve">Впрочем, определенные разочарования в деле поиска идеальных сотрудников лучших работодателей уже постигли. На взлете первой волны кризиса многие работодатели явно перестарались с увольнениями. Некоторые - по недомыслию, другие - с конкретной целью найти персонал получше и подешевле. Но позже, набирая недостающих сотрудников, многие убедились в том, что качественных перемен на кадровом фронте не произошло. Согласно исследованию "Итоги 2009 года: работа и образ жизни" компании Kelly Services (специализируется на всех категориях "белых воротничков"), в 2009-м 35% людей сменили место работы. Таким образом, открыв охоту за лучшими специалистами, компании просто поменялись персоналом. Безусловно, какие-то из них выиграли в качестве сотрудников, каким-то удалось сэкономить. Но принципиально картину на рынке эти перемещения не изменили. </w:t>
      </w:r>
    </w:p>
    <w:p>
      <w:pPr>
        <w:pStyle w:val="Style15"/>
        <w:widowControl w:val="false"/>
        <w:spacing w:lineRule="auto" w:line="360" w:before="0" w:after="0"/>
        <w:ind w:firstLine="709"/>
        <w:jc w:val="both"/>
        <w:rPr>
          <w:sz w:val="28"/>
          <w:szCs w:val="28"/>
        </w:rPr>
      </w:pPr>
      <w:r>
        <w:rPr>
          <w:sz w:val="28"/>
          <w:szCs w:val="28"/>
        </w:rPr>
        <w:t xml:space="preserve">В этом году работодатели, безусловно, продолжат поиск. Но есть опасения, что качественно нового работника они так и не найдут. Можно по-разному относиться к нацпроекту "Образование", но даже если сохранять уверенность в неизбежно высоком качестве перемен, которые он призван обеспечить, нужно иметь в виду, что в образовательной сфере циклы перемен очень длинные. Директор центра экономики непрерывного образования АНХ при правительстве РФ Татьяна Клячко на конференции "Прогнозы экономического развития системы образования до 2015 и 2025 годов" говорила о том, что к 2020 году система высшего образования подойдет лишь к самому началу реформирования. Реформирование же системы профессионально-технического образования движется еще медленнее, поскольку исходная ситуация в нем еще хуже. </w:t>
      </w:r>
    </w:p>
    <w:p>
      <w:pPr>
        <w:pStyle w:val="Style15"/>
        <w:widowControl w:val="false"/>
        <w:spacing w:lineRule="auto" w:line="360" w:before="0" w:after="0"/>
        <w:ind w:firstLine="709"/>
        <w:jc w:val="both"/>
        <w:rPr>
          <w:sz w:val="28"/>
          <w:szCs w:val="28"/>
        </w:rPr>
      </w:pPr>
      <w:r>
        <w:rPr>
          <w:sz w:val="28"/>
          <w:szCs w:val="28"/>
        </w:rPr>
        <w:t xml:space="preserve">Возвращаясь к процессу обмена кадрами между компаниями, нельзя не отметить, что он имел и серьезные негативные последствия. Согласно исследованию АНКОРа, 40% сотрудников отмечают, что за прошедший год их лояльность к работодателю снизилась. Работодатели об этом и не догадываются: 50% руководителей считают, что лояльность их работников выросла, большинство остальных уверены, что она осталась на прежнем уровне. Можно только надеяться на то, что рано или поздно работодатели очнутся от эйфории, в которую их вверг прыжок из дефицитного кадрового рынка в избыточный, и опять полюбят своих сотрудников. </w:t>
      </w:r>
    </w:p>
    <w:p>
      <w:pPr>
        <w:pStyle w:val="Normal"/>
        <w:widowControl w:val="false"/>
        <w:spacing w:lineRule="auto" w:line="360"/>
        <w:ind w:firstLine="709"/>
        <w:jc w:val="both"/>
        <w:rPr>
          <w:sz w:val="28"/>
          <w:szCs w:val="28"/>
        </w:rPr>
      </w:pPr>
      <w:r>
        <w:rPr>
          <w:sz w:val="28"/>
          <w:szCs w:val="28"/>
        </w:rPr>
        <w:t xml:space="preserve">Такой сценарий предсказывает, например, вице-президент МТС по управлению персоналом Сергей Никонов. "Многие компании начнут или возобновят работу по укреплению имиджа работодателя,- говорит он.- В период кризиса по причине оптимизации издержек такая работа зачастую практически не велась, но очень скоро компании должны возобновить эту практику".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rPr>
          <w:b/>
          <w:b/>
          <w:sz w:val="28"/>
          <w:szCs w:val="28"/>
        </w:rPr>
      </w:pPr>
      <w:r>
        <w:rPr>
          <w:b/>
          <w:sz w:val="28"/>
          <w:szCs w:val="28"/>
        </w:rPr>
        <w:t>Литература</w:t>
      </w:r>
    </w:p>
    <w:p>
      <w:pPr>
        <w:pStyle w:val="Normal"/>
        <w:widowControl w:val="false"/>
        <w:spacing w:lineRule="auto" w:line="360"/>
        <w:rPr>
          <w:b/>
          <w:b/>
          <w:sz w:val="28"/>
          <w:szCs w:val="28"/>
        </w:rPr>
      </w:pPr>
      <w:r>
        <w:rPr>
          <w:b/>
          <w:sz w:val="28"/>
          <w:szCs w:val="28"/>
        </w:rPr>
      </w:r>
    </w:p>
    <w:p>
      <w:pPr>
        <w:pStyle w:val="Style15"/>
        <w:widowControl w:val="false"/>
        <w:numPr>
          <w:ilvl w:val="0"/>
          <w:numId w:val="2"/>
        </w:numPr>
        <w:spacing w:lineRule="auto" w:line="360" w:before="0" w:after="0"/>
        <w:ind w:left="0" w:hanging="0"/>
        <w:rPr>
          <w:sz w:val="28"/>
          <w:szCs w:val="28"/>
        </w:rPr>
      </w:pPr>
      <w:r>
        <w:rPr>
          <w:sz w:val="28"/>
          <w:szCs w:val="28"/>
        </w:rPr>
        <w:t>http://www.rb.ru/career/knowledge/trends/2009/12/30/152940.html</w:t>
      </w:r>
    </w:p>
    <w:p>
      <w:pPr>
        <w:pStyle w:val="Style15"/>
        <w:widowControl w:val="false"/>
        <w:numPr>
          <w:ilvl w:val="0"/>
          <w:numId w:val="2"/>
        </w:numPr>
        <w:spacing w:lineRule="auto" w:line="360" w:before="0" w:after="0"/>
        <w:ind w:left="0" w:hanging="0"/>
        <w:rPr>
          <w:sz w:val="28"/>
          <w:szCs w:val="28"/>
        </w:rPr>
      </w:pPr>
      <w:r>
        <w:rPr>
          <w:sz w:val="28"/>
          <w:szCs w:val="28"/>
        </w:rPr>
        <w:t>http://www.hr-portal.ru/article/rynok-truda-2010-epokha-sderzhannogo-optimizma.</w:t>
      </w:r>
    </w:p>
    <w:p>
      <w:pPr>
        <w:pStyle w:val="Style15"/>
        <w:widowControl w:val="false"/>
        <w:numPr>
          <w:ilvl w:val="0"/>
          <w:numId w:val="2"/>
        </w:numPr>
        <w:spacing w:lineRule="auto" w:line="360" w:before="0" w:after="0"/>
        <w:ind w:left="0" w:hanging="0"/>
        <w:rPr>
          <w:sz w:val="28"/>
          <w:szCs w:val="28"/>
        </w:rPr>
      </w:pPr>
      <w:r>
        <w:rPr>
          <w:sz w:val="28"/>
          <w:szCs w:val="28"/>
        </w:rPr>
        <w:t>Трудовой кодекс Российской Федерации, М.: Познавательная книга+, 2002</w:t>
      </w:r>
    </w:p>
    <w:p>
      <w:pPr>
        <w:pStyle w:val="Style15"/>
        <w:widowControl w:val="false"/>
        <w:numPr>
          <w:ilvl w:val="0"/>
          <w:numId w:val="2"/>
        </w:numPr>
        <w:spacing w:lineRule="auto" w:line="360" w:before="0" w:after="0"/>
        <w:ind w:left="0" w:hanging="0"/>
        <w:rPr>
          <w:sz w:val="28"/>
          <w:szCs w:val="28"/>
        </w:rPr>
      </w:pPr>
      <w:r>
        <w:rPr>
          <w:sz w:val="28"/>
          <w:szCs w:val="28"/>
        </w:rPr>
        <w:t>Комментарии к трудовому кодексу РФ, М.: ИНФРА-М, 2002.</w:t>
      </w:r>
    </w:p>
    <w:p>
      <w:pPr>
        <w:pStyle w:val="Style15"/>
        <w:widowControl w:val="false"/>
        <w:numPr>
          <w:ilvl w:val="0"/>
          <w:numId w:val="2"/>
        </w:numPr>
        <w:spacing w:lineRule="auto" w:line="360" w:before="0" w:after="0"/>
        <w:ind w:left="0" w:hanging="0"/>
        <w:rPr>
          <w:sz w:val="28"/>
          <w:szCs w:val="28"/>
        </w:rPr>
      </w:pPr>
      <w:r>
        <w:rPr>
          <w:sz w:val="28"/>
          <w:szCs w:val="28"/>
        </w:rPr>
        <w:t>Закон Российской Федерации «О занятости населения в РоссийскойФедерации» от 11.04.96 г.</w:t>
      </w:r>
    </w:p>
    <w:p>
      <w:pPr>
        <w:pStyle w:val="Style15"/>
        <w:widowControl w:val="false"/>
        <w:numPr>
          <w:ilvl w:val="0"/>
          <w:numId w:val="2"/>
        </w:numPr>
        <w:spacing w:lineRule="auto" w:line="360" w:before="0" w:after="0"/>
        <w:ind w:left="0" w:hanging="0"/>
        <w:rPr>
          <w:sz w:val="28"/>
          <w:szCs w:val="28"/>
        </w:rPr>
      </w:pPr>
      <w:r>
        <w:rPr>
          <w:sz w:val="28"/>
          <w:szCs w:val="28"/>
        </w:rPr>
        <w:t>Павленков В.А. Рынок труда. М., ЮНИТИ-ДАНА 2000г</w:t>
      </w:r>
    </w:p>
    <w:p>
      <w:pPr>
        <w:pStyle w:val="Style15"/>
        <w:widowControl w:val="false"/>
        <w:numPr>
          <w:ilvl w:val="0"/>
          <w:numId w:val="2"/>
        </w:numPr>
        <w:spacing w:lineRule="auto" w:line="360" w:before="0" w:after="0"/>
        <w:ind w:left="0" w:hanging="0"/>
        <w:rPr>
          <w:sz w:val="28"/>
          <w:szCs w:val="28"/>
        </w:rPr>
      </w:pPr>
      <w:r>
        <w:rPr>
          <w:sz w:val="28"/>
          <w:szCs w:val="28"/>
        </w:rPr>
        <w:t>Фишер С. Экономика. М.: Дело, 1999г.</w:t>
      </w:r>
    </w:p>
    <w:p>
      <w:pPr>
        <w:pStyle w:val="Style15"/>
        <w:widowControl w:val="false"/>
        <w:numPr>
          <w:ilvl w:val="0"/>
          <w:numId w:val="2"/>
        </w:numPr>
        <w:spacing w:lineRule="auto" w:line="360" w:before="0" w:after="0"/>
        <w:ind w:left="0" w:hanging="0"/>
        <w:rPr>
          <w:sz w:val="28"/>
          <w:szCs w:val="28"/>
        </w:rPr>
      </w:pPr>
      <w:r>
        <w:rPr>
          <w:sz w:val="28"/>
          <w:szCs w:val="28"/>
        </w:rPr>
        <w:t>Шуркалин А.К. Основы экономической теории. М:, ИНФРА-М 2001.</w:t>
      </w:r>
    </w:p>
    <w:p>
      <w:pPr>
        <w:pStyle w:val="Style15"/>
        <w:widowControl w:val="false"/>
        <w:numPr>
          <w:ilvl w:val="0"/>
          <w:numId w:val="2"/>
        </w:numPr>
        <w:spacing w:lineRule="auto" w:line="360" w:before="0" w:after="0"/>
        <w:ind w:left="0" w:hanging="0"/>
        <w:rPr>
          <w:sz w:val="28"/>
          <w:szCs w:val="28"/>
        </w:rPr>
      </w:pPr>
      <w:r>
        <w:rPr>
          <w:sz w:val="28"/>
          <w:szCs w:val="28"/>
        </w:rPr>
        <w:t>Гавриленков Е. Российская экономика: перспектива макроэкономической политики // Вопросы экономики, 2000, №4, с.21-35.</w:t>
      </w:r>
    </w:p>
    <w:p>
      <w:pPr>
        <w:pStyle w:val="Style15"/>
        <w:widowControl w:val="false"/>
        <w:numPr>
          <w:ilvl w:val="0"/>
          <w:numId w:val="2"/>
        </w:numPr>
        <w:spacing w:lineRule="auto" w:line="360" w:before="0" w:after="0"/>
        <w:ind w:left="0" w:hanging="0"/>
        <w:rPr>
          <w:sz w:val="28"/>
          <w:szCs w:val="28"/>
        </w:rPr>
      </w:pPr>
      <w:r>
        <w:rPr>
          <w:sz w:val="28"/>
          <w:szCs w:val="28"/>
        </w:rPr>
        <w:t xml:space="preserve">Ершов С.А. Мировые тенденции на рынке труда и проблемы его формирования в России // Общество и экономика. 2001. №7-8 с. </w:t>
      </w:r>
    </w:p>
    <w:p>
      <w:pPr>
        <w:pStyle w:val="Style15"/>
        <w:widowControl w:val="false"/>
        <w:numPr>
          <w:ilvl w:val="0"/>
          <w:numId w:val="2"/>
        </w:numPr>
        <w:spacing w:lineRule="auto" w:line="360" w:before="0" w:after="0"/>
        <w:ind w:left="0" w:hanging="0"/>
        <w:rPr/>
      </w:pPr>
      <w:r>
        <w:rPr>
          <w:sz w:val="28"/>
          <w:szCs w:val="28"/>
        </w:rPr>
        <w:t xml:space="preserve">Заславский И. К характеристике труда современной России. Очерк социально- трудовой политики. // Вопросы экономики, 2001, №2, с.76-91. №3, с.47-52. </w:t>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4">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47:00Z</dcterms:created>
  <dc:creator>XTreme</dc:creator>
  <dc:description/>
  <cp:keywords/>
  <dc:language>en-US</dc:language>
  <cp:lastModifiedBy>Mage</cp:lastModifiedBy>
  <dcterms:modified xsi:type="dcterms:W3CDTF">2011-10-04T03:47:00Z</dcterms:modified>
  <cp:revision>2</cp:revision>
  <dc:subject/>
  <dc:title>Рынок труда 2010 - прогнозы</dc:title>
</cp:coreProperties>
</file>