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Рынки факторов производства</w:t>
      </w:r>
    </w:p>
    <w:p>
      <w:pPr>
        <w:pStyle w:val="Normal"/>
        <w:spacing w:lineRule="auto" w:line="360"/>
        <w:jc w:val="both"/>
        <w:rPr>
          <w:sz w:val="28"/>
          <w:szCs w:val="28"/>
        </w:rPr>
      </w:pPr>
      <w:r>
        <w:rPr>
          <w:sz w:val="28"/>
          <w:szCs w:val="28"/>
        </w:rPr>
        <w:t>1.1 Рынок труда</w:t>
      </w:r>
    </w:p>
    <w:p>
      <w:pPr>
        <w:pStyle w:val="Normal"/>
        <w:spacing w:lineRule="auto" w:line="360"/>
        <w:jc w:val="both"/>
        <w:rPr>
          <w:sz w:val="28"/>
          <w:szCs w:val="28"/>
        </w:rPr>
      </w:pPr>
      <w:r>
        <w:rPr>
          <w:sz w:val="28"/>
          <w:szCs w:val="28"/>
        </w:rPr>
        <w:t>1.2 Рынок капитала</w:t>
      </w:r>
    </w:p>
    <w:p>
      <w:pPr>
        <w:pStyle w:val="Normal"/>
        <w:spacing w:lineRule="auto" w:line="360"/>
        <w:jc w:val="both"/>
        <w:rPr>
          <w:sz w:val="28"/>
          <w:szCs w:val="28"/>
        </w:rPr>
      </w:pPr>
      <w:r>
        <w:rPr>
          <w:sz w:val="28"/>
          <w:szCs w:val="28"/>
        </w:rPr>
        <w:t>1.3 Рынок природных ресурсов</w:t>
      </w:r>
    </w:p>
    <w:p>
      <w:pPr>
        <w:pStyle w:val="Normal"/>
        <w:spacing w:lineRule="auto" w:line="360"/>
        <w:jc w:val="both"/>
        <w:rPr>
          <w:sz w:val="28"/>
          <w:szCs w:val="28"/>
        </w:rPr>
      </w:pPr>
      <w:r>
        <w:rPr>
          <w:sz w:val="28"/>
          <w:szCs w:val="28"/>
        </w:rPr>
        <w:t>Глава 2. Ценообразование на рынках факторов производства в России</w:t>
      </w:r>
    </w:p>
    <w:p>
      <w:pPr>
        <w:pStyle w:val="Normal"/>
        <w:spacing w:lineRule="auto" w:line="360"/>
        <w:jc w:val="both"/>
        <w:rPr>
          <w:sz w:val="28"/>
          <w:szCs w:val="28"/>
        </w:rPr>
      </w:pPr>
      <w:r>
        <w:rPr>
          <w:sz w:val="28"/>
          <w:szCs w:val="28"/>
        </w:rPr>
        <w:t>2.1 Ценообразование на рынках факторов производства</w:t>
        <w:tab/>
      </w:r>
    </w:p>
    <w:p>
      <w:pPr>
        <w:pStyle w:val="Normal"/>
        <w:spacing w:lineRule="auto" w:line="360"/>
        <w:jc w:val="both"/>
        <w:rPr/>
      </w:pPr>
      <w:r>
        <w:rPr>
          <w:sz w:val="28"/>
          <w:szCs w:val="28"/>
        </w:rPr>
        <w:t>2.2 Спрос и предложение на рынках факторов производства</w:t>
      </w:r>
    </w:p>
    <w:p>
      <w:pPr>
        <w:pStyle w:val="Normal"/>
        <w:spacing w:lineRule="auto" w:line="360"/>
        <w:jc w:val="both"/>
        <w:rPr>
          <w:sz w:val="28"/>
          <w:szCs w:val="28"/>
        </w:rPr>
      </w:pPr>
      <w:r>
        <w:rPr>
          <w:sz w:val="28"/>
          <w:szCs w:val="28"/>
        </w:rPr>
        <w:t>2.3 Общее экономическое развитие и благосостояние в современной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tab/>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о-экономические и политические преобразования, происходящие в России, имеют исключительное значение для будущего государства. Выбор пути, успешное проведение реформ требуют знания не только современной ситуации. В период широкомасштабных преобразований, для преодоления возникающих проблем и трудностей, необходимо глубокое изучение государства, его специфических особенностей, народных традиций.</w:t>
      </w:r>
    </w:p>
    <w:p>
      <w:pPr>
        <w:pStyle w:val="Normal"/>
        <w:shd w:fill="FFFFFF" w:val="clear"/>
        <w:autoSpaceDE w:val="false"/>
        <w:spacing w:lineRule="auto" w:line="360"/>
        <w:ind w:firstLine="709"/>
        <w:jc w:val="both"/>
        <w:rPr>
          <w:sz w:val="28"/>
          <w:szCs w:val="28"/>
        </w:rPr>
      </w:pPr>
      <w:r>
        <w:rPr>
          <w:sz w:val="28"/>
          <w:szCs w:val="28"/>
        </w:rPr>
        <w:t xml:space="preserve">Современная экономическая теория раскрывает состояние и тенденции развития всех типов хозяйственных систем. Вторая половина ХХ в. отмечена грандиозными переменами во всей системе экономических отношений внутри отдельных стран и в мировом масштабе. Развитие такого мощного фактора хозяйственного обновления, как научно-техническая революция, обусловило переход к информационному обществу и небывалый рост эффективности производства. Во всем мире быстро развиваются транснациональные и международные интеграционные связи. Экономические отношения принимают все более цивилизованный и социально ориентированный характер. В странах Запада утвердилась смешанная экономика и новая система управления национальным хозяйством, при котором государство выполняет множество социально-экономических функций. </w:t>
      </w:r>
    </w:p>
    <w:p>
      <w:pPr>
        <w:pStyle w:val="Normal"/>
        <w:shd w:fill="FFFFFF" w:val="clear"/>
        <w:autoSpaceDE w:val="false"/>
        <w:spacing w:lineRule="auto" w:line="360"/>
        <w:ind w:firstLine="709"/>
        <w:jc w:val="both"/>
        <w:rPr>
          <w:sz w:val="28"/>
          <w:szCs w:val="28"/>
        </w:rPr>
      </w:pPr>
      <w:r>
        <w:rPr>
          <w:sz w:val="28"/>
          <w:szCs w:val="28"/>
        </w:rPr>
        <w:t>Рынки факторов производства являются особым видом рынков в системе рыночной экономики. В отличие от рынков готовых товаров и услуг, где фирмы являются продавцами, а потребители товаров и услуг - покупателями, на рынках факторов производства фирмы являются покупателями рабочей силы, природных ресурсов, земли, капитала в его различных формах: денежного, производительного, ссудного или фиктивного капитала (капитала, представленного в форме ценных бумаг).</w:t>
      </w:r>
    </w:p>
    <w:p>
      <w:pPr>
        <w:pStyle w:val="Normal"/>
        <w:shd w:fill="FFFFFF" w:val="clear"/>
        <w:autoSpaceDE w:val="false"/>
        <w:spacing w:lineRule="auto" w:line="360"/>
        <w:ind w:firstLine="709"/>
        <w:jc w:val="both"/>
        <w:rPr>
          <w:sz w:val="28"/>
          <w:szCs w:val="28"/>
        </w:rPr>
      </w:pPr>
      <w:r>
        <w:rPr>
          <w:sz w:val="28"/>
          <w:szCs w:val="28"/>
        </w:rPr>
        <w:t>Условия, которые формируют спрос, предложение, равновесную цену на рынках факторов производства, во многом зависят от вида конкуренции, доминирующей на том или ином рынке. В данной работе рассматривается конкурентный рынок факторов производства.</w:t>
      </w:r>
    </w:p>
    <w:p>
      <w:pPr>
        <w:pStyle w:val="Normal"/>
        <w:spacing w:lineRule="auto" w:line="360"/>
        <w:ind w:firstLine="709"/>
        <w:jc w:val="both"/>
        <w:rPr>
          <w:sz w:val="28"/>
          <w:szCs w:val="28"/>
        </w:rPr>
      </w:pPr>
      <w:r>
        <w:rPr>
          <w:sz w:val="28"/>
          <w:szCs w:val="28"/>
        </w:rPr>
        <w:t>Актуальность данной темы не вызывает сомнений – факторы производства как товары имеют свою специфику. Во-первых, они имеют ограниченный характер и редки, т.е. их имеется определенное количество. При этом одни из них можно воспроизводить, другие исчерпаемы, невоспроизводимы. Во-вторых, факторы производства взаимозаменяемы, т.е. отсутствие или ограниченное количество одного фактора может быть компенсировано применением большего количества другого. Например, при недостатке техники будет больше использовано ручного труда. В-третьих, взаимодополняемость факторов означает, что один из них обязательно дополняет другой и предполагает их только совместное, одновременное использование, отсутствие какого-нибудь фактора приводит к остановке процесса производства.</w:t>
      </w:r>
    </w:p>
    <w:p>
      <w:pPr>
        <w:pStyle w:val="Normal"/>
        <w:spacing w:lineRule="auto" w:line="360"/>
        <w:ind w:firstLine="709"/>
        <w:jc w:val="both"/>
        <w:rPr>
          <w:sz w:val="28"/>
          <w:szCs w:val="28"/>
        </w:rPr>
      </w:pPr>
      <w:r>
        <w:rPr>
          <w:sz w:val="28"/>
          <w:szCs w:val="28"/>
        </w:rPr>
        <w:t>Цель данной курсовой работы - рассмотреть рынки факторов производства; проанализировать спрос, предложение, ценообразование на этих рынках и анализ современного состояния рынка труда в России.</w:t>
      </w:r>
    </w:p>
    <w:p>
      <w:pPr>
        <w:pStyle w:val="Normal"/>
        <w:spacing w:lineRule="auto" w:line="360"/>
        <w:ind w:firstLine="709"/>
        <w:jc w:val="both"/>
        <w:rPr>
          <w:sz w:val="28"/>
          <w:szCs w:val="28"/>
        </w:rPr>
      </w:pPr>
      <w:r>
        <w:rPr>
          <w:sz w:val="28"/>
          <w:szCs w:val="28"/>
        </w:rPr>
        <w:t>Для достижения поставленной цели в каждой части данной работы ставились определенные задачи, сущность которых изложена ниже.</w:t>
      </w:r>
    </w:p>
    <w:p>
      <w:pPr>
        <w:pStyle w:val="Normal"/>
        <w:spacing w:lineRule="auto" w:line="360"/>
        <w:ind w:firstLine="709"/>
        <w:jc w:val="both"/>
        <w:rPr>
          <w:sz w:val="28"/>
          <w:szCs w:val="28"/>
        </w:rPr>
      </w:pPr>
      <w:r>
        <w:rPr>
          <w:sz w:val="28"/>
          <w:szCs w:val="28"/>
        </w:rPr>
        <w:t>В первой части работы дается экономическая характеристика рынков факторов производства, рассматриваются их отличия и особенности.</w:t>
      </w:r>
    </w:p>
    <w:p>
      <w:pPr>
        <w:pStyle w:val="Normal"/>
        <w:spacing w:lineRule="auto" w:line="360"/>
        <w:ind w:firstLine="709"/>
        <w:jc w:val="both"/>
        <w:rPr>
          <w:sz w:val="28"/>
          <w:szCs w:val="28"/>
        </w:rPr>
      </w:pPr>
      <w:r>
        <w:rPr>
          <w:sz w:val="28"/>
          <w:szCs w:val="28"/>
        </w:rPr>
        <w:t>Во второй части данной работы проводится анализ процесса ценообразования на рынках факторов производства, рассматривается формирование спроса и предложения на этих рынках.</w:t>
      </w:r>
    </w:p>
    <w:p>
      <w:pPr>
        <w:pStyle w:val="21"/>
        <w:rPr/>
      </w:pPr>
      <w:r>
        <w:rPr>
          <w:szCs w:val="28"/>
        </w:rPr>
        <w:t>Теоретической основой данной работы стали труды отечественных ученых-экономистов Борисова Е.Ф., Евсеенко Ф.П., Камаева В.Д. и др.</w:t>
      </w:r>
      <w:r>
        <w:br w:type="page"/>
      </w:r>
    </w:p>
    <w:p>
      <w:pPr>
        <w:pStyle w:val="Normal"/>
        <w:spacing w:lineRule="auto" w:line="360"/>
        <w:ind w:firstLine="709"/>
        <w:jc w:val="center"/>
        <w:rPr>
          <w:b/>
          <w:b/>
          <w:sz w:val="28"/>
          <w:szCs w:val="28"/>
        </w:rPr>
      </w:pPr>
      <w:r>
        <w:rPr>
          <w:b/>
          <w:sz w:val="28"/>
          <w:szCs w:val="28"/>
        </w:rPr>
        <w:t>Глава 1. Рынки факторов производ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Рынок труд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планово-регулируемой экономике развитого рынка рабочая сила не считается товаром, значит, не проходила фазу обмена, хотя формально осуществлялся наем рабочей силы как особая форма покупки ее предприятием от имени государства. На практике подготовка рабочей силы и ее распределение между сферами хозяйства, отдельными предприятиями осуществлялась в плановом порядке. Поэтому администрация предприятий и учреждений была освобождена от заботы, приобрести необходимых им работников. Более того, размер оплаты труда определялся тоже централизованно. Значит, наниматель рабочей силы не мог выбирать такую, какая ему более подходит, а получал то, что предлагало государство. Работник тоже не мог свободно выбирать место работы, конкурировать с другими. На предприятие зачастую по распределению направлялись молодые специалисты, чья квалификация не могла быть использована на практике. Это вело к нерациональному потреблению способности человека к труду, а значит к недопроизводству [4, с. 141-146].</w:t>
      </w:r>
    </w:p>
    <w:p>
      <w:pPr>
        <w:pStyle w:val="Normal"/>
        <w:shd w:fill="FFFFFF" w:val="clear"/>
        <w:autoSpaceDE w:val="false"/>
        <w:spacing w:lineRule="auto" w:line="360"/>
        <w:ind w:firstLine="709"/>
        <w:jc w:val="both"/>
        <w:rPr>
          <w:sz w:val="28"/>
          <w:szCs w:val="28"/>
        </w:rPr>
      </w:pPr>
      <w:r>
        <w:rPr>
          <w:sz w:val="28"/>
          <w:szCs w:val="28"/>
        </w:rPr>
        <w:t>Иное положение в рыночной экономике. Предприятия и учреждения, нуждающиеся в рабочей силе, формируют спрос на нее, выступают на рынке в качестве покупателей – потребителей способностей людей к труду. Предложение того особого товара формируют, как уже было сказано, домашние хозяйства, выступая на рынке в качестве продавцов. Для нашей страны сегодня рынок труда явление новое. Такой рынок существовал в России до 1917г. И постепенно сужался и был устранен к концу 20-хгодов. В рыночной экономике особым товаром становится труд как фактор производства. Следует заметить, что работник обладает способностью к труду - рабочей силой, которую он может предложить на рынке ее покупателю. Последнего интересует не сама рабочая сила, а процесс ее реализации, т.е. труд как целесообразная, полезная деятельность, результат которой затем оплачивается. Значит, на рынке продается рабочая сила, а покупается труд, здесь нет противоречия, такое положение обусловлено тем, что сами акты приобретения и потребления этого товара разделены временем. Рынок, на котором совершается купля - продажа такого товара можно называть рынком рабочей силы (с точки зрения ее продавца) или рынком труда (с точки зрения его покупателя) [8, с. 60-68].</w:t>
      </w:r>
    </w:p>
    <w:p>
      <w:pPr>
        <w:pStyle w:val="Normal"/>
        <w:shd w:fill="FFFFFF" w:val="clear"/>
        <w:autoSpaceDE w:val="false"/>
        <w:spacing w:lineRule="auto" w:line="360"/>
        <w:ind w:firstLine="709"/>
        <w:jc w:val="both"/>
        <w:rPr/>
      </w:pPr>
      <w:r>
        <w:rPr>
          <w:sz w:val="28"/>
          <w:szCs w:val="28"/>
        </w:rPr>
        <w:t>Итак, предложение рабочей силы формируют домашние хозяйства как ее производители и собственники. В подготовке рабочей силы участвуют семья как субъект домашнего хозяйства и государство через систему образования, здравоохранения, культуры. Значит, предложение рабочей силы зависит от уровня развития домашних хозяйств, обеспечивающих необходимые условия для производства и воспроизводства способности членов семьи к труду; от количественного состава семей, прежде всего, числа детей как потенциальных работников; от возможностей учреждений образования в деле формирования новых кадров работников, повышения их квалификации.</w:t>
      </w:r>
    </w:p>
    <w:p>
      <w:pPr>
        <w:pStyle w:val="Normal"/>
        <w:shd w:fill="FFFFFF" w:val="clear"/>
        <w:autoSpaceDE w:val="false"/>
        <w:spacing w:lineRule="auto" w:line="360"/>
        <w:ind w:firstLine="709"/>
        <w:jc w:val="both"/>
        <w:rPr/>
      </w:pPr>
      <w:r>
        <w:rPr>
          <w:sz w:val="28"/>
          <w:szCs w:val="28"/>
        </w:rPr>
        <w:t>Спрос на труд обусловлен тем, что предприятиям постоянно необходим этот фактор производства, кроме того, все учреждения непроизводственной среды также нуждаются в труде соответствующих специалистов. Следовательно, предприятия и учреждения всех отраслей хозяйства страны нуждаются в рабочей силе и поэтому могут выступать в качестве покупателей этого товара, предъявляют спрос на него. Однако для реализации спроса необходимы средства для приобретения рабочей силы. Значит, спрос на труд будет зависеть не только от размеров потребности в нем, но и от возможностей его приобретения.</w:t>
      </w:r>
    </w:p>
    <w:p>
      <w:pPr>
        <w:pStyle w:val="Normal"/>
        <w:shd w:fill="FFFFFF" w:val="clear"/>
        <w:autoSpaceDE w:val="false"/>
        <w:spacing w:lineRule="auto" w:line="360"/>
        <w:ind w:firstLine="709"/>
        <w:jc w:val="both"/>
        <w:rPr>
          <w:sz w:val="28"/>
          <w:szCs w:val="28"/>
        </w:rPr>
      </w:pPr>
      <w:r>
        <w:rPr>
          <w:sz w:val="28"/>
          <w:szCs w:val="28"/>
        </w:rPr>
        <w:t>Как товар труд на рынке имеет свою цену, которая складывается под влиянием разного рода обстоятельств, прежде всего соотношения между спросом и предложением, а значит и факторов, их определяющих. Цена данного товара есть для продавца - цена его рабочей силы, для покупателя - цена труда, с обеих позиций</w:t>
      </w:r>
      <w:r>
        <w:rPr>
          <w:smallCaps/>
          <w:sz w:val="28"/>
          <w:szCs w:val="28"/>
        </w:rPr>
        <w:t xml:space="preserve"> </w:t>
      </w:r>
      <w:r>
        <w:rPr>
          <w:sz w:val="28"/>
          <w:szCs w:val="28"/>
        </w:rPr>
        <w:t>цена выступает в форме заработной платы. Через нее устанавливаются отношения между продавцом и покупателем, реализуются интересы обеих сторон.</w:t>
      </w:r>
    </w:p>
    <w:p>
      <w:pPr>
        <w:pStyle w:val="Normal"/>
        <w:shd w:fill="FFFFFF" w:val="clear"/>
        <w:autoSpaceDE w:val="false"/>
        <w:spacing w:lineRule="auto" w:line="360"/>
        <w:ind w:firstLine="709"/>
        <w:jc w:val="both"/>
        <w:rPr/>
      </w:pPr>
      <w:r>
        <w:rPr>
          <w:sz w:val="28"/>
          <w:szCs w:val="28"/>
        </w:rPr>
        <w:t>По проблеме заработной платы в экономической литературе есть несколько теорий.</w:t>
      </w:r>
    </w:p>
    <w:p>
      <w:pPr>
        <w:pStyle w:val="Normal"/>
        <w:shd w:fill="FFFFFF" w:val="clear"/>
        <w:autoSpaceDE w:val="false"/>
        <w:spacing w:lineRule="auto" w:line="360"/>
        <w:ind w:firstLine="709"/>
        <w:jc w:val="both"/>
        <w:rPr/>
      </w:pPr>
      <w:r>
        <w:rPr>
          <w:sz w:val="28"/>
          <w:szCs w:val="28"/>
        </w:rPr>
        <w:t>Так сторонники трудовой теории стоимости считают заработную плату частью стоимости, созданной производительным трудом работника. К Маркс называл ее превращенной формой стоимости или иены товара - рабочей силы. Основой заработной платы является стоимость средств существования работника и членов его семьи.</w:t>
      </w:r>
    </w:p>
    <w:p>
      <w:pPr>
        <w:pStyle w:val="Normal"/>
        <w:shd w:fill="FFFFFF" w:val="clear"/>
        <w:autoSpaceDE w:val="false"/>
        <w:spacing w:lineRule="auto" w:line="360"/>
        <w:ind w:firstLine="709"/>
        <w:jc w:val="both"/>
        <w:rPr>
          <w:sz w:val="28"/>
          <w:szCs w:val="28"/>
        </w:rPr>
      </w:pPr>
      <w:r>
        <w:rPr>
          <w:sz w:val="28"/>
          <w:szCs w:val="28"/>
        </w:rPr>
        <w:t>Представители неоклассического направления полагали, что в основе заработной платы лежат, во-первых, предельная производительность труда различных работников, что определяет размер заработной платы каждого из них и спрос на его рабочую силу, во-вторых, издержки производства и воспроизводства рабочей силы, что обуславливает ее предложение. Через складывающееся соотношение между спросом и предложением устанавливается размер заработной платы [4, с. 141-146].</w:t>
      </w:r>
    </w:p>
    <w:p>
      <w:pPr>
        <w:pStyle w:val="Normal"/>
        <w:shd w:fill="FFFFFF" w:val="clear"/>
        <w:autoSpaceDE w:val="false"/>
        <w:spacing w:lineRule="auto" w:line="360"/>
        <w:ind w:firstLine="709"/>
        <w:jc w:val="both"/>
        <w:rPr/>
      </w:pPr>
      <w:r>
        <w:rPr>
          <w:sz w:val="28"/>
          <w:szCs w:val="28"/>
        </w:rPr>
        <w:t>Согласно теории трех факторов производства одним из них является труд, участвующих в создании нового продукта, он должен приносить вознаграждения в виде заработной платы, которая выступает как доход собственника этого фактора производства.</w:t>
      </w:r>
    </w:p>
    <w:p>
      <w:pPr>
        <w:pStyle w:val="Normal"/>
        <w:shd w:fill="FFFFFF" w:val="clear"/>
        <w:autoSpaceDE w:val="false"/>
        <w:spacing w:lineRule="auto" w:line="360"/>
        <w:ind w:firstLine="709"/>
        <w:jc w:val="both"/>
        <w:rPr/>
      </w:pPr>
      <w:r>
        <w:rPr>
          <w:sz w:val="28"/>
          <w:szCs w:val="28"/>
        </w:rPr>
        <w:t xml:space="preserve">Во второй половине </w:t>
      </w:r>
      <w:r>
        <w:rPr>
          <w:sz w:val="28"/>
          <w:szCs w:val="28"/>
          <w:lang w:val="en-US"/>
        </w:rPr>
        <w:t>XX</w:t>
      </w:r>
      <w:r>
        <w:rPr>
          <w:sz w:val="28"/>
          <w:szCs w:val="28"/>
        </w:rPr>
        <w:t xml:space="preserve"> в. разработана теория человеческого капитала, под которым понимаются вложения средств и усилий для приобретения человеком способности к труду. Отсюда следует, что применение этого вида капитала должно приносить доход в форме заработной платы. И чем эффективнее функционирует человеческий капитал, тем выше будет вознаграждение его собственника. Общим во всех перечисленных представлениях о заработной плате является признание того, что она есть факторный доход, источником которого является труд. Величина заработной платы работника в каждый данный период времени зависит от ряда факторов:</w:t>
      </w:r>
    </w:p>
    <w:p>
      <w:pPr>
        <w:pStyle w:val="Normal"/>
        <w:shd w:fill="FFFFFF" w:val="clear"/>
        <w:autoSpaceDE w:val="false"/>
        <w:spacing w:lineRule="auto" w:line="360"/>
        <w:ind w:firstLine="709"/>
        <w:jc w:val="both"/>
        <w:rPr/>
      </w:pPr>
      <w:r>
        <w:rPr>
          <w:sz w:val="28"/>
          <w:szCs w:val="28"/>
        </w:rPr>
        <w:t>а) сложившегося в данный момент прожиточного минимума, т.е. наименьшего количества средств, необходимых для физического существования человека;</w:t>
      </w:r>
    </w:p>
    <w:p>
      <w:pPr>
        <w:pStyle w:val="Normal"/>
        <w:shd w:fill="FFFFFF" w:val="clear"/>
        <w:autoSpaceDE w:val="false"/>
        <w:spacing w:lineRule="auto" w:line="360"/>
        <w:ind w:firstLine="709"/>
        <w:jc w:val="both"/>
        <w:rPr/>
      </w:pPr>
      <w:r>
        <w:rPr>
          <w:sz w:val="28"/>
          <w:szCs w:val="28"/>
        </w:rPr>
        <w:t>б) уровня квалификации работника, от нее зависит эффективность его труда (количество и качество создаваемой продукции);</w:t>
      </w:r>
    </w:p>
    <w:p>
      <w:pPr>
        <w:pStyle w:val="Normal"/>
        <w:shd w:fill="FFFFFF" w:val="clear"/>
        <w:autoSpaceDE w:val="false"/>
        <w:spacing w:lineRule="auto" w:line="360"/>
        <w:ind w:firstLine="709"/>
        <w:jc w:val="both"/>
        <w:rPr/>
      </w:pPr>
      <w:r>
        <w:rPr>
          <w:sz w:val="28"/>
          <w:szCs w:val="28"/>
        </w:rPr>
        <w:t>в) особенностей экономики и жизненного уклада в обществе, что обуславливает национальные различия в заработной плате;</w:t>
      </w:r>
    </w:p>
    <w:p>
      <w:pPr>
        <w:pStyle w:val="Normal"/>
        <w:shd w:fill="FFFFFF" w:val="clear"/>
        <w:autoSpaceDE w:val="false"/>
        <w:spacing w:lineRule="auto" w:line="360"/>
        <w:ind w:firstLine="709"/>
        <w:jc w:val="both"/>
        <w:rPr>
          <w:sz w:val="28"/>
          <w:szCs w:val="28"/>
        </w:rPr>
      </w:pPr>
      <w:r>
        <w:rPr>
          <w:sz w:val="28"/>
          <w:szCs w:val="28"/>
        </w:rPr>
        <w:t>г) складывающейся конъюнктура на рынке труда.</w:t>
      </w:r>
    </w:p>
    <w:p>
      <w:pPr>
        <w:pStyle w:val="Normal"/>
        <w:shd w:fill="FFFFFF" w:val="clear"/>
        <w:autoSpaceDE w:val="false"/>
        <w:spacing w:lineRule="auto" w:line="360"/>
        <w:ind w:firstLine="709"/>
        <w:jc w:val="both"/>
        <w:rPr/>
      </w:pPr>
      <w:r>
        <w:rPr>
          <w:sz w:val="28"/>
          <w:szCs w:val="28"/>
        </w:rPr>
        <w:t>По критериям определения размера заработной платы работника различают ее две основные формы: повременная, которая устанавливается в зависимости от количества отработанного времени и величины почасовой ставки; сдельная, или поштучная, определяемая с учетом количества произведенных продуктов или выполненных операций и расценок за каждые из них. В первом случае затраты труда работника измеряются рабочим временем, во втором - материальным результатом. Обе эти формы заработной платы имеют свои системы, которые позволяют в каждом конкретном случае повысить стимулирующую ее роль, т.е. в большей степени заинтересовать работника в лучших результатах его труда. Заработная плата является важным фактором рационального распределения рабочей силы между отраслями хозяйства, предприятиями, а также эффективного ее использования. Стимулирующая и распределительная функции заработной платы способствуют обеспечению продуктивной занятости населения и на этой основе роста производства, повышения прибыльности предприятия.</w:t>
      </w:r>
    </w:p>
    <w:p>
      <w:pPr>
        <w:pStyle w:val="Normal"/>
        <w:shd w:fill="FFFFFF" w:val="clear"/>
        <w:autoSpaceDE w:val="false"/>
        <w:spacing w:lineRule="auto" w:line="360"/>
        <w:ind w:firstLine="709"/>
        <w:jc w:val="both"/>
        <w:rPr>
          <w:sz w:val="28"/>
          <w:szCs w:val="28"/>
        </w:rPr>
      </w:pPr>
      <w:r>
        <w:rPr>
          <w:sz w:val="28"/>
          <w:szCs w:val="28"/>
        </w:rPr>
        <w:t>В отечественной практике сложилась тарифная система определения размера заработной платы каждого работника. Составными элементами этой системы являются: тарифная ставка - оплата единицы труда; тарифная сетка - шкала соотношения ставок второго и последующих разрядов по сравнению с первым; тарифно-квалификационный справочник, по которому совершается тарификация работ и присвоение работникам соответствующего разряда. В справочнике дается характеристика каждого вида работ по содержанию, сложности и другим признакам [8, с. 60-6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Рынок капитал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Капитал, как и труд, тоже может становиться товаром, т.е. может продаваться и покупаться. Таковым он будет при двух обязательных условиях: наличие временно свободного капитала у его владельцев и наличие временной потребности у хозяйствующих субъектов в дополнительной сумме капитала. Следовательно, первые могут предоставлять свой капитал во временное пользование вторым.</w:t>
      </w:r>
    </w:p>
    <w:p>
      <w:pPr>
        <w:pStyle w:val="Normal"/>
        <w:shd w:fill="FFFFFF" w:val="clear"/>
        <w:autoSpaceDE w:val="false"/>
        <w:spacing w:lineRule="auto" w:line="360"/>
        <w:ind w:firstLine="709"/>
        <w:jc w:val="both"/>
        <w:rPr/>
      </w:pPr>
      <w:r>
        <w:rPr>
          <w:sz w:val="28"/>
          <w:szCs w:val="28"/>
        </w:rPr>
        <w:t>Капитал как товар имеет свои особенности по сравнению с обычным товаром. Такой товар при его продаже меняет своего собственника, продаваемый капитал остается объектом собственности самого продавца, т.е. продается и покупается не сам капитал как таковой, а право на его временное использование, т.е. в ссуду, а капитал, поэтому называется ссудным. Значит, капитал раздваивается: как объект собственности он находится во владении одного субъекта, а как функционирующий объект - в пользовании другого. Каждый из них рассчитывает иметь доход от одного и того же капитала. С этой целью они появляются на рынке капиталов: один из них выступает носителем предложения, а другой - спроса. В результате формируется рынок капиталов.</w:t>
      </w:r>
    </w:p>
    <w:p>
      <w:pPr>
        <w:pStyle w:val="Normal"/>
        <w:shd w:fill="FFFFFF" w:val="clear"/>
        <w:autoSpaceDE w:val="false"/>
        <w:spacing w:lineRule="auto" w:line="360"/>
        <w:ind w:firstLine="709"/>
        <w:jc w:val="both"/>
        <w:rPr>
          <w:sz w:val="28"/>
          <w:szCs w:val="28"/>
        </w:rPr>
      </w:pPr>
      <w:r>
        <w:rPr>
          <w:sz w:val="28"/>
          <w:szCs w:val="28"/>
        </w:rPr>
        <w:t>На этот рынок могут выносить свой временно свободный капитал: домашние хозяйства чтобы сбережения таким образом превратились в инвестиции; предприятия, у которых, например, после реализации готовой продукции и пока нет необходимости закупать новую партию сырья, вырученная от продажи сумма оказывается временно не используемой и может быть предложена нуждающимся; государство, у которого доходная часть бюджета превышает расходную, образуется излишек денежных средств; разного рода фонды (пенсионный, страховой и т.д.), в какой-то период имеют пока, не используемые средства. [2, с. 145-180]</w:t>
      </w:r>
    </w:p>
    <w:p>
      <w:pPr>
        <w:pStyle w:val="Normal"/>
        <w:shd w:fill="FFFFFF" w:val="clear"/>
        <w:autoSpaceDE w:val="false"/>
        <w:spacing w:lineRule="auto" w:line="360"/>
        <w:ind w:firstLine="709"/>
        <w:jc w:val="both"/>
        <w:rPr/>
      </w:pPr>
      <w:r>
        <w:rPr>
          <w:sz w:val="28"/>
          <w:szCs w:val="28"/>
        </w:rPr>
        <w:t>Временно нуждающимися в дополнительном капитале могут быть, прежде всего, предприятия, а также государство, домашние хозяйства. Таким образом, названные хозяйствующие субъекты в разное время будут выступать на рынке капиталов в качестве продавца или покупателя.</w:t>
      </w:r>
    </w:p>
    <w:p>
      <w:pPr>
        <w:pStyle w:val="Normal"/>
        <w:shd w:fill="FFFFFF" w:val="clear"/>
        <w:autoSpaceDE w:val="false"/>
        <w:spacing w:lineRule="auto" w:line="360"/>
        <w:ind w:firstLine="709"/>
        <w:jc w:val="both"/>
        <w:rPr/>
      </w:pPr>
      <w:r>
        <w:rPr>
          <w:sz w:val="28"/>
          <w:szCs w:val="28"/>
        </w:rPr>
        <w:t>«Продаваемый», вернее ссудный, капитал выступает в нескольких формах: денежная, как определенная сумма денег; натуральная (средства производства); ценные бумага.</w:t>
      </w:r>
    </w:p>
    <w:p>
      <w:pPr>
        <w:pStyle w:val="Normal"/>
        <w:shd w:fill="FFFFFF" w:val="clear"/>
        <w:autoSpaceDE w:val="false"/>
        <w:spacing w:lineRule="auto" w:line="360"/>
        <w:ind w:firstLine="709"/>
        <w:jc w:val="both"/>
        <w:rPr>
          <w:sz w:val="28"/>
          <w:szCs w:val="28"/>
        </w:rPr>
      </w:pPr>
      <w:r>
        <w:rPr>
          <w:sz w:val="28"/>
          <w:szCs w:val="28"/>
        </w:rPr>
        <w:t>Итак, продавец и покупатель капитала рассчитывают получить определенный доход, который является результатом применения капитала в том или ином деле. Этот доход или прибыль распределяется между двумя субъектами: функционирующее предприятие получает свою долю - предпринимательский доход, собственник капитала - процентный доход, как плату за предоставление своего капитала во временное пользование. Этот доход выражается в абсолютной величине (полученной сумме денег) и относительной, как отношение абсолютной величины процента к сумме ссужаемого капитала, выраженное в процентах. Это - норма процента.</w:t>
      </w:r>
    </w:p>
    <w:p>
      <w:pPr>
        <w:pStyle w:val="Normal"/>
        <w:shd w:fill="FFFFFF" w:val="clear"/>
        <w:autoSpaceDE w:val="false"/>
        <w:spacing w:lineRule="auto" w:line="360"/>
        <w:ind w:firstLine="709"/>
        <w:jc w:val="both"/>
        <w:rPr>
          <w:sz w:val="28"/>
          <w:szCs w:val="28"/>
        </w:rPr>
      </w:pPr>
      <w:r>
        <w:rPr>
          <w:sz w:val="28"/>
          <w:szCs w:val="28"/>
        </w:rPr>
        <w:t>Вложение капитала в какое-нибудь дело с целью получить прибыль называют инвестициями, а собственника такого капитала — инвестором. Каждый инвестор перед вложением своего капитала рассчитывает будущие доходы от возможных инвестиций, сравнивая с теми, которые он получил бы сегодня. Счетная операция, позволяющая определить, какое количество денег надо иметь сегодня, чтобы получить нужную сумму в будущем при имеющейся сегодня ставке (величине) процента, называется дисконтированием [4, 141-146].</w:t>
      </w:r>
    </w:p>
    <w:p>
      <w:pPr>
        <w:pStyle w:val="Normal"/>
        <w:shd w:fill="FFFFFF" w:val="clear"/>
        <w:autoSpaceDE w:val="false"/>
        <w:spacing w:lineRule="auto" w:line="360"/>
        <w:ind w:firstLine="709"/>
        <w:jc w:val="both"/>
        <w:rPr/>
      </w:pPr>
      <w:r>
        <w:rPr>
          <w:sz w:val="28"/>
          <w:szCs w:val="28"/>
        </w:rPr>
        <w:t>Процент выступает в качестве своеобразной цены капитала как специфического товара. Цена формируется под влиянием динамики спроса и предложения. Когда они приходят в равновесное состояние, определяется цена, устраивающая продавца и покупателя, - равновесная, рыночная, и совершается сделка. Значит, на уровень и норму прибыли оказывают влияние факторы, воздействующие на величину спроса на капитал и его предложения. Различают внутренние и внешние факторы. Внутренние непосредственно связаны с условиями заключения сделки (купли - продажи капитала): размер предлагаемого в ссуду капитала, вид и сроки его вынесения на рынок, степень риска совершаемой сделки дал продавца, способность покупателя возвратить капитал с процентом и др. Внешними факторами можно назвать такие, как совокупный спрос на ссудный капитал в стране, совокупное его предложение, циклические колебания в национальном производстве, уровень инфляционных процессов, характер экономической политики правительства, обстановка на мировом рынке капиталов и т.п.</w:t>
      </w:r>
    </w:p>
    <w:p>
      <w:pPr>
        <w:pStyle w:val="Normal"/>
        <w:shd w:fill="FFFFFF" w:val="clear"/>
        <w:autoSpaceDE w:val="false"/>
        <w:spacing w:lineRule="auto" w:line="360"/>
        <w:ind w:firstLine="709"/>
        <w:jc w:val="both"/>
        <w:rPr>
          <w:sz w:val="28"/>
          <w:szCs w:val="28"/>
        </w:rPr>
      </w:pPr>
      <w:r>
        <w:rPr>
          <w:sz w:val="28"/>
          <w:szCs w:val="28"/>
        </w:rPr>
        <w:t>Ссудный процент в качестве цены капитала в экономике страны выполняет важную роль.</w:t>
      </w:r>
    </w:p>
    <w:p>
      <w:pPr>
        <w:pStyle w:val="Normal"/>
        <w:shd w:fill="FFFFFF" w:val="clear"/>
        <w:autoSpaceDE w:val="false"/>
        <w:spacing w:lineRule="auto" w:line="360"/>
        <w:ind w:firstLine="709"/>
        <w:jc w:val="both"/>
        <w:rPr>
          <w:sz w:val="28"/>
          <w:szCs w:val="28"/>
        </w:rPr>
      </w:pPr>
      <w:r>
        <w:rPr>
          <w:sz w:val="28"/>
          <w:szCs w:val="28"/>
        </w:rPr>
        <w:t>Во-первых, он является показателем степени доходности ссудного капитала, что необходимо знать его собственнику для принятия решения о продаже в данное время и в данном месте.</w:t>
      </w:r>
    </w:p>
    <w:p>
      <w:pPr>
        <w:pStyle w:val="Normal"/>
        <w:shd w:fill="FFFFFF" w:val="clear"/>
        <w:autoSpaceDE w:val="false"/>
        <w:spacing w:lineRule="auto" w:line="360"/>
        <w:ind w:firstLine="709"/>
        <w:jc w:val="both"/>
        <w:rPr>
          <w:sz w:val="28"/>
          <w:szCs w:val="28"/>
        </w:rPr>
      </w:pPr>
      <w:r>
        <w:rPr>
          <w:sz w:val="28"/>
          <w:szCs w:val="28"/>
        </w:rPr>
        <w:t>Во-вторых, колебания величины и нормы процента являются одним из факторов, регулирующих перемещение капиталов из одной сферы их приложения в другую, где более необходимы. В результате перелива капиталов обеспечивается более эффективное их использование в экономике страны.</w:t>
      </w:r>
    </w:p>
    <w:p>
      <w:pPr>
        <w:pStyle w:val="Normal"/>
        <w:shd w:fill="FFFFFF" w:val="clear"/>
        <w:autoSpaceDE w:val="false"/>
        <w:spacing w:lineRule="auto" w:line="360"/>
        <w:ind w:firstLine="709"/>
        <w:jc w:val="both"/>
        <w:rPr>
          <w:sz w:val="28"/>
          <w:szCs w:val="28"/>
        </w:rPr>
      </w:pPr>
      <w:r>
        <w:rPr>
          <w:sz w:val="28"/>
          <w:szCs w:val="28"/>
        </w:rPr>
        <w:t>В-третьих, динамика процента способствует перераспределению части доходов населения, позволяет сбережения превращать в инвестиции, что важно для развития хозяйства страны.</w:t>
      </w:r>
    </w:p>
    <w:p>
      <w:pPr>
        <w:pStyle w:val="Normal"/>
        <w:shd w:fill="FFFFFF" w:val="clear"/>
        <w:autoSpaceDE w:val="false"/>
        <w:spacing w:lineRule="auto" w:line="360"/>
        <w:ind w:firstLine="709"/>
        <w:jc w:val="both"/>
        <w:rPr/>
      </w:pPr>
      <w:r>
        <w:rPr>
          <w:sz w:val="28"/>
          <w:szCs w:val="28"/>
        </w:rPr>
        <w:t>В-четвертых, процент может служить средством страховки от риска обесценивания денег в условиях инфляции.</w:t>
      </w:r>
    </w:p>
    <w:p>
      <w:pPr>
        <w:pStyle w:val="Normal"/>
        <w:shd w:fill="FFFFFF" w:val="clear"/>
        <w:autoSpaceDE w:val="false"/>
        <w:spacing w:lineRule="auto" w:line="360"/>
        <w:ind w:firstLine="709"/>
        <w:jc w:val="both"/>
        <w:rPr>
          <w:sz w:val="28"/>
          <w:szCs w:val="28"/>
        </w:rPr>
      </w:pPr>
      <w:r>
        <w:rPr>
          <w:sz w:val="28"/>
          <w:szCs w:val="28"/>
        </w:rPr>
        <w:t>Промышленные и другие инвестиции имеют экономический смысл только в том случае, если годовой доход от них выше, чем процент по банковским депозитам (вкладам), а тем более по всем другим активам, инвестирование которых связано с риском. Цены на такие инвестиционные товары, как оборудование, сырье, материалы и т.п., зависимости от будущих доходов от их производительного использования, вычисляемых с помощью дискредитирования. [8, с. 60-68]</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Рынок природных ресурс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сновным производственным ресурсом, который превращается в важнейший фактор производства, является земля в широком смысле этого слова. Во-первых, земельные участки используются как основное средство производства сельскохозяйственных продуктов (растениеводства и животноводства), идущих продовольственные цели и в качестве сырья для перерабатывающей промышленности. Во-вторых, на земле строятся разного рода объекты, в их числе жилье, дороги и другие условия, необходимые для проживания человека. В-третьих, земля содержит полезные ископаемые, которые человек добывает и использует для производства нужных ему благ.</w:t>
      </w:r>
    </w:p>
    <w:p>
      <w:pPr>
        <w:pStyle w:val="Normal"/>
        <w:shd w:fill="FFFFFF" w:val="clear"/>
        <w:autoSpaceDE w:val="false"/>
        <w:spacing w:lineRule="auto" w:line="360"/>
        <w:ind w:firstLine="709"/>
        <w:jc w:val="both"/>
        <w:rPr>
          <w:sz w:val="28"/>
          <w:szCs w:val="28"/>
        </w:rPr>
      </w:pPr>
      <w:r>
        <w:rPr>
          <w:sz w:val="28"/>
          <w:szCs w:val="28"/>
        </w:rPr>
        <w:t>В условиях рыночной экономики земельные участки могут выступать как особый товар, т.е. быть предметом купли - продажи. Земля всегда является объектом чьей-то собственности: отдельного лица (частная собственность), группы лиц (коллективная собственность), государства (государственная собственность). И каждый собственник должен иметь от ее использования доход. [6, с. 95-97]</w:t>
      </w:r>
    </w:p>
    <w:p>
      <w:pPr>
        <w:pStyle w:val="Normal"/>
        <w:shd w:fill="FFFFFF" w:val="clear"/>
        <w:autoSpaceDE w:val="false"/>
        <w:spacing w:lineRule="auto" w:line="360"/>
        <w:ind w:firstLine="709"/>
        <w:jc w:val="both"/>
        <w:rPr/>
      </w:pPr>
      <w:r>
        <w:rPr>
          <w:sz w:val="28"/>
          <w:szCs w:val="28"/>
        </w:rPr>
        <w:t>Чтобы лучше выяснить характер и особенности земли как фактор производства, будем рассматривать ее в первом значении как сельскохозяйственные угодья. Собственник такой земли и непосредственный производитель продуктов на ней могут объединиться в одном лице или быть разными субъектами. В первом случае весь создаваемый продукт, а значит, и полученный доход принадлежит собственнику производителю. Такое возможно, если участки земли небольшие, вести хозяйство на них можно, скажем, силами членов одной семьи. Если хозяйство располагает большими земельными площадями, оно может поступить двояким образом.</w:t>
      </w:r>
    </w:p>
    <w:p>
      <w:pPr>
        <w:pStyle w:val="Normal"/>
        <w:shd w:fill="FFFFFF" w:val="clear"/>
        <w:autoSpaceDE w:val="false"/>
        <w:spacing w:lineRule="auto" w:line="360"/>
        <w:ind w:firstLine="709"/>
        <w:jc w:val="both"/>
        <w:rPr/>
      </w:pPr>
      <w:r>
        <w:rPr>
          <w:sz w:val="28"/>
          <w:szCs w:val="28"/>
        </w:rPr>
        <w:t>1. Вести производство с применением наемной рабочей силы, приобретенной на рынке труда. Весь доход получает собственник земли, нанятым работникам выплачивается заработная плата, расходы на которую относятся к издержкам производства.</w:t>
      </w:r>
    </w:p>
    <w:p>
      <w:pPr>
        <w:pStyle w:val="Normal"/>
        <w:shd w:fill="FFFFFF" w:val="clear"/>
        <w:autoSpaceDE w:val="false"/>
        <w:spacing w:lineRule="auto" w:line="360"/>
        <w:ind w:firstLine="709"/>
        <w:jc w:val="both"/>
        <w:rPr/>
      </w:pPr>
      <w:r>
        <w:rPr>
          <w:iCs/>
          <w:sz w:val="28"/>
          <w:szCs w:val="28"/>
        </w:rPr>
        <w:t xml:space="preserve">2. </w:t>
      </w:r>
      <w:r>
        <w:rPr>
          <w:sz w:val="28"/>
          <w:szCs w:val="28"/>
        </w:rPr>
        <w:t>Сдать землю в пользование, т.е. в аренду другим лицам. Таковыми могут быть фермеры, которые производят сельскохозяйственные продукты главным образом для продажи. Фермер на арендуемой земле применяет свой капитал и труд, от реализации продукта имеет выручку, которая возмещает издержки и содержит прирост над ними - прибыль.</w:t>
      </w:r>
    </w:p>
    <w:p>
      <w:pPr>
        <w:pStyle w:val="Normal"/>
        <w:shd w:fill="FFFFFF" w:val="clear"/>
        <w:autoSpaceDE w:val="false"/>
        <w:spacing w:lineRule="auto" w:line="360"/>
        <w:ind w:firstLine="709"/>
        <w:jc w:val="both"/>
        <w:rPr/>
      </w:pPr>
      <w:r>
        <w:rPr>
          <w:sz w:val="28"/>
          <w:szCs w:val="28"/>
        </w:rPr>
        <w:t>Поскольку фермер ведет хозяйство не на своей земле, то он должен часть этой прибыли отдавать собственнику земли - выплачивать земельную ренту. Эта рента представляет собой плату за пользование землей как основным фактором производства, является своеобразной ценой такого пользования.</w:t>
      </w:r>
    </w:p>
    <w:p>
      <w:pPr>
        <w:pStyle w:val="Normal"/>
        <w:shd w:fill="FFFFFF" w:val="clear"/>
        <w:autoSpaceDE w:val="false"/>
        <w:spacing w:lineRule="auto" w:line="360"/>
        <w:ind w:firstLine="709"/>
        <w:jc w:val="both"/>
        <w:rPr/>
      </w:pPr>
      <w:r>
        <w:rPr>
          <w:sz w:val="28"/>
          <w:szCs w:val="28"/>
        </w:rPr>
        <w:t>Если на арендуемом участке были осуществлены вложения капитала для возведения хозяйственных построек, прокладки дорог, водопровода и др., то арендатор вместе с земельной рентой отдает собственнику земли и процент на вложенный в нес капитал, т.е. все это вместе составляет арендную плату.</w:t>
      </w:r>
    </w:p>
    <w:p>
      <w:pPr>
        <w:pStyle w:val="Normal"/>
        <w:shd w:fill="FFFFFF" w:val="clear"/>
        <w:autoSpaceDE w:val="false"/>
        <w:spacing w:lineRule="auto" w:line="360"/>
        <w:ind w:firstLine="709"/>
        <w:jc w:val="both"/>
        <w:rPr>
          <w:sz w:val="28"/>
          <w:szCs w:val="28"/>
        </w:rPr>
      </w:pPr>
      <w:r>
        <w:rPr>
          <w:sz w:val="28"/>
          <w:szCs w:val="28"/>
        </w:rPr>
        <w:t>Отношения между хозяйствующими субъектами по поводу собственности на землю, использования ее как фактора сельскохозяйственного производства, распределения полученного в результате дохода называются аграрными отношениями. Центральным звеном этих отношений являются рыночные отношения, которых так или иначе касались все исследователи рыночной экономики, в результате появилась теория земельной ренты. Значительный вклад в ее разработку внесли Д. Рикардо, К. Маркс, В.И. Ленин.</w:t>
      </w:r>
    </w:p>
    <w:p>
      <w:pPr>
        <w:pStyle w:val="Normal"/>
        <w:shd w:fill="FFFFFF" w:val="clear"/>
        <w:autoSpaceDE w:val="false"/>
        <w:spacing w:lineRule="auto" w:line="360"/>
        <w:ind w:firstLine="709"/>
        <w:jc w:val="both"/>
        <w:rPr>
          <w:sz w:val="28"/>
          <w:szCs w:val="28"/>
        </w:rPr>
      </w:pPr>
      <w:r>
        <w:rPr>
          <w:sz w:val="28"/>
          <w:szCs w:val="28"/>
        </w:rPr>
        <w:t>Величина земельной ренты как платы за пользование землей зависит от ряда факторов: уровня плодородия участка, расстояния от места его расположения до рынка сбыта производимой продукции, от производственной отдачи дополнительных вложений капитала в те или иные земельные участки. В результате влияния указанных факторов с одинакового по площади участка будет получен неодинаковый доход, поскольку средние издержки производства аналогичной продукции будут разными. [6, с. 95-97]</w:t>
      </w:r>
    </w:p>
    <w:p>
      <w:pPr>
        <w:pStyle w:val="Normal"/>
        <w:shd w:fill="FFFFFF" w:val="clear"/>
        <w:autoSpaceDE w:val="false"/>
        <w:spacing w:lineRule="auto" w:line="360"/>
        <w:ind w:firstLine="709"/>
        <w:jc w:val="both"/>
        <w:rPr/>
      </w:pPr>
      <w:r>
        <w:rPr>
          <w:sz w:val="28"/>
          <w:szCs w:val="28"/>
        </w:rPr>
        <w:t>По теории земельной ренты различают два ее вида - дифференциальную (разностную) и абсолютную. Если первая из них выплачивается с участков, имеющих средние и лучшие условия производства, то абсолютная - со всех участков, в том числе и находящихся в худших условиях. Если в существовании дифференциальной ренты исследователи не сомневаются, то об абсолютной есть противоположные мнения. Подробнее о теории ренты можно узнать в рекомендуемых источниках.</w:t>
      </w:r>
    </w:p>
    <w:p>
      <w:pPr>
        <w:pStyle w:val="Normal"/>
        <w:shd w:fill="FFFFFF" w:val="clear"/>
        <w:autoSpaceDE w:val="false"/>
        <w:spacing w:lineRule="auto" w:line="360"/>
        <w:ind w:firstLine="709"/>
        <w:jc w:val="both"/>
        <w:rPr>
          <w:sz w:val="28"/>
          <w:szCs w:val="28"/>
        </w:rPr>
      </w:pPr>
      <w:r>
        <w:rPr>
          <w:sz w:val="28"/>
          <w:szCs w:val="28"/>
        </w:rPr>
        <w:t>Земля как фактор производства в рыночной экономике может стать товаром. Это значит, что она должна иметь цепу как денежное выражение ее стоимости, а стоимость - овеществленный в товаре труд. Но земля как таковая - не результат затрат труда, а результат действия природных, естественных факторов. Следовательно, ее цену можно определить по другой основе.</w:t>
      </w:r>
    </w:p>
    <w:p>
      <w:pPr>
        <w:pStyle w:val="Normal"/>
        <w:shd w:fill="FFFFFF" w:val="clear"/>
        <w:autoSpaceDE w:val="false"/>
        <w:spacing w:lineRule="auto" w:line="360"/>
        <w:ind w:firstLine="709"/>
        <w:jc w:val="both"/>
        <w:rPr>
          <w:sz w:val="28"/>
          <w:szCs w:val="28"/>
        </w:rPr>
      </w:pPr>
      <w:r>
        <w:rPr>
          <w:sz w:val="28"/>
          <w:szCs w:val="28"/>
        </w:rPr>
        <w:t>Об этой основе в свое время высказал мнение У. Петти, который определял цену земли по сумме ренты, полученной с данного участка за 21 год его использования. Таким образом, основой цены на землю была признана величина получаемого с нее дохода в форме ренты.</w:t>
      </w:r>
    </w:p>
    <w:p>
      <w:pPr>
        <w:pStyle w:val="Normal"/>
        <w:shd w:fill="FFFFFF" w:val="clear"/>
        <w:autoSpaceDE w:val="false"/>
        <w:spacing w:lineRule="auto" w:line="360"/>
        <w:ind w:firstLine="709"/>
        <w:jc w:val="both"/>
        <w:rPr/>
      </w:pPr>
      <w:r>
        <w:rPr>
          <w:sz w:val="28"/>
          <w:szCs w:val="28"/>
        </w:rPr>
        <w:t>Позже была предложена формула, по которой можно определить цену конкретного участка земли в данный момент. Она прямо зависит от величины ренты (в числителе) и обратно - от банковского процента (в знаменателе). Отношение между этими величинами умножаются на 100%.</w:t>
      </w:r>
    </w:p>
    <w:p>
      <w:pPr>
        <w:pStyle w:val="Normal"/>
        <w:shd w:fill="FFFFFF" w:val="clear"/>
        <w:autoSpaceDE w:val="false"/>
        <w:spacing w:lineRule="auto" w:line="360"/>
        <w:ind w:firstLine="709"/>
        <w:jc w:val="both"/>
        <w:rPr>
          <w:sz w:val="28"/>
          <w:szCs w:val="28"/>
        </w:rPr>
      </w:pPr>
      <w:r>
        <w:rPr>
          <w:b/>
          <w:sz w:val="28"/>
          <w:szCs w:val="28"/>
        </w:rPr>
        <w:t xml:space="preserve">Цена земли = </w:t>
      </w:r>
      <w:r>
        <w:rPr>
          <w:b/>
          <w:sz w:val="28"/>
          <w:szCs w:val="28"/>
        </w:rPr>
        <w:drawing>
          <wp:inline distT="0" distB="0" distL="0" distR="0">
            <wp:extent cx="495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1" r="-73" b="-91"/>
                    <a:stretch>
                      <a:fillRect/>
                    </a:stretch>
                  </pic:blipFill>
                  <pic:spPr bwMode="auto">
                    <a:xfrm>
                      <a:off x="0" y="0"/>
                      <a:ext cx="495300" cy="393700"/>
                    </a:xfrm>
                    <a:prstGeom prst="rect">
                      <a:avLst/>
                    </a:prstGeom>
                  </pic:spPr>
                </pic:pic>
              </a:graphicData>
            </a:graphic>
          </wp:inline>
        </w:drawing>
      </w:r>
      <w:r>
        <w:rPr>
          <w:b/>
          <w:sz w:val="28"/>
          <w:szCs w:val="28"/>
        </w:rPr>
        <w:t>100%</w:t>
        <w:tab/>
        <w:tab/>
        <w:tab/>
      </w:r>
      <w:r>
        <w:rPr>
          <w:sz w:val="28"/>
          <w:szCs w:val="28"/>
        </w:rPr>
        <w:t>(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Дело в том, что покупка земельного участка есть особая форма вложений капитала в расчете получить от него доход в форме ренты. Этот капитал его собственник может вложить и в банк, чтобы получить доход в форме процента. Так вот величина ренты и процента должна быть одинаковой, т.е. собственник капитала должен получить равный доход, вкладывая свои средства либо в покупку - земли, либо в банк. Ясно, что на уровень цены на тот или иной участок земли влияет не только величина ренты, но и другие факторы: спрос и предложение, конкурентная ситуация на рынке и др.</w:t>
      </w:r>
    </w:p>
    <w:p>
      <w:pPr>
        <w:pStyle w:val="Normal"/>
        <w:shd w:fill="FFFFFF" w:val="clear"/>
        <w:autoSpaceDE w:val="false"/>
        <w:spacing w:lineRule="auto" w:line="360"/>
        <w:ind w:firstLine="709"/>
        <w:jc w:val="both"/>
        <w:rPr>
          <w:sz w:val="28"/>
          <w:szCs w:val="28"/>
        </w:rPr>
      </w:pPr>
      <w:r>
        <w:rPr>
          <w:sz w:val="28"/>
          <w:szCs w:val="28"/>
        </w:rPr>
        <w:t>Наличие развитого рынка земли как фактора производства способствует рациональному ее использованию по прямому назначению. [8, с. 60-68]</w:t>
      </w:r>
      <w:r>
        <w:br w:type="page"/>
      </w:r>
    </w:p>
    <w:p>
      <w:pPr>
        <w:pStyle w:val="Normal"/>
        <w:spacing w:lineRule="auto" w:line="360"/>
        <w:ind w:left="709" w:hanging="0"/>
        <w:jc w:val="center"/>
        <w:rPr>
          <w:b/>
          <w:b/>
          <w:sz w:val="28"/>
          <w:szCs w:val="28"/>
        </w:rPr>
      </w:pPr>
      <w:r>
        <w:rPr>
          <w:b/>
          <w:sz w:val="28"/>
          <w:szCs w:val="28"/>
        </w:rPr>
        <w:t>Глава 2. Ценообразование на рынках факторов производства в России</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t>2.1 Ценообразование на рынках факторов производств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Проблема ценообразования, </w:t>
      </w:r>
      <w:r>
        <w:rPr>
          <w:bCs/>
          <w:sz w:val="28"/>
          <w:szCs w:val="28"/>
        </w:rPr>
        <w:t xml:space="preserve">на факторы производства по </w:t>
      </w:r>
      <w:r>
        <w:rPr>
          <w:sz w:val="28"/>
          <w:szCs w:val="28"/>
        </w:rPr>
        <w:t xml:space="preserve">разному трактуется различными </w:t>
      </w:r>
      <w:r>
        <w:rPr>
          <w:bCs/>
          <w:sz w:val="28"/>
          <w:szCs w:val="28"/>
        </w:rPr>
        <w:t>экономическими школами.</w:t>
      </w:r>
    </w:p>
    <w:p>
      <w:pPr>
        <w:pStyle w:val="Normal"/>
        <w:shd w:fill="FFFFFF" w:val="clear"/>
        <w:autoSpaceDE w:val="false"/>
        <w:spacing w:lineRule="auto" w:line="360"/>
        <w:ind w:firstLine="709"/>
        <w:jc w:val="both"/>
        <w:rPr/>
      </w:pPr>
      <w:r>
        <w:rPr>
          <w:sz w:val="28"/>
          <w:szCs w:val="28"/>
        </w:rPr>
        <w:t>Рассмотрим, например, ценообразование на факторы производства по А. Смиту. Методология и логика подходов к анализу проблем ценообразования на факторы производства содержится в «Исследовании о природе и причинах богатства народов» А. Смита. Исходной предпосылкой выступает деление первичных экономических ресурсов на такие факторы производства, как труд, земля и капитал.</w:t>
      </w:r>
    </w:p>
    <w:p>
      <w:pPr>
        <w:pStyle w:val="Normal"/>
        <w:shd w:fill="FFFFFF" w:val="clear"/>
        <w:autoSpaceDE w:val="false"/>
        <w:spacing w:lineRule="auto" w:line="360"/>
        <w:ind w:firstLine="709"/>
        <w:jc w:val="both"/>
        <w:rPr>
          <w:sz w:val="28"/>
          <w:szCs w:val="28"/>
        </w:rPr>
      </w:pPr>
      <w:r>
        <w:rPr>
          <w:sz w:val="28"/>
          <w:szCs w:val="28"/>
        </w:rPr>
        <w:t>Любой предмет конечного потребления людей – это товар, цена которого определяется затратами труда на его производство, выраженными в рабочем времени, мастерстве и таланте работника. При обмене готового товара на деньги, труд или другие продукты, отмечает А. Смит помимо оплаты цены материалов и заработной платы работников, должна быть учтена ещё некоторая сумма прибыли для предпринимателя, рискующего своим капиталом в этом деле. Стоимость, которую работники прибавляют к стоимости материала, распадается на две части, из которых одна идет на их заработную плату, а другая - на оплату прибыли предпринимателя на капитал, который он авансировал. [2, с. 145-180]</w:t>
      </w:r>
    </w:p>
    <w:p>
      <w:pPr>
        <w:pStyle w:val="Normal"/>
        <w:shd w:fill="FFFFFF" w:val="clear"/>
        <w:autoSpaceDE w:val="false"/>
        <w:spacing w:lineRule="auto" w:line="360"/>
        <w:ind w:firstLine="709"/>
        <w:jc w:val="both"/>
        <w:rPr>
          <w:sz w:val="28"/>
          <w:szCs w:val="28"/>
        </w:rPr>
      </w:pPr>
      <w:r>
        <w:rPr>
          <w:sz w:val="28"/>
          <w:szCs w:val="28"/>
        </w:rPr>
        <w:t>Прибыль на капитал не похожа на заработную плату и устанавливается совсем на иных началах. Она определяется стоимость употребленного в дело капитала и бывает, больше или меньше, а зависимости от размеров этого капитала и эффективности в э использования.</w:t>
      </w:r>
    </w:p>
    <w:p>
      <w:pPr>
        <w:pStyle w:val="Normal"/>
        <w:shd w:fill="FFFFFF" w:val="clear"/>
        <w:autoSpaceDE w:val="false"/>
        <w:spacing w:lineRule="auto" w:line="360"/>
        <w:ind w:firstLine="709"/>
        <w:jc w:val="both"/>
        <w:rPr>
          <w:sz w:val="28"/>
          <w:szCs w:val="28"/>
        </w:rPr>
      </w:pPr>
      <w:r>
        <w:rPr>
          <w:sz w:val="28"/>
          <w:szCs w:val="28"/>
        </w:rPr>
        <w:t>С тех пор, продолжает А. Смит, как земля превратилась в частную собственность, землевладельцы, подобно всем другим людям, хотят пожинать там, где не сеяли, и начинают требовать ренту даже за естественные плоды земли. Устанавливает определённая добавочная цена за все, что есть на земле, за ее «естественные произведения» и ископаемые ресурсы. Эта часть платежей земельному собственнику составляет земельную ренту, которая также включается в цену готового продукта, произведенного с помощью использования земли.</w:t>
      </w:r>
    </w:p>
    <w:p>
      <w:pPr>
        <w:pStyle w:val="Normal"/>
        <w:shd w:fill="FFFFFF" w:val="clear"/>
        <w:autoSpaceDE w:val="false"/>
        <w:spacing w:lineRule="auto" w:line="360"/>
        <w:ind w:firstLine="709"/>
        <w:jc w:val="both"/>
        <w:rPr/>
      </w:pPr>
      <w:r>
        <w:rPr>
          <w:sz w:val="28"/>
          <w:szCs w:val="28"/>
        </w:rPr>
        <w:t xml:space="preserve">Таким образом, согласно А. Смиту, цена каждого товара конечного потребления людей прежде всего сводится к трем составным частям, затрат: труда, капитала и земли. Если какой-либо товар конечного потребления нуждается в более глубокой обработке, то большей становится та часть цены, которая приходится на заработную плату и промышленную прибыль, сравнительно с той частью, которая приходится на земельную ренту. Обрабатывающая промышленность увеличивает последовательный ряд прибылей, и каждая последующая из них становится больше предыдущей, соответствуя размерам привлекаемого капитала. </w:t>
      </w:r>
    </w:p>
    <w:p>
      <w:pPr>
        <w:pStyle w:val="Normal"/>
        <w:shd w:fill="FFFFFF" w:val="clear"/>
        <w:autoSpaceDE w:val="false"/>
        <w:spacing w:lineRule="auto" w:line="360"/>
        <w:ind w:firstLine="709"/>
        <w:jc w:val="both"/>
        <w:rPr>
          <w:sz w:val="28"/>
          <w:szCs w:val="28"/>
        </w:rPr>
      </w:pPr>
      <w:r>
        <w:rPr>
          <w:sz w:val="28"/>
          <w:szCs w:val="28"/>
        </w:rPr>
        <w:t xml:space="preserve">Первый вывод из сказанного заключается в том, что ценообразование на факторы производства, в частности первичные ресурсы, такие как труд, земля и капитал, определяется ценой конечных продуктов потребления, производимых с помощью этих факторов. </w:t>
      </w:r>
    </w:p>
    <w:p>
      <w:pPr>
        <w:pStyle w:val="Normal"/>
        <w:shd w:fill="FFFFFF" w:val="clear"/>
        <w:autoSpaceDE w:val="false"/>
        <w:spacing w:lineRule="auto" w:line="360"/>
        <w:ind w:firstLine="709"/>
        <w:jc w:val="both"/>
        <w:rPr>
          <w:sz w:val="28"/>
          <w:szCs w:val="28"/>
        </w:rPr>
      </w:pPr>
      <w:r>
        <w:rPr>
          <w:sz w:val="28"/>
          <w:szCs w:val="28"/>
        </w:rPr>
        <w:t>Именно этой особенностью объясняется производный характер спроса фирм на факторы производства, зависимость цен на все виды ресурсов от цен на потребительские товары.</w:t>
      </w:r>
    </w:p>
    <w:p>
      <w:pPr>
        <w:pStyle w:val="Normal"/>
        <w:shd w:fill="FFFFFF" w:val="clear"/>
        <w:autoSpaceDE w:val="false"/>
        <w:spacing w:lineRule="auto" w:line="360"/>
        <w:ind w:firstLine="709"/>
        <w:jc w:val="both"/>
        <w:rPr>
          <w:sz w:val="28"/>
          <w:szCs w:val="28"/>
        </w:rPr>
      </w:pPr>
      <w:r>
        <w:rPr>
          <w:sz w:val="28"/>
          <w:szCs w:val="28"/>
        </w:rPr>
        <w:t xml:space="preserve">Второй вывод: ценообразование на факторы производства следует, связывать с доходами собственников, владеющих этими факторами. </w:t>
      </w:r>
    </w:p>
    <w:p>
      <w:pPr>
        <w:pStyle w:val="Normal"/>
        <w:shd w:fill="FFFFFF" w:val="clear"/>
        <w:autoSpaceDE w:val="false"/>
        <w:spacing w:lineRule="auto" w:line="360"/>
        <w:ind w:firstLine="709"/>
        <w:jc w:val="both"/>
        <w:rPr>
          <w:sz w:val="28"/>
          <w:szCs w:val="28"/>
        </w:rPr>
      </w:pPr>
      <w:r>
        <w:rPr>
          <w:sz w:val="28"/>
          <w:szCs w:val="28"/>
        </w:rPr>
        <w:t xml:space="preserve">Любой человек получает свой доход от одного из перечисленных, принадлежащих ему лично факторов производства: либо от своего труда, либо от своего капитала, либо от земли. </w:t>
      </w:r>
    </w:p>
    <w:p>
      <w:pPr>
        <w:pStyle w:val="Normal"/>
        <w:shd w:fill="FFFFFF" w:val="clear"/>
        <w:autoSpaceDE w:val="false"/>
        <w:spacing w:lineRule="auto" w:line="360"/>
        <w:ind w:firstLine="709"/>
        <w:jc w:val="both"/>
        <w:rPr>
          <w:sz w:val="28"/>
          <w:szCs w:val="28"/>
        </w:rPr>
      </w:pPr>
      <w:r>
        <w:rPr>
          <w:sz w:val="28"/>
          <w:szCs w:val="28"/>
        </w:rPr>
        <w:t>Доход, получаемый от труда, называется «заработной платой».</w:t>
      </w:r>
    </w:p>
    <w:p>
      <w:pPr>
        <w:pStyle w:val="Normal"/>
        <w:shd w:fill="FFFFFF" w:val="clear"/>
        <w:autoSpaceDE w:val="false"/>
        <w:spacing w:lineRule="auto" w:line="360"/>
        <w:ind w:firstLine="709"/>
        <w:jc w:val="both"/>
        <w:rPr>
          <w:sz w:val="28"/>
          <w:szCs w:val="28"/>
        </w:rPr>
      </w:pPr>
      <w:r>
        <w:rPr>
          <w:sz w:val="28"/>
          <w:szCs w:val="28"/>
        </w:rPr>
        <w:t>Доход, получаемый с капитала лицом, лично употребляющим его в дело, называется «прибылью». [2, с. 145-180]</w:t>
      </w:r>
    </w:p>
    <w:p>
      <w:pPr>
        <w:pStyle w:val="Normal"/>
        <w:shd w:fill="FFFFFF" w:val="clear"/>
        <w:autoSpaceDE w:val="false"/>
        <w:spacing w:lineRule="auto" w:line="360"/>
        <w:ind w:firstLine="709"/>
        <w:jc w:val="both"/>
        <w:rPr>
          <w:sz w:val="28"/>
          <w:szCs w:val="28"/>
        </w:rPr>
      </w:pPr>
      <w:r>
        <w:rPr>
          <w:sz w:val="28"/>
          <w:szCs w:val="28"/>
        </w:rPr>
        <w:t>Доход, получаемый с капитала лицом, не употребляющим его в дело, а ссужающим его другому лицу для производительного применения, называется «процентом». Он представляет собой вознаграждение, уплачиваемое заемщиком заимодавцу за ту прибыль, которую он имеет возможность извлечь с помощью заемного капитала. Прибыль принадлежит заемщику, но часть ее выплачивается заимодавцу за предоставленный в ссуду капитал.</w:t>
      </w:r>
    </w:p>
    <w:p>
      <w:pPr>
        <w:pStyle w:val="Normal"/>
        <w:shd w:fill="FFFFFF" w:val="clear"/>
        <w:autoSpaceDE w:val="false"/>
        <w:spacing w:lineRule="auto" w:line="360"/>
        <w:ind w:firstLine="709"/>
        <w:jc w:val="both"/>
        <w:rPr>
          <w:sz w:val="28"/>
          <w:szCs w:val="28"/>
        </w:rPr>
      </w:pPr>
      <w:r>
        <w:rPr>
          <w:sz w:val="28"/>
          <w:szCs w:val="28"/>
        </w:rPr>
        <w:t>Доход в форме ссудного процента является производным доходом, выплачиваемым из прибыли, полученной от применения взятой ссуды.</w:t>
      </w:r>
    </w:p>
    <w:p>
      <w:pPr>
        <w:pStyle w:val="Normal"/>
        <w:shd w:fill="FFFFFF" w:val="clear"/>
        <w:autoSpaceDE w:val="false"/>
        <w:spacing w:lineRule="auto" w:line="360"/>
        <w:ind w:firstLine="709"/>
        <w:jc w:val="both"/>
        <w:rPr>
          <w:sz w:val="28"/>
          <w:szCs w:val="28"/>
        </w:rPr>
      </w:pPr>
      <w:r>
        <w:rPr>
          <w:sz w:val="28"/>
          <w:szCs w:val="28"/>
        </w:rPr>
        <w:t xml:space="preserve">Доход, получаемый целиком с земли и </w:t>
      </w:r>
      <w:r>
        <w:rPr>
          <w:bCs/>
          <w:sz w:val="28"/>
          <w:szCs w:val="28"/>
        </w:rPr>
        <w:t xml:space="preserve">присваиваемый </w:t>
      </w:r>
      <w:r>
        <w:rPr>
          <w:sz w:val="28"/>
          <w:szCs w:val="28"/>
        </w:rPr>
        <w:t>землевладельцем, называется «рентой».</w:t>
      </w:r>
    </w:p>
    <w:p>
      <w:pPr>
        <w:pStyle w:val="Normal"/>
        <w:shd w:fill="FFFFFF" w:val="clear"/>
        <w:autoSpaceDE w:val="false"/>
        <w:spacing w:lineRule="auto" w:line="360"/>
        <w:ind w:firstLine="709"/>
        <w:jc w:val="both"/>
        <w:rPr>
          <w:sz w:val="28"/>
          <w:szCs w:val="28"/>
        </w:rPr>
      </w:pPr>
      <w:r>
        <w:rPr>
          <w:sz w:val="28"/>
          <w:szCs w:val="28"/>
        </w:rPr>
        <w:t>Доходы, основывающиеся на перераспределении собранных государством налогов, в конечном итоге получают за счет все тех же трех первичных факторов производства. Они результат перераспределения заработной платы, прибыли и ренты, которые поступают служащим в форме окладов; престарелым, в форме пенсий; получателям различных рентных выплат, социальных выплат и пособий. [8, с. 60-68]</w:t>
      </w:r>
    </w:p>
    <w:p>
      <w:pPr>
        <w:pStyle w:val="Normal"/>
        <w:shd w:fill="FFFFFF" w:val="clear"/>
        <w:autoSpaceDE w:val="false"/>
        <w:spacing w:lineRule="auto" w:line="360"/>
        <w:ind w:firstLine="709"/>
        <w:jc w:val="both"/>
        <w:rPr>
          <w:sz w:val="28"/>
          <w:szCs w:val="28"/>
        </w:rPr>
      </w:pPr>
      <w:r>
        <w:rPr>
          <w:sz w:val="28"/>
          <w:szCs w:val="28"/>
        </w:rPr>
        <w:t>Логика доводов, относящихся к вопросу о взаимосвязи доходов различных групп общества и цен на рынках факторов производства, также прослеживается через движение цен на потребительские товары. Так как цена любого из этих товаров, заключает А. Смит, сводится к той или другой или ко всем трем составным частям первичных факторов производства (труда, земли и капитала), к таким же трем составным частям должна сводиться цена всего годового продукта общества. Стоимость его должна распределяться также в соответствующих трех формах первичных и вторичных доходов, получаем путем перераспределения через налоговую систему.</w:t>
      </w:r>
    </w:p>
    <w:p>
      <w:pPr>
        <w:pStyle w:val="Normal"/>
        <w:shd w:fill="FFFFFF" w:val="clear"/>
        <w:autoSpaceDE w:val="false"/>
        <w:spacing w:lineRule="auto" w:line="360"/>
        <w:ind w:firstLine="709"/>
        <w:jc w:val="both"/>
        <w:rPr>
          <w:sz w:val="28"/>
          <w:szCs w:val="28"/>
        </w:rPr>
      </w:pPr>
      <w:r>
        <w:rPr>
          <w:sz w:val="28"/>
          <w:szCs w:val="28"/>
        </w:rPr>
        <w:t>Если доходы общества растут, то спрос на факторы производства и их цена также будут повышаться. И наоборот, снижение этих доходов вызовет снижение цен на рынках факторов.</w:t>
      </w:r>
    </w:p>
    <w:p>
      <w:pPr>
        <w:pStyle w:val="Normal"/>
        <w:spacing w:lineRule="auto" w:line="360"/>
        <w:ind w:firstLine="709"/>
        <w:jc w:val="both"/>
        <w:rPr/>
      </w:pPr>
      <w:r>
        <w:rPr>
          <w:sz w:val="28"/>
          <w:szCs w:val="28"/>
        </w:rPr>
        <w:t>Отмеченные выше взаимосвязи между ценой потребительских товаров, а также доходов общества и движением, цен на рынках факторов производства не столь просты и однолинейны. Обосновывая положения о рыночной цене товаров, А. Смит отмечал, что в каждом обществе или каждой местности существует обычная, или средняя, норма, как заработной платы, так и прибыли для каждого из различных приложений труда и капитала. Эта норма регулируется общими условиями общества, уровнем его богатства или бедности, застоя или упадка, а также особой природой того или иного приложения труда и капитала.</w:t>
      </w:r>
    </w:p>
    <w:p>
      <w:pPr>
        <w:pStyle w:val="Normal"/>
        <w:spacing w:lineRule="auto" w:line="360"/>
        <w:ind w:firstLine="709"/>
        <w:jc w:val="both"/>
        <w:rPr/>
      </w:pPr>
      <w:r>
        <w:rPr>
          <w:sz w:val="28"/>
          <w:szCs w:val="28"/>
        </w:rPr>
        <w:t>То же самое относится и к средней норме ренты. Эти обычные, или средние, нормы А. Смит называет «естественными нормами» заработной платы, прибыли, и ренты для каждого конкретного времени и места.</w:t>
      </w:r>
    </w:p>
    <w:p>
      <w:pPr>
        <w:pStyle w:val="Normal"/>
        <w:shd w:fill="FFFFFF" w:val="clear"/>
        <w:autoSpaceDE w:val="false"/>
        <w:spacing w:lineRule="auto" w:line="360"/>
        <w:ind w:firstLine="709"/>
        <w:jc w:val="both"/>
        <w:rPr>
          <w:sz w:val="28"/>
          <w:szCs w:val="28"/>
        </w:rPr>
      </w:pPr>
      <w:r>
        <w:rPr>
          <w:sz w:val="28"/>
          <w:szCs w:val="28"/>
        </w:rPr>
        <w:t xml:space="preserve">Следовательно, естественная цена товара - это цена не выше и не ниже того, что необходимо для оплаты в соответствии с естественными нормами земельной ренты, зарплаты и прибыли на капитал, затраченных для производства (добычи), обработки и доставки его на рынок. </w:t>
      </w:r>
    </w:p>
    <w:p>
      <w:pPr>
        <w:pStyle w:val="Normal"/>
        <w:shd w:fill="FFFFFF" w:val="clear"/>
        <w:autoSpaceDE w:val="false"/>
        <w:spacing w:lineRule="auto" w:line="360"/>
        <w:ind w:firstLine="709"/>
        <w:jc w:val="both"/>
        <w:rPr/>
      </w:pPr>
      <w:r>
        <w:rPr>
          <w:sz w:val="28"/>
          <w:szCs w:val="28"/>
        </w:rPr>
        <w:t>Фактическая цена может отклоняться от естественной, может и совпадать с нею в момент продажи на рынке. Рыночная цена, по Смиту, определяется отношением между количеством товара, фактически доставленным на рынок, и спросом на него со стороны тех, кто готов уплатить его естественную цену или полную стоимость ренты, заработной платы и прибыли. Оплата товара необходима, чтобы товар доставлялся на рынок.</w:t>
      </w:r>
    </w:p>
    <w:p>
      <w:pPr>
        <w:pStyle w:val="Normal"/>
        <w:shd w:fill="FFFFFF" w:val="clear"/>
        <w:autoSpaceDE w:val="false"/>
        <w:spacing w:lineRule="auto" w:line="360"/>
        <w:ind w:firstLine="709"/>
        <w:jc w:val="both"/>
        <w:rPr>
          <w:sz w:val="28"/>
          <w:szCs w:val="28"/>
        </w:rPr>
      </w:pPr>
      <w:r>
        <w:rPr>
          <w:sz w:val="28"/>
          <w:szCs w:val="28"/>
        </w:rPr>
        <w:t>В приведенных доводах А. Смита представлено его понимание действия закона спроса и предложения, «управляющих» не только рынками потребительских товаров и услуг, но и рынком экономических ресурсов, факторов производства. [2, с. 145-180]</w:t>
      </w:r>
      <w:r>
        <w:br w:type="page"/>
      </w:r>
    </w:p>
    <w:p>
      <w:pPr>
        <w:pStyle w:val="Normal"/>
        <w:spacing w:lineRule="auto" w:line="360"/>
        <w:ind w:firstLine="709"/>
        <w:jc w:val="center"/>
        <w:rPr/>
      </w:pPr>
      <w:r>
        <w:rPr>
          <w:b/>
          <w:sz w:val="28"/>
          <w:szCs w:val="28"/>
        </w:rPr>
        <w:t>2.2 Спрос и предложение на рынках факторов производств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отличие от спроса необычные потребительские товары</w:t>
      </w:r>
      <w:r>
        <w:rPr>
          <w:smallCaps/>
          <w:sz w:val="28"/>
          <w:szCs w:val="28"/>
        </w:rPr>
        <w:t xml:space="preserve"> </w:t>
      </w:r>
      <w:r>
        <w:rPr>
          <w:sz w:val="28"/>
          <w:szCs w:val="28"/>
        </w:rPr>
        <w:t>индивидуального назначения, т.е. продукты конечного потребления, спрос на факторы производства имеет свою специфику. Особенностью, специфической чертой спроса на любые факты производства является то, что он имеет производственный, вторичный характер по сравнению со спросом на конечные потребительские блага. Производный характер спроса на факты производства объясняется тем, что потребности в них возникает лишь в том случае, если с их помощью могут быть произведены пользующиеся спросом конечные потребительские блага, т.е. товары обычного потребительского назначения.</w:t>
      </w:r>
    </w:p>
    <w:p>
      <w:pPr>
        <w:pStyle w:val="Normal"/>
        <w:shd w:fill="FFFFFF" w:val="clear"/>
        <w:autoSpaceDE w:val="false"/>
        <w:spacing w:lineRule="auto" w:line="360"/>
        <w:ind w:firstLine="709"/>
        <w:jc w:val="both"/>
        <w:rPr>
          <w:sz w:val="28"/>
          <w:szCs w:val="28"/>
        </w:rPr>
      </w:pPr>
      <w:r>
        <w:rPr>
          <w:sz w:val="28"/>
          <w:szCs w:val="28"/>
        </w:rPr>
        <w:t>Спрос на любой фактор производства может возрастать или снижаться в зависимости от того, возрастает или снижается спрос на потребительские товары, изготовленные с помощью данного фактора производства. Спрос на факторы производства предъявляют лишь предприниматели, т.е. та часть общества, которая способна организовать и осуществить выпуск продуктов и услуг, необходимых для конечного потребления. Предприниматели стремятся обнаружить возможности получения дохода, не замеченные конкурентами. Рынки факторов производства сообщают предпринимателям информацию о ценах, технико-экономических характеристик товаров, уровне издержек производства, объемах предложения и т.д. [4, с. 141-146]</w:t>
      </w:r>
    </w:p>
    <w:p>
      <w:pPr>
        <w:pStyle w:val="Normal"/>
        <w:shd w:fill="FFFFFF" w:val="clear"/>
        <w:autoSpaceDE w:val="false"/>
        <w:spacing w:lineRule="auto" w:line="360"/>
        <w:ind w:firstLine="709"/>
        <w:jc w:val="both"/>
        <w:rPr>
          <w:sz w:val="28"/>
          <w:szCs w:val="28"/>
        </w:rPr>
      </w:pPr>
      <w:r>
        <w:rPr>
          <w:sz w:val="28"/>
          <w:szCs w:val="28"/>
        </w:rPr>
        <w:t xml:space="preserve">Для организации производственного процесса, требуются многие факторы: труд, земля, техника, сырье, энергия. Все они в большей или меньшей степени могут быть взаимодополняемыми и взаимозаменяемыми: живой труд частично заменен техникой, и, наоборот, природные и сырьевые материалы могут быть заменены искусственными и т.д. Однако и труд, и техника, и сырье сопряжены, взаимодополняемы лишь в едином производственном процессе. По отдельности каждый из них бесполезен. Но при прочих равных условиях изменение цен на один из этих-факторов вызывает изменение привлекаемого количества не только этого, но и сопряженных с ним факторов производства. Например, более высокая заработная плата и относительно низкие цены на технику способны вызвать снижение спроса на труд и повышение его на машины, заменяющие рабочую силу, и </w:t>
      </w:r>
      <w:r>
        <w:rPr>
          <w:bCs/>
          <w:sz w:val="28"/>
          <w:szCs w:val="28"/>
        </w:rPr>
        <w:t>наоборот.</w:t>
      </w:r>
    </w:p>
    <w:p>
      <w:pPr>
        <w:pStyle w:val="Normal"/>
        <w:shd w:fill="FFFFFF" w:val="clear"/>
        <w:autoSpaceDE w:val="false"/>
        <w:spacing w:lineRule="auto" w:line="360"/>
        <w:ind w:firstLine="709"/>
        <w:jc w:val="both"/>
        <w:rPr/>
      </w:pPr>
      <w:r>
        <w:rPr>
          <w:sz w:val="28"/>
          <w:szCs w:val="28"/>
        </w:rPr>
        <w:t>Следовательно, спрос на факторы производства - это взаимозависимый процесс, где объем каждого привлекаемого в производство ресурса зависит от уровня цен не только на каждый из них, но и на все остальные, сопряженные с ними ресурсы и факторы. Рынок дает информацию о движении цен на каждый из них. Цена - одно из важнейших условий изменения эластичности спроса по каждому фактору производства. Спрос более эластичен на те факторы, которые при прочих равных условиях имеют более низкую цену. Это позволяет осуществлять взаимозамещение, вытеснить дорогостоящие факторы производства, снижать издержки производства. Высокие рыночные цены вызывают снижение спроса и переключение его на альтернативные факторы производства, имеющие относительно низкие цены. Эластичность спроса по каждому конкретному фактору производства может изменяться в зависимости от: уровня доходов фирмы и спроса на выпускаемую ею продукцию; возможностей взаимозамещения применяемых в производстве ресурсов; наличия рынков взаимозаменяемых и взаимодополняемых факторов производства по приемлемым ценам; стремления к новациям и т.д. [2, с. 145].</w:t>
      </w:r>
    </w:p>
    <w:p>
      <w:pPr>
        <w:pStyle w:val="Normal"/>
        <w:shd w:fill="FFFFFF" w:val="clear"/>
        <w:autoSpaceDE w:val="false"/>
        <w:spacing w:lineRule="auto" w:line="360"/>
        <w:ind w:firstLine="709"/>
        <w:jc w:val="both"/>
        <w:rPr/>
      </w:pPr>
      <w:r>
        <w:rPr>
          <w:sz w:val="28"/>
          <w:szCs w:val="28"/>
        </w:rPr>
        <w:t>Предложение факторов производства - их количество, которое может быть представлено на рынках по существующим на данный момент ценам. На рынках факторов производства спрос порождает предложение так же, как и на рынках обычных потребительских благ. Однако рынки факторов производства имеют существенные особенности. Здесь предложение во многом зависит от специфики каждого конкретного фактора производства как экономического блага для осуществления производственной деятельности с целью получения дохода. В целом же особенности предложения обусловлены редкостью, ограниченностью экономических ресурсов, прежде всего таких, как земля, труд, природные ископаемые ресурсы сырья и продукты их переработки.</w:t>
      </w:r>
    </w:p>
    <w:p>
      <w:pPr>
        <w:pStyle w:val="Normal"/>
        <w:shd w:fill="FFFFFF" w:val="clear"/>
        <w:autoSpaceDE w:val="false"/>
        <w:spacing w:lineRule="auto" w:line="360"/>
        <w:ind w:firstLine="709"/>
        <w:jc w:val="both"/>
        <w:rPr/>
      </w:pPr>
      <w:r>
        <w:rPr>
          <w:sz w:val="28"/>
          <w:szCs w:val="28"/>
        </w:rPr>
        <w:t>Ограниченность, редкость первичных экономических ресурсов и производных от них факторов производства относительна. Они редки и ограничены по сравнению с потребностью производства в них для выпуска необходимых в каждый данный момент конечных благ. Если бы ресурсы не были ограничены, они были бы бесплатными, как воздух, а разнообразные потребности людей были бы раз и навсегда полностью удовлетворены. Отпала бы потребность в рынках каких-либо товаров, не нужна была бы экономика. Однако люди неустанно отслеживают показатели количества пригодных к использованию земель и цены этого использования; количества трудовых ресурсов, уровня их занятости и оплаты труда; количества добываемого сырья и цен в этой области. На основании этих и сопряженных с ними показателей выявляется динамика, составляются прогнозы, меняется структура производства, а иногда и экономики в целом. Это означает, что предложение факторов производства испытывает на себе действие закона редкости, ограниченности ресурсов. В этом заключается важнейшая особенность всех рынков, в частности рынка предложения любого фактора производства.</w:t>
      </w:r>
    </w:p>
    <w:p>
      <w:pPr>
        <w:pStyle w:val="Normal"/>
        <w:shd w:fill="FFFFFF" w:val="clear"/>
        <w:autoSpaceDE w:val="false"/>
        <w:spacing w:lineRule="auto" w:line="360"/>
        <w:ind w:firstLine="709"/>
        <w:jc w:val="both"/>
        <w:rPr>
          <w:sz w:val="28"/>
          <w:szCs w:val="28"/>
        </w:rPr>
      </w:pPr>
      <w:r>
        <w:rPr>
          <w:sz w:val="28"/>
          <w:szCs w:val="28"/>
        </w:rPr>
        <w:t>На рынках обнаруживается, что предложение каждого конкретного фактора производства имеет различную эластичность. Первопричиной здесь также выступает закон ограниченности, хотя могут иметь место и воздействия других факторов. Так, предложение земли чаще всего неэластично, потому что в каждый данный момент ее размеры фиксированы, а альтернативного ресурса не существует, земля – невоспроизводимое, уникальное, экономическое благо. Практически невозобновляемы во времени ископаемые ресурсы сырья, но их предложение более эластично: если найдены альтернативные, в т.ч. искусственные, виды сырья и материалов. Количество трудовых ресурсов также в каждый данный момент фиксировано и изменяется достаточно медленно. Но эластичность предложения труда рабочей силы может зависеть от конкретной экономической ситуации, реализации возможностей полной занятости при данных доходах и уровне заработной платы. [2, с. 145-180]</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3 Общее экономическое развитие и благосостояние в современной Росси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оцесс производства, распределения и потребления будет протекать нормально лишь в условиях общего экономического равновесия. Таким состояние экономики считается тогда, когда на всех рынках спрос и предложение взаимно уравновешиваются. Такое идеальное положение может возникнуть и сохраняться продолжительное время в условиях свободной конкуренции. При несовершенной конкуренции общее экономическое равновесие постоянно нарушается, однако проявляется тенденция к его установлению. При нарушении равновесия совершается распределение и перераспределение доходов в пользу тех, кто оказывается сильнее других, через влияние на ценообразование обеспечивает себе лучшие условия сбыта и получения дохода. Значит, получение доходов, а отсюда и благополучие их получателей во многом зависит от состояния рынка.</w:t>
      </w:r>
    </w:p>
    <w:p>
      <w:pPr>
        <w:pStyle w:val="Normal"/>
        <w:shd w:fill="FFFFFF" w:val="clear"/>
        <w:autoSpaceDE w:val="false"/>
        <w:spacing w:lineRule="auto" w:line="360"/>
        <w:ind w:firstLine="709"/>
        <w:jc w:val="both"/>
        <w:rPr>
          <w:sz w:val="28"/>
          <w:szCs w:val="28"/>
        </w:rPr>
      </w:pPr>
      <w:r>
        <w:rPr>
          <w:sz w:val="28"/>
          <w:szCs w:val="28"/>
        </w:rPr>
        <w:t>Благополучие или благосостояние населения - это обеспеченность его жизненно необходимыми средствами существования. Значит, благосостояние разных слоев населения в определенной мере зависит от рынка, который в данном случае выполняет регулирующую роль в распределении доходов. Поскольку доля участия каждого субъекта в производстве блага (продукта) различна, то и доходы будут неодинаковыми. Кроме того, на дифференциацию получателей доходов влияют в значительной степени изменения цен на рынках несовершенной конкуренции и на этой основе - перераспределение доходов. Неравенство в доходах обуславливает неравенство в уровне благосостояния получателей доходов. Оно является действенным стимулом для работника трудиться с наибольшей отдачей, а для других собственников факторов производства (капитала, земли) - эффективнее их использовать, чтобы получить больший факторный доход (зарплату, прибыль, ренту, процент). [8, с. 60-68]</w:t>
      </w:r>
    </w:p>
    <w:p>
      <w:pPr>
        <w:pStyle w:val="Normal"/>
        <w:shd w:fill="FFFFFF" w:val="clear"/>
        <w:autoSpaceDE w:val="false"/>
        <w:spacing w:lineRule="auto" w:line="360"/>
        <w:ind w:firstLine="709"/>
        <w:jc w:val="both"/>
        <w:rPr>
          <w:sz w:val="28"/>
          <w:szCs w:val="28"/>
        </w:rPr>
      </w:pPr>
      <w:r>
        <w:rPr>
          <w:sz w:val="28"/>
          <w:szCs w:val="28"/>
        </w:rPr>
        <w:t>В экономической политике современного государства проблема занятости является одной из главных, поскольку она касается таких сторон жизни общества, как экономический рост и повышение уровня благосостояния населения страны. Поэтому важной задачей государства является регулирование рынка труда с целью поддержания занятости на оптимальном уровне следующими методами:</w:t>
      </w:r>
    </w:p>
    <w:p>
      <w:pPr>
        <w:pStyle w:val="Normal"/>
        <w:shd w:fill="FFFFFF" w:val="clear"/>
        <w:autoSpaceDE w:val="false"/>
        <w:spacing w:lineRule="auto" w:line="360"/>
        <w:ind w:firstLine="709"/>
        <w:jc w:val="both"/>
        <w:rPr>
          <w:sz w:val="28"/>
          <w:szCs w:val="28"/>
        </w:rPr>
      </w:pPr>
      <w:r>
        <w:rPr>
          <w:sz w:val="28"/>
          <w:szCs w:val="28"/>
        </w:rPr>
        <w:t>1) регулирование размера заработной платы как цены товара рабочей силы, это: установление минимума зарплаты; регламентация ряда надбавок к ней; индексация зарплаты в связи с ростом цен; замораживаете размера заработной платы на определенный период; использование системы налогообложения личных доходов; информация об уровне заработной платы в разных отраслях хозяйства; методическая помощь предприятиям в организации оплаты труда;</w:t>
      </w:r>
    </w:p>
    <w:p>
      <w:pPr>
        <w:pStyle w:val="Normal"/>
        <w:shd w:fill="FFFFFF" w:val="clear"/>
        <w:autoSpaceDE w:val="false"/>
        <w:spacing w:lineRule="auto" w:line="360"/>
        <w:ind w:firstLine="709"/>
        <w:jc w:val="both"/>
        <w:rPr>
          <w:sz w:val="28"/>
          <w:szCs w:val="28"/>
        </w:rPr>
      </w:pPr>
      <w:r>
        <w:rPr>
          <w:sz w:val="28"/>
          <w:szCs w:val="28"/>
        </w:rPr>
        <w:t>2) использование системы мер воздействия на занятость через стимулирование роста производства и инвестиций;</w:t>
      </w:r>
    </w:p>
    <w:p>
      <w:pPr>
        <w:pStyle w:val="Normal"/>
        <w:shd w:fill="FFFFFF" w:val="clear"/>
        <w:autoSpaceDE w:val="false"/>
        <w:spacing w:lineRule="auto" w:line="360"/>
        <w:ind w:firstLine="709"/>
        <w:jc w:val="both"/>
        <w:rPr/>
      </w:pPr>
      <w:r>
        <w:rPr>
          <w:sz w:val="28"/>
          <w:szCs w:val="28"/>
        </w:rPr>
        <w:t>3) организация работы государственной службы занятости, в т.ч. биржы труда;</w:t>
      </w:r>
    </w:p>
    <w:p>
      <w:pPr>
        <w:pStyle w:val="Normal"/>
        <w:shd w:fill="FFFFFF" w:val="clear"/>
        <w:autoSpaceDE w:val="false"/>
        <w:spacing w:lineRule="auto" w:line="360"/>
        <w:ind w:firstLine="709"/>
        <w:jc w:val="both"/>
        <w:rPr>
          <w:sz w:val="28"/>
          <w:szCs w:val="28"/>
        </w:rPr>
      </w:pPr>
      <w:r>
        <w:rPr>
          <w:sz w:val="28"/>
          <w:szCs w:val="28"/>
        </w:rPr>
        <w:t>4) регулирование режима и условий труда (продолжительность рабочего дня и рабочей недели, нормативы труда и отдыха работников и т.п.);</w:t>
      </w:r>
    </w:p>
    <w:p>
      <w:pPr>
        <w:pStyle w:val="Normal"/>
        <w:shd w:fill="FFFFFF" w:val="clear"/>
        <w:autoSpaceDE w:val="false"/>
        <w:spacing w:lineRule="auto" w:line="360"/>
        <w:ind w:firstLine="709"/>
        <w:jc w:val="both"/>
        <w:rPr>
          <w:sz w:val="28"/>
          <w:szCs w:val="28"/>
        </w:rPr>
      </w:pPr>
      <w:r>
        <w:rPr>
          <w:sz w:val="28"/>
          <w:szCs w:val="28"/>
        </w:rPr>
        <w:t>5) усиление роли государства в поддержании нормальных трудовых отношений между администрацией предприятия и коллективом рабочих.</w:t>
      </w:r>
    </w:p>
    <w:p>
      <w:pPr>
        <w:pStyle w:val="Normal"/>
        <w:shd w:fill="FFFFFF" w:val="clear"/>
        <w:autoSpaceDE w:val="false"/>
        <w:spacing w:lineRule="auto" w:line="360"/>
        <w:ind w:firstLine="709"/>
        <w:jc w:val="both"/>
        <w:rPr/>
      </w:pPr>
      <w:r>
        <w:rPr>
          <w:sz w:val="28"/>
          <w:szCs w:val="28"/>
        </w:rPr>
        <w:t>С проблемой доходов связаны так называемые внешние эффекты. Это - положительные или отрицательные для общества в целом или отдельных лиц последствия, появляющиеся в результате производства или потребления осуществляемых другими липами или фирмами. Например, вырытый водоем для разведения рыбы благотворно повлиял на урожайность соседних огородов, поскольку повысилась влажность воздуха и почвы. Это положительный эффект для владельцев огородов, поскольку они получили влагу бесплатно. Фирма сливает в реку неочищенную, использованную в производстве воду. Это заставляет тех, кто ниже по течению реки, затрачивать определенные средства на ее очистку. Это пример отрицательного эффекта.</w:t>
      </w:r>
    </w:p>
    <w:p>
      <w:pPr>
        <w:pStyle w:val="Normal"/>
        <w:shd w:fill="FFFFFF" w:val="clear"/>
        <w:autoSpaceDE w:val="false"/>
        <w:spacing w:lineRule="auto" w:line="360"/>
        <w:ind w:firstLine="709"/>
        <w:jc w:val="both"/>
        <w:rPr>
          <w:sz w:val="28"/>
          <w:szCs w:val="28"/>
        </w:rPr>
      </w:pPr>
      <w:r>
        <w:rPr>
          <w:iCs/>
          <w:sz w:val="28"/>
          <w:szCs w:val="28"/>
        </w:rPr>
        <w:t xml:space="preserve">Выгоды </w:t>
      </w:r>
      <w:r>
        <w:rPr>
          <w:sz w:val="28"/>
          <w:szCs w:val="28"/>
        </w:rPr>
        <w:t>и издержки от внешних факторов не учитываются, не оцениваются, тем не менее, они отражаются на динамике доходов населения и фирм. Действие внешних эффектов лежит вне рыночных отношений, поэтому это обстоятельство должно учитывать государство в своей экономической политике. В одном случае оно может запретить деятельность, наносящую ущерб окружающим, в другом установить специальный налог, заставляющий, например, фирму построить очистные сооружения, в третьем случае, выдавать субсидии тем, кто несет убытки от внешних эффектов, или тем, кто за счет этих средств оздоровит территорию. Далее, чтобы сохранить разрыв в доходах разных групп населения, государство должно оказывать социальную помощь в первую очередь имеющим низкие доходы, чтобы обеспечить им нормальные условия жизни и труда. То, что не может делать рынок (решение социальных проблем), призвано делать государство. Доход как приращение средств у субъекта (лица, фирмы, государства) за определенный промежуток времени имеет две формы выражения: денежную - номинальный доход и натуральную, вещественную реальный доход.</w:t>
      </w:r>
    </w:p>
    <w:p>
      <w:pPr>
        <w:pStyle w:val="Normal"/>
        <w:shd w:fill="FFFFFF" w:val="clear"/>
        <w:autoSpaceDE w:val="false"/>
        <w:spacing w:lineRule="auto" w:line="360"/>
        <w:ind w:firstLine="709"/>
        <w:jc w:val="both"/>
        <w:rPr/>
      </w:pPr>
      <w:r>
        <w:rPr>
          <w:sz w:val="28"/>
          <w:szCs w:val="28"/>
        </w:rPr>
        <w:t>В системе рынков факторов производства особое место занимает рынок труда (рабочей силы). Основным поставщиком рабочей силы являются домашние хозяйства как экономическая основа (функционирования) существования семьи. Семья выполняет важную функцию детородную, репродуктивную; она «производит» способность человека к труду. Государство в этом важном для общества процессе участвует через систему образования и медицинского обслуживания. Однако работник «выносит» на рынок свою способность к труду непосредственно из семьи.</w:t>
      </w:r>
    </w:p>
    <w:p>
      <w:pPr>
        <w:pStyle w:val="Normal"/>
        <w:shd w:fill="FFFFFF" w:val="clear"/>
        <w:autoSpaceDE w:val="false"/>
        <w:spacing w:lineRule="auto" w:line="360"/>
        <w:ind w:firstLine="709"/>
        <w:jc w:val="both"/>
        <w:rPr/>
      </w:pPr>
      <w:r>
        <w:rPr>
          <w:sz w:val="28"/>
          <w:szCs w:val="28"/>
        </w:rPr>
        <w:t xml:space="preserve">Восстановление и развитие рынка труда в современной России началось с 90-х годов </w:t>
      </w:r>
      <w:r>
        <w:rPr>
          <w:sz w:val="28"/>
          <w:szCs w:val="28"/>
          <w:lang w:val="en-US"/>
        </w:rPr>
        <w:t>XX</w:t>
      </w:r>
      <w:r>
        <w:rPr>
          <w:sz w:val="28"/>
          <w:szCs w:val="28"/>
        </w:rPr>
        <w:t xml:space="preserve"> в. Нарушение соответствия между спросом и предложением на рынке труда проявляется в колебаниях уровня занятости и безработицы. Безработица (постоянное наличие на рынке труда лиц, не имеющих работы и стремящихся ее получить) - непременное свойство рынка труда [8, с. 138-147].</w:t>
      </w:r>
    </w:p>
    <w:p>
      <w:pPr>
        <w:pStyle w:val="Normal"/>
        <w:shd w:fill="FFFFFF" w:val="clear"/>
        <w:autoSpaceDE w:val="false"/>
        <w:spacing w:lineRule="auto" w:line="360"/>
        <w:ind w:firstLine="709"/>
        <w:jc w:val="both"/>
        <w:rPr/>
      </w:pPr>
      <w:r>
        <w:rPr>
          <w:sz w:val="28"/>
          <w:szCs w:val="28"/>
        </w:rPr>
        <w:t>В недавнем прошлом власть официально заявляла об отсутствии безработицы в СССР, поэтому не было системы учета потерявших место работы. Более того, принимались решения борьбы с теми, кто уклонялся от общественно полезного труда, кого стали называть тунеядцами. Чтобы занять трудом всех трудоспособных, создавали новые рабочие места там, где в этом не было целесообразности, что приводило к недоиспользованию рабочей силы, а следовательно, к недопроизводству, потере (способности) квалификации работников. Например, в литературе появлялись сообщения о том, что инженеры некоторых предприятий только 15% рабочего времени используют на выполнение прямых своих обязанностей, а остальные 85% тратят на работу, не требующей специальной подготовки, бывало, два работника выполняли то, что мог без особого напряжения один. О безработице как реальном и устойчивом явлении в России заговорили с начала экономических реформ, когда, наблюдалось резкое сокращение производства, началась структурная перестройка общественного производства. Разные регионы страны имели различные стартовые позиции к началу экономических реформ. Кроме того, демографические, экономические, социально-психологические и политические особенности регионов, сложившиеся при плановой экономической системе, обусловили разную степень способности их приспособиться к новым условиям. Это тоже привело к дифференциации уровней безработицы и занятости. Там, где недостаточно развит рынок труда и велики расходы, связанные с миграцией населения, региональные рынки труда сохраняют устойчивые различия.</w:t>
      </w:r>
    </w:p>
    <w:p>
      <w:pPr>
        <w:pStyle w:val="Normal"/>
        <w:shd w:fill="FFFFFF" w:val="clear"/>
        <w:autoSpaceDE w:val="false"/>
        <w:spacing w:lineRule="auto" w:line="360"/>
        <w:ind w:firstLine="709"/>
        <w:jc w:val="both"/>
        <w:rPr/>
      </w:pPr>
      <w:r>
        <w:rPr>
          <w:sz w:val="28"/>
          <w:szCs w:val="28"/>
        </w:rPr>
        <w:t>Проблема занятости в России сегодня имеет серьезную остроту и свои особенности. В сфере занятости осуществляются реальные трудовые отношения, формируются пропорции трудовых ресурсов между отраслями хозяйства, предприятиями. Изменения в занятости в какой-то мере отражают общие процессы в экономике, а также закономерности изменений на рынке труда. Можно отметить ряд общих тенденций в сфере занятости в переходной экономике России.</w:t>
      </w:r>
    </w:p>
    <w:p>
      <w:pPr>
        <w:pStyle w:val="Normal"/>
        <w:shd w:fill="FFFFFF" w:val="clear"/>
        <w:autoSpaceDE w:val="false"/>
        <w:spacing w:lineRule="auto" w:line="360"/>
        <w:ind w:firstLine="709"/>
        <w:jc w:val="both"/>
        <w:rPr>
          <w:sz w:val="28"/>
          <w:szCs w:val="28"/>
        </w:rPr>
      </w:pPr>
      <w:r>
        <w:rPr>
          <w:sz w:val="28"/>
          <w:szCs w:val="28"/>
        </w:rPr>
        <w:t>1. Опережающий рост занятости в частном секторе и в сфере предпринимательства. Например, доля занятости в частном секторе экономней увеличилась с 19,5% в 1992 г. до 45,3% в 1999 г. от общего числа занятых в хозяйстве страны. [8, с. 138-147]</w:t>
      </w:r>
    </w:p>
    <w:p>
      <w:pPr>
        <w:pStyle w:val="Normal"/>
        <w:shd w:fill="FFFFFF" w:val="clear"/>
        <w:autoSpaceDE w:val="false"/>
        <w:spacing w:lineRule="auto" w:line="360"/>
        <w:ind w:firstLine="709"/>
        <w:jc w:val="both"/>
        <w:rPr/>
      </w:pPr>
      <w:r>
        <w:rPr>
          <w:sz w:val="28"/>
          <w:szCs w:val="28"/>
        </w:rPr>
        <w:t>2 Изменения в отраслевой структуре занятости проявились прежде всего в том, что доля занятых в сфере обслуживания (торговля, жилищно-коммунальное хозяйство, органы управления и т.п. сферы) заметно увеличилась. За указанный период, к примеру, число занятых в торговле и общественном питании увеличилось с 7,9% до 14,9%.</w:t>
      </w:r>
    </w:p>
    <w:p>
      <w:pPr>
        <w:pStyle w:val="Normal"/>
        <w:shd w:fill="FFFFFF" w:val="clear"/>
        <w:autoSpaceDE w:val="false"/>
        <w:spacing w:lineRule="auto" w:line="360"/>
        <w:ind w:firstLine="709"/>
        <w:jc w:val="both"/>
        <w:rPr/>
      </w:pPr>
      <w:r>
        <w:rPr>
          <w:sz w:val="28"/>
          <w:szCs w:val="28"/>
        </w:rPr>
        <w:t>3. Расширение масштабов так называемой неполной занятости в двух ее основных формах. Первая - вынужденные, инициированные, администрацией оплаченные частично или неоплаченные отпуска. Вторая форма - применение режима неполного рабочего времени. Неполная занятость, с одной стороны, - один из факторов застойных явлений и большого количества малоэффективных рабочих мест с вытекающими из этого негативными последствиями. С другой неполная занятость - альтернатива открытой безработицы, что позволяет отдельным предприятиям сохранить их трудовой потенциал, зарезервировать производственные мощности на период нестабильности.</w:t>
      </w:r>
    </w:p>
    <w:p>
      <w:pPr>
        <w:pStyle w:val="Normal"/>
        <w:shd w:fill="FFFFFF" w:val="clear"/>
        <w:autoSpaceDE w:val="false"/>
        <w:spacing w:lineRule="auto" w:line="360"/>
        <w:ind w:firstLine="709"/>
        <w:jc w:val="both"/>
        <w:rPr>
          <w:sz w:val="28"/>
          <w:szCs w:val="28"/>
        </w:rPr>
      </w:pPr>
      <w:r>
        <w:rPr>
          <w:sz w:val="28"/>
          <w:szCs w:val="28"/>
        </w:rPr>
        <w:t>4. Использование особой формы компенсации снижения реального уровня жизни трудящихся. Это вторичная занятость, которая проявляется в занятости на двух или более рабочих местах или в порядке совместительства по основному месту работы или на других предприятиях. Таким образом, дополнительная работа приносит дополнительный доход работнику, компенсируя снижение его реального дохода из-за роста цен.</w:t>
      </w:r>
    </w:p>
    <w:p>
      <w:pPr>
        <w:pStyle w:val="Normal"/>
        <w:shd w:fill="FFFFFF" w:val="clear"/>
        <w:autoSpaceDE w:val="false"/>
        <w:spacing w:lineRule="auto" w:line="360"/>
        <w:ind w:firstLine="709"/>
        <w:jc w:val="both"/>
        <w:rPr>
          <w:sz w:val="28"/>
          <w:szCs w:val="28"/>
        </w:rPr>
      </w:pPr>
      <w:r>
        <w:rPr>
          <w:sz w:val="28"/>
          <w:szCs w:val="28"/>
        </w:rPr>
        <w:t>5. Развитие неформальной занятости, т.е. занятость юридически неоформленными трудовыми отношениями, занятость на незарегистрированных предприятиях или юридически не оформленная самостоятельная деятельность. По некоторым оценкам в неформальную занятость вовлечено до 25 млн. человек - в сфере услуг населению по строительству, ремонту, пошиву одежды и обуви, уличная торговля. Таким образом, часть населения имеет возможность получать дополнительные заработки в неподконтрольной государству сфере хозяйства. Однако неформальная занятость расширяет зону социальной и правовой незащищенности работников, создает устойчивую базу для криминалитета, ведет к сокрытию доходов и недополучению средств в бюджет [7, с. 85-90].</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о, что целью общественного производства является все более полное удовлетворение постоянно растущих потребностей людей. Степень удовлетворения зависит от того, сколько благ человек получает в свое потребление в их натуральной форме. В условиях общественного разделения труда каждый из субъектов экономики создает определенный вид продукта или оказывает ту или иную услугу. В производстве готового продукта действуют основные факторы: труд, капитал, земля, предпринимательская способность. Собственник каждого из них получает свою долю в новом продукте. На практике этот продукт предназначен для продажи, он из натуральной превращается в денежную в форме выручки от продаж. Из нее возмещаются издержки, часть которых принимает форму дохода непосредственных работников в виде оплаты их труда; другая часть издержек - это затраты капитала, который его собственнику приносит доход в виде полученной прибыли. Собственник земли, сданной в аренду, получает доход в виде ренты, если эта земля использовалась как фактор производства. Так через рыночный механизм совершается распределение создаваемого продукта в форме доходов между субъектами экономики, обеспечивая им определенный уровень удовлетворения их потребностей. Важно, чтобы каждый получил доход соответственно участию в создании нового продукта.</w:t>
      </w:r>
    </w:p>
    <w:p>
      <w:pPr>
        <w:pStyle w:val="Normal"/>
        <w:shd w:fill="FFFFFF" w:val="clear"/>
        <w:autoSpaceDE w:val="false"/>
        <w:spacing w:lineRule="auto" w:line="360"/>
        <w:ind w:firstLine="709"/>
        <w:jc w:val="both"/>
        <w:rPr>
          <w:sz w:val="28"/>
          <w:szCs w:val="28"/>
        </w:rPr>
      </w:pPr>
      <w:r>
        <w:rPr>
          <w:sz w:val="28"/>
          <w:szCs w:val="28"/>
        </w:rPr>
        <w:t>В системе рынков факторов производства особое место занимает рынок труда (рабочей силы). Основным поставщиком рабочей силы являются домашние хозяйства как экономическая основа (функционирования) существования семьи. Семья выполняет важную функцию детородную, репродуктивную; она «производит» способность человека к труду. Государство в этом важном для общества процессе участвует через систему образования и медицинского обслуживания. Однако работник «выносит» на рынок свою способность к труду непосредственно из семьи.</w:t>
      </w:r>
    </w:p>
    <w:p>
      <w:pPr>
        <w:pStyle w:val="Normal"/>
        <w:shd w:fill="FFFFFF" w:val="clear"/>
        <w:autoSpaceDE w:val="false"/>
        <w:spacing w:lineRule="auto" w:line="360"/>
        <w:ind w:firstLine="709"/>
        <w:jc w:val="both"/>
        <w:rPr>
          <w:sz w:val="28"/>
          <w:szCs w:val="28"/>
        </w:rPr>
      </w:pPr>
      <w:r>
        <w:rPr>
          <w:sz w:val="28"/>
          <w:szCs w:val="28"/>
        </w:rPr>
        <w:t>Таким образом, функционирование рынка труда регулируется в оптимальном сочетаний внутреннего механизма самого рынка (спрос, предложение, конкуренция, цена) и мер государственного воздействия на него.</w:t>
      </w:r>
    </w:p>
    <w:p>
      <w:pPr>
        <w:pStyle w:val="Normal"/>
        <w:shd w:fill="FFFFFF" w:val="clear"/>
        <w:autoSpaceDE w:val="false"/>
        <w:spacing w:lineRule="auto" w:line="360"/>
        <w:ind w:firstLine="709"/>
        <w:jc w:val="both"/>
        <w:rPr>
          <w:sz w:val="28"/>
          <w:szCs w:val="28"/>
        </w:rPr>
      </w:pPr>
      <w:r>
        <w:rPr>
          <w:sz w:val="28"/>
          <w:szCs w:val="28"/>
        </w:rPr>
        <w:t>Итак, рыночная система распределения дохода неизбежно порождает неравенство субъектов в доходах и уровне благосостояния. Сокращению неравенства в некоторой степени способствует «создание» общественных благ. Общественные блага, или общественные товары и услуги - это блага, предоставление которых определенному лицу невозможно без предоставления их одновременно и другим лицам (расходы на национальную оборону, охрану общественного порядка, на государственную систему образования, медицинское обслуживание, содержание дорог и др.). Эти блага, таким образом, получает все население, они составляют часть его реальных доходов.</w:t>
      </w:r>
    </w:p>
    <w:p>
      <w:pPr>
        <w:pStyle w:val="Normal"/>
        <w:shd w:fill="FFFFFF" w:val="clear"/>
        <w:autoSpaceDE w:val="false"/>
        <w:spacing w:lineRule="auto" w:line="360"/>
        <w:ind w:firstLine="709"/>
        <w:jc w:val="both"/>
        <w:rPr>
          <w:sz w:val="28"/>
          <w:szCs w:val="28"/>
        </w:rPr>
      </w:pPr>
      <w:r>
        <w:rPr>
          <w:sz w:val="28"/>
          <w:szCs w:val="28"/>
        </w:rPr>
        <w:t>Таким образом, понятие благосостояния связано с понятием общего экономического равновесия. Оно такое состояние экономики, когда совокупный спрос (спрос на всех рынках) и совокупное предложение (предложение на всех рынках) взаимоуравновешиваются. Это обеспечивает оптимальные условия для общественного производства, т.е. собственно производства и обращения: производимый продукт регулярно реализуется и поступает в потребление.</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Агапова Т.А. Макроэкономика: учебник. – М.: «Дело и сервис», 2004. – 512 с.;</w:t>
      </w:r>
    </w:p>
    <w:p>
      <w:pPr>
        <w:pStyle w:val="Normal"/>
        <w:numPr>
          <w:ilvl w:val="0"/>
          <w:numId w:val="1"/>
        </w:numPr>
        <w:spacing w:lineRule="auto" w:line="360"/>
        <w:ind w:left="0" w:hanging="0"/>
        <w:jc w:val="both"/>
        <w:rPr>
          <w:sz w:val="28"/>
          <w:szCs w:val="28"/>
        </w:rPr>
      </w:pPr>
      <w:r>
        <w:rPr>
          <w:sz w:val="28"/>
          <w:szCs w:val="28"/>
        </w:rPr>
        <w:t>Борисов Е.Ф. Экономическая теория. Курс лекция для студентов ВУЗов. М.: Общество «Знание» России. Центральный институт непрерывного образования 1996. – 478 с.</w:t>
      </w:r>
    </w:p>
    <w:p>
      <w:pPr>
        <w:pStyle w:val="Normal"/>
        <w:numPr>
          <w:ilvl w:val="0"/>
          <w:numId w:val="1"/>
        </w:numPr>
        <w:spacing w:lineRule="auto" w:line="360"/>
        <w:ind w:left="0" w:hanging="0"/>
        <w:jc w:val="both"/>
        <w:rPr>
          <w:sz w:val="28"/>
          <w:szCs w:val="28"/>
        </w:rPr>
      </w:pPr>
      <w:r>
        <w:rPr>
          <w:sz w:val="28"/>
          <w:szCs w:val="28"/>
        </w:rPr>
        <w:t>Макроэкономика: учеб. пособие для вузов/под ред. проф. И.П.Николаевой. – М.: ЮНИТИ-ДАНА, 2001. – 231 с.;</w:t>
      </w:r>
    </w:p>
    <w:p>
      <w:pPr>
        <w:pStyle w:val="Normal"/>
        <w:numPr>
          <w:ilvl w:val="0"/>
          <w:numId w:val="1"/>
        </w:numPr>
        <w:spacing w:lineRule="auto" w:line="360"/>
        <w:ind w:left="0" w:hanging="0"/>
        <w:jc w:val="both"/>
        <w:rPr>
          <w:sz w:val="28"/>
          <w:szCs w:val="28"/>
        </w:rPr>
      </w:pPr>
      <w:r>
        <w:rPr>
          <w:sz w:val="28"/>
          <w:szCs w:val="28"/>
        </w:rPr>
        <w:t>Основы экономической теории: учеб. пособие для вузов/под ред. проф. И.П.Николаевой. – М.: ЮНИТИ-ДАНА, 2000. – 319 с.;</w:t>
      </w:r>
    </w:p>
    <w:p>
      <w:pPr>
        <w:pStyle w:val="Normal"/>
        <w:numPr>
          <w:ilvl w:val="0"/>
          <w:numId w:val="1"/>
        </w:numPr>
        <w:spacing w:lineRule="auto" w:line="360"/>
        <w:ind w:left="0" w:hanging="0"/>
        <w:jc w:val="both"/>
        <w:rPr>
          <w:sz w:val="28"/>
          <w:szCs w:val="28"/>
        </w:rPr>
      </w:pPr>
      <w:r>
        <w:rPr>
          <w:sz w:val="28"/>
          <w:szCs w:val="28"/>
        </w:rPr>
        <w:t>Экономическая теория/под ред. А.И.Добрынина. – СПб.: Питер, 2000. – 544 с.;</w:t>
      </w:r>
    </w:p>
    <w:p>
      <w:pPr>
        <w:pStyle w:val="Normal"/>
        <w:numPr>
          <w:ilvl w:val="0"/>
          <w:numId w:val="1"/>
        </w:numPr>
        <w:spacing w:lineRule="auto" w:line="360"/>
        <w:ind w:left="0" w:hanging="0"/>
        <w:jc w:val="both"/>
        <w:rPr>
          <w:sz w:val="28"/>
          <w:szCs w:val="28"/>
        </w:rPr>
      </w:pPr>
      <w:r>
        <w:rPr>
          <w:sz w:val="28"/>
          <w:szCs w:val="28"/>
        </w:rPr>
        <w:t>Экономическая теория: учебник для вузов/под ред. Н.В.Сумцовой. – М.: ЮНИТИ-ДАНА, 2000. – 655 с.;</w:t>
      </w:r>
    </w:p>
    <w:p>
      <w:pPr>
        <w:pStyle w:val="Normal"/>
        <w:numPr>
          <w:ilvl w:val="0"/>
          <w:numId w:val="1"/>
        </w:numPr>
        <w:spacing w:lineRule="auto" w:line="360"/>
        <w:ind w:left="0" w:hanging="0"/>
        <w:jc w:val="both"/>
        <w:rPr>
          <w:sz w:val="28"/>
          <w:szCs w:val="28"/>
        </w:rPr>
      </w:pPr>
      <w:r>
        <w:rPr>
          <w:sz w:val="28"/>
          <w:szCs w:val="28"/>
        </w:rPr>
        <w:t>Экономическая история России 19-20 вв.: Современный взгляд. – М.: «Российская политическая энциклопедия» (РОССПЭН), 2001. – 624 с.</w:t>
      </w:r>
    </w:p>
    <w:p>
      <w:pPr>
        <w:pStyle w:val="Normal"/>
        <w:numPr>
          <w:ilvl w:val="0"/>
          <w:numId w:val="1"/>
        </w:numPr>
        <w:spacing w:lineRule="auto" w:line="360"/>
        <w:ind w:left="0" w:hanging="0"/>
        <w:jc w:val="both"/>
        <w:rPr>
          <w:sz w:val="28"/>
          <w:szCs w:val="28"/>
        </w:rPr>
      </w:pPr>
      <w:r>
        <w:rPr>
          <w:sz w:val="28"/>
          <w:szCs w:val="28"/>
        </w:rPr>
        <w:t>Экономическая теория: учеб. пособие/под ред. проф. Ф.П.Евсеенко. – Брянск: изд-во БГУ, 2003. – 151 с.;</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5:00Z</dcterms:created>
  <dc:creator>COMP</dc:creator>
  <dc:description/>
  <cp:keywords/>
  <dc:language>en-US</dc:language>
  <cp:lastModifiedBy>Mage</cp:lastModifiedBy>
  <dcterms:modified xsi:type="dcterms:W3CDTF">2011-10-04T03:45:00Z</dcterms:modified>
  <cp:revision>2</cp:revision>
  <dc:subject/>
  <dc:title>СОДЕРЖАНИЕ</dc:title>
</cp:coreProperties>
</file>