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autoSpaceDE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 курсу «Основы экономики»</w:t>
      </w:r>
    </w:p>
    <w:p>
      <w:pPr>
        <w:pStyle w:val="Normal"/>
        <w:spacing w:lineRule="auto" w:line="360"/>
        <w:ind w:firstLine="720"/>
        <w:jc w:val="center"/>
        <w:rPr/>
      </w:pPr>
      <w:r>
        <w:rPr>
          <w:rFonts w:cs="Times New Roman" w:ascii="Times New Roman" w:hAnsi="Times New Roman"/>
          <w:b/>
          <w:bCs/>
          <w:sz w:val="28"/>
          <w:szCs w:val="28"/>
        </w:rPr>
        <w:t>по теме: «</w:t>
      </w:r>
      <w:r>
        <w:rPr>
          <w:rFonts w:cs="Times New Roman" w:ascii="Times New Roman" w:hAnsi="Times New Roman"/>
          <w:b/>
          <w:sz w:val="28"/>
          <w:szCs w:val="28"/>
        </w:rPr>
        <w:t>Рынок ценных бумаг</w:t>
      </w:r>
      <w:r>
        <w:rPr>
          <w:rFonts w:cs="Times New Roman" w:ascii="Times New Roman" w:hAnsi="Times New Roman"/>
          <w:b/>
          <w:bCs/>
          <w:sz w:val="28"/>
          <w:szCs w:val="28"/>
        </w:rPr>
        <w:t>»</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Ценные бумаги и их классификац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Ценная бумага - это денежный документ, удостоверяющий имущественные и обязательственные права, осуществление или передача которых возможны только при его предъявлении. Ценные бумаги могут существовать в форме обособленных документов или записи на счетах. В последнем случае владельцу ценной бумаги выдается сертификат на право вла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главных характеристик ценной бумаги является наличие в ней обязательных реквизитов. Обычно это название ценной бумаги (акция, облигация и т.д.), серия, номер, наименование эмитента, наименование держателя ценной бумаги, ее номинальная стоимость и др. Следующей характеристикой ценной бумаги является то, что она существует в форме строгих документов, общим признаком которых является необходимость их предъявления для реализации выраженных в них пра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ые бумаги являются не только юридическим понятием, но в большей степени экономической категорией. Экономическими характеристиками ценной бумаги являются:</w:t>
      </w:r>
    </w:p>
    <w:p>
      <w:pPr>
        <w:pStyle w:val="Normal"/>
        <w:spacing w:lineRule="auto" w:line="360"/>
        <w:ind w:firstLine="720"/>
        <w:jc w:val="both"/>
        <w:rPr/>
      </w:pPr>
      <w:r>
        <w:rPr>
          <w:rFonts w:cs="Times New Roman" w:ascii="Times New Roman" w:hAnsi="Times New Roman"/>
          <w:sz w:val="28"/>
          <w:szCs w:val="28"/>
        </w:rPr>
        <w:t>ликвидность - возможность быстро и без потерь продать ценные бумаги по рыночной це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ность — отношение дохода от ценной бумаги (дивиденда, процента, премии) к инвестициям (затратам) в нее; как правило, выражается в процен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рс — цена, по которой продаются и покупаются ценные бумаги на фондовом рынке; обычно выражается в денежных единицах (за исключением государственных и корпоративных облигаций, чей курс выражается в процен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минал — фиксированная стоимость, обозначенная на ценной бумаге в момент ее выпуска (эмиссии). Номинал — условная цена, в то время как курс ценных бумаг — их рыночная цена;</w:t>
      </w:r>
    </w:p>
    <w:p>
      <w:pPr>
        <w:pStyle w:val="Normal"/>
        <w:spacing w:lineRule="auto" w:line="360"/>
        <w:ind w:firstLine="720"/>
        <w:jc w:val="both"/>
        <w:rPr/>
      </w:pPr>
      <w:r>
        <w:rPr>
          <w:rFonts w:cs="Times New Roman" w:ascii="Times New Roman" w:hAnsi="Times New Roman"/>
          <w:sz w:val="28"/>
          <w:szCs w:val="28"/>
        </w:rPr>
        <w:t>надежность — устойчивость курсов ценных бумаг к изменениям рыночной конъюнктуры; показатель обобщающий, в немалой степени зависит от надежности их эмитента (кто выпустил ценные бума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самостоятельного оборота — стадии в процессе обращения ценной бумаги включают проектирование ее выпуска, выпуск (эмиссию), размещение, перепродажу (на вторичном рынке) и погашение (аннулирование или выку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и другие экономические характеристики ценных бумаг (дарение, наследование, хранение и т. д.). Имеется и такое понятие, как стандарт ценной бумаги — совокупность экономических, юридических и технических требований к ценным бумаг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ые бумаги подразделяются на виды и разновидности. Вид — это качественная определенность какой-либо ценной бумаги, отличающая ее от других ценных бумаг. Разновидности — ценные бумаги одного вида, различающиеся между собой рядом признаков. Например, акция — вид ценной бумаги, а обыкновенные или привилегированные акции — разновидности акций. Классификация ценных бумаг — это деление на виды (разновидности) по определенным признак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признаков классификации ценных бумаг является порядок подтверждения прав их владельцев. В соответствии с ним ценные бумаги могут быть трех видов:</w:t>
      </w:r>
    </w:p>
    <w:p>
      <w:pPr>
        <w:pStyle w:val="Normal"/>
        <w:spacing w:lineRule="auto" w:line="360"/>
        <w:ind w:firstLine="720"/>
        <w:jc w:val="both"/>
        <w:rPr/>
      </w:pPr>
      <w:r>
        <w:rPr>
          <w:rFonts w:cs="Times New Roman" w:ascii="Times New Roman" w:hAnsi="Times New Roman"/>
          <w:sz w:val="28"/>
          <w:szCs w:val="28"/>
        </w:rPr>
        <w:t xml:space="preserve">ценные бумаги на предъявителя — ценные бумаги, на которых не указано имя владельца. Часто они выпускаются с низким </w:t>
      </w:r>
      <w:r>
        <mc:AlternateContent>
          <mc:Choice Requires="wps">
            <w:drawing>
              <wp:anchor behindDoc="0" distT="0" distB="0" distL="114935" distR="114935" simplePos="0" locked="0" layoutInCell="0" allowOverlap="1" relativeHeight="2">
                <wp:simplePos x="0" y="0"/>
                <wp:positionH relativeFrom="margin">
                  <wp:posOffset>4411980</wp:posOffset>
                </wp:positionH>
                <wp:positionV relativeFrom="paragraph">
                  <wp:posOffset>6290945</wp:posOffset>
                </wp:positionV>
                <wp:extent cx="0" cy="662940"/>
                <wp:effectExtent l="2540" t="0" r="2540" b="0"/>
                <wp:wrapNone/>
                <wp:docPr id="1" name=""/>
                <a:graphic xmlns:a="http://schemas.openxmlformats.org/drawingml/2006/main">
                  <a:graphicData uri="http://schemas.microsoft.com/office/word/2010/wordprocessingShape">
                    <wps:wsp>
                      <wps:cNvSpPr/>
                      <wps:spPr>
                        <a:xfrm>
                          <a:off x="0" y="0"/>
                          <a:ext cx="0" cy="66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7.4pt,495.35pt" to="347.4pt,54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номиналом и предназначены для распространения среди широких кругов населения. Их главной отличительной особенностью является свободный переход из рук в руки, т. е. их свободное обращение на вторичн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ые ценные бумаги — права их владельцев должны быть подтверждены внесением имени владельца в текст самой бумаги (или сертификата, ее заменяющего) и в реестр, который ведет эмитент. Такие ценные бумаги могут продаваться на вторичном рынке, но для регистрации перехода права собственности необходима регистрация проводимых сделок в реестре, что затрудняет оборот именных ценных бумаг по сравнению с предъявительск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дерные ценные бумаги — права их владельцев подтверждаются передаточными надписями в тексте бумаги и предъявлением самой бумаги. К этой категории относятся, в первую очередь, векселя и че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ые бумаги подразделяются на долговые (облигации, векселя, чеки, депозитные и сберегательные сертификаты) и долевые (акции). По срокам ценные бумаги обычно делятся на краткосрочные (по общепринятой на западных рынках классификации к ним относятся ценные бумаги со сроком погашения до одного года), среднесрочные (на срок от одного года до пяти лет), долгосрочные (свыше пяти лет), бессрочные (например, акции) и со сроком до предъя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татусу эмитента выделяют государственные ценные бумаги федеральных органов власти и муниципальных органов, корпоративные ценные бумаги, ценные бумаги физических лиц (векселя, чеки, опционы и т. д.) и иностранных эмитентов. Так же по статусу эмитента ценные бумаги делятся на банковские (депозитные и сберегательные сертификаты) и небанковские. Кроме того, ценные бумаги могут быть подразделены на первичные, дающие право на доход или долю в капитале, и вторичные (производные), дающие право на приобретение и продажу первичных ценных бумаг (опционы и фьючер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ценным бумагам, обслуживающим процесс товарооборота и различные имущественные сделки,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иг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ные ценные бума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позитные и сберегательные сертифик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кселя.</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Ак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и — это ценные бумаги, удостоверяющие право их владельца на долю собственных средств акционерного общества и получение дохода от его деятельности, а также, как правило, на участие в управлении. Средства, полученные в результате выпуска и размещения акций, образуют собственный капитал предприятия. Акции оцениваются по их стоимости — номинальной, балансовой, курсовой. Номинальная стоимость акций — это та стоимость, которая устанавливается при выпуске (эмиссии) акций. Балансовая стоимость — это стоимость, исчисляемая как частное от деления стоимости активов компании на количество выпущенных и размещенных акций. Курсовая стоимость — это стоимость акций на бирже или во внебиржевом обороте, определяемая спросом и предложением. Курсовая стоимость может быть как выше, так и ниже номинальной стоимости а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характеру распоряжения акции делятся на именные и акции на предъявителя. Обращение акций на предъявителя является свободным. Обычно именные акции имеют высокий номинал, а акции на предъявителя — низкий. По характеру приносимого дохода акции могут быть обыкновенными и привилегированными. Обыкновенные акции дают их держателям следующие пра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голоса, т. е. держатель акций, голосуя на очередных общих собраниях акционеров, может влиять на ключевые вопросы деятельности компа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на участие в распределении прибыли и получение части прибыли в форме дивидендов. Дивиденд по обыкновенным акциям выплачивается после уплаты всех налогов, процентов по банковским кредитам и облигациям и выплаты дивидендов по привилегированным акциям. Дивиденды могут выплачиваться наличными, путем перечисления на лицевой счет, а также в виде ценных бумаг компании (в этом случае происходит капитализация прибы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ликвидации акционерной компании — право на часть ее актив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имущественное право на покупку акций нового выпуска пропорционально их доле в активах компании в целях предотвращения размывания доли акционеров в активах компании.</w:t>
      </w:r>
    </w:p>
    <w:p>
      <w:pPr>
        <w:pStyle w:val="Normal"/>
        <w:spacing w:lineRule="auto" w:line="360"/>
        <w:ind w:firstLine="720"/>
        <w:jc w:val="both"/>
        <w:rPr/>
      </w:pPr>
      <w:r>
        <w:rPr>
          <w:rFonts w:cs="Times New Roman" w:ascii="Times New Roman" w:hAnsi="Times New Roman"/>
          <w:sz w:val="28"/>
          <w:szCs w:val="28"/>
        </w:rPr>
        <w:t>Владельцы привилегированных акций в отличие от держателей обыкновенных акций, как правило, имеют ограниченное право участия в голосовании на общем собрании акционеров. Дивиденды по этим акциям выплачиваются по фиксированной ставке до выплаты по обыкновенным акциям. При ликвидации компании в первую очередь удовлетворяются претензии владельцев привилегированных акций. Привилегированные акции могут быть кумулятивными. В этом случае дивиденды накапливаются и выплачиваются в будущем; они также имеют свойство конвертируемости, т. е. держатели могут на условиях, оговоренных при выпуске, обменять их на обыкновенные а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онирование предприятий способствует переливу капитала в перспективные и стабильно развивающиеся отрасли, выполняет важные регулирующие функции в системе общественного воспроизводства. В акциях наиболее четко проявляются экономические характеристики ценных бумаг — ликвидность, доходность, надежность, курс, номинал, наличие самостоятельного оборота и др. Акции могут обращаться на вторичном рынке, где их перепродают с целью получения дохода в условиях изменения рыночной конъюнктуры. Акции характеризу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делимостью — если на одну акцию приходится несколько владельцев, то все они считаются держателями акции и могут осуществлять свои права через одного из них или через полномочного представ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стью дробления (сплита) — операция по уменьшению их номинала. Такие акции называются «распакованными». Дробление размещенных акций производится по решению общего собрания акционеров в соответствии с определенной процеду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стью консолидации — операция, противоположная дроблению акций. Консолидация также проводится по решению общего собрания акционеров. Если при этом образуются дробные акции, то они подлежат выкупу акционерным обществом по рыночной стоимости;</w:t>
      </w:r>
    </w:p>
    <w:p>
      <w:pPr>
        <w:pStyle w:val="Normal"/>
        <w:spacing w:lineRule="auto" w:line="360"/>
        <w:ind w:firstLine="720"/>
        <w:jc w:val="both"/>
        <w:rPr/>
      </w:pPr>
      <w:r>
        <w:rPr>
          <w:rFonts w:cs="Times New Roman" w:ascii="Times New Roman" w:hAnsi="Times New Roman"/>
          <w:sz w:val="28"/>
          <w:szCs w:val="28"/>
        </w:rPr>
        <w:t>коэффициентом бета - определяется как отношение темпа роста курсовой стоимости акций к общему биржевому индексу. Коэффициент бета выступает в роли барометра рынка и характеризует динамику курса акций в условиях развитого фондового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акций разнообразна. Так, выделяют акции коммерческих предприятий и бирж, инвестиционных институтов (фондов, компаний) и банков, институциональных инвесторов (пенсионных фондов) и прочих эмитентов. Различают акции открытых и закрытых акционерных обществ. Имеются также акции холдингов и акции их дочерних пред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номинальную, эмиссионную и рыночную цену (стоимость) акции. Номинальная стоимость акций указывается на бланке акции и определяется путем деления суммы уставного капитала акционерного общества на число выпускаемых акций. Например, уставный капитал акционерного общества составляет 10 млн руб. Выпущено 100 000 акций, номинальная стоимость одной акции составит 100 руб. (10 млн/100 000). Цена, по которой эмитент продает акцию инвестору, определяет эмиссионную стоимость, может совпадать или отклоняться от номинальной стоимости в ту или иную сторону.</w:t>
      </w:r>
    </w:p>
    <w:p>
      <w:pPr>
        <w:pStyle w:val="Normal"/>
        <w:spacing w:lineRule="auto" w:line="360"/>
        <w:ind w:firstLine="720"/>
        <w:jc w:val="both"/>
        <w:rPr/>
      </w:pPr>
      <w:r>
        <w:rPr>
          <w:rFonts w:cs="Times New Roman" w:ascii="Times New Roman" w:hAnsi="Times New Roman"/>
          <w:sz w:val="28"/>
          <w:szCs w:val="28"/>
        </w:rPr>
        <w:t>Цена, по которой акция реализуется на фондовой бирже и на внебиржевом рынке, определяет ее рыночную (курсовую) стоимость.</w:t>
      </w:r>
    </w:p>
    <w:p>
      <w:pPr>
        <w:pStyle w:val="Normal"/>
        <w:spacing w:lineRule="auto" w:line="360"/>
        <w:ind w:firstLine="720"/>
        <w:jc w:val="both"/>
        <w:rPr/>
      </w:pPr>
      <w:r>
        <w:rPr>
          <w:rFonts w:cs="Times New Roman" w:ascii="Times New Roman" w:hAnsi="Times New Roman"/>
          <w:sz w:val="28"/>
          <w:szCs w:val="28"/>
        </w:rPr>
        <w:t xml:space="preserve">Для того чтобы определить курс акции, необходимо рыночную стоимость акции разделить на номинальную стоимость и умножить </w:t>
      </w:r>
      <w:r>
        <mc:AlternateContent>
          <mc:Choice Requires="wps">
            <w:drawing>
              <wp:anchor behindDoc="0" distT="0" distB="0" distL="114935" distR="114935" simplePos="0" locked="0" layoutInCell="0" allowOverlap="1" relativeHeight="3">
                <wp:simplePos x="0" y="0"/>
                <wp:positionH relativeFrom="margin">
                  <wp:posOffset>-553085</wp:posOffset>
                </wp:positionH>
                <wp:positionV relativeFrom="paragraph">
                  <wp:posOffset>5212080</wp:posOffset>
                </wp:positionV>
                <wp:extent cx="0" cy="328930"/>
                <wp:effectExtent l="2540" t="0" r="2540" b="0"/>
                <wp:wrapNone/>
                <wp:docPr id="2"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55pt,410.4pt" to="-43.55pt,436.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44195</wp:posOffset>
                </wp:positionH>
                <wp:positionV relativeFrom="paragraph">
                  <wp:posOffset>4873625</wp:posOffset>
                </wp:positionV>
                <wp:extent cx="0" cy="2235835"/>
                <wp:effectExtent l="2540" t="0" r="2540" b="0"/>
                <wp:wrapNone/>
                <wp:docPr id="3" name=""/>
                <a:graphic xmlns:a="http://schemas.openxmlformats.org/drawingml/2006/main">
                  <a:graphicData uri="http://schemas.microsoft.com/office/word/2010/wordprocessingShape">
                    <wps:wsp>
                      <wps:cNvSpPr/>
                      <wps:spPr>
                        <a:xfrm>
                          <a:off x="0" y="0"/>
                          <a:ext cx="0" cy="223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85pt,383.75pt" to="-42.85pt,559.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на 100. Например, акция с номинальной стоимостью в 100 руб. продается по цене 150 руб. Курс акции составит (150/100) х 100% = = 150%, т. е. рост курса в 1,5 р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Облигации, векселя и ценные бумаг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игации — это цепные бумаги, устанавливающие отношения займа между их владельцем (кредитором) и лицом, выпустившим бумаги (должником). Облигации могут быть именными и на предъявителя. Владелец облигаций имеет право на получение оговоренной суммы через определенный срок и выплату процентов в установленные сроки независимо от финансового состояния должника. Иначе должник может быть объявлен неплатежеспособным. В отдельных случаях облигации могут быть беспроцентными. Они продаются с дисконтом (скидкой) и погашаются по номиналу. Владельцы облигаций имеют преимущественное право на распределяемую прибыль и активы общества при его ликвид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иду обеспечения облигации могут быть под заклад имущества, под заклад ценных бумаг и беззакладн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игации могут классифицироваться следующим образ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вертируемые — держатель может обменять их по заранее оговоренной цене на обыкновенные а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зывные — эмитент может досрочно отозвать (выкупить) их по цене погашения с выплатой прем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ужением» и «расширением» — держатель может предъявить их к оплате ранее или позднее срока погашения; это решение принимается держателем в заранее оговоренные сро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выкупным фондом — создается выкупной фонд (процент от прибыли), из которого погашается часть облигаций путем их отзыва по оговоренной це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лавающей процентной ставкой — процентная ставка привязывается к учетной банковской ставке; используется в периоды резких колебаний учетной банковской ставки.</w:t>
      </w:r>
    </w:p>
    <w:p>
      <w:pPr>
        <w:pStyle w:val="Normal"/>
        <w:spacing w:lineRule="auto" w:line="360"/>
        <w:ind w:firstLine="720"/>
        <w:jc w:val="both"/>
        <w:rPr/>
      </w:pPr>
      <w:r>
        <w:rPr>
          <w:rFonts w:cs="Times New Roman" w:ascii="Times New Roman" w:hAnsi="Times New Roman"/>
          <w:sz w:val="28"/>
          <w:szCs w:val="28"/>
        </w:rPr>
        <w:t>Облигация — это прежде всего долговая ценная бумага, долговое обязательство. Облигации, как правило, выпускаются в рамках облигационного займа — сериями, на срок не менее одного года. Средства, полученные от размещения облигаций, образуют заемный капитал предприятия. К обязательным характеристикам облигации относятся: фирменное наименование эмитента и его местонахождение, имя держателя (для именных облигаций), ее порядковый номер, номинальная стоимость, дата выпуска, вид облигаций, общая сумма выпуска, процентная ставка, а также условия и порядок выплаты процентов, условия и порядок пога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поративные облигации — это не только долговая ценная бумага, но и особая инвестиционная стоимость, выражающая заемные, долговые отношения между облигационером и эмитентом, которая самостоятельно обращается на фондов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свойствами облигации являются номинал, курс, пункт, купон (купонный процент), дата погашения, дисконт и др. Номинал — это сумма, обозначенная на облигации и удостоверяющая размер основного долга по ней. Курс облигации определяется в процентах к номиналу. В свою очередь, изменение курса облигации выражается в пунктах. Выражение «облигация продана с премией» означает, что облигация продана по цене выше номинала. Выражение «облигация продана с дисконтом» означает, что облигация продана по цене меньше номинала. Купон (купонный процент) — это фиксированный процент, который устанавливается в момент эмиссии облиг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кл существования облигаций: а) эмиссия; б) размещение; в) обращение; г) погашение. Выпуск облигаций возможен только после полной оплаты уставного капитала акционерного общества. Облигации размещаются акционерным обществом по решению совета директоров (наблюдательного совета); в решении должны быть определены форма, сроки и иные условия погашения облигаций. Номинальная стоимость всех облигаций не должна превышать размер уставного капитала.</w:t>
      </w:r>
    </w:p>
    <w:p>
      <w:pPr>
        <w:pStyle w:val="Normal"/>
        <w:spacing w:lineRule="auto" w:line="360"/>
        <w:ind w:firstLine="720"/>
        <w:jc w:val="both"/>
        <w:rPr/>
      </w:pPr>
      <w:r>
        <w:rPr>
          <w:rFonts w:cs="Times New Roman" w:ascii="Times New Roman" w:hAnsi="Times New Roman"/>
          <w:sz w:val="28"/>
          <w:szCs w:val="28"/>
        </w:rPr>
        <w:t>Отметим, что акции и облигации являются финансовым капиталом первого порядка акционерных обществ с той разницей, что акции являются собственным капиталом, а облигации — заемным. Акция — это долевая ценная бумага, удостоверяющая право их владельцев на долю собственных средств акционерного общества, а облигация — это долговая ценная бумага, долговое обязательство, выражающая заемные, долговые отношения между облигационером и эмитентом. Отметим, что как по акциям, так и по облигациям могут быть выпущены их сертифик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ксель — это долговое обязательство, дающее владельцу безусловное право требовать оговоренную сумму по истечении указанного срока. Согласно литературным источникам, вексель — это документированное инвестирование краткосрочного характера. Отметим, что акция — это вложение в уставный капитал предприятия, облигации — это заемные средства для вложения в основные фонды (основные средства — капитал) предприятия, а вексель, в большой мере, — это инвестиции в оборотные средства предприятия. Вексель имеет свои особенности (достоинства), а име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адает определенным ресурсом надежности, ликвидности, доходности, прироста стоимости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адает неограниченной обращаемостью, т. е. передаточная надпись на переводном векселе при его переходе от одного держателя к другому не ограничена, что характеризуется понятием «индоссамент». Индоссамент — это специальная передаточная надпись на переводном векселе при переходе к другому держател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ксель (в основном простой) должен содержать следующие обязательные реквизиты: наименование «вексель», обязательство уплатить определенную сумму; указание срока платежа; места его совершения; наименование, кому или по приказу кого платеж должен быть совершен; указание даты и места составления векселя; подпись векселедателя. На вексельных бланках отведено место для печати. С векселями осуществляют различные операции: домицилирование, инкассирование, дисконт векселей, форфейтирование и депонир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мицилирование — это оплата векселя по поручению клиента. Инкассирование векселя — выполнение поручения векселедержателя по получению в установленный срок причитающихся платежей по векселю. Дисконт векселей — это их учет (прием, приобретение) в банках, в ходе которого банк получает учетную ставку. Форфейтирование — покупка вексельных долгов, когда векселедержатель делает передаточную надпись покупателю с оговоркой типа «без оборота на меня». Депонирование векселей — их сдача на хранение в специализированные финансово-кредитные и инвестиционные институ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производных ценных бумаг распространены опционы и варранты. Опцион — это обязательство, оформленное в виде ценной бумаги, передающее право на покупку или продажу другой ценной бумаги по определенной цене в конкретную будущую дату или до нее. Опцион имеет цену (опционная премия), являющуюся платой за риск потерь, которые может понести продавец опциона. При этом опционная премия является максимально возможной величиной потерь покупателя опциона. Варрант — это ценная бумага, дающая право на покупку других ценных бумаг при первичном размещении по определенной цене и продаваемая эмитентом этих ценных бума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позитные и сберегательные сертификаты — это свидетельства банков о внесении средств, дающие право на получение по вкладу оговоренных процентов. Фактически депозитные и сберегательные сертификаты — это разновидность срочных вкладов банка, которые могут быть перепрод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 Участники рынка ценных бума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ценных бумаг (фондовый рынок) — это составная часть финансового рынка, на котором обращаются специфические финансовые инструменты — ценные бумаги. Рынок ценных бумаг — это система, состоящая из различных организационных структур, эмитентов и инвесторов. При этом одна и та же структура может выступать как в роли эмитента, так и в роли инвестора. Целью рынка ценных бумаг является аккумулирование финансовых ресурсов и их перераспределение между участниками рынка. Рынок ценных бумаг может быть разделен на первичный рынок, который охватывает продажи ценных бумаг их первым владельцам, и вторичный рынок, на котором обращаются ценные бума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никами рынка ценных бумаг являются эмитенты ценных бумаг, покупателями — инвесторы и инвестиционные институты (рис. 6.5). Эмитент — это юридическое лицо (в том числе государственный орган), выпускающее (эмитирующее) ценные бумаги и несущее обязательства по ним перед владельцами ценных бумаг. Инвестор — юридическое лицо или гражданин, приобретающий ценные бумаги от своего имени и за свой счет в целях вложения денег в предпринимательскую или иную деятельность эмитента. В качестве эмитентов ценных бумаг на российском рынке следует выдели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стерство финансов — крупнейший эмитент ценных бумаг в Ро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ные органы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онерные об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ки — эмитенты акций, векселей, депозитных и сберегательных сертифика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е эмит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инвестиционным институтам относятся следующие юридические л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брокеры — юридические лица, выполняющие операции по купле-продаже ценных бумаг от имени, по поручению и за счет клие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е консультанты — юридические лица, осуществляющие консультации по поводу выпуска и обращения ценных бума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е компании — юридические лица, осуществляющие операции на рынке ценных бумаг за свой счет, в том числе путем их котировки, организующие выпуск ценных бумаг и выступающие гарантом по н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е фонды — юридические лица, мобилизующие денежные средства инвесторов путем выпуска собственных акций и вкладывающие их от своего имени на банковские счета, в покупку ценных бумаг других комп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фера деятельности инвестиционных компаний на рынке ценных бумаг весьма обширна. Это и инвестиции (в том числе вложения в ценные бумаги, создание дочерних предприятий, финансирование инвестиционных проектов), и помощь в организации размещения ценных бумаг другим юридическим лицам (вплоть до выдачи гарантий по размещению), и дилерская деятельность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эмитента на рынке ценных бумаг — мобилизация свободных денежных средств для финансирования своих программ. Инвестор преследует следующие ц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опасность инвести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ность инвести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ность инвести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на владельца ценных бумаг происходит, как правило, через посредников на фондовых рынках. Особое место в структуре рынка ценных бумаг занимают фондовые биржи, которые сами не являются ни эмитентами (за исключением собственных акций), ни инвесторами. Фондовая биржа — организация, в задачи которой входит концентрация спроса и предложения на ценные бумаги и установление их рыночной стоимости. На фондовые биржи допускаются ценные бумаги крупных и надежных эмитентов. Для этого на фондовых биржах введены процедуры листинга и делистинга. Они заключаются в том, что фондовая биржа устанавливает свои правила для допуска ценных бумаг компании к котировке. Понятие котировки вклю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у, кур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биржевой цены, курса («прокотировать це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щение ценных бумаг на бирж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ициальную публикацию о биржевых курсах ценных бумаг, валюты, това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ной основой развития рынка ценных бумаг в России являются Гражданский кодекс РФ, Федеральный закон «О рынке ценных бумаг» от 22 апреля 1996 г., Федеральный закон «О защите прав и законных интересов .инвесторов на рынке ценных бумаг» от 15 марта 1999 г. и другие законодательные акты. Особое место в структуре рынка ценных бумаг занимает Федеральная комиссия по рынку ценных бумаг РФ (ФКЦБ России), которая разрабатывает концепцию, основные направления развития рынка ценных бумаг и нормативно-правовые акты, регулирующие это развитие, и выполняет другие функции.</w:t>
      </w:r>
    </w:p>
    <w:p>
      <w:pPr>
        <w:pStyle w:val="Normal"/>
        <w:spacing w:lineRule="auto" w:line="360"/>
        <w:ind w:firstLine="720"/>
        <w:jc w:val="both"/>
        <w:rPr/>
      </w:pPr>
      <w:r>
        <w:rPr>
          <w:rFonts w:cs="Times New Roman" w:ascii="Times New Roman" w:hAnsi="Times New Roman"/>
          <w:sz w:val="28"/>
          <w:szCs w:val="28"/>
        </w:rPr>
        <w:t>Деятельность посреднических организаций, предоставляющих брокерские и дилерские услуги, играет важную роль в функционировании рынка ценных бумаг. Брокер — это финансовый посредник. Он совершает сделки с ценными бумагами на основании договора с клиентом или по его поручению. Брокером может быть хозяйствующий субъект или гражданин. Дилер совершает куплю-продажу ценных бумаг от своего имени и за свой счет путем публичного объявления цены сделки. Дилером может быть только хозяйствующий субъект, являющийся коммерческой организаци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истратор, или держатель реестра — организация, осуществляющая ведение реестров владельцев именных ценных бумаг. По российскому законодательству, акционерные общества численностью более 500 акционеров обязаны передать полномочия на ведение своего реестра независимому регистратору. Депозитарий — организация, оказывающая услуги по хранению ценных бумаг и (или) учету и переходу прав на них. Клиринговая палата — организация, осуществляющая клиринг, т. е. деятельность по определению взаимных обязательств участников операций с ценными бумагами, взаимозачет этих обязательств и расчеты по нетто- обязательств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ультационная деятельность на рынке ценных бумаг включает оказание услуг по анализу рынка ценных бумаг, прогнозированию конъюнктуры рынка, разработке стратегий инвестирования, экспертизе инвестиционных проектов, подготовке различных документов для регистрации в государственных органах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ь по управлению ценными бумагами — это проведение в течение некоторого определенного срока за вознаграждение операций по доверительному управлению бумагами или денежными средствами, предназначенными для инвестиций в ценные бумаги. Управляемые активы передаются лицу, отдавшему их в управ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профессиональных участников рынка ценных бумаг — это добровольные объединения участников рынка, устанавливающие для своих членов правила поведения на рынке. В задачи саморегулируемых организаций входят: создание более благоприятного климата для ведения бизнеса внутри организации, защита интересов членов во взаимоотношениях с государственными органами и другими участниками рынка — не членами организации, консультационная помощь в подготовке нормативных документов регулирующим органам с целью распространения опыта, накопленного внутри организации, на весь рын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е в условиях рыночной экономики должно играть активную роль на фондовом рынке, выступая, с одной стороны, эмитентом ценных бумаг, с другой — инвестором. Это позволит иметь средства для обновления продукции, расширения производства, выживания в конкурентной борьб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Берзинь Н.Э. Экономика фирмы. — М.: Институт международного права и экономики, 2007.</w:t>
      </w:r>
    </w:p>
    <w:p>
      <w:pPr>
        <w:pStyle w:val="Normal"/>
        <w:spacing w:lineRule="auto" w:line="360"/>
        <w:jc w:val="both"/>
        <w:rPr/>
      </w:pPr>
      <w:r>
        <w:rPr>
          <w:rFonts w:cs="Times New Roman" w:ascii="Times New Roman" w:hAnsi="Times New Roman"/>
          <w:sz w:val="28"/>
          <w:szCs w:val="28"/>
        </w:rPr>
        <w:t>2. Бухалков М.И. Внутрифирменное планирование: Учебник. — 2-е изд. - М.: ИНФРА-М, 2007.</w:t>
      </w:r>
    </w:p>
    <w:p>
      <w:pPr>
        <w:pStyle w:val="Normal"/>
        <w:spacing w:lineRule="auto" w:line="360"/>
        <w:jc w:val="both"/>
        <w:rPr/>
      </w:pPr>
      <w:r>
        <w:rPr>
          <w:rFonts w:cs="Times New Roman" w:ascii="Times New Roman" w:hAnsi="Times New Roman"/>
          <w:sz w:val="28"/>
          <w:szCs w:val="28"/>
        </w:rPr>
        <w:t>3. Волков О.И., Скляренко В.К. Экономика предприятия: Курс лекций. - М.: ИНФРА-М, 2008.</w:t>
      </w:r>
    </w:p>
    <w:p>
      <w:pPr>
        <w:pStyle w:val="Normal"/>
        <w:spacing w:lineRule="auto" w:line="360"/>
        <w:jc w:val="both"/>
        <w:rPr/>
      </w:pPr>
      <w:r>
        <w:rPr>
          <w:rFonts w:cs="Times New Roman" w:ascii="Times New Roman" w:hAnsi="Times New Roman"/>
          <w:sz w:val="28"/>
          <w:szCs w:val="28"/>
        </w:rPr>
        <w:t>4. Ильин А.И. Планирование на предприятии: Учебник. — 2-е изд. — Мн.: Новое знание, 2006.</w:t>
      </w:r>
    </w:p>
    <w:p>
      <w:pPr>
        <w:pStyle w:val="Normal"/>
        <w:spacing w:lineRule="auto" w:line="360"/>
        <w:jc w:val="both"/>
        <w:rPr/>
      </w:pPr>
      <w:r>
        <w:rPr>
          <w:rFonts w:cs="Times New Roman" w:ascii="Times New Roman" w:hAnsi="Times New Roman"/>
          <w:sz w:val="28"/>
          <w:szCs w:val="28"/>
        </w:rPr>
        <w:t>5. Казанцев А.К., Серова М.С. Основы производственного менеджмента: Учеб. пособие. — М.: ИНФРА-М, 2006.</w:t>
      </w:r>
    </w:p>
    <w:p>
      <w:pPr>
        <w:pStyle w:val="Normal"/>
        <w:spacing w:lineRule="auto" w:line="360"/>
        <w:jc w:val="both"/>
        <w:rPr/>
      </w:pPr>
      <w:r>
        <w:rPr>
          <w:rFonts w:cs="Times New Roman" w:ascii="Times New Roman" w:hAnsi="Times New Roman"/>
          <w:sz w:val="28"/>
          <w:szCs w:val="28"/>
        </w:rPr>
        <w:t>6. Ковалева A.M., Лапуста М.Г., Скамай Л.Г. Финансы фирмы: Учебник. — 3-е изд. — М.: ИНФРА-М,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2z0">
    <w:name w:val="WW8NumSt12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ЗНШ</dc:creator>
  <dc:description/>
  <cp:keywords/>
  <dc:language>en-US</dc:language>
  <cp:lastModifiedBy>Mage</cp:lastModifiedBy>
  <dcterms:modified xsi:type="dcterms:W3CDTF">2011-10-04T03:45:00Z</dcterms:modified>
  <cp:revision>2</cp:revision>
  <dc:subject/>
  <dc:title>РЕФЕРАТ</dc:title>
</cp:coreProperties>
</file>