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both"/>
        <w:rPr>
          <w:bCs/>
          <w:sz w:val="28"/>
        </w:rPr>
      </w:pPr>
      <w:r>
        <w:rPr>
          <w:bCs/>
          <w:sz w:val="28"/>
        </w:rPr>
      </w:r>
    </w:p>
    <w:p>
      <w:pPr>
        <w:pStyle w:val="TextBody"/>
        <w:spacing w:lineRule="auto" w:line="360" w:before="0" w:after="0"/>
        <w:jc w:val="center"/>
        <w:rPr/>
      </w:pPr>
      <w:r>
        <w:rPr>
          <w:b/>
          <w:bCs/>
          <w:sz w:val="28"/>
        </w:rPr>
        <w:t>ТЕМА: РЫНОЧНАЯ ИНФРАСТРУКТУРА</w:t>
      </w:r>
      <w:r>
        <w:rPr>
          <w:b/>
          <w:sz w:val="28"/>
        </w:rPr>
        <w:t xml:space="preserve">. </w:t>
      </w:r>
      <w:r>
        <w:rPr>
          <w:b/>
          <w:bCs/>
          <w:sz w:val="28"/>
        </w:rPr>
        <w:t>РЫНОК ТОВАРОВ</w:t>
      </w:r>
      <w:r>
        <w:br w:type="page"/>
      </w:r>
    </w:p>
    <w:p>
      <w:pPr>
        <w:pStyle w:val="Normal"/>
        <w:spacing w:lineRule="auto" w:line="360"/>
        <w:ind w:firstLine="709"/>
        <w:jc w:val="center"/>
        <w:rPr>
          <w:b/>
          <w:b/>
          <w:bCs/>
          <w:sz w:val="28"/>
        </w:rPr>
      </w:pPr>
      <w:r>
        <w:rPr>
          <w:b/>
          <w:sz w:val="28"/>
        </w:rPr>
        <w:t>§ 1. РЫНОЧНАЯ СТРУКТУРА И ЕЕ ЭЛЕМЕНТ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Рыночная инфраструктура</w:t>
      </w:r>
      <w:r>
        <w:rPr>
          <w:sz w:val="28"/>
        </w:rPr>
        <w:t xml:space="preserve"> - это система учреждений и организаций, обеспечивающих свободное движение товаров и услуг на рынке. Организационная база инфраструктуры включает снабженческо-сбытовые, брокерские и другие посреднические организации, коммерческие фирмы крупных промышленных предприятий. </w:t>
      </w:r>
    </w:p>
    <w:p>
      <w:pPr>
        <w:pStyle w:val="Normal"/>
        <w:spacing w:lineRule="auto" w:line="360"/>
        <w:ind w:firstLine="709"/>
        <w:jc w:val="both"/>
        <w:rPr/>
      </w:pPr>
      <w:r>
        <w:rPr>
          <w:sz w:val="28"/>
        </w:rPr>
        <w:t xml:space="preserve">Материальная база состоит из транспортных систем, складского и тарного хозяйства, информационной системы и средств связи. </w:t>
      </w:r>
    </w:p>
    <w:p>
      <w:pPr>
        <w:pStyle w:val="Normal"/>
        <w:spacing w:lineRule="auto" w:line="360"/>
        <w:ind w:firstLine="709"/>
        <w:jc w:val="both"/>
        <w:rPr>
          <w:sz w:val="28"/>
        </w:rPr>
      </w:pPr>
      <w:r>
        <w:rPr>
          <w:sz w:val="28"/>
        </w:rPr>
        <w:t xml:space="preserve">В кредитно-расчетную базу входят отдельные банковские и страховые системы, а также средние и мелкие коммерческие банки. </w:t>
      </w:r>
    </w:p>
    <w:p>
      <w:pPr>
        <w:pStyle w:val="Normal"/>
        <w:spacing w:lineRule="auto" w:line="360"/>
        <w:ind w:firstLine="709"/>
        <w:jc w:val="both"/>
        <w:rPr/>
      </w:pPr>
      <w:r>
        <w:rPr>
          <w:sz w:val="28"/>
        </w:rPr>
        <w:t xml:space="preserve">Элементами рыночной инфраструктуры являются базары, ярмарки, магазины, аукционы, биржи. </w:t>
      </w:r>
      <w:r>
        <w:rPr>
          <w:bCs/>
          <w:sz w:val="28"/>
        </w:rPr>
        <w:t xml:space="preserve">Ярмарка </w:t>
      </w:r>
      <w:r>
        <w:rPr>
          <w:sz w:val="28"/>
        </w:rPr>
        <w:t xml:space="preserve">представляет собой регулярный рынок широкого значения, который организуется в определенном месте. Она может быть местом периодической торговли или местом сезонной распродажи товаров одного или многих видов. Ярмарки возникли в Европе в раннем средневековье. В начале ХХ в. широкое развитие получили международные ярмарки, где заключаются сделки в национальном и международном масштабе. Сейчас развиты отраслевые ярмарки товаров широкого потребления с проведением симпозиумов, конгрессов, семинаров. </w:t>
      </w:r>
    </w:p>
    <w:p>
      <w:pPr>
        <w:pStyle w:val="Normal"/>
        <w:spacing w:lineRule="auto" w:line="360"/>
        <w:ind w:firstLine="709"/>
        <w:jc w:val="both"/>
        <w:rPr/>
      </w:pPr>
      <w:r>
        <w:rPr>
          <w:bCs/>
          <w:sz w:val="28"/>
        </w:rPr>
        <w:t>Аукционы</w:t>
      </w:r>
      <w:r>
        <w:rPr>
          <w:sz w:val="28"/>
        </w:rPr>
        <w:t xml:space="preserve"> имеют дело с продукцией, которой на рынке недостаточно. Здесь главным ориентиром является получение максимальной цены за какой-либо товар. На аукционе происходит публичная продажа какого-либо товара в заранее установленном месте. Продаваемые товары достаются покупателю, который назвал самую высокую цену. </w:t>
      </w:r>
    </w:p>
    <w:p>
      <w:pPr>
        <w:pStyle w:val="TextBodyIndent"/>
        <w:spacing w:lineRule="auto" w:line="360"/>
        <w:ind w:firstLine="709"/>
        <w:rPr/>
      </w:pPr>
      <w:r>
        <w:rPr/>
        <w:t>Существуют и международные аукционы. Они представляют собой разновидность публичных открытых торгов, где реализуются товары определенной номенклатуры: шерсть, табак, пушнина, чай, лошади, цветы, рыба, лес, а также предметы роскоши, произведения искусства.</w:t>
      </w:r>
    </w:p>
    <w:p>
      <w:pPr>
        <w:pStyle w:val="TextBodyIndent"/>
        <w:spacing w:lineRule="auto" w:line="360"/>
        <w:ind w:firstLine="709"/>
        <w:rPr/>
      </w:pPr>
      <w:r>
        <w:rPr/>
        <w:t>Рынок предстает собой как совокупность общественных актов обмена продуктами производства, объективно показывающими соотношение результатов и затрат труда и, тем самым, объем потребления при данном уровне производства.</w:t>
      </w:r>
    </w:p>
    <w:p>
      <w:pPr>
        <w:pStyle w:val="Normal"/>
        <w:spacing w:lineRule="auto" w:line="360"/>
        <w:ind w:firstLine="709"/>
        <w:jc w:val="both"/>
        <w:rPr/>
      </w:pPr>
      <w:r>
        <w:rPr>
          <w:sz w:val="28"/>
        </w:rPr>
        <w:t>Звенья инфраструктуры на товарном рынка заполняют экономическое пространство, своеобразными «полюсами» которого являются производители и потребители.</w:t>
      </w:r>
    </w:p>
    <w:p>
      <w:pPr>
        <w:pStyle w:val="Normal"/>
        <w:spacing w:lineRule="auto" w:line="360"/>
        <w:ind w:firstLine="709"/>
        <w:jc w:val="both"/>
        <w:rPr/>
      </w:pPr>
      <w:r>
        <w:rPr>
          <w:bCs/>
          <w:sz w:val="28"/>
        </w:rPr>
        <w:t xml:space="preserve">Рынок производителей </w:t>
      </w:r>
      <w:r>
        <w:rPr>
          <w:sz w:val="28"/>
        </w:rPr>
        <w:t>– это организации, приобретающие товары и услуги для использования их в процессе производства.</w:t>
      </w:r>
    </w:p>
    <w:p>
      <w:pPr>
        <w:pStyle w:val="Normal"/>
        <w:spacing w:lineRule="auto" w:line="360"/>
        <w:ind w:firstLine="709"/>
        <w:jc w:val="both"/>
        <w:rPr/>
      </w:pPr>
      <w:r>
        <w:rPr>
          <w:bCs/>
          <w:sz w:val="28"/>
        </w:rPr>
        <w:t>Потребительский рынок</w:t>
      </w:r>
      <w:r>
        <w:rPr>
          <w:sz w:val="28"/>
        </w:rPr>
        <w:t xml:space="preserve"> – отдельные лица и домохозяйства, приобретающие товары и услуги для личного потребления.</w:t>
      </w:r>
    </w:p>
    <w:p>
      <w:pPr>
        <w:pStyle w:val="Normal"/>
        <w:spacing w:lineRule="auto" w:line="360"/>
        <w:ind w:firstLine="709"/>
        <w:jc w:val="both"/>
        <w:rPr/>
      </w:pPr>
      <w:r>
        <w:rPr>
          <w:sz w:val="28"/>
        </w:rPr>
        <w:t>В рыночной инфраструктуре большую роль играет предприятие, т.к. – это огромный рынок сырья, комплектующих изделий, устройств, вспомогательного оборудования, предметов снабжения и деловых услуг. В США, например, закупками товаров и услуг занимаются более 16 млн. организаций.</w:t>
      </w:r>
    </w:p>
    <w:p>
      <w:pPr>
        <w:pStyle w:val="Normal"/>
        <w:spacing w:lineRule="auto" w:line="360"/>
        <w:ind w:firstLine="709"/>
        <w:jc w:val="both"/>
        <w:rPr/>
      </w:pPr>
      <w:r>
        <w:rPr>
          <w:sz w:val="28"/>
        </w:rPr>
        <w:t>Выделяют три разновидности рынка предприятий: рынок товаров промышленного назначения, рынок промежуточных продавцов и рынок государственных учреждений.</w:t>
      </w:r>
    </w:p>
    <w:p>
      <w:pPr>
        <w:pStyle w:val="Normal"/>
        <w:spacing w:lineRule="auto" w:line="360"/>
        <w:ind w:firstLine="709"/>
        <w:jc w:val="both"/>
        <w:rPr/>
      </w:pPr>
      <w:r>
        <w:rPr>
          <w:bCs/>
          <w:sz w:val="28"/>
        </w:rPr>
        <w:t>Рынок товаров промышленного назначения</w:t>
      </w:r>
      <w:r>
        <w:rPr>
          <w:sz w:val="28"/>
        </w:rPr>
        <w:t xml:space="preserve"> – это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 Основными отраслями деятельности, составляющими рынок товаров промышленного назначения, являются: 1) сельское хозяйство, лесное и рыбное хозяйство; 2) горнодобывающая промышленность; 3) обрабатывающая промышленность; 4) строительство; 5) транспорт; 6) связь; 7) коммунальное хозяйство; 8) банковское, финансовое и страховое дело; 9) сфера услуг. По размерам товарной номенклатуры и денежного оборота рынок товаров промышленного назначения превосходит соответствующие показатели рынка товаров широкого потребления.</w:t>
      </w:r>
    </w:p>
    <w:p>
      <w:pPr>
        <w:pStyle w:val="Normal"/>
        <w:spacing w:lineRule="auto" w:line="360"/>
        <w:ind w:firstLine="709"/>
        <w:jc w:val="both"/>
        <w:rPr/>
      </w:pPr>
      <w:r>
        <w:rPr>
          <w:sz w:val="28"/>
        </w:rPr>
        <w:t xml:space="preserve">Другой разновидностью рынка предприятий является рынок </w:t>
      </w:r>
      <w:r>
        <w:rPr>
          <w:bCs/>
          <w:sz w:val="28"/>
        </w:rPr>
        <w:t>промежуточных продавцов</w:t>
      </w:r>
      <w:r>
        <w:rPr>
          <w:sz w:val="28"/>
        </w:rPr>
        <w:t xml:space="preserve"> – совокупность лиц и организаций, приобретающих товары для перепродажи или сдачи их в аренду другим потребителям с выгодой для себя. </w:t>
      </w:r>
    </w:p>
    <w:p>
      <w:pPr>
        <w:pStyle w:val="Normal"/>
        <w:spacing w:lineRule="auto" w:line="360"/>
        <w:ind w:firstLine="709"/>
        <w:jc w:val="both"/>
        <w:rPr/>
      </w:pPr>
      <w:r>
        <w:rPr>
          <w:sz w:val="28"/>
        </w:rPr>
        <w:t xml:space="preserve">Промежуточные продавцы закупают как товары для перепродажи, так и товары и услуги, необходимые для бесперебойного функционирования их собственных предприятий. </w:t>
      </w:r>
    </w:p>
    <w:p>
      <w:pPr>
        <w:pStyle w:val="Normal"/>
        <w:spacing w:lineRule="auto" w:line="360"/>
        <w:ind w:firstLine="709"/>
        <w:jc w:val="both"/>
        <w:rPr/>
      </w:pPr>
      <w:r>
        <w:rPr>
          <w:sz w:val="28"/>
        </w:rPr>
        <w:t>Разновидностью рынка предприятий выступает также рынок государственных учреждений, который состоит из организаций федерального правительства (правительств штатов), местных органов, закупающих или арендующих товары, необходимые им для выполнения своих основных функций по отправлению власти. Данный рынок имеет огромную емкость: приобретение товаров и услуг для целей обороны, образования, поддержания общественного благосостояния и других социальных нужд. Практика государственных закупок характеризуется ярко выраженной спецификой и наличием четких технических требований. При этом большая часть закупок осуществляется методом открытых торгов или методом заключения контрактов по результатам переговоров. За деятельностью правительственных закупщиков внимательно следят конгресс, бюджетное бюро и ряд частных групп по наблюдению и контролю.</w:t>
      </w:r>
    </w:p>
    <w:p>
      <w:pPr>
        <w:pStyle w:val="Normal"/>
        <w:spacing w:lineRule="auto" w:line="360"/>
        <w:ind w:firstLine="709"/>
        <w:jc w:val="both"/>
        <w:rPr/>
      </w:pPr>
      <w:r>
        <w:rPr>
          <w:sz w:val="28"/>
        </w:rPr>
        <w:t xml:space="preserve">Потребительский рынок – это особая сфера экономических отношений, складывающаяся по поводу формирования объема и структуры потребляемых благ и услуг. </w:t>
      </w:r>
    </w:p>
    <w:p>
      <w:pPr>
        <w:pStyle w:val="Normal"/>
        <w:spacing w:lineRule="auto" w:line="360"/>
        <w:ind w:firstLine="709"/>
        <w:jc w:val="both"/>
        <w:rPr/>
      </w:pPr>
      <w:r>
        <w:rPr>
          <w:sz w:val="28"/>
        </w:rPr>
        <w:t>Поскольку в социально-ориентированной рыночной экономике потребитель – это главная фигура производственных отношений, сфера потребления становится активной областью воспроизводства человека, дополняющей условия его развития непосредственно в сфере производства.</w:t>
      </w:r>
    </w:p>
    <w:p>
      <w:pPr>
        <w:pStyle w:val="Normal"/>
        <w:spacing w:lineRule="auto" w:line="360"/>
        <w:ind w:firstLine="709"/>
        <w:jc w:val="both"/>
        <w:rPr/>
      </w:pPr>
      <w:r>
        <w:rPr>
          <w:sz w:val="28"/>
        </w:rPr>
        <w:t>Потребительский рынок направлен на удовлетворение базовых потребностей человека, обусловленных необходимостью потребления продовольственных, непродовольственных товаров и жизненно важных услуг.</w:t>
      </w:r>
    </w:p>
    <w:p>
      <w:pPr>
        <w:pStyle w:val="Normal"/>
        <w:spacing w:lineRule="auto" w:line="360"/>
        <w:ind w:firstLine="709"/>
        <w:jc w:val="both"/>
        <w:rPr/>
      </w:pPr>
      <w:r>
        <w:rPr>
          <w:sz w:val="28"/>
        </w:rPr>
        <w:t>Рынок услуг – это относительно обособленная подсистема рыночных отношений, выполняющая функцию обеспечения эффективного использования ресурсов для удовлетворения человеческих потребностей в невещественных благах – услугах. Реализация этой функции осуществляется в процессе взаимодействия рынка услуг с другими элементами рыночной системы, подсистемами и институтами общества(схема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хема 1. </w:t>
      </w:r>
    </w:p>
    <w:tbl>
      <w:tblPr>
        <w:tblW w:w="5220" w:type="dxa"/>
        <w:jc w:val="left"/>
        <w:tblInd w:w="1435" w:type="dxa"/>
        <w:tblLayout w:type="fixed"/>
        <w:tblCellMar>
          <w:top w:w="0" w:type="dxa"/>
          <w:left w:w="108" w:type="dxa"/>
          <w:bottom w:w="0" w:type="dxa"/>
          <w:right w:w="108" w:type="dxa"/>
        </w:tblCellMar>
      </w:tblPr>
      <w:tblGrid>
        <w:gridCol w:w="5220"/>
      </w:tblGrid>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отребительский рынок</w:t>
            </w:r>
          </w:p>
        </w:tc>
      </w:tr>
    </w:tbl>
    <w:p>
      <w:pPr>
        <w:pStyle w:val="Normal"/>
        <w:spacing w:lineRule="auto" w:line="360"/>
        <w:ind w:firstLine="709"/>
        <w:jc w:val="both"/>
        <w:rPr/>
      </w:pPr>
      <w:r>
        <w:rPr>
          <w:sz w:val="28"/>
        </w:rPr>
        <w:t xml:space="preserve"> ↓ ↓ ↓</w:t>
      </w:r>
    </w:p>
    <w:tbl>
      <w:tblPr>
        <w:tblW w:w="9057" w:type="dxa"/>
        <w:jc w:val="left"/>
        <w:tblInd w:w="-5" w:type="dxa"/>
        <w:tblLayout w:type="fixed"/>
        <w:tblCellMar>
          <w:top w:w="0" w:type="dxa"/>
          <w:left w:w="108" w:type="dxa"/>
          <w:bottom w:w="0" w:type="dxa"/>
          <w:right w:w="108" w:type="dxa"/>
        </w:tblCellMar>
      </w:tblPr>
      <w:tblGrid>
        <w:gridCol w:w="2599"/>
        <w:gridCol w:w="345"/>
        <w:gridCol w:w="2873"/>
        <w:gridCol w:w="360"/>
        <w:gridCol w:w="2880"/>
      </w:tblGrid>
      <w:tr>
        <w:trPr>
          <w:trHeight w:val="18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Рынок продовольственных товаров (хлеб, молоко, мясо и пр.)</w:t>
            </w:r>
          </w:p>
        </w:tc>
        <w:tc>
          <w:tcPr>
            <w:tcW w:w="345"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pPr>
            <w:r>
              <w:rPr>
                <w:sz w:val="28"/>
              </w:rPr>
              <w:t xml:space="preserve">Рынок непродовольственных товаров </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pPr>
            <w:r>
              <w:rPr>
                <w:sz w:val="28"/>
              </w:rPr>
              <w:t>Рынок услуг (юридические и пр.)</w:t>
            </w:r>
          </w:p>
        </w:tc>
      </w:tr>
    </w:tbl>
    <w:p>
      <w:pPr>
        <w:pStyle w:val="Normal"/>
        <w:spacing w:lineRule="auto" w:line="360"/>
        <w:ind w:firstLine="709"/>
        <w:jc w:val="both"/>
        <w:rPr/>
      </w:pPr>
      <w:r>
        <w:rPr>
          <w:sz w:val="28"/>
        </w:rPr>
        <w:t xml:space="preserve"> ↓ </w:t>
      </w:r>
      <w:r>
        <w:rPr/>
        <w:t>↓</w:t>
      </w:r>
    </w:p>
    <w:tbl>
      <w:tblPr>
        <w:tblW w:w="4870" w:type="dxa"/>
        <w:jc w:val="left"/>
        <w:tblInd w:w="2335" w:type="dxa"/>
        <w:tblLayout w:type="fixed"/>
        <w:tblCellMar>
          <w:top w:w="0" w:type="dxa"/>
          <w:left w:w="108" w:type="dxa"/>
          <w:bottom w:w="0" w:type="dxa"/>
          <w:right w:w="108" w:type="dxa"/>
        </w:tblCellMar>
      </w:tblPr>
      <w:tblGrid>
        <w:gridCol w:w="2111"/>
        <w:gridCol w:w="852"/>
        <w:gridCol w:w="1907"/>
      </w:tblGrid>
      <w:tr>
        <w:trPr>
          <w:trHeight w:val="516" w:hRule="atLeast"/>
        </w:trPr>
        <w:tc>
          <w:tcPr>
            <w:tcW w:w="2111"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09"/>
              <w:jc w:val="both"/>
              <w:rPr/>
            </w:pPr>
            <w:r>
              <w:rPr/>
              <w:t>Рынок товаров среднесрочного срока службы (одежда, бытовая техника и пр.)</w:t>
            </w:r>
          </w:p>
          <w:p>
            <w:pPr>
              <w:pStyle w:val="Normal"/>
              <w:spacing w:lineRule="auto" w:line="360"/>
              <w:ind w:firstLine="709"/>
              <w:jc w:val="both"/>
              <w:rPr>
                <w:sz w:val="28"/>
              </w:rPr>
            </w:pPr>
            <w:r>
              <w:rPr>
                <w:sz w:val="28"/>
              </w:rPr>
            </w:r>
          </w:p>
        </w:tc>
        <w:tc>
          <w:tcPr>
            <w:tcW w:w="852"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Рынок товаров длительного пользования (мебель, автомобили и пр.)</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2. ТОВАРНАЯ БИРЖ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дним из традиционных элементов инфраструктуры является биржа. </w:t>
      </w:r>
    </w:p>
    <w:p>
      <w:pPr>
        <w:pStyle w:val="22"/>
        <w:spacing w:lineRule="auto" w:line="360"/>
        <w:ind w:left="0" w:firstLine="709"/>
        <w:jc w:val="both"/>
        <w:rPr/>
      </w:pPr>
      <w:r>
        <w:rPr/>
        <w:t>Слово «биржа» означает мешок, кошелек. В практике в</w:t>
      </w:r>
      <w:r>
        <w:rPr>
          <w:bCs/>
        </w:rPr>
        <w:t xml:space="preserve"> </w:t>
      </w:r>
      <w:r>
        <w:rPr/>
        <w:t xml:space="preserve">разные периоды под биржей понимали: а) крупный торговый центр города; б) промежуток времени, когда были торги; в) непосредственно сами торги. </w:t>
      </w:r>
    </w:p>
    <w:p>
      <w:pPr>
        <w:pStyle w:val="Normal"/>
        <w:spacing w:lineRule="auto" w:line="360"/>
        <w:ind w:firstLine="709"/>
        <w:jc w:val="both"/>
        <w:rPr/>
      </w:pPr>
      <w:r>
        <w:rPr>
          <w:sz w:val="28"/>
        </w:rPr>
        <w:t xml:space="preserve">Зачатки товарной и валютной биржи появились в </w:t>
      </w:r>
      <w:r>
        <w:rPr>
          <w:sz w:val="28"/>
          <w:lang w:val="en-US"/>
        </w:rPr>
        <w:t>XV</w:t>
      </w:r>
      <w:r>
        <w:rPr>
          <w:sz w:val="28"/>
        </w:rPr>
        <w:t>-</w:t>
      </w:r>
      <w:r>
        <w:rPr>
          <w:sz w:val="28"/>
          <w:lang w:val="en-US"/>
        </w:rPr>
        <w:t>XVI</w:t>
      </w:r>
      <w:r>
        <w:rPr>
          <w:sz w:val="28"/>
        </w:rPr>
        <w:t xml:space="preserve"> в.в. в Италии. В </w:t>
      </w:r>
      <w:r>
        <w:rPr>
          <w:sz w:val="28"/>
          <w:lang w:val="en-US"/>
        </w:rPr>
        <w:t>XV</w:t>
      </w:r>
      <w:r>
        <w:rPr>
          <w:sz w:val="28"/>
        </w:rPr>
        <w:t xml:space="preserve"> веке начала действовать Антверпенская биржа в Бельгии. В 1545 г. была создана Лионская биржа, а в 1566 году возникла Лондонская королевская биржа, которые были главным образом товарными и валютными. В 1608 году была организована Амстердамская биржа в Голландии, которая сохранила до наших дней характер универсальной биржи (фондовой, товарной и валютной). В Англии фондовая биржа возникла в 1773 г., а в США – в 1792 г. В Париже, Берлине и Вене фондовые биржи возникли в </w:t>
      </w:r>
      <w:r>
        <w:rPr>
          <w:sz w:val="28"/>
          <w:lang w:val="en-US"/>
        </w:rPr>
        <w:t>XVII</w:t>
      </w:r>
      <w:r>
        <w:rPr>
          <w:sz w:val="28"/>
        </w:rPr>
        <w:t xml:space="preserve"> в. Расцвет биржи приходится на вторую половину </w:t>
      </w:r>
      <w:r>
        <w:rPr>
          <w:sz w:val="28"/>
          <w:lang w:val="en-US"/>
        </w:rPr>
        <w:t>XIX</w:t>
      </w:r>
      <w:r>
        <w:rPr>
          <w:sz w:val="28"/>
        </w:rPr>
        <w:t xml:space="preserve"> века.</w:t>
      </w:r>
    </w:p>
    <w:p>
      <w:pPr>
        <w:pStyle w:val="Normal"/>
        <w:spacing w:lineRule="auto" w:line="360"/>
        <w:ind w:firstLine="709"/>
        <w:jc w:val="both"/>
        <w:rPr/>
      </w:pPr>
      <w:r>
        <w:rPr>
          <w:sz w:val="28"/>
        </w:rPr>
        <w:t xml:space="preserve">В России первая официальная биржа была открыта в 1703 году в Санкт-Петербурге. В отстроенном специально для нее в 1705 году здании Петр 1 лично установил часы биржевых собраний. Будучи введенной сверху, принудительно и при существовавшей тогда неразвитой феодальной основе экономических отношений, биржа бездействовала почти 100 лет. Оживление на ней наступило лишь в 20-х годах </w:t>
      </w:r>
      <w:r>
        <w:rPr>
          <w:sz w:val="28"/>
          <w:lang w:val="en-US"/>
        </w:rPr>
        <w:t>XIX</w:t>
      </w:r>
      <w:r>
        <w:rPr>
          <w:sz w:val="28"/>
        </w:rPr>
        <w:t xml:space="preserve"> века, когда в обращение поступили облигации государственных займов, а с 1827 года и акции. К 1914 году в России действовало 115 бирж.</w:t>
      </w:r>
    </w:p>
    <w:p>
      <w:pPr>
        <w:pStyle w:val="Normal"/>
        <w:spacing w:lineRule="auto" w:line="360"/>
        <w:ind w:firstLine="709"/>
        <w:jc w:val="both"/>
        <w:rPr>
          <w:sz w:val="28"/>
        </w:rPr>
      </w:pPr>
      <w:r>
        <w:rPr>
          <w:sz w:val="28"/>
        </w:rPr>
        <w:t>В начале первой мировой войны официальные биржи были закрыты, но действовали «черные» биржи. Декретом Совнаркома от 23 декабря 1917 года были запрещены сделки с ценными бумагами, а декрет ВЦИК от 21 января 1918 года аннулировал все обязательства по облигациям государственных займов.</w:t>
      </w:r>
    </w:p>
    <w:p>
      <w:pPr>
        <w:pStyle w:val="Normal"/>
        <w:spacing w:lineRule="auto" w:line="360"/>
        <w:ind w:firstLine="709"/>
        <w:jc w:val="both"/>
        <w:rPr/>
      </w:pPr>
      <w:r>
        <w:rPr>
          <w:sz w:val="28"/>
        </w:rPr>
        <w:t>В период НЭПа биржевая торговля была возобновлена. Товарные биржи возникли по инициативе местных кооперативных организаций. В 1926 году функционировало 114 товарных бирж. Советские товарные биржи были многопрофильными. Например, при организации Московской товарной биржи было создано 6 секций: сырьевая, хлебо-продуктовая, текстильная, строительная, металлическая и электротехническая, химическая, а позднее и лесная секция.</w:t>
      </w:r>
    </w:p>
    <w:p>
      <w:pPr>
        <w:pStyle w:val="Normal"/>
        <w:spacing w:lineRule="auto" w:line="360"/>
        <w:ind w:firstLine="709"/>
        <w:jc w:val="both"/>
        <w:rPr>
          <w:sz w:val="28"/>
        </w:rPr>
      </w:pPr>
      <w:r>
        <w:rPr>
          <w:sz w:val="28"/>
        </w:rPr>
        <w:t>Однако отход от рыночных отношений вызвал уменьшение количества бирж до 14, а в 1930 году принимается закон об их ликвидации.</w:t>
      </w:r>
    </w:p>
    <w:p>
      <w:pPr>
        <w:pStyle w:val="Normal"/>
        <w:spacing w:lineRule="auto" w:line="360"/>
        <w:ind w:firstLine="709"/>
        <w:jc w:val="both"/>
        <w:rPr/>
      </w:pPr>
      <w:r>
        <w:rPr>
          <w:sz w:val="28"/>
        </w:rPr>
        <w:t xml:space="preserve">16 октября 1990 г в России была создана первая товарно-сырьевая биржа, слово «спекуляция» стало прочно входить в наш лексикон и обозначать одну из разновидностей торговых операций. Сейчас в России более 600 товарных бирж. Наиболее крупными являются Московская товарная биржа и Российская товарно-сырьевая биржа. На этих биржах заключаются сделки купли-продажи по широкому ассортименту сырья, промышленной и сельскохозяйственной продукции, автомобильной и вычислительной техники, других видов товаров. </w:t>
      </w:r>
    </w:p>
    <w:p>
      <w:pPr>
        <w:pStyle w:val="Normal"/>
        <w:spacing w:lineRule="auto" w:line="360"/>
        <w:ind w:firstLine="709"/>
        <w:jc w:val="both"/>
        <w:rPr/>
      </w:pPr>
      <w:r>
        <w:rPr>
          <w:sz w:val="28"/>
        </w:rPr>
        <w:t xml:space="preserve">Биржа представляет собой особую форму организации рынка, имеющую свою систему управленческих органов и специальные правила ведения торговли. </w:t>
      </w:r>
    </w:p>
    <w:p>
      <w:pPr>
        <w:pStyle w:val="Normal"/>
        <w:spacing w:lineRule="auto" w:line="360"/>
        <w:ind w:firstLine="709"/>
        <w:jc w:val="both"/>
        <w:rPr/>
      </w:pPr>
      <w:r>
        <w:rPr>
          <w:sz w:val="28"/>
        </w:rPr>
        <w:t>В современном представлении биржа понимается, с одной стороны, как объединение коммерческих посредников, организующих и способствующих проведению крупных торговых операций, и, с другой, - как место проведения торгов, предшествующих заключению торговых сделок. В широком смысле слова товарная биржа - воплощение крупного рынка разнообразных товаров, реализуемых посредством оптовой торговли. Биржевым товаром считаются продукты массового производства, обладающие качественной однородностью, сопоставимостью основных характеристик, взаимозаменяемостью отдельных партий, что позволяет вести торговлю без представления товаров, по образцу описания качества. Важная роль здесь принадлежит стандартам, которым данная продукция должна соответствовать.</w:t>
      </w:r>
    </w:p>
    <w:p>
      <w:pPr>
        <w:pStyle w:val="Normal"/>
        <w:spacing w:lineRule="auto" w:line="360"/>
        <w:ind w:firstLine="709"/>
        <w:jc w:val="both"/>
        <w:rPr/>
      </w:pPr>
      <w:r>
        <w:rPr>
          <w:sz w:val="28"/>
        </w:rPr>
        <w:t xml:space="preserve">Основными биржевыми товарами являются сельскохозяйственная продукция, минеральное сырье и продукты их переработки. Мировая практика в настоящее время насчитывает примерно 60-65 наименований биржевых товаров. Ведущие из них - нефть, мазут, соевые бобы, пшеница, кукуруза, масло, живой крупный рогатый скот, золото, никель, хлопок, каучук и т.д. На бирже регулярно устанавливаются биржевые цены на основе сложившегося на данный момент спроса и предложения на них. </w:t>
      </w:r>
    </w:p>
    <w:p>
      <w:pPr>
        <w:pStyle w:val="Normal"/>
        <w:spacing w:lineRule="auto" w:line="360"/>
        <w:ind w:firstLine="709"/>
        <w:jc w:val="both"/>
        <w:rPr>
          <w:sz w:val="28"/>
        </w:rPr>
      </w:pPr>
      <w:r>
        <w:rPr>
          <w:sz w:val="28"/>
        </w:rPr>
        <w:t xml:space="preserve">Биржа не торгует товаром в прямом смысле слова, а соединяет спрос и предложение. </w:t>
      </w:r>
    </w:p>
    <w:p>
      <w:pPr>
        <w:pStyle w:val="Normal"/>
        <w:spacing w:lineRule="auto" w:line="360"/>
        <w:ind w:firstLine="709"/>
        <w:jc w:val="both"/>
        <w:rPr/>
      </w:pPr>
      <w:r>
        <w:rPr>
          <w:sz w:val="28"/>
        </w:rPr>
        <w:t xml:space="preserve">Товарные биржи действуют во всех цивилизованных странах. Каждая из них специализируется на каком-то одном товаре. Например, Лондонская биржа металлов торгует цветными металлами, Парижская товарная биржа - сахаром, Индонезийская - каучуком. </w:t>
      </w:r>
    </w:p>
    <w:p>
      <w:pPr>
        <w:pStyle w:val="Normal"/>
        <w:spacing w:lineRule="auto" w:line="360"/>
        <w:ind w:firstLine="709"/>
        <w:jc w:val="both"/>
        <w:rPr>
          <w:sz w:val="28"/>
        </w:rPr>
      </w:pPr>
      <w:r>
        <w:rPr>
          <w:sz w:val="28"/>
        </w:rPr>
        <w:t xml:space="preserve">Товарные биржи выполняют следующие функции: </w:t>
      </w:r>
    </w:p>
    <w:p>
      <w:pPr>
        <w:pStyle w:val="Normal"/>
        <w:spacing w:lineRule="auto" w:line="360"/>
        <w:ind w:firstLine="709"/>
        <w:jc w:val="both"/>
        <w:rPr>
          <w:sz w:val="28"/>
        </w:rPr>
      </w:pPr>
      <w:r>
        <w:rPr>
          <w:bCs/>
          <w:sz w:val="28"/>
        </w:rPr>
        <w:t xml:space="preserve">- </w:t>
      </w:r>
      <w:r>
        <w:rPr>
          <w:sz w:val="28"/>
        </w:rPr>
        <w:t>сбор и публикации информации о ценах, состоянии производства, страховании от колебания цен;</w:t>
      </w:r>
    </w:p>
    <w:p>
      <w:pPr>
        <w:pStyle w:val="Normal"/>
        <w:spacing w:lineRule="auto" w:line="360"/>
        <w:ind w:firstLine="709"/>
        <w:jc w:val="both"/>
        <w:rPr/>
      </w:pPr>
      <w:r>
        <w:rPr>
          <w:sz w:val="28"/>
        </w:rPr>
        <w:t xml:space="preserve">- оказание посреднических услуг по заключению сделок; </w:t>
      </w:r>
    </w:p>
    <w:p>
      <w:pPr>
        <w:pStyle w:val="Normal"/>
        <w:spacing w:lineRule="auto" w:line="360"/>
        <w:ind w:firstLine="709"/>
        <w:jc w:val="both"/>
        <w:rPr>
          <w:sz w:val="28"/>
        </w:rPr>
      </w:pPr>
      <w:r>
        <w:rPr>
          <w:sz w:val="28"/>
        </w:rPr>
        <w:t>- упорядочение торговли товарами, осуществление торговых операций и разрешение торговых конфликтов;</w:t>
      </w:r>
    </w:p>
    <w:p>
      <w:pPr>
        <w:pStyle w:val="Normal"/>
        <w:spacing w:lineRule="auto" w:line="360"/>
        <w:ind w:firstLine="709"/>
        <w:jc w:val="both"/>
        <w:rPr/>
      </w:pPr>
      <w:r>
        <w:rPr>
          <w:sz w:val="28"/>
        </w:rPr>
        <w:t>- согласование планового и фактического спроса и предложения.</w:t>
      </w:r>
    </w:p>
    <w:p>
      <w:pPr>
        <w:pStyle w:val="Normal"/>
        <w:spacing w:lineRule="auto" w:line="360"/>
        <w:ind w:firstLine="709"/>
        <w:jc w:val="both"/>
        <w:rPr/>
      </w:pPr>
      <w:r>
        <w:rPr>
          <w:sz w:val="28"/>
        </w:rPr>
        <w:t xml:space="preserve">Как организованный рынок биржа характеризуется строго регламентированным временем биржевых торгов (собраний, сессий). Строго определяется и место проведения торгов. </w:t>
      </w:r>
    </w:p>
    <w:p>
      <w:pPr>
        <w:pStyle w:val="Normal"/>
        <w:spacing w:lineRule="auto" w:line="360"/>
        <w:ind w:firstLine="709"/>
        <w:jc w:val="both"/>
        <w:rPr/>
      </w:pPr>
      <w:r>
        <w:rPr>
          <w:sz w:val="28"/>
        </w:rPr>
        <w:t>Биржа - это место торга и одновременно организация,</w:t>
      </w:r>
      <w:r>
        <w:rPr>
          <w:bCs/>
          <w:sz w:val="28"/>
        </w:rPr>
        <w:t xml:space="preserve"> </w:t>
      </w:r>
      <w:r>
        <w:rPr>
          <w:sz w:val="28"/>
        </w:rPr>
        <w:t xml:space="preserve">учреждение, через посредство которого можно заключить сделку об оптовой продаже и покупке товара по рыночной цене, определяемой взаимодействием спроса и предложения. Можно выделить типичные организационно-структурные признаки построения товарных бирж. </w:t>
      </w:r>
    </w:p>
    <w:p>
      <w:pPr>
        <w:pStyle w:val="Normal"/>
        <w:spacing w:lineRule="auto" w:line="360"/>
        <w:ind w:firstLine="709"/>
        <w:jc w:val="both"/>
        <w:rPr/>
      </w:pPr>
      <w:r>
        <w:rPr>
          <w:sz w:val="28"/>
        </w:rPr>
        <w:t xml:space="preserve">Прежде всего, выделяются центральные, внутренние органы биржи и периферийные, внешние. Первые обычно расположены в самом здании биржи и представляют ее основной рабочий аппарат, непосредственно организующий и проводящий торги, направляющий и оформляющий сделки. Периферийные органы в отличие от центральных выполняют не основные, а вспомогательные функции предпродажного и послепродажного сервиса, обслуживания клиентов биржи, продавцов и покупателей товара на местах. Они могут находиться в любом уголке страны, где возникает первичный спрос и предложение товара. Такие внешние органы представлены обычно местными отделениями, филиалами бирж и брокерских контор. Они работают на центральную биржу, собирают и принимают заказы на биржевое обслуживание. Работников таких периферийных отделений принято называть брокерами - приемщиками заказов. </w:t>
      </w:r>
    </w:p>
    <w:p>
      <w:pPr>
        <w:pStyle w:val="Normal"/>
        <w:spacing w:lineRule="auto" w:line="360"/>
        <w:ind w:firstLine="709"/>
        <w:jc w:val="both"/>
        <w:rPr/>
      </w:pPr>
      <w:r>
        <w:rPr>
          <w:sz w:val="28"/>
        </w:rPr>
        <w:t xml:space="preserve">Нормальную работу бирж обеспечивает ее функциональная структура, включающая ряд подразделений в виде комитетов или комиссий, выполняющих определенные функции по организации биржевого процесса. Так, комитет по правилам биржевой торговли занимается составлением, изменением, ознакомлением продавцов и покупателей с порядком осуществления торговых операций на бирже. Комитет по стандартам и качеству ведает экспертизой товаров на предмет их соответствия требованиям стандартов и нормам качества. Котировальный комитет фиксирует складывающиеся на бирже цены на товары, устанавливает их верхние и нижние уровни, выявляет, прогнозирует цены на будущие периоды. Установление ожидаемого объективного уровня цен на бирже, исходя из анализа их в прошлом и складывающейся конъюнктуры рынка, называют котировкой цен. Котировальный комитет выпускает биржевой бюллетень. В нем публикуют цены предыдущих торгов. </w:t>
      </w:r>
    </w:p>
    <w:p>
      <w:pPr>
        <w:pStyle w:val="Normal"/>
        <w:spacing w:lineRule="auto" w:line="360"/>
        <w:ind w:firstLine="709"/>
        <w:jc w:val="both"/>
        <w:rPr/>
      </w:pPr>
      <w:r>
        <w:rPr>
          <w:sz w:val="28"/>
        </w:rPr>
        <w:t xml:space="preserve">Регистрационный комитет фиксирует результаты сделок, а расчетная палата проводит финансовые денежные расчеты по заключенной сделке. </w:t>
      </w:r>
    </w:p>
    <w:p>
      <w:pPr>
        <w:pStyle w:val="Normal"/>
        <w:spacing w:lineRule="auto" w:line="360"/>
        <w:ind w:firstLine="709"/>
        <w:jc w:val="both"/>
        <w:rPr/>
      </w:pPr>
      <w:r>
        <w:rPr>
          <w:sz w:val="28"/>
        </w:rPr>
        <w:t xml:space="preserve">Информационные службы биржи фиксируют сведения о ходе биржевого процесса и сообщают ее участникам торгов. Данные о предлагаемом товаре, поступающие на него запросы выводятся на специальное информационное табло, доступное для обозрения участникам торга. </w:t>
      </w:r>
    </w:p>
    <w:p>
      <w:pPr>
        <w:pStyle w:val="Normal"/>
        <w:spacing w:lineRule="auto" w:line="360"/>
        <w:ind w:firstLine="709"/>
        <w:jc w:val="both"/>
        <w:rPr/>
      </w:pPr>
      <w:r>
        <w:rPr>
          <w:sz w:val="28"/>
        </w:rPr>
        <w:t xml:space="preserve">Биржи формируются преимущественным образом в виде акционерных обществ. В то же время это могут быть и товарищества, общества с ограниченной ответственностью, смешанные товарищества и даже частные предприятия. Чаще всего товарные биржи представляют собой акционерные общества закрытого типа. Их акции не подлежат свободной открытой продаже. Тем самым руководящие органы биржи имеют возможность отбирать желающих стать акционерами по своему усмотрению, не допускать проникновение в акционерное общество случайных лиц. </w:t>
      </w:r>
    </w:p>
    <w:p>
      <w:pPr>
        <w:pStyle w:val="Normal"/>
        <w:spacing w:lineRule="auto" w:line="360"/>
        <w:ind w:firstLine="709"/>
        <w:jc w:val="both"/>
        <w:rPr/>
      </w:pPr>
      <w:r>
        <w:rPr>
          <w:sz w:val="28"/>
        </w:rPr>
        <w:t xml:space="preserve">В соответствии с организационно-правовыми формами хозяйствования биржи не относятся к государственным организациям, а представляют собой коммерческие предприятия негосударственных форм собственности. Их доходы формируются в основном за счет поступлений от клиентов, участников оптовой торговли, проводимой биржей. </w:t>
      </w:r>
    </w:p>
    <w:p>
      <w:pPr>
        <w:pStyle w:val="TextBodyIndent"/>
        <w:spacing w:lineRule="auto" w:line="360"/>
        <w:ind w:firstLine="709"/>
        <w:rPr/>
      </w:pPr>
      <w:r>
        <w:rPr>
          <w:szCs w:val="24"/>
        </w:rPr>
        <w:t>Членами биржи могут быть не только свои, но и иностранные граждане и организации, которым в законодательном порядке разрешено заниматься предпринимательской деятельностью. Однако не любой человек и не любая организация могут стать членами биржи. Для этого надо соответствовать требованиям ее устава и иметь достаточный стартовый капитал, чтобы уплатить весьма крупный паевой взнос и купить почти столь же дорогое брокерское место на бирже. Так, на Нью-Йоркской фондовой бирже брокерское место стоит 1 млн. 400 тыс. долларов. Средний брокер получает в год 70-100 тыс. долларов дохода.</w:t>
      </w:r>
    </w:p>
    <w:p>
      <w:pPr>
        <w:pStyle w:val="Normal"/>
        <w:spacing w:lineRule="auto" w:line="360"/>
        <w:ind w:firstLine="709"/>
        <w:jc w:val="both"/>
        <w:rPr/>
      </w:pPr>
      <w:r>
        <w:rPr>
          <w:sz w:val="28"/>
        </w:rPr>
        <w:t xml:space="preserve">Главный принцип работы товарных бирж - обеспечение ликвидности рынка, т. е. быструю реализацию товаров без значительных потерь в цене. Это достигается постоянством товарных сделок, поддержанием узкого разрыва между ценой продавца и ценой покупателя и другими способами. </w:t>
      </w:r>
    </w:p>
    <w:p>
      <w:pPr>
        <w:pStyle w:val="Normal"/>
        <w:spacing w:lineRule="auto" w:line="360"/>
        <w:ind w:firstLine="709"/>
        <w:jc w:val="both"/>
        <w:rPr>
          <w:sz w:val="28"/>
        </w:rPr>
      </w:pPr>
      <w:r>
        <w:rPr>
          <w:sz w:val="28"/>
        </w:rPr>
        <w:t xml:space="preserve">Для всех бирж присуща трехзвенная структура органов управления: 1) общее собрание членов; 2) биржевой комитет; 3) исполнительная дирекция. </w:t>
      </w:r>
    </w:p>
    <w:p>
      <w:pPr>
        <w:pStyle w:val="Normal"/>
        <w:spacing w:lineRule="auto" w:line="360"/>
        <w:ind w:firstLine="709"/>
        <w:jc w:val="both"/>
        <w:rPr/>
      </w:pPr>
      <w:r>
        <w:rPr>
          <w:sz w:val="28"/>
        </w:rPr>
        <w:t xml:space="preserve">Высшим органом управления является общее собрание членов-участников биржи, проводимое, как правило, один раз в год. В функцию собрания входит принятие биржевого устава и других крупных учредительских документов, внесение в него изменений и дополнений, избрание Биржевого комитета, рассмотрение и утверждение годовых отчетов. </w:t>
      </w:r>
    </w:p>
    <w:p>
      <w:pPr>
        <w:pStyle w:val="Normal"/>
        <w:spacing w:lineRule="auto" w:line="360"/>
        <w:ind w:firstLine="709"/>
        <w:jc w:val="both"/>
        <w:rPr/>
      </w:pPr>
      <w:r>
        <w:rPr>
          <w:sz w:val="28"/>
        </w:rPr>
        <w:t>Высшим исполнительным органом биржи является Б</w:t>
      </w:r>
      <w:r>
        <w:rPr>
          <w:bCs/>
          <w:sz w:val="28"/>
        </w:rPr>
        <w:t>иржевой комитет</w:t>
      </w:r>
      <w:r>
        <w:rPr>
          <w:sz w:val="28"/>
        </w:rPr>
        <w:t xml:space="preserve">. Численность и персональный состав Биржевого комитета определяется общим собранием членов биржи. Биржевой комитет собирается обычно не менее одного раза в месяц или даже еженедельно. Это контрольно-распорядительный орган, осуществляющий текущее управление делами биржи. </w:t>
      </w:r>
    </w:p>
    <w:p>
      <w:pPr>
        <w:pStyle w:val="Normal"/>
        <w:spacing w:lineRule="auto" w:line="360"/>
        <w:ind w:firstLine="709"/>
        <w:jc w:val="both"/>
        <w:rPr/>
      </w:pPr>
      <w:r>
        <w:rPr>
          <w:sz w:val="28"/>
        </w:rPr>
        <w:t xml:space="preserve">В число функций, непосредственно выполняемых биржевым комитетом, относятся подготовка материалов к проведению общего собрания членов биржи, руководство работой Исполнительной дирекции, регулирование финансовых дел, установление временного режима работы биржи и проведение торгов, наблюдение за котировкой цен, организация отбора и регистрация брокеров. </w:t>
      </w:r>
    </w:p>
    <w:p>
      <w:pPr>
        <w:pStyle w:val="Normal"/>
        <w:spacing w:lineRule="auto" w:line="360"/>
        <w:ind w:firstLine="709"/>
        <w:jc w:val="both"/>
        <w:rPr/>
      </w:pPr>
      <w:r>
        <w:rPr>
          <w:sz w:val="28"/>
        </w:rPr>
        <w:t xml:space="preserve">Для оперативного руководства повседневной административно-хозяйственной и коммерческо-финансовой деятельностью биржи комитет назначает Исполнительную дирекцию. В ее функции входит организация исполнения решений Биржевого комитета, решение текущих проблем, возникающих в процессе деятельности биржи, налаживание взаимодействия между подразделениями, быстрое вмешательство при возникновении сбоя, повседневное и ежечасное регулирование биржевых процессов. </w:t>
      </w:r>
    </w:p>
    <w:p>
      <w:pPr>
        <w:pStyle w:val="Normal"/>
        <w:spacing w:lineRule="auto" w:line="360"/>
        <w:ind w:firstLine="709"/>
        <w:jc w:val="both"/>
        <w:rPr/>
      </w:pPr>
      <w:r>
        <w:rPr>
          <w:sz w:val="28"/>
        </w:rPr>
        <w:t xml:space="preserve">Кроме того, в структуре биржи обычно представлены справочные и консультационные бюро, работают нотариусы, оформляющие сделки, и аукционисты, ведущие и координирующие процесс труда. </w:t>
      </w:r>
    </w:p>
    <w:p>
      <w:pPr>
        <w:pStyle w:val="Normal"/>
        <w:spacing w:lineRule="auto" w:line="360"/>
        <w:ind w:firstLine="709"/>
        <w:jc w:val="both"/>
        <w:rPr>
          <w:sz w:val="28"/>
        </w:rPr>
      </w:pPr>
      <w:r>
        <w:rPr>
          <w:sz w:val="28"/>
        </w:rPr>
        <w:t xml:space="preserve">Арбитражные комиссии разрешают возникающие в ходе сделок споры между членами биржи. </w:t>
      </w:r>
    </w:p>
    <w:p>
      <w:pPr>
        <w:pStyle w:val="Normal"/>
        <w:spacing w:lineRule="auto" w:line="360"/>
        <w:ind w:firstLine="709"/>
        <w:jc w:val="center"/>
        <w:rPr>
          <w:b/>
          <w:b/>
          <w:sz w:val="28"/>
        </w:rPr>
      </w:pPr>
      <w:r>
        <w:rPr>
          <w:b/>
          <w:sz w:val="28"/>
        </w:rPr>
        <w:t>3. МЕХАНИЗМ ФУНКЦИОНИРОВАНИЯ БИРЖ</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Деятельность товарных бирж протекает в трех основных</w:t>
      </w:r>
      <w:r>
        <w:rPr>
          <w:bCs/>
          <w:sz w:val="28"/>
        </w:rPr>
        <w:t xml:space="preserve"> </w:t>
      </w:r>
      <w:r>
        <w:rPr>
          <w:sz w:val="28"/>
        </w:rPr>
        <w:t xml:space="preserve">направлениях: это купля-продажа реально существующего товара; осуществление чисто спекулятивных перепродажных операций, объектом которых может быть условный, еще не существующий будущий товар; выполнение вспомогательных функций и услуг. Биржевые сделки в зависимости от продолжительности их осуществления и характера товара делятся на два вида: 1) - охватывает сделки с реальным товаром, или </w:t>
      </w:r>
      <w:r>
        <w:rPr>
          <w:bCs/>
          <w:sz w:val="28"/>
        </w:rPr>
        <w:t>форвардные</w:t>
      </w:r>
      <w:r>
        <w:rPr>
          <w:sz w:val="28"/>
        </w:rPr>
        <w:t xml:space="preserve"> сделки, которые связаны с непосредственной передачей товара продавцом покупателю; 2) - сделки на срок или срочные, называемые </w:t>
      </w:r>
      <w:r>
        <w:rPr>
          <w:bCs/>
          <w:sz w:val="28"/>
        </w:rPr>
        <w:t>фьючерсными</w:t>
      </w:r>
      <w:r>
        <w:rPr>
          <w:sz w:val="28"/>
        </w:rPr>
        <w:t xml:space="preserve">, где объектом купли-продажи служат обычно не сами товары, а контракты, обязательства на поставку. </w:t>
      </w:r>
    </w:p>
    <w:p>
      <w:pPr>
        <w:pStyle w:val="TextBodyIndent"/>
        <w:spacing w:lineRule="auto" w:line="360"/>
        <w:ind w:firstLine="709"/>
        <w:rPr/>
      </w:pPr>
      <w:r>
        <w:rPr>
          <w:szCs w:val="24"/>
        </w:rPr>
        <w:t xml:space="preserve">В зависимости от срока поставки сделки с реальным товаром делятся на две группы: с немедленной поставкой и с поставкой в будущем. Различают кассовые сделки, при которых оплата происходит в течение ближайших двух-трех дней, и срочные, при которых право на товар предлагается покупателю с оплатой как бы в кредит, рассрочку. </w:t>
      </w:r>
    </w:p>
    <w:p>
      <w:pPr>
        <w:pStyle w:val="Normal"/>
        <w:spacing w:lineRule="auto" w:line="360"/>
        <w:ind w:firstLine="709"/>
        <w:jc w:val="both"/>
        <w:rPr/>
      </w:pPr>
      <w:r>
        <w:rPr>
          <w:sz w:val="28"/>
        </w:rPr>
        <w:t xml:space="preserve">Сделки с немедленной поставкой, а точнее с коротким сроком поставки, принято называть сделками на наличный товар. Товар, на продажу которого заключена подобная сделка, должен находиться на складе биржи и быть передан покупателю в короткий срок, оговариваемый правилами биржи, но не превышающий двух недель. В отечественной практике сделки на продажу наличного товара иногда называют “по факту”. </w:t>
      </w:r>
    </w:p>
    <w:p>
      <w:pPr>
        <w:pStyle w:val="Normal"/>
        <w:spacing w:lineRule="auto" w:line="360"/>
        <w:ind w:firstLine="709"/>
        <w:jc w:val="both"/>
        <w:rPr/>
      </w:pPr>
      <w:r>
        <w:rPr>
          <w:sz w:val="28"/>
        </w:rPr>
        <w:t xml:space="preserve">Сделки на срок, или форвардные сделки предусматривают поставку товара в срок, обусловленный заключенным биржевым контрактом, но по цене, уже зафиксированной в контракте. Продолжительность срока устанавливается биржей. В оговоренный срок продавец товара обязан осуществить его поставку на склад, указанный Биржевым комитетом. После этого биржа выдает продавцу сохранное свидетельство, называемое варрантом. Он хранится обычно в банке и по истечении срока поставки передается покупателю товара, становящемуся его владельцем. </w:t>
      </w:r>
    </w:p>
    <w:p>
      <w:pPr>
        <w:pStyle w:val="Normal"/>
        <w:spacing w:lineRule="auto" w:line="360"/>
        <w:ind w:firstLine="709"/>
        <w:jc w:val="both"/>
        <w:rPr/>
      </w:pPr>
      <w:r>
        <w:rPr>
          <w:sz w:val="28"/>
        </w:rPr>
        <w:t>Второй вид - срочные, или фьючерсные сделки с товарами, которых в момент заключения сделки в наличии нет. Фактически происходит акт купли-продажи не товара, а права на товар. В биржевом контракте фиксируется цена товара и сроки его поставки (в соответствии со стандартами биржи). Эти сделки используются с целью страхования от возможных потерь в случае изменения рыночных цен. Фьючерсная биржевая торговля один из наиболее динамичных секторов мировой экономики и является показателем цивилизованности рыночных отношений.</w:t>
      </w:r>
    </w:p>
    <w:p>
      <w:pPr>
        <w:pStyle w:val="TextBodyIndent"/>
        <w:spacing w:lineRule="auto" w:line="360"/>
        <w:ind w:firstLine="709"/>
        <w:rPr/>
      </w:pPr>
      <w:r>
        <w:rPr>
          <w:szCs w:val="24"/>
        </w:rPr>
        <w:t xml:space="preserve">В настоящее время насчитывается почти 150 фьючерсных бирж с операциями по 54 наименованиям товаров и оборотом свыше 3 трлн. дол. в год. На долю американских бирж приходится почти 85% фьючерсных сделок, английских - 8%, японских - 6%. </w:t>
      </w:r>
    </w:p>
    <w:p>
      <w:pPr>
        <w:pStyle w:val="TextBodyIndent"/>
        <w:spacing w:lineRule="auto" w:line="360"/>
        <w:ind w:firstLine="709"/>
        <w:rPr/>
      </w:pPr>
      <w:r>
        <w:rPr>
          <w:szCs w:val="24"/>
        </w:rPr>
        <w:t xml:space="preserve">Особым видом фьючерсной сделки можно отметить опцион с премией, т. е. сделка с ограниченным (по сравнению с обычной фьючерсной сделкой) риском. Опцион представляет собой договорное обязательство купить или продать определенный вид фьючерсного контракта по заранее установленной цене в пределах согласованного периода. В обмен на получение такого права покупатель опциона уплачивает продавцу определенную сумму - премию. В результате риск покупателя ограничивается этой премией, а риск продавца опциона снижается на величину полученной премии. </w:t>
      </w:r>
    </w:p>
    <w:p>
      <w:pPr>
        <w:pStyle w:val="Normal"/>
        <w:spacing w:lineRule="auto" w:line="360"/>
        <w:ind w:firstLine="709"/>
        <w:jc w:val="both"/>
        <w:rPr/>
      </w:pPr>
      <w:r>
        <w:rPr>
          <w:sz w:val="28"/>
        </w:rPr>
        <w:t xml:space="preserve">Современные фьючерсные сделки совершаются с целью спекуляции. Спекулятивные операции - это игра на повышение или понижение цены контракта, а биржевики, специализирующиеся на них, называются спекулянтами. Они получают прибыль от покупки контрактов, цена которых должна возрасти, и продажи тех, цена на которые должна падать. Выделяют два типа спекулянтов: играющих на повышение (“быки”) и играющих на понижение цены (“медведи”). “Быки” скупают контракты, рассчитывая продать их дороже, когда цены на них возрастут. “Медведи”, напротив, продают контракты по более высоким ценам, рассчитывая, что через некоторое время купят их по более низким ценам. Главная роль спекулянтов состоит в том, что с их помощью быстро находится контрагент сделки. Покупая и продавая фьючерсы, спекулянты работают не только на себя, но и на ликвидность рынка. </w:t>
      </w:r>
    </w:p>
    <w:p>
      <w:pPr>
        <w:pStyle w:val="TextBodyIndent"/>
        <w:spacing w:lineRule="auto" w:line="360"/>
        <w:ind w:firstLine="709"/>
        <w:rPr/>
      </w:pPr>
      <w:r>
        <w:rPr>
          <w:szCs w:val="24"/>
        </w:rPr>
        <w:t xml:space="preserve">Срочные биржевые сделки сопровождаются обычно операциями страхования от ценовых рисков, именуемыми хеджированием. Он состоит в том, что наряду со сделкой на реальный товар одновременно заключается компенсационная (фьючерсная) сделка. Так, фирма, покупающая реальный товар на срок, одновременно продает на бирже адекватный фьючерсный контракт. А фирма, продающая товар, приобретает фьючерсный контракт. Это то же самое, что, не зная прогноза погоды, в летний день взять с собой зонт от дождя и зонт от солнца. Параллельно товарным фьючерсные сделки призваны страховать товарные сделки от убытков, обусловленных изменением рыночных цен. Если одна сторона несет потери как продавец товара в связи с падением цен, то она получает адекватный выигрыш как покупатель фьючерсов. И наоборот, пострадавший от роста цен покупатель товара выигрывает как продавец фьючерсов. </w:t>
      </w:r>
    </w:p>
    <w:p>
      <w:pPr>
        <w:pStyle w:val="Normal"/>
        <w:spacing w:lineRule="auto" w:line="360"/>
        <w:ind w:firstLine="709"/>
        <w:jc w:val="both"/>
        <w:rPr/>
      </w:pPr>
      <w:r>
        <w:rPr>
          <w:sz w:val="28"/>
        </w:rPr>
        <w:t xml:space="preserve">Основные субъекты биржи: брокеры, дилеры, маклеры и пр. Одна из важнейших фигур в биржевом деле - </w:t>
      </w:r>
      <w:r>
        <w:rPr>
          <w:bCs/>
          <w:sz w:val="28"/>
        </w:rPr>
        <w:t>брокер</w:t>
      </w:r>
      <w:r>
        <w:rPr>
          <w:sz w:val="28"/>
        </w:rPr>
        <w:t xml:space="preserve">. Это посредники между продавцами и покупателями, способствующие заключению торговых сделок. Брокеры выступают от имени и по поручению своих клиентов, т.е., с одной стороны, от лица продавцов, а с другой стороны - от лица потенциальных покупателей, представляя их интересы, обладают правом заключать по поручению клиентов сделки на бирже. В роли брокеров выступают не только отдельные лица, но и брокерские конторы и даже целые брокерские фирмы. Брокер должен быть высококвалифицированным опытным специалистом, экономистом и юристом одновременно, хорошо чувствовать конъюнктуру рынка, тонко знать биржевое дело. Иногда брокеры становятся членами биржи, вкладывая в нее собственный капитал и совершая сделки по купле-продаже. В этом случае они превращаются в </w:t>
      </w:r>
      <w:r>
        <w:rPr>
          <w:bCs/>
          <w:sz w:val="28"/>
        </w:rPr>
        <w:t>дилеров</w:t>
      </w:r>
      <w:r>
        <w:rPr>
          <w:sz w:val="28"/>
        </w:rPr>
        <w:t xml:space="preserve"> (джобберов), которые являются активными прямыми участниками биржевых операций. </w:t>
      </w:r>
    </w:p>
    <w:p>
      <w:pPr>
        <w:pStyle w:val="TextBodyIndent"/>
        <w:spacing w:lineRule="auto" w:line="360"/>
        <w:ind w:firstLine="709"/>
        <w:rPr/>
      </w:pPr>
      <w:r>
        <w:rPr>
          <w:szCs w:val="24"/>
        </w:rPr>
        <w:t xml:space="preserve">Осуществлять операции на бирже имеют право только члены биржи или уполномоченные ими представители и биржевые брокеры. Биржи продают или сдают в аренду брокерские места (брокерские столики), приобретение которых дает возможность постоянного участия в торгах. За осуществление сделки брокер получает вознаграждение, измеряемое процентами от суммы сделки. Обычно биржевые брокеры разделяются на действующих от имени клиента-продавца и от имени клиента-покупателя. Первые принимают заявки на продажу, а вторые - на покупку. Брокеры самым тщательным образом изучают, анализируют поступившие заявки и зафиксированные в них условия купли-продажи, стремятся найти соответствие между ними, дающее возможность соединить продавца с покупателем. </w:t>
      </w:r>
    </w:p>
    <w:p>
      <w:pPr>
        <w:pStyle w:val="Normal"/>
        <w:spacing w:lineRule="auto" w:line="360"/>
        <w:ind w:firstLine="709"/>
        <w:jc w:val="both"/>
        <w:rPr/>
      </w:pPr>
      <w:r>
        <w:rPr>
          <w:sz w:val="28"/>
        </w:rPr>
        <w:t xml:space="preserve">Торги происходят в операционном зале биржи. Каждый участник торгов при входе в операционный зал получает карточку, которая используется для голосования. В торгах могут участвовать и купившие билеты посетители биржи, они действуют либо самостоятельно, либо пользуются услугами брокеров. Торги происходят в торговых секциях, на которые крупные биржи делятся подобно магазинам по видам продаваемого товара. </w:t>
      </w:r>
    </w:p>
    <w:p>
      <w:pPr>
        <w:pStyle w:val="Normal"/>
        <w:spacing w:lineRule="auto" w:line="360"/>
        <w:ind w:firstLine="709"/>
        <w:jc w:val="both"/>
        <w:rPr/>
      </w:pPr>
      <w:r>
        <w:rPr>
          <w:sz w:val="28"/>
        </w:rPr>
        <w:t xml:space="preserve">Торг в секции ведет </w:t>
      </w:r>
      <w:r>
        <w:rPr>
          <w:bCs/>
          <w:sz w:val="28"/>
        </w:rPr>
        <w:t>биржевой маклер</w:t>
      </w:r>
      <w:r>
        <w:rPr>
          <w:sz w:val="28"/>
        </w:rPr>
        <w:t xml:space="preserve">, объявляющий о продаже товаров. Присутствующие брокеры, поднимая карточку дают знать, что они желают участвовать в торгах на данный товар. Далее брокеры-продавцы и брокеры-покупатели, вступая в торг, ищут взаимоприемлемые соглашения относительно цены с тем, чтобы заключить договор купли-продажи. Место, где происходят торги и заключаются сделки, принято называть биржевым кольцом или “ямой”, т.к. в этом месте традиционно пол находится на более низком уровне, чем в остальном помещении. В биржевом кольце действует закон спроса и предложения, хотя и не совсем свободно. </w:t>
      </w:r>
    </w:p>
    <w:p>
      <w:pPr>
        <w:pStyle w:val="Normal"/>
        <w:spacing w:lineRule="auto" w:line="360"/>
        <w:ind w:firstLine="709"/>
        <w:jc w:val="both"/>
        <w:rPr/>
      </w:pPr>
      <w:r>
        <w:rPr>
          <w:sz w:val="28"/>
        </w:rPr>
        <w:t xml:space="preserve">Цена складывается также в зависимости от индивидуальных позиций и оценок участников торга, в первую очередь брокеров-продавцов и брокеров-покупателей. </w:t>
      </w:r>
    </w:p>
    <w:p>
      <w:pPr>
        <w:pStyle w:val="Normal"/>
        <w:spacing w:lineRule="auto" w:line="360"/>
        <w:ind w:firstLine="709"/>
        <w:jc w:val="both"/>
        <w:rPr/>
      </w:pPr>
      <w:r>
        <w:rPr>
          <w:sz w:val="28"/>
        </w:rPr>
        <w:t xml:space="preserve">Фактически товарные биржи по своему замыслу и назначению призваны быть не только средством соединения продавцов и покупателей товаров, но также и инструментом рыночного ценообразования, установления объективных, диктуемых соотношением спроса и предложения цен на товары, циркулирующие в биржевом товарообороте. Биржевое ценообразование, будучи гибким и динамичным, реагируя на все факторы, способно улавливать неизбежные ценовые движения, вызванные конъюнктурой рынка. В сложившихся условиях поневоле приходится наблюдать ценовые перекосы и нелепости, и вряд ли стоит винить в том биржи. И если бы экономическая и политическая среда были нормальными, стабильными, уравновешенными, то биржевые цены были бы объективными. Сегодня же и продавцы товара как клиенты бирж, и сами биржи склонны получать доход не за счет увеличения и ускорения оборота выигрыша времени, интенсификации торгового процесса, а посредством ценового фактора, поиска немногих, но крайне прибыльных продаж. </w:t>
      </w:r>
    </w:p>
    <w:p>
      <w:pPr>
        <w:pStyle w:val="Normal"/>
        <w:spacing w:lineRule="auto" w:line="360"/>
        <w:ind w:firstLine="709"/>
        <w:jc w:val="both"/>
        <w:rPr/>
      </w:pPr>
      <w:r>
        <w:rPr>
          <w:sz w:val="28"/>
        </w:rPr>
        <w:t>Для регистрации результатов сделок в структуре биржи выделяется регистрационное бюро. Основная его функция заключается в документальном оформлении текущей биржевой цены, на которую согласились обе стороны, участвующие в сделке. Для обеспечения денежных операций сопутствующих сделке, требуемые расчеты проводит расчетная палата.</w:t>
      </w:r>
    </w:p>
    <w:p>
      <w:pPr>
        <w:pStyle w:val="TextBodyIndent"/>
        <w:spacing w:lineRule="auto" w:line="360"/>
        <w:ind w:firstLine="709"/>
        <w:rPr/>
      </w:pPr>
      <w:r>
        <w:rPr>
          <w:szCs w:val="24"/>
        </w:rPr>
        <w:t>Таким образом, можно вывести некоторые правила, по которым торгует биржа:</w:t>
      </w:r>
    </w:p>
    <w:p>
      <w:pPr>
        <w:pStyle w:val="Normal"/>
        <w:numPr>
          <w:ilvl w:val="0"/>
          <w:numId w:val="2"/>
        </w:numPr>
        <w:tabs>
          <w:tab w:val="clear" w:pos="708"/>
        </w:tabs>
        <w:spacing w:lineRule="auto" w:line="360"/>
        <w:ind w:left="0" w:firstLine="709"/>
        <w:jc w:val="both"/>
        <w:rPr/>
      </w:pPr>
      <w:r>
        <w:rPr>
          <w:sz w:val="28"/>
        </w:rPr>
        <w:t>Куплю – продажу товаров, ценных бумаг и валюты осуществляют только посредники. Ими могут быть физические лица (предприниматели) или юридические лица (банки, инвестиционные компании, брокерские фирмы), по доверенности которых действуют посредники.</w:t>
      </w:r>
    </w:p>
    <w:p>
      <w:pPr>
        <w:pStyle w:val="Normal"/>
        <w:numPr>
          <w:ilvl w:val="0"/>
          <w:numId w:val="2"/>
        </w:numPr>
        <w:tabs>
          <w:tab w:val="clear" w:pos="708"/>
          <w:tab w:val="left" w:pos="-2340" w:leader="none"/>
        </w:tabs>
        <w:spacing w:lineRule="auto" w:line="360"/>
        <w:ind w:left="0" w:firstLine="709"/>
        <w:jc w:val="both"/>
        <w:rPr/>
      </w:pPr>
      <w:r>
        <w:rPr>
          <w:sz w:val="28"/>
        </w:rPr>
        <w:t>На биржу не надо привозить товар или доставлять ценные бумаги. Существование и того и другого подтверждает сертификат – документ, характеризующий их количество и качество.</w:t>
      </w:r>
    </w:p>
    <w:p>
      <w:pPr>
        <w:pStyle w:val="Normal"/>
        <w:numPr>
          <w:ilvl w:val="0"/>
          <w:numId w:val="2"/>
        </w:numPr>
        <w:tabs>
          <w:tab w:val="clear" w:pos="708"/>
        </w:tabs>
        <w:spacing w:lineRule="auto" w:line="360"/>
        <w:ind w:left="0" w:firstLine="709"/>
        <w:jc w:val="both"/>
        <w:rPr/>
      </w:pPr>
      <w:r>
        <w:rPr>
          <w:sz w:val="28"/>
        </w:rPr>
        <w:t>На бирже продают не какое угодно количество товаров и ценных бумаг; торговля здесь ведется партиями, т.е. какими-то общепризнанными количествами. Биржа – это форма оптовой торговл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 РОССИЙСКИЕ ТОВАРНЫЕ БИРЖ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Формирование товарных бирж в России отражает все особенности отечественных условий. Изначально их учредителями выступали коммерческие структуры, имеющие опыт коммерческого посредничества, министерства и местные органы власти. Начиная с 1991 года организационно-правовые формы отечественных бирж были представлены: акционерным обществом (Российская товарно-сырьевая биржа, Азиатская биржа и др.), товариществом (обществом) с ограниченной ответственностью (Свердловская товарная биржа), смешанным товариществом (Международная биржа), добровольным объединением частных и юридических лиц (Московская товарная биржа). Сегодня большинство отечественных бирж являются закрытыми организациями, торговать на них могут только профессиональные посредники - брокеры. Большинство сделок на наших товарных биржах - сделки с реальным (наличным) товаром. В отличие от западных наши биржи не являются специализированными, хотя некоторые из них носят такое название. </w:t>
      </w:r>
    </w:p>
    <w:p>
      <w:pPr>
        <w:pStyle w:val="Normal"/>
        <w:spacing w:lineRule="auto" w:line="360"/>
        <w:ind w:firstLine="709"/>
        <w:jc w:val="both"/>
        <w:rPr/>
      </w:pPr>
      <w:r>
        <w:rPr>
          <w:sz w:val="28"/>
        </w:rPr>
        <w:t xml:space="preserve">В начале 90-х годов - Россия заняла первое место в мире по количеству товарных бирж, намного превзойдя все остальные страны вместе взятые. Этот “биржевой бум” очень далек от настоящего биржевого дела. </w:t>
      </w:r>
    </w:p>
    <w:p>
      <w:pPr>
        <w:pStyle w:val="TextBodyIndent"/>
        <w:spacing w:lineRule="auto" w:line="360"/>
        <w:ind w:firstLine="709"/>
        <w:rPr/>
      </w:pPr>
      <w:r>
        <w:rPr>
          <w:szCs w:val="24"/>
        </w:rPr>
        <w:t xml:space="preserve">Развитие отечественных товарных бирж предполагает становление классических бирж с их законами организации торговли. Один из вариантов – это слияние, которое в нашей стране осуществляется в двух формах: путем образования новой акционерной компании или путем поглощения одной компании другой. </w:t>
      </w:r>
    </w:p>
    <w:p>
      <w:pPr>
        <w:pStyle w:val="Normal"/>
        <w:spacing w:lineRule="auto" w:line="360"/>
        <w:ind w:firstLine="709"/>
        <w:jc w:val="both"/>
        <w:rPr/>
      </w:pPr>
      <w:r>
        <w:rPr>
          <w:sz w:val="28"/>
        </w:rPr>
        <w:t xml:space="preserve">Слияние может привести к превращению поглощенной биржи в филиал поглощающей. Тогда первая перестает быть юридическим лицом, структурно входит в материнскую биржу и осуществляет свою деятельность от ее имени. Возможен другой вариант - превращение более слабых биржевых структур в дочерние компании. В этом случае биржа не теряет своего наименования, остается юридическим лицом и сохраняет обособленную собственность, но ее функционирование будет контролироваться материнской биржей. </w:t>
      </w:r>
    </w:p>
    <w:p>
      <w:pPr>
        <w:pStyle w:val="Normal"/>
        <w:spacing w:lineRule="auto" w:line="360"/>
        <w:ind w:firstLine="709"/>
        <w:jc w:val="both"/>
        <w:rPr/>
      </w:pPr>
      <w:r>
        <w:rPr>
          <w:sz w:val="28"/>
        </w:rPr>
        <w:t xml:space="preserve">Мощные биржевые структуры, имеющие сеть дочерних бирж, могут стать своеобразным </w:t>
      </w:r>
      <w:r>
        <w:rPr>
          <w:bCs/>
          <w:sz w:val="28"/>
        </w:rPr>
        <w:t>холдингом</w:t>
      </w:r>
      <w:r>
        <w:rPr>
          <w:sz w:val="28"/>
        </w:rPr>
        <w:t xml:space="preserve">. Биржа-холдинг может возникнуть не только через подчинение себе других организаций, но и путем “отпочкования” (от себя) секций, отделений и т.п. </w:t>
      </w:r>
    </w:p>
    <w:p>
      <w:pPr>
        <w:pStyle w:val="Normal"/>
        <w:spacing w:lineRule="auto" w:line="360"/>
        <w:ind w:firstLine="709"/>
        <w:jc w:val="both"/>
        <w:rPr/>
      </w:pPr>
      <w:r>
        <w:rPr>
          <w:sz w:val="28"/>
        </w:rPr>
        <w:t xml:space="preserve">Холдинг может быть создан путем добровольного внесения средств биржей и другими рыночными структурами - торговыми домами, банками, инвестиционными и страховыми фирмами. В этом случае биржа выступает как дочернее предприятие холдинга. Биржа может преобразовываться в некоммерческую общественную организацию, управляемую, например, советом брокеров. </w:t>
      </w:r>
    </w:p>
    <w:p>
      <w:pPr>
        <w:pStyle w:val="Normal"/>
        <w:spacing w:lineRule="auto" w:line="360"/>
        <w:ind w:firstLine="709"/>
        <w:jc w:val="both"/>
        <w:rPr/>
      </w:pPr>
      <w:r>
        <w:rPr>
          <w:sz w:val="28"/>
        </w:rPr>
        <w:t xml:space="preserve">Параллельно с биржей ее участники могут создать свой холдинг, управляющий структурами, которые прежде обслуживали биржу (банки, страховые компании и т.д.). В этом случае биржа как самостоятельная организация будет отделена от холдинга полностью. Еще одной формой преобразования биржевых структур является создание различных союзов, синдикатов и картелей. Кроме того, происходит преобразование бирж в постоянно действующий аукцион или торговый дом. В условиях свободных цен на продукцию образование аукциона оправдано в том случае, если к реализации предлагаются товары, спрос на которые значительно превышают предложение. </w:t>
      </w:r>
    </w:p>
    <w:p>
      <w:pPr>
        <w:pStyle w:val="TextBodyIndent"/>
        <w:spacing w:lineRule="auto" w:line="360"/>
        <w:ind w:firstLine="709"/>
        <w:rPr/>
      </w:pPr>
      <w:r>
        <w:rPr>
          <w:szCs w:val="24"/>
        </w:rPr>
        <w:t xml:space="preserve">Наиболее перспективно преобразование биржи в торговый дом. Отечественная биржа становится торговым домом, практически не меняя внутреннюю структуру и правила торгов. Трансформируясь в торговый дом, биржа может сочетать брокерские и дилерские операции, выступая только в роли дилера. В последнем случае профессиональные биржевые посредники становятся акционерами торгового дома. Важнейшим направлением в преобразовании наших бирж является ориентация на фьючерсный рынок. Биржи реального (наличного) товара имеют границы своего развития. Поскольку в них нет “биржевой специфики”, они могут потерять свою клиентуру, тем более, что в условиях свободных цен на рынке наличного товара достаточно других организаций, которые обеспечивают интересы продавцов и покупателей. </w:t>
      </w:r>
    </w:p>
    <w:p>
      <w:pPr>
        <w:pStyle w:val="Normal"/>
        <w:spacing w:lineRule="auto" w:line="360"/>
        <w:ind w:firstLine="709"/>
        <w:jc w:val="both"/>
        <w:rPr/>
      </w:pPr>
      <w:r>
        <w:rPr>
          <w:sz w:val="28"/>
        </w:rPr>
        <w:t>Итак, в России идет процесс формирования организованного рынка - биржи. Для наших бирж характерны как черты классических бирж, так и особенности переходного периода отечественной экономики. В настоящее время в Ставрополе действует Северо-Кавказская универсальная бирж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4"/>
        </w:tabs>
        <w:ind w:left="1204" w:hanging="7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ind w:firstLine="454"/>
      <w:jc w:val="both"/>
      <w:outlineLvl w:val="8"/>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8"/>
      <w:lang w:val="en-US"/>
    </w:rPr>
  </w:style>
  <w:style w:type="character" w:styleId="2">
    <w:name w:val="Основной текст с отступом 2 Знак"/>
    <w:qFormat/>
    <w:rPr>
      <w:rFonts w:ascii="Times New Roman" w:hAnsi="Times New Roman" w:cs="Times New Roman"/>
      <w:sz w:val="28"/>
      <w:lang w:val="en-US"/>
    </w:rPr>
  </w:style>
  <w:style w:type="character" w:styleId="Style15">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09"/>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paragraph" w:styleId="22">
    <w:name w:val="Основной текст с отступом 2"/>
    <w:basedOn w:val="Normal"/>
    <w:qFormat/>
    <w:pPr>
      <w:ind w:left="2268" w:hanging="0"/>
      <w:jc w:val="right"/>
    </w:pPr>
    <w:rPr>
      <w:sz w:val="28"/>
      <w:szCs w:val="22"/>
    </w:rPr>
  </w:style>
  <w:style w:type="paragraph" w:styleId="23">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Елена</dc:creator>
  <dc:description/>
  <cp:keywords/>
  <dc:language>en-US</dc:language>
  <cp:lastModifiedBy>Mage</cp:lastModifiedBy>
  <dcterms:modified xsi:type="dcterms:W3CDTF">2011-10-04T03:44:00Z</dcterms:modified>
  <cp:revision>2</cp:revision>
  <dc:subject/>
  <dc:title/>
</cp:coreProperties>
</file>