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1 Схема формирования чистой прибыли хозяйствующего объекта. Консолидированная прибыль и консолидированная отчетность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 экономики прибыль, как разница между фактическими финансовыми поступлениями и соответствующими затратами, выступает в качестве основной цели и результирующего показателя финансово-хозяйственной деятельности предприятия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истая прибыль</w:t>
      </w:r>
      <w:r>
        <w:rPr>
          <w:sz w:val="28"/>
          <w:szCs w:val="28"/>
        </w:rPr>
        <w:t xml:space="preserve"> – это прибыль, остающаяся в распоряжении предприятия. Она определяется как разница между облагаемой налогом балансовой прибылью и величиной налогов с учетом льгот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иповая схема формирования чистой прибыли предприятия представлена на рисунке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399915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11864" b="2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типичный процесс формирования и распределения прибыли хозяйствующего объекта.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цесс формирования и распределения прибыли 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600"/>
      </w:tblGrid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3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работ, услуг)</w:t>
            </w:r>
          </w:p>
        </w:tc>
      </w:tr>
      <w:tr>
        <w:trPr>
          <w:trHeight w:val="35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</w:tr>
      <w:tr>
        <w:trPr>
          <w:trHeight w:val="3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 (работ, услуг)</w:t>
            </w:r>
          </w:p>
        </w:tc>
      </w:tr>
      <w:tr>
        <w:trPr>
          <w:trHeight w:val="35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 (работ, услуг)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основных средств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чих активов</w:t>
            </w:r>
          </w:p>
        </w:tc>
      </w:tr>
      <w:tr>
        <w:trPr>
          <w:trHeight w:val="35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реализации основных средств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реализации прочих активов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доходы) от внереализационных операций</w:t>
            </w:r>
          </w:p>
        </w:tc>
      </w:tr>
      <w:tr>
        <w:trPr>
          <w:trHeight w:val="3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(потери) от внереализационных операций</w:t>
            </w:r>
          </w:p>
        </w:tc>
      </w:tr>
      <w:tr>
        <w:trPr>
          <w:trHeight w:val="3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(балансовая) прибыль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ные платежи</w:t>
            </w:r>
          </w:p>
        </w:tc>
      </w:tr>
      <w:tr>
        <w:trPr>
          <w:trHeight w:val="3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доходы) от иных видов деятельности: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ценным бумагам, принадлежащим предприятию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казино, видеосалонов, от проката видео- и аудиокассет,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х автоматов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ведения концертно-зрелищных массовых мероприятий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осреднических операций и сделок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страховой деятельности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банковских операций и сделок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изводства и реализации сельскохозяйственной продукции</w:t>
            </w:r>
          </w:p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</w:tr>
      <w:tr>
        <w:trPr>
          <w:trHeight w:val="1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по налогу на прибыль</w:t>
            </w:r>
          </w:p>
        </w:tc>
      </w:tr>
      <w:tr>
        <w:trPr>
          <w:trHeight w:val="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курсовые разницы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курсовые разницы</w:t>
            </w:r>
          </w:p>
        </w:tc>
      </w:tr>
      <w:tr>
        <w:trPr>
          <w:trHeight w:val="34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</w:t>
            </w:r>
          </w:p>
        </w:tc>
      </w:tr>
      <w:tr>
        <w:trPr>
          <w:trHeight w:val="3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по ставке</w:t>
            </w:r>
          </w:p>
        </w:tc>
      </w:tr>
      <w:tr>
        <w:trPr>
          <w:trHeight w:val="3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</w:tr>
      <w:tr>
        <w:trPr>
          <w:trHeight w:val="35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)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остающаяся в распоряжении предприятия</w:t>
            </w:r>
          </w:p>
        </w:tc>
      </w:tr>
    </w:tbl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В настоящее время, как во всем мире, так и в России, возрастает роль корпоративной отчетности особого вида — </w:t>
      </w:r>
      <w:r>
        <w:rPr>
          <w:rStyle w:val="StrongEmphasis"/>
          <w:color w:val="000000"/>
          <w:sz w:val="28"/>
          <w:szCs w:val="28"/>
        </w:rPr>
        <w:t>консолидированной финансовой отчетности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. Причины хорошо известны: глобализация бизнеса, укрупнение корпораций вследствие слияний и приобретений, преодоление государственных границ и развитие транснациональных корпораций, активный выход российских компаний на международные фондовые рынки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олидированная прибыль</w:t>
      </w:r>
      <w:r>
        <w:rPr>
          <w:color w:val="000000"/>
          <w:sz w:val="28"/>
          <w:szCs w:val="28"/>
        </w:rPr>
        <w:t xml:space="preserve"> - это прибыль, сводная по бухгалтерской отчетности о деятельности и финансовых результатах материнских и дочерних предприятий, находящихся в определенных юридических и финансовых взаимоотношениях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олидация предприятий определяется экономической целесообразностью. Наличие нескольких мелких предприятий, юридически самостоятельных, но экономически взаимосвязанных в большинстве случаев выгоднее, чем создание крупного предприятия (фирмы). </w:t>
      </w:r>
    </w:p>
    <w:p>
      <w:pPr>
        <w:pStyle w:val="Normal"/>
        <w:tabs>
          <w:tab w:val="clear" w:pos="708"/>
          <w:tab w:val="left" w:pos="67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годы определяются возможностью экономии на налоговых платежах, снижения отрицательных последствий от рисковой деятельности в бизнесе, диверсификации деятельности. И так как эти компании, предприятия, входящие в группы, проводят согласованную производственную, финансовую и маркетинговую политику, это дает право рассматривать их группу как единый хозяйствующий субъект. А поскольку это так, то пользователей, безусловно, будет интересовать информация о финансовых показателях не отдельной компании, отдельного предприятия, а группы в целом. И для этого единственным источником такой информации будет являться консолидированная финансовая отчетность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олидированная отче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объединенная отчетность двух и более компаний, находящихся в определенных юридических и финансово-хозяйственных взаимоотношениях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составления консолидированной отчетности - предоставить акционерам, инвесторам, государственным органам управления объективную информацию об имущественном и финансовом положении, а также финансовых результатах объединения (корпоративной группы) как единой организации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ированная отчетность составляется суммированием одноименных статей (из которых во избежание двойного счета исключаются внутрикорпоративные операции) отчетности компаний объединения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отчеты всех компаний объединения должны быть составлены на одну дату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консолидированную отчетность объединения (корпоративные группы) без образования юридического лица, включающие материнские (холдинговые) компании и контролируемые ими дочерние компании. </w:t>
      </w:r>
      <w:bookmarkStart w:id="0" w:name="2."/>
      <w:bookmarkEnd w:id="0"/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контроля является ключевым при ответе на вопрос, можно ли считать две компании соответственно материнской и дочерней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случае контроль определяется, как способность материнской компании управлять финансовой и операционной политикой дочернего предприятия с целью получения определенных экономических выгод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контроль подразумевает собственность, т.е. прямое или косвенное владение более 50% голосующего потенциала (акций с правом голоса) дочерней компании. В то же время, международные стандарты (МСФО 27) предусматривают и другие критерии наличия контроля, в частност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олоса — если потенциал, составляющий более 50% голосующих акций, достигнут за счет соглашения с другими инвесторами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— возможность руководить финансовой и операционной политикой дочернего предприятия в соответствии с Уставом или законодательство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иректоров — возможность назначать или смещать большинство членов Совета директоров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ющие права директоров — возможность иметь большинство голосов на заседаниях Совета директор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консолидированной отчетности группы взаимосвязанных организаций характерно, что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ая бухгалтерская отчетность составляется по группе взаимосвязанных организаций, находящихся под прямым или косвенным контролем головной организации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ая отчетность группы отражает имущественное и финансовое положение группы как единого хозяйственного целого, в связи с чем основной особенностью методики составления сводного отчета наряду с суммированием показателей является исключение показателей внутригрупповых расчетов, а также внутригрупповой реализации и прибыли от операций между организациями группы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одной отчетности группы выделяется доля активов и капитала группы, не принадлежащая головной организации, т.е. доля акционеров группы, находящихся в меньшинстве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ной целью консолидированной отчетности является показать, прежде всего, инвесторам и другим заинтересованным лицам результаты финансово-хозяйственной деятельности группы взаимосвязанных предприятий, юридически самостоятельных, но фактически являющихся единым хозяйственным организмом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отребность составления консолидированных отчетов – элиминирование отдельных показателей предприятий, входящих в группу, с целью исключения повторного счета в итоговом (консолидированном) отчете групп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. 9 МСФО 27 обязанность по составлению и представлению консолидированной финансовой отчетности возложена на головную компанию (предприят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2 Способы получения доходов по ценным бумаг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ложении средств в ценные бумаги, инвестор предполагает получение дохода. Владелец ценной бумаги получает доход от ее владения и распоря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способы получения дохода по различным ценным бумагам существенно различ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: фиксированный процентный платеж; ступенчатая процентная ставка; плавающая ставка процентного дохода; доход от индексации номинальной стоимости ценных бумаг; доход за счет скидки (дисконта) при покупке ценной бумаги; доход в форме выигрыша по займу; дивиденд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Фиксированный процентный платеж</w:t>
      </w:r>
      <w:r>
        <w:rPr>
          <w:rStyle w:val="StrongEmphasis"/>
          <w:b w:val="false"/>
          <w:bCs w:val="false"/>
          <w:sz w:val="28"/>
          <w:szCs w:val="28"/>
        </w:rPr>
        <w:t xml:space="preserve"> - это самая простая форма платеж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нная процентная ставка - это система начисления процентов, когда в течение всего срока кредитования платежи по кредиту рассчитываются, исходя из одного и того же процента за пользование суммой кредита.</w:t>
      </w:r>
      <w:r>
        <w:rPr>
          <w:rStyle w:val="StrongEmphasis"/>
          <w:b w:val="false"/>
          <w:bCs w:val="false"/>
          <w:sz w:val="28"/>
          <w:szCs w:val="28"/>
        </w:rPr>
        <w:t xml:space="preserve"> Однако в условиях инфляции и быстроменяющейся рыночной конъюнктуры с течением времени неизменный по уровню доход потеряет свою привлека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менение </w:t>
      </w:r>
      <w:r>
        <w:rPr>
          <w:rStyle w:val="StrongEmphasis"/>
          <w:sz w:val="28"/>
          <w:szCs w:val="28"/>
        </w:rPr>
        <w:t>ступенчатой процентной ставки</w:t>
      </w:r>
      <w:r>
        <w:rPr>
          <w:rStyle w:val="StrongEmphasis"/>
          <w:b w:val="false"/>
          <w:bCs w:val="false"/>
          <w:sz w:val="28"/>
          <w:szCs w:val="28"/>
        </w:rPr>
        <w:t xml:space="preserve"> заключается в том, что устанавливается несколько дат, по истечении которых владелец ценной бумаги может либо погасить ее, либо оставить до наступления следующей даты. В каждый последующий период ставка процента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вающая процентная ставка</w:t>
      </w:r>
      <w:r>
        <w:rPr>
          <w:sz w:val="28"/>
          <w:szCs w:val="28"/>
        </w:rPr>
        <w:t xml:space="preserve"> — это система начисления процентов, которая «привязана» к какому-либо рыночному показателю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лавающая ставка процентного дохода изменяется регулярно (например, раз в квартал, в полугодие) в соответствии с динамикой учетной ставки Центрального банка России или уровнем доходности государственных ценных бумаг, размещаемых путем аукционной продажи.</w:t>
      </w:r>
    </w:p>
    <w:p>
      <w:pPr>
        <w:pStyle w:val="Normal"/>
        <w:spacing w:lineRule="auto" w:line="360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3 Приемы, направленные на сохранение способности капитала приносить прибы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движения финансовых ресурсов лежит движение капитала, поэтому содержанием приёмов финансового менеджмента являются денежные отношения, связанные с оборотом капитала и движения денег. Приёмы финансового менеджмента представляют собой способы воздействия денежных отношений  на объект управления для достижения конкретной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ям действия приёмы можно сгруппировать по группам: приёмы, направленные на перевод денежных средств; приёмы, направленные на перемещение капитала для его прироста; приёмы, носящие спекулятивный характер и приёмы, направленные на сохранение способности капитала приносить высокий дох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ёмы, направленные на сохранение способности капитала приносить прибыль, представляют собой приёмы управления движением капитала в условиях риска и неопределенности хозяйственной ситуации.  К ним относят: страхование, хеджирование, залог, ипотека, тязоврация драгоценных металлов, диверсификация, лимитирование, приобретение дополнительной информации, само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версификация</w:t>
      </w:r>
      <w:r>
        <w:rPr>
          <w:sz w:val="28"/>
          <w:szCs w:val="28"/>
        </w:rPr>
        <w:t xml:space="preserve"> - это средство снижения риска серьезных потерь.</w:t>
      </w:r>
      <w:r>
        <w:rPr/>
        <w:t xml:space="preserve"> </w:t>
      </w:r>
      <w:r>
        <w:rPr>
          <w:sz w:val="28"/>
          <w:szCs w:val="28"/>
        </w:rPr>
        <w:t>Диверсифик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процесс распределения инвестируемых средств между различными объектами вложения капитала, непосредственно не связанных между собой, с целью снижения степени риска и потерь доходов. Диверсификация позволяет избежать части риска при распределении капитала между разнообразными видами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ее в том, что риск портфеля инвестиций в разные инструменты меньше суммы рисков по отдельным инструментам (конечно, с учетом их веса в портфеле), например, приобретение инвестором акций пяти разных акционерных обществ вместо акций одного общества увеличивает вероятность получения им среднего дохода в пять раз и, соответственно, в пять раз снижает степень риска. При этом доходность портфеля остается равной сумме доходностей отдельных инструментов. Получается, что диверсификация позволяет повысить отношение доходности инвестиций к риску. Происходит это за счет отличия, иногда существенного, в динамике цен разных финансовых инстр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ограничивать инвестиции в данный вид ценных бумаг 10% от общей стоимости портфеля. По мере расширения портфеля этот предел может понижаться до 5% и менее. Принято включать в портфель облигации, привилегированные и обычные акции. Это называется диверсификацией по виду ценных бума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ичто не дается даром. Снижение риска ограничивает доходность портфеля доходностью индекса. Если инвестор желает получить доходность больше, чем у индекса, он должен брать на себя дополнительный риск. Поэтому снижение риска за счет диверсификации более подходит инвесторам, придерживающимся пассивной стратегии - «купил и держ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, кто управляет инвестициями активно, диверсификация целесообразна в тех случаях, когда трудно оценить разницу в отношении доходность/риск для разных секторов и компаний. Другой недостаток диверсификации — распыление капитала. Работа с несколькими инструментами влечет рост издержек на комиссионные. При малом размере капитала это может существенно повлиять на прибыль. Очень важно и то, что внимание управляющего диверсифицированным портфелем рассеивается — приходится следить за поведением многих инстр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митирование </w:t>
      </w:r>
      <w:r>
        <w:rPr>
          <w:sz w:val="28"/>
          <w:szCs w:val="28"/>
        </w:rPr>
        <w:t xml:space="preserve">- это установление лимита, то есть предельных сумм расходов, продажи, кредит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митирование является важным приемом снижения степени риска и применяется </w:t>
      </w:r>
      <w:r>
        <w:rPr>
          <w:b/>
          <w:bCs/>
          <w:color w:val="000000"/>
          <w:sz w:val="28"/>
          <w:szCs w:val="28"/>
        </w:rPr>
        <w:t>банками</w:t>
      </w:r>
      <w:r>
        <w:rPr>
          <w:color w:val="000000"/>
          <w:sz w:val="28"/>
          <w:szCs w:val="28"/>
        </w:rPr>
        <w:t xml:space="preserve"> при выдаче ссуд, при заключении договора на овердрафт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озяйствующими субъектами</w:t>
      </w:r>
      <w:r>
        <w:rPr>
          <w:color w:val="000000"/>
          <w:sz w:val="28"/>
          <w:szCs w:val="28"/>
        </w:rPr>
        <w:t xml:space="preserve"> он применяется при продаже товаров в кредит, предоставлении займов, определении сумм вложения капитала и т.п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ccented">
    <w:name w:val="accented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150" w:firstLine="375"/>
    </w:pPr>
    <w:rPr>
      <w:rFonts w:ascii="Arial" w:hAnsi="Arial" w:cs="Arial"/>
      <w:color w:val="000000"/>
    </w:rPr>
  </w:style>
  <w:style w:type="paragraph" w:styleId="Up1">
    <w:name w:val="up1"/>
    <w:basedOn w:val="Normal"/>
    <w:qFormat/>
    <w:pPr>
      <w:spacing w:before="0" w:after="280"/>
      <w:ind w:left="150" w:firstLine="375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3:00Z</dcterms:created>
  <dc:creator>Администратор</dc:creator>
  <dc:description/>
  <cp:keywords/>
  <dc:language>en-US</dc:language>
  <cp:lastModifiedBy>Mage</cp:lastModifiedBy>
  <dcterms:modified xsi:type="dcterms:W3CDTF">2011-10-04T03:43:00Z</dcterms:modified>
  <cp:revision>2</cp:revision>
  <dc:subject/>
  <dc:title>Вопрос 1</dc:title>
</cp:coreProperties>
</file>