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ФЕДЕРАЛЬНОЕ АГЕНСТВО ПО ОБРАЗОВАНИЮ РФ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КАЗА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ИМ. В.И.ЛЕНИНА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ФИЛИАЛ   В  г. НАБ. ЧЕЛН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РАСОВА РОЗА ИРЕКОВН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экономическая теор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предмету система экономическая теор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ки IV курса эк. фак. гр.230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рш. преподавател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кунь Н.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бережные Чел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держание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ведени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лава 1.</w:t>
      </w:r>
      <w:r>
        <w:rPr>
          <w:bCs/>
          <w:spacing w:val="-2"/>
          <w:sz w:val="28"/>
          <w:szCs w:val="28"/>
        </w:rPr>
        <w:t xml:space="preserve"> Особенности формирования рыночной экономики в Росс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Глава 2. Предприятия в условиях перехода к рынку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Cs/>
          <w:spacing w:val="-14"/>
          <w:sz w:val="28"/>
          <w:szCs w:val="28"/>
        </w:rPr>
        <w:t>Проблемы крупных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2.2. Условия рыночной адаптации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Глава 3. Государственные предприятия в переходной экономик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bCs/>
          <w:spacing w:val="-11"/>
          <w:sz w:val="28"/>
          <w:szCs w:val="28"/>
        </w:rPr>
        <w:t>Понятие государственного сек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13"/>
          <w:sz w:val="28"/>
          <w:szCs w:val="28"/>
        </w:rPr>
        <w:t>3.2.  Коммерциализация государственных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11"/>
          <w:sz w:val="28"/>
          <w:szCs w:val="28"/>
        </w:rPr>
        <w:t>3.3. Состав государственной собственности и особенности управления  е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11"/>
          <w:sz w:val="28"/>
          <w:szCs w:val="28"/>
        </w:rPr>
        <w:t>3.4.Масштабы государственного сек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Глава 4.Частные предприятия в переходной 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4.1. Типы частных комп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  <w:t>4.2. Типы корпоративного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15"/>
          <w:sz w:val="28"/>
          <w:szCs w:val="28"/>
        </w:rPr>
        <w:t xml:space="preserve">Глава 5. </w:t>
      </w:r>
      <w:r>
        <w:rPr>
          <w:bCs/>
          <w:spacing w:val="-2"/>
          <w:sz w:val="28"/>
          <w:szCs w:val="28"/>
        </w:rPr>
        <w:t xml:space="preserve"> Реструктуризация в реальном секто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5.1.Методы реструктуризации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5.2. Роль банков в реструктуризации реального сек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15"/>
          <w:sz w:val="28"/>
          <w:szCs w:val="28"/>
        </w:rPr>
      </w:pPr>
      <w:r>
        <w:rPr>
          <w:bCs/>
          <w:spacing w:val="-2"/>
          <w:sz w:val="28"/>
          <w:szCs w:val="28"/>
        </w:rPr>
        <w:t>Расчетная часть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длительного господства административно-командной системы в экономике России на рубеже 80-х и 90-х гг. начался переход к рыночным отноше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позиции для перехода к рыночной экономике, сло</w:t>
        <w:softHyphen/>
        <w:t>жившиеся к концу 80-х гг. в России, в целом были неблагоприят</w:t>
        <w:softHyphen/>
      </w:r>
      <w:r>
        <w:rPr>
          <w:spacing w:val="-1"/>
          <w:sz w:val="28"/>
          <w:szCs w:val="28"/>
        </w:rPr>
        <w:t>ными по следующим обстоятельствам (объективные факторы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/>
      </w:pPr>
      <w:r>
        <w:rPr>
          <w:spacing w:val="-1"/>
          <w:sz w:val="28"/>
          <w:szCs w:val="28"/>
        </w:rPr>
        <w:t>крайне высокая (даже для стран с административно-команд</w:t>
        <w:softHyphen/>
      </w:r>
      <w:r>
        <w:rPr>
          <w:sz w:val="28"/>
          <w:szCs w:val="28"/>
        </w:rPr>
        <w:t>ной системой) степень огосударствления экономики, почти пол</w:t>
        <w:softHyphen/>
        <w:t>ное отсутствие в то время легального частного сектора при неук</w:t>
        <w:softHyphen/>
        <w:t>лонно расширявшейся «теневой экономике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(на протяжении жизни трех поколений) сущест</w:t>
        <w:softHyphen/>
        <w:t xml:space="preserve">вование принципиально нерыночной экономики, что ослабляло хозяйственную инициативу большинства населения и порождало </w:t>
      </w:r>
      <w:r>
        <w:rPr>
          <w:spacing w:val="-1"/>
          <w:sz w:val="28"/>
          <w:szCs w:val="28"/>
        </w:rPr>
        <w:t>преувеличенное представление о социальной роли государ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айне искаженная структура национальной экономики, где ведущую роль играл военно-промышленный комплекс, а роль отраслей, ориентированных на потребительский рынок, была при</w:t>
        <w:softHyphen/>
        <w:t>нижена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еконкурентоспособность преобладающей части отраслей</w:t>
        <w:br/>
        <w:t>промышленности и сельско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Все это было усугублено отсутствием в обществе консенсуса по </w:t>
      </w:r>
      <w:r>
        <w:rPr>
          <w:sz w:val="28"/>
          <w:szCs w:val="28"/>
        </w:rPr>
        <w:t>поводу самого перехода к рыночной системе, темпов и конкрет</w:t>
        <w:softHyphen/>
        <w:t>ных способов этого перехода, что вело к почти непрерывному со</w:t>
        <w:softHyphen/>
        <w:t>циально-политическому кризис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Стратегическая цель переходного периода в России — это фор</w:t>
        <w:softHyphen/>
      </w:r>
      <w:r>
        <w:rPr>
          <w:sz w:val="28"/>
          <w:szCs w:val="28"/>
        </w:rPr>
        <w:t>мирование эффективной рыночной экономики с сильной соци</w:t>
        <w:softHyphen/>
        <w:t>альной ориентацией. Условиями создания такой экономики явля</w:t>
        <w:softHyphen/>
        <w:t>ются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709"/>
        <w:rPr/>
      </w:pPr>
      <w:r>
        <w:rPr>
          <w:spacing w:val="-6"/>
          <w:sz w:val="28"/>
          <w:szCs w:val="28"/>
        </w:rPr>
        <w:t>а)</w:t>
      </w:r>
      <w:r>
        <w:rPr>
          <w:sz w:val="28"/>
          <w:szCs w:val="28"/>
        </w:rPr>
        <w:tab/>
        <w:t>преобладание частной собственности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709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создание конкурентной среды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эффективное государство, обеспечивающее надежную защи</w:t>
        <w:softHyphen/>
      </w:r>
      <w:r>
        <w:rPr>
          <w:sz w:val="28"/>
          <w:szCs w:val="28"/>
        </w:rPr>
        <w:t>ту прав собственности и создающее условия для экономического</w:t>
        <w:br/>
        <w:t>роста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709"/>
        <w:rPr/>
      </w:pPr>
      <w:r>
        <w:rPr>
          <w:spacing w:val="-8"/>
          <w:sz w:val="28"/>
          <w:szCs w:val="28"/>
        </w:rPr>
        <w:t>г)</w:t>
      </w:r>
      <w:r>
        <w:rPr>
          <w:sz w:val="28"/>
          <w:szCs w:val="28"/>
        </w:rPr>
        <w:tab/>
        <w:t>эффективная система социальной защиты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д)</w:t>
      </w:r>
      <w:r>
        <w:rPr>
          <w:sz w:val="28"/>
          <w:szCs w:val="28"/>
        </w:rPr>
        <w:tab/>
        <w:t>открытая конкурентоспособная на мировом рынке эконо</w:t>
        <w:softHyphen/>
        <w:t>мика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sz w:val="28"/>
          <w:szCs w:val="28"/>
        </w:rPr>
        <w:t>Глава 1.</w:t>
      </w:r>
      <w:r>
        <w:rPr>
          <w:b/>
          <w:bCs/>
          <w:spacing w:val="-2"/>
          <w:sz w:val="28"/>
          <w:szCs w:val="28"/>
        </w:rPr>
        <w:t xml:space="preserve"> Особенности формирования рыночной экономики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в России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России не возникало взаимодействия и разграничения функ</w:t>
        <w:softHyphen/>
      </w:r>
      <w:r>
        <w:rPr>
          <w:spacing w:val="-5"/>
          <w:sz w:val="28"/>
          <w:szCs w:val="28"/>
        </w:rPr>
        <w:t>ций между рыночными структурами и государством, которые посто</w:t>
        <w:softHyphen/>
      </w:r>
      <w:r>
        <w:rPr>
          <w:spacing w:val="-3"/>
          <w:sz w:val="28"/>
          <w:szCs w:val="28"/>
        </w:rPr>
        <w:t xml:space="preserve">янно конфликтуют друг с другом, усугубляя кризисное состояние </w:t>
      </w:r>
      <w:r>
        <w:rPr>
          <w:sz w:val="28"/>
          <w:szCs w:val="28"/>
        </w:rPr>
        <w:t xml:space="preserve">экономики. В результате сложившиеся в переходной экономике </w:t>
      </w:r>
      <w:r>
        <w:rPr>
          <w:spacing w:val="-3"/>
          <w:sz w:val="28"/>
          <w:szCs w:val="28"/>
        </w:rPr>
        <w:t>России формы собственности заметно отличаются от преобладаю</w:t>
        <w:softHyphen/>
      </w:r>
      <w:r>
        <w:rPr>
          <w:sz w:val="28"/>
          <w:szCs w:val="28"/>
        </w:rPr>
        <w:t>щих в зрелой рыночной экономике. На многих приватизирован</w:t>
        <w:softHyphen/>
        <w:t>ных предприятиях так и не появился эффективный собственн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лияние на экономические процессы оказывают сложившиеся в предыдущую эпоху монополистические структу</w:t>
        <w:softHyphen/>
        <w:t>ры, что затрудняет формирование конкурентной среды; нередко практикуются и криминальные формы конкурентной борьб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неблагоприятным в целом инвестиционным клима</w:t>
        <w:softHyphen/>
      </w:r>
      <w:r>
        <w:rPr>
          <w:spacing w:val="-1"/>
          <w:sz w:val="28"/>
          <w:szCs w:val="28"/>
        </w:rPr>
        <w:t xml:space="preserve">том в стране ограничение конкуренции обусловливает медленную </w:t>
      </w:r>
      <w:r>
        <w:rPr>
          <w:sz w:val="28"/>
          <w:szCs w:val="28"/>
        </w:rPr>
        <w:t>структурную перестройку экономики. Причем начавшийся пере</w:t>
        <w:softHyphen/>
        <w:t>ход к открытой экономике высветил неконкурентоспособность подавляющего большинства отраслей обрабатывающей промыш</w:t>
        <w:softHyphen/>
      </w:r>
      <w:r>
        <w:rPr>
          <w:spacing w:val="-2"/>
          <w:sz w:val="28"/>
          <w:szCs w:val="28"/>
        </w:rPr>
        <w:t>ленности и вызвал новый перекос в отраслевой структуре — в сто</w:t>
        <w:softHyphen/>
      </w:r>
      <w:r>
        <w:rPr>
          <w:sz w:val="28"/>
          <w:szCs w:val="28"/>
        </w:rPr>
        <w:t>рону топливно-энергетического комплекса и первичной перера</w:t>
        <w:softHyphen/>
        <w:t>ботки сырья (металлургия и химия). Преодоление неконкуренто</w:t>
        <w:softHyphen/>
        <w:t>способности российской экономики потребует длительного вре</w:t>
        <w:softHyphen/>
        <w:t>мени, возможно нескольких десятилет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 к рыночным отношениям в различных отраслях и сферах российской экономики осуществляется крайне неравно</w:t>
        <w:softHyphen/>
        <w:t xml:space="preserve">мерно. Так, в денежно-кредитной сфере и торговле происходит </w:t>
      </w:r>
      <w:r>
        <w:rPr>
          <w:spacing w:val="-1"/>
          <w:sz w:val="28"/>
          <w:szCs w:val="28"/>
        </w:rPr>
        <w:t>быстрое приближение к уровню стран со зрелой рыночной эконо</w:t>
      </w:r>
      <w:r>
        <w:rPr>
          <w:sz w:val="28"/>
          <w:szCs w:val="28"/>
        </w:rPr>
        <w:t>микой, тогда как в сельском хозяйстве в основном сохранились формы организации производства, унаследованные от админи</w:t>
        <w:softHyphen/>
        <w:t>стративно-команд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ым является также переход к рыночной экономи</w:t>
        <w:softHyphen/>
        <w:t>ке в регионах России. Быстрее всего этот процесс протекает в Москве, а также в Санкт-Петербурге и других крупных городах, где широкое распространение получило частное предпринима</w:t>
        <w:softHyphen/>
        <w:t>тельство, тогда как в отдаленных регионах и сельской местности становление рыночных отношений идет крайне медлен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сущие российской модели рыночной экономики высокая </w:t>
      </w:r>
      <w:r>
        <w:rPr>
          <w:spacing w:val="-2"/>
          <w:sz w:val="28"/>
          <w:szCs w:val="28"/>
        </w:rPr>
        <w:t>криминализация экономической жизни и уход предпринимательст</w:t>
        <w:softHyphen/>
        <w:t xml:space="preserve">ва «в тень» обусловлены как факторами, общими для всех стран с </w:t>
      </w:r>
      <w:r>
        <w:rPr>
          <w:spacing w:val="-3"/>
          <w:sz w:val="28"/>
          <w:szCs w:val="28"/>
        </w:rPr>
        <w:t>переходной экономикой (конфликты в ходе перераспределения соб</w:t>
        <w:softHyphen/>
      </w:r>
      <w:r>
        <w:rPr>
          <w:sz w:val="28"/>
          <w:szCs w:val="28"/>
        </w:rPr>
        <w:t>ственности, рост коррупции), так и российскими особенн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Чрезвычайно болезненные гигантские социальные сдвиги, про</w:t>
        <w:softHyphen/>
      </w:r>
      <w:r>
        <w:rPr>
          <w:sz w:val="28"/>
          <w:szCs w:val="28"/>
        </w:rPr>
        <w:t>исходящие в переходной экономике, вызывают превращение не</w:t>
        <w:softHyphen/>
        <w:t>малой части населения в маргиналов и люмпенов, которые стано</w:t>
        <w:softHyphen/>
      </w:r>
      <w:r>
        <w:rPr>
          <w:spacing w:val="-1"/>
          <w:sz w:val="28"/>
          <w:szCs w:val="28"/>
        </w:rPr>
        <w:t xml:space="preserve">вятся легкой добычей криминальных структур. В эту же сторону </w:t>
      </w:r>
      <w:r>
        <w:rPr>
          <w:sz w:val="28"/>
          <w:szCs w:val="28"/>
        </w:rPr>
        <w:t>толкает аномия, т.е. разрушение прежних общественных ценнос</w:t>
        <w:softHyphen/>
      </w:r>
      <w:r>
        <w:rPr>
          <w:spacing w:val="-1"/>
          <w:sz w:val="28"/>
          <w:szCs w:val="28"/>
        </w:rPr>
        <w:t>тей, не сопровождающееся быстрым формированием новой закон</w:t>
        <w:softHyphen/>
      </w:r>
      <w:r>
        <w:rPr>
          <w:sz w:val="28"/>
          <w:szCs w:val="28"/>
        </w:rPr>
        <w:t xml:space="preserve">ченной системы ценностей. Фактическим проявлением аномии в </w:t>
      </w:r>
      <w:r>
        <w:rPr>
          <w:spacing w:val="-2"/>
          <w:sz w:val="28"/>
          <w:szCs w:val="28"/>
        </w:rPr>
        <w:t>обществе является рост преступности, в том числе экономической.</w:t>
      </w:r>
      <w:r>
        <w:rPr>
          <w:sz w:val="28"/>
          <w:szCs w:val="28"/>
        </w:rPr>
        <w:t xml:space="preserve"> Характерные для России деспотизм и отсутствие демократи</w:t>
        <w:softHyphen/>
        <w:t xml:space="preserve">ческих традиций порождали неуважение к закону и недоверие к </w:t>
      </w:r>
      <w:r>
        <w:rPr>
          <w:spacing w:val="-1"/>
          <w:sz w:val="28"/>
          <w:szCs w:val="28"/>
        </w:rPr>
        <w:t xml:space="preserve">любой власти. Немалую роль играет и упоминавшийся антагонизм </w:t>
      </w:r>
      <w:r>
        <w:rPr>
          <w:spacing w:val="-2"/>
          <w:sz w:val="28"/>
          <w:szCs w:val="28"/>
        </w:rPr>
        <w:t>между государством и предпринимательскими структурами, веду</w:t>
        <w:softHyphen/>
      </w:r>
      <w:r>
        <w:rPr>
          <w:sz w:val="28"/>
          <w:szCs w:val="28"/>
        </w:rPr>
        <w:t xml:space="preserve">щий к разрастанию теневой экономики. На формирование рыночной экономики в России оказывают влияние такие факторы, как склонность немалой части населения </w:t>
      </w:r>
      <w:r>
        <w:rPr>
          <w:spacing w:val="-2"/>
          <w:sz w:val="28"/>
          <w:szCs w:val="28"/>
        </w:rPr>
        <w:t xml:space="preserve">к государственному патернализму (значительной роли государства </w:t>
      </w:r>
      <w:r>
        <w:rPr>
          <w:sz w:val="28"/>
          <w:szCs w:val="28"/>
        </w:rPr>
        <w:t>в перераспределении доходов населения) и общественным формам присвоения (бесплатному образованию, медицинскому об</w:t>
        <w:softHyphen/>
        <w:t>служиванию и т.д.). Это ведет к сохранению значительной эконо</w:t>
        <w:softHyphen/>
      </w:r>
      <w:r>
        <w:rPr>
          <w:spacing w:val="-1"/>
          <w:sz w:val="28"/>
          <w:szCs w:val="28"/>
        </w:rPr>
        <w:t xml:space="preserve">мической роли государства в финансировании социальных нужд и </w:t>
      </w:r>
      <w:r>
        <w:rPr>
          <w:sz w:val="28"/>
          <w:szCs w:val="28"/>
        </w:rPr>
        <w:t>ограничению рыночных факторов в социальной сфе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 сказанного следует, что основанная на сильной регулирую</w:t>
        <w:softHyphen/>
        <w:t xml:space="preserve">щей роли государства российская модель рыночной экономики </w:t>
      </w:r>
      <w:r>
        <w:rPr>
          <w:spacing w:val="-1"/>
          <w:sz w:val="28"/>
          <w:szCs w:val="28"/>
        </w:rPr>
        <w:t>опирается на ряд долговременных факторов: преобладание добы</w:t>
        <w:softHyphen/>
      </w:r>
      <w:r>
        <w:rPr>
          <w:sz w:val="28"/>
          <w:szCs w:val="28"/>
        </w:rPr>
        <w:t>вающих отраслей, неконкурентоспособность большинства обра</w:t>
        <w:softHyphen/>
        <w:t>батывающих отраслей, неэффективность сельского хозяйства, социальное иждивенчество. Эти факторы в современных условиях сдерживают функции свободного ры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ереходная экономика, представляющая собой шаг впе</w:t>
        <w:softHyphen/>
        <w:t xml:space="preserve">ред по сравнению с административно-командной системой, </w:t>
      </w:r>
      <w:r>
        <w:rPr>
          <w:bCs/>
          <w:sz w:val="28"/>
          <w:szCs w:val="28"/>
        </w:rPr>
        <w:t>со</w:t>
      </w:r>
      <w:r>
        <w:rPr>
          <w:b/>
          <w:b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ременем должна будет уступить место зрелой рыночной системе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firstLine="709"/>
        <w:jc w:val="both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 xml:space="preserve">Совокупность всех экономических процессов, совершающихся в обществе на </w:t>
      </w:r>
      <w:r>
        <w:rPr>
          <w:spacing w:val="-3"/>
          <w:sz w:val="28"/>
          <w:szCs w:val="28"/>
        </w:rPr>
        <w:t xml:space="preserve">основе действующих в нем отношений собственности и организационно-правовых </w:t>
      </w:r>
      <w:r>
        <w:rPr>
          <w:spacing w:val="-5"/>
          <w:sz w:val="28"/>
          <w:szCs w:val="28"/>
        </w:rPr>
        <w:t>форм, представляет собой экономическую систему этого общества. В последние пол</w:t>
        <w:softHyphen/>
        <w:t>тора-два века в мире действовали следующие системы: рыночная экономика свобод</w:t>
        <w:softHyphen/>
      </w:r>
      <w:r>
        <w:rPr>
          <w:spacing w:val="-2"/>
          <w:sz w:val="28"/>
          <w:szCs w:val="28"/>
        </w:rPr>
        <w:t>ной конкуренции (чистый капитализм), современная рыночная экономика (совре</w:t>
        <w:softHyphen/>
      </w:r>
      <w:r>
        <w:rPr>
          <w:spacing w:val="-1"/>
          <w:sz w:val="28"/>
          <w:szCs w:val="28"/>
        </w:rPr>
        <w:t>менный капитализм), административно-командная и традиционная экономика.</w:t>
      </w:r>
      <w:r>
        <w:rPr>
          <w:spacing w:val="-1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 каждой системе существуют свои национальные модели организации хо</w:t>
        <w:softHyphen/>
      </w:r>
      <w:r>
        <w:rPr>
          <w:spacing w:val="-2"/>
          <w:sz w:val="28"/>
          <w:szCs w:val="28"/>
        </w:rPr>
        <w:t>зяйства, так как страны различаются своеобразием истории, уровнем экономичес</w:t>
        <w:softHyphen/>
      </w:r>
      <w:r>
        <w:rPr>
          <w:sz w:val="28"/>
          <w:szCs w:val="28"/>
        </w:rPr>
        <w:t>кого развития, социальными и национальными условиями.</w:t>
      </w:r>
      <w:r>
        <w:rPr>
          <w:spacing w:val="-1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ереход от одной системы к другой порождает особое, переходное состояние </w:t>
      </w:r>
      <w:r>
        <w:rPr>
          <w:spacing w:val="-2"/>
          <w:sz w:val="28"/>
          <w:szCs w:val="28"/>
        </w:rPr>
        <w:t xml:space="preserve">экономики. Экономике переходного типа свойственны некоторые специфические черты, в ней функционируют особые экономические формы (например, частично </w:t>
      </w:r>
      <w:r>
        <w:rPr>
          <w:sz w:val="28"/>
          <w:szCs w:val="28"/>
        </w:rPr>
        <w:t xml:space="preserve">приватизированные предприятия) и одновременно идет интенсивное развитие </w:t>
      </w:r>
      <w:r>
        <w:rPr>
          <w:spacing w:val="-3"/>
          <w:sz w:val="28"/>
          <w:szCs w:val="28"/>
        </w:rPr>
        <w:t>форм, характерных для новой системы, и постепенное исчезновение старых эконо</w:t>
        <w:softHyphen/>
      </w:r>
      <w:r>
        <w:rPr>
          <w:sz w:val="28"/>
          <w:szCs w:val="28"/>
        </w:rPr>
        <w:t>мических отношений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firstLine="709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>Сложившаяся в первой половине 90-х гг. российская модель переходной эко</w:t>
        <w:softHyphen/>
      </w:r>
      <w:r>
        <w:rPr>
          <w:spacing w:val="-4"/>
          <w:sz w:val="28"/>
          <w:szCs w:val="28"/>
        </w:rPr>
        <w:t xml:space="preserve">номики имеет ряд характерных черт: мощный государственный сектор, малая доля мелкого и среднего частного предпринимательства, постоянное перераспределение </w:t>
      </w:r>
      <w:r>
        <w:rPr>
          <w:spacing w:val="-5"/>
          <w:sz w:val="28"/>
          <w:szCs w:val="28"/>
        </w:rPr>
        <w:t>прав собственности, преобладание финансового капитала над промышленным, край</w:t>
        <w:softHyphen/>
      </w:r>
      <w:r>
        <w:rPr>
          <w:spacing w:val="-4"/>
          <w:sz w:val="28"/>
          <w:szCs w:val="28"/>
        </w:rPr>
        <w:t>не неравномерный переход к рыночным отношениям в различных отраслях и регио</w:t>
        <w:softHyphen/>
      </w:r>
      <w:r>
        <w:rPr>
          <w:spacing w:val="-3"/>
          <w:sz w:val="28"/>
          <w:szCs w:val="28"/>
        </w:rPr>
        <w:t>нах, высокая криминализация экономической жизни, склонность населения к госу</w:t>
        <w:softHyphen/>
      </w:r>
      <w:r>
        <w:rPr>
          <w:sz w:val="28"/>
          <w:szCs w:val="28"/>
        </w:rPr>
        <w:t>дарственному патернализму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Глава 2. Предприятия в условиях перехода к рынку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</w:t>
      </w:r>
      <w:r>
        <w:rPr>
          <w:b/>
          <w:bCs/>
          <w:spacing w:val="-14"/>
          <w:sz w:val="28"/>
          <w:szCs w:val="28"/>
        </w:rPr>
        <w:t>.1. Проблемы крупных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концу 90-х гг. большинство стран с переходной экономикой располагали уже десятилетним опытом рыночной трансформации. Этот срок оказался в целом достаточным для решения такой </w:t>
      </w:r>
      <w:r>
        <w:rPr>
          <w:spacing w:val="-1"/>
          <w:sz w:val="28"/>
          <w:szCs w:val="28"/>
        </w:rPr>
        <w:t>основополагающей задачи, как устранение монополии государст</w:t>
        <w:softHyphen/>
      </w:r>
      <w:r>
        <w:rPr>
          <w:sz w:val="28"/>
          <w:szCs w:val="28"/>
        </w:rPr>
        <w:t>венной собственности и развитие предпринимательства на базе частной и смешанной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ие результаты трансформации, прежде всего в ре</w:t>
        <w:softHyphen/>
        <w:t>альном секторе, не позволяют говорить о завершенности реформ и необратимости перехода экономики к рыночным принципам функционирования. Предприятия многих отраслей, особенно крупные, даже после акционирования и приватизации не смогли адаптироваться к требованиям рыночной экономики: они эконо</w:t>
        <w:softHyphen/>
        <w:t>мически неэффективны, сохраняют избыточную занятость, доро</w:t>
        <w:softHyphen/>
      </w:r>
      <w:r>
        <w:rPr>
          <w:spacing w:val="-2"/>
          <w:sz w:val="28"/>
          <w:szCs w:val="28"/>
        </w:rPr>
        <w:t>гую социальную инфраструктуру и при этом остаются монополис</w:t>
        <w:softHyphen/>
      </w:r>
      <w:r>
        <w:rPr>
          <w:sz w:val="28"/>
          <w:szCs w:val="28"/>
        </w:rPr>
        <w:t>тами на соответствующих сегментах ры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бывших социалистических промышленных ги</w:t>
        <w:softHyphen/>
        <w:t>гантов оказались в чрезвычайно сложном финансово-экономи</w:t>
        <w:softHyphen/>
      </w:r>
      <w:r>
        <w:rPr>
          <w:spacing w:val="-1"/>
          <w:sz w:val="28"/>
          <w:szCs w:val="28"/>
        </w:rPr>
        <w:t>ческом положении, генерируют и умножают взаимную задолжен</w:t>
        <w:softHyphen/>
      </w:r>
      <w:r>
        <w:rPr>
          <w:sz w:val="28"/>
          <w:szCs w:val="28"/>
        </w:rPr>
        <w:t xml:space="preserve">ность, не возврат кредитов, не могут платить налоги и взносы </w:t>
      </w:r>
      <w:r>
        <w:rPr>
          <w:b/>
          <w:bCs/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социальные фонды. Так, в России в конце 90-х гг. более половины промышленных предприятий, а в некоторых отраслях и еще боль</w:t>
        <w:softHyphen/>
      </w:r>
      <w:r>
        <w:rPr>
          <w:spacing w:val="-2"/>
          <w:sz w:val="28"/>
          <w:szCs w:val="28"/>
        </w:rPr>
        <w:t>ше были убыточными. В Болгарии в первые годы реформ убыточ</w:t>
        <w:softHyphen/>
      </w:r>
      <w:r>
        <w:rPr>
          <w:sz w:val="28"/>
          <w:szCs w:val="28"/>
        </w:rPr>
        <w:t>ными были до 60% предприятий. В Венгрии серьезные финансо</w:t>
      </w:r>
      <w:r>
        <w:rPr>
          <w:spacing w:val="-5"/>
          <w:sz w:val="28"/>
          <w:szCs w:val="28"/>
        </w:rPr>
        <w:t xml:space="preserve">вые трудности испытывали 30—40% предприятий, причем на долю </w:t>
      </w:r>
      <w:r>
        <w:rPr>
          <w:sz w:val="28"/>
          <w:szCs w:val="28"/>
        </w:rPr>
        <w:t>предприятий — потенциальных банкротов приходилось до 25 % объемов производства и 16% работников промышленности-В Китае в середине 90-х гг. убыточными были около половины крупных  и средних государственных предприятий, а треть были фактическими банкротам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лее того, трудно трансформируемые крупные предприятия консервировали те структурные диспропорции, которые как раз и явились главной причиной глубочайшего кризиса переходной эк</w:t>
      </w:r>
      <w:r>
        <w:rPr>
          <w:spacing w:val="-1"/>
          <w:sz w:val="28"/>
          <w:szCs w:val="28"/>
        </w:rPr>
        <w:t xml:space="preserve">ономики. Деградирующие крупные предприятия, составлявшие </w:t>
      </w:r>
      <w:r>
        <w:rPr>
          <w:sz w:val="28"/>
          <w:szCs w:val="28"/>
        </w:rPr>
        <w:t>некогда основу национальной промышленности стран с переход</w:t>
        <w:softHyphen/>
        <w:t>ной экономикой, стояли перед угрозой утраты наиболее ценных элементов накопленного производственного и научно-техничес</w:t>
        <w:softHyphen/>
        <w:t xml:space="preserve">кого потенциала, интеллектуальных ценностей и даже здоровых, </w:t>
      </w:r>
      <w:r>
        <w:rPr>
          <w:spacing w:val="-4"/>
          <w:sz w:val="28"/>
          <w:szCs w:val="28"/>
        </w:rPr>
        <w:t>но плохо управляемых активов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оль негативные тенденции в реальном секторе заставили </w:t>
      </w:r>
      <w:r>
        <w:rPr>
          <w:spacing w:val="-1"/>
          <w:sz w:val="28"/>
          <w:szCs w:val="28"/>
        </w:rPr>
        <w:t>пересмотреть и уточнить ряд принципиальных положений эконо</w:t>
        <w:softHyphen/>
        <w:t>мической политики рыночного перехода, казавшихся бесспорны</w:t>
        <w:softHyphen/>
      </w:r>
      <w:r>
        <w:rPr>
          <w:sz w:val="28"/>
          <w:szCs w:val="28"/>
        </w:rPr>
        <w:t>ми в начале системных реформ. Прежде всего подверглись кор</w:t>
        <w:softHyphen/>
      </w:r>
      <w:r>
        <w:rPr>
          <w:spacing w:val="-1"/>
          <w:sz w:val="28"/>
          <w:szCs w:val="28"/>
        </w:rPr>
        <w:t xml:space="preserve">ректировке первоначальные представления о роли и соотношении государственного и частного секторов экономики, перспективах и </w:t>
      </w:r>
      <w:r>
        <w:rPr>
          <w:spacing w:val="-2"/>
          <w:sz w:val="28"/>
          <w:szCs w:val="28"/>
        </w:rPr>
        <w:t>особенностях государственных и частных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ое влияние приватизации, проведенной во всех восточ</w:t>
        <w:softHyphen/>
        <w:t xml:space="preserve">ноевропейских странах и большинстве стран — членов СНГ, на реформирование общественных отношений и экономики сильно </w:t>
      </w:r>
      <w:r>
        <w:rPr>
          <w:spacing w:val="-2"/>
          <w:sz w:val="28"/>
          <w:szCs w:val="28"/>
        </w:rPr>
        <w:t>отличалось от первоначальных концепций и ожидаемых результа</w:t>
        <w:softHyphen/>
      </w:r>
      <w:r>
        <w:rPr>
          <w:spacing w:val="-1"/>
          <w:sz w:val="28"/>
          <w:szCs w:val="28"/>
        </w:rPr>
        <w:t>тов. Главный вывод, к которому подводит десятилетний опыт ре</w:t>
        <w:softHyphen/>
      </w:r>
      <w:r>
        <w:rPr>
          <w:sz w:val="28"/>
          <w:szCs w:val="28"/>
        </w:rPr>
        <w:t xml:space="preserve">формирования отношений собственности, заключается в том, что смена лишь формы собственности и правового статуса сама по себе не приводит к росту эффективности работы предприятий. </w:t>
      </w:r>
      <w:r>
        <w:rPr>
          <w:spacing w:val="-1"/>
          <w:sz w:val="28"/>
          <w:szCs w:val="28"/>
        </w:rPr>
        <w:t>А учитывая опыт Китая, где не торопились с приватизацией круп</w:t>
        <w:softHyphen/>
        <w:t xml:space="preserve">ных предприятий, можно добавить, что на финансовое положение </w:t>
      </w:r>
      <w:r>
        <w:rPr>
          <w:sz w:val="28"/>
          <w:szCs w:val="28"/>
        </w:rPr>
        <w:t>Объектов реального сектора экономики определяющее воздейст</w:t>
        <w:softHyphen/>
        <w:t>вие оказывает общая макроэкономическая ситуация, а не форма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2.2. Условия рыночной адаптации предприятий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Эффективное функционирование предприятий должно опи</w:t>
        <w:softHyphen/>
        <w:t xml:space="preserve">раться на создание вполне определенных предпосылок. При этом акционирование предприятий и их последующая приватизация </w:t>
      </w:r>
      <w:r>
        <w:rPr>
          <w:spacing w:val="-1"/>
          <w:sz w:val="28"/>
          <w:szCs w:val="28"/>
        </w:rPr>
        <w:t>являются далеко не единственным условием эффективной рыночно</w:t>
      </w:r>
      <w:r>
        <w:rPr>
          <w:sz w:val="28"/>
          <w:szCs w:val="28"/>
        </w:rPr>
        <w:t>й адаптации. Помимо этого необходимо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ование механизмов эффективного современного ул</w:t>
        <w:softHyphen/>
        <w:t>овления предприятия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организационной, производственной и финансовой реструктуризации предприят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влечение стратегических инвесторов (национальных или иностранных), способных принести с собой не только капитал, но и управленческий опыт, а также помочь выйти на новые рын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пуск необходимых инвестиционных проек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создание необходимых структур и институтов эффективного </w:t>
      </w:r>
      <w:r>
        <w:rPr>
          <w:sz w:val="28"/>
          <w:szCs w:val="28"/>
        </w:rPr>
        <w:t>накопления и перелива капитала (организационных, правовых инвестиционных), т.е. формирование рынка капита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Создание указанных условий означает, что становление систе</w:t>
        <w:softHyphen/>
      </w:r>
      <w:r>
        <w:rPr>
          <w:sz w:val="28"/>
          <w:szCs w:val="28"/>
        </w:rPr>
        <w:t>мы эффективно функционирующих предприятий государствен</w:t>
        <w:softHyphen/>
        <w:t>ной, частной и смешанной форм собственности как основы ры</w:t>
        <w:softHyphen/>
        <w:t>ночной экономики является сложным и относительно длитель</w:t>
        <w:softHyphen/>
      </w:r>
      <w:r>
        <w:rPr>
          <w:spacing w:val="-1"/>
          <w:sz w:val="28"/>
          <w:szCs w:val="28"/>
        </w:rPr>
        <w:t xml:space="preserve">ным процессом. Этот процесс в странах с переходной экономикой </w:t>
      </w:r>
      <w:r>
        <w:rPr>
          <w:sz w:val="28"/>
          <w:szCs w:val="28"/>
        </w:rPr>
        <w:t>предполагает три главных напр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Преобразование традиционных государственных предпри</w:t>
        <w:softHyphen/>
      </w:r>
      <w:r>
        <w:rPr>
          <w:spacing w:val="-1"/>
          <w:sz w:val="28"/>
          <w:szCs w:val="28"/>
        </w:rPr>
        <w:t>ятий в акционерные и иные общества с разделением функций соб</w:t>
        <w:softHyphen/>
      </w:r>
      <w:r>
        <w:rPr>
          <w:sz w:val="28"/>
          <w:szCs w:val="28"/>
        </w:rPr>
        <w:t>ственности и управления (корпоратизация), осуществляемое, как правило, довольно быстр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Проведение приватизации, т.е. первичное закрепление и последующее перераспределение прав собственности за юриди</w:t>
        <w:softHyphen/>
        <w:t xml:space="preserve">ческими и физическими лицами, требующее более длительного </w:t>
      </w:r>
      <w:r>
        <w:rPr>
          <w:spacing w:val="-1"/>
          <w:sz w:val="28"/>
          <w:szCs w:val="28"/>
        </w:rPr>
        <w:t xml:space="preserve">времени и соответствующего законодательного обеспечения этих </w:t>
      </w:r>
      <w:r>
        <w:rPr>
          <w:sz w:val="28"/>
          <w:szCs w:val="28"/>
        </w:rPr>
        <w:t>пра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Формирование параллельно с преобразованием государст</w:t>
        <w:softHyphen/>
        <w:t>венных предприятий частных предприятий на собственной осно</w:t>
        <w:softHyphen/>
        <w:t>ве, т.е. за счет капитализации сбережений граждан, а также средств негосударственных предприятий и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еходной экономике влияние формы собственности на эффективность деятельности субъектов реального сектора в ко</w:t>
        <w:softHyphen/>
        <w:t>нечном счете оказывается меньшим, чем воздействие общей на</w:t>
        <w:softHyphen/>
        <w:t>правленности государственной экономической политики. Функ</w:t>
        <w:softHyphen/>
        <w:t>ционирование предприятий всех форм собственности в переход</w:t>
        <w:softHyphen/>
        <w:t>ный период определяется бюджетной, денежно-кредитной, ва</w:t>
        <w:softHyphen/>
        <w:t xml:space="preserve">лютной политикой властей, стабильностью налоговой политики  и </w:t>
      </w:r>
      <w:r>
        <w:rPr>
          <w:spacing w:val="-1"/>
          <w:sz w:val="28"/>
          <w:szCs w:val="28"/>
        </w:rPr>
        <w:t>величиной налогового бремени, методами и масштабами государ</w:t>
      </w:r>
      <w:r>
        <w:rPr>
          <w:sz w:val="28"/>
          <w:szCs w:val="28"/>
        </w:rPr>
        <w:t>ственного ценового контроля и регулирования, характером и пос</w:t>
        <w:softHyphen/>
        <w:t>ледовательностью антимонопольной политики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Глава 3. Государственные предприятия в переходной экономике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-11"/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b/>
          <w:bCs/>
          <w:spacing w:val="-11"/>
          <w:sz w:val="28"/>
          <w:szCs w:val="28"/>
        </w:rPr>
        <w:t>Понятие государственного сек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Государственный сектор экономики </w:t>
      </w:r>
      <w:r>
        <w:rPr>
          <w:spacing w:val="-2"/>
          <w:sz w:val="28"/>
          <w:szCs w:val="28"/>
        </w:rPr>
        <w:t>представляет собой сово</w:t>
        <w:softHyphen/>
      </w:r>
      <w:r>
        <w:rPr>
          <w:sz w:val="28"/>
          <w:szCs w:val="28"/>
        </w:rPr>
        <w:t xml:space="preserve">купность предприятий и организаций, находящихся в государственной собственности и финансируемых из государственного </w:t>
      </w:r>
      <w:r>
        <w:rPr>
          <w:spacing w:val="-5"/>
          <w:sz w:val="28"/>
          <w:szCs w:val="28"/>
        </w:rPr>
        <w:t>бюджета. Границы государственного сектора в переходной экономи</w:t>
        <w:softHyphen/>
      </w:r>
      <w:r>
        <w:rPr>
          <w:spacing w:val="-1"/>
          <w:sz w:val="28"/>
          <w:szCs w:val="28"/>
        </w:rPr>
        <w:t xml:space="preserve">ке довольно подвижны. Из-за набирающей силу корпоратизации и </w:t>
      </w:r>
      <w:r>
        <w:rPr>
          <w:spacing w:val="-3"/>
          <w:sz w:val="28"/>
          <w:szCs w:val="28"/>
        </w:rPr>
        <w:t>приватизации предприятий существует большое разнообразие сме</w:t>
        <w:softHyphen/>
      </w:r>
      <w:r>
        <w:rPr>
          <w:spacing w:val="-4"/>
          <w:sz w:val="28"/>
          <w:szCs w:val="28"/>
        </w:rPr>
        <w:t>шанных государственно-частных структур. В настоящее время ста</w:t>
      </w:r>
      <w:r>
        <w:rPr>
          <w:spacing w:val="-2"/>
          <w:sz w:val="28"/>
          <w:szCs w:val="28"/>
        </w:rPr>
        <w:t>тистика большинства стран с переходной экономикой обычно ис</w:t>
        <w:softHyphen/>
      </w:r>
      <w:r>
        <w:rPr>
          <w:spacing w:val="-3"/>
          <w:sz w:val="28"/>
          <w:szCs w:val="28"/>
        </w:rPr>
        <w:t xml:space="preserve">ключает из рамок госсектора предприятия, находящиеся в процессе </w:t>
      </w:r>
      <w:r>
        <w:rPr>
          <w:spacing w:val="-4"/>
          <w:sz w:val="28"/>
          <w:szCs w:val="28"/>
        </w:rPr>
        <w:t>приватизации, причем даже в тех случаях, когда доля государствен</w:t>
        <w:softHyphen/>
      </w:r>
      <w:r>
        <w:rPr>
          <w:spacing w:val="-3"/>
          <w:sz w:val="28"/>
          <w:szCs w:val="28"/>
        </w:rPr>
        <w:t xml:space="preserve">ной собственности в их капитале остается значительной. Поэтому </w:t>
      </w:r>
      <w:r>
        <w:rPr>
          <w:spacing w:val="-5"/>
          <w:sz w:val="28"/>
          <w:szCs w:val="28"/>
        </w:rPr>
        <w:t xml:space="preserve">общий объем государственного имущества за счет государственных </w:t>
      </w:r>
      <w:r>
        <w:rPr>
          <w:spacing w:val="-1"/>
          <w:sz w:val="28"/>
          <w:szCs w:val="28"/>
        </w:rPr>
        <w:t>пакетов акций и далей в капитале смешанных предприятий оказы</w:t>
        <w:softHyphen/>
      </w:r>
      <w:r>
        <w:rPr>
          <w:spacing w:val="-2"/>
          <w:sz w:val="28"/>
          <w:szCs w:val="28"/>
        </w:rPr>
        <w:t>вается гораздо больше, чем собственно государственный сект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тношение к государственному сектору экономики и после де</w:t>
        <w:softHyphen/>
        <w:t xml:space="preserve">вятилетия рыночных реформ остается одним из наиболее спорных вопросов. Начало рыночной трансформации в большинстве стран </w:t>
      </w:r>
      <w:r>
        <w:rPr>
          <w:spacing w:val="-2"/>
          <w:sz w:val="28"/>
          <w:szCs w:val="28"/>
        </w:rPr>
        <w:t xml:space="preserve">было связано с ультралиберальными настроениями в отношении к </w:t>
      </w:r>
      <w:r>
        <w:rPr>
          <w:spacing w:val="-1"/>
          <w:sz w:val="28"/>
          <w:szCs w:val="28"/>
        </w:rPr>
        <w:t>государству как собственнику и в оценке возможности эффектив</w:t>
        <w:softHyphen/>
      </w:r>
      <w:r>
        <w:rPr>
          <w:sz w:val="28"/>
          <w:szCs w:val="28"/>
        </w:rPr>
        <w:t>ного функционирования государственных предприятий. В эйфо</w:t>
        <w:softHyphen/>
      </w:r>
      <w:r>
        <w:rPr>
          <w:spacing w:val="-1"/>
          <w:sz w:val="28"/>
          <w:szCs w:val="28"/>
        </w:rPr>
        <w:t>рии надежд на чудеса приватизации правительства постсоциалис</w:t>
        <w:softHyphen/>
      </w:r>
      <w:r>
        <w:rPr>
          <w:sz w:val="28"/>
          <w:szCs w:val="28"/>
        </w:rPr>
        <w:t xml:space="preserve">тических стран явно недооценили потенциал госкапиталистической модели компаний в переходной экономике. Сейчас понятно, </w:t>
      </w:r>
      <w:r>
        <w:rPr>
          <w:spacing w:val="-3"/>
          <w:sz w:val="28"/>
          <w:szCs w:val="28"/>
        </w:rPr>
        <w:t xml:space="preserve">что причиной этому скорее были политические предпочтения, чем </w:t>
      </w:r>
      <w:r>
        <w:rPr>
          <w:sz w:val="28"/>
          <w:szCs w:val="28"/>
        </w:rPr>
        <w:t>трезвый экономический расчет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3.2.Коммерциализация государственных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граниченное распространение в переходной экономике ряда </w:t>
      </w:r>
      <w:r>
        <w:rPr>
          <w:spacing w:val="-3"/>
          <w:sz w:val="28"/>
          <w:szCs w:val="28"/>
        </w:rPr>
        <w:t xml:space="preserve">стран имели идеи коммерциализации госсектора (главным образом </w:t>
      </w:r>
      <w:r>
        <w:rPr>
          <w:spacing w:val="-4"/>
          <w:sz w:val="28"/>
          <w:szCs w:val="28"/>
        </w:rPr>
        <w:t xml:space="preserve">через акционирование государственных предприятий). Дольше всего они просуществовали в Китае, где первые признаки корректировки концепции госкапитализма обозначились лишь в 1997 г. Китайские государственные акционерные компании в большинстве своем так и </w:t>
      </w:r>
      <w:r>
        <w:rPr>
          <w:spacing w:val="-6"/>
          <w:sz w:val="28"/>
          <w:szCs w:val="28"/>
        </w:rPr>
        <w:t>Р</w:t>
      </w:r>
      <w:r>
        <w:rPr>
          <w:spacing w:val="-6"/>
          <w:sz w:val="28"/>
          <w:szCs w:val="28"/>
          <w:vertAlign w:val="superscript"/>
        </w:rPr>
        <w:t>е</w:t>
      </w:r>
      <w:r>
        <w:rPr>
          <w:spacing w:val="-6"/>
          <w:sz w:val="28"/>
          <w:szCs w:val="28"/>
        </w:rPr>
        <w:t xml:space="preserve"> смогли преодолеть убыточность. В 1996 г. 40—50% таких компа</w:t>
        <w:softHyphen/>
      </w:r>
      <w:r>
        <w:rPr>
          <w:spacing w:val="-4"/>
          <w:sz w:val="28"/>
          <w:szCs w:val="28"/>
        </w:rPr>
        <w:t>ний удерживались на плаву лишь благодаря кредитам государствен</w:t>
      </w:r>
      <w:r>
        <w:rPr>
          <w:sz w:val="28"/>
          <w:szCs w:val="28"/>
        </w:rPr>
        <w:t>ных банков: до 80% их оборотных капиталов формировалось исключительно за счет банковских креди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восточноевропейских странах коммерциализация государственных предприятий рассматривалась главным образом как подготовительный, переходный этап к приватизации, который жела</w:t>
        <w:softHyphen/>
      </w:r>
      <w:r>
        <w:rPr>
          <w:spacing w:val="-1"/>
          <w:sz w:val="28"/>
          <w:szCs w:val="28"/>
        </w:rPr>
        <w:t xml:space="preserve">тельно миновать как можно скорее. Однако на практике большие </w:t>
      </w:r>
      <w:r>
        <w:rPr>
          <w:sz w:val="28"/>
          <w:szCs w:val="28"/>
        </w:rPr>
        <w:t xml:space="preserve">проблемы с приватизацией и особенно затруднения в реструктуризации крупных приватизированных предприятий заронили </w:t>
      </w:r>
      <w:r>
        <w:rPr>
          <w:spacing w:val="-1"/>
          <w:sz w:val="28"/>
          <w:szCs w:val="28"/>
        </w:rPr>
        <w:t xml:space="preserve">серьезные сомнения в абсолютном и повсеместном превосходстве </w:t>
      </w:r>
      <w:r>
        <w:rPr>
          <w:sz w:val="28"/>
          <w:szCs w:val="28"/>
        </w:rPr>
        <w:t>частных компаний. Иностранные инвесторы интересовались только «звездами» национальной экономики и не спешили при</w:t>
        <w:softHyphen/>
        <w:t>нимать в расчет интересы реструктуризации остальных предпри</w:t>
        <w:softHyphen/>
        <w:t>ятий. А национальный капитал стремился использовать дешевые государственные активы, не заботясь об эффективности перерас</w:t>
        <w:softHyphen/>
        <w:t xml:space="preserve">пределения ресурсов и наполнении государственного бюджета. </w:t>
      </w:r>
      <w:r>
        <w:rPr>
          <w:spacing w:val="-2"/>
          <w:sz w:val="28"/>
          <w:szCs w:val="28"/>
        </w:rPr>
        <w:t xml:space="preserve">К тому же у государственных предприятий в странах с переходной </w:t>
      </w:r>
      <w:r>
        <w:rPr>
          <w:sz w:val="28"/>
          <w:szCs w:val="28"/>
        </w:rPr>
        <w:t>экономикой фактически не было серьезного опыта работы в ры</w:t>
        <w:softHyphen/>
        <w:t>ночных условиях. Исключением является Венгрия, где все-таки делались неоднократные попытки организовать на рыночных принципах работу предприятий, по тем или иным причинам со</w:t>
        <w:softHyphen/>
        <w:t>храняющихся полностью или частично в гос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того, на первоначальном этапе рыночной трансформа</w:t>
        <w:softHyphen/>
        <w:t>ции отмечалась и прямая дискриминация государственных пред</w:t>
        <w:softHyphen/>
        <w:t xml:space="preserve">приятий. Так, в России в ходе массовой приватизации и сразу после нее власти неоднократно заявляли, что государственная поддержка (государственные гарантии под кредиты, участие в </w:t>
      </w:r>
      <w:r>
        <w:rPr>
          <w:spacing w:val="-1"/>
          <w:sz w:val="28"/>
          <w:szCs w:val="28"/>
        </w:rPr>
        <w:t xml:space="preserve">крупных инвестиционных проектах под патронажем государства) может быть предоставлена в первую очередь приватизированным </w:t>
      </w:r>
      <w:r>
        <w:rPr>
          <w:sz w:val="28"/>
          <w:szCs w:val="28"/>
        </w:rPr>
        <w:t>предприят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ольше государственные предприятия с помощью дискри</w:t>
        <w:softHyphen/>
        <w:t>минирующей системы налогов были сознательно поставлены в худшее положение по сравнению с частными. Независимо от их реального экономического состояния государственным предпри</w:t>
        <w:softHyphen/>
        <w:t xml:space="preserve">ятиям отказывали в инвестиционных кредитах, налог на капитал </w:t>
      </w:r>
      <w:r>
        <w:rPr>
          <w:spacing w:val="-1"/>
          <w:sz w:val="28"/>
          <w:szCs w:val="28"/>
        </w:rPr>
        <w:t xml:space="preserve">изымался без учета рентабельности и требований восстановления </w:t>
      </w:r>
      <w:r>
        <w:rPr>
          <w:sz w:val="28"/>
          <w:szCs w:val="28"/>
        </w:rPr>
        <w:t>основных фондов. И лишь впоследствии на основании закона о</w:t>
      </w:r>
      <w:r>
        <w:rPr>
          <w:i/>
          <w:i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коммерциализации (1997 г.) государственные предприятия были </w:t>
      </w:r>
      <w:r>
        <w:rPr>
          <w:spacing w:val="-1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уравнены с част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лучилось так, что «пасынками» для государства стали имен</w:t>
      </w:r>
      <w:r>
        <w:rPr>
          <w:spacing w:val="-1"/>
          <w:sz w:val="28"/>
          <w:szCs w:val="28"/>
        </w:rPr>
        <w:t>но те предприятия, в которых ему принадлежал либо весь капитал,</w:t>
      </w:r>
      <w:r>
        <w:rPr>
          <w:sz w:val="28"/>
          <w:szCs w:val="28"/>
        </w:rPr>
        <w:t xml:space="preserve"> либо его значительная часть. При таком отношении к собствен</w:t>
        <w:softHyphen/>
        <w:t xml:space="preserve">ным капиталам государство не только постоянно недополучало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вои </w:t>
      </w:r>
      <w:r>
        <w:rPr>
          <w:sz w:val="28"/>
          <w:szCs w:val="28"/>
        </w:rPr>
        <w:t>законные бюджетные доходы от дивидендов на госпакеты акций и от передачи таких пакетов в трастовое управление, но и несло прямые убытки от неэффективного управления акционер</w:t>
        <w:softHyphen/>
      </w:r>
      <w:r>
        <w:rPr>
          <w:spacing w:val="-1"/>
          <w:sz w:val="28"/>
          <w:szCs w:val="28"/>
        </w:rPr>
        <w:t>ными обществами с государственным участием. Так, из 3500 гос</w:t>
      </w:r>
      <w:r>
        <w:rPr>
          <w:sz w:val="28"/>
          <w:szCs w:val="28"/>
        </w:rPr>
        <w:t>чиновников, входивших в советы директоров российских АО в конце 1997 г., 80% составляли сотрудники федеральных минис</w:t>
        <w:softHyphen/>
        <w:t>терств и ведомств, индифферентное или, что значительно хуже, «заинтересованное» поведение которых по отношению к АО раз</w:t>
        <w:softHyphen/>
        <w:t>вязывало руки менеджменту компаний, позволяя ему игнориро</w:t>
        <w:softHyphen/>
      </w:r>
      <w:r>
        <w:rPr>
          <w:spacing w:val="-2"/>
          <w:sz w:val="28"/>
          <w:szCs w:val="28"/>
        </w:rPr>
        <w:t xml:space="preserve">вать интересы государства, накапливать долги, размывать госдолю </w:t>
      </w:r>
      <w:r>
        <w:rPr>
          <w:sz w:val="28"/>
          <w:szCs w:val="28"/>
        </w:rPr>
        <w:t>путем несанкционированных дополнительных эмисс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3.3.Состав государственной собственности и особенности управления  е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о сравнительной эффективности государственных и приватизированных предприятий в переходной экономике явля</w:t>
        <w:softHyphen/>
      </w:r>
      <w:r>
        <w:rPr>
          <w:spacing w:val="-2"/>
          <w:sz w:val="28"/>
          <w:szCs w:val="28"/>
        </w:rPr>
        <w:t xml:space="preserve">ется весьма спорным. Достоверных и однозначных аргументов для </w:t>
      </w:r>
      <w:r>
        <w:rPr>
          <w:sz w:val="28"/>
          <w:szCs w:val="28"/>
        </w:rPr>
        <w:t>предпочтения того иди иного организационно-правового статуса предприятия просто не существует. И это проблема не только переходной экономики. В условиях нормально функционирую</w:t>
        <w:softHyphen/>
        <w:t xml:space="preserve">щего рынка в странах Запада в принципе тоже не доказано, что </w:t>
      </w:r>
      <w:r>
        <w:rPr>
          <w:spacing w:val="-1"/>
          <w:sz w:val="28"/>
          <w:szCs w:val="28"/>
        </w:rPr>
        <w:t xml:space="preserve">приватизация государственных предприятий приводит к росту их </w:t>
      </w:r>
      <w:r>
        <w:rPr>
          <w:sz w:val="28"/>
          <w:szCs w:val="28"/>
        </w:rPr>
        <w:t>эффе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Масштабное сокращение госсектора в развитых странах в 80-х гг. </w:t>
      </w:r>
      <w:r>
        <w:rPr>
          <w:sz w:val="28"/>
          <w:szCs w:val="28"/>
        </w:rPr>
        <w:t>в основном преследовало цель устранения чрезмерной бюрокра</w:t>
        <w:softHyphen/>
        <w:t>тизации управления госпредприятиями, постоянного и бескон</w:t>
        <w:softHyphen/>
        <w:t>трольного вмешательства в экономику государственного чинов</w:t>
        <w:softHyphen/>
        <w:t xml:space="preserve">ничества. Что же касается эффективности работы предприятий, </w:t>
      </w:r>
      <w:r>
        <w:rPr>
          <w:spacing w:val="-1"/>
          <w:sz w:val="28"/>
          <w:szCs w:val="28"/>
        </w:rPr>
        <w:t xml:space="preserve">особенно крупных, то в современных условиях она зависит скорее </w:t>
      </w:r>
      <w:r>
        <w:rPr>
          <w:spacing w:val="-2"/>
          <w:sz w:val="28"/>
          <w:szCs w:val="28"/>
        </w:rPr>
        <w:t xml:space="preserve">Не от «инстинкта собственника», а от качества, профессионализма </w:t>
      </w:r>
      <w:r>
        <w:rPr>
          <w:spacing w:val="-1"/>
          <w:sz w:val="28"/>
          <w:szCs w:val="28"/>
        </w:rPr>
        <w:t>Управления, т.е. от уровня менеджмента и способности собствен</w:t>
        <w:softHyphen/>
      </w:r>
      <w:r>
        <w:rPr>
          <w:sz w:val="28"/>
          <w:szCs w:val="28"/>
        </w:rPr>
        <w:t>ника контролировать результаты его деятельности. Это же в пол</w:t>
        <w:softHyphen/>
        <w:t>ной мере относится и к трансформирующейся экономике постсоциалистических стр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еходной экономике опыт преобразования государствен</w:t>
        <w:softHyphen/>
      </w:r>
      <w:r>
        <w:rPr>
          <w:spacing w:val="-1"/>
          <w:sz w:val="28"/>
          <w:szCs w:val="28"/>
        </w:rPr>
        <w:t xml:space="preserve">ных предприятий в АО с различными объемами государственных </w:t>
      </w:r>
      <w:r>
        <w:rPr>
          <w:spacing w:val="-2"/>
          <w:sz w:val="28"/>
          <w:szCs w:val="28"/>
        </w:rPr>
        <w:t>пакетов акций позволяет сделать, по крайней мере, два принципи</w:t>
        <w:softHyphen/>
      </w:r>
      <w:r>
        <w:rPr>
          <w:sz w:val="28"/>
          <w:szCs w:val="28"/>
        </w:rPr>
        <w:t>альных выв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о-первых, во всех странах с переходной экономикой возобладало мнение, что сохранять в руках государства целесообразно только </w:t>
      </w:r>
      <w:r>
        <w:rPr>
          <w:spacing w:val="-5"/>
          <w:sz w:val="28"/>
          <w:szCs w:val="28"/>
          <w:vertAlign w:val="subscript"/>
        </w:rPr>
        <w:t xml:space="preserve"> </w:t>
      </w:r>
      <w:r>
        <w:rPr>
          <w:spacing w:val="-3"/>
          <w:sz w:val="28"/>
          <w:szCs w:val="28"/>
        </w:rPr>
        <w:t>пакеты, обеспечивающие ту или иную степень контроля в управле</w:t>
      </w:r>
      <w:r>
        <w:rPr>
          <w:spacing w:val="-5"/>
          <w:sz w:val="28"/>
          <w:szCs w:val="28"/>
        </w:rPr>
        <w:t>нии компанией. Обычно это не менее 25—30% капитала АО, что по</w:t>
        <w:softHyphen/>
      </w:r>
      <w:r>
        <w:rPr>
          <w:spacing w:val="-4"/>
          <w:sz w:val="28"/>
          <w:szCs w:val="28"/>
        </w:rPr>
        <w:t>зволяет государству участвовать в управлении, но не ограничивать при этом жестко права частных инвесторов. В иных случаях целесо</w:t>
        <w:softHyphen/>
        <w:t>образно сохранить в руках государства более крупные, нередко контрольные пакеты акций. Есть и АО со 100% государственного капи</w:t>
        <w:softHyphen/>
        <w:t xml:space="preserve">тала. Как правило, крупные государственные пакеты необходимы в </w:t>
      </w:r>
      <w:r>
        <w:rPr>
          <w:spacing w:val="-6"/>
          <w:sz w:val="28"/>
          <w:szCs w:val="28"/>
        </w:rPr>
        <w:t xml:space="preserve">так называемых стратегически важных отраслях и производствах, где </w:t>
      </w:r>
      <w:r>
        <w:rPr>
          <w:spacing w:val="-5"/>
          <w:sz w:val="28"/>
          <w:szCs w:val="28"/>
        </w:rPr>
        <w:t xml:space="preserve">сильный государственный контроль рассматривается как решающий </w:t>
      </w:r>
      <w:r>
        <w:rPr>
          <w:sz w:val="28"/>
          <w:szCs w:val="28"/>
        </w:rPr>
        <w:t>фактор экономической безопасности страны. Так, Мингосимуще</w:t>
        <w:softHyphen/>
      </w:r>
      <w:r>
        <w:rPr>
          <w:spacing w:val="-1"/>
          <w:sz w:val="28"/>
          <w:szCs w:val="28"/>
        </w:rPr>
        <w:t>ство России относит к стратегически важным три группы А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предприятия, работающие в сфере естественных монополий как общероссийского, так и регионального значения (РАО «Газ</w:t>
        <w:softHyphen/>
        <w:t>пром», РАО «ЕЭС России»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 xml:space="preserve">предприятия, занимающие доминирующее положение на том </w:t>
      </w:r>
      <w:r>
        <w:rPr>
          <w:spacing w:val="-4"/>
          <w:sz w:val="28"/>
          <w:szCs w:val="28"/>
        </w:rPr>
        <w:t>или ином товарном рынке и требующие целенаправленной реструк</w:t>
        <w:softHyphen/>
      </w:r>
      <w:r>
        <w:rPr>
          <w:spacing w:val="-2"/>
          <w:sz w:val="28"/>
          <w:szCs w:val="28"/>
        </w:rPr>
        <w:t xml:space="preserve">туризации для создания конкурентной среды (значительная часть </w:t>
      </w:r>
      <w:r>
        <w:rPr>
          <w:sz w:val="28"/>
          <w:szCs w:val="28"/>
        </w:rPr>
        <w:t>региональных предприятий обрабатывающей промышленност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предприятия, акции которых используются для создания ин</w:t>
        <w:softHyphen/>
      </w:r>
      <w:r>
        <w:rPr>
          <w:spacing w:val="-4"/>
          <w:sz w:val="28"/>
          <w:szCs w:val="28"/>
        </w:rPr>
        <w:t>тегрированных образований (например, холдингов, вертикально ин</w:t>
        <w:softHyphen/>
        <w:t>тегрированных компаний и т.п.), необходимых для реализации госу</w:t>
        <w:softHyphen/>
        <w:t>дарственной структурной политики в некоторых отраслях экономи</w:t>
        <w:softHyphen/>
      </w:r>
      <w:r>
        <w:rPr>
          <w:spacing w:val="-1"/>
          <w:sz w:val="28"/>
          <w:szCs w:val="28"/>
        </w:rPr>
        <w:t>ки, например, в оборонной промышленности, транспорте. Приме</w:t>
        <w:softHyphen/>
      </w:r>
      <w:r>
        <w:rPr>
          <w:spacing w:val="-3"/>
          <w:sz w:val="28"/>
          <w:szCs w:val="28"/>
        </w:rPr>
        <w:t>ром могут служить также предприятия, входящие в вертикальные нефтяные компании, во многие финансово-промышленные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о-вторых, в любой стране с переходной экономикой имеются отрасли и производства, которые традиционно являются объектом безусловной монополии государства.  В России к таковым обычно </w:t>
      </w:r>
      <w:r>
        <w:rPr>
          <w:spacing w:val="-2"/>
          <w:sz w:val="28"/>
          <w:szCs w:val="28"/>
        </w:rPr>
        <w:t xml:space="preserve">относят водные ресурсы, воздушный бассейн, недра, леса и другие </w:t>
      </w:r>
      <w:r>
        <w:rPr>
          <w:sz w:val="28"/>
          <w:szCs w:val="28"/>
        </w:rPr>
        <w:t>природные богатства, а также транспортные магистрали, единые энергетические системы, памятники культуры и искусства, госу</w:t>
        <w:softHyphen/>
        <w:t>дарственные золотовалютные резервы и пр. Правда, нередко воз</w:t>
        <w:softHyphen/>
      </w:r>
      <w:r>
        <w:rPr>
          <w:spacing w:val="-1"/>
          <w:sz w:val="28"/>
          <w:szCs w:val="28"/>
        </w:rPr>
        <w:t>никают существенные разногласия в подходах к приватизации не</w:t>
        <w:softHyphen/>
        <w:t>которых функций государства и объектов государственной собст</w:t>
        <w:softHyphen/>
      </w:r>
      <w:r>
        <w:rPr>
          <w:sz w:val="28"/>
          <w:szCs w:val="28"/>
        </w:rPr>
        <w:t>венности — образования, здравоохранения, страхования, соци</w:t>
        <w:softHyphen/>
        <w:t>ального обеспечения,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няком стоит вопрос о земле, приватизация которой в </w:t>
      </w:r>
      <w:r>
        <w:rPr>
          <w:spacing w:val="-3"/>
          <w:sz w:val="28"/>
          <w:szCs w:val="28"/>
        </w:rPr>
        <w:t xml:space="preserve">переходный период допускается не во всех странах. В большинстве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тран с переходной экономикой пока нет развитого рынка земли. Купля-продажа ее, как правило, жестко регулируется госу</w:t>
        <w:softHyphen/>
        <w:t>дарством. Обычно не допускается продажа земли иностранным физическим и юридическим лицам. В том случае, когда сделки купли-продажи допускаются, земля не может быть перепродана в течение определенного длительного времени (например, в Румы</w:t>
        <w:softHyphen/>
        <w:t>нии — в течение десяти лет). Тем не менее идет постепенная при</w:t>
        <w:softHyphen/>
        <w:t>ватизация земель сельскохозяйственного назначения с использо</w:t>
        <w:softHyphen/>
        <w:t>ванием разнообразных методов — от возврата земель прежним владельцам (реституция) до передачи в собственность или дли</w:t>
        <w:softHyphen/>
      </w:r>
      <w:r>
        <w:rPr>
          <w:spacing w:val="-1"/>
          <w:sz w:val="28"/>
          <w:szCs w:val="28"/>
        </w:rPr>
        <w:t>тельную аренду земельных наделов членам бывших сельскохозяй</w:t>
        <w:softHyphen/>
      </w:r>
      <w:r>
        <w:rPr>
          <w:sz w:val="28"/>
          <w:szCs w:val="28"/>
        </w:rPr>
        <w:t>ственных кооперативов. Так, в Чехии к 1997 г. было приватизиро</w:t>
        <w:softHyphen/>
      </w:r>
      <w:r>
        <w:rPr>
          <w:spacing w:val="-2"/>
          <w:sz w:val="28"/>
          <w:szCs w:val="28"/>
        </w:rPr>
        <w:t xml:space="preserve">вано более 80% государственных земель, в Болгарии — более 50%. </w:t>
      </w:r>
      <w:r>
        <w:rPr>
          <w:sz w:val="28"/>
          <w:szCs w:val="28"/>
        </w:rPr>
        <w:t>Особой проблемой структуры государственного сектора явля</w:t>
        <w:softHyphen/>
        <w:t>ется государственная собственность на банковские финансовые организации. В России большинство коммерческих банков с самого начала реформы были частными, а государство держало контроль лишь в таких ключевых финансовых структурах, как Сбербанк, Внешэкономбанк. Восточноевропейские страны с при</w:t>
        <w:softHyphen/>
        <w:t>ватизацией банков не спешили, и вопрос об этом встал лишь после практического завершения приватизации в реальном секто</w:t>
        <w:softHyphen/>
        <w:t>ре. В приватизации банков ставка делалась на крупного иностран</w:t>
        <w:softHyphen/>
      </w:r>
      <w:r>
        <w:rPr>
          <w:spacing w:val="-1"/>
          <w:sz w:val="28"/>
          <w:szCs w:val="28"/>
        </w:rPr>
        <w:t xml:space="preserve">ного инвестора, причем права иностранного банковского капитала </w:t>
      </w:r>
      <w:r>
        <w:rPr>
          <w:sz w:val="28"/>
          <w:szCs w:val="28"/>
        </w:rPr>
        <w:t>жестко регулируются государством. В Китае медленные реформы в государственном секторе промышленности явились причиной того, что главные банки продолжают оставаться в государствен</w:t>
        <w:softHyphen/>
        <w:t>ной собственности и кредитовать госпредприятия, хотя в целом они стали больше уделять внимания рискам и доходам, сокращать поддержку ненадежных заемщиков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3.4.Масштабы государственного сек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ре завершения реорганизации традиционных государст</w:t>
        <w:softHyphen/>
      </w:r>
      <w:r>
        <w:rPr>
          <w:spacing w:val="-1"/>
          <w:sz w:val="28"/>
          <w:szCs w:val="28"/>
        </w:rPr>
        <w:t>венных предприятий в условиях перехода к рынку и, главное, пре</w:t>
        <w:softHyphen/>
        <w:t xml:space="preserve">одоления трансформационного спада могут изменяться подходы к </w:t>
      </w:r>
      <w:r>
        <w:rPr>
          <w:sz w:val="28"/>
          <w:szCs w:val="28"/>
        </w:rPr>
        <w:t>размеру и составу государственного сектора экономики. В Поль</w:t>
        <w:softHyphen/>
        <w:t>ше, например, считают, что после начала устойчивого экономи</w:t>
        <w:softHyphen/>
      </w:r>
      <w:r>
        <w:rPr>
          <w:spacing w:val="-1"/>
          <w:sz w:val="28"/>
          <w:szCs w:val="28"/>
        </w:rPr>
        <w:t>ческого роста уже не существует объективных причин для исклю</w:t>
        <w:softHyphen/>
      </w:r>
      <w:r>
        <w:rPr>
          <w:sz w:val="28"/>
          <w:szCs w:val="28"/>
        </w:rPr>
        <w:t>чения каких-либо отраслей и предприятий из процессов привати</w:t>
        <w:softHyphen/>
        <w:t>зации. Сокращение государственного влияния и контроля рас</w:t>
        <w:softHyphen/>
        <w:t>сматривается как предпосылка притока крупных инвестиций в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нергетику, угле- и газодобычу, транспорт и другие сектора инфраструктуры, а также повышения конкурентоспособности на </w:t>
      </w:r>
      <w:r>
        <w:rPr>
          <w:spacing w:val="-1"/>
          <w:sz w:val="28"/>
          <w:szCs w:val="28"/>
        </w:rPr>
        <w:t>мировых рынках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ценки необходимых масштабов госсектора формировались в странах с переходной экономикой в условиях столкновения и борьбы различных точек зрения, на фоне политического противо</w:t>
        <w:softHyphen/>
        <w:t xml:space="preserve">стояния в обществе. Например, в Венгрии острые дискуссии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 судьбе так называемого твердого ядра экономики, т.е. стратеги</w:t>
        <w:softHyphen/>
        <w:t>чески важных крупных предприятий, не только сильно затянули принятие новой версии закона о приватизации (1995 г.), но и обу</w:t>
        <w:softHyphen/>
        <w:t>словили внесение в него ряда компромиссных положений. В ко</w:t>
        <w:softHyphen/>
        <w:t xml:space="preserve">нечном итоге перспектива привлечения иностранных инвестиций </w:t>
      </w:r>
      <w:r>
        <w:rPr>
          <w:spacing w:val="-1"/>
          <w:sz w:val="28"/>
          <w:szCs w:val="28"/>
        </w:rPr>
        <w:t xml:space="preserve">перевесила доводы о сохранении под государственным контролем </w:t>
      </w:r>
      <w:r>
        <w:rPr>
          <w:sz w:val="28"/>
          <w:szCs w:val="28"/>
        </w:rPr>
        <w:t xml:space="preserve">наиболее известных предприятий национальной экономики. Так </w:t>
      </w:r>
      <w:r>
        <w:rPr>
          <w:spacing w:val="-1"/>
          <w:sz w:val="28"/>
          <w:szCs w:val="28"/>
        </w:rPr>
        <w:t>же сложилась и в Армении судьба знаменитого Ереванского конь</w:t>
        <w:softHyphen/>
      </w:r>
      <w:r>
        <w:rPr>
          <w:sz w:val="28"/>
          <w:szCs w:val="28"/>
        </w:rPr>
        <w:t xml:space="preserve">ячного завода, который в течение нескольких лет был закрыт для приватизации как элемент национального достояния страны, а </w:t>
      </w:r>
      <w:r>
        <w:rPr>
          <w:spacing w:val="-1"/>
          <w:sz w:val="28"/>
          <w:szCs w:val="28"/>
        </w:rPr>
        <w:t>затем все же был продан иностранному инвестор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ыт функционирования государственного сектора переход</w:t>
        <w:softHyphen/>
      </w:r>
      <w:r>
        <w:rPr>
          <w:spacing w:val="-1"/>
          <w:sz w:val="28"/>
          <w:szCs w:val="28"/>
        </w:rPr>
        <w:t xml:space="preserve">ной экономики в большинстве стран показал, что государство, как </w:t>
      </w:r>
      <w:r>
        <w:rPr>
          <w:sz w:val="28"/>
          <w:szCs w:val="28"/>
        </w:rPr>
        <w:t>и любой другой собственник, может выполнять свои функции не</w:t>
        <w:softHyphen/>
        <w:t xml:space="preserve">достаточно эффективно. Последовательной политики государства </w:t>
      </w:r>
      <w:r>
        <w:rPr>
          <w:spacing w:val="-1"/>
          <w:sz w:val="28"/>
          <w:szCs w:val="28"/>
        </w:rPr>
        <w:t>по отношению к остающемуся в его собственности имуществу нет практически ни в одной стране, и действия государства направле</w:t>
        <w:softHyphen/>
        <w:t>ны на решение отдельных очевидных проблем. В России эти про</w:t>
        <w:softHyphen/>
      </w:r>
      <w:r>
        <w:rPr>
          <w:sz w:val="28"/>
          <w:szCs w:val="28"/>
        </w:rPr>
        <w:t>блемы можно свести в две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первых, идет поиск методов эффективного управления теми предприятиями, в капитале которых в течение длительного времени сохраняется высокая доля государства. Таким методом </w:t>
      </w:r>
      <w:r>
        <w:rPr>
          <w:spacing w:val="-1"/>
          <w:sz w:val="28"/>
          <w:szCs w:val="28"/>
        </w:rPr>
        <w:t xml:space="preserve">может стать, например, передача государственного пакета акций в </w:t>
      </w:r>
      <w:r>
        <w:rPr>
          <w:sz w:val="28"/>
          <w:szCs w:val="28"/>
        </w:rPr>
        <w:t>доверительное управление либо сторонним для компании юриди</w:t>
        <w:softHyphen/>
        <w:t xml:space="preserve">ческим лицам (банковско-финансовым холдингам, финансово-промышленным группам, специализированным консалтинговым </w:t>
      </w:r>
      <w:r>
        <w:rPr>
          <w:spacing w:val="-1"/>
          <w:sz w:val="28"/>
          <w:szCs w:val="28"/>
        </w:rPr>
        <w:t xml:space="preserve">фирмам), либо менеджменту самой компании (как было в случае с </w:t>
      </w:r>
      <w:r>
        <w:rPr>
          <w:spacing w:val="-2"/>
          <w:sz w:val="28"/>
          <w:szCs w:val="28"/>
        </w:rPr>
        <w:t xml:space="preserve">35% акций РАО «Газпром»). Состав представителей государства в </w:t>
      </w:r>
      <w:r>
        <w:rPr>
          <w:sz w:val="28"/>
          <w:szCs w:val="28"/>
        </w:rPr>
        <w:t>органах управления АО с крупным госпакетом и порядок голосо</w:t>
        <w:softHyphen/>
        <w:t>вания этим пакетом акций устанавливается централизован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вторых, разворачивается так называемая доприватизация. </w:t>
      </w:r>
      <w:r>
        <w:rPr>
          <w:spacing w:val="-1"/>
          <w:sz w:val="28"/>
          <w:szCs w:val="28"/>
        </w:rPr>
        <w:t xml:space="preserve">Она может заключаться в выработке приватизационных стратегий </w:t>
      </w:r>
      <w:r>
        <w:rPr>
          <w:sz w:val="28"/>
          <w:szCs w:val="28"/>
        </w:rPr>
        <w:t>для предприятий, ранее входивших в списки не подлежащих приватизации в тот или иной период времени. Подобные списки со</w:t>
        <w:softHyphen/>
        <w:t xml:space="preserve">ставлялись наряду с приватизационными программами во всех странах, в том числе и в России. Кроме того, «доприватизации» </w:t>
      </w:r>
      <w:r>
        <w:rPr>
          <w:spacing w:val="-1"/>
          <w:sz w:val="28"/>
          <w:szCs w:val="28"/>
        </w:rPr>
        <w:t>подлежат остававшиеся в собственности государства мелкие паке</w:t>
        <w:softHyphen/>
      </w:r>
      <w:r>
        <w:rPr>
          <w:sz w:val="28"/>
          <w:szCs w:val="28"/>
        </w:rPr>
        <w:t>ты акций, не дающие реальных возможностей контроля. Так, в восточноевропейских странах, как и в России, существуют сотни компаний с незначительными долями государственного участия, не обеспечивающими ни доходов, ни контроля. Государству вы</w:t>
        <w:softHyphen/>
        <w:t>годнее избавиться от этих долей, нежели номинально оставаться их собственнико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Глава 4.Частные предприятия в переходной 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ные предприятия в переходной экономике образуются </w:t>
      </w:r>
      <w:r>
        <w:rPr>
          <w:spacing w:val="-1"/>
          <w:sz w:val="28"/>
          <w:szCs w:val="28"/>
        </w:rPr>
        <w:t xml:space="preserve">путем как инвестирования и капитализации доходов и сбережений </w:t>
      </w:r>
      <w:r>
        <w:rPr>
          <w:sz w:val="28"/>
          <w:szCs w:val="28"/>
        </w:rPr>
        <w:t>физических и негосударственных юридических лиц (частные предприятия на собственной основе), так и трансформации госу</w:t>
        <w:softHyphen/>
        <w:t>дарственной собственности (приватизированные предприятия). При этом важно, что независимо от способа учреждения предпри</w:t>
        <w:softHyphen/>
        <w:t xml:space="preserve">ятий функции собственности и профессионального управления </w:t>
      </w:r>
      <w:r>
        <w:rPr>
          <w:spacing w:val="-1"/>
          <w:sz w:val="28"/>
          <w:szCs w:val="28"/>
        </w:rPr>
        <w:t>полностью совпадают только в рамках мелких фир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то же касается средних и особенно крупных частных пред</w:t>
        <w:softHyphen/>
      </w:r>
      <w:r>
        <w:rPr>
          <w:spacing w:val="-1"/>
          <w:sz w:val="28"/>
          <w:szCs w:val="28"/>
        </w:rPr>
        <w:t xml:space="preserve">приятий, образованных в результате приватизации, то в их рамках </w:t>
      </w:r>
      <w:r>
        <w:rPr>
          <w:sz w:val="28"/>
          <w:szCs w:val="28"/>
        </w:rPr>
        <w:t xml:space="preserve">неизбежно происходит известное расщепление капитала на капитал-собственность (контроль) и капитал-функцию (управление), </w:t>
      </w:r>
      <w:r>
        <w:rPr>
          <w:spacing w:val="-1"/>
          <w:sz w:val="28"/>
          <w:szCs w:val="28"/>
        </w:rPr>
        <w:t>позволяющее использовать наемных профессиональных менедже</w:t>
        <w:softHyphen/>
      </w:r>
      <w:r>
        <w:rPr>
          <w:sz w:val="28"/>
          <w:szCs w:val="28"/>
        </w:rPr>
        <w:t>ров и освободить собственников от функций непосредственного управления капиталом. Принципиально важно, что согласование Контроля и управления не происходит автоматически. Опыт всех постсоциалистических стран свидетельствует о неизбежности Конфликтов по этим вопросам между новым и старым менедж</w:t>
        <w:softHyphen/>
        <w:t>ментом, внешними и внутренними инвесторами, наемными ра</w:t>
        <w:softHyphen/>
        <w:t>ботниками приватизированных компаний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4.1.Типы частных комп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 переходной экономике структура капиталов новых частных и </w:t>
      </w:r>
      <w:r>
        <w:rPr>
          <w:sz w:val="28"/>
          <w:szCs w:val="28"/>
        </w:rPr>
        <w:t>смешанных компаний по форме собственности и типу инвесторов зависит прежде всего от примененных методов приватизации. Именно они определяют специфику корпоративного контроля и Перспективы дальнейшей рыночной реструктуризации приватизированных предприятий. По этим признакам можно выделить следующие типы частных компаний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/>
        <w:ind w:firstLine="709"/>
        <w:jc w:val="both"/>
        <w:rPr/>
      </w:pP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iCs/>
          <w:spacing w:val="-7"/>
          <w:sz w:val="28"/>
          <w:szCs w:val="28"/>
        </w:rPr>
        <w:t>Компании, приватизированные методом прямых продаж внеш</w:t>
      </w:r>
      <w:r>
        <w:rPr>
          <w:iCs/>
          <w:spacing w:val="-3"/>
          <w:sz w:val="28"/>
          <w:szCs w:val="28"/>
        </w:rPr>
        <w:t>нему (в том числе иностранному) инвестору.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Это был первоначаль</w:t>
      </w:r>
      <w:r>
        <w:rPr>
          <w:sz w:val="28"/>
          <w:szCs w:val="28"/>
        </w:rPr>
        <w:t>но наиболее предпочтительный тип компаний, так как прямая продажа сразу создавала стратегического собственника, минуя</w:t>
      </w:r>
      <w:r>
        <w:rPr>
          <w:sz w:val="28"/>
          <w:szCs w:val="28"/>
          <w:vertAlign w:val="subscript"/>
        </w:rPr>
        <w:t xml:space="preserve"> </w:t>
      </w:r>
      <w:r>
        <w:rPr>
          <w:spacing w:val="-2"/>
          <w:sz w:val="28"/>
          <w:szCs w:val="28"/>
        </w:rPr>
        <w:t>промежуточные стадии передела собственности на капитал, харак</w:t>
        <w:softHyphen/>
      </w:r>
      <w:r>
        <w:rPr>
          <w:spacing w:val="-1"/>
          <w:sz w:val="28"/>
          <w:szCs w:val="28"/>
        </w:rPr>
        <w:t xml:space="preserve">терные для других методов приватизации. Вместе с тем, прямая </w:t>
      </w:r>
      <w:r>
        <w:rPr>
          <w:spacing w:val="-3"/>
          <w:sz w:val="28"/>
          <w:szCs w:val="28"/>
        </w:rPr>
        <w:t>продажа государственного предприятия частному инвестору требо</w:t>
        <w:softHyphen/>
      </w:r>
      <w:r>
        <w:rPr>
          <w:spacing w:val="-2"/>
          <w:sz w:val="28"/>
          <w:szCs w:val="28"/>
        </w:rPr>
        <w:t xml:space="preserve">вала не только крупных сумм от покупателя, но и серьезных затрат от продавца (государства), в том числе предпродажной подготовки </w:t>
      </w:r>
      <w:r>
        <w:rPr>
          <w:spacing w:val="-1"/>
          <w:sz w:val="28"/>
          <w:szCs w:val="28"/>
        </w:rPr>
        <w:t>предприятия и предварительной работы с предполагаемым инвес</w:t>
        <w:softHyphen/>
      </w:r>
      <w:r>
        <w:rPr>
          <w:sz w:val="28"/>
          <w:szCs w:val="28"/>
        </w:rPr>
        <w:t>тором, согласования с ним объема и характера будущих инвести</w:t>
        <w:softHyphen/>
        <w:t xml:space="preserve">ций в покупаемое предприятие, затрат на оценку его рыночной </w:t>
      </w:r>
      <w:r>
        <w:rPr>
          <w:spacing w:val="-1"/>
          <w:sz w:val="28"/>
          <w:szCs w:val="28"/>
        </w:rPr>
        <w:t xml:space="preserve">стоимости. Понятно, что этим методом можно было продать лишь </w:t>
      </w:r>
      <w:r>
        <w:rPr>
          <w:sz w:val="28"/>
          <w:szCs w:val="28"/>
        </w:rPr>
        <w:t>наиболее привлекательные и поэтому дорогие компании, на по</w:t>
        <w:softHyphen/>
      </w:r>
      <w:r>
        <w:rPr>
          <w:spacing w:val="-1"/>
          <w:sz w:val="28"/>
          <w:szCs w:val="28"/>
        </w:rPr>
        <w:t>купку которых средств у национальных инвесторов явно было не</w:t>
        <w:softHyphen/>
        <w:t xml:space="preserve"> </w:t>
      </w:r>
      <w:r>
        <w:rPr>
          <w:sz w:val="28"/>
          <w:szCs w:val="28"/>
        </w:rPr>
        <w:t>достаточно. Оплатить такие сделки, тем более с инвестиционны</w:t>
        <w:softHyphen/>
      </w:r>
      <w:r>
        <w:rPr>
          <w:spacing w:val="-1"/>
          <w:sz w:val="28"/>
          <w:szCs w:val="28"/>
        </w:rPr>
        <w:t xml:space="preserve">ми условиями, были способны в основном только иностранцы. Из </w:t>
      </w:r>
      <w:r>
        <w:rPr>
          <w:sz w:val="28"/>
          <w:szCs w:val="28"/>
        </w:rPr>
        <w:t xml:space="preserve">всех стран с переходной экономикой, пытавшихся через прямые продажи трансформировать основную часть госпредприятий, это </w:t>
      </w:r>
      <w:r>
        <w:rPr>
          <w:spacing w:val="-2"/>
          <w:sz w:val="28"/>
          <w:szCs w:val="28"/>
        </w:rPr>
        <w:t xml:space="preserve">удалось лишь Восточной Германии, Венгрии и Эстонии. В других </w:t>
      </w:r>
      <w:r>
        <w:rPr>
          <w:sz w:val="28"/>
          <w:szCs w:val="28"/>
        </w:rPr>
        <w:t>странах число подобных компаний относительно невелико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>Компании, выкупленные менеджментом и работникам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 переходной экономике льготные методы выкупа госпредпри</w:t>
        <w:softHyphen/>
        <w:t>ятий их трудовыми коллективами воспринимались как социально справедливые. В ряде стран использовались специальные меха</w:t>
        <w:softHyphen/>
        <w:t>низмы, повышавшие ликвидность приватизируемого имущества в интересах работников предприятий: целевые ваучеры, скидки с цены, рассрочки платежей. Компании, приватизированные работ</w:t>
        <w:softHyphen/>
        <w:t>никами, получили распространение почти во всех странах с пере</w:t>
        <w:softHyphen/>
        <w:t>ходной экономикой, причем даже в тех, где такой метод привати</w:t>
        <w:softHyphen/>
        <w:t>зации первоначально не предусматривал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ких компаниях обычно не возникает грубых конфликтов интересов внутренних собственников (инсайдеров), ибо они, как правило, смягчаются общей заинтересованностью в улучшении </w:t>
      </w:r>
      <w:r>
        <w:rPr>
          <w:spacing w:val="-2"/>
          <w:sz w:val="28"/>
          <w:szCs w:val="28"/>
        </w:rPr>
        <w:t xml:space="preserve">результатов деятельности. Однако серьезным недостатком является то, что у старого менеджмента нет достаточного опыта работы в </w:t>
      </w:r>
      <w:r>
        <w:rPr>
          <w:spacing w:val="-1"/>
          <w:sz w:val="28"/>
          <w:szCs w:val="28"/>
        </w:rPr>
        <w:t>рыночных условиях, а привлечение внешних инвесторов (аутсай</w:t>
        <w:softHyphen/>
      </w:r>
      <w:r>
        <w:rPr>
          <w:sz w:val="28"/>
          <w:szCs w:val="28"/>
        </w:rPr>
        <w:t xml:space="preserve">деров), которые могли бы привнести такой опыт и расширить ограниченные инвестиционные возможности компании, практически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ключается. Опыт стран Центральной и Восточной Европы подтверждает, что по сравнению с компаниями, проданными внешним стратегическим инвесторам, компании, выкупленные работниками, имеют гораздо более ограниченные перспективы инвестиций и реструктуризации. При этом возможные прогрес</w:t>
        <w:softHyphen/>
        <w:t>сивные сдвиги в структуре собственности могут блокироваться менеджментом (запреты и ограничения на перепродажу акций ра</w:t>
        <w:softHyphen/>
        <w:t>ботниками компани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рмы корпоративного права, интересы акционеров, особенно внешних, в таких компаниях нередко нарушаются. А потому аутсайдеры крайне неохотно инвестируют в них даже в тех случа</w:t>
        <w:softHyphen/>
        <w:t>ях, когда это в принципе не запрещено уставом. А во внутреннем   корпоративном управлении указанными компаниями происходит постепенное перераспределение прав контроля в пользу менедж</w:t>
        <w:softHyphen/>
        <w:t>мента, например, путем передачи ему в трастовое управление или для солидарного голосования акций рядовых рабо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более устойчивы и эффективны небольшие компании с собственностью работников, так как в них легче адаптировать корпоративное управление к потребностям рыночной среды и со</w:t>
        <w:softHyphen/>
        <w:t xml:space="preserve">гласовать интересы всех категорий собственников. Крупные же компании с преобладанием собственности работников (в России, </w:t>
      </w:r>
      <w:r>
        <w:rPr>
          <w:spacing w:val="-1"/>
          <w:sz w:val="28"/>
          <w:szCs w:val="28"/>
        </w:rPr>
        <w:t xml:space="preserve">например, такой вариант приватизации выбрали три четверти всех </w:t>
      </w:r>
      <w:r>
        <w:rPr>
          <w:sz w:val="28"/>
          <w:szCs w:val="28"/>
        </w:rPr>
        <w:t>преобразованных госпредприятий) могут выйти из инвестицион</w:t>
        <w:softHyphen/>
        <w:t>ного и структурного тупика только в том случае, если собствен</w:t>
        <w:softHyphen/>
        <w:t>ность работников будет постепенно трансформироваться в нор</w:t>
        <w:softHyphen/>
        <w:t>мальные варианты собственности инвесторов (внутренних и внешних, национальных и иностранных) с соответствующими ме</w:t>
        <w:softHyphen/>
      </w:r>
      <w:r>
        <w:rPr>
          <w:spacing w:val="-1"/>
          <w:sz w:val="28"/>
          <w:szCs w:val="28"/>
        </w:rPr>
        <w:t>ханизмами реализации и защиты их прав и интересов. Успешность такой трансформации во многом зависит от уровня развития рын</w:t>
        <w:softHyphen/>
      </w:r>
      <w:r>
        <w:rPr>
          <w:sz w:val="28"/>
          <w:szCs w:val="28"/>
        </w:rPr>
        <w:t>ков капит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структуры владения акциями в приватизированных Компаниях России свидетельствует о постепенных сдвигах кон</w:t>
        <w:softHyphen/>
        <w:t xml:space="preserve">троля в сторону сокращения доли работников и увеличения доли </w:t>
      </w:r>
      <w:r>
        <w:rPr>
          <w:spacing w:val="-2"/>
          <w:sz w:val="28"/>
          <w:szCs w:val="28"/>
        </w:rPr>
        <w:t xml:space="preserve">Менеджмента и внешних собственников. Так, в период с середины </w:t>
      </w:r>
      <w:r>
        <w:rPr>
          <w:sz w:val="28"/>
          <w:szCs w:val="28"/>
        </w:rPr>
        <w:t>1994 г. (окончание массовой приватизации и первичное закрепле</w:t>
        <w:softHyphen/>
        <w:t xml:space="preserve">ние прав собственности) до середины 1996 г. доля работников в </w:t>
      </w:r>
      <w:r>
        <w:rPr>
          <w:spacing w:val="-1"/>
          <w:sz w:val="28"/>
          <w:szCs w:val="28"/>
        </w:rPr>
        <w:t>капитале компаний снизилась с 53 до 40%, доля менеджмента уве</w:t>
        <w:softHyphen/>
      </w:r>
      <w:r>
        <w:rPr>
          <w:spacing w:val="-4"/>
          <w:sz w:val="28"/>
          <w:szCs w:val="28"/>
        </w:rPr>
        <w:t>личилась с 9 до 16%, а внешних инвесторов — с 21 до 34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3. </w:t>
      </w:r>
      <w:r>
        <w:rPr>
          <w:iCs/>
          <w:spacing w:val="-5"/>
          <w:sz w:val="28"/>
          <w:szCs w:val="28"/>
        </w:rPr>
        <w:t xml:space="preserve">Компании, возникшие в ходе массовой ваучерной приватизации. </w:t>
      </w:r>
      <w:r>
        <w:rPr>
          <w:sz w:val="28"/>
          <w:szCs w:val="28"/>
        </w:rPr>
        <w:t>Использование метода ваучерной приватизации вполне объяснимо при глобальном огосударствлении экономики и общей нехват</w:t>
      </w:r>
      <w:r>
        <w:rPr>
          <w:spacing w:val="-1"/>
          <w:sz w:val="28"/>
          <w:szCs w:val="28"/>
        </w:rPr>
        <w:t>ке капиталов для нормального выкупа государственного имущест</w:t>
        <w:softHyphen/>
        <w:t xml:space="preserve">ва. Он социально справедлив, так как обеспечивает равный доступ к государственной собственности всем гражданам. Вместе с тем </w:t>
      </w:r>
      <w:r>
        <w:rPr>
          <w:spacing w:val="-3"/>
          <w:sz w:val="28"/>
          <w:szCs w:val="28"/>
        </w:rPr>
        <w:t xml:space="preserve">полученные с помощью ваучеров собственнические права не могут </w:t>
      </w:r>
      <w:r>
        <w:rPr>
          <w:sz w:val="28"/>
          <w:szCs w:val="28"/>
        </w:rPr>
        <w:t>квалифицироваться как полноценное право частной собственнос</w:t>
        <w:softHyphen/>
        <w:t>ти и являются в большинстве случаев лишь стартовым условием для дальнейших переделов или обращения в наличные день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аучерные схемы широко использовались во многих странах с </w:t>
      </w:r>
      <w:r>
        <w:rPr>
          <w:sz w:val="28"/>
          <w:szCs w:val="28"/>
        </w:rPr>
        <w:t>переходной экономикой, и число компаний, приватизированных этим методом, относительно велико (особенно в Чехии, Литве, Монголии, России). Ваучерный метод обеспечил быстрый старт приватизации наиболее проблемной части государственных акти</w:t>
        <w:softHyphen/>
        <w:t xml:space="preserve">вов — крупных промышленных предприятий. Однако изменения </w:t>
      </w:r>
      <w:r>
        <w:rPr>
          <w:spacing w:val="-1"/>
          <w:sz w:val="28"/>
          <w:szCs w:val="28"/>
        </w:rPr>
        <w:t>в правах собственности и их первичное закрепление не сопровож</w:t>
        <w:softHyphen/>
        <w:t>дались столь же быстрой и адекватной рыночным требованиям ре</w:t>
        <w:softHyphen/>
      </w:r>
      <w:r>
        <w:rPr>
          <w:sz w:val="28"/>
          <w:szCs w:val="28"/>
        </w:rPr>
        <w:t>структуризацией комп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труктура собственности в компаниях, образованных в резуль</w:t>
        <w:softHyphen/>
      </w:r>
      <w:r>
        <w:rPr>
          <w:sz w:val="28"/>
          <w:szCs w:val="28"/>
        </w:rPr>
        <w:t>тате ваучерной приватизации, не приводит, как правило, к появ</w:t>
        <w:softHyphen/>
        <w:t>лению эффективного стратегического инвестора и соответствую</w:t>
        <w:softHyphen/>
        <w:t xml:space="preserve">щего уровня корпоративного управления. В России, например, в </w:t>
      </w:r>
      <w:r>
        <w:rPr>
          <w:spacing w:val="-1"/>
          <w:sz w:val="28"/>
          <w:szCs w:val="28"/>
        </w:rPr>
        <w:t>приватизированных ваучерным методом компаниях доля внутрен</w:t>
        <w:softHyphen/>
      </w:r>
      <w:r>
        <w:rPr>
          <w:sz w:val="28"/>
          <w:szCs w:val="28"/>
        </w:rPr>
        <w:t xml:space="preserve">них акционеров в капитале сразу после первичного закрепления прав собственности (1994 г.) составила 60—65% (что и стало </w:t>
      </w:r>
      <w:r>
        <w:rPr>
          <w:spacing w:val="-1"/>
          <w:sz w:val="28"/>
          <w:szCs w:val="28"/>
        </w:rPr>
        <w:t xml:space="preserve">самым большим резервом для дальнейших переделов), внешних  - </w:t>
      </w:r>
      <w:r>
        <w:rPr>
          <w:sz w:val="28"/>
          <w:szCs w:val="28"/>
        </w:rPr>
        <w:t xml:space="preserve">18—22%, а в собственности государства сохранилось в среднем </w:t>
      </w:r>
      <w:r>
        <w:rPr>
          <w:spacing w:val="-1"/>
          <w:sz w:val="28"/>
          <w:szCs w:val="28"/>
        </w:rPr>
        <w:t xml:space="preserve">17% капитала. Всего за один год соотношение негосударственных </w:t>
      </w:r>
      <w:r>
        <w:rPr>
          <w:sz w:val="28"/>
          <w:szCs w:val="28"/>
        </w:rPr>
        <w:t xml:space="preserve">собственников изменилось в пользу внешних инвесторов, их доля увеличилась до 33% (при этом доля внутренних сократилась в </w:t>
      </w:r>
      <w:r>
        <w:rPr>
          <w:spacing w:val="-3"/>
          <w:sz w:val="28"/>
          <w:szCs w:val="28"/>
        </w:rPr>
        <w:t>среднем до 56%). Доля государства снизилась до 11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но, что дисперсия прав собственности компаний, прива</w:t>
        <w:softHyphen/>
        <w:t>тизированных ваучерным методом, не способствует быстрому формированию эффективного корпоративного управления ими. В течение более или менее длительного периода перераспределе</w:t>
        <w:softHyphen/>
        <w:t xml:space="preserve">ния и концентрации прав собственности в компаниях данного типа доминирующие позиции в управлении сосредоточены в руках старого менеджмента. В немалой степени этим объясняется действующая в странах с переходной экономикой тенденция к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относительно медленному «открытию» компаний внешним инвес</w:t>
        <w:softHyphen/>
        <w:t>торам, что особенно ярко проявилось в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типология приватизированных предприятий услов</w:t>
        <w:softHyphen/>
      </w:r>
      <w:r>
        <w:rPr>
          <w:spacing w:val="-1"/>
          <w:sz w:val="28"/>
          <w:szCs w:val="28"/>
        </w:rPr>
        <w:t xml:space="preserve">на, так как все разнообразие субъектов частного сектора не может </w:t>
      </w:r>
      <w:r>
        <w:rPr>
          <w:sz w:val="28"/>
          <w:szCs w:val="28"/>
        </w:rPr>
        <w:t>быть втиснуто в рамки этих трех видов компаний. Существует множество смешанных предприятий переходных форм, где про</w:t>
        <w:softHyphen/>
        <w:t>цесс структурирования капитала не закончился установлением контроля того или иного стратегического инвестора. Не исключе</w:t>
        <w:softHyphen/>
        <w:t xml:space="preserve">но, что многие приватизированные компании так и не смогут </w:t>
      </w:r>
      <w:r>
        <w:rPr>
          <w:spacing w:val="-1"/>
          <w:sz w:val="28"/>
          <w:szCs w:val="28"/>
        </w:rPr>
        <w:t xml:space="preserve">сформировать эффективную форму собственности и управления и </w:t>
      </w:r>
      <w:r>
        <w:rPr>
          <w:sz w:val="28"/>
          <w:szCs w:val="28"/>
        </w:rPr>
        <w:t>рано или поздно подвергнутся процессам ликвидации, банкротст</w:t>
        <w:softHyphen/>
        <w:t>ва, разделения активов, слияния и поглощения. Не случайно эти процессы усиливаются и расширяются в переходной экономике после завершения приватиза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4.2. Типы корпоративного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Исходя из особенностей структуры капитала и преобладающей </w:t>
      </w:r>
      <w:r>
        <w:rPr>
          <w:sz w:val="28"/>
          <w:szCs w:val="28"/>
        </w:rPr>
        <w:t>формы контроля, можно выделить три типа корпоративного уп</w:t>
        <w:softHyphen/>
        <w:t>равления частными и смешанными компаниями, сложившихся в переходной экономик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управление средними и крупными предприятиями, когда ос</w:t>
        <w:softHyphen/>
        <w:t>новной контроль концентрируется в руках банков и банковских посреднических фирм. Банки четко контролируют эмиссионную деятельность такой компании, не допуская нарушения необходи</w:t>
        <w:softHyphen/>
        <w:t>мого им баланса власти и управ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управление компаниями, имеющими стратегического ино</w:t>
        <w:softHyphen/>
        <w:t>странного инвестора. Опыт восточноевропейских стран свиде</w:t>
        <w:softHyphen/>
        <w:t>тельствует, что действия такого собственника могут приходить в противоречие с интересами национальной экономики (экспорт Прибыли и капитала, подавление потенциального конкурента и т.п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управление компаниями, преимущественно небольшими, не Имеющими крупных стратегических инвесторов и вынужденных рассчитывать исключительно на собственные внутренние источ</w:t>
        <w:softHyphen/>
        <w:t>ники роста. В таких компаниях корпоративное управление макси</w:t>
        <w:softHyphen/>
        <w:t>мально приспосабливается к особенностям рыночной среды и не</w:t>
        <w:softHyphen/>
        <w:t>обходимости эффективно использовать ограниченные инвестици</w:t>
        <w:softHyphen/>
        <w:t>онные ресурсы. Этот тип корпоративного управления получил широкое распространение в Росси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сятилетие рыночной трансформации позволило странам с переходной </w:t>
      </w:r>
      <w:r>
        <w:rPr>
          <w:spacing w:val="-2"/>
          <w:sz w:val="28"/>
          <w:szCs w:val="28"/>
        </w:rPr>
        <w:t>экономикой ликвидировать тотальное огосударствление хозяйства, провести ши</w:t>
      </w:r>
      <w:r>
        <w:rPr>
          <w:spacing w:val="-3"/>
          <w:sz w:val="28"/>
          <w:szCs w:val="28"/>
        </w:rPr>
        <w:t xml:space="preserve">рокую приватизацию и создать условия для развития предпринимательства на базе </w:t>
      </w:r>
      <w:r>
        <w:rPr>
          <w:sz w:val="28"/>
          <w:szCs w:val="28"/>
        </w:rPr>
        <w:t>частной и смешанной собственности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firstLine="709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В сфере производства реальные результаты трансформации не вполне отве</w:t>
        <w:softHyphen/>
      </w:r>
      <w:r>
        <w:rPr>
          <w:sz w:val="28"/>
          <w:szCs w:val="28"/>
        </w:rPr>
        <w:t xml:space="preserve">чали поставленным целям. Предприятия многих отраслей, особенно крупные, </w:t>
      </w:r>
      <w:r>
        <w:rPr>
          <w:spacing w:val="-4"/>
          <w:sz w:val="28"/>
          <w:szCs w:val="28"/>
        </w:rPr>
        <w:t xml:space="preserve">плохо адаптировались к условиям рынка, в большинстве оставались экономически </w:t>
      </w:r>
      <w:r>
        <w:rPr>
          <w:spacing w:val="-2"/>
          <w:sz w:val="28"/>
          <w:szCs w:val="28"/>
        </w:rPr>
        <w:t>неэффективными, сохраняли избыточную занятость, дорогую социальную инфра</w:t>
        <w:softHyphen/>
        <w:t xml:space="preserve">структуру. Индустриальные гиганты по-прежнему оставались монополистами на </w:t>
      </w:r>
      <w:r>
        <w:rPr>
          <w:spacing w:val="-1"/>
          <w:sz w:val="28"/>
          <w:szCs w:val="28"/>
        </w:rPr>
        <w:t>соответствующих сегментах рынка. Тяжелое финансово-экономическое положе</w:t>
        <w:softHyphen/>
      </w:r>
      <w:r>
        <w:rPr>
          <w:spacing w:val="-2"/>
          <w:sz w:val="28"/>
          <w:szCs w:val="28"/>
        </w:rPr>
        <w:t>ние большинства крупных предприятий способствовало увеличению взаимной за</w:t>
        <w:softHyphen/>
        <w:t xml:space="preserve">долженности и приводило к не возврату кредитов, невозможности платить налоги и </w:t>
      </w:r>
      <w:r>
        <w:rPr>
          <w:spacing w:val="-1"/>
          <w:sz w:val="28"/>
          <w:szCs w:val="28"/>
        </w:rPr>
        <w:t>взносы в социальные фонды. Главной причиной продолжающегося трансформа</w:t>
        <w:softHyphen/>
      </w:r>
      <w:r>
        <w:rPr>
          <w:spacing w:val="-3"/>
          <w:sz w:val="28"/>
          <w:szCs w:val="28"/>
        </w:rPr>
        <w:t>ционного кризиса предприятий была слабость структурных реформ в экономике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firstLine="709"/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 xml:space="preserve">В переходной экономике, как правило, сохраняется достаточно масштабный государственный сектор, включающий стратегически важные предприятия. Однако </w:t>
      </w:r>
      <w:r>
        <w:rPr>
          <w:spacing w:val="-5"/>
          <w:sz w:val="28"/>
          <w:szCs w:val="28"/>
        </w:rPr>
        <w:t xml:space="preserve">предприятия, находящиеся полностью или частично в государственной собственности </w:t>
      </w:r>
      <w:r>
        <w:rPr>
          <w:spacing w:val="-4"/>
          <w:sz w:val="28"/>
          <w:szCs w:val="28"/>
        </w:rPr>
        <w:t xml:space="preserve"> подвергаются реорганизации — преобразованию в акционерные общества с соот</w:t>
        <w:softHyphen/>
      </w:r>
      <w:r>
        <w:rPr>
          <w:spacing w:val="-2"/>
          <w:sz w:val="28"/>
          <w:szCs w:val="28"/>
        </w:rPr>
        <w:t xml:space="preserve">ветствующим изменением системы управления, позволяющей отделить функции </w:t>
      </w:r>
      <w:r>
        <w:rPr>
          <w:spacing w:val="-4"/>
          <w:sz w:val="28"/>
          <w:szCs w:val="28"/>
        </w:rPr>
        <w:t xml:space="preserve">профессионального менеджмента от контроля собственника. Под государственным </w:t>
      </w:r>
      <w:r>
        <w:rPr>
          <w:spacing w:val="-3"/>
          <w:sz w:val="28"/>
          <w:szCs w:val="28"/>
        </w:rPr>
        <w:t xml:space="preserve">контролем остаются также сделки купли-продажи земель сельскохозяйственного </w:t>
      </w:r>
      <w:r>
        <w:rPr>
          <w:sz w:val="28"/>
          <w:szCs w:val="28"/>
        </w:rPr>
        <w:t>назначения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Частный сектор переходной экономики включает предприятия двух типов: частные фирмы на собственной основе, учрежденные на средства граждан и него</w:t>
        <w:softHyphen/>
        <w:t>сударственных юридических лиц, а также частные и смешанные компании, образов</w:t>
      </w:r>
      <w:r>
        <w:rPr>
          <w:sz w:val="28"/>
          <w:szCs w:val="28"/>
        </w:rPr>
        <w:t xml:space="preserve">анные путем частичной или полной приватизации государственных предприятий. Тип этих компаний по структуре акционерного капитала и особенностям </w:t>
      </w:r>
      <w:r>
        <w:rPr>
          <w:spacing w:val="-3"/>
          <w:sz w:val="28"/>
          <w:szCs w:val="28"/>
        </w:rPr>
        <w:t>корпоративного управления зависит от конкретного метода приватиза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bCs/>
          <w:spacing w:val="-15"/>
          <w:sz w:val="28"/>
          <w:szCs w:val="28"/>
        </w:rPr>
        <w:t xml:space="preserve">Глава 5. </w:t>
      </w:r>
      <w:r>
        <w:rPr>
          <w:b/>
          <w:bCs/>
          <w:spacing w:val="-2"/>
          <w:sz w:val="28"/>
          <w:szCs w:val="28"/>
        </w:rPr>
        <w:t xml:space="preserve"> Реструктуризация в реальном секторе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5.1.Методы реструктуризации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2"/>
          <w:sz w:val="28"/>
          <w:szCs w:val="28"/>
        </w:rPr>
        <w:t xml:space="preserve">Реструктуризация предприятия </w:t>
      </w:r>
      <w:r>
        <w:rPr>
          <w:spacing w:val="-2"/>
          <w:sz w:val="28"/>
          <w:szCs w:val="28"/>
        </w:rPr>
        <w:t>— это широкий круг мер, на</w:t>
      </w:r>
      <w:r>
        <w:rPr>
          <w:sz w:val="28"/>
          <w:szCs w:val="28"/>
        </w:rPr>
        <w:t>правленных на повышение экономической эффективности и рыночной конкурентоспособности. Будучи по существу процес</w:t>
        <w:softHyphen/>
        <w:t>сом рыночной адаптации субъектов реального сектора, реструк</w:t>
        <w:softHyphen/>
        <w:t>туризация может проводиться двумя принципиально различными пут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— проблемы реструктуризации могут решаться непо</w:t>
        <w:softHyphen/>
        <w:t>средственно на микроуровне экономики, т.е. индивидуально на каждом предприятии, преимущественно с помощью целенаправ</w:t>
        <w:softHyphen/>
      </w:r>
      <w:r>
        <w:rPr>
          <w:spacing w:val="-1"/>
          <w:sz w:val="28"/>
          <w:szCs w:val="28"/>
        </w:rPr>
        <w:t>ленного подбора стратегических инвесторов, способных предоста</w:t>
        <w:softHyphen/>
        <w:t>вить необходимый капитал и привнести современный опыт управ</w:t>
        <w:softHyphen/>
      </w:r>
      <w:r>
        <w:rPr>
          <w:sz w:val="28"/>
          <w:szCs w:val="28"/>
        </w:rPr>
        <w:t>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торой — реструктуризация может быть результатом общесис</w:t>
        <w:softHyphen/>
      </w:r>
      <w:r>
        <w:rPr>
          <w:sz w:val="28"/>
          <w:szCs w:val="28"/>
        </w:rPr>
        <w:t>темных изменений в экономике (прежде всего отношений собст</w:t>
        <w:softHyphen/>
        <w:t>венности), проводимых быстро и комплексно. При этом поиск окончательных эффективных собственников переадресуется рынкам капиталов. Потенциальные инвесторы самостоятельно формируют на фондовых рынках пакеты акций интересующих их приватизированных компаний либо участвуют в конкурсах по продаже таких акций и выполняют соответствующие инвестици</w:t>
        <w:softHyphen/>
        <w:t>онные и социальные условия (например, вложить в реструктури</w:t>
        <w:softHyphen/>
        <w:t>зацию определенную сумму средств, создать определенное коли</w:t>
        <w:softHyphen/>
        <w:t>чество рабочих мест и т.п.). В ходе рыночных реформ в странах с переходной экономикой используются оба пути реструктуриза</w:t>
        <w:softHyphen/>
        <w:t>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методов реструктуризации может быть сведено к двум большим группам: организационные и финансов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онная реструктуризация </w:t>
      </w:r>
      <w:r>
        <w:rPr>
          <w:spacing w:val="-1"/>
          <w:sz w:val="28"/>
          <w:szCs w:val="28"/>
        </w:rPr>
        <w:t>— это ком</w:t>
        <w:softHyphen/>
      </w:r>
      <w:r>
        <w:rPr>
          <w:sz w:val="28"/>
          <w:szCs w:val="28"/>
        </w:rPr>
        <w:t>плекс мер, направленных на приближение размеров предприятия и его подразделений к требованиям конкурентной рыночной среды. Такая задача стояла перед всеми странами с переходной экономикой, получившими от социализма сверхконцентрирован</w:t>
        <w:softHyphen/>
        <w:t>ное и монополизированное хозяй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членение небольших единиц из крупных предприятий, их дробление (по решению трудовых коллективов или администра</w:t>
        <w:softHyphen/>
        <w:t>ции), разделение промышленных гигантов там, где это оказывалось возможным, обычно происходило или перед началом прива</w:t>
        <w:softHyphen/>
        <w:t xml:space="preserve">тизации, или на первых же ее этапах (Венгрия, Чехия, Восточная Германия, Румыния). В результате быстро и резко увеличилось число мелких предприятий, часть которых продавалась новым </w:t>
      </w:r>
      <w:r>
        <w:rPr>
          <w:spacing w:val="-2"/>
          <w:sz w:val="28"/>
          <w:szCs w:val="28"/>
        </w:rPr>
        <w:t>частным владельцам, а часть ликвидировалась с распродажей иму</w:t>
        <w:softHyphen/>
      </w:r>
      <w:r>
        <w:rPr>
          <w:sz w:val="28"/>
          <w:szCs w:val="28"/>
        </w:rPr>
        <w:t>щества и активов. В России организационная реструктуризация получила ограниченное распростран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ая реструктуризация может приводить к рас</w:t>
        <w:softHyphen/>
        <w:t>пределению собственности крупных государственных предпри</w:t>
        <w:softHyphen/>
        <w:t>ятий по 15—20 компаниям или фирмам-спутникам, формально независимым, но вращающимся в орбите головной компании.  Сложность и разветвленность производственно-технических связей приводит к большому разнообразию форм взаимного переплетения капиталов. Сеть взаимосвязей, построенная на перекрестном и комбинированном владении капиталами, в от</w:t>
        <w:softHyphen/>
        <w:t>личие от административно создаваемых жестких структур гибка, подвижна, способна к перераспределению и развитию через рынки капиталов. Разновидностью таких структур являются не</w:t>
        <w:softHyphen/>
        <w:t>которые финансово-промышленные группы и холдинги в Рос</w:t>
        <w:softHyphen/>
        <w:t>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ая реструктуризация </w:t>
      </w:r>
      <w:r>
        <w:rPr>
          <w:spacing w:val="-3"/>
          <w:sz w:val="28"/>
          <w:szCs w:val="28"/>
        </w:rPr>
        <w:t>— это меры по рас</w:t>
        <w:softHyphen/>
      </w:r>
      <w:r>
        <w:rPr>
          <w:sz w:val="28"/>
          <w:szCs w:val="28"/>
        </w:rPr>
        <w:t>чистке баланса предприятия, упорядочению активов компании по критериям рыночной экономики. В отличие от организационной, финансовая реструктуризация не может растягиваться на годы. Финансовое оздоровление должно проводиться быстро, иначе оно просто потеряет смыс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от тип реструктуризации не обязательно сразу приводит к банкротству или ликвидации проблемных предприятий. Глав</w:t>
        <w:softHyphen/>
        <w:t>ное — расчистить активы, достигнуть приемлемой для всех за</w:t>
        <w:softHyphen/>
        <w:t>интересованных лиц договоренности по долгам. В Польше еще в 1993 г. был Принят Закон о финансовой реструктуризации предприятий и банков, предусматривающий несколько моделей оздоровления финансов — от «полюбовной» договоренности до публичной распродажи долгов. Кредиторы могут требовать про</w:t>
        <w:softHyphen/>
        <w:t>цедуры банковского (несудебного) урегулирования при задол</w:t>
        <w:softHyphen/>
        <w:t>женности в размере 20% обязательств. Долги могут быть прода</w:t>
        <w:softHyphen/>
        <w:t>ны по рыночной цене с аукциона на основе публичного предло</w:t>
        <w:softHyphen/>
        <w:t>жения. Их можно обменять на акции. Благодаря такому широ</w:t>
        <w:softHyphen/>
        <w:t>кому выбору вариантов финансового оздоровления кризисных предприятий реальной процедуре банкротства с распродажей активов подверглись только 15% потенциально неплатежеспособ</w:t>
        <w:softHyphen/>
        <w:t>ных фи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уемая в ряде стран частичная продажа активов в целях оздоровления финансового положения может помочь ока</w:t>
        <w:softHyphen/>
        <w:t>завшимся в кризисе государственным предприятиям лишь вре</w:t>
        <w:softHyphen/>
        <w:t>менно, так как средства тратятся на цели краткосрочного выжи</w:t>
        <w:softHyphen/>
        <w:t>вания: погашение кредитов, выплату заработной платы, прочие текущие расходы, а не на инвестирование и улучшение структуры производства. Напротив, частные инвесторы, приобретая активы, встраивают их в жизнеспособную структуру и используют более эффектив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5.2.Роль банков в реструктуризации реального сек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 первые годы структурных реформ в России и других странах </w:t>
      </w:r>
      <w:r>
        <w:rPr>
          <w:sz w:val="28"/>
          <w:szCs w:val="28"/>
        </w:rPr>
        <w:t>полагали, что реструктуризацию предприятий во многом могут взять на себя коммерческие банки. Однако массовые не</w:t>
        <w:softHyphen/>
        <w:t>платежи предприятий серьезно подорвали платежеспособность банковской системы переходной экономики. Первоначальные программы реформ, предусматривавшие в восточноевропейских странах ведущую роль банков в реструктуризации экономики, оказались излишне оптимистичными. Справедливый для разви</w:t>
        <w:softHyphen/>
        <w:t>той рыночной экономики аргумент, что банки лучше, чем госу</w:t>
        <w:softHyphen/>
        <w:t>дарственные органы, знают положение дел на предприятиях, в переходной экономике себя не подтверди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казалось, что банки плохо понимают собственно производственные проблемы, чего и не требуется в здоровой экономике, но что совершенно необходимо для анализа реального состояния фи</w:t>
        <w:softHyphen/>
        <w:t>нансов предприятий-должников, рыночная жизнеспособность которых неопределенна. Банки же рассматривают реструктуриза</w:t>
        <w:softHyphen/>
      </w:r>
      <w:r>
        <w:rPr>
          <w:spacing w:val="-1"/>
          <w:sz w:val="28"/>
          <w:szCs w:val="28"/>
        </w:rPr>
        <w:t xml:space="preserve">цию в узко финансовом смысле — как реструктуризацию долгов и </w:t>
      </w:r>
      <w:r>
        <w:rPr>
          <w:sz w:val="28"/>
          <w:szCs w:val="28"/>
        </w:rPr>
        <w:t>активов. Кроме того, слабое законодательство по переходу прав собственности (залог, обращение ответственности, гарантии), а также социально-политическое торможение судебных процедур ликвидации и банкротства ограничивали возможности финансо</w:t>
        <w:softHyphen/>
        <w:t>вого сектора «вытягивать» реальн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это противоречие интересов коммерческих банков, скупивших в целях контроля на чековых аукционах и за деньги пакеты акций ряда крупных российских компаний, и самих эти« компаний (в лице менеджмента) послужило причиной многих конфликтов в России. Так, известно длительное противостояние сторон в РАО «Норильский никель», в ряде компаний черной и цветной металлургии, в нефтяных компаниях. Поэтому в боль</w:t>
        <w:softHyphen/>
        <w:t>шинстве стран с переходной экономикой решение многих про</w:t>
        <w:softHyphen/>
        <w:t>блем реструктуризации кризисных предприятий было возложено  на государство — через правительственные органы по приватиза</w:t>
        <w:softHyphen/>
        <w:t>ции, реструктуризации, банкротству. Вместе с тем банки остают</w:t>
        <w:softHyphen/>
        <w:t>ся важнейшими агентами реструктуризации, способными в какой-то мере противостоять правительственному бюрократизму и политическому давлению. В последнее время получили распро</w:t>
        <w:softHyphen/>
        <w:t>странение (например, в Польше) финансовые структуры типа фондов или инвестиционных банков, специально занимающиеся реструктуризацией государственных предприятий с целью увели</w:t>
        <w:softHyphen/>
        <w:t>чения рыночной стоимости их капитала и последующей выгодной продаж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Десятилетие рыночной трансформации позволило странам с переходной </w:t>
      </w:r>
      <w:r>
        <w:rPr>
          <w:spacing w:val="-1"/>
          <w:sz w:val="28"/>
          <w:szCs w:val="28"/>
        </w:rPr>
        <w:t>экономикой ликвидировать тотальное огосударствление хозяйства, провести ши</w:t>
        <w:softHyphen/>
      </w:r>
      <w:r>
        <w:rPr>
          <w:spacing w:val="-3"/>
          <w:sz w:val="28"/>
          <w:szCs w:val="28"/>
        </w:rPr>
        <w:t xml:space="preserve">рокую приватизацию и создать условия для развития предпринимательства на базе </w:t>
      </w:r>
      <w:r>
        <w:rPr>
          <w:sz w:val="28"/>
          <w:szCs w:val="28"/>
        </w:rPr>
        <w:t>частной и смешанной собственност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В сфере производства реальные результаты трансформации не вполне отве</w:t>
        <w:softHyphen/>
      </w:r>
      <w:r>
        <w:rPr>
          <w:sz w:val="28"/>
          <w:szCs w:val="28"/>
        </w:rPr>
        <w:t xml:space="preserve">чали поставленным целям. Предприятия многих отраслей, особенно крупные, </w:t>
      </w:r>
      <w:r>
        <w:rPr>
          <w:spacing w:val="-2"/>
          <w:sz w:val="28"/>
          <w:szCs w:val="28"/>
        </w:rPr>
        <w:t>плохо адаптировались к условиям рынка, в большинстве оставались экономически неэффективными, сохраняли избыточную занятость, дорогую социальную инфра</w:t>
        <w:softHyphen/>
      </w:r>
      <w:r>
        <w:rPr>
          <w:spacing w:val="-1"/>
          <w:sz w:val="28"/>
          <w:szCs w:val="28"/>
        </w:rPr>
        <w:t>структуру. Индустриальные гиганты по-прежнему оставались монополистами на соответствующих сегментах рынка. Тяжелое финансово-экономическое положе</w:t>
        <w:softHyphen/>
      </w:r>
      <w:r>
        <w:rPr>
          <w:spacing w:val="-2"/>
          <w:sz w:val="28"/>
          <w:szCs w:val="28"/>
        </w:rPr>
        <w:t>ние большинства крупных предприятий способствовало увеличению взаимной за</w:t>
        <w:softHyphen/>
      </w:r>
      <w:r>
        <w:rPr>
          <w:spacing w:val="-3"/>
          <w:sz w:val="28"/>
          <w:szCs w:val="28"/>
        </w:rPr>
        <w:t xml:space="preserve">долженности и приводило к не возврату кредитов, невозможности платить налоги и </w:t>
      </w:r>
      <w:r>
        <w:rPr>
          <w:sz w:val="28"/>
          <w:szCs w:val="28"/>
        </w:rPr>
        <w:t>взносы в социальные фонды. Главной причиной продолжающегося трансформац</w:t>
      </w:r>
      <w:r>
        <w:rPr>
          <w:spacing w:val="-2"/>
          <w:sz w:val="28"/>
          <w:szCs w:val="28"/>
        </w:rPr>
        <w:t>ионного кризиса предприятий была слабость структурных реформ в экономике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переходной экономике, как правило, сохраняется достаточно масштабный </w:t>
      </w:r>
      <w:r>
        <w:rPr>
          <w:spacing w:val="-4"/>
          <w:sz w:val="28"/>
          <w:szCs w:val="28"/>
        </w:rPr>
        <w:t xml:space="preserve">государственный сектор, включающий стратегически важные предприятия. Однако </w:t>
      </w:r>
      <w:r>
        <w:rPr>
          <w:spacing w:val="-5"/>
          <w:sz w:val="28"/>
          <w:szCs w:val="28"/>
        </w:rPr>
        <w:t>предприятия, находящиеся полностью или частично в государственной собственности, подвергаются реорганизации — преобразованию в акционерные общества с соот</w:t>
      </w:r>
      <w:r>
        <w:rPr>
          <w:spacing w:val="-2"/>
          <w:sz w:val="28"/>
          <w:szCs w:val="28"/>
        </w:rPr>
        <w:t>ветствующим изменением системы управления, позволяющей отделить функции  п</w:t>
      </w:r>
      <w:r>
        <w:rPr>
          <w:spacing w:val="-4"/>
          <w:sz w:val="28"/>
          <w:szCs w:val="28"/>
        </w:rPr>
        <w:t xml:space="preserve">рофессионального менеджмента от контроля собственника. Под государственным </w:t>
      </w:r>
      <w:r>
        <w:rPr>
          <w:spacing w:val="-2"/>
          <w:sz w:val="28"/>
          <w:szCs w:val="28"/>
        </w:rPr>
        <w:t xml:space="preserve">контролем остаются также сделки купли-продажи земель сельскохозяйственного </w:t>
      </w:r>
      <w:r>
        <w:rPr>
          <w:sz w:val="28"/>
          <w:szCs w:val="28"/>
        </w:rPr>
        <w:t>назначения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й сектор переходной экономики включает предприятия двух типов: частные фирмы на собственной основе, учрежденные на средства граждан и не государственных юридических лиц, а также частные и смешанные компании, образованные путем частичной или полной приватизации государственных предприятий. Тип этих компаний по структуре акционерного капитала и особенностям к</w:t>
      </w:r>
      <w:r>
        <w:rPr>
          <w:spacing w:val="-2"/>
          <w:sz w:val="28"/>
          <w:szCs w:val="28"/>
        </w:rPr>
        <w:t>орпоративного управления зависит от конкретного метода приват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счетная часть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о-статистический анализ структуры валового внутреннего продукта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сложного социально-экономического явления всегда обладает той или иной степенью подвижности, имеет свойство меняться с течением времени как в количественном, так и в качественном отношении. Поэтому для анализа структуры производства валового внутреннего продукта были взяты данные за период с 1992 – 2000 года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ю показатели, характеризующие изменение структуры валового внутреннего продукта: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ный прирост удельного веса. Этот показатель рассчитывается по следующей формуле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di = din - di1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ю прирост удельного веса производства товаров и услуг, который покажет, на какую величину в процентах возросла или уменьшилась структурная часть в 2000 году по сравнению с 1992 годом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dт = -7,8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dу = -5.41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ученные абсолютные приросты удельного веса показали, что производство товаров и производство услуг в 2000 году по сравнению с 1992 годом снизилось на 7,8 процентных пункта и 5,4 процентных пункта соответственно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ым показателем, характеризующим изменение структуры валового внутреннего продукта, является средний абсолютный прирост удельного веса, который определяется по формуле: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265" cy="383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dт = -0,975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dу = -0,676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производства товаров ежегодно уменьшался в среднем за девять лет на 0,975 процентных пункта, а удельный вес производства услуг на 0,676 процентных пункта в среднем за девять лет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применяется еще один показатель - средний темп роста удельного веса. Этот показатель рассчитывается по следующей формуле: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95020" cy="466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74" r="-4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эту формулу, определю средний годовой темп роста удельного веса производства това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0,979 и услуг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74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0,987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производство услуг ежегодно уменьшалось в среднем за девять лет в 0,987 раз, а производство товаров снизилось в среднем за девять лет в 0,979 раз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ется еще один показатель – средний удельный вес производства товаров и услуг, который можно определить по следующей формуле: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16355" cy="877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77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44,79 %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77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55,21 %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ые значения свидетельствуют о том, что в среднем за девять лет средние удельные веса объемов производства товаров и производства услуг равны 44,79 % и 55,21 % соответственно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рассмотрела показатели, позволяющие измерить те количественные изменения, которым подверглась каждая отдельно взятая часть изучаемой совокупности. В тоже время перед нами в ряде случаев встает задача в целом оценить структурные изменения изучаемого явления, имеющие место за определенный временной интервал и характеризующие подвижность или, наоборот, стабильность, устойчивость данной структуры. Среди предлагаемых для этих целей обобщающих показателей можно выделить, такой как линейный коэффициент абсолютных структурных сдвигов, который рассчитывается по следующей формуле: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6065" cy="603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 показывает среднее изменение удельного веса в процентах, которое имело место за рассматриваемый временной интервал, в моем случае берется интервал, равный девяти годам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варов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86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3,90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луг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860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2,71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е изменение удельного веса производства товаров и услуг за период с 1992 года по 2000 год составило 3,9 процентных пункта и 2,71 процентных пунктов соответственно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применяется еще один коэффициент: квадратический коэффициент абсолютных структурных сдвигов. Данный коэффициент более резко реагирует на происходящие в совокупности структурные изменения. Он рассчитывается следующим образом: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6065" cy="657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ые значения показывают, что среднее изменение удельного веса производства товаров и услуг за период с 1992 года по 2000 год составило 5,52 процентных пункта и 3,83 процентных пункта соответственно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нейный и квадратический коэффициенты абсолютных структурных сдвигов позволяют получить сводную оценку скорости изменения удельных весов различных частей совокупности. А для получения сводной характеристики интенсивности изменения удельных весов используется квадратический коэффициент относительных структурных сдвигов: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4995" cy="4933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отражает, что за девять лет удельный вес производства товаров и услуг в среднем изменился на 13,38 %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мы рассмотрели показатели, позволяющие измерить те количественные изменения, которым подверглась каждая отдельно взятая часть изучаемой совокупности, а также показатели, которые дают возможность получения сводной оценки скорости и интенсивности изменения удельных весов производства товаров и услуг. На основании полученных значений показателей можно сделать вывод о том, что данные элементы структуры, то есть производство товаров и производство услуг, с течением времени имеют тенденцию к снижению своего удельного вес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глядности построю диаграммы, отражающие объем производства товаров и услуг, а также размер чистых налогов за период с 1992 года по 2000 г. Данные для построения диаграммы приведены в таблице 1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/>
        <w:t xml:space="preserve">. Структура валового внутреннего продукта в 1992 – 2000 гг. </w:t>
      </w:r>
    </w:p>
    <w:tbl>
      <w:tblPr>
        <w:tblW w:w="85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92 г.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93 г.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94 г.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95 г.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96 г.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97 г.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98 г.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99 г.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0 г. 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овой внутренний продукт, из него: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о товаров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,5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,3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8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,3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,6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,4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,4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,7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,3 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о услуг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,7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6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,4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,9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,9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9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9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,2 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тые налоги 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родукты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8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,1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,8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,8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,5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,7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,7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,3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,5 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2250" cy="20294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14800" cy="2112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14800" cy="1892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24020" cy="20294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16425" cy="2276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9120" cy="21666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06570" cy="21120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95090" cy="18649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95090" cy="20021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производства валового внутреннего продукта за период с 1992 по 2000 год наблюдается тенденция к уменьшению удельного веса производства услуг и товаров. Доля услуг в 1997 году составила 51,9 % против 50,7 % 1992 году, а доля производства товаров уменьшилась с 47,5 % в 1992 году до 39,4 % в 1997 году. В 1998 году значительных изменений в структуре производства валового внутреннего продукта. Также в структуре произведенного валового внутреннего продукта в 1997 году значительно сократился удельный вес практически всех отраслей экономики, производящих товары (на 2,2%). Это связано с повышение доли производства услуг при сокращении спроса на продукцию этой сферы деятельности явилось, прежде всего, отражением спада деловой активности в остальных отраслях. С другой стороны, рост доли услуг обусловлен также позитивными структурными изменениями в этом секторе экономики. Растет, в частности, доля связи, торговли, операций с недвижимостью, финансово-кредитных и страховых услуг и других их видов, имеющих, прежде всего,  рыночный характер. В 1999 и 2000 годах наблюдается рост объема производства товаров и снижение роста производимых услуг. А что касается соотношения доли товаров и услуг в структуре производства валового внутреннего продукта, то оно не претерпело значительных изменений. В 1999 году производство товаров составило 40,7 %, а услуг 49 %. В 2000 году доля производимых товаров в структуре производства валового внутреннего продукта равна 41,3 %, а доля услуг 47,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черкну также, что повышение доли услуг в структуре валового внутреннего продукта в 1992 – 1998 годах связано в первую очередь с изменением объема и структуры платных услуг населению. В течение первой половины 1998 года динамика платных услуг формировалась под воздействием таких факторов, как нерегулярность выплаты населению заработной платы и пенсий. После августовского финансового кризиса к этому добавился фактор снижения платежеспособного спроса населения на услуги. В такой ситуации динамика цен и тарифов на платные услуги сохранилась в пределах среднемесячных темпов инфляции периода января-июля, что сдерживало сокращение спроса. Главное же, динамика объемов предоставления платных услуг населению определялась и особенностями их видовой структуры. За последние два-три года структура платных услуг населению приобрела достаточно устойчивый характер. Она более чем наполовину формируется из обязательных платежей за жилищно-коммунальные услуги, услуги пассажирского транспорта и связи. Почти 20% в объеме платных услуг населению приходится на ремонт квартир и жилищ, бытовой техники, услуг автосервиса, медицинские и образовательные услуги. Именно такая неразвитая структура спроса населения на платные услуги сдерживала падение их объема в 1998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зменение структуры ВВП в России идет на фоне снижения производства, а не его роста, как в развитых странах. Это означает, что данный структурный сдвиг определяется факторами как пассивного, так и активного характера. Пассивным фактором роста доли услуг является сокращение физического объема производства товаров, в сочетании с отставанием темпов роста цен на товары по отношению к темпам роста цен на услуги. В качестве активных факторов роста удельного веса услуг выступают медленное (относительно общего спада) сокращение объема бесплатных услуг, включающих в себя образование, здравоохранение, культуру, и рост предоставления новых видов услуг, связанных с рыночными преобразованиями в экономике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овременной рыночной экономики в России происходит в условиях взаимопереплетающихся и взаимоотягощающих экономических, политических и социальных кризисов, </w:t>
      </w:r>
      <w:r>
        <w:rPr>
          <w:spacing w:val="-1"/>
          <w:sz w:val="28"/>
          <w:szCs w:val="28"/>
        </w:rPr>
        <w:t>что затягивает переход к зрелой рыночной системе на десятилетия и усиливает болезненность самих переходных про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я формирующуюся в России модель рыночной экономики, следует учитывать особую геополитическую роль страны. Россия в социокультурном плане выступает связующим звеном между цивилизациями западного и восточного типа. В экономическом плане российское общество исторически сфор</w:t>
        <w:softHyphen/>
        <w:t>мировалось как восточное и сохранило, несмотря на смену поли</w:t>
        <w:softHyphen/>
        <w:t>тических режимов, следующие его чер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ую роль государства как регулятора экономики и крупнейшего собственни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частной собственности, прежде всего на земл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/>
      </w:pPr>
      <w:r>
        <w:rPr>
          <w:spacing w:val="-1"/>
          <w:sz w:val="28"/>
          <w:szCs w:val="28"/>
        </w:rPr>
        <w:t>отсутствие автономного от государства гражданского обще</w:t>
        <w:softHyphen/>
      </w:r>
      <w:r>
        <w:rPr>
          <w:sz w:val="28"/>
          <w:szCs w:val="28"/>
        </w:rPr>
        <w:t>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еразрывную связь власти и собств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30" w:leader="none"/>
        </w:tabs>
        <w:spacing w:lineRule="auto" w:line="360"/>
        <w:ind w:left="0" w:firstLine="709"/>
        <w:jc w:val="both"/>
        <w:rPr/>
      </w:pPr>
      <w:r>
        <w:rPr>
          <w:spacing w:val="-1"/>
          <w:sz w:val="28"/>
          <w:szCs w:val="28"/>
        </w:rPr>
        <w:t>слабость личной инициативы при довольно сильных коллек</w:t>
        <w:softHyphen/>
      </w:r>
      <w:r>
        <w:rPr>
          <w:sz w:val="28"/>
          <w:szCs w:val="28"/>
        </w:rPr>
        <w:t>тивистских тенденц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ожившаяся в первой половине 90-х гг. российская модель рыночной экономики включает ряд черт, унаследованных из ис</w:t>
        <w:softHyphen/>
      </w:r>
      <w:r>
        <w:rPr>
          <w:spacing w:val="-1"/>
          <w:sz w:val="28"/>
          <w:szCs w:val="28"/>
        </w:rPr>
        <w:t>торического прошлого. Государство даже после приватизации не</w:t>
        <w:softHyphen/>
        <w:t>малой части собственности по-прежнему располагает мощным го</w:t>
        <w:softHyphen/>
      </w:r>
      <w:r>
        <w:rPr>
          <w:spacing w:val="-2"/>
          <w:sz w:val="28"/>
          <w:szCs w:val="28"/>
        </w:rPr>
        <w:t>сударственным сектором в важнейших отраслях хозяйства. Сохра</w:t>
        <w:softHyphen/>
      </w:r>
      <w:r>
        <w:rPr>
          <w:sz w:val="28"/>
          <w:szCs w:val="28"/>
        </w:rPr>
        <w:t>няется тесная связь политической власти и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Вместе с тем государство, утратив в ходе приватизации нема</w:t>
        <w:softHyphen/>
        <w:t xml:space="preserve">лую часть прежних источников доходов, сохранило непосильный </w:t>
      </w:r>
      <w:r>
        <w:rPr>
          <w:sz w:val="28"/>
          <w:szCs w:val="28"/>
        </w:rPr>
        <w:t>для него объем финансовых обязательств, что обусловливает за</w:t>
        <w:softHyphen/>
        <w:t>тяжной кризис госбюдже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Авдокушин Е.Ф. Международные экономические отношения. – М.: Маркетинг, 2000.</w:t>
      </w:r>
    </w:p>
    <w:p>
      <w:pPr>
        <w:pStyle w:val="Normal"/>
        <w:keepNext w:val="true"/>
        <w:keepLines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нешняя торговля России в 90-е годы и перспективы ее развития. // Внешняя торговля, 2000, № 2.</w:t>
      </w:r>
    </w:p>
    <w:p>
      <w:pPr>
        <w:pStyle w:val="Normal"/>
        <w:keepNext w:val="true"/>
        <w:keepLines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pacing w:val="7"/>
          <w:sz w:val="28"/>
          <w:szCs w:val="28"/>
        </w:rPr>
        <w:t>Использование и охрана природных ресурсов России (Ежемесячный бюллетень МПР России).</w:t>
      </w:r>
    </w:p>
    <w:p>
      <w:pPr>
        <w:pStyle w:val="Normal"/>
        <w:keepNext w:val="true"/>
        <w:keepLines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Ломакин В.К. Мировая экономика. – М.: ЮНИТИ, 2000.</w:t>
      </w:r>
    </w:p>
    <w:p>
      <w:pPr>
        <w:pStyle w:val="Normal"/>
        <w:keepNext w:val="true"/>
        <w:keepLines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Международные экономические отношения: учебник для вузов. / Е.Ф. Жуков, Т.И. Капаев, Л.Т. Литвиненко и др. под ред. проф. Е.Ф. Жукова. – М.: ЮНИТИ_ДАНА, 2000.</w:t>
      </w:r>
    </w:p>
    <w:p>
      <w:pPr>
        <w:pStyle w:val="Normal"/>
        <w:keepNext w:val="true"/>
        <w:keepLines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Мировая экономика. / Под ред. И.П. Николаева. – М.: ЮНИТИ, 2000.</w:t>
      </w:r>
    </w:p>
    <w:p>
      <w:pPr>
        <w:pStyle w:val="Normal"/>
        <w:keepNext w:val="true"/>
        <w:keepLines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Устинов И.Н. Мировая торговля: статистическо-аналитический справочник. – М.: Экономика, 2000.</w:t>
      </w:r>
    </w:p>
    <w:p>
      <w:pPr>
        <w:pStyle w:val="Normal"/>
        <w:keepNext w:val="true"/>
        <w:keepLines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Фомичев В.И. Международная торговля. – М.: ИНФРА-М, 2000.</w:t>
      </w:r>
    </w:p>
    <w:p>
      <w:pPr>
        <w:pStyle w:val="Normal"/>
        <w:keepNext w:val="true"/>
        <w:keepLines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Хевинская Е.Д., Крозе И. Мировая экономика. М.: Юристъ, 2000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sectPr>
      <w:footerReference w:type="default" r:id="rId28"/>
      <w:footerReference w:type="first" r:id="rId2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43:00Z</dcterms:created>
  <dc:creator>Рита</dc:creator>
  <dc:description/>
  <cp:keywords/>
  <dc:language>en-US</dc:language>
  <cp:lastModifiedBy>Mage</cp:lastModifiedBy>
  <cp:lastPrinted>2007-12-28T15:13:00Z</cp:lastPrinted>
  <dcterms:modified xsi:type="dcterms:W3CDTF">2011-10-04T03:43:00Z</dcterms:modified>
  <cp:revision>2</cp:revision>
  <dc:subject/>
  <dc:title>2</dc:title>
</cp:coreProperties>
</file>