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Рыночная экономика и ее модели</w:t>
      </w:r>
    </w:p>
    <w:p>
      <w:pPr>
        <w:pStyle w:val="Contents2"/>
        <w:rPr>
          <w:caps w:val="false"/>
          <w:smallCaps w:val="false"/>
          <w:sz w:val="24"/>
          <w:szCs w:val="24"/>
          <w:lang w:val="en-US" w:eastAsia="en-US"/>
        </w:rPr>
      </w:pPr>
      <w:r>
        <w:rPr>
          <w:rStyle w:val="InternetLink"/>
          <w:lang w:val="en-US" w:eastAsia="en-US"/>
        </w:rPr>
        <w:t>Рынок и институциональные основы его функционирования. Рыночная система и ее эволюция</w:t>
      </w:r>
    </w:p>
    <w:p>
      <w:pPr>
        <w:pStyle w:val="Contents2"/>
        <w:rPr>
          <w:caps w:val="false"/>
          <w:smallCaps w:val="false"/>
          <w:sz w:val="24"/>
          <w:szCs w:val="24"/>
          <w:lang w:val="en-US" w:eastAsia="en-US"/>
        </w:rPr>
      </w:pPr>
      <w:r>
        <w:rPr>
          <w:rStyle w:val="InternetLink"/>
          <w:lang w:val="en-US" w:eastAsia="en-US"/>
        </w:rPr>
        <w:t>Конкуренция: понятие, классификация видов</w:t>
      </w:r>
    </w:p>
    <w:p>
      <w:pPr>
        <w:pStyle w:val="Contents2"/>
        <w:rPr>
          <w:caps w:val="false"/>
          <w:smallCaps w:val="false"/>
          <w:sz w:val="24"/>
          <w:szCs w:val="24"/>
          <w:lang w:val="en-US" w:eastAsia="en-US"/>
        </w:rPr>
      </w:pPr>
      <w:r>
        <w:rPr>
          <w:rStyle w:val="InternetLink"/>
          <w:lang w:val="en-US" w:eastAsia="en-US"/>
        </w:rPr>
        <w:t>Структура и инфраструктура рыночной экономики. Кругооборот ресурсов, продуктов и денег в рыночной экономике</w:t>
      </w:r>
    </w:p>
    <w:p>
      <w:pPr>
        <w:pStyle w:val="Contents2"/>
        <w:rPr>
          <w:caps w:val="false"/>
          <w:smallCaps w:val="false"/>
          <w:sz w:val="24"/>
          <w:szCs w:val="24"/>
          <w:lang w:val="en-US" w:eastAsia="en-US"/>
        </w:rPr>
      </w:pPr>
      <w:r>
        <w:rPr>
          <w:rStyle w:val="InternetLink"/>
          <w:lang w:val="en-US" w:eastAsia="en-US"/>
        </w:rPr>
        <w:t>Фиаско рынка. Роль государства в современной рыночной экономике</w:t>
      </w:r>
    </w:p>
    <w:p>
      <w:pPr>
        <w:pStyle w:val="Contents2"/>
        <w:rPr>
          <w:caps w:val="false"/>
          <w:smallCaps w:val="false"/>
          <w:sz w:val="24"/>
          <w:szCs w:val="24"/>
          <w:lang w:val="en-US" w:eastAsia="en-US"/>
        </w:rPr>
      </w:pPr>
      <w:r>
        <w:rPr>
          <w:rStyle w:val="InternetLink"/>
          <w:lang w:val="en-US" w:eastAsia="en-US"/>
        </w:rPr>
        <w:t>Модели рыночной экономики. Особенности белорусской экономической модели</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Рыночная экономика и ее модели</w:t>
      </w:r>
    </w:p>
    <w:p>
      <w:pPr>
        <w:pStyle w:val="Normal"/>
        <w:rPr/>
      </w:pPr>
      <w:r>
        <w:rPr/>
      </w:r>
    </w:p>
    <w:p>
      <w:pPr>
        <w:pStyle w:val="Normal"/>
        <w:rPr/>
      </w:pPr>
      <w:r>
        <w:rPr/>
        <w:t>Большинство современных экономик в той или иной мере основаны на рыночной системе и различаются лишь институциональными особенностями организации и степенью государственного вмешательства в экономические процессы. Поэтому изучение принципов и механизмов функционирования рынков экономических благ и производственных ресурсов составляет основу подготовки современных экономистов.</w:t>
      </w:r>
    </w:p>
    <w:p>
      <w:pPr>
        <w:pStyle w:val="Normal"/>
        <w:rPr/>
      </w:pPr>
      <w:r>
        <w:rPr/>
        <w:t>Данная глава играет важную роль в структуре курса. Она, по сути, завершает его вводную часть. Нам предстоит выяснить, что собой представляет рынок, какие функции в экономической (рыночной) системе он выполняет, каковы структура и инфраструктура рыночной экономики. Рассмотрение данных базовых для рыночной экономики понятий позволит увидеть различия в моделях рыночных систем, узнать их отличительные черты.</w:t>
      </w:r>
    </w:p>
    <w:p>
      <w:pPr>
        <w:pStyle w:val="Normal"/>
        <w:rPr/>
      </w:pPr>
      <w:r>
        <w:rPr/>
      </w:r>
    </w:p>
    <w:p>
      <w:pPr>
        <w:pStyle w:val="Heading2"/>
        <w:ind w:hanging="0"/>
        <w:rPr/>
      </w:pPr>
      <w:r>
        <w:rPr/>
        <w:t>Рынок и институциональные основы его функционирования. Рыночная система и ее эволюция</w:t>
      </w:r>
    </w:p>
    <w:p>
      <w:pPr>
        <w:pStyle w:val="Normal"/>
        <w:rPr/>
      </w:pPr>
      <w:r>
        <w:rPr/>
      </w:r>
    </w:p>
    <w:p>
      <w:pPr>
        <w:pStyle w:val="Normal"/>
        <w:rPr/>
      </w:pPr>
      <w:r>
        <w:rPr/>
        <w:t>Для того чтобы понять, как функционирует рыночная система и что делает ее эффективной, необходимо разобраться, каковы критерии системы и почему, возникнув, она стала динамично развиваться.</w:t>
      </w:r>
    </w:p>
    <w:p>
      <w:pPr>
        <w:pStyle w:val="Normal"/>
        <w:rPr/>
      </w:pPr>
      <w:r>
        <w:rPr/>
        <w:t>Общим критерием ("кирпичиком", "клеточкой") для рыночной системы служит рынок, который рождается на основе обмена.</w:t>
      </w:r>
    </w:p>
    <w:p>
      <w:pPr>
        <w:pStyle w:val="Normal"/>
        <w:rPr/>
      </w:pPr>
      <w:r>
        <w:rPr/>
        <w:t>Обмен продуктами труда, корнями уходящий в незапамятные времена, начался случайно, со стихийного выменивания изредка возникавших излишков. Исторически обмену предшествовало натуральное хозяйство, в котором продукты производились для собственного потребления внутри замкнутого хозяйства, а не для обмена. В тот период общество состояло из массы однородных хозяйственных единиц - патриархальных крестьянских семей, примитивных сельских общин, феодальных поместий, и каждая такая единица производила все виды хозяйственных работ, начиная от добывания разных видов сырья и заканчивая окончательной их подготовкой к потреблению. Натуральное хозяйство исторически предшествовало товарному хозяйству и преобладало в условиях первобытнообщинного, рабовладельческого и феодального способов производства в силу слабого развития общественного разделения труда.</w:t>
      </w:r>
    </w:p>
    <w:p>
      <w:pPr>
        <w:pStyle w:val="Normal"/>
        <w:rPr/>
      </w:pPr>
      <w:r>
        <w:rPr/>
        <w:t>Общественное разделение труда представляет собой обособление различных видов труда в обществе, при котором производители специализируются на изготовлении продукции в определенных отраслях и видах производства. Первое в истории крупное общественное разделение труда произошло при выделении скотоводческих племен. Оно способствовало значительному повышению производительности труда и создало материальные предпосылки для возникновения частной собственности и классового общества. Второе крупное общественное разделение труда было связано с выделением ремесла и сельского хозяйства. Оно содействовало дальнейшему росту производительности труда.</w:t>
      </w:r>
    </w:p>
    <w:p>
      <w:pPr>
        <w:pStyle w:val="Normal"/>
        <w:rPr/>
      </w:pPr>
      <w:r>
        <w:rPr/>
        <w:t>Наличие обмена в хозяйстве - это показатель возникновения элементов рыночной системы. Поэтому можно сказать, что в недрах натурального хозяйства с началом обмена зародилась рыночная система.</w:t>
      </w:r>
    </w:p>
    <w:p>
      <w:pPr>
        <w:pStyle w:val="Normal"/>
        <w:rPr/>
      </w:pPr>
      <w:r>
        <w:rPr/>
        <w:t>Субъектами обмена (элементами системы обмена) являются продавцы и покупатели. Обмен превращается в рынок только</w:t>
      </w:r>
    </w:p>
    <w:p>
      <w:pPr>
        <w:pStyle w:val="Normal"/>
        <w:rPr/>
      </w:pPr>
      <w:r>
        <w:rPr/>
        <w:t>тогда, когда его элементы "замыкаются на себя" и "отходят" от базовой системы - натурального хозяйства. Иначе говоря, отдельные хозяйства начинают организовывать производство не только для удовлетворения своих собственных потребностей, но и для продажи, чтобы затем приобрести необходимые продукты. "Замкнуться на себя" субъектам (хозяйственным единицам) позволяет наличие товарного производства с общественным разделением труда и наличием обособленных товаропроизводителей - собственников, которые попеременно выступают в роли продавцов и покупателей. Для замкнутости системы требуется множественность элементов - продавцов и покупателей, в противном случае существует возможность сговора тех или других, ведущего к возникновению монополии (власти одного продавца) либо монопсонии (власти одного покупателя). Множественность продавцов и покупателей позволяет колебаться спросу, предложению и ценам - ориентирам производства и обмена.</w:t>
      </w:r>
    </w:p>
    <w:p>
      <w:pPr>
        <w:pStyle w:val="Normal"/>
        <w:rPr/>
      </w:pPr>
      <w:r>
        <w:rPr/>
        <w:t>Когда потребности одной хозяйственной единицы вызывают производство другой, а потребности другой - производство третьей, четвертой и т.д. по вертикальным и горизонтальным цепочкам, т.е. когда двигателем производства становятся общественные потребности и обмен "замыкается на себя" (производство ориентировано на обмен, и существование обеспечивается за счет обмена), тогда мы можем говорить о возникновении рынка.</w:t>
      </w:r>
    </w:p>
    <w:p>
      <w:pPr>
        <w:pStyle w:val="Normal"/>
        <w:rPr/>
      </w:pPr>
      <w:r>
        <w:rPr/>
        <w:t>Когда процесс товарного производства и обращения приобретает регулярный характер, порождая постоянные колебания спроса, предложения и цен и тем самым ориентируя производство на потребителя и стимулируя специализацию субъектов производства и обмена (вначале, как правило, еще не разорванных), мы также можем говорить о появлении рынка.</w:t>
      </w:r>
    </w:p>
    <w:p>
      <w:pPr>
        <w:pStyle w:val="Normal"/>
        <w:rPr/>
      </w:pPr>
      <w:r>
        <w:rPr/>
        <w:t>Рынок представляет собой либо место, либо сферу, где покупатели и продавцы находятся в контакте, в результате чего устанавливается цена на товар. С развитием товарного производства и расширением рынка возникает третье крупное разделение труда - выделение купеческого сословия.</w:t>
      </w:r>
    </w:p>
    <w:p>
      <w:pPr>
        <w:pStyle w:val="Normal"/>
        <w:rPr/>
      </w:pPr>
      <w:r>
        <w:rPr/>
        <w:t>Таким образом, обмен характеризуют следующие черты:</w:t>
      </w:r>
    </w:p>
    <w:p>
      <w:pPr>
        <w:pStyle w:val="Normal"/>
        <w:rPr/>
      </w:pPr>
      <w:r>
        <w:rPr/>
        <w:t xml:space="preserve">• </w:t>
      </w:r>
      <w:r>
        <w:rPr/>
        <w:t>свобода продавца и покупателя обмениваться товарами по своему усмотрению, вследствие чего происходит колебание спроса, предложения, цен;</w:t>
      </w:r>
    </w:p>
    <w:p>
      <w:pPr>
        <w:pStyle w:val="Normal"/>
        <w:rPr/>
      </w:pPr>
      <w:r>
        <w:rPr/>
        <w:t xml:space="preserve">• </w:t>
      </w:r>
      <w:r>
        <w:rPr/>
        <w:t>отсутствие монополии как со стороны продавца, так и со стороны покупателя;</w:t>
      </w:r>
    </w:p>
    <w:p>
      <w:pPr>
        <w:pStyle w:val="Normal"/>
        <w:rPr/>
      </w:pPr>
      <w:r>
        <w:rPr/>
        <w:t xml:space="preserve">• </w:t>
      </w:r>
      <w:r>
        <w:rPr/>
        <w:t>ориентация на потребности потребителя.</w:t>
      </w:r>
    </w:p>
    <w:p>
      <w:pPr>
        <w:pStyle w:val="Normal"/>
        <w:rPr/>
      </w:pPr>
      <w:r>
        <w:rPr/>
        <w:t>Субъектами рынка (рыночными агентами) являются домашние хозяйства, фирмы, государственные (правительственные) органы (агенты).</w:t>
      </w:r>
    </w:p>
    <w:p>
      <w:pPr>
        <w:pStyle w:val="Normal"/>
        <w:rPr/>
      </w:pPr>
      <w:r>
        <w:rPr/>
        <w:t>Домашние хозяйства - это малые экономические единицы, в которых группа лиц объединяет свои доходы, имеет общую собственность и сообща принимает экономические решения. С одной стороны, они осуществляют предложение факторов производства, а с другой - потребляют произведенные товары и услуги. Домашние хозяйства могут состоять и из одного человека.</w:t>
      </w:r>
    </w:p>
    <w:p>
      <w:pPr>
        <w:pStyle w:val="Normal"/>
        <w:rPr/>
      </w:pPr>
      <w:r>
        <w:rPr/>
        <w:t>Фирмы - это малые экономические единицы, которые производят товары и услуги на основе предпринимательской деятельности (соединения всех факторов производства) с целью получения прибыли (хотя существуют и бесприбыльные фирмы).</w:t>
      </w:r>
    </w:p>
    <w:p>
      <w:pPr>
        <w:pStyle w:val="Normal"/>
        <w:rPr/>
      </w:pPr>
      <w:r>
        <w:rPr/>
        <w:t>Государственные органы, (агенты) - это агенты, осуществляющие регулирование рыночных отношений.</w:t>
      </w:r>
    </w:p>
    <w:p>
      <w:pPr>
        <w:pStyle w:val="Normal"/>
        <w:rPr/>
      </w:pPr>
      <w:r>
        <w:rPr/>
        <w:t>В экономической системе рынок является инструментом, который выполняет ряд функций (рис.4.1), позволяющих рыночной системе стабильно развиваться на протяжении многих столетий.</w:t>
      </w:r>
    </w:p>
    <w:p>
      <w:pPr>
        <w:pStyle w:val="Normal"/>
        <w:rPr/>
      </w:pPr>
      <w:r>
        <w:rPr/>
      </w:r>
    </w:p>
    <w:p>
      <w:pPr>
        <w:pStyle w:val="Normal"/>
        <w:rPr/>
      </w:pPr>
      <w:r>
        <w:rPr/>
        <w:drawing>
          <wp:inline distT="0" distB="0" distL="0" distR="0">
            <wp:extent cx="2877185" cy="216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77185" cy="2160905"/>
                    </a:xfrm>
                    <a:prstGeom prst="rect">
                      <a:avLst/>
                    </a:prstGeom>
                  </pic:spPr>
                </pic:pic>
              </a:graphicData>
            </a:graphic>
          </wp:inline>
        </w:drawing>
      </w:r>
    </w:p>
    <w:p>
      <w:pPr>
        <w:pStyle w:val="Normal"/>
        <w:rPr/>
      </w:pPr>
      <w:r>
        <w:rPr/>
      </w:r>
    </w:p>
    <w:p>
      <w:pPr>
        <w:pStyle w:val="Normal"/>
        <w:rPr/>
      </w:pPr>
      <w:r>
        <w:rPr/>
        <w:t>Информационно-коммуникативная функция реализуется через сигналы продавцам и покупателям - цены, определяющие колебания спроса и предложения. Цены и есть основной элемент коммуникации между продавцами и покупателями.</w:t>
      </w:r>
    </w:p>
    <w:p>
      <w:pPr>
        <w:pStyle w:val="Normal"/>
        <w:rPr/>
      </w:pPr>
      <w:r>
        <w:rPr/>
        <w:t>Функция координации экономических связей означает, что благодаря сигналам рынка - ценам - происходит координация производства в масштабах общества: выпуск одних товаров прекращается, а других интенсивно наращивается.</w:t>
      </w:r>
    </w:p>
    <w:p>
      <w:pPr>
        <w:pStyle w:val="Normal"/>
        <w:rPr/>
      </w:pPr>
      <w:r>
        <w:rPr/>
        <w:t>Функция стимулирования экономической активности позволяет на основе сигналов рынка влиять на активность его субъектов - продавцов и покупателей. Рынок "подсказывает", что, как и для кого производить. Понять "язык" рынка - задача функции решения фундаментальных вопросов экономики.</w:t>
      </w:r>
    </w:p>
    <w:p>
      <w:pPr>
        <w:pStyle w:val="Normal"/>
        <w:rPr/>
      </w:pPr>
      <w:r>
        <w:rPr/>
        <w:t>На основе реализации вышеприведенных функций рынка происходит согласование личных и общественных интересов.</w:t>
      </w:r>
    </w:p>
    <w:p>
      <w:pPr>
        <w:pStyle w:val="Normal"/>
        <w:rPr/>
      </w:pPr>
      <w:r>
        <w:rPr/>
        <w:t>Неразумно производить и невозможно реализовать то, что не нужно потребителям. Если производитель не воспримет предупреждающий сигнал рынка и продолжит производство продукции, которую в дальнейшем не сможет реализовать, ему грозят "выбраковка" его предприятия, разорение. Таким образом происходит реализация функции санации экономики.</w:t>
      </w:r>
    </w:p>
    <w:p>
      <w:pPr>
        <w:pStyle w:val="Normal"/>
        <w:rPr/>
      </w:pPr>
      <w:r>
        <w:rPr/>
        <w:t>Рынок, однажды возникнув, начинает формировать рыночную систему. Данная разновидность систем представляет собой совокупность хозяйствующих субъектов и институтов для их функционирования. Хозяйствующий субъект не существует, а тем более не функционирует в вакууме. Для хозяйственных действий необходима специфическая среда, которую и образуют институты. А. Смит отмечал, что "без моральных сантиментов (читай "институтов" – Авт.), таких как справедливость и собственность, общество дегенерирует в "сцену кровопролития и беспорядка". Таким образом, для существования и развития рыночной системы нужны не только субъекты рынка в чистом виде - продавцы и покупатели, но и институты.</w:t>
      </w:r>
    </w:p>
    <w:p>
      <w:pPr>
        <w:pStyle w:val="Normal"/>
        <w:rPr/>
      </w:pPr>
      <w:r>
        <w:rPr/>
        <w:t>Мотивационную основу для принятия решений и их осуществления хозяйствующими субъектами составляют частная собственность и право. Это, пожалуй, самые важные институты. Человек должен быть свободен экономически, чтобы принимать решения и нести за них ответственность, и такую свободу дает частная собственность. Но чтобы предупредить столкновения между носителями частной собственности и не допустить "сцены кровопролития и беспорядка", необходимо право, т.е. правила (рамки) поведения.</w:t>
      </w:r>
    </w:p>
    <w:p>
      <w:pPr>
        <w:pStyle w:val="Normal"/>
        <w:rPr/>
      </w:pPr>
      <w:r>
        <w:rPr/>
        <w:t>Интеграционную и информационную основу рыночной системы представляет свободное колебание спроса, предложения и цен. Интеграцию, "стягивание" системы в единое целое обеспечивают спрос и предложение. Субъект рыночного хозяйства, чтобы существовать в данной системе, должен продавать или покупать, таким образом система как бы взаимоувязывается. Ее сигналы - цены - показывают, что выгодно производить, а от чего лучше отказаться. На основе этого и функционируют продавцы и покупатели в системе.</w:t>
      </w:r>
    </w:p>
    <w:p>
      <w:pPr>
        <w:pStyle w:val="Normal"/>
        <w:rPr/>
      </w:pPr>
      <w:r>
        <w:rPr/>
        <w:t>Организационную основу экономической системы представляет товарное производство. Чтобы продать, необходимо иметь излишки, которые выносятся на продажу. Они получаются только при разделении труда, обеспечивающем рост производительности труда и формирование производства как товарного.</w:t>
      </w:r>
    </w:p>
    <w:p>
      <w:pPr>
        <w:pStyle w:val="Normal"/>
        <w:rPr/>
      </w:pPr>
      <w:r>
        <w:rPr/>
        <w:t>Таким образом, условиями возникновения рынка являются:</w:t>
      </w:r>
    </w:p>
    <w:p>
      <w:pPr>
        <w:pStyle w:val="Normal"/>
        <w:rPr/>
      </w:pPr>
      <w:r>
        <w:rPr/>
        <w:t xml:space="preserve">• </w:t>
      </w:r>
      <w:r>
        <w:rPr/>
        <w:t>общественное разделение труда, ведущее к появлению товарного производства;</w:t>
      </w:r>
    </w:p>
    <w:p>
      <w:pPr>
        <w:pStyle w:val="Normal"/>
        <w:rPr/>
      </w:pPr>
      <w:r>
        <w:rPr/>
        <w:t xml:space="preserve">• </w:t>
      </w:r>
      <w:r>
        <w:rPr/>
        <w:t>множественность обособленных товаропроизводителей-собственников, обусловливающая колебание спроса, предложения, цен;</w:t>
      </w:r>
    </w:p>
    <w:p>
      <w:pPr>
        <w:pStyle w:val="Normal"/>
        <w:rPr/>
      </w:pPr>
      <w:r>
        <w:rPr/>
        <w:t xml:space="preserve">• </w:t>
      </w:r>
      <w:r>
        <w:rPr/>
        <w:t>регулярность обмена.</w:t>
      </w:r>
    </w:p>
    <w:p>
      <w:pPr>
        <w:pStyle w:val="Normal"/>
        <w:rPr/>
      </w:pPr>
      <w:r>
        <w:rPr/>
        <w:t xml:space="preserve">Почему рынок возник и развился в Западной Европе, став ее достоянием и начав шествие по всем континентам примерно с </w:t>
      </w:r>
      <w:r>
        <w:rPr>
          <w:lang w:val="en-US"/>
        </w:rPr>
        <w:t>XII</w:t>
      </w:r>
      <w:r>
        <w:rPr/>
        <w:t xml:space="preserve"> в.? Ответ на этот вопрос не совсем однозначен. На протяжении более чем 200 лет он дискутировался в работах таких ученых, как А. Смит, К. Маркс, М. Вебер, В. Ленин, Э. Дюркгейм, У. Ростоу, Д. Норт, Р. Томас, М. Холтон, Ф. Бродель и продолжает дискутироваться по сей день в западной литературе.</w:t>
      </w:r>
    </w:p>
    <w:p>
      <w:pPr>
        <w:pStyle w:val="Normal"/>
        <w:rPr/>
      </w:pPr>
      <w:r>
        <w:rPr/>
        <w:t>Предпосылки, обусловившие вхождение рыночной системы в Западной Европе из стадии возникновения в стадию становления, или переход от рынка к рыночной экономике, можно структурировать следующим образом:</w:t>
      </w:r>
    </w:p>
    <w:p>
      <w:pPr>
        <w:pStyle w:val="Normal"/>
        <w:rPr/>
      </w:pPr>
      <w:r>
        <w:rPr/>
        <w:t xml:space="preserve">• </w:t>
      </w:r>
      <w:r>
        <w:rPr/>
        <w:t>уровень развития культуры, в том числе экономической, способствовал возникновению различных форм собственности (частной, коллективной) и хозяйствующих субъектов, их законодательному и религиозному объяснению (работы Б. Спинозы, Н. Маккиавелли, Ф. Аквинского, М. Лютера, Ж. Кальвина, Дж. Локка, Д. Норта, Я. Гуса и др.);</w:t>
      </w:r>
    </w:p>
    <w:p>
      <w:pPr>
        <w:pStyle w:val="Normal"/>
        <w:rPr/>
      </w:pPr>
      <w:r>
        <w:rPr/>
        <w:t xml:space="preserve">• </w:t>
      </w:r>
      <w:r>
        <w:rPr/>
        <w:t>наследование римского права, положенного в основу сначала королевского, а затем буржуазного законодательства, послужило регулированию частнособственнических отношений;</w:t>
      </w:r>
    </w:p>
    <w:p>
      <w:pPr>
        <w:pStyle w:val="Normal"/>
        <w:rPr/>
      </w:pPr>
      <w:r>
        <w:rPr/>
        <w:t xml:space="preserve">• </w:t>
      </w:r>
      <w:r>
        <w:rPr/>
        <w:t>государство сыграло роль в реализации нормативного порядка и формировании рыночной экономики. "Дорога к свободному рынку, - отмечал историк К. Поланьи, - была проторена и поддерживалась открытой огромными усилиями последовательного, централизованного и контролируемого интервенционизма" (Д. Норт, Р. Томас);</w:t>
      </w:r>
    </w:p>
    <w:p>
      <w:pPr>
        <w:pStyle w:val="Normal"/>
        <w:rPr/>
      </w:pPr>
      <w:r>
        <w:rPr/>
        <w:t xml:space="preserve">• </w:t>
      </w:r>
      <w:r>
        <w:rPr/>
        <w:t>протестантская этика в контексте иудейско-христианской религии отразила потребность в религиозном объяснении и поддержке новых рыночных отношений и их субъектов (М. Вебер);</w:t>
      </w:r>
    </w:p>
    <w:p>
      <w:pPr>
        <w:pStyle w:val="Normal"/>
        <w:rPr/>
      </w:pPr>
      <w:r>
        <w:rPr/>
        <w:t xml:space="preserve">• </w:t>
      </w:r>
      <w:r>
        <w:rPr/>
        <w:t>продолжилось развитие науки и техники, произошло отделение производственных предприятий от домашнего хозяйства (К. Маркс, В. Ленин, Ф. Бродель, М. Холтон);</w:t>
      </w:r>
    </w:p>
    <w:p>
      <w:pPr>
        <w:pStyle w:val="Normal"/>
        <w:rPr/>
      </w:pPr>
      <w:r>
        <w:rPr/>
        <w:t xml:space="preserve">• </w:t>
      </w:r>
      <w:r>
        <w:rPr/>
        <w:t>происходило развитие западных городов, а затем и национальных государств как следствие развития локальных и национальных рынков (М. Вебер, Ф. Бродель).</w:t>
      </w:r>
    </w:p>
    <w:p>
      <w:pPr>
        <w:pStyle w:val="Normal"/>
        <w:rPr/>
      </w:pPr>
      <w:r>
        <w:rPr/>
        <w:t>Рынок есть инструмент, с помощью которого хозяйствующий субъект осуществляет свою деятельность. Одновременно с точки зрения исследования рыночной системы он является "клеточкой", из которой строится и вырастает рыночная система. Появление и становление рынка свидетельствует, что процесс возникновения рыночной системы завершился. Иначе говоря, из стадии возникновения рыночная система переходит в стадию становления.</w:t>
      </w:r>
    </w:p>
    <w:p>
      <w:pPr>
        <w:pStyle w:val="Normal"/>
        <w:rPr/>
      </w:pPr>
      <w:r>
        <w:rPr/>
        <w:t>Любая система проходит путь развития, включающий этапы возникновения и становления, периоды зрелости, регрессивных преобразований и исчезновения (рис.4.2).</w:t>
      </w:r>
    </w:p>
    <w:p>
      <w:pPr>
        <w:pStyle w:val="Normal"/>
        <w:rPr/>
      </w:pPr>
      <w:r>
        <w:rPr/>
      </w:r>
    </w:p>
    <w:p>
      <w:pPr>
        <w:pStyle w:val="Normal"/>
        <w:rPr/>
      </w:pPr>
      <w:r>
        <w:rPr/>
        <w:drawing>
          <wp:inline distT="0" distB="0" distL="0" distR="0">
            <wp:extent cx="3810000" cy="158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3810000" cy="1581785"/>
                    </a:xfrm>
                    <a:prstGeom prst="rect">
                      <a:avLst/>
                    </a:prstGeom>
                  </pic:spPr>
                </pic:pic>
              </a:graphicData>
            </a:graphic>
          </wp:inline>
        </w:drawing>
      </w:r>
    </w:p>
    <w:p>
      <w:pPr>
        <w:pStyle w:val="Normal"/>
        <w:rPr/>
      </w:pPr>
      <w:r>
        <w:rPr/>
      </w:r>
    </w:p>
    <w:p>
      <w:pPr>
        <w:pStyle w:val="Normal"/>
        <w:rPr/>
      </w:pPr>
      <w:r>
        <w:rPr/>
        <w:t>Возникновение и становление можно рассматривать как прогрессивные изменения системы, процесс ее организации. Регрессивные преобразования отражают процесс дезорганизации системы. Стадия зрелости характеризует стационарное состояние системы, когда процессы организации и дезорганизации уравновешивают друг друга. Регрессивные преобразования происходят в период, когда элементы новой возникающей системы начинают "перевешивать" элементы старой системы, идущей к "закату".</w:t>
      </w:r>
    </w:p>
    <w:p>
      <w:pPr>
        <w:pStyle w:val="Normal"/>
        <w:rPr/>
      </w:pPr>
      <w:r>
        <w:rPr/>
        <w:t>Становлению системы предшествует возникновение множества взаимодействующих качественно тождественных элементов. Когда они "замыкаются на себя", появляется новая система. "Замыкание" означает, что качественно тождественные элементы тесно связаны друг с другом, обслуживают друг друга, обмениваются энергией, информацией и существуют уже независимо от материи, их породившей. Таким образом рождается новая система.</w:t>
      </w:r>
    </w:p>
    <w:p>
      <w:pPr>
        <w:pStyle w:val="Normal"/>
        <w:rPr/>
      </w:pPr>
      <w:r>
        <w:rPr/>
        <w:t>В стадии становления происходит рост количества качественно тождественных элементов. Но пространство ограничено, и, для того чтобы существовать, эти элементы (и их функции) должны дифференцироваться, иначе между ними разгорится борьба за выживание, в которой победит сильнейший.</w:t>
      </w:r>
    </w:p>
    <w:p>
      <w:pPr>
        <w:pStyle w:val="Normal"/>
        <w:rPr/>
      </w:pPr>
      <w:r>
        <w:rPr/>
        <w:t>Элементы, которые дифференцируются, начинают обслуживать определенные функции системы и ее элементов. Образуются тесные субординационные и координационные связи в усложняющейся системе. Функции многих элементов и они сами могут реализоваться только в данной системе.</w:t>
      </w:r>
    </w:p>
    <w:p>
      <w:pPr>
        <w:pStyle w:val="Normal"/>
        <w:rPr/>
      </w:pPr>
      <w:r>
        <w:rPr/>
        <w:t>Система вступает в стадию зрелости, когда формируется настраивающий механизм, обусловленный необходимостью настройки системы. Последняя постепенно выходит из равновесия в результате превращения элементов в свою противоположность, создаются зачатки более высокой системы, а прежняя теряет динамику.</w:t>
      </w:r>
    </w:p>
    <w:p>
      <w:pPr>
        <w:pStyle w:val="Normal"/>
        <w:rPr/>
      </w:pPr>
      <w:r>
        <w:rPr/>
        <w:t>Стадия регрессивных преобразований наступает при достаточном накоплении новых элементов, позволяющем говорить о возникновении новой системы. Но старая система все еще существует наряду с вновь возникшей.</w:t>
      </w:r>
    </w:p>
    <w:p>
      <w:pPr>
        <w:pStyle w:val="Normal"/>
        <w:rPr/>
      </w:pPr>
      <w:r>
        <w:rPr/>
        <w:t>Стадия исчезновения означает, что прежняя система исчерпала себя или превратилась в элемент вновь возникшей системы.</w:t>
      </w:r>
    </w:p>
    <w:p>
      <w:pPr>
        <w:pStyle w:val="Normal"/>
        <w:rPr/>
      </w:pPr>
      <w:r>
        <w:rPr/>
        <w:t xml:space="preserve">Можем ли мы определить время вступления рыночной системы в стадию становления, следующую за стадией возникновения? Французский историк Ф. Бродель, основываясь на анализе материалов исследований ряда ученых, заключил: "Цены, начиная с </w:t>
      </w:r>
      <w:r>
        <w:rPr>
          <w:lang w:val="en-US"/>
        </w:rPr>
        <w:t>XII</w:t>
      </w:r>
      <w:r>
        <w:rPr/>
        <w:t xml:space="preserve"> в., - цены колеблющиеся: доказательство того, что наличествуют уже "современные" рынки".</w:t>
      </w:r>
    </w:p>
    <w:p>
      <w:pPr>
        <w:pStyle w:val="Normal"/>
        <w:rPr/>
      </w:pPr>
      <w:r>
        <w:rPr/>
        <w:t xml:space="preserve">Рыночная система должна войти в стадию становления, чтобы продолжить развитие (как и любая другая система), накопить большее количество тождественных элементов (продавцов и покупателей). Этот процесс проходил в Западной Европе в </w:t>
      </w:r>
      <w:r>
        <w:rPr>
          <w:lang w:val="en-US"/>
        </w:rPr>
        <w:t>XII</w:t>
      </w:r>
      <w:r>
        <w:rPr/>
        <w:t>-</w:t>
      </w:r>
      <w:r>
        <w:rPr>
          <w:lang w:val="en-US"/>
        </w:rPr>
        <w:t>XIX</w:t>
      </w:r>
      <w:r>
        <w:rPr/>
        <w:t xml:space="preserve"> вв. Но наступил момент, когда не осталось свободного экономического пространства. Началась борьба за подчинение слабого более сильному. Компании сливались, возникали монополии. Система утратила динамическое равновесие.</w:t>
      </w:r>
    </w:p>
    <w:p>
      <w:pPr>
        <w:pStyle w:val="Normal"/>
        <w:rPr/>
      </w:pPr>
      <w:r>
        <w:rPr/>
        <w:t>Таким образом, свобода (свобода продавца и покупателя) породила монополию, подтвердив неизбежность превращения элементов в свою противоположность. Системе понадобился механизм настройки, в противном случае она могла погибнуть.</w:t>
      </w:r>
    </w:p>
    <w:p>
      <w:pPr>
        <w:pStyle w:val="Normal"/>
        <w:rPr/>
      </w:pPr>
      <w:r>
        <w:rPr/>
        <w:t>Государственное вмешательство в экономику существует столько же, сколько само государство, но его характер изменился с появлением монополий. Роль настраивающего механизма в рыночной системе начинает выполнять государство, осуществляя так называемое государственное регулирование (в рациональном смысле слова). Возникновение монополий, т.е. превращение элементов в свою противоположность, а также появление настраивающего механизма в системе четко обозначили границу перехода системы в стадию зрелости.</w:t>
      </w:r>
    </w:p>
    <w:p>
      <w:pPr>
        <w:pStyle w:val="Normal"/>
        <w:rPr/>
      </w:pPr>
      <w:r>
        <w:rPr/>
        <w:t>В США вмешательство государства в экономику в виде настраивающей системы, разбивающей элементы противоположной системы, началось с принятием Акта Шермана (1890). В последующие годы был принят ряд законов, названных Антитрестовским (антимонопольным) законодательством.</w:t>
      </w:r>
    </w:p>
    <w:p>
      <w:pPr>
        <w:pStyle w:val="Normal"/>
        <w:rPr/>
      </w:pPr>
      <w:r>
        <w:rPr/>
        <w:t xml:space="preserve">В </w:t>
      </w:r>
      <w:r>
        <w:rPr>
          <w:lang w:val="en-US"/>
        </w:rPr>
        <w:t>XX</w:t>
      </w:r>
      <w:r>
        <w:rPr/>
        <w:t xml:space="preserve"> в. механизм государственного вмешательства в экономику усложнился, пополнившись тремя блоками настройки рыночной системы:</w:t>
      </w:r>
    </w:p>
    <w:p>
      <w:pPr>
        <w:pStyle w:val="Normal"/>
        <w:rPr/>
      </w:pPr>
      <w:r>
        <w:rPr/>
        <w:t xml:space="preserve">• </w:t>
      </w:r>
      <w:r>
        <w:rPr/>
        <w:t>антикризисным (антициклическим), основы функционирования которого заложил в 1930-1940 гг. Дж.М. Кейнс;</w:t>
      </w:r>
    </w:p>
    <w:p>
      <w:pPr>
        <w:pStyle w:val="Normal"/>
        <w:rPr/>
      </w:pPr>
      <w:r>
        <w:rPr/>
        <w:t xml:space="preserve">• </w:t>
      </w:r>
      <w:r>
        <w:rPr/>
        <w:t xml:space="preserve">социального регулирования, суть которого отражают идеи реформизма и концепция государства благосостояния. Идеи социальной политики получили развитие в начале </w:t>
      </w:r>
      <w:r>
        <w:rPr>
          <w:lang w:val="en-US"/>
        </w:rPr>
        <w:t>XX</w:t>
      </w:r>
      <w:r>
        <w:rPr/>
        <w:t xml:space="preserve"> в. в Великобритании, Германии и России, а позднее - в США;</w:t>
      </w:r>
    </w:p>
    <w:p>
      <w:pPr>
        <w:pStyle w:val="Normal"/>
        <w:rPr/>
      </w:pPr>
      <w:r>
        <w:rPr/>
        <w:t xml:space="preserve">• </w:t>
      </w:r>
      <w:r>
        <w:rPr/>
        <w:t>регулированием отрицательных "внешних эффектов" (речь о них пойдет дальше).</w:t>
      </w:r>
    </w:p>
    <w:p>
      <w:pPr>
        <w:pStyle w:val="Normal"/>
        <w:rPr/>
      </w:pPr>
      <w:r>
        <w:rPr/>
        <w:t>При вступлении рыночных государственно оформленных систем в стадию зрелости, на которой вмешательство государства обеспечивает им динамическое равновесие, экономика из чисто рыночной превращается в экономику рыночного типа.</w:t>
      </w:r>
    </w:p>
    <w:p>
      <w:pPr>
        <w:pStyle w:val="Normal"/>
        <w:rPr/>
      </w:pPr>
      <w:r>
        <w:rPr/>
        <w:t>Следует отметить, что рыночные системы проходили все стадии развития, будучи государственно оформленными. Более того, сами государства как институты сыграли весьма важную роль в формировании рыночной экономики, ее структуры и инфраструктуры.</w:t>
      </w:r>
    </w:p>
    <w:p>
      <w:pPr>
        <w:pStyle w:val="Normal"/>
        <w:rPr/>
      </w:pPr>
      <w:r>
        <w:rPr/>
        <w:t>В рамках стадии зрелости государственно оформленных рыночных систем с экономикой рыночного типа начинается развитие стадии становления, но уже мировой рыночной системы, т.е. происходит возвращение "по спирали", на качественно более высоком уровне, к стадии становления рыночной системы.</w:t>
      </w:r>
    </w:p>
    <w:p>
      <w:pPr>
        <w:pStyle w:val="Normal"/>
        <w:rPr/>
      </w:pPr>
      <w:r>
        <w:rPr/>
        <w:t>Таким образом, рыночная система прошла в своем развитии три стадии: возникновения (рынок), становления (рыночная экономика) и зрелости (экономика рыночного типа). Начав формировать элементы более высокой индустриальной системы*, подготавливая следующую стадию развития - период регрессивных преобразований, который в рыночной системе носит название рыночно-индустриального (в государственно оформленных рамках), рыночная система уходит от противоречий за счет своего расширения. Она преодолевает национальные рамки, возвращаясь к стадии становления рыночных систем, но на качественно новом уровне - формирования мировой рыночной экономики, как бы спускаясь к исходному пункту. Здесь в новом качестве вновь проявляются некоторые стороны и моменты исходного состояния - рыночной экономики. Но если изначально рынок, втягивая в себя домашние хозяйства и отделяя от них производственные единицы, формировал национальную рыночную экономику, то при повторе, в современных условиях, становление и развитие мирового рынка обусловливает втягивание национальных экономик. Происходит отделение транснациональных корпораций от национального хозяйства, и увеличение их открытости ускоряет формирование единого мирового хозяйства и геоэкономики.</w:t>
      </w:r>
    </w:p>
    <w:p>
      <w:pPr>
        <w:pStyle w:val="Normal"/>
        <w:rPr/>
      </w:pPr>
      <w:r>
        <w:rPr/>
        <w:t>Система получила название индустриальной потому, что связи между субъектами в ней не опосредуются рынком, а строятся на жесткой контрактной основе, становясь своего рода индустриальными. Отсюда и определение всей системы.</w:t>
      </w:r>
    </w:p>
    <w:p>
      <w:pPr>
        <w:pStyle w:val="Normal"/>
        <w:rPr/>
      </w:pPr>
      <w:r>
        <w:rPr/>
      </w:r>
    </w:p>
    <w:p>
      <w:pPr>
        <w:pStyle w:val="Heading2"/>
        <w:ind w:hanging="0"/>
        <w:rPr/>
      </w:pPr>
      <w:r>
        <w:rPr/>
        <w:t>Конкуренция: понятие, классификация видов</w:t>
      </w:r>
    </w:p>
    <w:p>
      <w:pPr>
        <w:pStyle w:val="Normal"/>
        <w:rPr/>
      </w:pPr>
      <w:r>
        <w:rPr/>
      </w:r>
    </w:p>
    <w:p>
      <w:pPr>
        <w:pStyle w:val="Normal"/>
        <w:rPr/>
      </w:pPr>
      <w:r>
        <w:rPr/>
        <w:t>Термин "конкуренция" имеет несколько значений. Изначально конкуренция толковалась как соперничество, борьба за достижение лучших результатов на каком-либо поприще. Этим объясняется подход к конкуренции как состязательной борьбе, соперничеству: между экономическими агентами - за наиболее выгодные условия купли-продажи товаров; производителями - за наиболее выгодные рынки сбыта, условия производства и источники сырья; потребителями - за лучшие условия покупки благ; собственниками ресурсов - за лучшие варианты продажи ресурсов.</w:t>
      </w:r>
    </w:p>
    <w:p>
      <w:pPr>
        <w:pStyle w:val="Normal"/>
        <w:rPr/>
      </w:pPr>
      <w:r>
        <w:rPr/>
        <w:t>Однако есть и другое значение понятия конкуренции, применяемое в экономической науке для определения способа организации рынка, - "свободная (совершенная) конкуренция" или "несовершенная конкуренция", в зависимости от особенностей рынка, или типа рыночной структуры.</w:t>
      </w:r>
    </w:p>
    <w:p>
      <w:pPr>
        <w:pStyle w:val="Normal"/>
        <w:rPr/>
      </w:pPr>
      <w:r>
        <w:rPr/>
        <w:t>Существует несколько классификаций типов рыночных структур. Простейшая их них, но очень важная исходит из уровня конкуренции в отрасли (на рынке), который характеризуется степенью влияния отдельного продавца (покупателя) на рыночную цену.</w:t>
      </w:r>
    </w:p>
    <w:p>
      <w:pPr>
        <w:pStyle w:val="Normal"/>
        <w:rPr/>
      </w:pPr>
      <w:r>
        <w:rPr/>
        <w:t>Если вдоль одной прямой последовательно расположить типы рыночных структур, выстраивая их по возрастанию степени конкуренции, то крайней слева окажется чистая (совершенная) монополия, крайней справа - совершенная конкуренция, а между ними разместятся олигополия и монополистическая конкуренция.</w:t>
      </w:r>
      <w:r>
        <w:br w:type="page"/>
      </w:r>
    </w:p>
    <w:p>
      <w:pPr>
        <w:pStyle w:val="Normal"/>
        <w:rPr/>
      </w:pPr>
      <w:r>
        <w:rPr/>
        <w:drawing>
          <wp:inline distT="0" distB="0" distL="0" distR="0">
            <wp:extent cx="432498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0" r="-8" b="-40"/>
                    <a:stretch>
                      <a:fillRect/>
                    </a:stretch>
                  </pic:blipFill>
                  <pic:spPr bwMode="auto">
                    <a:xfrm>
                      <a:off x="0" y="0"/>
                      <a:ext cx="4324985" cy="904875"/>
                    </a:xfrm>
                    <a:prstGeom prst="rect">
                      <a:avLst/>
                    </a:prstGeom>
                  </pic:spPr>
                </pic:pic>
              </a:graphicData>
            </a:graphic>
          </wp:inline>
        </w:drawing>
      </w:r>
    </w:p>
    <w:p>
      <w:pPr>
        <w:pStyle w:val="Normal"/>
        <w:rPr/>
      </w:pPr>
      <w:r>
        <w:rPr/>
      </w:r>
    </w:p>
    <w:p>
      <w:pPr>
        <w:pStyle w:val="Normal"/>
        <w:rPr/>
      </w:pPr>
      <w:r>
        <w:rPr/>
        <w:t>Совершенная конкуренция - это ситуация на рынке, при которой множество продавцов и покупателей торгуют однородными (абсолютно идентичными, недифференцированными) товарами, при этом доля каждого из них в общем объеме продаж или покупок чрезвычайно мала. Новый производитель может беспрепятственно вступать на данный рынок. Для выхода также не существует преград.</w:t>
      </w:r>
    </w:p>
    <w:p>
      <w:pPr>
        <w:pStyle w:val="Normal"/>
        <w:rPr/>
      </w:pPr>
      <w:r>
        <w:rPr/>
        <w:t>Входные барьеры бывают юридическими (исключительное право на производство товара или услуги, государственная лицензия, патент, контроль над стратегическими ресурсами) и экономическими (реклама, экономические преимущества крупного производства и др.). На рынке с совершенной конкуренцией никто из субъектов не обладает рыночной властью и воспринимает складывающиеся цены и условия продаж как заданные, будучи не в силах воздействовать на цену в выгодную для себя сторону.</w:t>
      </w:r>
    </w:p>
    <w:p>
      <w:pPr>
        <w:pStyle w:val="Normal"/>
        <w:rPr/>
      </w:pPr>
      <w:r>
        <w:rPr/>
        <w:t>Неоклассическая теоретическая модель совершенной конкуренции также предполагает полную информированность субъектов рынка обо всех процессах и изменениях на нем, абсолютную мобильность производственных ресурсов, рациональное поведение всех участников рынка, преследующих собственные интересы, и наличие некоторых других признаков. Сторонники неоклассической школы полагают, что совершенная конкуренция - это идеальное состояние рынка. Если бы она существовала на рынках всех благ, то экономика достигла бы максимально возможной эффективности. Но в чистом виде подобных рыночных структур практически не бывает. Наиболее близки к модели совершенной конкуренции рынки сельскохозяйственной продукции, производимой и продаваемой большим числом мелких независимых землепользователей.</w:t>
      </w:r>
    </w:p>
    <w:p>
      <w:pPr>
        <w:pStyle w:val="Normal"/>
        <w:rPr/>
      </w:pPr>
      <w:r>
        <w:rPr/>
        <w:t>Несовершенная конкуренция возникает в условиях, когда продавцы и (или) покупатели способны оказать существенное влияние на цену товара.</w:t>
      </w:r>
    </w:p>
    <w:p>
      <w:pPr>
        <w:pStyle w:val="Normal"/>
        <w:rPr/>
      </w:pPr>
      <w:r>
        <w:rPr/>
        <w:t>Монополия подразумевает присутствие на рынке одного продавца, монопсония - одного покупателя, двусторонняя монополия - одного продавца и одного покупателя. Товару, который продает монополист, обычно нет близких заменителей, а вступлению новых субъектов на рынок препятствуют значительные барьеры. При такой структуре рынка один субъект имеет рыночную власть и определяет желательные для себя сочетания цены и объема продаж. Обычно продавец-монополист стремится увеличить цены, покупатель-монопсонист - их снизить, чтобы получить выгоды для себя за счет своих партнеров. Ниже будет показано, что такие рыночные структуры зачастую регулируются государством с целью минимизации негативных для экономики последствий.</w:t>
      </w:r>
    </w:p>
    <w:p>
      <w:pPr>
        <w:pStyle w:val="Normal"/>
        <w:rPr/>
      </w:pPr>
      <w:r>
        <w:rPr/>
        <w:t>Монополистическая конкуренция устанавливается на рынке, где функционирует множество продавцов, продающих, однако, дифференцированный товар. В отличие от совершенной конкуренции такая ситуация широко распространена в современной экономике (пример - рынки многих товаров широкого потребления). В результате продавцы получают определенный объем рыночной власти, но меньший, чем монополисты.</w:t>
      </w:r>
    </w:p>
    <w:p>
      <w:pPr>
        <w:pStyle w:val="Normal"/>
        <w:rPr/>
      </w:pPr>
      <w:r>
        <w:rPr/>
        <w:t>Олигополия характерна для рынка, на котором действуют несколько продавцов (олигопсония - несколько покупателей), производящих однородный либо дифференцированный товар. В силу своей немногочисленности рыночные субъекты являются взаимозависимыми и в своей деятельности должны учитывать возможные действия других субъектов. У каждого субъекта есть определенная власть над рынком, однако степень конкуренции между фирмами неоднозначна, она зависит от стратегии поведения фирм на рынке. Продавцы могут сговориться между собой, действовать согласованно, и рынок превратится в подобие монополии с высокими ценами и ограниченными объемами продаж. Однако нередко фирмы "воюют" друг с другом, и тогда цены падают до минимально возможного уровня.</w:t>
      </w:r>
    </w:p>
    <w:p>
      <w:pPr>
        <w:pStyle w:val="Normal"/>
        <w:rPr/>
      </w:pPr>
      <w:r>
        <w:rPr/>
        <w:t>Усложним анализ и рассмотрим более общую классификацию рыночных структур (табл.4.1). Выделенные выше совершенная и монополистическая конкуренции - это разновидности двусторонней полиполии (много продавцов и покупателей), различающиеся степенью взаимозаменяемости товаров.</w:t>
      </w:r>
    </w:p>
    <w:p>
      <w:pPr>
        <w:pStyle w:val="Normal"/>
        <w:rPr/>
      </w:pPr>
      <w:r>
        <w:rPr/>
      </w:r>
    </w:p>
    <w:p>
      <w:pPr>
        <w:pStyle w:val="Normal"/>
        <w:rPr/>
      </w:pPr>
      <w:r>
        <w:rPr/>
        <w:drawing>
          <wp:inline distT="0" distB="0" distL="0" distR="0">
            <wp:extent cx="4370705"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370705" cy="3876675"/>
                    </a:xfrm>
                    <a:prstGeom prst="rect">
                      <a:avLst/>
                    </a:prstGeom>
                  </pic:spPr>
                </pic:pic>
              </a:graphicData>
            </a:graphic>
          </wp:inline>
        </w:drawing>
      </w:r>
      <w:r>
        <w:br w:type="page"/>
      </w:r>
    </w:p>
    <w:p>
      <w:pPr>
        <w:pStyle w:val="Normal"/>
        <w:rPr/>
      </w:pPr>
      <w:r>
        <w:rPr/>
        <w:drawing>
          <wp:inline distT="0" distB="0" distL="0" distR="0">
            <wp:extent cx="4333875" cy="486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333875" cy="4867275"/>
                    </a:xfrm>
                    <a:prstGeom prst="rect">
                      <a:avLst/>
                    </a:prstGeom>
                  </pic:spPr>
                </pic:pic>
              </a:graphicData>
            </a:graphic>
          </wp:inline>
        </w:drawing>
      </w:r>
    </w:p>
    <w:p>
      <w:pPr>
        <w:pStyle w:val="Normal"/>
        <w:rPr/>
      </w:pPr>
      <w:r>
        <w:rPr/>
      </w:r>
    </w:p>
    <w:p>
      <w:pPr>
        <w:pStyle w:val="Normal"/>
        <w:rPr/>
      </w:pPr>
      <w:r>
        <w:rPr/>
        <w:t>Степень рыночной власти у субъектов различных рыночных структур отражена в табл.4.1 очень упрощенно. При прочих равных условиях чем меньше субъектов на рынке с одной стороны (со стороны продавцов или покупателей), тем больше степень рыночной власти. Взаимозависимость продавцов характеризуется показателем перекрестной количественной эластичности, который раскрывает влияние изменения объема продаж товара одной фирмой на цену товара другой фирмы. Взаимозаменяемость товаров отражается показателем перекрестной ценовой эластичности, который демонстрирует влияние изменения цены товара у одной фирмы на объем продаж другой. Подробнее о показателях эластичности будет рассказано в гл.6.</w:t>
      </w:r>
    </w:p>
    <w:p>
      <w:pPr>
        <w:pStyle w:val="Normal"/>
        <w:rPr/>
      </w:pPr>
      <w:r>
        <w:rPr/>
        <w:t>При монополии вся власть сосредоточивается в руках продавца, а при монопсонии - в руках покупателя. При олигополии (олигопсонии) степень рыночной власти меньше, а при полиполии она стремится к нулю. Концентрации рыночной власти содействует дифференциация товара (при прочих равных условиях).</w:t>
      </w:r>
    </w:p>
    <w:p>
      <w:pPr>
        <w:pStyle w:val="Normal"/>
        <w:rPr/>
      </w:pPr>
      <w:r>
        <w:rPr/>
        <w:t>Ш Одним из первых понятие совершенной конкуренции использовал А. Смит. В догадках, разбросанных по страницам его "Богатства народов", просматривается группа условий, необходимых для совершенной конкуренции (у Смита - "свободной"). Однако увидеть их стоит труда, ибо они выражены, как правило, слабо, неявно, а отчасти лишь подразумеваются. Дж. Стиглер (американский экономист, лауреат Нобелевской премии по экономике за 1982 г) насчитал у Смита пять таких условий.</w:t>
      </w:r>
    </w:p>
    <w:p>
      <w:pPr>
        <w:pStyle w:val="Normal"/>
        <w:rPr/>
      </w:pPr>
      <w:r>
        <w:rPr/>
        <w:t>"1. Конкуренты должны действовать независимо, а не в сговоре.</w:t>
      </w:r>
    </w:p>
    <w:p>
      <w:pPr>
        <w:pStyle w:val="Normal"/>
        <w:rPr/>
      </w:pPr>
      <w:r>
        <w:rPr/>
        <w:t>2. Число конкурентов, потенциальных или уже имеющихся, должно быть достаточным, чтобы исключить экстраординарные ходы.</w:t>
      </w:r>
    </w:p>
    <w:p>
      <w:pPr>
        <w:pStyle w:val="Normal"/>
        <w:rPr/>
      </w:pPr>
      <w:r>
        <w:rPr/>
        <w:t>3. Экономические единицы должны обладать приемлемым знанием о рыночных возможностях.</w:t>
      </w:r>
    </w:p>
    <w:p>
      <w:pPr>
        <w:pStyle w:val="Normal"/>
        <w:rPr/>
      </w:pPr>
      <w:r>
        <w:rPr/>
        <w:t>4. Должна быть свобода (от социальных ограничений) действовать в соответствии с этим знанием.</w:t>
      </w:r>
    </w:p>
    <w:p>
      <w:pPr>
        <w:pStyle w:val="Normal"/>
        <w:rPr/>
      </w:pPr>
      <w:r>
        <w:rPr/>
        <w:t>5. Нужно достаточно времени, чтобы направление и объем потока ресурсов стали отвечать желанию владельцев".</w:t>
      </w:r>
    </w:p>
    <w:p>
      <w:pPr>
        <w:pStyle w:val="Normal"/>
        <w:rPr/>
      </w:pPr>
      <w:r>
        <w:rPr/>
        <w:t>У. Дж. Баумоль ввел понятие "совершенно состязательный рынок". Согласно традиционной точке зрения, совершенная конкуренция является единственным типом рыночной структуры, обеспечивающим максимальное благосостояние общества. Однако множество допущений, необходимых для существования совершенной конкуренции, делает ее малореалистичной. Напротив, модель совершенно состязательного рынка имеет практически лишь одно ограничение: вход и выход фирм из отрасли должен быть абсолютно свободным и бесплатным. Любая фирма может беспрепятственно войти на рынок, и у существующих фирм нет никаких преимуществ по затратам и технологиям. Кроме того, любая фирма вправе покинуть рынок, компенсировав при этом все расходы, связанные с процессом вхождения. Фирм на таком рынке может быть сколько угодно - от одной (которую стандартная точка зрения сразу причислит к чистой монополии) до множества, производящих как однородный, так и дифференцированный товар. Совершенно конкурентный рынок должен быть совершенно состязательным, но не наоборот. Угроза вхождения новичков заставляет существующие фирмы назначать цену на свои товары как можно ниже, в идеальном случае - на уровне, не позволяющем получать сверxприбыл^ Таким образом, стандартное условие максимизации благосостояния общества способно выполняться даже на рынке, где существует одна фирма.</w:t>
      </w:r>
    </w:p>
    <w:p>
      <w:pPr>
        <w:pStyle w:val="Normal"/>
        <w:rPr/>
      </w:pPr>
      <w:r>
        <w:rPr/>
        <w:t>* Стиглер Дж. Совершенная конкуренция: исторический ракурс // Вехи экономической мысли. Т.2: Теория фирмы / Сост., общ. ред.В.М. Гальперина. СПб.: Экон. шк., 2000. С.301.</w:t>
      </w:r>
    </w:p>
    <w:p>
      <w:pPr>
        <w:pStyle w:val="Normal"/>
        <w:rPr/>
      </w:pPr>
      <w:r>
        <w:rPr/>
        <w:t>'""Баумоль У. Дж. Состязательные рынки: мятеж в теории структуры отрасли // Вехи экономической мысли. Т.5: Теория отраслевых рынков / Под общ. ред.А.Г. Слуцкого. СПб.: Экон. шк., 2003. С.110-140.</w:t>
      </w:r>
    </w:p>
    <w:p>
      <w:pPr>
        <w:pStyle w:val="Normal"/>
        <w:rPr/>
      </w:pPr>
      <w:r>
        <w:rPr/>
      </w:r>
    </w:p>
    <w:p>
      <w:pPr>
        <w:pStyle w:val="Heading2"/>
        <w:ind w:hanging="0"/>
        <w:rPr/>
      </w:pPr>
      <w:r>
        <w:rPr/>
        <w:t>Структура и инфраструктура рыночной экономики. Кругооборот ресурсов, продуктов и денег в рыночной экономике</w:t>
      </w:r>
    </w:p>
    <w:p>
      <w:pPr>
        <w:pStyle w:val="Normal"/>
        <w:rPr/>
      </w:pPr>
      <w:r>
        <w:rPr/>
      </w:r>
    </w:p>
    <w:p>
      <w:pPr>
        <w:pStyle w:val="Normal"/>
        <w:rPr/>
      </w:pPr>
      <w:r>
        <w:rPr/>
        <w:t>В предыдущем параграфе речь шла о рыночных структурах, различающихся по способу организации отрасли, способу взаимодействия фирм, виду конкуренции. Теперь рассмотрим структуру рынка, понимаемую как взаиморасположение и взаимосвязь составляющих рынок частей, устройство рынка.</w:t>
      </w:r>
    </w:p>
    <w:p>
      <w:pPr>
        <w:pStyle w:val="Normal"/>
        <w:rPr/>
      </w:pPr>
      <w:r>
        <w:rPr/>
        <w:t>Как известно, субъектами рынка являются:</w:t>
      </w:r>
    </w:p>
    <w:p>
      <w:pPr>
        <w:pStyle w:val="Normal"/>
        <w:rPr/>
      </w:pPr>
      <w:r>
        <w:rPr/>
        <w:t xml:space="preserve">• </w:t>
      </w:r>
      <w:r>
        <w:rPr/>
        <w:t>домашние хозяйства (индивидуумы);</w:t>
      </w:r>
    </w:p>
    <w:p>
      <w:pPr>
        <w:pStyle w:val="Normal"/>
        <w:rPr/>
      </w:pPr>
      <w:r>
        <w:rPr/>
        <w:t xml:space="preserve">• </w:t>
      </w:r>
      <w:r>
        <w:rPr/>
        <w:t>фирмы;</w:t>
      </w:r>
    </w:p>
    <w:p>
      <w:pPr>
        <w:pStyle w:val="Normal"/>
        <w:rPr/>
      </w:pPr>
      <w:r>
        <w:rPr/>
        <w:t xml:space="preserve">• </w:t>
      </w:r>
      <w:r>
        <w:rPr/>
        <w:t>государство.</w:t>
      </w:r>
    </w:p>
    <w:p>
      <w:pPr>
        <w:pStyle w:val="Normal"/>
        <w:rPr/>
      </w:pPr>
      <w:r>
        <w:rPr/>
        <w:t>Под термином "домашнее хозяйство" не понимается какое-то производство, семейное предприятие, личное подсобное хозяйство, он никак не связан с процессом производства. Человек может работать на каком-то предприятии либо быть собственником предприятия, но одновременно являться членом домашнего хозяйства. Домашние хозяйства, владеющие ресурсами, получают факториальные доходы (доходы собственников производственных ресурсов). Выделяют следующие укрупненные виды ресурсов: труд, капитал, земля (природные ресурсы), предпринимательская способность (см. гл. 2). Их собственниками являются исключительно индивиды (домашние хозяйства), фирмы не владеют ресурсами. Правда, некоторые виды ресурсов (земля, капитал) могут также находиться в государственной собственности. С собственностью на ресурсы связаны доходы домашних хозяйств (рис.4.4).</w:t>
      </w:r>
    </w:p>
    <w:p>
      <w:pPr>
        <w:pStyle w:val="Normal"/>
        <w:rPr/>
      </w:pPr>
      <w:r>
        <w:rPr/>
      </w:r>
    </w:p>
    <w:p>
      <w:pPr>
        <w:pStyle w:val="Normal"/>
        <w:rPr/>
      </w:pPr>
      <w:r>
        <w:rPr/>
        <w:drawing>
          <wp:inline distT="0" distB="0" distL="0" distR="0">
            <wp:extent cx="4458970" cy="158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4458970" cy="1581785"/>
                    </a:xfrm>
                    <a:prstGeom prst="rect">
                      <a:avLst/>
                    </a:prstGeom>
                  </pic:spPr>
                </pic:pic>
              </a:graphicData>
            </a:graphic>
          </wp:inline>
        </w:drawing>
      </w:r>
    </w:p>
    <w:p>
      <w:pPr>
        <w:pStyle w:val="Normal"/>
        <w:rPr/>
      </w:pPr>
      <w:r>
        <w:rPr/>
      </w:r>
    </w:p>
    <w:p>
      <w:pPr>
        <w:pStyle w:val="Normal"/>
        <w:rPr/>
      </w:pPr>
      <w:r>
        <w:rPr/>
        <w:t>Человек, который работает по найму, продает свой труд, получая взамен доход в виде заработной платы. Доход собственника капитала - процент с капитала. Собственник земли может сдавать ее в аренду и получать ренту (следует оговориться,</w:t>
      </w:r>
    </w:p>
    <w:p>
      <w:pPr>
        <w:pStyle w:val="Normal"/>
        <w:rPr/>
      </w:pPr>
      <w:r>
        <w:rPr/>
        <w:t>что понятие "рента" в экономической науке и практике имеет много других значений, кроме приводимого здесь). Наконец, человек, занимающийся предпринимательской деятельностью, использует свой специфический ресурс - предпринимательскую способность и получает доход в виде прибыли.</w:t>
      </w:r>
    </w:p>
    <w:p>
      <w:pPr>
        <w:pStyle w:val="Normal"/>
        <w:rPr/>
      </w:pPr>
      <w:r>
        <w:rPr/>
        <w:t>На рис.4.5 показана примерная структура доходов домашних хозяйств Республики Беларусь.</w:t>
      </w:r>
      <w:r>
        <w:br w:type="page"/>
      </w:r>
    </w:p>
    <w:p>
      <w:pPr>
        <w:pStyle w:val="Normal"/>
        <w:rPr/>
      </w:pPr>
      <w:r>
        <w:rPr/>
        <w:drawing>
          <wp:inline distT="0" distB="0" distL="0" distR="0">
            <wp:extent cx="4276090" cy="2611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276090" cy="2611755"/>
                    </a:xfrm>
                    <a:prstGeom prst="rect">
                      <a:avLst/>
                    </a:prstGeom>
                  </pic:spPr>
                </pic:pic>
              </a:graphicData>
            </a:graphic>
          </wp:inline>
        </w:drawing>
      </w:r>
    </w:p>
    <w:p>
      <w:pPr>
        <w:pStyle w:val="Normal"/>
        <w:rPr/>
      </w:pPr>
      <w:r>
        <w:rPr/>
      </w:r>
    </w:p>
    <w:p>
      <w:pPr>
        <w:pStyle w:val="Normal"/>
        <w:rPr/>
      </w:pPr>
      <w:r>
        <w:rPr/>
        <w:t>С учетом того, что основная часть земельных ресурсов находится в собственности государства, земельная рента на схеме не выделена. Прибыль как доход от предпринимательской способности определить достаточно сложно, поэтому приведен другой, менее точный показатель - доходы от предпринимательской деятельности, который частично включает прибыль, доходы на вложенный капитал (процент), ренту. Кроме того, ощутимую часть доходов населения составляют государственные социальные трансферты (помощь), не связанные напрямую с обладанием ресурсами.</w:t>
      </w:r>
    </w:p>
    <w:p>
      <w:pPr>
        <w:pStyle w:val="Normal"/>
        <w:rPr/>
      </w:pPr>
      <w:r>
        <w:rPr/>
        <w:t>Вторая категория участников рынка - это фирмы. Они занимаются производством благ, в процессе которого используют ресурсы, покупаемые у домашних хозяйств. Соответственно, плата за привлекаемые ресурсы составляет издержки фирм, а выручка от продажи произведенных благ - доходы фирм.</w:t>
      </w:r>
    </w:p>
    <w:p>
      <w:pPr>
        <w:pStyle w:val="Normal"/>
        <w:rPr/>
      </w:pPr>
      <w:r>
        <w:rPr/>
        <w:t>Домашние хозяйства, получив доходы от продажи на рынке своих ресурсов, тратят их на покупку благ, производимых фирмами. Так осуществляется кругооборот доходов и товаров в экономике (рис.4.6).</w:t>
      </w:r>
      <w:r>
        <w:br w:type="page"/>
      </w:r>
    </w:p>
    <w:p>
      <w:pPr>
        <w:pStyle w:val="Normal"/>
        <w:rPr/>
      </w:pPr>
      <w:r>
        <w:rPr/>
        <w:drawing>
          <wp:inline distT="0" distB="0" distL="0" distR="0">
            <wp:extent cx="4486275" cy="3459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486275" cy="3459480"/>
                    </a:xfrm>
                    <a:prstGeom prst="rect">
                      <a:avLst/>
                    </a:prstGeom>
                  </pic:spPr>
                </pic:pic>
              </a:graphicData>
            </a:graphic>
          </wp:inline>
        </w:drawing>
      </w:r>
    </w:p>
    <w:p>
      <w:pPr>
        <w:pStyle w:val="Normal"/>
        <w:rPr/>
      </w:pPr>
      <w:r>
        <w:rPr/>
      </w:r>
    </w:p>
    <w:p>
      <w:pPr>
        <w:pStyle w:val="Normal"/>
        <w:rPr/>
      </w:pPr>
      <w:r>
        <w:rPr/>
        <w:t>Структура рынка может быть субъектной и объектной. Если субъектная структура рынка означает состав его участников, то объектная зависит от того, чем на данном рынке торгуют.</w:t>
      </w:r>
    </w:p>
    <w:p>
      <w:pPr>
        <w:pStyle w:val="Normal"/>
        <w:rPr/>
      </w:pPr>
      <w:r>
        <w:rPr/>
        <w:t>В простейшем виде рынок делится на рынок потребительских благ (товаров и услуг) и рынок ресурсов (см. рис.4.6). Блага (товары) производятся фирмами и покупаются людьми для конечного потребления. Ресурсы принадлежат домашним хозяйствам и покупаются фирмами для производства товаров. Среди ресурсных можно выделить рынки труда, капитала, земли, которые в свою очередь подразделяются на рынки квалифицированного и неквалифицированного труда, фондовые и валютные, рынки различных природных ресурсов и т.д. Товарные рынки структурируются по видам товаров, которые бывают длительного пользования, широкого потребления, продовольственными и т.д.</w:t>
      </w:r>
    </w:p>
    <w:p>
      <w:pPr>
        <w:pStyle w:val="Normal"/>
        <w:rPr/>
      </w:pPr>
      <w:r>
        <w:rPr/>
        <w:t>Структуру рынка можно классифицировать по географическому принципу, выделив местные (локальные) рынки, региональные, национальные и международные.</w:t>
      </w:r>
    </w:p>
    <w:p>
      <w:pPr>
        <w:pStyle w:val="Normal"/>
        <w:rPr/>
      </w:pPr>
      <w:r>
        <w:rPr/>
        <w:t>Для эффективного функционирования рынка важно наличие развитой рыночной инфраструктуры - совокупности институтов, обеспечивающих работу рынка; организации, с помощью которой работают рынки ресурсов и товаров, циркулируют потоки товаров, ресурсов и доходов между фирмами и домашними хозяйствами (хотя субъектами инфраструктуры зачастую являются также фирмы).</w:t>
      </w:r>
    </w:p>
    <w:p>
      <w:pPr>
        <w:pStyle w:val="Normal"/>
        <w:rPr/>
      </w:pPr>
      <w:r>
        <w:rPr/>
        <w:t>Существует множество институтов рыночной инфраструктуры. В зависимости от широты интерпретации данного понятия к инфраструктуре можно отнести даже все магазины, дороги между местами проживания потребителей и местами расположения фирм и т.д. Остановимся лишь на некоторых организациях инфраструктуры, наличие которых позволяет причислить рынок к категории достаточно развитых. Это ярмарки, аукционы, биржи.</w:t>
      </w:r>
    </w:p>
    <w:p>
      <w:pPr>
        <w:pStyle w:val="Normal"/>
        <w:rPr/>
      </w:pPr>
      <w:r>
        <w:rPr/>
        <w:t>Под ярмаркой понимается рынок товаров, периодически организуемый в установленных местах. Формой продажи товаров, которая проводится в определенном месте в определенное время на основе конкуренции покупателей, является аукцион. По способу организации аукционы весьма разнообразны, но наиболее известными являются аукционы с повышением цены (так называемый "английский" аукцион).</w:t>
      </w:r>
    </w:p>
    <w:p>
      <w:pPr>
        <w:pStyle w:val="Normal"/>
        <w:rPr/>
      </w:pPr>
      <w:r>
        <w:rPr/>
        <w:t>Очень важную роль играют биржи, на которых осуществляются сделки купли-продажи товаров, ресурсов и на основе взаимодействия спроса и предложения формируются рыночные цены. Самые распространенные - это биржи труда, товарные, фондовые и валютные биржи. Биржа труда (во многих странах ее роль выполняют различные службы занятости) осуществляет посреднические операции на рынке труда, здесь анализируется конъюнктура данного рынка, ведется учет безработицы, выплачиваются пособия безработным, организуется помощь в трудоустройстве. На товарной бирже осуществляются посреднические операции с товарами, формируются цены на данные товары. Во многих сделках, даже производимых вне биржи, в качестве ориентировочной цены принимается биржевая цена товара. На фондовой бирже торгуют капитальными ресурсами в нематериальных формах (т.е. не машинами и зданиями, а акциями, облигациями и другими ценными бумагами).</w:t>
      </w:r>
    </w:p>
    <w:p>
      <w:pPr>
        <w:pStyle w:val="Normal"/>
        <w:rPr/>
      </w:pPr>
      <w:r>
        <w:rPr/>
        <w:t>К инфраструктурным организациям рынка можно отнести также брокерские фирмы, торговые дома, холдинги, страховые компании, торгово-промышленные палаты, аудиторские фирмы. Брокерская фирма (брокер) - это коммерческая организация, осуществляющая сделки по купле-продаже товаров, ресурсов, ценных бумаг и т.д. от имени своих клиентов. Фирму, которая проводит внешнеторговые операции (импорт и продажу внутри страны зарубежных товаров, экспорт и продажу за рубежом товаров национального производства), обычно называют торговым домом. Холдинг - это фирма, капитал которой формируется из пакетов акций других компаний, обычно для координации и контроля над их деятельностью с целью получения прибыли. Страховая компания - финансово-кредитная организация, осуществляющая страховую деятельность на рынке (по страхованию, нейтрализации рисков). Торгово-промышленная палата - коммерческая организация, в задачу которой входит содействие развитию торговых связей рыночных субъектов страны с зарубежными партнерами. Аудиторская фирма - независимая организация, анализирующая и контролирующая финансовую и учетную деятельность предприятий по их заказу.</w:t>
      </w:r>
    </w:p>
    <w:p>
      <w:pPr>
        <w:pStyle w:val="Normal"/>
        <w:rPr/>
      </w:pPr>
      <w:r>
        <w:rPr/>
      </w:r>
    </w:p>
    <w:p>
      <w:pPr>
        <w:pStyle w:val="Heading2"/>
        <w:ind w:hanging="0"/>
        <w:rPr/>
      </w:pPr>
      <w:r>
        <w:rPr/>
        <w:t>Фиаско рынка. Роль государства в современной рыночной экономике</w:t>
      </w:r>
    </w:p>
    <w:p>
      <w:pPr>
        <w:pStyle w:val="Normal"/>
        <w:rPr/>
      </w:pPr>
      <w:r>
        <w:rPr/>
      </w:r>
    </w:p>
    <w:p>
      <w:pPr>
        <w:pStyle w:val="Normal"/>
        <w:rPr/>
      </w:pPr>
      <w:r>
        <w:rPr/>
        <w:t>Может ли рыночная система быть идеальной? При наличии полного набора рынков всех благ в каждом временном периоде, предупреждении всех рисков, всесторонней информированности субъектов рынка, создании ситуации совершенной конкуренции на рынках всех благ это было бы возможно.</w:t>
      </w:r>
    </w:p>
    <w:p>
      <w:pPr>
        <w:pStyle w:val="Normal"/>
        <w:rPr/>
      </w:pPr>
      <w:r>
        <w:rPr/>
        <w:t>В экономической науке выделяют ситуации "фиаско рынка", в которых общественное благосостояние не может быть максимизировано исключительно рыночными механизмами и требует вмешательства государства. Однако некоторые экономисты, проводя аналогию, говорят о существовании ситуаций "фиаско государства": государственное регулирование не обязательно воздействует на экономику благотворно.</w:t>
      </w:r>
    </w:p>
    <w:p>
      <w:pPr>
        <w:pStyle w:val="Normal"/>
        <w:rPr/>
      </w:pPr>
      <w:r>
        <w:rPr/>
        <w:t>В качестве наиболее существенного фиаско рынка следует назвать проблему внешних эффектов, или экстерналий. Рынок обеспечивает эффективное размещение и использование производственных ресурсов, если выполняется следующее условие: только те, кто участвует в рыночной сделке, несут все связанные с нею издержки и получают все выгоды. Однако в реальности оно трудновыполнимо. Например, если производство товара связано с загрязнением окружающей среды, то часть издержек производства перекладывается на третьих лиц - людей, живущих рядом с источником загрязнения, а все доходы получает продавец товаров. Таково проявление отрицательного внешнего эффекта. Но существуют и положительные</w:t>
      </w:r>
    </w:p>
    <w:p>
      <w:pPr>
        <w:pStyle w:val="Normal"/>
        <w:rPr/>
      </w:pPr>
      <w:r>
        <w:rPr/>
        <w:t>внешние эффекты. Например, цветовод, разбивая клумбу около своего дома ради удовлетворения собственных эстетических потребностей, одновременно доставляет удовольствие соседям, и им не надо за это платить. К положительным экстерналиям также относят образование: обучаясь, человек преследует собственные интересы, но чем больше квалифицированных специалистов в стране, тем эффективнее работает экономика в целом, и выгоды получают все граждане.</w:t>
      </w:r>
    </w:p>
    <w:p>
      <w:pPr>
        <w:pStyle w:val="Normal"/>
        <w:rPr/>
      </w:pPr>
      <w:r>
        <w:rPr/>
        <w:t>Как положительные, так и отрицательные внешние эффекты возникают в связи с нечетко определенными правами собственности на блага и ресурсы и значительными издержками на спецификацию и защиту прав собственности. Рынок не в состоянии сам решить данную проблему. Отрасли с отрицательными экстерналиями производят благ больше оптимального для общества уровня, в отраслях с положительными внешними эффектами наблюдается недопроизводство благ. Роль государства заключается в регулировании внешних эффектов - устранении отрицательных последствий (например, борьба с загрязнением окружающей среды) и стимулировании положительных (например, государственные расходы на образование), для того чтобы привести объемы выпуска благ в таких отраслях к величинам, полнее соответствующим общественным потребностям.</w:t>
      </w:r>
    </w:p>
    <w:p>
      <w:pPr>
        <w:pStyle w:val="Normal"/>
        <w:rPr/>
      </w:pPr>
      <w:r>
        <w:rPr/>
        <w:t>Серьезным поводом для государственного вмешательства в рыночные процессы является проблема производства общественных благ. Общественные блага приносят положительные внешние эффекты всем, как только становятся доступными для кого-то. Они характеризуются признаками неисключаемости и неизбирательности. Другими словами, если общественное благо создано, затруднительно не позволить кому-то пользоваться им, даже если человек не желает платить. Кроме того, потребление блага одним человеком не снижает для других возможности пользоваться этим же благом (все имеют общественные блага в одинаковом количестве). Классический пример общественных благ - маяки: если маяк построен, никто не запретит смотреть на его огни капитанам всех кораблей вне зависимости от того, платят они за эту услугу или нет, и пользоваться услугами маяка все капитаны могут, не мешая друг другу.</w:t>
      </w:r>
    </w:p>
    <w:p>
      <w:pPr>
        <w:pStyle w:val="Normal"/>
        <w:rPr/>
      </w:pPr>
      <w:r>
        <w:rPr/>
        <w:t>Частные блага не обладают подобными свойствами. Например, хлеб, который продается в магазинах, во-первых, недоступен тому, кто не заплатит за него (конечно, кроме случаев воровства), а во-вторых, потребление хлеба одними людьми влияет на величину его потребления другими.</w:t>
      </w:r>
    </w:p>
    <w:p>
      <w:pPr>
        <w:pStyle w:val="Normal"/>
        <w:rPr/>
      </w:pPr>
      <w:r>
        <w:rPr/>
        <w:t>Подобные отличия общественных благ от частных обусловливают особенности функционирования рынков этих благ. Рынок хорошо (наверняка лучше, чем государство) справляется с обеспечением общества частными благами, т.е. тот же хлеб производится и продается в таких количествах и по таким ценам, которые близки к оптимальным для общества в существующих условиях. В то же время продавать общественные блага на рынке затруднительно - многие не согласятся платить за строительство маяка, зная, что их не смогут лишить возможности пользоваться его сигналами. Данная проблема "безбилетников" может привести к тому, что общественные блага либо вообще перестанут создаваться, либо объемы их производства будут недостаточными.</w:t>
      </w:r>
    </w:p>
    <w:p>
      <w:pPr>
        <w:pStyle w:val="Normal"/>
        <w:rPr/>
      </w:pPr>
      <w:r>
        <w:rPr/>
        <w:t>В этой связи важно, чтобы государство выполняло роль организатора производства общественных благ, собирало налоги (невзирая на возможную незаинтересованность меньшинства оплачивать общественные блага) и покупало для общества данные блага. Сколько и каких - должно определяться в рамках политического процесса (в демократической системе это выборы, референдумы и т.д.) принятия экономических решений. Примерами чистых общественных благ являются национальная оборона, правоохранительная система.</w:t>
      </w:r>
    </w:p>
    <w:p>
      <w:pPr>
        <w:pStyle w:val="Normal"/>
        <w:rPr/>
      </w:pPr>
      <w:r>
        <w:rPr/>
        <w:t>Организовывать обеспечение страны общественными благами можно по-разному, необязательно задействуя при этом только государственные предприятия. Так, строить маяки, производить военное оборудование могут частные фирмы, а в некоторых странах действуют даже частные тюрьмы. Государство должно лишь оплачивать производство общественных благ из собранных налогов.</w:t>
      </w:r>
    </w:p>
    <w:p>
      <w:pPr>
        <w:pStyle w:val="Normal"/>
        <w:rPr/>
      </w:pPr>
      <w:r>
        <w:rPr/>
        <w:t>Еще одним фиаско рынка является монополизм. Мы уже рассмотрели ранее понятия конкуренции и монополии. Рыночная экономика функционирует нормально только в условиях соревнования, соперничества, конкуренции экономических субъектов - как продавцов, так и покупателей. Проблема заключается в том, что победивший в конкурентной борьбе зачастую захватывает все большую долю рынка и приобретает рыночную власть. Логическим завершением данного процесса является монополизация рынка. При монополии товары производятся в меньших количествах, нежели при совершенной конкуренции, качество их, как правило, хуже, а цены выше. Кроме того, некоторые отрасли являются естественными монополистами, поскольку обеспечение рынка отдельными благами с помощью нескольких поставщиков бывает технически затруднено или признается неэффективным.</w:t>
      </w:r>
    </w:p>
    <w:p>
      <w:pPr>
        <w:pStyle w:val="Normal"/>
        <w:rPr/>
      </w:pPr>
      <w:r>
        <w:rPr/>
        <w:t>Государственное вмешательство в экономические процессы оправданно при проведении антимонопольной политики. Пер-</w:t>
      </w:r>
    </w:p>
    <w:p>
      <w:pPr>
        <w:pStyle w:val="Normal"/>
        <w:rPr/>
      </w:pPr>
      <w:r>
        <w:rPr/>
        <w:t xml:space="preserve">вые спланированные мероприятия такого характера были осуществлены в конце </w:t>
      </w:r>
      <w:r>
        <w:rPr>
          <w:lang w:val="en-US"/>
        </w:rPr>
        <w:t>XIX</w:t>
      </w:r>
      <w:r>
        <w:rPr/>
        <w:t xml:space="preserve"> - начале </w:t>
      </w:r>
      <w:r>
        <w:rPr>
          <w:lang w:val="en-US"/>
        </w:rPr>
        <w:t>XX</w:t>
      </w:r>
      <w:r>
        <w:rPr/>
        <w:t xml:space="preserve"> в., и все последнее столетие правительства разных стран пытались решить проблему монополий.</w:t>
      </w:r>
    </w:p>
    <w:p>
      <w:pPr>
        <w:pStyle w:val="Normal"/>
        <w:rPr/>
      </w:pPr>
      <w:r>
        <w:rPr/>
        <w:t>Антимонопольную политику можно разделить на два направления:</w:t>
      </w:r>
    </w:p>
    <w:p>
      <w:pPr>
        <w:pStyle w:val="Normal"/>
        <w:rPr/>
      </w:pPr>
      <w:r>
        <w:rPr/>
        <w:t>стимулирования конкуренции в тех отраслях, где она возможна;</w:t>
      </w:r>
    </w:p>
    <w:p>
      <w:pPr>
        <w:pStyle w:val="Normal"/>
        <w:rPr/>
      </w:pPr>
      <w:r>
        <w:rPr/>
        <w:t>регулирования экономических процессов в тех отраслях, где конкуренция в принципе затруднительна.</w:t>
      </w:r>
    </w:p>
    <w:p>
      <w:pPr>
        <w:pStyle w:val="Normal"/>
        <w:rPr/>
      </w:pPr>
      <w:r>
        <w:rPr/>
        <w:t xml:space="preserve">Примером первого направления в конце </w:t>
      </w:r>
      <w:r>
        <w:rPr>
          <w:lang w:val="en-US"/>
        </w:rPr>
        <w:t>XX</w:t>
      </w:r>
      <w:r>
        <w:rPr/>
        <w:t xml:space="preserve"> в. явилось судебное решение, предписывавшее разделить компанию (США) на две относительно независимые компании, с тем чтобы уменьшить рыночную власть данного производителя программного обеспечения. В ситуации же естественной монополии (например, поставщиков коммунальных услуг) государство регулирует цены, тарифы, стандарты объема и качества благ и т.д.</w:t>
      </w:r>
    </w:p>
    <w:p>
      <w:pPr>
        <w:pStyle w:val="Normal"/>
        <w:rPr/>
      </w:pPr>
      <w:r>
        <w:rPr/>
        <w:t>Зачастую правительства предпочитают национализировать отрасли естественных монополий, чтобы поставки благ для потребителей осуществлялись государственными предприятиями, для которых получение монопольной прибыли - не самоцель. Однако результаты таких мер неоднозначны, далеко не всегда государственные монополии действуют эффективнее частных. С одной стороны, у государственных предприятий меньше стимулов к получению сверхприбыли за счет повышения цен, но с другой - у них также меньше стимулов к экономии издержек. Какой из данных аспектов "перевесит", таким и будет результат для общества.</w:t>
      </w:r>
    </w:p>
    <w:p>
      <w:pPr>
        <w:pStyle w:val="Normal"/>
        <w:rPr/>
      </w:pPr>
      <w:r>
        <w:rPr/>
        <w:t>В проблеме асимметричности рыночной информации также проявляется несовершенство рынка. Как уже отмечалось, рынок работает хорошо, только если все субъекты одинаково информированы об экономической конъюнктуре. Продавец и покупатель чаще всего владеют различным объемом информации о товаре: иногда продавец знает больше, иногда покупатель. Сделка, разные стороны которой неодинаково осведомлены, лишь случайно может быть заключена с оптимальными ценами. Скорее всего, один ее участник получит выгоду за счет другого (обычно более информированный за счет менее информированного).</w:t>
      </w:r>
    </w:p>
    <w:p>
      <w:pPr>
        <w:pStyle w:val="Normal"/>
        <w:rPr/>
      </w:pPr>
      <w:r>
        <w:rPr/>
        <w:t>Экономисты считают проблему асимметричности информации очень серьезной. Что мы знаем о товарах, которые покупаем и продаем, о ситуации на рынке, о действительных издержках и выгодах экономических субъектов? Совсем недостаточно, чтобы считать понятия "экономический оптимум", "лучше" и "хуже" вполне обоснованными, особенно в долгосрочном аспекте. Проблему следует разделить надвое. Прежде всего, она связана с неполнотой информации, поскольку невозможно все знать об окружающем мире. К примеру, достоверно не известно, насколько вредны или полезны генетически модифицированные продукты питания. Будь иначе, рынок этих продуктов стал бы иным, развивался лучше или хуже либо вовсе исчез. В данном примере и продавец, и покупатель осведомлены одинаково слабо, причем их неосведомленность имеет временной аспект - неясно, что произойдет в будущем. Проблема собственно асимметричности информации заключается не в том, много или мало знают продавец и покупатель, а в том, имеют ли они одинаковую информацию. Продавец плохого товара может выдать его за хороший и попытаться продать по более высокой цене. Но иногда и покупателю известно об объекте сделки больше, чем продавцу, и он обращает это в свою пользу. Однако необязательно обладание информацией приносит выгоду. Так, потенциальный работник может знать, какой он хороший специалист, но если этого не знает работодатель, пользу такая осведомленность никому не принесет. В интересах обоих, чтобы работник поделился с нанимателем информацией о своей квалификации. Оговоримся, что плохому работнику выгодно скрывать свои характеристики от работодателя.</w:t>
      </w:r>
    </w:p>
    <w:p>
      <w:pPr>
        <w:pStyle w:val="Normal"/>
        <w:rPr/>
      </w:pPr>
      <w:r>
        <w:rPr/>
        <w:t>Роль государства состоит прежде всего в распространении рыночной информации, принуждении осведомленных субъектов к обмену информацией с менее осведомленными. Например, соответствующие государственные органы следят, чтобы на этикетках указывалась подробная информация о товаре. Сегодня потребитель бифштекса, произведенного в странах ЕС, имеет возможность ознакомиться с полной "родословной" этого бифштекса.</w:t>
      </w:r>
    </w:p>
    <w:p>
      <w:pPr>
        <w:pStyle w:val="Normal"/>
        <w:rPr/>
      </w:pPr>
      <w:r>
        <w:rPr/>
        <w:t>Кроме того, некоторые рынки (например, рынок страховых услуг) в принципе основаны на риске и неопределенности, и меры государственного регулирования, которые помогают снизить риск, тем самым ведут к оптимизации цен и, соответственно, увеличению объемов продаж на рынке. Примером государственного регулирования асимметричной информации является правило пользования ремнями безопасности в автомобилях. Почти каждый автолюбитель оценивает для себя риск пострадать в аварии как незначительный и зачастую пренебрегает мерами безопасности. Однако для страны в целом данный риск велик, и не вызывает сомнения целесообразность государственного принуждения к соблюдению этих предупредительных мер.</w:t>
      </w:r>
    </w:p>
    <w:p>
      <w:pPr>
        <w:pStyle w:val="Normal"/>
        <w:rPr/>
      </w:pPr>
      <w:r>
        <w:rPr/>
        <w:t>В качестве важной задачи государственного регулирования экономических процессов рассматривается снижение трансакционных издержек, т.е. издержек, которые несут рыночные агенты в процессе подготовки, заключения и исполнения сделок. Например, покупая товар в магазине, мы кроме самого товара оплачиваем проезд до магазина и обратно (или несем затраты по доставке товара на дом). К тому же поиск наиболее выгодных вариантов сделки требует сбора информации, что сопряжено с затратами времени, сил и средств. Человек регулярно ездит на работу, иногда на достаточно большое расстояние от дома, - это также трансакционные издержки. К другим примерам относятся издержки по защите прав собственности, обеспечению выполнения контрактов, ведению переговоров и многие другие. По сути все они составляют "силу трения" в экономической системе.</w:t>
      </w:r>
    </w:p>
    <w:p>
      <w:pPr>
        <w:pStyle w:val="Normal"/>
        <w:rPr/>
      </w:pPr>
      <w:r>
        <w:rPr/>
        <w:t>Очевидно, что чем ниже сила трения, тем выше коэффициент полезного действия механизма. Поэтому государственные усилия, направляемые на снижение трансакционных издержек в экономике, могут дать значительные выгоды в масштабах страны. Во многом данная функция связана с предыдущей (регулированием асимметричности информации), так как государственные усилия по увеличению степени информированности рыночных субъектов снижают уровень трансакционных издержек. Кроме того, государство может развивать инфраструктуру - строить более эффективные коммуникации, организовывать заключение сделок более дешевыми и быстрыми способами. В этом его роль перекликается с политикой обеспечения общественными благами (компьютеризация экономики, развитие системы банковских карточек и электронных денег и т.д.).</w:t>
      </w:r>
    </w:p>
    <w:p>
      <w:pPr>
        <w:pStyle w:val="Normal"/>
        <w:rPr/>
      </w:pPr>
      <w:r>
        <w:rPr/>
        <w:t>Все отмеченные направления государственного регулирования экономики связаны с повышением эффективности ее функционирования. Однако существуют и другие цели, стремясь к которым государство вмешивается в рыночные процессы. Такой целью является социальная эффективность (или социальная справедливость), для обеспечения определенного уровня которой государство может даже пойти на некоторое снижение экономической эффективности. В связи с этим следует выделить два направления государственной политики - перераспределение доходов и регулирование структуры потребления населения.</w:t>
      </w:r>
    </w:p>
    <w:p>
      <w:pPr>
        <w:pStyle w:val="Normal"/>
        <w:rPr/>
      </w:pPr>
      <w:r>
        <w:rPr/>
        <w:t>Политика перераспределения доходов прежде всего направлена на сглаживание дифференциации доходов между различными категориями населения внутри страны. Рынок "знает" лишь один способ распределения доходов - пропорционально обладанию правами собственности на ресурсы. Субъекты, имеющие в своем распоряжении относительно много ресурсов, получают соответственно и большие доходы. Субъекты же, не обладающие большим количеством ресурсов (а некоторые люди с ограниченными возможностями зачастую даже не могут трудиться), имеют очень малые доходы или не имеют их вовсе. Многие члены общества не готовы мириться со значительной дифференциацией доходов. Государство должно проводить (и обычно проводит) политику социальной защиты в интересах малообеспеченных граждан. Формы защиты разные, но общий принцип один - забрать часть доходов у богатых и передать их бедным.</w:t>
      </w:r>
    </w:p>
    <w:p>
      <w:pPr>
        <w:pStyle w:val="Normal"/>
        <w:rPr/>
      </w:pPr>
      <w:r>
        <w:rPr/>
        <w:t>Крайнюю степень перераспределения можно определить как "всем поровну", однако до нее дело практически не доходит, и тому есть две причины. Во-первых, при перераспределении снижаются стимулы к труду: зачем человеку с высоким уровнем доходов продолжать много трудиться и зарабатывать много денег, если их все равно заберут; зачем бедному работать больше, если стандартный уровень жизни ему обеспечит государство? Во-вторых, нерезультативность перераспределения доходов объясняется действием "эффекта дырявого ведра". Государство может взять у богатых миллион рублей, но какую часть из этого миллиона оно "донесет" до бедных? Какими будут издержки такого перераспределения? В идеальном случае (забудем о коррупции) придется тратиться только на зарплату и иные расходы чиновников, осуществляющих сбор налогов и выдачу пособий. Но на практике потери бывают столь велики, что обществу становится невыгодно перераспределять доходы.</w:t>
      </w:r>
    </w:p>
    <w:p>
      <w:pPr>
        <w:pStyle w:val="Normal"/>
        <w:rPr/>
      </w:pPr>
      <w:r>
        <w:rPr/>
        <w:t>Если не доводить дело до крайностей и определить границы вмешательства, государство может корректировать процесс образования и распределения доходов граждан с целью снижения неравенства в обществе. Следует упомянуть о случайных составляющих образования доходов: одному человеку повезет выиграть в лотерею, а другой пострадает от стихийного бедствия или потеряет работу в результате внезапного экономического кризиса.</w:t>
      </w:r>
    </w:p>
    <w:p>
      <w:pPr>
        <w:pStyle w:val="Normal"/>
        <w:rPr/>
      </w:pPr>
      <w:r>
        <w:rPr/>
        <w:t>Регулирование структуры потребления людей связано частично с проблемой асимметричности информации, а частично - с проблемой внешних эффектов. Общество и правительство неоднозначно относятся к структуре потребительского спроса. Одни блага признаются приоритетными, другие (например, наркотики) в большинстве стран попадают под запрет, потребление третьих ограничивается (алкоголь, табак), а четвертых - стимулируется и субсидируется государством (жилищное строительство). Такая политика может рассматриваться как ограничение свободы потребителей, но она проводится практически везде.</w:t>
      </w:r>
    </w:p>
    <w:p>
      <w:pPr>
        <w:pStyle w:val="Normal"/>
        <w:rPr/>
      </w:pPr>
      <w:r>
        <w:rPr/>
        <w:t>Перечисленные направления государственной экономической политики входят в сферу микроэкономической политики, т.е. ориентированы на улучшение функционирования отдельных фирм, отраслей и рынков. Но важной составляющей государственной активности является макроэкономическая политика. Общую картину отражает рис.4.7</w:t>
      </w:r>
    </w:p>
    <w:p>
      <w:pPr>
        <w:pStyle w:val="Normal"/>
        <w:rPr/>
      </w:pPr>
      <w:r>
        <w:rPr/>
      </w:r>
    </w:p>
    <w:p>
      <w:pPr>
        <w:pStyle w:val="Normal"/>
        <w:rPr/>
      </w:pPr>
      <w:r>
        <w:rPr/>
        <w:drawing>
          <wp:inline distT="0" distB="0" distL="0" distR="0">
            <wp:extent cx="4267200" cy="402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9" r="-8" b="-9"/>
                    <a:stretch>
                      <a:fillRect/>
                    </a:stretch>
                  </pic:blipFill>
                  <pic:spPr bwMode="auto">
                    <a:xfrm>
                      <a:off x="0" y="0"/>
                      <a:ext cx="4267200" cy="4029075"/>
                    </a:xfrm>
                    <a:prstGeom prst="rect">
                      <a:avLst/>
                    </a:prstGeom>
                  </pic:spPr>
                </pic:pic>
              </a:graphicData>
            </a:graphic>
          </wp:inline>
        </w:drawing>
      </w:r>
    </w:p>
    <w:p>
      <w:pPr>
        <w:pStyle w:val="Normal"/>
        <w:rPr/>
      </w:pPr>
      <w:r>
        <w:rPr/>
      </w:r>
    </w:p>
    <w:p>
      <w:pPr>
        <w:pStyle w:val="Normal"/>
        <w:rPr/>
      </w:pPr>
      <w:r>
        <w:rPr/>
        <w:t>Целями макроэкономического регулирования являются достижение устойчивых темпов экономического роста, полной занятости, стабильного уровня цен, внешнеэкономической сбалансированности. Первая цель определена тем, что рыночная экономика подвержена циклическим процессам со спадами и подъемами, периодически в ней возникают экономические кризисы. Некоторые экономисты утверждают, что рыночная экономика способна устранять подобные колебания самостоятельно, без вмешательства государства, но это не всегда подтверждалось практикой. А если рынок и урегулирует все колебания собственными усилиями, последствия этого нам не всегда нравятся.</w:t>
      </w:r>
    </w:p>
    <w:p>
      <w:pPr>
        <w:pStyle w:val="Normal"/>
        <w:rPr/>
      </w:pPr>
      <w:r>
        <w:rPr/>
        <w:t>Регулирование занятости в стране позволяет поддерживать минимально возможный уровень безработицы. Важно, чтобы основной производственный ресурс - труд - использовался как можно более полно и в то же время эффективно: экономике нужны не просто рабочие места, а по возможности эффективные рабочие места.</w:t>
      </w:r>
    </w:p>
    <w:p>
      <w:pPr>
        <w:pStyle w:val="Normal"/>
        <w:rPr/>
      </w:pPr>
      <w:r>
        <w:rPr/>
        <w:t>Борьба с инфляцией необходима для поддержания относительно стабильного среднего уровня цен в стране.</w:t>
      </w:r>
    </w:p>
    <w:p>
      <w:pPr>
        <w:pStyle w:val="Normal"/>
        <w:rPr/>
      </w:pPr>
      <w:r>
        <w:rPr/>
        <w:t>Регулирование курса национальной валюты, объемов экспорта и импорта способствует внешней сбалансированности национальной экономики. В идеале, при прочих равных условиях, в страну должно приходить столько же денег, сколько уходит из нее. Накопление значительной внешней задолженности нежелательно. Давать взаймы другим странам - значит уменьшать вложения в собственную экономику.</w:t>
      </w:r>
    </w:p>
    <w:p>
      <w:pPr>
        <w:pStyle w:val="Normal"/>
        <w:rPr/>
      </w:pPr>
      <w:r>
        <w:rPr/>
        <w:t>В конечном счете все усилия государства по регулированию рыночной экономики должны быть согласованы между собой, непротиворечивы и подчинены достижению основной цели - максимизации общественного благосостояния (см. рис.4.7).</w:t>
      </w:r>
    </w:p>
    <w:p>
      <w:pPr>
        <w:pStyle w:val="Normal"/>
        <w:rPr/>
      </w:pPr>
      <w:r>
        <w:rPr/>
      </w:r>
    </w:p>
    <w:p>
      <w:pPr>
        <w:pStyle w:val="Heading2"/>
        <w:ind w:hanging="0"/>
        <w:rPr/>
      </w:pPr>
      <w:r>
        <w:rPr/>
        <w:t>Модели рыночной экономики. Особенности белорусской экономической модели</w:t>
      </w:r>
    </w:p>
    <w:p>
      <w:pPr>
        <w:pStyle w:val="Normal"/>
        <w:rPr/>
      </w:pPr>
      <w:r>
        <w:rPr/>
      </w:r>
    </w:p>
    <w:p>
      <w:pPr>
        <w:pStyle w:val="Normal"/>
        <w:rPr/>
      </w:pPr>
      <w:r>
        <w:rPr/>
        <w:t>При наличии некоторых общих принципов организации, черт и механизмов рыночной экономики в каждой стране складывается своя национальная модель. Полностью идентичных по экономическим характеристикам моделей не существует, и все-таки можно выделить несколько базовых моделей рыночной (смешанной) экономики.</w:t>
      </w:r>
    </w:p>
    <w:p>
      <w:pPr>
        <w:pStyle w:val="Normal"/>
        <w:rPr/>
      </w:pPr>
      <w:r>
        <w:rPr/>
        <w:t>Экономическая модель США является одним из примеров либеральной рыночной экономики. На ее формировании отразились особенности этой многонациональной страны, основанной переселенцами различных вероисповеданий, не обремененной устоявшимися традициями, исторической памятью и институтами. Обустройство экономической жизни здесь начиналось "с чистого листа" и происходило в соответствии с абстрактными принципами свободы и конкуренции. Родственные связи, клановые интересы и государственный контроль довлели над американской экономикой в гораздо меньшей степени, чем это характерно для многих других стран. Более чем столетняя антимонопольная политика (возможно, иногда неоправданно жесткая) обеспечила ей высокую степень соревновательности, конкуренции между субъектами рынка.</w:t>
      </w:r>
    </w:p>
    <w:p>
      <w:pPr>
        <w:pStyle w:val="Normal"/>
        <w:rPr/>
      </w:pPr>
      <w:r>
        <w:rPr/>
        <w:t>Основными чертами современной американской модели экономики являются: безусловный приоритет частной собственности; сильная конкуренция; гибкие рынки труда и товаров; незначительное государственное регулирование (с законодательным ограничением возможностей государственного вмешательства); относительно низкие налоги; акционерный капитализм, стимулирующий извлечение максимальных прибылей; сильная социальная дифференциация. В социальной сфере либеральная модель предполагает создание равных возможностей для всех, но результаты деятельности зависят только от самих экономических субъектов и обстоятельств. Государство регулирует работу рынка, однако усилия правительства направлены на обеспечение страны общественными благами (например, укрепление национальной обороны). В результате в структуре государственного бюджета значительную долю занимают расходы на оборону и гораздо меньшую - социальные расходы.</w:t>
      </w:r>
    </w:p>
    <w:p>
      <w:pPr>
        <w:pStyle w:val="Normal"/>
        <w:rPr/>
      </w:pPr>
      <w:r>
        <w:rPr/>
        <w:t>В отличие от американской, европейскую экономическую модель можно определить как социальную рыночную экономику. Значительный вклад в теоретическую разработку такой модели внесли представители фрайбургской экономической школы В. Ойкен, А. Мюллер-Армак, Ф. Бем, В. Репке, Л. Микш. Они сформулировали основные характеристики модели социального рыночного хозяйства.</w:t>
      </w:r>
    </w:p>
    <w:p>
      <w:pPr>
        <w:pStyle w:val="Normal"/>
        <w:rPr/>
      </w:pPr>
      <w:r>
        <w:rPr/>
        <w:t>Во-первых, полагалась бесспорной необходимость существования рынка и свободного ценообразования как механизма экономической координации потребителей и производителей. Фундаментальным считался не вопрос "Рыночное или плановое хозяйство, капитализм или социализм?", а вопрос "Какой капитализм?".</w:t>
      </w:r>
    </w:p>
    <w:p>
      <w:pPr>
        <w:pStyle w:val="Normal"/>
        <w:rPr/>
      </w:pPr>
      <w:r>
        <w:rPr/>
        <w:t>Во-вторых, экономическая свобода рассматривалась в данной модели как самоценность, а не как инструмент увеличения эффективности рынка. Репке утверждал, что даже если бы социализм оказался более эффективным в производстве товаров, чем рыночная экономика, то последняя все равно была бы предпочтительней, потому что она предоставляет гражданам личную свободу. В этой связи эффективная политика конкуренции является одним из столпов социальной рыночной экономики.</w:t>
      </w:r>
    </w:p>
    <w:p>
      <w:pPr>
        <w:pStyle w:val="Normal"/>
        <w:rPr/>
      </w:pPr>
      <w:r>
        <w:rPr/>
        <w:t>В-третьих, теория социальной рыночной экономики отличается от более старых концепций свободного общества тем, что признает социальные вопросы делом государственного регулирования.</w:t>
      </w:r>
    </w:p>
    <w:p>
      <w:pPr>
        <w:pStyle w:val="Normal"/>
        <w:rPr/>
      </w:pPr>
      <w:r>
        <w:rPr/>
        <w:t>В-четвертых, сторонники данной теории считали, что только государственное регулирование экономики может противостоять негативным внешним эффектам рыночного процесса (фиаско рынка). Но концепция социального рыночного хозяйства признает и тот факт, что провалы государства (фиаско государства) при регулировании рыночных неудач могут происходить так же часто, как и провалы рынка.</w:t>
      </w:r>
    </w:p>
    <w:p>
      <w:pPr>
        <w:pStyle w:val="Normal"/>
        <w:rPr/>
      </w:pPr>
      <w:r>
        <w:rPr/>
        <w:t>Выделяют следующие основные институты социальной рыночной экономики:</w:t>
      </w:r>
    </w:p>
    <w:p>
      <w:pPr>
        <w:pStyle w:val="Normal"/>
        <w:rPr/>
      </w:pPr>
      <w:r>
        <w:rPr/>
        <w:t xml:space="preserve">• </w:t>
      </w:r>
      <w:r>
        <w:rPr/>
        <w:t>поддержка конкурентной среды (что входит прежде всего в функции государственных органов), препятствующей возникновению монополий, которые являются результатом ограничения торговли, фиксирования цен, издания правительственных актов и проявления других барьеров, ограничивающих свободу входа на рынок и выхода с него;</w:t>
      </w:r>
    </w:p>
    <w:p>
      <w:pPr>
        <w:pStyle w:val="Normal"/>
        <w:rPr/>
      </w:pPr>
      <w:r>
        <w:rPr/>
        <w:t xml:space="preserve">• </w:t>
      </w:r>
      <w:r>
        <w:rPr/>
        <w:t>либерализация цен и законодательное оформление невмешательства государства в механизмы ценообразования (если такое вмешательство не связано с поддержанием и развитием конкурентной среды);</w:t>
      </w:r>
    </w:p>
    <w:p>
      <w:pPr>
        <w:pStyle w:val="Normal"/>
        <w:rPr/>
      </w:pPr>
      <w:r>
        <w:rPr/>
        <w:t xml:space="preserve">• </w:t>
      </w:r>
      <w:r>
        <w:rPr/>
        <w:t>проведение политики "открытой экономики". Отказ от такой политики ведет к развитию монопольных тенденций, не позволяет воспользоваться преимуществами международного разделения труда;</w:t>
      </w:r>
    </w:p>
    <w:p>
      <w:pPr>
        <w:pStyle w:val="Normal"/>
        <w:rPr/>
      </w:pPr>
      <w:r>
        <w:rPr/>
        <w:t xml:space="preserve">• </w:t>
      </w:r>
      <w:r>
        <w:rPr/>
        <w:t>законодательное оформление эффективных форм собственности, переход к многообразию форм собственности и хозяйствования;</w:t>
      </w:r>
    </w:p>
    <w:p>
      <w:pPr>
        <w:pStyle w:val="Normal"/>
        <w:rPr/>
      </w:pPr>
      <w:r>
        <w:rPr/>
        <w:t xml:space="preserve">• </w:t>
      </w:r>
      <w:r>
        <w:rPr/>
        <w:t>свобода заключения договоров как предпосылка осуществления конкуренции.</w:t>
      </w:r>
    </w:p>
    <w:p>
      <w:pPr>
        <w:pStyle w:val="Normal"/>
        <w:rPr/>
      </w:pPr>
      <w:r>
        <w:rPr/>
        <w:t>В Европе (особенно в ее континентальной части - Германии, Франции) роль государства в экономике была традиционно выше, чем в Америке. Экономика в Старом свете основана преимущественно на частной собственности, рыночные принципы соблюдаются, но государство уделяет большое внимание выравниванию не только возможностей предпринимательской деятельности, но и ее результатов - доходов. Степень перераспределения доходов в этих странах высокая, отсюда и значительность уровня налогообложения. Доля государственных расходов в валовом внутреннем продукте достаточно велика, как и размеры государственного бюджета. С одной стороны, это сдерживает имущественное расслоение людей, консолидирует общество, делая его менее дифференцированным. С другой стороны, высокий уровень налогообложения замедляет экономический рост, снижает заинтересованность в эффективной работе.</w:t>
      </w:r>
    </w:p>
    <w:p>
      <w:pPr>
        <w:pStyle w:val="Normal"/>
        <w:rPr/>
      </w:pPr>
      <w:r>
        <w:rPr/>
        <w:t>Чем выше уровень государственного регулирования, тем неизбежнее усиление бюрократии. В результате экономический механизм теряет гибкость. Рост безработицы - также следствие развитой социальной поддержки: большие зарплаты и налоги снижают заинтересованность фирм в найме все новых работников; большие пособия по безработице снижают стимулы к поиску работы. В последние годы во многих европейских странах, в частности в Германии, наблюдаются процессы дерегулирования экономики, снижения степени государственного вмешательства и уровня социальной защиты.</w:t>
      </w:r>
    </w:p>
    <w:p>
      <w:pPr>
        <w:pStyle w:val="Normal"/>
        <w:rPr/>
      </w:pPr>
      <w:r>
        <w:rPr/>
        <w:t>Некоторые малые страны, например Ирландия, показали высокие темпы экономического развития в результате либеральной политики привлечения иностранных инвестиций и снижения уровня государственного регулирования. Однако неясно, насколько их опыт применим к таким "гигантам", как Германия и Франция.</w:t>
      </w:r>
    </w:p>
    <w:p>
      <w:pPr>
        <w:pStyle w:val="Normal"/>
        <w:rPr/>
      </w:pPr>
      <w:r>
        <w:rPr/>
        <w:t>Наряду с европейской моделью обычно выделяют модель скандинавского социализма. Страны Северной Европы, прежде всего Швеция, несколько столетий развивающиеся, не ведая войн и социальных кризисов, сформировали систему национальной экономики, базирующуюся на частной собственности и соблюдении основных рыночных принципов, но с очень существенным вмешательством государства в функционирование рынка. Прежде всего это касается процессов перераспределения доходов: высокие налоги уравновешиваются значительными социальными пособиями, благодаря которым социальная дифференциация населения здесь меньше, чем в других развитых странах, в том числе и европейских. Но такое явление как безработица известно и скандинавам.</w:t>
      </w:r>
    </w:p>
    <w:p>
      <w:pPr>
        <w:pStyle w:val="Normal"/>
        <w:rPr/>
      </w:pPr>
      <w:r>
        <w:rPr/>
        <w:t>Отличительной особенностью скандинавской модели является весомая роль как государства, так и различных общественных организаций, например профсоюзов, в регулировании экономических процессов; отношения работодателей и работников регулируются на национальном уровне. И хотя данная модель не лишена недостатков (негибкость, низкая мотивация к предпринимательской деятельности и т.д.), они смягчаются такой особенностью скандинавских стран, как очень низкий (пожалуй, самый низкий в мире) уровень коррупции в государственном аппарате. В последние годы идут активные дискуссии о необходимости некоторой либерализации модели скандинавской экономики.</w:t>
      </w:r>
    </w:p>
    <w:p>
      <w:pPr>
        <w:pStyle w:val="Normal"/>
        <w:rPr/>
      </w:pPr>
      <w:r>
        <w:rPr/>
        <w:t>Япония, бурно развивавшаяся после второй мировой войны, накопила резко специфические черты рыночного развития, что позволяет выделить так называемую японскую экономическую модель. Как и американская, она отражает особенности исторического развития и национального менталитета. Реформирование послевоенной экономики Японии осуществлялось по американским либеральным лекалам, но очень быстро проявились национальные особенности развития. Не вызывает сомнения рыночный характер экономики Японии. Частная собственность здесь имеет основополагающее значение, и роль государства, если измерять ее долей государственной собственности или размером государственного бюджета относительно валового внутреннего продукта, крайне незначительна. Однако было бы ошибкой причислять японскую модель к либеральным. Япония - достаточно закрытая страна с многовековыми традициями, включая значительную взаимозависимость граждан, связанных родственными, имущественными, корпоративными и иными узами. Формально оставаясь независимыми, экономические субъекты придают большое значение взаимодействию со своими партнерами, конкурентами, другими субъектами. Государственное регулирование в таких условиях принимает форму в основном не прямых указаний, а советов, рекомендаций, консультаций, к которым субъекты внимательно прислушиваются.</w:t>
      </w:r>
    </w:p>
    <w:p>
      <w:pPr>
        <w:pStyle w:val="Normal"/>
        <w:rPr/>
      </w:pPr>
      <w:r>
        <w:rPr/>
        <w:t xml:space="preserve">Государство поддерживает конкуренцию между субъектами, но одновременно заинтересовано в их кооперации. В основе экономики Японии лежат рыночные мотивации, но стратегия субъектов имеет весьма долгосрочный характер. Так, большинство работников в стране нанимаются и работают всю жизнь на одном предприятии (система "работа на всю жизнь"). В случае экономических спадов, когда прибыли снижаются и фирмы вынуждены сокращать объемы производства, американские фирмы предпочитают увольнять работников и платить прежнюю зарплату оставшимся, а японские фирмы обычно сокращают зарплату всем, но никого не увольняют. Погоня за краткосрочной, быстрой прибылью, характерная для гибкой либеральной модели американской экономики, чужда японской модели, отличающейся стремлением к долгосрочному стабильному развитию. В этом ее преимущество, и в то же время недостаток. Долгосрочные, перспективные проекты здесь удачно осуществляются, но не хватает оперативного реагирования на быстро меняющуюся рыночную ситуацию. Японская экономика показала впечатляющее развитие во второй половине </w:t>
      </w:r>
      <w:r>
        <w:rPr>
          <w:lang w:val="en-US"/>
        </w:rPr>
        <w:t>XX</w:t>
      </w:r>
      <w:r>
        <w:rPr/>
        <w:t xml:space="preserve"> в., однако в последнее десятилетие ее результаты далеко не так блестящи.</w:t>
      </w:r>
    </w:p>
    <w:p>
      <w:pPr>
        <w:pStyle w:val="Normal"/>
        <w:rPr/>
      </w:pPr>
      <w:r>
        <w:rPr/>
        <w:t>Зато ряд стран, ранее входивших в категорию развивающихся, поражают стремительными темпами экономического роста и развития. Единой чертой экономик новых индустриальных стран является их развитие на основе рыночных принципов, но уровень и характер государственного вмешательства существенно различаются от страны к стране. Так, например, экономика Гонконга - либеральная рыночная, с минимальной степенью государственных ограничений, и даже переход под юрисдикцию КНР существенно не изменил ее. Модель Сингапура основана на частной собственности, но уровень государственного вмешательства здесь значителен, хотя последнее происходит не ради перераспределения доходов, а скорее с целью интенсификации экономического развития и достижения сбалансированного роста в стране. В экономике Тайваня заметно присутствие крупного государственного сектора, а модель развития Южной Кореи похожа на японскую, правда, с большим уровнем директивного государственного регулирования. Таким образом, затруднительно выделить какой-то общий путь развития экономик новых индустриальных стран, но во всех случаях важнейшую роль сыграла международная торговля и весьма значительную - иностранные инвестиции.</w:t>
      </w:r>
    </w:p>
    <w:p>
      <w:pPr>
        <w:pStyle w:val="Normal"/>
        <w:rPr/>
      </w:pPr>
      <w:r>
        <w:rPr/>
        <w:t>Китайская модель в принципе не может быть отнесена к моделям, полностью основанным на рыночных началах. Это смешанная экономика с доминированием социалистических принципов государственного регулирования. Бурный приток иностранных инвестиций, развитие частной собственности и рыночных отношений - все это характерно для Китая. Однако огромную роль здесь играет развитый государственный аппарат, регулирующий большинство процессов экономической деятельности. Этой стране свойственна значительная региональная дифференциация: в одних регионах развиваются новые рыночные предприятия, а другие по-прежнему живут в социалистическом режиме. Анклавы вроде Гонконга функционируют достаточно обособленно, и даже въезд граждан на их территорию ограничен. Вместе с тем Китай развивается в направлении рыночной экономики, правда, в специфическом варианте.</w:t>
      </w:r>
    </w:p>
    <w:p>
      <w:pPr>
        <w:pStyle w:val="Normal"/>
        <w:rPr/>
      </w:pPr>
      <w:r>
        <w:rPr/>
        <w:t>Экономику бывших социалистических стран принято называть переходной (в интерпретации отдельных экономистов - трансформационной, транзитивной). Отказ от модели социалистической экономики и поиск модели рыночной экономики постсоциалистическими странами обусловлен низкой экономической эффективностью систем хозяйствования, действовавших в этих странах. Главной причиной неудовлетворительных результатов их функционирования признается нерыночный характер данных систем. Изменения, связанные преимущественно с количественными параметрами системы, можно назвать модернизацией. Переход количественных изменений в качественные означает трансформацию системы.</w:t>
      </w:r>
    </w:p>
    <w:p>
      <w:pPr>
        <w:pStyle w:val="Normal"/>
        <w:rPr/>
      </w:pPr>
      <w:r>
        <w:rPr/>
        <w:t>Изменения в социально-экономической системе носят объективный характер, однако при этом имеет большое значение субъективная деятельность государственных органов, проводящих комплекс мер по регулированию процессов трансформации. Такая целенаправленная деятельность называется реформированием. В силу своей новизны трансформационные процессы недостаточно изучены в экономической науке, поэтому, когда реформы только начинались, трудно было предсказать их последствия для жизни общества и то, как пойдет развитие. Отсутствовали четкие планы. Некоторые страны, в первую очередь государства Центральной и Восточной Европы (Польша, Венгрия), выбрали политику "шоковой терапии", подразумевавшую очень быстрые процессы разгосударствления, дерегулирование экономики и приватизацию. Другие, например Китай, пошли по пути медленных, "эволюционных" реформ. Бывшие республики Советского Союза по-разному приступили к реформированию экономик. Страны Балтии провели реформы "шоковой терапии", Республика Беларусь и большинство других государств избрали путь постепенных изменений. Специфика переходного периода в каждом случае подчиняется историческим и институциональным особенностям страны, потому достаточно спорными являются ссылки на опыт (как положительный, так и отрицательный) соседей.</w:t>
      </w:r>
    </w:p>
    <w:p>
      <w:pPr>
        <w:pStyle w:val="Normal"/>
        <w:rPr/>
      </w:pPr>
      <w:r>
        <w:rPr/>
        <w:t>Страны, проводившие политику "шоковой терапии", сумели быстро реформировать экономику, но за это заплатили социальными потрясениями, безработицей, спадом производства и т.д. Те, кто пошли по эволюционному пути, избежали многих напастей, но отстали в процессах формирования современной конкурентоспособной экономики. В Российской Федерации в некоторых отраслях проводились мероприятия "шоковой терапии" (приватизация крупных предприятий), но при этом предпринимались усилия, чтобы сохранить существовавшие социальные отношения. Как следствие Россия показала противоречивые результаты реформ, которые оцениваются многими экономистами скорее как отрицательные.</w:t>
      </w:r>
    </w:p>
    <w:p>
      <w:pPr>
        <w:pStyle w:val="Normal"/>
        <w:rPr/>
      </w:pPr>
      <w:r>
        <w:rPr/>
        <w:t>Белорусская экономическая модель официально характеризуется как модель с социально ориентированной рыночной экономикой. Это указывает на ее сходство с моделью экономик развитых европейских стран. Однако следует принимать во внимание, что пока экономическая система Беларуси находится в стадии трансформации.</w:t>
      </w:r>
    </w:p>
    <w:p>
      <w:pPr>
        <w:pStyle w:val="Normal"/>
        <w:rPr/>
      </w:pPr>
      <w:r>
        <w:rPr/>
        <w:t>Курс на построение в Беларуси социальной рыночной экономики по своему содержанию не должен трактоваться как возврат к командно-административной экономике. Он предполагает создание эффективных институтов и механизмов рыночной экономики, позволяющих успешно решать социальные задачи. Экономическая политика в социальном рыночном хозяйстве - это политика укрепления конкурентных рыночных механизмов и регулирования фиаско рынка.</w:t>
      </w:r>
    </w:p>
    <w:p>
      <w:pPr>
        <w:pStyle w:val="Normal"/>
        <w:rPr/>
      </w:pPr>
      <w:r>
        <w:rPr/>
        <w:t>Рассмотрим основные особенности белорусской модели.</w:t>
      </w:r>
    </w:p>
    <w:p>
      <w:pPr>
        <w:pStyle w:val="Normal"/>
        <w:rPr/>
      </w:pPr>
      <w:r>
        <w:rPr/>
        <w:t>Процессы разгосударствления и приватизации, формирования рыночных отношений носят в нашей стране постепенный, эволюционный характер. Так, на конец 2004 г.37% продукции в стране производилось предприятиями государственной формы собственности, 63% - негосударственными и иностранными предприятиями. В то же время большинство предприятий негосударственной формы собственности представляют собой акционерные общества, в капитале которых определенная доля принадлежит государству, а зачастую государство владеет контрольными пакетами акций. Кроме того, даже в отношении по преимуществу частных предприятий государство проводит сильную регулирующую политику, пользуясь институтом "золотой акции" и другими мерами. Таким образом, крупные акционерные общества, образованные на базе существовавших в советское время предприятий, находятся под государственным контролем. Частные предприятия в большинстве своем - это малые предприятия (более 26 тыс. на начало 2004 г) и индивидуальные предприниматели (более 180 тыс.).</w:t>
      </w:r>
    </w:p>
    <w:p>
      <w:pPr>
        <w:pStyle w:val="Normal"/>
        <w:rPr/>
      </w:pPr>
      <w:r>
        <w:rPr/>
        <w:t>Отношение величины консолидированного бюджета республики к объему валового внутреннего продукта в 2004 г. составляло 44,6%. Это сравнительно невысокий показатель. В европейских странах с социальной рыночной экономикой отношение госбюджета к ВВП составляет зачастую более 50%.</w:t>
      </w:r>
    </w:p>
    <w:p>
      <w:pPr>
        <w:pStyle w:val="Normal"/>
        <w:rPr/>
      </w:pPr>
      <w:r>
        <w:rPr/>
        <w:t>Система ценообразования в нашей стране имеет смешанный характер, соединяя рыночные принципы с государственным регулированием цен, которое направлено прежде всего на ограничение их роста с целью сдерживания инфляции. Кроме того, государство административно регулирует цены на некоторые социально значимые блага, например на жилищно-коммунальные услуги, тарифы на товары и услуги естественных монополий (транспорт, энергоносители) и т.д.</w:t>
      </w:r>
    </w:p>
    <w:p>
      <w:pPr>
        <w:pStyle w:val="Normal"/>
        <w:rPr/>
      </w:pPr>
      <w:r>
        <w:rPr/>
        <w:t>Система планирования в Беларуси частично сохранила черты советской системы, однако в республике осуществляется переход от административного планирования к индикативному, предполагающему не разработку планов центральным органом и жесткий контроль за их исполнением, а учет мнения самих исполнителей, согласование планов государственных органов и производителей и т.д.</w:t>
      </w:r>
    </w:p>
    <w:p>
      <w:pPr>
        <w:pStyle w:val="Normal"/>
        <w:rPr/>
      </w:pPr>
      <w:r>
        <w:rPr/>
        <w:t>Распределение доходов постепенно либерализируется. Вместе с тем степень перераспределения доходов остается высокой, что обусловливает значительный уровень налогообложения физических и юридических лиц. Объем социальных трансфертов в 2004 г. составлял 6442 млрд. руб., или 21,8% всех денежных доходов населения. В абсолютном выражении уровень социальной поддержки населения не очень высок в сравнении со среднеевропейскими показателями, так как и объем валового производства в Беларуси ниже. Но на фоне других стран СНГ социальная поддержка очень значительна. Государственные пособия по безработице, жилищные субсидии, удешевление транспортных и энергетических тарифов и многое другое - важные направления государственных расходов.</w:t>
      </w:r>
    </w:p>
    <w:p>
      <w:pPr>
        <w:pStyle w:val="Normal"/>
        <w:rPr/>
      </w:pPr>
      <w:r>
        <w:rPr/>
        <w:t>В сравнении со странами Центральной и Восточной Европы трансформация экономики Беларуси носит постепенный характер. Социальная направленность экономического развития обеспечила большую социальную стабильность и меньшую дифференциацию населения. Однако неоспоримо, что один из лучших вариантов поддержания высоких доходов населения и борьбы с бедностью - это высокие темпы экономического роста. Определенная степень социальной дифференциации необходима для создания стимулов к эффективной деятельности субъектов. Чем выше уровень деловой активности, предпринимательской инициативы, тем быстрее развивается экономика страны. При этом важно помнить о группах населения, экономическая активность которых невелика (пенсионеры, инвалиды и др.), для них должны разрабатываться программы социальной защиты.</w:t>
      </w:r>
    </w:p>
    <w:p>
      <w:pPr>
        <w:pStyle w:val="Normal"/>
        <w:rPr/>
      </w:pPr>
      <w:r>
        <w:rPr/>
        <w:t>В лекции, прочитанной в Белорусском государственном экономическом университете, Президент Республики Беларусь А.Г. Лукашенко сформулировал основные черты белорусской модели социально-экономического развития. Он отметил, что "в процессе живой, созидательной практики сложилась за эти годы белорусская модель социально-экономического развития. В ее основе - создание рыночной экономики с действенными механизмами государственного и рыночного регулирования, рациональным развитием частного сектора наряду с государственным при обеспечении приоритета общенародных интересов, с эффективной властью и сильной социальной политикой.</w:t>
      </w:r>
    </w:p>
    <w:p>
      <w:pPr>
        <w:pStyle w:val="Normal"/>
        <w:rPr/>
      </w:pPr>
      <w:r>
        <w:rPr/>
        <w:t>Очевидно, что наша экономическая модель предусматривает сочетание преимуществ современного рыночного хозяйства с обеспечением эффективной социальной защиты граждан. Такой подход учитывает менталитет белорусского народа, его историю и традиции".</w:t>
      </w:r>
    </w:p>
    <w:p>
      <w:pPr>
        <w:pStyle w:val="Normal"/>
        <w:rPr/>
      </w:pPr>
      <w:r>
        <w:rPr/>
        <w:t>Глава государства подчеркнул: "Наша модель основывается на активном участии государства в формировании рыночных отношений и структурной перестройке экономики. По мере создания новых рыночных институтов происходит постепенное и последовательное сокращение его прямого участия в экономических процессах. Однако по отношению к тем сферам экономики, где решаются крупномасштабные стратегические задачи, позиция государства остается однозначной: здесь регулирование обязательно.</w:t>
      </w:r>
    </w:p>
    <w:p>
      <w:pPr>
        <w:pStyle w:val="Normal"/>
        <w:rPr/>
      </w:pPr>
      <w:r>
        <w:rPr/>
        <w:t>В Беларуси выбрана модель, которая базируется не на массовой, а на индивидуальной приватизации, нацеленной на повышение эффективности производства. Главная задача - привлечь в реальный сектор экономики инвесторов, заинтересованных в техническом перевооружении и повышении конкурентоспособности приватизируемых объектов".</w:t>
      </w:r>
    </w:p>
    <w:p>
      <w:pPr>
        <w:pStyle w:val="Normal"/>
        <w:rPr/>
      </w:pPr>
      <w:r>
        <w:rPr/>
        <w:t>Далее Президент поставил вопрос следующим образом: "Давайте взглянем на проблему и с другой стороны - чего не дала белорусская модель развития?</w:t>
      </w:r>
    </w:p>
    <w:p>
      <w:pPr>
        <w:pStyle w:val="Normal"/>
        <w:rPr/>
      </w:pPr>
      <w:r>
        <w:rPr/>
        <w:t>Во-первых, она не позволила сформироваться в нашей стране олигархическим кланам. База для неправедного обогащения и разворовывания национальных богатств была подорвана тем, что основные производственные мощности, градообразующие предприятия, природные богатства остались под контролем государства, а не в частных руках...</w:t>
      </w:r>
    </w:p>
    <w:p>
      <w:pPr>
        <w:pStyle w:val="Normal"/>
        <w:rPr/>
      </w:pPr>
      <w:r>
        <w:rPr/>
        <w:t>Во-вторых, в соответствии с национальной моделью развития мы не допустили к власти криминальные элементы. Системная борьба с коррупцией и преступностью позволила Беларуси сохранить свой международный авторитет как одной из самых некоррумпированных стран мира...</w:t>
      </w:r>
    </w:p>
    <w:p>
      <w:pPr>
        <w:pStyle w:val="Normal"/>
        <w:rPr/>
      </w:pPr>
      <w:r>
        <w:rPr/>
        <w:t>В-третьих, наша модель не привела к массовой безработице и обнищанию людей...</w:t>
      </w:r>
    </w:p>
    <w:p>
      <w:pPr>
        <w:pStyle w:val="Normal"/>
        <w:rPr/>
      </w:pPr>
      <w:r>
        <w:rPr/>
        <w:t>В-четвертых, белорусская модель развития не привела к разрыву традиционных экономических связей с партнерами и развалу реального сектора экономики, имеющей открытый, ориентированный на экспорт характер".</w:t>
      </w:r>
    </w:p>
    <w:p>
      <w:pPr>
        <w:pStyle w:val="Normal"/>
        <w:rPr/>
      </w:pPr>
      <w:r>
        <w:rPr/>
        <w:t>В выступлении А.Г. Лукашенко раскрыты основные принципы социальной справедливости, которых придерживается в своей деятельности белорусское правительство:</w:t>
      </w:r>
    </w:p>
    <w:p>
      <w:pPr>
        <w:pStyle w:val="Normal"/>
        <w:rPr/>
      </w:pPr>
      <w:r>
        <w:rPr/>
        <w:t>"старшее поколение должно иметь обеспеченную старость;</w:t>
      </w:r>
    </w:p>
    <w:p>
      <w:pPr>
        <w:pStyle w:val="Normal"/>
        <w:rPr/>
      </w:pPr>
      <w:r>
        <w:rPr/>
        <w:t>люди в трудоспособном возрасте - работу, соответствующую уровню их образования и квалификации, с адекватной оплатой труда;</w:t>
      </w:r>
    </w:p>
    <w:p>
      <w:pPr>
        <w:pStyle w:val="Normal"/>
        <w:rPr/>
      </w:pPr>
      <w:r>
        <w:rPr/>
        <w:t>молодежь - равные стартовые возможности в получении образования, освоении профессий и специальностей в соответствии с их способностями и склонностями, а также потребностями народного хозяйства".</w:t>
      </w:r>
      <w:r>
        <w:br w:type="page"/>
      </w:r>
    </w:p>
    <w:p>
      <w:pPr>
        <w:pStyle w:val="Heading2"/>
        <w:ind w:hanging="0"/>
        <w:rPr/>
      </w:pPr>
      <w:r>
        <w:rPr/>
        <w:t>Литература</w:t>
      </w:r>
    </w:p>
    <w:p>
      <w:pPr>
        <w:pStyle w:val="Normal"/>
        <w:rPr/>
      </w:pPr>
      <w:r>
        <w:rPr/>
      </w:r>
    </w:p>
    <w:p>
      <w:pPr>
        <w:pStyle w:val="Style21"/>
        <w:numPr>
          <w:ilvl w:val="0"/>
          <w:numId w:val="4"/>
        </w:numPr>
        <w:tabs>
          <w:tab w:val="clear" w:pos="720"/>
          <w:tab w:val="left" w:pos="420" w:leader="none"/>
        </w:tabs>
        <w:rPr/>
      </w:pPr>
      <w:r>
        <w:rPr/>
        <w:t>Лукашенко А.Г. Экономическая политика белорусского государства:</w:t>
      </w:r>
    </w:p>
    <w:p>
      <w:pPr>
        <w:pStyle w:val="Style21"/>
        <w:numPr>
          <w:ilvl w:val="0"/>
          <w:numId w:val="4"/>
        </w:numPr>
        <w:tabs>
          <w:tab w:val="clear" w:pos="720"/>
          <w:tab w:val="left" w:pos="420" w:leader="none"/>
        </w:tabs>
        <w:rPr/>
      </w:pPr>
      <w:r>
        <w:rPr/>
        <w:t>Лекция Президента Республики Беларусь в БГЭУ 29 ноября 2002 г. Мн.: БГЭУ, 2002</w:t>
      </w:r>
    </w:p>
    <w:sectPr>
      <w:headerReference w:type="default" r:id="rId11"/>
      <w:headerReference w:type="first" r:id="rId12"/>
      <w:footerReference w:type="default" r:id="rId13"/>
      <w:footerReference w:type="first" r:id="rId14"/>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2:00Z</dcterms:created>
  <dc:creator>123</dc:creator>
  <dc:description/>
  <cp:keywords/>
  <dc:language>en-US</dc:language>
  <cp:lastModifiedBy>Mage</cp:lastModifiedBy>
  <dcterms:modified xsi:type="dcterms:W3CDTF">2011-10-04T03:42:00Z</dcterms:modified>
  <cp:revision>2</cp:revision>
  <dc:subject/>
  <dc:title>РЫНОЧНАЯ ЭКОНОМИКА И ЕЕ МОДЕЛИ</dc:title>
</cp:coreProperties>
</file>