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ст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Сущность инвестиций и их виды. Спрос на инвестиции 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Сбережения как основной источник инвести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ь макроэкономического равновесия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блемы превращения сбережений в инвестици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оссии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ум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еред нашей экономикой всегда стоит не мало целей и не мало задач, которые нужно решать. Так же, цель и основные задачи встают перед нами в этой теме. Главной целью и задачей этой работы является раскрытие сущности сбережений и инвестиций в рыночной экономике. Прежде всего необходимо понять, какова сущность инвестиций и из каких видов состоят инвестиции; понятие сбережения как основного источника инвестиций; как выглядит модель макроэкономического равновесия и выявить какие же основные проблемы превращения сбережений в инвестиции в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едь все мы знаем, что в современном мире многообразных и сложных экономических процессов и взаимоотношений между гражданами, предприятиями, финансовыми институтами, государствами на внутреннем и внешнем рынках, острой проблемой является эффективное вложение капитала с целью его приумножения, или инвестирование.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</w:t>
      </w:r>
      <w:r>
        <w:rPr>
          <w:sz w:val="28"/>
          <w:szCs w:val="28"/>
        </w:rPr>
        <w:t xml:space="preserve">ест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Сущность инвестиций и их виды. Спрос на инвестиции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дущая роль инвестиций в развитии экономики определяется тем, что благодаря им осуществляется накопление капитала предприятий, а следовательно, создание базы для расширения производственных возможностей страны и экономического роста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 для кого не секрет, что о состоянии дел в экономике весьма уверенно можно судить по характеру процессов, происходящих в инвестиционной сфере. Она является индикатором, указывающим на общее положение внутри страны, размер национального дохода, привлекательность для других государ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нвестициями в экономической теории понимают финансовые ресурсы, направляемые на совершенствование производительных сил общества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ными словами, инвести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это вложение капитала частной фирмой или государством в производство той или иной продукции, ради получения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реальные инвестиции (инвестиции в реальный капитал)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>вложения капитала в конкретные секторы экономики для извлечения прибыли, и означающее приобретение для этих целей производственных активов. Экономическим инвестированием является любое вложение средств в реальные активы, связанное с производством товаров и услуг и финансовые инвестиции (портфельные инвестиции)</w:t>
      </w:r>
      <w:r>
        <w:rPr>
          <w:b/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купка ценных бумаг. Финансовым инвестированием является, приобретение активов в форме ценных бумаг для извлечения при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3г. Финансовые вложения в России составили 3,4 трлн. руб., а вложения в реальный капитал – около 2 трлн. руб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экономического инвестирования, финансовое не предполагает обязательного создания новых производственных мощностей и контроля за их использованием, поэтому финансовый инвестор в управлении реальными активами полагается на других. Процесс финансового инвестирования означает простую передачу прав: инвестор передаёт свои права на деньги (отдаёт деньги) и взамен приобретает права на будущий доход (получает в собственность ценную бумагу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источникам финансир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нвестиции бывают: внутренни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ие источники финансирования складываются из сбережений, т.е. той части личного или общественного дохода от текущего производства, которая не расходуется на текущее потребление. Они имеют две формы: добровольные и принудительные сбере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ешние источники инвестиций обычно приобретают форму международного инвестирования – прямого или портфельного (косвенного). Прямая инвестиция – это форма вложений, дающая инвестору непосредственное право собственности на ценные бумаги или имущество и контроль над ними. Например, когда инвестор покупает акцию, облигацию, ценную монету или участок земли, чтобы сохранить стоимость денег или получить доход, он осуществляет прямое инвестирование. Портфельная инвестиция – это вложения в портфель, иначе говоря, набор ценных бумаг или имущественных ценностей, приносящих д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и различаются по степени риска. Под риско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ется возможность того, что абсолютная, либо относительн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ибыли на инвестицию, окажется меньше ожидаемой. Чем шире разброс абсолютных, либо относительных значений прибыли на вложенные средства, тем больше риск, и наоборот. Инвестиции с низким риском считаются безопасным средством получения определенного дохода, инвестиции с высоким риском, напротив, считаются спекулят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очки зрения срока действия инвестиции разделяются на краткосрочные и долгосрочные. Под краткосрочными инвестициями понимают обычно вло</w:t>
        <w:softHyphen/>
        <w:t>жения капитала на период, не более одного года (например, краткосрочные депозитные вклады, покупка краткосрочных сбе</w:t>
        <w:softHyphen/>
        <w:t>регательных сертификатов и т. п.), а под долгосрочными инвести</w:t>
        <w:softHyphen/>
        <w:t>циями</w:t>
      </w:r>
      <w:r>
        <w:rPr>
          <w:i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ложения капитала на период свыше одного года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ребность национальной экономики в обновлении на другом, более высоком технологическом уровне основного капитала и в изменении в связи с этим структуры оборотного капитала формирует инвестиционный с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вестиционный спрос</w:t>
      </w:r>
      <w:r>
        <w:rPr>
          <w:color w:val="FF66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о стороны предприятий (фирм) является основным, но не единственным фактором конечного спроса на заемные средства. Чем определяется инвестиционный спрос? Любая фирма, создавая или обновляя капитал, делает это с целью получения определенных выгод. Одним из основных предположений экономической теории (достаточно оправданным и естественным) является то, что основной целью фирмы является максимизация прибыли. Для достижения этой цели фирма стремится использовать оптимальное сочетание различных факторов производства – в том числе и капитала. Стремление осуществлять инвестиции, то есть создавать новый капитал, возникает, когда вложенные средства позволяют компенсировать первоначальные затраты и получить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полнительную прибыль. Можно сказать и по-другому – побудительным мотивом к инвестированию является неоптимальное соотношение факторов производства, и возможность получения дополнительной прибыли при увеличении объема (или повышения качества) используемого капитала. Размер этой прибыли можно выразить в виде процента от инвестиционных затрат, который мы назовем доходностью инвестиций: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7846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ходность инвестиций может быть различной в зависимости от вида деятельности, размера фирмы или других факторов. Но существует общая закономерность – с увеличением объема инвестиций доходность снижается. Попробуем обосновать это на примере отдельного предприятия. Любая фирма может располагать разнообразными возможностями по инвестированию средств – различающимися, в том числе и по доходности. Исходя из стремления к максимизации прибыли, фирма реализует в первую очередь наиболее выгодные проекты – однако возможности получения высоких доходов ограничены, и при расширении объема инвестиций внедряются менее выгодные проекты. Закон снижения доходности инвестиций является проявлением наиболее общего экономического закона – закона снижающейся предельной производительности фактора производства. На Рисунке 1. представлена типичная кривая зависимости доходности инвестиций отдельной фирмы от их объема, – кривая предельной эффективности инвестиц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975610" cy="152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color w:val="333333"/>
          <w:sz w:val="28"/>
          <w:szCs w:val="28"/>
        </w:rPr>
        <w:t>Рисунок 1. Кривая предельной эффективности инвестиций</w:t>
      </w:r>
      <w:r>
        <w:rPr>
          <w:color w:val="333333"/>
          <w:sz w:val="28"/>
          <w:szCs w:val="28"/>
        </w:rPr>
        <w:t xml:space="preserve"> отдельной фирмы представляет собой зависимость доходности инвестиций от объема. Доходность инвестиций снижается с увеличением объема вследствие действия закона убывающей предельной производительности факторов производства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а кривая, характеризующая возможности фирмы по получению выгод от инвестиционной деятельности, и определяет ее инвестиционный спрос. Попробуем это обосновать. Мы выяснили, как можно изменять выгоды фирмы от инвестиций, но необходимо также ответить на вопрос – как определить издержки создания нового капитал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езависимо от того, какие средства – собственные или заемные, – использует фирма, издержками здесь является цена, которую необходимо заплатить на рынке за использование заемных средств – рыночная процентная ставка. Если предприятие использует привлеченные средства – процент принимает форму прямых издержек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латы за использование средств. Если задействуются собственные средства – процентная ставка является альтернативными издержками – упущенной выгодой оттого, что инвестиционные ресурсы не предоставлены для использования другими участниками рынка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 фирмы об объеме инвестиций определяется, таким образом, с одной стороны – доходностью собственных инвестиционных программ, с другой – рыночной ставкой процента, то есть ценой за использование заемных средств. Это иллюстрирует Рисунок 2.: фирма будет увеличивать объем инвестиций до тех пор, пока их доходность не сравняется с рыночной ставкой процен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618740" cy="150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2.</w:t>
      </w:r>
      <w:r>
        <w:rPr>
          <w:sz w:val="28"/>
          <w:szCs w:val="28"/>
        </w:rPr>
        <w:t xml:space="preserve"> Оптимальный объем инвестиц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определяется равенством доходности инвестиц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рыночной процентной ста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Тем самым </w:t>
      </w:r>
      <w:r>
        <w:rPr>
          <w:b/>
          <w:sz w:val="28"/>
          <w:szCs w:val="28"/>
        </w:rPr>
        <w:t>кривая предельной эффективности инвестиций</w:t>
      </w:r>
      <w:r>
        <w:rPr>
          <w:sz w:val="28"/>
          <w:szCs w:val="28"/>
        </w:rPr>
        <w:t xml:space="preserve"> представляет собой кривую инвестиционного спроса фир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2. Сбережения как основной источник инвестиций. Модель макроэкономического равновесия «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259330</wp:posOffset>
                </wp:positionV>
                <wp:extent cx="4198620" cy="414655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4146480"/>
                          <a:chOff x="0" y="0"/>
                          <a:chExt cx="4198680" cy="414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96880" cy="3689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6920" y="1174680"/>
                              <a:ext cx="0" cy="251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791440"/>
                              <a:ext cx="356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160" y="2317680"/>
                              <a:ext cx="298008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920" y="1914480"/>
                              <a:ext cx="298008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486080"/>
                              <a:ext cx="2408400" cy="20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1" h="3278">
                                  <a:moveTo>
                                    <a:pt x="3561" y="0"/>
                                  </a:moveTo>
                                  <a:cubicBezTo>
                                    <a:pt x="2977" y="1089"/>
                                    <a:pt x="2394" y="2179"/>
                                    <a:pt x="1800" y="2725"/>
                                  </a:cubicBezTo>
                                  <a:cubicBezTo>
                                    <a:pt x="1206" y="3271"/>
                                    <a:pt x="603" y="3274"/>
                                    <a:pt x="0" y="32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360" y="2392560"/>
                              <a:ext cx="0" cy="39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720" y="1968480"/>
                              <a:ext cx="0" cy="81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8520" y="2414160"/>
                              <a:ext cx="0" cy="3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2385000"/>
                              <a:ext cx="0" cy="28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2217600"/>
                              <a:ext cx="0" cy="173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920" y="1923480"/>
                              <a:ext cx="720" cy="28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1640" y="1960200"/>
                              <a:ext cx="0" cy="28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1640" y="1792440"/>
                              <a:ext cx="0" cy="173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9120" y="1498680"/>
                              <a:ext cx="720" cy="28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1320" y="281952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2040" y="281880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5800" y="28828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09560" y="226944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1480" y="182952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3880" y="152100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760" y="334764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347148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240" y="132516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649440" y="649440"/>
                              <a:ext cx="152532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ережения и инвести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2544480"/>
                              <a:ext cx="2286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9520" y="182556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9520" y="226368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6000" y="2853720"/>
                              <a:ext cx="1190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ц. доход, млрд.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0" y="3689280"/>
                            <a:ext cx="419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3. Общее экономическое равновесие, определяемое через равенство между сбережениями и спросом на инвест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229pt;width:381.75pt;height:275.4pt" coordorigin="-123,4580" coordsize="7635,5508">
                <v:group id="shape_0" style="position:absolute;left:-123;top:4580;width:7632;height:4787">
                  <v:line id="shape_0" from="1352,5408" to="1352,93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352,7954" to="6970,79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853,7208" to="6545,755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62,6573" to="6554,69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3561,3278" path="m3561,0c2977,1089,2394,2179,1800,2725c1206,3271,603,3274,0,3278e" stroked="t" o:allowincell="f" style="position:absolute;left:2033;top:5898;width:3792;height:321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69,7326" to="4969,7940" stroked="t" o:allowincell="f" style="position:absolute">
                    <v:stroke color="black" weight="6480" dashstyle="dash" joinstyle="miter" endcap="flat"/>
                    <v:fill o:detectmouseclick="t" on="false"/>
                    <w10:wrap type="topAndBottom"/>
                  </v:line>
                  <v:line id="shape_0" from="5380,6658" to="5380,7947" stroked="t" o:allowincell="f" style="position:absolute">
                    <v:stroke color="black" weight="6480" dashstyle="dash" joinstyle="miter" endcap="flat"/>
                    <v:fill o:detectmouseclick="t" on="false"/>
                    <w10:wrap type="topAndBottom"/>
                  </v:line>
                  <v:line id="shape_0" from="4504,7360" to="4504,7950" stroked="t" o:allowincell="f" style="position:absolute;flip:y">
                    <v:stroke color="black" weight="6480" startarrow="block" endarrow="block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5140,7314" to="5140,7766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5140,7050" to="5140,732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136,6587" to="5136,7039" stroked="t" o:allowincell="f" style="position:absolute;flip:x">
                    <v:stroke color="black" weight="648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5549,6645" to="5549,7097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5549,6381" to="5549,6653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545,5918" to="5545,6370" stroked="t" o:allowincell="f" style="position:absolute;flip:x">
                    <v:stroke color="black" weight="6480" endarrow="block" endarrowwidth="narrow" endarrowlength="medium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18;top:7998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44;top:7997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098,8098" to="5337,809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852;top:7132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33;top:6439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51;top:5953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14;top:8830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14;top:9025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6;top:5645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122;top:4581;width:2401;height:3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ережения и инвести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6;top:7565;width:35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16;top:6433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16;top:7123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34;top:8052;width:187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ц. доход, млрд.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903;top:9368;width:660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3. Общее экономическое равновесие, определяемое через равенство между сбережениями и спросом на инвести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59330</wp:posOffset>
                </wp:positionV>
                <wp:extent cx="4198620" cy="414655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8680" cy="4146480"/>
                          <a:chOff x="0" y="0"/>
                          <a:chExt cx="4198680" cy="414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96880" cy="3689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6920" y="1174680"/>
                              <a:ext cx="0" cy="251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791440"/>
                              <a:ext cx="356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160" y="2317680"/>
                              <a:ext cx="298008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920" y="1914480"/>
                              <a:ext cx="298008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486080"/>
                              <a:ext cx="2408400" cy="20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1" h="3278">
                                  <a:moveTo>
                                    <a:pt x="3561" y="0"/>
                                  </a:moveTo>
                                  <a:cubicBezTo>
                                    <a:pt x="2977" y="1089"/>
                                    <a:pt x="2394" y="2179"/>
                                    <a:pt x="1800" y="2725"/>
                                  </a:cubicBezTo>
                                  <a:cubicBezTo>
                                    <a:pt x="1206" y="3271"/>
                                    <a:pt x="603" y="3274"/>
                                    <a:pt x="0" y="32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360" y="2392560"/>
                              <a:ext cx="0" cy="39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720" y="1968480"/>
                              <a:ext cx="0" cy="819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8520" y="2414160"/>
                              <a:ext cx="0" cy="37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2385000"/>
                              <a:ext cx="0" cy="28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2217600"/>
                              <a:ext cx="0" cy="173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9920" y="1923480"/>
                              <a:ext cx="720" cy="28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1640" y="1960200"/>
                              <a:ext cx="0" cy="28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1640" y="1792440"/>
                              <a:ext cx="0" cy="173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9120" y="1498680"/>
                              <a:ext cx="720" cy="28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1320" y="281952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2040" y="281880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5800" y="28828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09560" y="226944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sz w:val="32"/>
                                    <w:b/>
                                    <w:kern w:val="2"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1480" y="182952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3880" y="152100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760" y="334764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347148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240" y="132516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649440" y="649440"/>
                              <a:ext cx="152532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ережения и инвести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080" y="2544480"/>
                              <a:ext cx="2286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9520" y="182556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9520" y="2263680"/>
                              <a:ext cx="17136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6000" y="2853720"/>
                              <a:ext cx="1190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ац. доход, млрд.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0" y="3689280"/>
                            <a:ext cx="4196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3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е экономическое равновесие, определяемое через равенство между сбережениями и спросом на инвест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229pt;width:381.75pt;height:275.4pt" coordorigin="-123,4580" coordsize="7635,5508">
                <v:group id="shape_0" style="position:absolute;left:-123;top:4580;width:7632;height:4787">
                  <v:line id="shape_0" from="1352,5408" to="1352,93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352,7954" to="6970,79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853,7208" to="6545,755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62,6573" to="6554,69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3561,3278" path="m3561,0c2977,1089,2394,2179,1800,2725c1206,3271,603,3274,0,3278e" stroked="t" o:allowincell="f" style="position:absolute;left:2033;top:5898;width:3792;height:321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69,7326" to="4969,7940" stroked="t" o:allowincell="f" style="position:absolute">
                    <v:stroke color="black" weight="6480" dashstyle="dash" joinstyle="miter" endcap="flat"/>
                    <v:fill o:detectmouseclick="t" on="false"/>
                    <w10:wrap type="topAndBottom"/>
                  </v:line>
                  <v:line id="shape_0" from="5380,6658" to="5380,7947" stroked="t" o:allowincell="f" style="position:absolute">
                    <v:stroke color="black" weight="6480" dashstyle="dash" joinstyle="miter" endcap="flat"/>
                    <v:fill o:detectmouseclick="t" on="false"/>
                    <w10:wrap type="topAndBottom"/>
                  </v:line>
                  <v:line id="shape_0" from="4504,7360" to="4504,7950" stroked="t" o:allowincell="f" style="position:absolute;flip:y">
                    <v:stroke color="black" weight="6480" startarrow="block" endarrow="block" startarrowwidth="narrow" startarrowlength="medium" endarrowwidth="narrow" endarrowlength="medium" joinstyle="miter" endcap="flat"/>
                    <v:fill o:detectmouseclick="t" on="false"/>
                    <w10:wrap type="topAndBottom"/>
                  </v:line>
                  <v:line id="shape_0" from="5140,7314" to="5140,7766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5140,7050" to="5140,732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136,6587" to="5136,7039" stroked="t" o:allowincell="f" style="position:absolute;flip:x">
                    <v:stroke color="black" weight="648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5549,6645" to="5549,7097" stroked="t" o:allowincell="f" style="position:absolute;flip:y">
                    <v:stroke color="black" weight="648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5549,6381" to="5549,6653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545,5918" to="5545,6370" stroked="t" o:allowincell="f" style="position:absolute;flip:x">
                    <v:stroke color="black" weight="6480" endarrow="block" endarrowwidth="narrow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18;top:7998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44;top:7997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098,8098" to="5337,809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852;top:7132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sz w:val="32"/>
                              <w:b/>
                              <w:kern w:val="2"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33;top:6439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51;top:5953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14;top:8830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14;top:9025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6;top:5645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122;top:4581;width:2401;height:35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ережения и инвести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26;top:7565;width:359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16;top:6433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616;top:7123;width:269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34;top:8052;width:187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ац. доход, млрд.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903;top:9368;width:660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3.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е экономическое равновесие, определяемое через равенство между сбережениями и спросом на инвести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При наличии в экономике весьма ощутимого фактора сбережений, идеальной, с точки зрения соответствия, состоянию общего эконо</w:t>
        <w:softHyphen/>
        <w:t>мического равновесия, будет ситуация, когда все сбережения пол</w:t>
        <w:softHyphen/>
        <w:t>ностью аккумулируются и мобилизуются существующими финансовыми институтами (институциональными инвесторами), а затем на</w:t>
        <w:softHyphen/>
        <w:t xml:space="preserve">правляются на инвестиции. То есть ситуация, когда инвести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вны сбережени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условиях краткосрочного и долгосрочного пери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ставленных на рис.3 графиков сбережений и инвестиций, фиксирующих связь указанных параметров с изменением наци</w:t>
        <w:softHyphen/>
        <w:t>онального дохода, хорошо видно, что чем выше спрос на инвести</w:t>
        <w:softHyphen/>
        <w:t>ц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шире возможности институциональных инвесторов в обеспечении равенст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тем выше совокупный спрос на национальный продукт, а, следовательно, сильнее стимулы к росту национального дохода (продукта) в последующие воспроиз</w:t>
        <w:softHyphen/>
        <w:t xml:space="preserve">водственные периоды. Точк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тражают состояния равнове</w:t>
        <w:softHyphen/>
        <w:t>сия между этим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ключевыми параметрами и соответствую</w:t>
        <w:softHyphen/>
        <w:t xml:space="preserve">щие им равновесные величины создаваемого и распределяемого национального дох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чках, лежащих на оси абсцисс правее указанных равновесных значений этих параметров, будут иметь место превышение предло</w:t>
        <w:softHyphen/>
        <w:t>жения (в нашем случае — сбережения) над спросом на инвестиции и дефляционный разрыв на инвестиционных рынках. В точках же, лежащих левее равновесных значений, спрос на инвестиции будет превышать предложение и образуется соответствующий инфляцион</w:t>
        <w:softHyphen/>
        <w:t xml:space="preserve">ный разрыв. И тот, и другой приводит в движение мотивационные механизмы, стимулирующие экономических агентов предпринимать действия, направленные на достижение равновесия меж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вестиций оказывает существенное воздейст</w:t>
        <w:softHyphen/>
        <w:t>вие на объем национального дохода общества; от его дина</w:t>
        <w:softHyphen/>
        <w:t>мики будет зависеть множество макропропорций в нацио</w:t>
        <w:softHyphen/>
        <w:t>нальной экономике. Кейнсианская теория особо подчер</w:t>
        <w:softHyphen/>
        <w:t>кивает тот факт, что уровень инвестиций и уровень сбережений определяется во многом разными процессами и обстоятельствам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вестиции (капиталовложения) в масштабах страны определяют процесс расширенного воспроизводства. Стро</w:t>
        <w:softHyphen/>
        <w:t>ительство новых предприятий, возведение жилых домов, прокладка дорог, а, следовательно, и создание новых рабо</w:t>
        <w:softHyphen/>
        <w:t>чих мест зависит от процесса инвестирования, или капитал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Источником инвестиций являются сбережения. Сбере</w:t>
        <w:softHyphen/>
        <w:t>жения — это располагаемый доход за вычетом расходов на личное потребление. Разумеется, источ</w:t>
        <w:softHyphen/>
        <w:t>ником инвестиций являются накопления функциониру</w:t>
        <w:softHyphen/>
        <w:t>ющих в обществе промышленных, сельскохозяйственных и других предприятий. Однако роль сбережений домашних хозяйств, не являющихся одновременно и предпринимательскими фирмами, весьма значительна, и несовпадение процессов сбережения и инвестирования вследствие указанных раз</w:t>
        <w:softHyphen/>
        <w:t>личий может приводить экономику в состояние, отклоня</w:t>
        <w:softHyphen/>
        <w:t>ющееся от равнове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Факторы, определяющие уровень инвестиций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5"/>
      </w:r>
      <w:r>
        <w:rPr>
          <w:rFonts w:cs="Arial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цесс инвестиро</w:t>
        <w:softHyphen/>
        <w:t>вания зависит от ожидаемой нормы прибыли, или рента</w:t>
        <w:softHyphen/>
        <w:t xml:space="preserve">бельности предполагаемых капиталовложений. Если эта рентабельность, по мнению инвестора, слишком низка, то вложения не будут осуществлены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вестор при выработ</w:t>
        <w:softHyphen/>
        <w:t>ке решений всегда учитывает альтернативные возможности капиталовложений и решающим здесь будет уровень про</w:t>
        <w:softHyphen/>
        <w:t>центной ставки. Если норма процента оказывается выше ожидаемой нормы прибыли, то инвестиции не будут осуществлены, и, наоборот, если норма процента ниже ожидаемой нормы прибыли, пред</w:t>
        <w:softHyphen/>
        <w:t>приниматели будут осуществлять проекты капиталовложе</w:t>
        <w:softHyphen/>
        <w:t xml:space="preserve">ний. </w:t>
      </w:r>
    </w:p>
    <w:p>
      <w:pPr>
        <w:pStyle w:val="22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зависят от уровня налогообложе</w:t>
        <w:softHyphen/>
        <w:t>ния и вообще налогового климата в данной стране или регионе. Слишком высокий уровень налогообложения не стимулирует инвестиций.</w:t>
      </w:r>
    </w:p>
    <w:p>
      <w:pPr>
        <w:pStyle w:val="22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цесс реагирует на темпы инфляционного обесценивания денег. В условиях галопирующей инфляции, когда калькуляция издержек представляет значительную неопределенность, процессы реального капиталообразования становятся непривлекательными, скорее будет отдано предпочтение спекулятив</w:t>
        <w:softHyphen/>
        <w:t>ным операциям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0570</wp:posOffset>
                </wp:positionH>
                <wp:positionV relativeFrom="paragraph">
                  <wp:posOffset>724535</wp:posOffset>
                </wp:positionV>
                <wp:extent cx="4049395" cy="377126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9280" cy="3771360"/>
                          <a:chOff x="0" y="0"/>
                          <a:chExt cx="4049280" cy="3771360"/>
                        </a:xfrm>
                      </wpg:grpSpPr>
                      <wps:wsp>
                        <wps:cNvSpPr txBox="1"/>
                        <wps:spPr>
                          <a:xfrm>
                            <a:off x="1616760" y="2955240"/>
                            <a:ext cx="5958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4048920" cy="321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5880" y="0"/>
                              <a:ext cx="0" cy="27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2747160"/>
                              <a:ext cx="36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187200"/>
                              <a:ext cx="2347560" cy="220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5" h="2867">
                                  <a:moveTo>
                                    <a:pt x="0" y="0"/>
                                  </a:moveTo>
                                  <a:cubicBezTo>
                                    <a:pt x="265" y="712"/>
                                    <a:pt x="531" y="1425"/>
                                    <a:pt x="1105" y="1903"/>
                                  </a:cubicBezTo>
                                  <a:cubicBezTo>
                                    <a:pt x="1679" y="2381"/>
                                    <a:pt x="2562" y="2624"/>
                                    <a:pt x="3445" y="286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355680"/>
                              <a:ext cx="2514600" cy="208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0" h="2713">
                                  <a:moveTo>
                                    <a:pt x="0" y="2713"/>
                                  </a:moveTo>
                                  <a:cubicBezTo>
                                    <a:pt x="798" y="2598"/>
                                    <a:pt x="1596" y="2483"/>
                                    <a:pt x="2211" y="2031"/>
                                  </a:cubicBezTo>
                                  <a:cubicBezTo>
                                    <a:pt x="2826" y="1579"/>
                                    <a:pt x="3258" y="789"/>
                                    <a:pt x="369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938520"/>
                              <a:ext cx="237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1956960"/>
                              <a:ext cx="160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936800"/>
                              <a:ext cx="0" cy="81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2223720"/>
                              <a:ext cx="161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53120" y="290196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, 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880" y="36072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3520" y="36072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4880" y="158436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80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82296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178740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01240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18040"/>
                            <a:ext cx="404928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. Классическая модель взаимосвязи между инвестициями и сбережен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57.05pt;width:318.85pt;height:296.95pt" coordorigin="1182,1141" coordsize="6377,5939">
                <v:shape id="shape_0" stroked="f" o:allowincell="f" style="position:absolute;left:3728;top:5795;width:937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183;top:1141;width:6376;height:5068">
                  <v:line id="shape_0" from="1712,1141" to="1712,54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712,5467" to="7438,5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coordsize="3445,2867" path="m0,0c265,712,531,1425,1105,1903c1679,2381,2562,2624,3445,2867e" stroked="t" o:allowincell="f" style="position:absolute;left:2375;top:1436;width:3696;height:346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3690,2713" path="m0,2713c798,2598,1596,2483,2211,2031c2826,1579,3258,789,3690,0e" stroked="t" o:allowincell="f" style="position:absolute;left:1947;top:1701;width:3959;height:328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1712,2619" to="5451,2619" stroked="t" o:allowincell="f" style="position:absolut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1711,4223" to="4235,4223" stroked="t" o:allowincell="f" style="position:absolute;flip:x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4237,4191" to="4237,5481" stroked="t" o:allowincell="f" style="position:absolut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1712,4643" to="4250,4643" stroked="t" o:allowincell="f" style="position:absolut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621;top:5711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, 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05;top:1709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83;top:1709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94;top:3636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83;top:1243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34;top:2437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34;top:3956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34;top:4310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1182;top:6209;width:6376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. Классическая модель взаимосвязи между инвестициями и сбережения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0570</wp:posOffset>
                </wp:positionH>
                <wp:positionV relativeFrom="paragraph">
                  <wp:posOffset>724535</wp:posOffset>
                </wp:positionV>
                <wp:extent cx="4049395" cy="377126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9280" cy="3771360"/>
                          <a:chOff x="0" y="0"/>
                          <a:chExt cx="4049280" cy="3771360"/>
                        </a:xfrm>
                      </wpg:grpSpPr>
                      <wps:wsp>
                        <wps:cNvSpPr txBox="1"/>
                        <wps:spPr>
                          <a:xfrm>
                            <a:off x="1616760" y="2955240"/>
                            <a:ext cx="5958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4048920" cy="321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5880" y="0"/>
                              <a:ext cx="0" cy="27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2747160"/>
                              <a:ext cx="36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720" y="187200"/>
                              <a:ext cx="2347560" cy="220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5" h="2867">
                                  <a:moveTo>
                                    <a:pt x="0" y="0"/>
                                  </a:moveTo>
                                  <a:cubicBezTo>
                                    <a:pt x="265" y="712"/>
                                    <a:pt x="531" y="1425"/>
                                    <a:pt x="1105" y="1903"/>
                                  </a:cubicBezTo>
                                  <a:cubicBezTo>
                                    <a:pt x="1679" y="2381"/>
                                    <a:pt x="2562" y="2624"/>
                                    <a:pt x="3445" y="286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355680"/>
                              <a:ext cx="2514600" cy="208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0" h="2713">
                                  <a:moveTo>
                                    <a:pt x="0" y="2713"/>
                                  </a:moveTo>
                                  <a:cubicBezTo>
                                    <a:pt x="798" y="2598"/>
                                    <a:pt x="1596" y="2483"/>
                                    <a:pt x="2211" y="2031"/>
                                  </a:cubicBezTo>
                                  <a:cubicBezTo>
                                    <a:pt x="2826" y="1579"/>
                                    <a:pt x="3258" y="789"/>
                                    <a:pt x="369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938520"/>
                              <a:ext cx="237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1956960"/>
                              <a:ext cx="160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936800"/>
                              <a:ext cx="0" cy="81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2223720"/>
                              <a:ext cx="161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53120" y="290196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, I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880" y="36072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3520" y="36072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4880" y="158436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80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82296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178740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012400"/>
                              <a:ext cx="5958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218040"/>
                            <a:ext cx="404928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4.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ассическая модель взаимосвязи между инвестициями и сбережен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57.05pt;width:318.85pt;height:296.95pt" coordorigin="1182,1141" coordsize="6377,5939">
                <v:shape id="shape_0" stroked="f" o:allowincell="f" style="position:absolute;left:3728;top:5795;width:937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183;top:1141;width:6376;height:5068">
                  <v:line id="shape_0" from="1712,1141" to="1712,54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712,5467" to="7438,5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coordsize="3445,2867" path="m0,0c265,712,531,1425,1105,1903c1679,2381,2562,2624,3445,2867e" stroked="t" o:allowincell="f" style="position:absolute;left:2375;top:1436;width:3696;height:3469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coordsize="3690,2713" path="m0,2713c798,2598,1596,2483,2211,2031c2826,1579,3258,789,3690,0e" stroked="t" o:allowincell="f" style="position:absolute;left:1947;top:1701;width:3959;height:3283;mso-wrap-style:none;v-text-anchor:middle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1712,2619" to="5451,2619" stroked="t" o:allowincell="f" style="position:absolut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1711,4223" to="4235,4223" stroked="t" o:allowincell="f" style="position:absolute;flip:x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4237,4191" to="4237,5481" stroked="t" o:allowincell="f" style="position:absolut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1712,4643" to="4250,4643" stroked="t" o:allowincell="f" style="position:absolut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621;top:5711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, 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05;top:1709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83;top:1709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94;top:3636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83;top:1243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34;top:2437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34;top:3956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34;top:4310;width:937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1182;top:6209;width:6376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4.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ассическая модель взаимосвязи между инвестициями и сбережениям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/>
          <w:sz w:val="28"/>
          <w:szCs w:val="28"/>
        </w:rPr>
        <w:t>Графически взаимосвязь между нормой процента, инвестициями и сбережениями по «классикам» выглядит следующим об</w:t>
        <w:softHyphen/>
        <w:t>разом</w:t>
      </w:r>
      <w:r>
        <w:rPr>
          <w:rStyle w:val="FootnoteCharacters"/>
          <w:rStyle w:val="FootnoteAnchor"/>
          <w:rFonts w:cs="Arial"/>
          <w:sz w:val="28"/>
          <w:szCs w:val="28"/>
        </w:rPr>
        <w:footnoteReference w:id="6"/>
      </w:r>
      <w:r>
        <w:rPr>
          <w:rFonts w:cs="Arial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графике представлена иллюстрация положения рав</w:t>
        <w:softHyphen/>
        <w:t xml:space="preserve">новесия между сбережениями и инвестициями: крив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инвестиции, крива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— сбережения; на оси ордина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начения нормы процент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; на оси абсцисс — сбере</w:t>
        <w:softHyphen/>
        <w:t>жения и инвест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видно, что инвестиции есть функция нормы процен</w:t>
        <w:softHyphen/>
        <w:t xml:space="preserve">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причем эта функция убывающая: чем выше уровень процентной ставки, тем ниже уровень инвест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бережения также есть функция (но уже возрастающая) нормы процент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. Уровень процента, равны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обеспечивает равенство сбережений и инвестиций в масш</w:t>
        <w:softHyphen/>
        <w:t xml:space="preserve">табе всей экономики, уровн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отклонение от этого состоя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Итак, равновесие в масштабе общества на всех связан</w:t>
        <w:softHyphen/>
        <w:t>ных между собой рынках товаров и услуг, т.е. равенство между совокупным спросом и совокупным предложением требует соблюдения равенства объемов сбережений и ин</w:t>
        <w:softHyphen/>
        <w:t>вестиций. То обстоятельство, что инвестиции есть функция процента, а сбережения — функция дохода, делает пробле</w:t>
        <w:softHyphen/>
        <w:t xml:space="preserve">му нахождения равенства весьма сложной задач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глийский экономист Дж..Хикс разработал модель «IS» («investment-saving») в 30-х годах нашего столетия. Взаимосвязь сбережений, инвестиций, уровня процента и уровня дохода в этой модели графически выглядит таким образом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22"/>
        <w:keepNext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5305" cy="17462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829685</wp:posOffset>
                </wp:positionV>
                <wp:extent cx="3322320" cy="343535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исунок 5.</w:t>
                            </w:r>
                            <w:r>
                              <w:rPr/>
                              <w:t xml:space="preserve"> Модель «</w:t>
                            </w:r>
                            <w:r>
                              <w:rPr>
                                <w:lang w:val="en-US"/>
                              </w:rPr>
                              <w:t>IS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pt;height:27.05pt;mso-wrap-distance-left:9.05pt;mso-wrap-distance-right:9.05pt;mso-wrap-distance-top:0pt;mso-wrap-distance-bottom:0pt;margin-top:301.5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исунок 5.</w:t>
                      </w:r>
                      <w:r>
                        <w:rPr/>
                        <w:t xml:space="preserve"> Модель «</w:t>
                      </w:r>
                      <w:r>
                        <w:rPr>
                          <w:lang w:val="en-US"/>
                        </w:rPr>
                        <w:t>IS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мощи этой модели можно понять условия равновесия на реальном рынке, т.е. рынке товаров и услуг.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и изображена обратно пропорциональная зависимость между инвестициями и нормой процента. Чем вы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ем ниж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 данном случае уровн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оответствуют инвестиции 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разме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softHyphen/>
        <w:softHyphen/>
        <w:softHyphen/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Далее обращаем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и. Биссектриса, исходящая из начала осей координат — равенст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унктирная линия помогает найти такое значе</w:t>
        <w:softHyphen/>
        <w:t xml:space="preserve">ние сбережений, которое равно инвестициям: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. Затем следу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етверть. Изображенная здесь кривая — это уже график сбережений, вед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ависит от национального дохода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Уровн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оответствует объем национального дохо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И, наконец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 можно, зная уровен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найти точку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роение кривой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имеет большое значение для понимания проблем макроэкономического равновесия с учетом тех закономерностей, которые происходят и на денежном рынке. Ведь кривая отражает, как отмечалось выше, равновесие на так называемом реальном рынк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3. Проблемы превращения сбережений в инвестиции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дущее России и её статус как промышленной державы зависят от модернизации экономики на современной технологической основе. На передний план выдвигается проблема обеспечения устойчивого экономического роста. Это необходимо, чтобы достичь среднего уровня 25 стран-членов ЕС по ВВП на душу населения, который на 300% выше, чем в Росс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. Удвоение ВВП к 2010 году </w:t>
        <w:softHyphen/>
        <w:softHyphen/>
        <w:t>– цель, которая объективно требует всё больших усилий и трудно достижима, – продолжает рассматриваться руководством страны как приоритетная задача. Поэтому особо остро стоит вопрос о поиске инвестиционного механизма, чтобы дать мощный импульс развитию реального сектора экономики. Отсюда вытекает необходимость масштабных притоков инвестиций – отечественных и иностр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стно заметить, что так называемая инвестиционная направленность бюджетной политики государства на 2006г. с инвестиционным фондом явно малого объема находится в рамках той «стратегии», для которой была характерна доля «капитальной» составляющей расходов федерального бюджета меньше 8% (текущие расходы составляли более 92%).Ущербная «инвестиционная направленность» бюджетной политики на 2006г. вполне соответствует явно неинвестиционной экономической среде, в которой быстрое и существенное увеличение инвестиций без создания соответствующей инвестиционной инфраструктуры практически невозможно. Видимо, это понимают сторонники накопления стабилизационного фонда и его инвестирования в зарубежные ценные бумаги. Инвестиции за счет всех источников финансирования в 2002-2005гг. составляли (по годам соответственно) 16.2; 16.38; 16.29; 16.31% ВВП, а в 2006-2008гг. прогнозируются 17.6; 19.05; 20.2% (таблица 2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за счет всех источников в экономику Ро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2-2008гг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33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02г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2003г. </w:t>
            </w:r>
            <w:r>
              <w:rPr>
                <w:color w:val="000000"/>
                <w:szCs w:val="28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2004г. </w:t>
            </w:r>
            <w:r>
              <w:rPr>
                <w:color w:val="000000"/>
                <w:szCs w:val="28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05г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оце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06г.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рогн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2007г. </w:t>
            </w:r>
            <w:r>
              <w:rPr>
                <w:color w:val="000000"/>
                <w:szCs w:val="28"/>
              </w:rPr>
              <w:t>(прогн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2008г. </w:t>
            </w:r>
            <w:r>
              <w:rPr>
                <w:color w:val="000000"/>
                <w:szCs w:val="28"/>
              </w:rPr>
              <w:t>(прогноз)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Валовой внутренний продукт, (млрд. руб.)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Темп роста,( % к предыдущему году)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Инвестиции в основной капитал за счет всех источников,(млрд. руб.)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Темп роста,(% предыдущему году)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Амортизация,( млрд. руб.)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Прибыль, (млрд. руб.)</w:t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830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,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62,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,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5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342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,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86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4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751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3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1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26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,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9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38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,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05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1,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2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8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04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,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3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6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36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29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1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ую институциональную инвестиционную среду и сеть быстро создать невозможно, но делать это нужно – вплоть до радикальной реорганизации Министерства экономического развития и торговли на «старте» таких преобразов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щим финансовым условием реализации национальных инвестиционных проектов должно стать превращение стабилизационного фонда в фонд национального инвестирования. В нынешнем качестве он не соответствует своему названию, является встроенным в экономическую модель дестабилизатором условий экономического роста, инструментом обесценивания валютной выручки и фактором инфляции. Достаточно указать на то, что за неполных три месяца 2006г. инфляция составила свыше 4%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 по привлечению инвестиций идёт пока не очень успешно. Участие России в мировых П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 xml:space="preserve"> в период экономической стабилизации после 2000г. осталась практически неизменным, не превышая в среднем 4–4,5 млрд. долларов США в год, что составляет 0,4–0,5% доли глобальных потоков (для сравнения: доля Китая составляет почти 10% и продолжает расти). Но, по сравнению, с прошедшими годами можно наблюдать тенденции к заметному росту объема иностранных инвестиций. Динамика их поступления характеризуется данными, представленными в таблице 3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ъем инвестиций, поступивших от иностранных инвесторов, по вида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/>
        <w:t>.</w:t>
      </w:r>
    </w:p>
    <w:tbl>
      <w:tblPr>
        <w:tblW w:w="91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209"/>
        <w:gridCol w:w="1201"/>
        <w:gridCol w:w="1201"/>
        <w:gridCol w:w="1201"/>
        <w:gridCol w:w="1201"/>
        <w:gridCol w:w="1201"/>
      </w:tblGrid>
      <w:tr>
        <w:trPr>
          <w:trHeight w:val="61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bookmarkStart w:id="0" w:name="RANGE!A1%3AG24"/>
            <w:bookmarkEnd w:id="0"/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995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00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001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002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003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004</w:t>
            </w:r>
          </w:p>
        </w:tc>
      </w:tr>
      <w:tr>
        <w:trPr>
          <w:trHeight w:val="72" w:hRule="atLeast"/>
        </w:trPr>
        <w:tc>
          <w:tcPr>
            <w:tcW w:w="19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 xml:space="preserve">Млн. долл. США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 xml:space="preserve">Млн. долл. США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 xml:space="preserve">Млн. долл. США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 xml:space="preserve">Млн. долл. США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 xml:space="preserve">Млн. долл. США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 xml:space="preserve">Млн. долл. США 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Всего инвестиций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983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0958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4258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9780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9699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40509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   </w:t>
            </w:r>
            <w:r>
              <w:rPr>
                <w:rFonts w:cs="Arial CYR"/>
                <w:color w:val="000000"/>
                <w:szCs w:val="28"/>
              </w:rPr>
              <w:t>в том числе: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прямые инвестиции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0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44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39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40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678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9420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  </w:t>
            </w:r>
            <w:r>
              <w:rPr>
                <w:rFonts w:cs="Arial CYR"/>
                <w:color w:val="000000"/>
                <w:szCs w:val="28"/>
              </w:rPr>
              <w:t>из них: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Arial CYR"/>
                <w:color w:val="000000"/>
                <w:szCs w:val="28"/>
              </w:rPr>
              <w:t>взносы в капитал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45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06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27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71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24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7307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Arial CYR"/>
                <w:color w:val="000000"/>
                <w:szCs w:val="28"/>
              </w:rPr>
              <w:t>кредиты, полученные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341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738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117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30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106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695</w:t>
            </w:r>
          </w:p>
        </w:tc>
      </w:tr>
      <w:tr>
        <w:trPr>
          <w:trHeight w:val="516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Arial CYR"/>
                <w:color w:val="000000"/>
                <w:szCs w:val="28"/>
              </w:rPr>
              <w:t>прочие прямые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Arial CYR"/>
                <w:color w:val="000000"/>
                <w:szCs w:val="28"/>
              </w:rPr>
              <w:t>инвестиции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24</w:t>
            </w:r>
          </w:p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631</w:t>
            </w:r>
          </w:p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592</w:t>
            </w:r>
          </w:p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989</w:t>
            </w:r>
          </w:p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432</w:t>
            </w:r>
          </w:p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418</w:t>
            </w:r>
          </w:p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портфельные инвестиции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39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45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451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472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401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333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  </w:t>
            </w:r>
            <w:r>
              <w:rPr>
                <w:rFonts w:cs="Arial CYR"/>
                <w:color w:val="000000"/>
                <w:szCs w:val="28"/>
              </w:rPr>
              <w:t>из них: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Arial CYR"/>
                <w:color w:val="000000"/>
                <w:szCs w:val="28"/>
              </w:rPr>
              <w:t>акции и паи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1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72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329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83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369</w:t>
            </w:r>
          </w:p>
        </w:tc>
        <w:tc>
          <w:tcPr>
            <w:tcW w:w="12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302</w:t>
            </w:r>
          </w:p>
        </w:tc>
      </w:tr>
      <w:tr>
        <w:trPr>
          <w:trHeight w:val="307" w:hRule="atLeast"/>
        </w:trPr>
        <w:tc>
          <w:tcPr>
            <w:tcW w:w="1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Arial CYR"/>
                <w:color w:val="000000"/>
                <w:szCs w:val="28"/>
              </w:rPr>
              <w:t>долговые ценные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Arial CYR"/>
                <w:color w:val="000000"/>
                <w:szCs w:val="28"/>
              </w:rPr>
              <w:t>бумаг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8</w:t>
            </w:r>
          </w:p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72</w:t>
            </w:r>
          </w:p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04</w:t>
            </w:r>
          </w:p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29</w:t>
            </w:r>
          </w:p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32</w:t>
            </w:r>
          </w:p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31</w:t>
            </w:r>
          </w:p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прочие инвестиции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924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6384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9827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5306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2517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30756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  </w:t>
            </w:r>
            <w:r>
              <w:rPr>
                <w:rFonts w:cs="Arial CYR"/>
                <w:color w:val="000000"/>
                <w:szCs w:val="28"/>
              </w:rPr>
              <w:t>из них: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Arial CYR"/>
                <w:color w:val="000000"/>
                <w:szCs w:val="28"/>
              </w:rPr>
              <w:t>торговые креди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8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5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83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24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97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3848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Arial CYR"/>
                <w:color w:val="000000"/>
                <w:szCs w:val="28"/>
              </w:rPr>
              <w:t>прочие кредиты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49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473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79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292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92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6416</w:t>
            </w:r>
          </w:p>
        </w:tc>
      </w:tr>
      <w:tr>
        <w:trPr>
          <w:trHeight w:val="61" w:hRule="atLeast"/>
        </w:trPr>
        <w:tc>
          <w:tcPr>
            <w:tcW w:w="19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Arial CYR"/>
                <w:color w:val="000000"/>
                <w:szCs w:val="28"/>
              </w:rPr>
              <w:t>прочее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244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05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88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135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324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color w:val="000000"/>
                <w:szCs w:val="28"/>
              </w:rPr>
            </w:pPr>
            <w:r>
              <w:rPr>
                <w:rFonts w:cs="Arial CYR"/>
                <w:color w:val="000000"/>
                <w:szCs w:val="28"/>
              </w:rPr>
              <w:t>4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иностранных инвестиций, поступивших в российскую экономику в январе-сентябре 2005 года, составил 26,83 млрд. долларов, что на 7,9% ниже соответствующего периода 2004 года. Негативная динамика - результат значительного роста в 2004 году, уверяют статистики. В январе-сентябре 2004 года был существенный рост иностранных инвестиций в РФ - на 39,4% по сравнению с 9 месяцами 2003 года, напоминает Росстат. По итогам всего 2004 года был зафиксирован рост иностранных инвестиций на 36,4%, до 40,5 млрд. долла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зарубежные инвестиции в Россию за январь-сентябрь 2005 года составили 6,6 млрд. долларов (рост на 18,1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тфельные иностранные инвестиции в Россию за январь-сентябрь 2005 года составили 365 млн. долларов, что на 60,5% выше уровня 9 месяцев 2004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чие инвестиции в Россию составили 19,8 млрд. долларов - это на 14,8% меньше соответствующего показателя 2004 года. В целом накопленный объем иностранных инвестиций в российской экономике к концу сентября 2005 года составил 96,5 млрд. долларов, он увеличился на 31,4% по сравнению с концом сентября прошлого го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акторами, обусловившими повышение инвестиционной активности в последние годы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сохранение высоких цен мирового рынка на энергоресурсы и метал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улучшение финансового положения пред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рост спроса на отечественные инвестиционные товары при высоком уровне цен на аналогичные импортные това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увеличение инвестиционных ресурсов населения за счет роста реальных располагаемых денежных дохо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снижение процентных ставок рефинансирования Банка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формирование позитивного инвестиционного имиджа Российской Федерации по оценкам международных рейтинговых агент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факторам, сдерживающим инвестиционную активность в настоящее время,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высокая зависимость национального хозяйства, государственных финансов и платежного баланса от внешнеэкономической конъюнктуры при существующей структуре ВВ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избыточные административные барьеры для предприним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недостаточная правовая защита отечественных и иностранных инвесторов, слабая правоприменительная прак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достаточно высокая цена коммерческого кредитования, несмотря на заметное снижение ставок на финансовом ры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отсутствие эффективных механизмов трансформации сбережений населения в инвести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 недостаточный уровень развития фондов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зовый закон 2000г. ”Об иностранных инвестициях в Российской Федерации” предусматривает возможность предоставления льгот по крупным инвестициям и “приоритетным проектам”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 xml:space="preserve">Однако получить льготы практически нереально из-за отсутствия подзаконных а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к числу первоочередных мер в данном направлении следует отнести укрепление законодательной базы деятельности зарубежных инвесторов в отдельных отраслях. Круг приоритетных отраслей требует тщательного обоснования. К ним, безусловно, следует отнести отрасли инновационной сферы, однако в условиях России нельзя забывать и социальную сфе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одобрило сценарий развития, в котором в среднесрочной перспективе предлагается осуществить переход от потребительски ориентированной, к инвестиционно ориентированной экономике. Вместе с тем по прогнозам в ближайшие три года в России ожидается как сокращение темпов роста доходов населения, что являлось базой потребительски ориентированной экономики, так и инвестиций в основной капитал, что не позволяет говорить о возможности и успешности реализации инвестиционного варианта. Средний прирост инвестиций в основной капитал, составляющий по прогнозу на три года 9.3%, пока не достаточен. Он требуется, как минимум, в полтора – два раза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гут ли государственные инвестиции решить эту проблему? В 2005г. практически был осуществлен поворот к политике наращивания государственных инвестиций. Их доля в общем объеме инвестиций не поднималась с 2001г. выше 20%. В текущем году она увеличилась на 2,2 процентных пункта и составила 20,1%, т.е. наметилась тенденция замещения частных инвестиций государственными, что подтверждается прогнозом, согласно которому вклад частных инвестиций в прирост ВВП сокращается в 2006-2009гг. с 2 процентных пунктов до 1,7-1,9 процентных пункта ВВП. Общий объем инвестиций в основной капитал при сокращающейся доле государственных инвестиций за последние годы увеличился на 100 млрд. долл., причем в основном за счет частных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точка зрения Минфина такова: прирост инвестиций может и должен быть увеличен за счет частных инвестиций в экономику. Первые могут создавать инфраструктуру для дальнейшего наращивания частных инвестиций. Причины торможения частных инвестиций, по мнению министра, можно объяснить, прежде всего, зарегулированностью экономики, ее недостаточной либерализацией, низким уровнем конкуренци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у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чему будет равен равновесный уровень дохода, если известно, что экономика описана следующими данны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500 + 0,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00;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Если автономные инвестиц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возрастут до 200, то, как изменится равновесный выпус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ково значение мультипликатора инвестици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кажите изменение уровня равновесия графичес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пределите, чему будет равен равновесный уровень дохода, если известно, что экономика описана следующими данны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500 + 0,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но, что экономика описана следующими данными, то необходимо в первую очередь выяснить значения этой экономической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уровень дох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потреб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нвести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= С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+ МРС ∙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формула выражающая потребление, где С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некая постоянная, зависящая от других факторов, кроме дохода (процентная ставка, инфляционные ожидания и т.п.) в данном случае = 5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С – предельная склонность к потреблению, величина предельной склонности к потреблению (МРС) находится в пределах от 0 до 1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&lt; МРС &lt; 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задаче МРС = 0,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едельная склонность к сбережению, понимают ту часть дополнительного дохода, который идет на сбережения (инвестиции) содержащуюся в каждой дополнительно заработанной денежной единице, МРС + М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известной одной части равенства можно определить и другую путем вычитания известной части из един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 – МРС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 – 0,6 = 0,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ым фактором, определяющим величину потребления и сбережений (инвестиций), является уровень дохода, но так как величина потребления и сбережения нам известны, то находим уровень дох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00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00 + 100 / 0,4 = 15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, чему будет равен равновесный уровень дохода по описанным экономическим дан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00 + 0,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1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00 + 0,6 ∙ 1500 + 100 = 15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Если автономные инвестиц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возрастут до 200, то, как изменится равновесный выпус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данными, решения первого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числить уровень дохода по известным величинам, потребления и сбере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00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PS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00 + 200 / 0,4 = 17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, чему будет равен равновесный уровень дохода, если автономные инвестиц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возрастут до 20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00 + 0,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2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00 + 0,6 ∙ 1750 + 200 = 17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ково значение мультипликатора инвестици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население расходует на потребление 60 % получаемого им дохода, а остальные 40 % сберегает. Потребительская функция тогда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С = 0,6 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ть объем инвестиционной деятельности увеличился первоначально на 100. Это вызовет непосредственное увеличение доходов затронутых этим лиц на такую же сумму. В связи с этим увеличением доходов им придется увели</w:t>
        <w:softHyphen/>
        <w:t>чить свои потребительские расходы. В соответствии со сделанным выше предпо</w:t>
        <w:softHyphen/>
        <w:t>ложением эти расходы возрастут на 100 х 0,6 = 60 (на 40 увеличатся сбережения). Такое увеличение спроса отразится на доходах еще ка</w:t>
        <w:softHyphen/>
        <w:t>кой-то группы лиц, которые тоже увеличатся на эту сумму. Эти лица в свою оче</w:t>
        <w:softHyphen/>
        <w:t>редь увеличат свои потребительские расходы на сумму 60 х 0,6 = 36, что свидетельствует о возрастании на 36 еще чьих-то доходов, что заставит увеличить потребление еще на 36 х 0,6 = 21,6 и т. д. Данный процесс будет продолжаться по математически бесконечной цепочке. Однако сум</w:t>
        <w:softHyphen/>
        <w:t>ма увеличения дохода будет сходиться к определенному пределу (пределу суммы геометрической прогрессии). В данном примере этот предел легко подсчитать. Общее увеличение дохода состави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0 + 60 + 36 + 21,6 +...= 100 (1 + 0,6 + 0,6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0,6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+ ...) = 100(1/(1-0,6))= 100/0,4 = 250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 же мультипликатор в нашем примере и как его можно определить посредством предельной склонности к потреблению и предельной склонности к сбережению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бщее увеличение дохода составит 250, а автономные инвестиции возрастут на 100, то мультипликатор инвестиций раве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0 / 100 = 2,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ный уровень дохода по описанным экономическим данным будет равен 15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втономные инвестиции возросли до 200, равновесный выпуск будет равен 175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льтипликатор инвестиций равен 2,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кажите изменение уровня равновесия граф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График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9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0205</wp:posOffset>
                </wp:positionH>
                <wp:positionV relativeFrom="paragraph">
                  <wp:posOffset>-6598285</wp:posOffset>
                </wp:positionV>
                <wp:extent cx="4297045" cy="11854180"/>
                <wp:effectExtent l="27940" t="508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6960" cy="11854080"/>
                          <a:chOff x="0" y="0"/>
                          <a:chExt cx="4296960" cy="11854080"/>
                        </a:xfrm>
                      </wpg:grpSpPr>
                      <wps:wsp>
                        <wps:cNvSpPr/>
                        <wps:spPr>
                          <a:xfrm flipV="1">
                            <a:off x="0" y="6722640"/>
                            <a:ext cx="10800" cy="513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" y="629280"/>
                            <a:ext cx="427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9600" y="6951960"/>
                            <a:ext cx="14040" cy="2891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8400" y="6951960"/>
                            <a:ext cx="0" cy="2895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3962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409160"/>
                            <a:ext cx="4038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951960"/>
                            <a:ext cx="4100040" cy="41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0" h="4660">
                                <a:moveTo>
                                  <a:pt x="0" y="4660"/>
                                </a:moveTo>
                                <a:lnTo>
                                  <a:pt x="4140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323560"/>
                            <a:ext cx="4038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5pt;margin-top:-519.55pt;width:338.3pt;height:933.35pt" coordorigin="583,-10391" coordsize="6766,18667">
                <v:line id="shape_0" from="583,196" to="599,8276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622,-9400" to="7349,-9400" stroked="t" o:allowincell="f" style="position:absolute;flip:y">
                  <v:stroke color="black" weight="9360" endarrow="block" endarrowwidth="medium" endarrowlength="long" joinstyle="miter" endcap="flat"/>
                  <v:fill o:detectmouseclick="t" on="false"/>
                  <w10:wrap type="none"/>
                </v:line>
                <v:line id="shape_0" from="3480,557" to="3501,5110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360,557" to="6360,511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0,-10391" to="6839,-1039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00,1277" to="6959,127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4140,4660" path="m0,4660l4140,0e" fillcolor="silver" stroked="t" o:allowincell="f" style="position:absolute;left:623;top:557;width:6456;height:647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line id="shape_0" from="600,2717" to="6959,27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ab/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0" w:leader="none"/>
          <w:tab w:val="left" w:pos="480" w:leader="none"/>
          <w:tab w:val="left" w:pos="3040" w:leader="none"/>
          <w:tab w:val="left" w:pos="3300" w:leader="none"/>
          <w:tab w:val="left" w:pos="3500" w:leader="none"/>
          <w:tab w:val="left" w:pos="6020" w:leader="none"/>
          <w:tab w:val="left" w:pos="6180" w:leader="none"/>
          <w:tab w:val="left" w:pos="63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0</w:t>
        <w:tab/>
        <w:tab/>
        <w:tab/>
        <w:t>1500</w:t>
        <w:tab/>
        <w:t>1750</w:t>
      </w:r>
    </w:p>
    <w:p>
      <w:pPr>
        <w:pStyle w:val="Normal"/>
        <w:tabs>
          <w:tab w:val="clear" w:pos="708"/>
          <w:tab w:val="left" w:pos="7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304800" cy="4572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95.9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  <w:tab/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«Жизнь в долг»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1. </w:t>
      </w:r>
      <w:r>
        <w:rPr>
          <w:b/>
          <w:color w:val="000000"/>
          <w:sz w:val="28"/>
          <w:szCs w:val="28"/>
        </w:rPr>
        <w:t>Изменение уровня равновес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 роль инвестиций в развитии экономики определяется тем, что благодаря им осуществляется накопление капитала предприятий, а следовательно, создание базы для расширения производительных возможностей страны и экономического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 инвестиций невозможны: современное создание капитала, обеспечение конкурентоспособности товаропроизводителей на внешних и внутренних рынках. Процессы структурного и качественного обновления мирового товаропроизводства и рыночной инфраструктуры происходят исключительно путем и за счет инвестирования. Чем интенсивней оно осуществляется, тем быстрее происходит воспроизводственный процесс, тем активнее происходят эффективные рыночные преобразования.</w:t>
      </w:r>
      <w:r>
        <w:rPr>
          <w:color w:val="000000"/>
          <w:sz w:val="28"/>
          <w:szCs w:val="28"/>
        </w:rPr>
        <w:t xml:space="preserve"> Несмотря на то, что инвестиции составляют относительно небольшую часть совокупных расходов (15-16% в развитых странах) именно изменения данного компонента вызывают основные макроэкономические сдвиги. Вот почему так важно выявить влияние инвестиционных расходов на совокупные расходы и национальный доход, иными словами, включить инвестиции в модель «доходы – расходы». </w:t>
      </w:r>
      <w:r>
        <w:rPr>
          <w:sz w:val="28"/>
          <w:szCs w:val="28"/>
        </w:rPr>
        <w:t>В России существует большое число коммерческих организаций, имеющих достаточные суммы для осуществления инвестиций в реальные проекты, однако, понимая неустойчивость сегодняшнего российского рынка, они соглашаются финансировать какой-либо проект очень осторожно, помня о том, что достаточно высока вероятность разорения, еще вчера непоколебимых и самых солидных компаний. Вообще капиталовложения проводятся инвесторами в первую очередь ради получения прибыли и, пока мы имеем дело с неуравновешенной экономикой, неясной политической ситуацией и несовершенным законодательством, ни о какой прибыли не может быть и речи, а значит, не может быть и речи о долгосрочных стратегических инвестициях в российскую экономику, без чего, в свою очередь, невозможен подъём производства, то есть возрождение экономики Росс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ики, монографии, сборники научных трудов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урс экономической теории/ Учебник. / Под редакцией Чепурина М.Н., Киселевой Е.А./ Киров: «АСА»/ 2000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ганизация и финансирование инвестиций/ И.В. Сергеев./ 2001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раслевые и региональные проблемы привлечения иностранных инвестиций в экономику России./ Е. Яковлева. /МЭиМО./2005г./№9./С.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ик по основам экономической теории. /Камаев В.Д. 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: «ВЛАДОС»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2001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кономика/ Учебник /Под.ред. д-ра экон. Наук, проф. А.С.Булатова/ М.: Экономистъ /2005г./ стр. 365-36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кономическая теория/Учебник/Под.ред.проф. И.П.Николаевой, проф.Г.М.Казиахмедова / 2005г./стр. 32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кономическая теория /Учебник/ Под.ред.проф.И.П.Николаевой/ М.ЮНИТИ-ДАНА/2005г./ стр.29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кономическая теория /Учебник/Под.ред.проф.И.П.Николаевой/     М.ЮНИТИ-ДАНА/ 2002г./ стр.33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Экономикс./ Кемпбелл Р. Макконел./ М.: Республика/ 2000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татьи из журналов и газет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http://www.gks.ru/free_doc/2005/b05_13/21-16.ht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урнал «Финансы»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№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2006г.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тр.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Журнал «Экономист»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№4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006г.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Стр.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Журнал «Экономист»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№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2006г.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тр. 6-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Журнал «Экономист»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9/</w:t>
      </w:r>
      <w:r>
        <w:rPr>
          <w:sz w:val="28"/>
          <w:szCs w:val="28"/>
        </w:rPr>
        <w:t xml:space="preserve"> 2006г.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Стр. </w:t>
      </w:r>
      <w:r>
        <w:rPr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просы экономики / Журнал /Инвестиционные процессы в российской экономике /Лисин В./ 2004г./№6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сборник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данные Евростата и Всемирного банка из доклада «Доклада о мировом развитии 2005»./ С. 258-259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>
          <w:rStyle w:val="FootnoteCharacters"/>
        </w:rPr>
        <w:t>?</w:t>
      </w:r>
      <w:r>
        <w:rPr/>
        <w:t xml:space="preserve"> Экономическая теория/Учебник/Под.ред.проф. И.П.Николаевой,проф.Г.М.Казиахмедова / 2005г./стр. 327]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>
          <w:rStyle w:val="FootnoteCharacters"/>
        </w:rPr>
        <w:t>?</w:t>
      </w:r>
      <w:r>
        <w:rPr/>
        <w:t xml:space="preserve"> Экономическая теория/Учебник/Под.ред.проф.И.П.Николаевой/2005г./стр.297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>
          <w:rStyle w:val="FootnoteCharacters"/>
        </w:rPr>
        <w:t>?</w:t>
      </w:r>
      <w:r>
        <w:rPr/>
        <w:t xml:space="preserve"> Курс экономической теории/ Учебник. / Под редакцией Чепурина М.Н., Киселевой Е.А./ Киров: «АСА»/ 2000г.]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[</w:t>
      </w:r>
      <w:r>
        <w:rPr>
          <w:rStyle w:val="FootnoteCharacters"/>
        </w:rPr>
        <w:t>?</w:t>
      </w:r>
      <w:r>
        <w:rPr/>
        <w:t xml:space="preserve"> Кемпбелл Р. Макконел. Стенли Л. Брю. Экономикс. / М.: Республика/ 2000г.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>
          <w:rStyle w:val="FootnoteCharacters"/>
        </w:rPr>
        <w:t>?</w:t>
      </w:r>
      <w:r>
        <w:rPr/>
        <w:t xml:space="preserve"> Камаев В.Д./ Учебник по основам экономической теории. / М.: «ВЛАДОС»/ 2001г.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>
          <w:rStyle w:val="FootnoteCharacters"/>
        </w:rPr>
        <w:t>?</w:t>
      </w:r>
      <w:r>
        <w:rPr/>
        <w:t xml:space="preserve"> Курс экономической теории/ Учебник. / Под ред. Чепурина М.Н., Киселевой Е.А. / Киров: «АСА»/ 2003г.]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>
          <w:rStyle w:val="FootnoteCharacters"/>
        </w:rPr>
        <w:t>?</w:t>
      </w:r>
      <w:r>
        <w:rPr/>
        <w:t xml:space="preserve"> Статистические данные Евростата и Всемирного банка из доклада «Доклада о мировом развитии 2005»/ Стр. 258-259]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>
          <w:rStyle w:val="FootnoteCharacters"/>
        </w:rPr>
        <w:t>?</w:t>
      </w:r>
      <w:r>
        <w:rPr/>
        <w:t xml:space="preserve"> Журнал «Экономист»/ №4 /2006г. /Стр. 6-7]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>
          <w:rStyle w:val="FootnoteCharacters"/>
        </w:rPr>
        <w:t>?</w:t>
      </w:r>
      <w:r>
        <w:rPr/>
        <w:t xml:space="preserve"> Журнал «Экономист»/ №4 /2006г./ Стр. 7]</w:t>
      </w:r>
    </w:p>
  </w:footnote>
  <w:footnote w:id="11">
    <w:p>
      <w:pPr>
        <w:pStyle w:val="Footnote"/>
        <w:tabs>
          <w:tab w:val="clear" w:pos="708"/>
          <w:tab w:val="left" w:pos="1110" w:leader="none"/>
        </w:tabs>
        <w:rPr/>
      </w:pPr>
      <w:r>
        <w:rPr>
          <w:rStyle w:val="FootnoteCharacters"/>
        </w:rPr>
        <w:footnoteRef/>
      </w:r>
      <w:r>
        <w:rPr/>
        <w:t>[</w:t>
      </w:r>
      <w:r>
        <w:rPr>
          <w:rStyle w:val="FootnoteCharacters"/>
        </w:rPr>
        <w:t>?</w:t>
      </w:r>
      <w:r>
        <w:rPr/>
        <w:t xml:space="preserve"> Журнал «Экономист»/ №4 /2006г./ Стр. 7]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>
          <w:rStyle w:val="FootnoteCharacters"/>
        </w:rPr>
        <w:t>?</w:t>
      </w:r>
      <w:r>
        <w:rPr/>
        <w:t xml:space="preserve"> ПИИ - Прямые иностранные инвестиции]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[</w:t>
      </w:r>
      <w:r>
        <w:rPr>
          <w:rStyle w:val="FootnoteCharacters"/>
        </w:rPr>
        <w:t>?</w:t>
      </w:r>
      <w:r>
        <w:rPr/>
        <w:t xml:space="preserve"> http://www.gks.ru/free_doc/2005/b05_13/21-16.htm]</w:t>
      </w:r>
    </w:p>
  </w:footnote>
  <w:footnote w:id="14">
    <w:p>
      <w:pPr>
        <w:pStyle w:val="Footnote"/>
        <w:ind w:right="793" w:hanging="0"/>
        <w:rPr/>
      </w:pPr>
      <w:r>
        <w:rPr>
          <w:rStyle w:val="FootnoteCharacters"/>
        </w:rPr>
        <w:footnoteRef/>
      </w:r>
      <w:r>
        <w:rPr>
          <w:lang w:val="en-US"/>
        </w:rPr>
        <w:t>[</w:t>
      </w:r>
      <w:r>
        <w:rPr>
          <w:rStyle w:val="FootnoteCharacters"/>
        </w:rPr>
        <w:t>?</w:t>
      </w:r>
      <w:r>
        <w:rPr/>
        <w:t xml:space="preserve"> Е. Яковлева./ Отраслевые и региональные проблемы привлечения иностранных инвестиций в экономику России./ МЭиМО</w:t>
      </w:r>
      <w:r>
        <w:rPr>
          <w:lang w:val="en-US"/>
        </w:rPr>
        <w:t xml:space="preserve"> </w:t>
      </w:r>
      <w:r>
        <w:rPr/>
        <w:t>./2005г./.№9./Стр. 16.</w:t>
      </w:r>
      <w:r>
        <w:rPr>
          <w:lang w:val="en-US"/>
        </w:rPr>
        <w:t>]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[</w:t>
      </w:r>
      <w:r>
        <w:rPr>
          <w:rStyle w:val="FootnoteCharacters"/>
        </w:rPr>
        <w:t>?</w:t>
      </w:r>
      <w:r>
        <w:rPr/>
        <w:t xml:space="preserve"> Журнал «Финансы»</w:t>
      </w:r>
      <w:r>
        <w:rPr>
          <w:lang w:val="en-US"/>
        </w:rPr>
        <w:t>/</w:t>
      </w:r>
      <w:r>
        <w:rPr/>
        <w:t xml:space="preserve"> №5</w:t>
      </w:r>
      <w:r>
        <w:rPr>
          <w:lang w:val="en-US"/>
        </w:rPr>
        <w:t>/</w:t>
      </w:r>
      <w:r>
        <w:rPr/>
        <w:t xml:space="preserve"> 2006г.</w:t>
      </w:r>
      <w:r>
        <w:rPr>
          <w:lang w:val="en-US"/>
        </w:rPr>
        <w:t>/</w:t>
      </w:r>
      <w:r>
        <w:rPr/>
        <w:t xml:space="preserve"> стр.6</w:t>
      </w:r>
      <w:r>
        <w:rPr>
          <w:lang w:val="en-US"/>
        </w:rPr>
        <w:t>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32"/>
        </w:tabs>
        <w:ind w:left="2329" w:hanging="357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7:00Z</dcterms:created>
  <dc:creator>User</dc:creator>
  <dc:description/>
  <cp:keywords/>
  <dc:language>en-US</dc:language>
  <cp:lastModifiedBy>Mage</cp:lastModifiedBy>
  <dcterms:modified xsi:type="dcterms:W3CDTF">2011-10-04T03:37:00Z</dcterms:modified>
  <cp:revision>2</cp:revision>
  <dc:subject/>
  <dc:title>Содержание</dc:title>
</cp:coreProperties>
</file>