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b/>
          <w:b/>
          <w:bCs/>
        </w:rPr>
      </w:pPr>
      <w:r>
        <w:rPr>
          <w:b/>
          <w:bCs/>
        </w:rPr>
        <w:t xml:space="preserve">СОДЕРЖАНИЕ </w:t>
      </w:r>
    </w:p>
    <w:p>
      <w:pPr>
        <w:pStyle w:val="Contents5"/>
        <w:rPr>
          <w:b/>
          <w:b/>
          <w:bCs/>
        </w:rPr>
      </w:pPr>
      <w:r>
        <w:rPr>
          <w:b/>
          <w:bCs/>
        </w:rPr>
      </w:r>
    </w:p>
    <w:p>
      <w:pPr>
        <w:pStyle w:val="Contents2"/>
        <w:ind w:left="0" w:firstLine="720"/>
        <w:rPr>
          <w:caps w:val="false"/>
          <w:smallCaps w:val="false"/>
          <w:sz w:val="24"/>
          <w:szCs w:val="24"/>
        </w:rPr>
      </w:pPr>
      <w:r>
        <w:rPr>
          <w:rStyle w:val="InternetLink"/>
        </w:rPr>
        <w:t>1. Анализ свободных экономических зон как экономической категории</w:t>
      </w:r>
      <w:r>
        <w:rPr/>
        <w:tab/>
        <w:t>5</w:t>
      </w:r>
    </w:p>
    <w:p>
      <w:pPr>
        <w:pStyle w:val="Contents3"/>
        <w:ind w:left="0" w:firstLine="720"/>
        <w:rPr>
          <w:i w:val="false"/>
          <w:i w:val="false"/>
          <w:iCs w:val="false"/>
          <w:sz w:val="24"/>
          <w:szCs w:val="24"/>
        </w:rPr>
      </w:pPr>
      <w:r>
        <w:rPr>
          <w:rStyle w:val="InternetLink"/>
        </w:rPr>
        <w:t>1.1. История создания СЭЗ</w:t>
      </w:r>
      <w:r>
        <w:rPr/>
        <w:tab/>
        <w:t>5</w:t>
      </w:r>
    </w:p>
    <w:p>
      <w:pPr>
        <w:pStyle w:val="Contents3"/>
        <w:ind w:left="0" w:firstLine="720"/>
        <w:rPr>
          <w:i w:val="false"/>
          <w:i w:val="false"/>
          <w:iCs w:val="false"/>
          <w:sz w:val="24"/>
          <w:szCs w:val="24"/>
        </w:rPr>
      </w:pPr>
      <w:r>
        <w:rPr>
          <w:rStyle w:val="InternetLink"/>
        </w:rPr>
        <w:t>1.2. Определение свободной экономической зоны</w:t>
      </w:r>
      <w:r>
        <w:rPr/>
        <w:tab/>
        <w:t>10</w:t>
      </w:r>
    </w:p>
    <w:p>
      <w:pPr>
        <w:pStyle w:val="Contents3"/>
        <w:ind w:left="0" w:firstLine="720"/>
        <w:rPr>
          <w:i w:val="false"/>
          <w:i w:val="false"/>
          <w:iCs w:val="false"/>
          <w:sz w:val="24"/>
          <w:szCs w:val="24"/>
        </w:rPr>
      </w:pPr>
      <w:r>
        <w:rPr>
          <w:rStyle w:val="InternetLink"/>
        </w:rPr>
        <w:t>1.3. Цели создания СЭЗ</w:t>
      </w:r>
      <w:r>
        <w:rPr/>
        <w:tab/>
        <w:t>15</w:t>
      </w:r>
    </w:p>
    <w:p>
      <w:pPr>
        <w:pStyle w:val="Contents3"/>
        <w:ind w:left="0" w:firstLine="720"/>
        <w:rPr>
          <w:i w:val="false"/>
          <w:i w:val="false"/>
          <w:iCs w:val="false"/>
          <w:sz w:val="24"/>
          <w:szCs w:val="24"/>
        </w:rPr>
      </w:pPr>
      <w:r>
        <w:rPr>
          <w:rStyle w:val="InternetLink"/>
        </w:rPr>
        <w:t>1.4. Классификация свободных экономических зон</w:t>
      </w:r>
      <w:r>
        <w:rPr/>
        <w:tab/>
        <w:t>18</w:t>
      </w:r>
    </w:p>
    <w:p>
      <w:pPr>
        <w:pStyle w:val="Contents2"/>
        <w:ind w:left="0" w:firstLine="720"/>
        <w:rPr>
          <w:caps w:val="false"/>
          <w:smallCaps w:val="false"/>
          <w:sz w:val="24"/>
          <w:szCs w:val="24"/>
        </w:rPr>
      </w:pPr>
      <w:r>
        <w:rPr>
          <w:rStyle w:val="InternetLink"/>
        </w:rPr>
        <w:t>2. Оффшорные зоны</w:t>
      </w:r>
      <w:r>
        <w:rPr/>
        <w:tab/>
        <w:t>36</w:t>
      </w:r>
    </w:p>
    <w:p>
      <w:pPr>
        <w:pStyle w:val="Contents2"/>
        <w:ind w:left="0" w:firstLine="720"/>
        <w:rPr>
          <w:caps w:val="false"/>
          <w:smallCaps w:val="false"/>
          <w:sz w:val="24"/>
          <w:szCs w:val="24"/>
        </w:rPr>
      </w:pPr>
      <w:r>
        <w:rPr>
          <w:rStyle w:val="InternetLink"/>
        </w:rPr>
        <w:t>3. Зарубежный опыт создания и функционирования СЭЗ</w:t>
      </w:r>
      <w:r>
        <w:rPr/>
        <w:tab/>
        <w:t>40</w:t>
      </w:r>
    </w:p>
    <w:p>
      <w:pPr>
        <w:pStyle w:val="Contents3"/>
        <w:ind w:left="0" w:firstLine="720"/>
        <w:rPr>
          <w:i w:val="false"/>
          <w:i w:val="false"/>
          <w:iCs w:val="false"/>
          <w:sz w:val="24"/>
          <w:szCs w:val="24"/>
        </w:rPr>
      </w:pPr>
      <w:r>
        <w:rPr>
          <w:rStyle w:val="InternetLink"/>
        </w:rPr>
        <w:t>3.1. Свободные экономические зоны в странах с рыночной    экономикой</w:t>
      </w:r>
      <w:r>
        <w:rPr/>
        <w:tab/>
        <w:t>40</w:t>
      </w:r>
    </w:p>
    <w:p>
      <w:pPr>
        <w:pStyle w:val="Contents4"/>
        <w:ind w:left="0" w:firstLine="720"/>
        <w:rPr>
          <w:sz w:val="24"/>
          <w:szCs w:val="24"/>
        </w:rPr>
      </w:pPr>
      <w:r>
        <w:rPr>
          <w:rStyle w:val="InternetLink"/>
        </w:rPr>
        <w:t>3.1.1. Ирландия</w:t>
      </w:r>
      <w:r>
        <w:rPr/>
        <w:tab/>
        <w:t>40</w:t>
      </w:r>
    </w:p>
    <w:p>
      <w:pPr>
        <w:pStyle w:val="Contents4"/>
        <w:ind w:left="0" w:firstLine="720"/>
        <w:rPr>
          <w:sz w:val="24"/>
          <w:szCs w:val="24"/>
        </w:rPr>
      </w:pPr>
      <w:r>
        <w:rPr>
          <w:rStyle w:val="InternetLink"/>
        </w:rPr>
        <w:t>3.1.2. Соединенные Штаты Америки</w:t>
      </w:r>
      <w:r>
        <w:rPr/>
        <w:tab/>
        <w:t>46</w:t>
      </w:r>
    </w:p>
    <w:p>
      <w:pPr>
        <w:pStyle w:val="Contents4"/>
        <w:ind w:left="0" w:firstLine="720"/>
        <w:rPr>
          <w:sz w:val="24"/>
          <w:szCs w:val="24"/>
        </w:rPr>
      </w:pPr>
      <w:r>
        <w:rPr>
          <w:rStyle w:val="InternetLink"/>
        </w:rPr>
        <w:t>3.1.3. Япония</w:t>
      </w:r>
      <w:r>
        <w:rPr/>
        <w:tab/>
        <w:t>59</w:t>
      </w:r>
    </w:p>
    <w:p>
      <w:pPr>
        <w:pStyle w:val="Contents3"/>
        <w:ind w:left="0" w:firstLine="720"/>
        <w:rPr>
          <w:i w:val="false"/>
          <w:i w:val="false"/>
          <w:iCs w:val="false"/>
          <w:sz w:val="24"/>
          <w:szCs w:val="24"/>
        </w:rPr>
      </w:pPr>
      <w:r>
        <w:rPr>
          <w:rStyle w:val="InternetLink"/>
        </w:rPr>
        <w:t>3.2. Свободные экономические зоны стран с переходной экономикой</w:t>
      </w:r>
      <w:r>
        <w:rPr/>
        <w:tab/>
        <w:t>64</w:t>
      </w:r>
    </w:p>
    <w:p>
      <w:pPr>
        <w:pStyle w:val="Contents4"/>
        <w:ind w:left="0" w:firstLine="720"/>
        <w:rPr>
          <w:sz w:val="24"/>
          <w:szCs w:val="24"/>
        </w:rPr>
      </w:pPr>
      <w:r>
        <w:rPr>
          <w:rStyle w:val="InternetLink"/>
        </w:rPr>
        <w:t>3.2.1. Центральная и Восточная Европа</w:t>
      </w:r>
      <w:r>
        <w:rPr/>
        <w:tab/>
        <w:t>64</w:t>
      </w:r>
    </w:p>
    <w:p>
      <w:pPr>
        <w:pStyle w:val="Contents4"/>
        <w:ind w:left="0" w:firstLine="720"/>
        <w:rPr>
          <w:sz w:val="24"/>
          <w:szCs w:val="24"/>
        </w:rPr>
      </w:pPr>
      <w:r>
        <w:rPr>
          <w:rStyle w:val="InternetLink"/>
        </w:rPr>
        <w:t>3.2.1.1. Польша</w:t>
      </w:r>
      <w:r>
        <w:rPr/>
        <w:tab/>
        <w:t>64</w:t>
      </w:r>
    </w:p>
    <w:p>
      <w:pPr>
        <w:pStyle w:val="Contents4"/>
        <w:ind w:left="0" w:firstLine="720"/>
        <w:rPr>
          <w:sz w:val="24"/>
          <w:szCs w:val="24"/>
        </w:rPr>
      </w:pPr>
      <w:r>
        <w:rPr>
          <w:rStyle w:val="InternetLink"/>
        </w:rPr>
        <w:t>3.2.2. Азия</w:t>
      </w:r>
      <w:r>
        <w:rPr/>
        <w:tab/>
        <w:t>71</w:t>
      </w:r>
    </w:p>
    <w:p>
      <w:pPr>
        <w:pStyle w:val="Contents5"/>
        <w:tabs>
          <w:tab w:val="clear" w:pos="708"/>
          <w:tab w:val="right" w:pos="9345" w:leader="dot"/>
        </w:tabs>
        <w:ind w:left="0" w:firstLine="720"/>
        <w:rPr>
          <w:sz w:val="24"/>
          <w:szCs w:val="24"/>
          <w:lang w:val="en-US" w:eastAsia="en-US"/>
        </w:rPr>
      </w:pPr>
      <w:r>
        <w:rPr>
          <w:rStyle w:val="InternetLink"/>
          <w:lang w:val="en-US" w:eastAsia="en-US"/>
        </w:rPr>
        <w:t>3.2.2.1. Китай</w:t>
      </w:r>
      <w:r>
        <w:rPr>
          <w:lang w:val="en-US" w:eastAsia="en-US"/>
        </w:rPr>
        <w:tab/>
        <w:t>71</w:t>
      </w:r>
    </w:p>
    <w:p>
      <w:pPr>
        <w:pStyle w:val="Contents3"/>
        <w:ind w:left="0" w:firstLine="720"/>
        <w:rPr>
          <w:i w:val="false"/>
          <w:i w:val="false"/>
          <w:iCs w:val="false"/>
          <w:sz w:val="24"/>
          <w:szCs w:val="24"/>
        </w:rPr>
      </w:pPr>
      <w:r>
        <w:rPr>
          <w:rStyle w:val="InternetLink"/>
        </w:rPr>
        <w:t>3.3. Свободные экономические зоны развивающихся стран</w:t>
      </w:r>
      <w:r>
        <w:rPr/>
        <w:tab/>
        <w:t>84</w:t>
      </w:r>
    </w:p>
    <w:p>
      <w:pPr>
        <w:pStyle w:val="Contents4"/>
        <w:ind w:left="0" w:firstLine="720"/>
        <w:rPr>
          <w:sz w:val="24"/>
          <w:szCs w:val="24"/>
        </w:rPr>
      </w:pPr>
      <w:r>
        <w:rPr>
          <w:rStyle w:val="InternetLink"/>
        </w:rPr>
        <w:t>3.3.1. Бразилия</w:t>
      </w:r>
      <w:r>
        <w:rPr/>
        <w:tab/>
        <w:t>84</w:t>
      </w:r>
    </w:p>
    <w:p>
      <w:pPr>
        <w:pStyle w:val="Contents4"/>
        <w:ind w:left="0" w:firstLine="720"/>
        <w:rPr>
          <w:sz w:val="24"/>
          <w:szCs w:val="24"/>
        </w:rPr>
      </w:pPr>
      <w:r>
        <w:rPr>
          <w:rStyle w:val="InternetLink"/>
        </w:rPr>
        <w:t>3.3.2. Мексика</w:t>
      </w:r>
      <w:r>
        <w:rPr/>
        <w:tab/>
        <w:t>86</w:t>
      </w:r>
    </w:p>
    <w:p>
      <w:pPr>
        <w:pStyle w:val="Contents3"/>
        <w:ind w:left="0" w:firstLine="720"/>
        <w:rPr>
          <w:i w:val="false"/>
          <w:i w:val="false"/>
          <w:iCs w:val="false"/>
          <w:sz w:val="24"/>
          <w:szCs w:val="24"/>
        </w:rPr>
      </w:pPr>
      <w:r>
        <w:rPr>
          <w:rStyle w:val="InternetLink"/>
        </w:rPr>
        <w:t>3.4. Выводы к главе</w:t>
      </w:r>
      <w:r>
        <w:rPr/>
        <w:tab/>
        <w:t>94</w:t>
      </w:r>
    </w:p>
    <w:p>
      <w:pPr>
        <w:pStyle w:val="Contents2"/>
        <w:ind w:left="0" w:firstLine="720"/>
        <w:rPr>
          <w:caps w:val="false"/>
          <w:smallCaps w:val="false"/>
          <w:sz w:val="24"/>
          <w:szCs w:val="24"/>
        </w:rPr>
      </w:pPr>
      <w:r>
        <w:rPr>
          <w:rStyle w:val="InternetLink"/>
        </w:rPr>
        <w:t>4. Проблемы создания и функционирования СЭЗ в России</w:t>
      </w:r>
      <w:r>
        <w:rPr/>
        <w:tab/>
        <w:t>96</w:t>
      </w:r>
    </w:p>
    <w:p>
      <w:pPr>
        <w:pStyle w:val="Contents3"/>
        <w:ind w:left="0" w:firstLine="720"/>
        <w:rPr>
          <w:i w:val="false"/>
          <w:i w:val="false"/>
          <w:iCs w:val="false"/>
          <w:sz w:val="24"/>
          <w:szCs w:val="24"/>
        </w:rPr>
      </w:pPr>
      <w:r>
        <w:rPr>
          <w:rStyle w:val="InternetLink"/>
        </w:rPr>
        <w:t>4.1. История создания СЭЗ в России</w:t>
      </w:r>
      <w:r>
        <w:rPr/>
        <w:tab/>
        <w:t>96</w:t>
      </w:r>
    </w:p>
    <w:p>
      <w:pPr>
        <w:pStyle w:val="Contents3"/>
        <w:ind w:left="0" w:firstLine="720"/>
        <w:rPr>
          <w:i w:val="false"/>
          <w:i w:val="false"/>
          <w:iCs w:val="false"/>
          <w:sz w:val="24"/>
          <w:szCs w:val="24"/>
        </w:rPr>
      </w:pPr>
      <w:r>
        <w:rPr>
          <w:rStyle w:val="InternetLink"/>
        </w:rPr>
        <w:t>4.2. Свободная экономическая зона "Находка" в    Приморском крае</w:t>
      </w:r>
      <w:r>
        <w:rPr/>
        <w:tab/>
        <w:t>107</w:t>
      </w:r>
    </w:p>
    <w:p>
      <w:pPr>
        <w:pStyle w:val="Contents4"/>
        <w:ind w:left="0" w:firstLine="720"/>
        <w:rPr>
          <w:sz w:val="24"/>
          <w:szCs w:val="24"/>
        </w:rPr>
      </w:pPr>
      <w:r>
        <w:rPr>
          <w:rStyle w:val="InternetLink"/>
        </w:rPr>
        <w:t>4.2.1. Анализ развития СЭЗ "Находка"</w:t>
      </w:r>
      <w:r>
        <w:rPr/>
        <w:tab/>
        <w:t>107</w:t>
      </w:r>
    </w:p>
    <w:p>
      <w:pPr>
        <w:pStyle w:val="Contents4"/>
        <w:ind w:left="0" w:firstLine="720"/>
        <w:rPr>
          <w:sz w:val="24"/>
          <w:szCs w:val="24"/>
        </w:rPr>
      </w:pPr>
      <w:r>
        <w:rPr>
          <w:rStyle w:val="InternetLink"/>
        </w:rPr>
        <w:t>4.2.2. Оценка влияния СЭЗ "Находка" на экономику</w:t>
      </w:r>
      <w:r>
        <w:rPr/>
        <w:tab/>
        <w:t>120</w:t>
      </w:r>
    </w:p>
    <w:p>
      <w:pPr>
        <w:pStyle w:val="Contents4"/>
        <w:ind w:left="0" w:firstLine="720"/>
        <w:rPr>
          <w:sz w:val="24"/>
          <w:szCs w:val="24"/>
        </w:rPr>
      </w:pPr>
      <w:r>
        <w:rPr>
          <w:rStyle w:val="InternetLink"/>
        </w:rPr>
        <w:t>4.2.3. Выводы</w:t>
      </w:r>
      <w:r>
        <w:rPr/>
        <w:tab/>
        <w:t>124</w:t>
      </w:r>
    </w:p>
    <w:p>
      <w:pPr>
        <w:pStyle w:val="Contents3"/>
        <w:ind w:left="0" w:firstLine="720"/>
        <w:rPr>
          <w:i w:val="false"/>
          <w:i w:val="false"/>
          <w:iCs w:val="false"/>
          <w:sz w:val="24"/>
          <w:szCs w:val="24"/>
        </w:rPr>
      </w:pPr>
      <w:r>
        <w:rPr>
          <w:rStyle w:val="InternetLink"/>
        </w:rPr>
        <w:t>4.3. ОЭЗ "Янтарь" в Калининградской области</w:t>
      </w:r>
      <w:r>
        <w:rPr/>
        <w:tab/>
        <w:t>127</w:t>
      </w:r>
    </w:p>
    <w:p>
      <w:pPr>
        <w:pStyle w:val="Contents4"/>
        <w:ind w:left="0" w:firstLine="720"/>
        <w:rPr>
          <w:sz w:val="24"/>
          <w:szCs w:val="24"/>
        </w:rPr>
      </w:pPr>
      <w:r>
        <w:rPr>
          <w:rStyle w:val="InternetLink"/>
        </w:rPr>
        <w:t>4.3.1. История развития и особенности режима свободной/особой экономической зоны в Калининградской области</w:t>
      </w:r>
      <w:r>
        <w:rPr/>
        <w:tab/>
        <w:t>127</w:t>
      </w:r>
    </w:p>
    <w:p>
      <w:pPr>
        <w:pStyle w:val="Contents4"/>
        <w:ind w:left="0" w:firstLine="720"/>
        <w:rPr>
          <w:sz w:val="24"/>
          <w:szCs w:val="24"/>
        </w:rPr>
      </w:pPr>
      <w:r>
        <w:rPr>
          <w:rStyle w:val="InternetLink"/>
        </w:rPr>
        <w:t>4.3.2. Результаты функционирования режима свободной/особой экономической зоны в Калининградской области</w:t>
      </w:r>
      <w:r>
        <w:rPr/>
        <w:tab/>
        <w:t>132</w:t>
      </w:r>
    </w:p>
    <w:p>
      <w:pPr>
        <w:pStyle w:val="Contents4"/>
        <w:ind w:left="0" w:firstLine="720"/>
        <w:rPr>
          <w:sz w:val="24"/>
          <w:szCs w:val="24"/>
        </w:rPr>
      </w:pPr>
      <w:r>
        <w:rPr>
          <w:rStyle w:val="InternetLink"/>
        </w:rPr>
        <w:t>4.3.3. Перспективы развития особой экономической зоны в Калининградской области</w:t>
      </w:r>
      <w:r>
        <w:rPr/>
        <w:tab/>
        <w:t>138</w:t>
      </w:r>
    </w:p>
    <w:p>
      <w:pPr>
        <w:pStyle w:val="Contents3"/>
        <w:ind w:left="0" w:firstLine="720"/>
        <w:rPr>
          <w:i w:val="false"/>
          <w:i w:val="false"/>
          <w:iCs w:val="false"/>
          <w:sz w:val="24"/>
          <w:szCs w:val="24"/>
        </w:rPr>
      </w:pPr>
      <w:r>
        <w:rPr>
          <w:rStyle w:val="InternetLink"/>
        </w:rPr>
        <w:t>4.4. Современное состояние СЭЗ в России и тенденции  на будущее</w:t>
      </w:r>
      <w:r>
        <w:rPr/>
        <w:tab/>
        <w:t>141</w:t>
      </w:r>
    </w:p>
    <w:p>
      <w:pPr>
        <w:pStyle w:val="Contents2"/>
        <w:ind w:left="0" w:firstLine="720"/>
        <w:rPr>
          <w:caps w:val="false"/>
          <w:smallCaps w:val="false"/>
          <w:sz w:val="24"/>
          <w:szCs w:val="24"/>
        </w:rPr>
      </w:pPr>
      <w:r>
        <w:rPr>
          <w:rStyle w:val="InternetLink"/>
        </w:rPr>
        <w:t>5. Рекомендации по созданию и развитию СЭЗ в России</w:t>
      </w:r>
      <w:r>
        <w:rPr/>
        <w:tab/>
        <w:t>146</w:t>
      </w:r>
    </w:p>
    <w:p>
      <w:pPr>
        <w:pStyle w:val="Contents3"/>
        <w:ind w:left="0" w:firstLine="720"/>
        <w:rPr>
          <w:i w:val="false"/>
          <w:i w:val="false"/>
          <w:iCs w:val="false"/>
          <w:sz w:val="24"/>
          <w:szCs w:val="24"/>
        </w:rPr>
      </w:pPr>
      <w:r>
        <w:rPr>
          <w:rStyle w:val="InternetLink"/>
        </w:rPr>
        <w:t>5.1. Законодательная база</w:t>
      </w:r>
      <w:r>
        <w:rPr/>
        <w:tab/>
        <w:t>146</w:t>
      </w:r>
    </w:p>
    <w:p>
      <w:pPr>
        <w:pStyle w:val="Contents3"/>
        <w:ind w:left="0" w:firstLine="720"/>
        <w:rPr>
          <w:i w:val="false"/>
          <w:i w:val="false"/>
          <w:iCs w:val="false"/>
          <w:sz w:val="24"/>
          <w:szCs w:val="24"/>
        </w:rPr>
      </w:pPr>
      <w:r>
        <w:rPr>
          <w:rStyle w:val="InternetLink"/>
        </w:rPr>
        <w:t>5.2. Льготы</w:t>
      </w:r>
      <w:r>
        <w:rPr/>
        <w:tab/>
        <w:t>148</w:t>
      </w:r>
    </w:p>
    <w:p>
      <w:pPr>
        <w:pStyle w:val="Contents3"/>
        <w:ind w:left="0" w:firstLine="720"/>
        <w:rPr>
          <w:i w:val="false"/>
          <w:i w:val="false"/>
          <w:iCs w:val="false"/>
          <w:sz w:val="24"/>
          <w:szCs w:val="24"/>
        </w:rPr>
      </w:pPr>
      <w:r>
        <w:rPr>
          <w:rStyle w:val="InternetLink"/>
        </w:rPr>
        <w:t>5.3. Территория СЭЗ</w:t>
      </w:r>
      <w:r>
        <w:rPr/>
        <w:tab/>
        <w:t>152</w:t>
      </w:r>
    </w:p>
    <w:p>
      <w:pPr>
        <w:pStyle w:val="Contents3"/>
        <w:ind w:left="0" w:firstLine="720"/>
        <w:rPr>
          <w:i w:val="false"/>
          <w:i w:val="false"/>
          <w:iCs w:val="false"/>
          <w:sz w:val="24"/>
          <w:szCs w:val="24"/>
        </w:rPr>
      </w:pPr>
      <w:r>
        <w:rPr>
          <w:rStyle w:val="InternetLink"/>
        </w:rPr>
        <w:t>5.4. Порядок пользования землей и недрами</w:t>
      </w:r>
      <w:r>
        <w:rPr/>
        <w:tab/>
        <w:t>153</w:t>
      </w:r>
    </w:p>
    <w:p>
      <w:pPr>
        <w:pStyle w:val="Contents3"/>
        <w:ind w:left="0" w:firstLine="720"/>
        <w:rPr>
          <w:i w:val="false"/>
          <w:i w:val="false"/>
          <w:iCs w:val="false"/>
          <w:sz w:val="24"/>
          <w:szCs w:val="24"/>
        </w:rPr>
      </w:pPr>
      <w:r>
        <w:rPr>
          <w:rStyle w:val="InternetLink"/>
        </w:rPr>
        <w:t>5.6. Механизм управления свободными экономическими зонами</w:t>
      </w:r>
      <w:r>
        <w:rPr/>
        <w:tab/>
        <w:t>153</w:t>
      </w:r>
    </w:p>
    <w:p>
      <w:pPr>
        <w:pStyle w:val="Contents3"/>
        <w:ind w:left="0" w:firstLine="720"/>
        <w:rPr>
          <w:i w:val="false"/>
          <w:i w:val="false"/>
          <w:iCs w:val="false"/>
          <w:sz w:val="24"/>
          <w:szCs w:val="24"/>
        </w:rPr>
      </w:pPr>
      <w:r>
        <w:rPr>
          <w:rStyle w:val="InternetLink"/>
        </w:rPr>
        <w:t>5.7. Финансирование создания и развития СЭЗ</w:t>
      </w:r>
      <w:r>
        <w:rPr/>
        <w:tab/>
        <w:t>160</w:t>
      </w:r>
    </w:p>
    <w:p>
      <w:pPr>
        <w:pStyle w:val="Contents3"/>
        <w:ind w:left="0" w:firstLine="720"/>
        <w:rPr>
          <w:i w:val="false"/>
          <w:i w:val="false"/>
          <w:iCs w:val="false"/>
          <w:sz w:val="24"/>
          <w:szCs w:val="24"/>
        </w:rPr>
      </w:pPr>
      <w:r>
        <w:rPr>
          <w:rStyle w:val="InternetLink"/>
        </w:rPr>
        <w:t>5.8. Контроль за деятельностью СЭЗ</w:t>
      </w:r>
      <w:r>
        <w:rPr/>
        <w:tab/>
        <w:t>162</w:t>
      </w:r>
    </w:p>
    <w:p>
      <w:pPr>
        <w:pStyle w:val="Contents3"/>
        <w:ind w:left="0" w:firstLine="720"/>
        <w:rPr>
          <w:i w:val="false"/>
          <w:i w:val="false"/>
          <w:iCs w:val="false"/>
          <w:sz w:val="24"/>
          <w:szCs w:val="24"/>
        </w:rPr>
      </w:pPr>
      <w:r>
        <w:rPr>
          <w:rStyle w:val="InternetLink"/>
        </w:rPr>
        <w:t>5.9. Выводы</w:t>
      </w:r>
      <w:r>
        <w:rPr/>
        <w:tab/>
        <w:t>16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ыводы</w:t>
      </w:r>
      <w:r>
        <w:rPr>
          <w:lang w:val="en-US" w:eastAsia="en-US"/>
        </w:rPr>
        <w:tab/>
        <w:t>165</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68</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169</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ПРИЛОЖЕНИЯ</w:t>
      </w:r>
      <w:r>
        <w:rPr>
          <w:lang w:val="en-US" w:eastAsia="en-US"/>
        </w:rPr>
        <w:tab/>
        <w:t>174</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Аннотация</w:t>
      </w:r>
      <w:r>
        <w:rPr>
          <w:lang w:val="en-US" w:eastAsia="en-US"/>
        </w:rPr>
        <w:tab/>
        <w:t>189</w:t>
      </w:r>
    </w:p>
    <w:p>
      <w:pPr>
        <w:pStyle w:val="Normal"/>
        <w:rPr>
          <w:b/>
          <w:b/>
          <w:bCs/>
          <w:caps/>
          <w:sz w:val="24"/>
          <w:szCs w:val="24"/>
          <w:lang w:val="en-US" w:eastAsia="en-US"/>
        </w:rPr>
      </w:pPr>
      <w:r>
        <w:rPr>
          <w:b/>
          <w:bCs/>
          <w:caps/>
          <w:sz w:val="24"/>
          <w:szCs w:val="24"/>
          <w:lang w:val="en-US" w:eastAsia="en-US"/>
        </w:rPr>
      </w:r>
    </w:p>
    <w:p>
      <w:pPr>
        <w:pStyle w:val="Normal"/>
        <w:rPr/>
      </w:pPr>
      <w:r>
        <w:rPr/>
      </w:r>
      <w:r>
        <w:br w:type="page"/>
      </w:r>
    </w:p>
    <w:p>
      <w:pPr>
        <w:pStyle w:val="Heading1"/>
        <w:ind w:hanging="0"/>
        <w:rPr/>
      </w:pPr>
      <w:r>
        <w:rPr/>
        <w:t xml:space="preserve">Введение </w:t>
      </w:r>
    </w:p>
    <w:p>
      <w:pPr>
        <w:pStyle w:val="Normal"/>
        <w:rPr/>
      </w:pPr>
      <w:r>
        <w:rPr/>
      </w:r>
    </w:p>
    <w:p>
      <w:pPr>
        <w:pStyle w:val="Normal"/>
        <w:rPr/>
      </w:pPr>
      <w:r>
        <w:rPr/>
        <w:t xml:space="preserve">Свободные экономические зоны как особые хозяйственные образования прочно вошли в экономики многих стран мира. </w:t>
      </w:r>
    </w:p>
    <w:p>
      <w:pPr>
        <w:pStyle w:val="Normal"/>
        <w:rPr/>
      </w:pPr>
      <w:r>
        <w:rPr/>
        <w:t xml:space="preserve">На протяжении многих веков некоторые страны создавали на части своей территории льготные условия, желая привлечь иностранный капитал и развивать отдельные виды хозяйственной деятельности. Свободные экономические зоны прошли длительный путь развития: от свободных портов и гаваней до транснациональных зон, объединяющих в себе несколько стран. Таким образом, корнями СЭЗ уходят в глубокую старину, но в то же время обогащают свою практическую деятельность новым содержанием современной цивилизации. Эволюция СЭЗ идет постоянно, при этом она не осуществляется в жестких однажды заданных рамках. Развитие идет от простого к сложному, от дешевого, быстроокупаемого варианта к многоотраслевому и капиталоемкому. </w:t>
      </w:r>
    </w:p>
    <w:p>
      <w:pPr>
        <w:pStyle w:val="Normal"/>
        <w:rPr/>
      </w:pPr>
      <w:r>
        <w:rPr/>
        <w:t xml:space="preserve">Различные типы свободных экономических зон называют "островками" мирового хозяйства, "окнами" для притока в многочисленные регионы и страны зарубежных инвестиций, технологий, управленческих навыков. </w:t>
      </w:r>
    </w:p>
    <w:p>
      <w:pPr>
        <w:pStyle w:val="Normal"/>
        <w:rPr/>
      </w:pPr>
      <w:r>
        <w:rPr/>
        <w:t xml:space="preserve">Несмотря на то что свободные экономические зоны как территориально-хозяйственные образования существуют с незапамятных времен, проблем, связанных с их функционированием великое множество, а особенности это касается России. </w:t>
      </w:r>
    </w:p>
    <w:p>
      <w:pPr>
        <w:pStyle w:val="Normal"/>
        <w:rPr/>
      </w:pPr>
      <w:r>
        <w:rPr/>
        <w:t xml:space="preserve">На данный момент в мире действует, по разным оценкам, от 500 до 1500 СЭЗ [11]. Есть они в развитых странах – США, Германии, Великобритании, Японии и в развивающихся – Китае, Бразилии, Мексике и др. </w:t>
      </w:r>
    </w:p>
    <w:p>
      <w:pPr>
        <w:pStyle w:val="Normal"/>
        <w:rPr/>
      </w:pPr>
      <w:r>
        <w:rPr/>
        <w:t xml:space="preserve">В странах с передовой экономикой СЭЗ создают в первую очередь в депрессивных регионах, чтобы подтянуть их к среднему уровню. В странах развивающихся – для привлечения инвестиций и обеспечения технологического и промышленного роста. Главная проблема состоит в том, что результаты таких опытов иногда разительно различаются. Например, в Китае (где еще в 1984 году в 14 городах были образованы зоны экономического развития) объем инвестиций в одну зону составляет сегодня около 1 млрд. долл. ежегодно. А вот на Украине, где сейчас имеется 11 СЭЗ и 9 территорий приоритетного развития, получились не точки роста, а внутренние оффшоры, где на почти законных основаниях осуществляется уход от налогов. Почти такая же ситуация имеется и с СЭЗ в России. Почему такая разница? </w:t>
      </w:r>
    </w:p>
    <w:p>
      <w:pPr>
        <w:pStyle w:val="Normal"/>
        <w:rPr/>
      </w:pPr>
      <w:r>
        <w:rPr/>
        <w:t xml:space="preserve">Я предполагаю, что наибольшая часть проблемы для России состоит в том, что недостаточно подробно изучен и проанализирован опыт работы СЭЗ в различных странах, его достижения и промахи. Поэтому в своей дипломной работе я рассмотрю историю зарождения и развития СЭЗ, опишу и проанализирую опыт некоторых стран, в которых функционируют различные виды СЭЗ, в том числе и Россию и в заключение сформулирую собственные методические рекомендации по становлению и развитию СЭЗ в Российской Федерации. </w:t>
      </w:r>
      <w:r>
        <w:br w:type="page"/>
      </w:r>
    </w:p>
    <w:p>
      <w:pPr>
        <w:pStyle w:val="Normal"/>
        <w:rPr/>
      </w:pPr>
      <w:r>
        <w:rPr/>
      </w:r>
    </w:p>
    <w:p>
      <w:pPr>
        <w:pStyle w:val="Heading2"/>
        <w:ind w:hanging="0"/>
        <w:rPr/>
      </w:pPr>
      <w:r>
        <w:rPr/>
        <w:t xml:space="preserve">1. Анализ свободных экономических зон как экономической категории </w:t>
      </w:r>
    </w:p>
    <w:p>
      <w:pPr>
        <w:pStyle w:val="Normal"/>
        <w:rPr/>
      </w:pPr>
      <w:r>
        <w:rPr/>
      </w:r>
    </w:p>
    <w:p>
      <w:pPr>
        <w:pStyle w:val="Heading3"/>
        <w:rPr/>
      </w:pPr>
      <w:r>
        <w:rPr/>
        <w:t>1.1. История создания СЭЗ</w:t>
      </w:r>
    </w:p>
    <w:p>
      <w:pPr>
        <w:pStyle w:val="Normal"/>
        <w:rPr/>
      </w:pPr>
      <w:r>
        <w:rPr/>
      </w:r>
    </w:p>
    <w:p>
      <w:pPr>
        <w:pStyle w:val="Normal"/>
        <w:rPr/>
      </w:pPr>
      <w:r>
        <w:rPr/>
        <w:t xml:space="preserve">В целях ослабления жесткого таможенного режима, упрощения таможенных процедур и снижения высоких пошлин, которых придерживалось большинство европейских государств, в средние века в портовых городах возникли первые районы "порто-франко": Генуе, Венеции, Марселе. Их территория отделялась от остальной территории специальной таможенной границей для беспошлинного ввоза и вывоза товаров. При перемещении товаров на территорию своей страны применялся обычный таможенный режим. Первый из известных в истории "порто-франко" существовал в римскую эпоху на острове Делос в 166 г. до н.э. [30, 30]. Здесь приезжие купцы освобождались от налогов, пошлин и выполнения некоторых административных формальностей. Таким образом "порто-франко" как организационно-экономическая форма характеризуется: </w:t>
      </w:r>
    </w:p>
    <w:p>
      <w:pPr>
        <w:pStyle w:val="Normal"/>
        <w:rPr/>
      </w:pPr>
      <w:r>
        <w:rPr/>
        <w:t xml:space="preserve">1. обособленностью его территории от остальной территории страны; </w:t>
      </w:r>
    </w:p>
    <w:p>
      <w:pPr>
        <w:pStyle w:val="Normal"/>
        <w:rPr/>
      </w:pPr>
      <w:r>
        <w:rPr/>
        <w:t xml:space="preserve">2. режим "порто-франко" вводился уже не только для развития внешней торговли, но и для подъема экономики того или иного региона. </w:t>
      </w:r>
    </w:p>
    <w:p>
      <w:pPr>
        <w:pStyle w:val="Normal"/>
        <w:rPr/>
      </w:pPr>
      <w:r>
        <w:rPr/>
        <w:t xml:space="preserve">В таких районах интенсивнее развивалось производство, активизировались транзитные перевозки, обеспечивалось снабжение населения товарами, которые не производились в данной стране. </w:t>
      </w:r>
    </w:p>
    <w:p>
      <w:pPr>
        <w:pStyle w:val="Normal"/>
        <w:rPr/>
      </w:pPr>
      <w:r>
        <w:rPr/>
        <w:t xml:space="preserve">На смену "порто-франко" пришли "свободные гавани" или "свободные порты". В отличие от своих предшественников на территории "свободного порта" не разрешалось проживание лиц, не имевших отношение к эксплуатации и охране товаров, потреблению ими товаров, не оплаченных пошлиной. При вывозе товаров из свободных портов в страну таможенные пошлины взимались в обычном порядке. Статус свободных портов получили Гамбург, Ганзейские города – Любек и Данциг, такие порты как Генуя и Марсель, а также Одесса, Владивосток, Батуми (см. рис.1.1. приложения). </w:t>
      </w:r>
    </w:p>
    <w:p>
      <w:pPr>
        <w:pStyle w:val="Normal"/>
        <w:rPr/>
      </w:pPr>
      <w:r>
        <w:rPr/>
        <w:t xml:space="preserve">Первой свободной экономической зоной в мире считается город Ливорно, который в 1547 году был объявлен городом свободной торговли [24, 12]. </w:t>
      </w:r>
    </w:p>
    <w:p>
      <w:pPr>
        <w:pStyle w:val="Normal"/>
        <w:rPr/>
      </w:pPr>
      <w:r>
        <w:rPr/>
        <w:t xml:space="preserve">Нетрудно заметить, что для образования свободных портов именно в данный период были характерны определенные предпосылки или условия их формирования – развитие товарно-денежных отношений, становление системы международного разделения труда, начало формирования крупных рынков, развитие внутренней и внешней торговли. </w:t>
      </w:r>
    </w:p>
    <w:p>
      <w:pPr>
        <w:pStyle w:val="Normal"/>
        <w:rPr/>
      </w:pPr>
      <w:r>
        <w:rPr/>
        <w:t xml:space="preserve">Итак, первый этап в развитии СЭЗ характеризовался тем, что они представляли собой торгово-складские и транзитные зоны. Это самый древний тип СЭЗ, дающий возможность предприятиям складировать, упаковывать, маркировать, частично перерабатывать и перегружать товары в условиях освобождения от таможенных пошлин, других сборов и административных барьеров. В настоящее время в мире действуют более 200 небольших свободных портов для транзита, складирования товаров и торговли. </w:t>
      </w:r>
    </w:p>
    <w:p>
      <w:pPr>
        <w:pStyle w:val="Normal"/>
        <w:rPr/>
      </w:pPr>
      <w:r>
        <w:rPr/>
        <w:t xml:space="preserve">К сожалению, до нас не дошли материалы того времени относительно системы управления подобными СЭЗ, так как, вероятно, тогда вообще не существовало теоретических разработок в области управления. Но можно предположить, что уже на начальных этапах своего развития механизм управления СЭЗ содержал элементы планирования, организации, стимулирования. Последние же получили наибольшее развитие и представляли собой несистематизированный набор мер государственного регулирования в основном в части таможенных пошлин [14, 71]. </w:t>
      </w:r>
    </w:p>
    <w:p>
      <w:pPr>
        <w:pStyle w:val="Normal"/>
        <w:rPr/>
      </w:pPr>
      <w:r>
        <w:rPr/>
        <w:t xml:space="preserve">По мере монополизации рынка и усиления протекционистской политики государств "свободные порты" стали упраздняться, а на их территориях и в других торговых центрах начали создаваться специальные экономические зоны, где все большее значение приобретала переработка товаров. </w:t>
      </w:r>
    </w:p>
    <w:p>
      <w:pPr>
        <w:pStyle w:val="Normal"/>
        <w:rPr/>
      </w:pPr>
      <w:r>
        <w:rPr/>
        <w:t xml:space="preserve">Это не могло не повлиять на черты СЭЗ. Теоретически обосновали формирование нового типа СЭЗ англичане П. Халл, С. Хоув и американец С. Бутлер, предложившие концепцию выхода из кризиса и развития районов, находящихся в тяжелом экономическом положении. Суть ее состояла в том, что в таких районах предпринимателям, изъявившим желание заняться здесь бизнесом, предоставлялся ряд льгот: менее жестко регламентировалась их деятельность, допускался ряд банковских и страховых операций, которые обычно запрещались действующим законодательством (в частности, возможность оперировать любой валютой; иметь отношения с контрагентами, находящимися вне зоны и др.) [30, 66]. Эти меры способствовали активизации производственной, торговой, сервисной деятельности. В отличие от своих предшественников СЭЗ из собирающих пунктов и центров распределения товаров превратилась в места их промышленной обработки и трансформации с правом последующей реализации – экспорта. В результате чего образуются так называемые экспортно-производственные зоны (ЭПЗ), ознаменовавшие собой период научно-технического и технологического прогресса, интеграции ряда государств в систему мирохозяйственных связей, активизации инвестиционной деятельности. </w:t>
      </w:r>
    </w:p>
    <w:p>
      <w:pPr>
        <w:pStyle w:val="Normal"/>
        <w:rPr/>
      </w:pPr>
      <w:r>
        <w:rPr/>
        <w:t xml:space="preserve">Расширение хозяйственных функций СЭЗ потребовало усложнения экономического механизма их функционирования. Особый таможенный режим, характерный для свободных портов, дополнился налоговыми и другими финансовыми инструментами государственного регулирования. Развитие коммуникаций позволило создавать СЭЗ не только в портовых районах. Со временем термин "СЭЗ" стал применяться к районам, где действует та или иная система финансово-кредитных и других льгот по отношению к предприятию и которые по этой причине несколько обособлены от остальной территории страны. </w:t>
      </w:r>
    </w:p>
    <w:p>
      <w:pPr>
        <w:pStyle w:val="Normal"/>
        <w:rPr/>
      </w:pPr>
      <w:r>
        <w:rPr/>
        <w:t xml:space="preserve">Первой СЭЗ промышленно-экспортной направленности, успех которой подтолкнул к созданию подобных зон в других странах, явилась созданная в Ирландии 1959 году зона вблизи международного аэропорта Шеннон. Главной целью этой зоны поначалу было сохранение рабочих мест ввиду потери аэропортом своей ниши в трансатлантических перевозках [14, 72]. </w:t>
      </w:r>
    </w:p>
    <w:p>
      <w:pPr>
        <w:pStyle w:val="Normal"/>
        <w:rPr/>
      </w:pPr>
      <w:r>
        <w:rPr/>
        <w:t xml:space="preserve">Позднее, налоговые и таможенные льготы позволили привлечь в зону ряд предприятий экспортной направленности, повысить технологический уровень этих производств с помощью созданного здесь на базе местного университета технологического парка, что, в свою очередь, способствовало экономическому подъему всей страны и, прежде всего, ее наиболее отсталой, западной части. </w:t>
      </w:r>
    </w:p>
    <w:p>
      <w:pPr>
        <w:pStyle w:val="Normal"/>
        <w:rPr/>
      </w:pPr>
      <w:r>
        <w:rPr/>
        <w:t xml:space="preserve">С тех пор ЭПЗ добились крупного успеха, распространившись преимущественно в развивающихся странах. По некоторым данным ныне действует свыше 145 ЭПЗ в более чем 40 странах. Около 75% деятельности ЭПЗ в мире приходится на фирмы, производящие одежду и электронику. Среди других важных отраслей промышленности можно назвать переработку сельскохозяйственного сырья, производство мебели, обуви, кожевенных изделий, спорттоваров и других изделий легкой промышленности. </w:t>
      </w:r>
    </w:p>
    <w:p>
      <w:pPr>
        <w:pStyle w:val="Normal"/>
        <w:rPr/>
      </w:pPr>
      <w:r>
        <w:rPr/>
        <w:t xml:space="preserve">Таким образом, второй этап в развитии СЭЗ характеризовался появлением новых организационных их форм, отличающихся от своих предшественников более сложным механизмом управления, расширением масштабов производственной деятельности и углублением международного сотрудничества. </w:t>
      </w:r>
    </w:p>
    <w:p>
      <w:pPr>
        <w:pStyle w:val="Normal"/>
        <w:rPr/>
      </w:pPr>
      <w:r>
        <w:rPr/>
        <w:t xml:space="preserve">Следующий этап развития СЭЗ начался в 80-е гг. в связи с принятием ряда мер, направленных на преодоление застоя в отдельных отраслях промышленности, банковского и страхового дела. Усиление экономического развития таких районов достигалось созданием так называемых зон развития (предпринимательские зоны), в задачи которых входило не стимулирование экспорта, а сохранение существующих и создание новых рабочих мест в районах экономического упадка за счет льгот для предпринимательской деятельности, причем не иностранного, а национального частного капитала. Такие зоны получили широкое распространение в Великобритании, Италии, США, Франции. Их создание базируется на специально разработанных программах развития территории. Особенностью государственной политики создания таких СЭЗ является ориентация не на привлечение иностранного капитала, а на предоставление преференциальных прав данным регионам на период от 10 до 20 лет. Эти зоны в противоположность анклавным зонам в развивающихся странах стали важными центрами регионального развития, основанного на трех "д": дерегламентации, дефискализации, дебюрократизации [19, 82]. </w:t>
      </w:r>
    </w:p>
    <w:p>
      <w:pPr>
        <w:pStyle w:val="Normal"/>
        <w:rPr/>
      </w:pPr>
      <w:r>
        <w:rPr/>
        <w:t xml:space="preserve">Всего свыше 1400 предпринимательских зон всех уровней (федерального, штатного, местного) действуют в городах и пригородных районах США. Быстрое их распространение объясняется экономическими и другими льготами, предоставляемыми американским компаниям, действующим на их территории. Так как развитие предпринимательства и сокращение безработицы – две основных цели государственных программ предпринимательских зон всех уровней, то власти оказывают всяческое содействие этим зонам в достижении поставленных целей. Одна из причин политики по созданию предпринимательских зон и предоставлению им новых льгот состоит в том, что зоны не ложатся тяжелым бременем на бюджеты всех уровней и в то же время способствуют повышению деловой активности в депрессивных районах страны, уменьшению размеров безработицы, сокращению бюджетных ассигнований на различные социальные программы. В данный период также начинают формироваться такие типы зон, как комплексные, технико-внедренческие и оффшорные зоны. </w:t>
      </w:r>
    </w:p>
    <w:p>
      <w:pPr>
        <w:pStyle w:val="Normal"/>
        <w:rPr/>
      </w:pPr>
      <w:r>
        <w:rPr/>
        <w:t xml:space="preserve">И, наконец, в начале 1990-х гг. в период, когда крупное производство стало перерастать географические границы национальных рынков, начали появляться трансграничные зоны роста, а также узкоспециализированные зоны. </w:t>
      </w:r>
    </w:p>
    <w:p>
      <w:pPr>
        <w:pStyle w:val="Normal"/>
        <w:rPr/>
      </w:pPr>
      <w:r>
        <w:rPr/>
        <w:t xml:space="preserve">Сопоставляя хронологию развития различных типов СЭЗ, можно сделать предположение, что каждый из новых этапов их развития был обусловлен скачком в экономическом развитии мирового хозяйства, происходящим после очередного экономического кризиса. Так образование зон свободной торговли произошло в период подъема мирового хозяйства после Великого экономического кризиса 1929-1933 гг., во время которого объем промышленного производства в капиталистическом мире сократился в среднем на 44%, мировой торговли – на 61%, общая численность безработных в капиталистическом мире достигла 30-40 млн. человек. </w:t>
      </w:r>
    </w:p>
    <w:p>
      <w:pPr>
        <w:pStyle w:val="Normal"/>
        <w:rPr/>
      </w:pPr>
      <w:r>
        <w:rPr/>
        <w:t xml:space="preserve">Аналогично можно объяснить и создание СЭЗ других типов: экспортно-производственных – после экономического кризиса в США, Канаде и некоторых странах Западной Европы в 1948-1949 и 1953-1954 гг.; технополисов и оффшорных зон – после мирового экономического кризиса в 1973-1975 гг.; трансграничных зон роста – после мирового экономического кризиса в 1980-1982 гг. </w:t>
      </w:r>
    </w:p>
    <w:p>
      <w:pPr>
        <w:pStyle w:val="Normal"/>
        <w:rPr/>
      </w:pPr>
      <w:r>
        <w:rPr/>
        <w:t xml:space="preserve">Таким образом, можно сделать вывод о том, что образование СЭЗ на каждом этапе является адекватной реакцией государственного организма на процессы, происходящие в периоды депрессий и позволяющие вывести страну или определенную территорию на новый, более высокий уровень развития. </w:t>
      </w:r>
    </w:p>
    <w:p>
      <w:pPr>
        <w:pStyle w:val="Normal"/>
        <w:rPr/>
      </w:pPr>
      <w:r>
        <w:rPr/>
        <w:t xml:space="preserve">Таким образом, на каждом этапе развития СЭЗ происходило формирование новых типов СЭЗ, отличающихся друг от друга целями их создания, системой предоставляемых льгот и преференций и механизмом управления, позволяющим эффективно функционировать в различной социально-экономической среде. </w:t>
      </w:r>
    </w:p>
    <w:p>
      <w:pPr>
        <w:pStyle w:val="Normal"/>
        <w:rPr/>
      </w:pPr>
      <w:r>
        <w:rPr/>
      </w:r>
    </w:p>
    <w:p>
      <w:pPr>
        <w:pStyle w:val="Heading3"/>
        <w:rPr/>
      </w:pPr>
      <w:r>
        <w:rPr/>
        <w:t>1.2. Определение свободной экономической зоны</w:t>
      </w:r>
    </w:p>
    <w:p>
      <w:pPr>
        <w:pStyle w:val="Normal"/>
        <w:rPr/>
      </w:pPr>
      <w:r>
        <w:rPr/>
      </w:r>
    </w:p>
    <w:p>
      <w:pPr>
        <w:pStyle w:val="Normal"/>
        <w:rPr/>
      </w:pPr>
      <w:r>
        <w:rPr/>
        <w:t xml:space="preserve">Термин "свободная экономическая зона" и его модификации, которых известно довольно много, в разных странах и обстоятельствах подчас используется для характеристики территорий, совершенно несхожих по своему статусу и тем целям, которым они служат. Используемые в литературе понятия: зона совместного предпринимательства, особая экономическая зона, зона свободного предпринимательства, специальная экономическая зона и ряд других – часто квалифицируются как тождественные. Множество терминов объясняется отсутствием в настоящее время общепринятой классификации свободных зон. В процессе своего развития и распространения они приобретали новые черты и особенности в зависимости от национальной специфики, экономических, политических и социальных условий страны. Поэтому необходимо прежде всего определить каждое из этих понятий, выявить общее и особенное в них с позиций подходов к системе управления. Ведь в своей сущности каждый из терминов выражает определенное функциональное назначение и степень сложности необходимых условий функционирования СЭЗ. </w:t>
      </w:r>
    </w:p>
    <w:p>
      <w:pPr>
        <w:pStyle w:val="Normal"/>
        <w:rPr/>
      </w:pPr>
      <w:r>
        <w:rPr/>
        <w:t xml:space="preserve">Как уже было сказано, СЭЗ относятся к древнейшим хозяйственным формированиям. Однако определение, раскрывающее сущность этих экономических структур, появилось сравнительно недавно. </w:t>
      </w:r>
    </w:p>
    <w:p>
      <w:pPr>
        <w:pStyle w:val="Normal"/>
        <w:rPr/>
      </w:pPr>
      <w:r>
        <w:rPr/>
        <w:t xml:space="preserve">В Киотской конвенции 1973 г. свободная зона определяется как "часть территории государства, где любые ввезенные товары обычно рассматриваются, в том, что касается импортных пошлин и налогов, как находящиеся вне пределов таможенной территории и не являющиеся предметом обычного таможенного контроля" [28, 127]. </w:t>
      </w:r>
    </w:p>
    <w:p>
      <w:pPr>
        <w:pStyle w:val="Normal"/>
        <w:rPr/>
      </w:pPr>
      <w:r>
        <w:rPr/>
        <w:t xml:space="preserve">Размышляя над таким определением СЭ3, профессор К.А. Семенов заметил: "Из этого определения видно, что свобода обособленной части государственного пространства является не абсолютной, а относительной. Свободной эта территория является лишь в том смысле, что ввезенные на нее товары освобождаются от таможенных пошлин, налогов на импорт и других видов контроля за импортом, которые в соответствии с таможенным законодательством страны применяются в отношении импортируемых товаров на другие территории этой страны. Это означает, что товары, ввозимые в СЭЗ из-за границы, не декларируются как ввоз на территорию принимающей страны. Но в то же время законы не освобождают товаровладельцев и инвесторов от существующего экономического правопорядка, а лишь облегчают его. В связи с этим свободные экономические зоны, как верно заметил академик Е. Авдокушин, следовало бы именовать не свободными, а специальными экономическими зонами" [41, 181]. </w:t>
      </w:r>
    </w:p>
    <w:p>
      <w:pPr>
        <w:pStyle w:val="Normal"/>
        <w:rPr/>
      </w:pPr>
      <w:r>
        <w:rPr/>
        <w:t xml:space="preserve">В то же время профессор К.А. Семенов дает свое определение свободных экономических зон, понимая их как "географические территории, которым их политические центры предоставляют более льготный по сравнению с общепринятым для данного государства режим хозяйственной деятельности. Иными словами, они являют собой анклав, где осуществляется выборочное сокращение государственного вмешательства в экономические процессы, т.е. составляют обособленную часть национального экономического пространства, на которой применяется определенная система льгот, не используемая на других территориях данного государства". </w:t>
      </w:r>
    </w:p>
    <w:p>
      <w:pPr>
        <w:pStyle w:val="Normal"/>
        <w:rPr/>
      </w:pPr>
      <w:r>
        <w:rPr/>
        <w:t xml:space="preserve">Как видим, такое определение СЭЗ отражает территориальность, систему льгот, анклавность и ограниченность влияния органов государственной власти в хозяйственной деятельности этих экономических формирований. </w:t>
      </w:r>
    </w:p>
    <w:p>
      <w:pPr>
        <w:pStyle w:val="Normal"/>
        <w:rPr/>
      </w:pPr>
      <w:r>
        <w:rPr/>
        <w:t xml:space="preserve">В. Игнатов и В. Бутов дают свое определение этих экономических формирований: "Свободные экономические зоны – ограниченные территории, морские и авиационные порты, в которых действуют особые льготные экономические условия для национальных и иностранных предпринимателей, способствующие решению внешнеторговых, общеэкономических, социальных, научно-технических и научно-технологических задач" [20, 5]. </w:t>
      </w:r>
    </w:p>
    <w:p>
      <w:pPr>
        <w:pStyle w:val="Normal"/>
        <w:rPr/>
      </w:pPr>
      <w:r>
        <w:rPr/>
        <w:t xml:space="preserve">В широком смысле определения СЭЗ дали ученые Т.П. Данько и З.М. Округ. "Под СЭЗ, – утверждают они, – понимается суверенная территория государства (государств), являющаяся составной частью хозяйственного комплекса страны (группы стран), где обеспечивается производство и распределение общественного продукта для достижения определенной и конкретной общенациональной интегрированной, корпоративной цели с использованием специальных механизмов регулирования общественно-экономических отношений производства и распределения, способных к диффузионному расширению ее границ". </w:t>
      </w:r>
    </w:p>
    <w:p>
      <w:pPr>
        <w:pStyle w:val="Normal"/>
        <w:rPr/>
      </w:pPr>
      <w:r>
        <w:rPr/>
        <w:t xml:space="preserve">Поясняя столь пространное определение, авторы подчеркнули, что СЭЗ всегда остается под юрисдикцией государства, ее территорией, никогда не пользующейся правом экстерриториальности. СЭЗ им видится как "искусственно созданное государством "вкрапление" в национальную экономическую среду и экономически значительно отличающееся от нее" [10, 8]. Такое определение СЭЗ воплотило в себя территориальный суверенитет, экономическую комплексность, распределительные отношения расширенного воспроизводства, цели и специальный механизм регулирования. Но определение не уточняет, что же именно включает в себя этот специальный механизм регулирования. Видимо, он предполагает систему преференций национальным и зарубежным инвесторам, соответствующий управленческий набор, и т.д. Но это не конкретизируется в определении СЭЗ. </w:t>
      </w:r>
    </w:p>
    <w:p>
      <w:pPr>
        <w:pStyle w:val="Normal"/>
        <w:rPr/>
      </w:pPr>
      <w:r>
        <w:rPr/>
        <w:t xml:space="preserve">В плане конкретности формулировки можно сослаться на "Большой экономический словарь", который определяет СЭЗ как "ограниченную часть национально-государственной территории, на которой действуют особые льготные экономические условия для иностранных и национальных предпринимателей (льготы таможенного, арендного, налогового, визового, трудового режима и т.д.), что создает условия для развития промышленности и инвестирования иностранного капитала". В этом определении не только указывается на особые льготные экономические условия для иностранных и национальных предпринимателей, но и конкретизируются важнейшие льготы СЭЗ. Однако это определение не полно отражает содержание механизма управления и функционирования СЭЗ. </w:t>
      </w:r>
    </w:p>
    <w:p>
      <w:pPr>
        <w:pStyle w:val="Normal"/>
        <w:rPr/>
      </w:pPr>
      <w:r>
        <w:rPr/>
        <w:t xml:space="preserve">Разнообразие понятий и терминов, применяемых различными авторами для определения сущности СЭЗ, в значительной степени связано с тем, что первоначально возникшая новация ("порто-франко") по мере своего развития и распространения постоянно приобретает новые черты и особенности. Это обуславливается как самим объективным процессом развития, так и воздействием ряда специфических факторов: уровнем экономического развития страны-учредителя, научно-техническим и экспортным потенциалом того или иного региона, состоянием его экономики или отдельных отраслей, транспортной, сервисной и другой инфраструктуры, географическими особенностями. </w:t>
      </w:r>
    </w:p>
    <w:p>
      <w:pPr>
        <w:pStyle w:val="Normal"/>
        <w:rPr/>
      </w:pPr>
      <w:r>
        <w:rPr/>
        <w:t xml:space="preserve">Несмотря на многообразие разновидностей СЭЗ, можно выделить те общие черты, которые позволяют объединять эти организационно-экономические образования под общим термином – свободные экономические зоны – независимо от целей их создания, функциональной специализации и сложности экономического механизма функционирования. К их числу относятся: </w:t>
      </w:r>
    </w:p>
    <w:p>
      <w:pPr>
        <w:pStyle w:val="Style14"/>
        <w:numPr>
          <w:ilvl w:val="0"/>
          <w:numId w:val="2"/>
        </w:numPr>
        <w:rPr/>
      </w:pPr>
      <w:r>
        <w:rPr/>
        <w:t xml:space="preserve">локальность территории; </w:t>
      </w:r>
    </w:p>
    <w:p>
      <w:pPr>
        <w:pStyle w:val="Style14"/>
        <w:numPr>
          <w:ilvl w:val="0"/>
          <w:numId w:val="2"/>
        </w:numPr>
        <w:rPr/>
      </w:pPr>
      <w:r>
        <w:rPr/>
        <w:t xml:space="preserve">наличие благоприятных исходных экономических, социальных, политических, транспортно-географических и климатических условий для формирования СЭЗ; </w:t>
      </w:r>
    </w:p>
    <w:p>
      <w:pPr>
        <w:pStyle w:val="Style14"/>
        <w:numPr>
          <w:ilvl w:val="0"/>
          <w:numId w:val="2"/>
        </w:numPr>
        <w:rPr/>
      </w:pPr>
      <w:r>
        <w:rPr/>
        <w:t xml:space="preserve">хозяйственная специализация в сфере предпринимательской деятельности; </w:t>
      </w:r>
    </w:p>
    <w:p>
      <w:pPr>
        <w:pStyle w:val="Style14"/>
        <w:numPr>
          <w:ilvl w:val="0"/>
          <w:numId w:val="2"/>
        </w:numPr>
        <w:rPr/>
      </w:pPr>
      <w:r>
        <w:rPr/>
        <w:t xml:space="preserve">установление на этой территории особого правового и экономического режима, более льготного по сравнению с условиями, действующими за пределами этой территории; </w:t>
      </w:r>
    </w:p>
    <w:p>
      <w:pPr>
        <w:pStyle w:val="Style14"/>
        <w:numPr>
          <w:ilvl w:val="0"/>
          <w:numId w:val="2"/>
        </w:numPr>
        <w:rPr/>
      </w:pPr>
      <w:r>
        <w:rPr/>
        <w:t xml:space="preserve">всесторонняя поддержка и гарантии государства; </w:t>
      </w:r>
    </w:p>
    <w:p>
      <w:pPr>
        <w:pStyle w:val="Style14"/>
        <w:numPr>
          <w:ilvl w:val="0"/>
          <w:numId w:val="2"/>
        </w:numPr>
        <w:rPr/>
      </w:pPr>
      <w:r>
        <w:rPr/>
        <w:t xml:space="preserve">многоуровневая система управления, адекватная целям и задачам территории. </w:t>
      </w:r>
    </w:p>
    <w:p>
      <w:pPr>
        <w:pStyle w:val="Normal"/>
        <w:rPr/>
      </w:pPr>
      <w:r>
        <w:rPr/>
        <w:t xml:space="preserve">Как организационно правовая форма СЭЗ представляют собой, как правило, отдельные территории страны с определенной целевой направленностью и специализацией предпринимательской деятельности, широким привлечением иностранного капитала, интернационализацией производства и специфическим механизмом функционирования, закрепленным специальными нормативными актами. </w:t>
      </w:r>
    </w:p>
    <w:p>
      <w:pPr>
        <w:pStyle w:val="Normal"/>
        <w:rPr/>
      </w:pPr>
      <w:r>
        <w:rPr/>
        <w:t xml:space="preserve">Экономическое содержание СЭЗ – форма развития производительных сил и производственных отношений, адекватных рыночной экономике. Она основана на сочетании различных форм собственности хозяйствующих субъектов СЭЗ, равноправно участвующих во всех сферах предпринимательской деятельности. Экономическим принципом функционирования СЭЗ являются самостоятельность и самофинансирование, как всех ее резидентов, так и зоны в целом. СЭЗ – это не политическое, а хозяйственное образование. Ее границы и задачи определяются с позиции экономической целесообразности, а ее территория остается частью территории страны-учредителя. Здесь действует государственное законодательство, хотя и с определенными корректировками в области правовых, хозяйственных и социальных взаимоотношений. </w:t>
      </w:r>
    </w:p>
    <w:p>
      <w:pPr>
        <w:pStyle w:val="Normal"/>
        <w:rPr/>
      </w:pPr>
      <w:r>
        <w:rPr/>
        <w:t xml:space="preserve">Анализ и обобщение существующих точек зрения на понятие СЭЗ показали, что в большинстве определений сущность СЭЗ сводится к особому преференциальному режиму, установленному на какой-либо территории. При этом управленческие аспекты и другие элементы экономического механизма СЭЗ остаются за рамками исследований. Однако во многих теоретических работах, анализирующих мировой и российский опыт организации свободных экономических зон, последние, как правило, определяются как инструмент избирательного сокращения масштабов государственного вмешательства в экономические процессы. При таком подходе это понятие охватывает широкий спектр разных институциональных явлений, объединяемых в силу действия преференциального режима хозяйствования. Исходя из этого, под СЭЗ понимается часть национального экономического пространства, где введены особый режим хозяйствования, система управления и определенный набор льгот и стимулов, не используемых в других частях государства, которые создают благоприятные условия для предпринимательской деятельности. </w:t>
      </w:r>
    </w:p>
    <w:p>
      <w:pPr>
        <w:pStyle w:val="Normal"/>
        <w:rPr/>
      </w:pPr>
      <w:r>
        <w:rPr/>
      </w:r>
    </w:p>
    <w:p>
      <w:pPr>
        <w:pStyle w:val="Heading3"/>
        <w:rPr/>
      </w:pPr>
      <w:r>
        <w:rPr/>
        <w:t>1.3. Цели создания СЭЗ</w:t>
      </w:r>
    </w:p>
    <w:p>
      <w:pPr>
        <w:pStyle w:val="Normal"/>
        <w:rPr/>
      </w:pPr>
      <w:r>
        <w:rPr/>
      </w:r>
    </w:p>
    <w:p>
      <w:pPr>
        <w:pStyle w:val="Normal"/>
        <w:rPr/>
      </w:pPr>
      <w:r>
        <w:rPr/>
        <w:t xml:space="preserve">Мировой опыт свидетельствует, что разные страны, обладая какими-либо географическими, экономическими или другими преимуществами, ставят различные цели при организации СЭЗ. </w:t>
      </w:r>
    </w:p>
    <w:p>
      <w:pPr>
        <w:pStyle w:val="Normal"/>
        <w:rPr/>
      </w:pPr>
      <w:r>
        <w:rPr/>
        <w:t xml:space="preserve">Одни страны используют зоны в качестве интеграционного экономического механизма, другие – с целью привлечь иностранную технологию. Великобритания, например, начиная с 1981 года стала создавать свободные аэропорты (в Ливерпуле, Бирмингеме, Кардиффе, Саусантоне, Престрихе и Белфасте) с целью расширения возможностей занятости, привлечения деятельности, способной активизировать экономическую конъюнктуру на национальном уровне. Постсоциалистические страны в СЭЗ апробируют элементы рыночного механизма хозяйствования. В США, согласно закону 1934 г., зоны должны были "содействовать и поощрять иностранную торговлю путем освобождения зарубежных товаров от пошлин при ввозе в Соединенные Штаты". </w:t>
      </w:r>
    </w:p>
    <w:p>
      <w:pPr>
        <w:pStyle w:val="Normal"/>
        <w:rPr/>
      </w:pPr>
      <w:r>
        <w:rPr/>
        <w:t xml:space="preserve">Но несмотря на различия этих целей, они имеют и некоторую общность, в рамках которой можно выделить экономические, социальные и научно-технические цели. </w:t>
      </w:r>
    </w:p>
    <w:p>
      <w:pPr>
        <w:pStyle w:val="Normal"/>
        <w:rPr/>
      </w:pPr>
      <w:r>
        <w:rPr/>
        <w:t xml:space="preserve">Экономические цели: </w:t>
      </w:r>
    </w:p>
    <w:p>
      <w:pPr>
        <w:pStyle w:val="Style14"/>
        <w:numPr>
          <w:ilvl w:val="0"/>
          <w:numId w:val="2"/>
        </w:numPr>
        <w:rPr/>
      </w:pPr>
      <w:r>
        <w:rPr/>
        <w:t xml:space="preserve">более глубокое включение национального рынка в мировую систему хозяйства; </w:t>
      </w:r>
    </w:p>
    <w:p>
      <w:pPr>
        <w:pStyle w:val="Style14"/>
        <w:numPr>
          <w:ilvl w:val="0"/>
          <w:numId w:val="2"/>
        </w:numPr>
        <w:rPr/>
      </w:pPr>
      <w:r>
        <w:rPr/>
        <w:t xml:space="preserve">привлечение иностранных и национальных инвестиций для развития высокорентабельного производства; </w:t>
      </w:r>
    </w:p>
    <w:p>
      <w:pPr>
        <w:pStyle w:val="Style14"/>
        <w:numPr>
          <w:ilvl w:val="0"/>
          <w:numId w:val="2"/>
        </w:numPr>
        <w:rPr/>
      </w:pPr>
      <w:r>
        <w:rPr/>
        <w:t xml:space="preserve">использование преимуществ международного разделения труда для расширения выпуска экспортной продукции; </w:t>
      </w:r>
    </w:p>
    <w:p>
      <w:pPr>
        <w:pStyle w:val="Style14"/>
        <w:numPr>
          <w:ilvl w:val="0"/>
          <w:numId w:val="2"/>
        </w:numPr>
        <w:rPr/>
      </w:pPr>
      <w:r>
        <w:rPr/>
        <w:t xml:space="preserve">увеличение валютных поступлений в бюджет страны. </w:t>
      </w:r>
    </w:p>
    <w:p>
      <w:pPr>
        <w:pStyle w:val="Normal"/>
        <w:rPr/>
      </w:pPr>
      <w:r>
        <w:rPr/>
        <w:t xml:space="preserve">Социальные цели: </w:t>
      </w:r>
    </w:p>
    <w:p>
      <w:pPr>
        <w:pStyle w:val="Style14"/>
        <w:numPr>
          <w:ilvl w:val="0"/>
          <w:numId w:val="2"/>
        </w:numPr>
        <w:rPr/>
      </w:pPr>
      <w:r>
        <w:rPr/>
        <w:t xml:space="preserve">комплексное развитие отсталых регионов; </w:t>
      </w:r>
    </w:p>
    <w:p>
      <w:pPr>
        <w:pStyle w:val="Style14"/>
        <w:numPr>
          <w:ilvl w:val="0"/>
          <w:numId w:val="2"/>
        </w:numPr>
        <w:rPr/>
      </w:pPr>
      <w:r>
        <w:rPr/>
        <w:t xml:space="preserve">увеличение количества рабочих мест и обеспечение занятости населения; </w:t>
      </w:r>
    </w:p>
    <w:p>
      <w:pPr>
        <w:pStyle w:val="Style14"/>
        <w:numPr>
          <w:ilvl w:val="0"/>
          <w:numId w:val="2"/>
        </w:numPr>
        <w:rPr/>
      </w:pPr>
      <w:r>
        <w:rPr/>
        <w:t xml:space="preserve">обучение и подготовка квалифицированных национальных рабочих, инженерных, хозяйственных и управленческих кадров; </w:t>
      </w:r>
    </w:p>
    <w:p>
      <w:pPr>
        <w:pStyle w:val="Style14"/>
        <w:numPr>
          <w:ilvl w:val="0"/>
          <w:numId w:val="2"/>
        </w:numPr>
        <w:rPr/>
      </w:pPr>
      <w:r>
        <w:rPr/>
        <w:t xml:space="preserve">насыщение национального рынка высококачественными товарами. </w:t>
      </w:r>
    </w:p>
    <w:p>
      <w:pPr>
        <w:pStyle w:val="Normal"/>
        <w:rPr/>
      </w:pPr>
      <w:r>
        <w:rPr/>
        <w:t xml:space="preserve">Научно-технические цели: </w:t>
      </w:r>
    </w:p>
    <w:p>
      <w:pPr>
        <w:pStyle w:val="Style14"/>
        <w:numPr>
          <w:ilvl w:val="0"/>
          <w:numId w:val="2"/>
        </w:numPr>
        <w:rPr/>
      </w:pPr>
      <w:r>
        <w:rPr/>
        <w:t xml:space="preserve">использование новейших зарубежных и отечественных технологий; </w:t>
      </w:r>
    </w:p>
    <w:p>
      <w:pPr>
        <w:pStyle w:val="Style14"/>
        <w:numPr>
          <w:ilvl w:val="0"/>
          <w:numId w:val="2"/>
        </w:numPr>
        <w:rPr/>
      </w:pPr>
      <w:r>
        <w:rPr/>
        <w:t xml:space="preserve">приобщение к новым формам управленческого труда; </w:t>
      </w:r>
    </w:p>
    <w:p>
      <w:pPr>
        <w:pStyle w:val="Style14"/>
        <w:numPr>
          <w:ilvl w:val="0"/>
          <w:numId w:val="2"/>
        </w:numPr>
        <w:rPr/>
      </w:pPr>
      <w:r>
        <w:rPr/>
        <w:t xml:space="preserve">привлечение опыта и научно-исследовательских достижений инженерно-технических центров; </w:t>
      </w:r>
    </w:p>
    <w:p>
      <w:pPr>
        <w:pStyle w:val="Style14"/>
        <w:numPr>
          <w:ilvl w:val="0"/>
          <w:numId w:val="2"/>
        </w:numPr>
        <w:rPr/>
      </w:pPr>
      <w:r>
        <w:rPr/>
        <w:t xml:space="preserve">повышение эффективности используемых производственных мощностей, инфраструктуры и конверсионных комплексов. </w:t>
      </w:r>
    </w:p>
    <w:p>
      <w:pPr>
        <w:pStyle w:val="Normal"/>
        <w:rPr/>
      </w:pPr>
      <w:r>
        <w:rPr/>
        <w:t xml:space="preserve">Все эти и другие цели организации СЭЗ могут быть реализованы при целой системе условий, создаваемых для зарубежных инвесторов принимающей страной. В этом плане назовем наиболее важные условия для нормального функционирования СЭЗ: </w:t>
      </w:r>
    </w:p>
    <w:p>
      <w:pPr>
        <w:pStyle w:val="Style14"/>
        <w:numPr>
          <w:ilvl w:val="0"/>
          <w:numId w:val="2"/>
        </w:numPr>
        <w:rPr/>
      </w:pPr>
      <w:r>
        <w:rPr/>
        <w:t xml:space="preserve">политическая стабильность в стране создает общий благоприятный инвестиционный климат. Она, как показала практика, бывает решающей в привлечении зарубежных инвестиций; </w:t>
      </w:r>
    </w:p>
    <w:p>
      <w:pPr>
        <w:pStyle w:val="Style14"/>
        <w:numPr>
          <w:ilvl w:val="0"/>
          <w:numId w:val="2"/>
        </w:numPr>
        <w:rPr/>
      </w:pPr>
      <w:r>
        <w:rPr/>
        <w:t xml:space="preserve">наличие хорошо разработанной законодательной базы, гарантирующей права и стимулирующей деятельность зарубежных и отечественных инвесторов; </w:t>
      </w:r>
    </w:p>
    <w:p>
      <w:pPr>
        <w:pStyle w:val="Style14"/>
        <w:numPr>
          <w:ilvl w:val="0"/>
          <w:numId w:val="2"/>
        </w:numPr>
        <w:rPr/>
      </w:pPr>
      <w:r>
        <w:rPr/>
        <w:t xml:space="preserve">наличие развитой инфраструктуры (производственной и коммерческой); </w:t>
      </w:r>
    </w:p>
    <w:p>
      <w:pPr>
        <w:pStyle w:val="Style14"/>
        <w:numPr>
          <w:ilvl w:val="0"/>
          <w:numId w:val="2"/>
        </w:numPr>
        <w:rPr/>
      </w:pPr>
      <w:r>
        <w:rPr/>
        <w:t xml:space="preserve">очень важным условием является природно-географическая среда; </w:t>
      </w:r>
    </w:p>
    <w:p>
      <w:pPr>
        <w:pStyle w:val="Style14"/>
        <w:numPr>
          <w:ilvl w:val="0"/>
          <w:numId w:val="2"/>
        </w:numPr>
        <w:rPr/>
      </w:pPr>
      <w:r>
        <w:rPr/>
        <w:t xml:space="preserve">благоприятная экономическая конъюнктура. </w:t>
      </w:r>
    </w:p>
    <w:p>
      <w:pPr>
        <w:pStyle w:val="Normal"/>
        <w:rPr/>
      </w:pPr>
      <w:r>
        <w:rPr/>
        <w:t xml:space="preserve">Важнейшим стимулятором для развития СЭЗ является и система льгот инвесторам. Каждая страна или тот или иной ее регион при создании СЭЗ определяют свой набор льгот. При этом, как показывает практика, система льгот, устанавливаемых в СЭЗ, в достаточной степени индивидуальна и связана с реализуемыми на ее территории программами и проектами. Однако в экономической литературе называют четыре основные группы льгот [42, 131]: </w:t>
      </w:r>
    </w:p>
    <w:p>
      <w:pPr>
        <w:pStyle w:val="Normal"/>
        <w:rPr/>
      </w:pPr>
      <w:r>
        <w:rPr/>
        <w:t xml:space="preserve">1. Внешнеторговые льготы предусматривают введение особого таможенно-тарифного режима, льготного налогообложения внешнеторговых операций и упрощенного порядка их осуществления, а также создание особого валютного режима, в частности, – сведение до минимума валютного контроля, предоставление возможности свободной реализации прибыли. </w:t>
      </w:r>
    </w:p>
    <w:p>
      <w:pPr>
        <w:pStyle w:val="Normal"/>
        <w:rPr/>
      </w:pPr>
      <w:r>
        <w:rPr/>
        <w:t xml:space="preserve">2. Фискальные меры содержат нормы, связанные с налоговым стимулированием конкретных видов деятельности или поведения предпринимателей. Льготы могут касаться налоговых баз различных налогов (прибыль или доход, стоимость имущества, др.), отдельных компонентов налоговых баз разных видов налогов (амортизационные отчисления, затраты на НИОКР, на заработную плату и др.), уровня налоговых ставок, вопросов постоянного или временного освобождения от налогообложения. </w:t>
      </w:r>
    </w:p>
    <w:p>
      <w:pPr>
        <w:pStyle w:val="Normal"/>
        <w:rPr/>
      </w:pPr>
      <w:r>
        <w:rPr/>
        <w:t xml:space="preserve">3. Финансовые меры включают различные формы субсидий, предоставляемых через систему низких цен на коммунальные услуги, через понижение арендной платы за пользование земельными участками и производственными помещениями (включая возможность долгосрочной аренды и субаренды), а также льготные государственные кредиты. </w:t>
      </w:r>
    </w:p>
    <w:p>
      <w:pPr>
        <w:pStyle w:val="Normal"/>
        <w:rPr/>
      </w:pPr>
      <w:r>
        <w:rPr/>
        <w:t xml:space="preserve">4. Административные меры предоставление инвесторам права использования средств инфраструктуры (включая объекты коммунального пользования), упрощения процедур регистрации предприятий и режима въезда-выезда иностранных граждан, а также оказание различных содействующих бизнесу услуг, таких как, например, предоставление оперативной информации по конъюнктуре рынка, подготовка бизнес-планов и т.д. </w:t>
      </w:r>
    </w:p>
    <w:p>
      <w:pPr>
        <w:pStyle w:val="Normal"/>
        <w:rPr/>
      </w:pPr>
      <w:r>
        <w:rPr/>
        <w:t xml:space="preserve">Все указанные льготы, как показала мировая практика, могут применяться в самых различных комбинациях, однако и они не всегда являются решающим стимулом привлечения иностранного капитала. </w:t>
      </w:r>
    </w:p>
    <w:p>
      <w:pPr>
        <w:pStyle w:val="Normal"/>
        <w:rPr/>
      </w:pPr>
      <w:r>
        <w:rPr/>
      </w:r>
    </w:p>
    <w:p>
      <w:pPr>
        <w:pStyle w:val="Heading3"/>
        <w:rPr/>
      </w:pPr>
      <w:r>
        <w:rPr/>
        <w:t xml:space="preserve">1.4. Классификация свободных экономических зон </w:t>
      </w:r>
    </w:p>
    <w:p>
      <w:pPr>
        <w:pStyle w:val="Normal"/>
        <w:rPr/>
      </w:pPr>
      <w:r>
        <w:rPr/>
      </w:r>
    </w:p>
    <w:p>
      <w:pPr>
        <w:pStyle w:val="Normal"/>
        <w:rPr/>
      </w:pPr>
      <w:r>
        <w:rPr/>
        <w:t xml:space="preserve">Современные СЭЗ весьма разнообразны и неоднородны, что в значительной степени затрудняет их систематизацию и классификацию, для чего в экономической литературе используются различные подходы. </w:t>
      </w:r>
    </w:p>
    <w:p>
      <w:pPr>
        <w:pStyle w:val="Normal"/>
        <w:rPr/>
      </w:pPr>
      <w:r>
        <w:rPr/>
        <w:t xml:space="preserve">Одной из задач исследования при классификации СЭЗ является выделение общих черт СЭЗ, позволяющих обосновать подходы и принципы системы управления и выявить особенности управления для каждого типа СЭЗ. В частности, Н. Смородинская, А. Капустин предлагают классифицировать СЭЗ по признаку хозяйственной специализации. В соответствии с этим признаком выделяются: зоны свободной торговли, промышленно-производственные, технико-внедренческие, сервисные и комплексные зоны, которые, в свою очередь, также подразделяются по более частным признакам. [42, 126-140]. </w:t>
      </w:r>
    </w:p>
    <w:p>
      <w:pPr>
        <w:pStyle w:val="Normal"/>
        <w:rPr/>
      </w:pPr>
      <w:r>
        <w:rPr/>
        <w:t xml:space="preserve">Кроме того, Н. Смородинская в другой работе предлагает классифицировать СЭЗ в соответствии с еще одним признаком: размером и способом их организации. При таком подходе СЭЗ подразделяются на территориальные и функциональные (режимные). Классификация по этому признаку связана с существованием двух различных концептуальных подходов к организации СЭЗ: территориальным и функциональным. Согласно первому подходу, СЭЗ рассматривается как обособленная территория, где все предприятия-резиденты пользуются льготным режимом хозяйственной деятельности. В соответствии со вторым подходом, под СЭЗ понимается льготный режим, применяемый к определенному виду предпринимательской деятельности независимо от местоположения соответствующей фирмы или территории [43]. </w:t>
      </w:r>
    </w:p>
    <w:p>
      <w:pPr>
        <w:pStyle w:val="Normal"/>
        <w:rPr/>
      </w:pPr>
      <w:r>
        <w:rPr/>
        <w:t xml:space="preserve">Согласно другому подходу, для более глубокого понимания сущности СЭЗ целесообразно применить еще два критерия классификации: по целям создания и степени влияния СЭЗ на национальную экономику [33, 13-15]. </w:t>
      </w:r>
    </w:p>
    <w:p>
      <w:pPr>
        <w:pStyle w:val="Normal"/>
        <w:rPr/>
      </w:pPr>
      <w:r>
        <w:rPr/>
        <w:t xml:space="preserve">Обобщенная и расширенная классификация всей совокупности существующих типов и видов СЭЗ представлена на схеме 1 приложения. </w:t>
      </w:r>
    </w:p>
    <w:p>
      <w:pPr>
        <w:pStyle w:val="Normal"/>
        <w:rPr/>
      </w:pPr>
      <w:r>
        <w:rPr/>
        <w:t xml:space="preserve">В соответствии с предложенной классификацией мы считаем необходимым рассмотреть различные типы и виды СЭЗ и представить их основные характеристики. </w:t>
      </w:r>
    </w:p>
    <w:p>
      <w:pPr>
        <w:pStyle w:val="Normal"/>
        <w:rPr/>
      </w:pPr>
      <w:r>
        <w:rPr/>
        <w:t xml:space="preserve">Зоны формирования открытого сектора экономики характерны для постсоциалистических стран Восточной и Центральной Европы, основной целью создания которых является ускоренное формирование рыночных отношений. Механизм управления этого типа СЭЗ ориентирован на создание благоприятного инвестиционного климата для иностранных инвесторов и активное привлечение инвестиций (Болгария, Венгрия, Китай, Польша, Россия и страны СНГ). </w:t>
      </w:r>
    </w:p>
    <w:p>
      <w:pPr>
        <w:pStyle w:val="Normal"/>
        <w:rPr/>
      </w:pPr>
      <w:r>
        <w:rPr/>
        <w:t xml:space="preserve">Зоны развития депрессивных районов и отраслей широко распространены в промышленно развитых странах (Великобритания, Германия, США, Франция). Особенностью механизма управления таких СЭЗ является ориентация на создание благоприятных экономических, административных и правовых условий для национальных предприятий и активизации их деятельности. </w:t>
      </w:r>
    </w:p>
    <w:p>
      <w:pPr>
        <w:pStyle w:val="Normal"/>
        <w:rPr/>
      </w:pPr>
      <w:r>
        <w:rPr/>
        <w:t xml:space="preserve">СЭЗ анклавного типа – территория страны, отделенная внутренней границей от остальной ее территории, на которой установлен жесткий таможенный режим. Они слабо связаны с внутренним рынком, ориентированы на развитие внешнеторговых связей и экспорта, в силу чего оказывают опосредованное влияние на национальную экономику. Размещаются, как правило, в приграничных районах страны. </w:t>
      </w:r>
    </w:p>
    <w:p>
      <w:pPr>
        <w:pStyle w:val="Normal"/>
        <w:rPr/>
      </w:pPr>
      <w:r>
        <w:rPr/>
        <w:t xml:space="preserve">СЭЗ типа экономических центров подчиняют свою деятельность не столько решению внешнеэкономических, сколько общехозяйственных задач страны. Они создаются и функционируют в национальной экономике как ее неотъемлемая часть и могут размещаться не только в приграничных, но и в глубинных районах страны. СЭЗ такого типа содействуют развитию особых видов предпринимательской деятельности (например, на базе конверсионных предприятий оборонного комплекса) независимо от места положения, обеспечивают прочные связи с национальной экономикой, так как объекты, на которые распространяется этот режим, уже действуют на местном рынке, взаимодействуют с другими хозяйствующими субъектами региона. </w:t>
      </w:r>
    </w:p>
    <w:p>
      <w:pPr>
        <w:pStyle w:val="Normal"/>
        <w:rPr/>
      </w:pPr>
      <w:r>
        <w:rPr/>
        <w:t xml:space="preserve">Свободные таможенные зоны (СТЗ) (англ. </w:t>
      </w:r>
      <w:r>
        <w:rPr>
          <w:lang w:val="en-US"/>
        </w:rPr>
        <w:t>free</w:t>
      </w:r>
      <w:r>
        <w:rPr/>
        <w:t xml:space="preserve"> </w:t>
      </w:r>
      <w:r>
        <w:rPr>
          <w:lang w:val="en-US"/>
        </w:rPr>
        <w:t>customs</w:t>
      </w:r>
      <w:r>
        <w:rPr/>
        <w:t xml:space="preserve"> </w:t>
      </w:r>
      <w:r>
        <w:rPr>
          <w:lang w:val="en-US"/>
        </w:rPr>
        <w:t>zones</w:t>
      </w:r>
      <w:r>
        <w:rPr/>
        <w:t xml:space="preserve">) сочетают функции оказания таможенных услуг с услугами по торговым операциям. Поэтому в специальной литературе СТЗ, зоны свободной торговли, свободные порты, транзитные зоны рассматриваются как тождественные. СТЗ представляют собой компактные территориальные образования, выведенные за пределы таможенной территории. Создаются в целях: получения дополнительных валютных поступлений за счет активизации внешнеторговых операций; рационализации импорта. Их экономический механизм основан на льготном таможенном режиме, системе экспортно-импортного контроля над товарами, поступающими зону и реэкспортируемыми из нее. В частности, предусматривается: </w:t>
      </w:r>
    </w:p>
    <w:p>
      <w:pPr>
        <w:pStyle w:val="Style14"/>
        <w:numPr>
          <w:ilvl w:val="0"/>
          <w:numId w:val="2"/>
        </w:numPr>
        <w:rPr/>
      </w:pPr>
      <w:r>
        <w:rPr/>
        <w:t xml:space="preserve">освобождение от импортных пошлин и квот любых товаров (как потребительских, так и производственного назначения), реэкспортируемых с территории зоны; </w:t>
      </w:r>
    </w:p>
    <w:p>
      <w:pPr>
        <w:pStyle w:val="Style14"/>
        <w:numPr>
          <w:ilvl w:val="0"/>
          <w:numId w:val="2"/>
        </w:numPr>
        <w:rPr/>
      </w:pPr>
      <w:r>
        <w:rPr/>
        <w:t xml:space="preserve">ременное освобождение от импортных пошлин любых товаров, предназначенных для ввоза на национальную таможенную территорию; </w:t>
      </w:r>
    </w:p>
    <w:p>
      <w:pPr>
        <w:pStyle w:val="Style14"/>
        <w:numPr>
          <w:ilvl w:val="0"/>
          <w:numId w:val="2"/>
        </w:numPr>
        <w:rPr/>
      </w:pPr>
      <w:r>
        <w:rPr/>
        <w:t xml:space="preserve">поощряется развитие сектора финансовых услуг (кредитование, страхование внешнеторговой деятельности и т.д.); </w:t>
      </w:r>
    </w:p>
    <w:p>
      <w:pPr>
        <w:pStyle w:val="Style14"/>
        <w:numPr>
          <w:ilvl w:val="0"/>
          <w:numId w:val="2"/>
        </w:numPr>
        <w:rPr/>
      </w:pPr>
      <w:r>
        <w:rPr/>
        <w:t xml:space="preserve">могут создаваться валютные и товарные биржи, торгово-выставочные центры и т.п. </w:t>
      </w:r>
    </w:p>
    <w:p>
      <w:pPr>
        <w:pStyle w:val="Normal"/>
        <w:rPr/>
      </w:pPr>
      <w:r>
        <w:rPr/>
        <w:t xml:space="preserve">Преимущества: </w:t>
      </w:r>
    </w:p>
    <w:p>
      <w:pPr>
        <w:pStyle w:val="Normal"/>
        <w:rPr/>
      </w:pPr>
      <w:r>
        <w:rPr/>
        <w:t xml:space="preserve">1. Незначительные стартовые капвложения (на строительство складских комплексов). </w:t>
      </w:r>
    </w:p>
    <w:p>
      <w:pPr>
        <w:pStyle w:val="Normal"/>
        <w:rPr/>
      </w:pPr>
      <w:r>
        <w:rPr/>
        <w:t xml:space="preserve">2. Быстрая окупаемость инвестиций. </w:t>
      </w:r>
    </w:p>
    <w:p>
      <w:pPr>
        <w:pStyle w:val="Normal"/>
        <w:rPr/>
      </w:pPr>
      <w:r>
        <w:rPr/>
        <w:t xml:space="preserve">3. Однозначность цели образования. </w:t>
      </w:r>
    </w:p>
    <w:p>
      <w:pPr>
        <w:pStyle w:val="Normal"/>
        <w:rPr/>
      </w:pPr>
      <w:r>
        <w:rPr/>
        <w:t xml:space="preserve">Типичные "уязвимые места": </w:t>
      </w:r>
    </w:p>
    <w:p>
      <w:pPr>
        <w:pStyle w:val="Normal"/>
        <w:rPr/>
      </w:pPr>
      <w:r>
        <w:rPr/>
        <w:t xml:space="preserve">1. Делается ставка на исключительное географическое положение (которое со временем может измениться). </w:t>
      </w:r>
    </w:p>
    <w:p>
      <w:pPr>
        <w:pStyle w:val="Normal"/>
        <w:rPr/>
      </w:pPr>
      <w:r>
        <w:rPr/>
        <w:t xml:space="preserve">2. Высокая вероятность превращения зоны в центр контрабандного ввоза товаров на внутренний рынок страны. </w:t>
      </w:r>
    </w:p>
    <w:p>
      <w:pPr>
        <w:pStyle w:val="Normal"/>
        <w:rPr/>
      </w:pPr>
      <w:r>
        <w:rPr/>
        <w:t xml:space="preserve">СТЗ широко представлены в странах: Гонконг, Сингапур, Гибралтар, Аден, Колон. Только в США к началу 90-х годов почти во всех штатах были созданы и функционировали порядка 130 таких зон [30, 9-34]. </w:t>
      </w:r>
    </w:p>
    <w:p>
      <w:pPr>
        <w:pStyle w:val="Normal"/>
        <w:rPr/>
      </w:pPr>
      <w:r>
        <w:rPr/>
        <w:t xml:space="preserve">Таможенный Кодекс РФ (гл.12) содержит следующее определение "Свободная таможенная зона и свободный склад – таможенные режимы, при которых иностранные товары размещаются и используются в соответствующих территориальных границах или помещениях (местах) без взимания таможенных пошлин, налогов, а также без применения к указанным товарам мер экономической политики, а российские товары размещаются и используются на условиях, применяемых к вывозу в соответствии с таможенным режимом экспорта". Владельцами свободных складов могут быть исключительно российские лица. </w:t>
      </w:r>
    </w:p>
    <w:p>
      <w:pPr>
        <w:pStyle w:val="Normal"/>
        <w:rPr/>
      </w:pPr>
      <w:r>
        <w:rPr/>
        <w:t xml:space="preserve">Свободная таможенная зона создается по решению Правительства Российской Федерации. Обращение о создании свободной таможенной зоны должно включать технико-экономическое обоснование необходимости создания такой зоны, планы и программы ее развития. </w:t>
      </w:r>
    </w:p>
    <w:p>
      <w:pPr>
        <w:pStyle w:val="Normal"/>
        <w:rPr/>
      </w:pPr>
      <w:r>
        <w:rPr/>
        <w:t xml:space="preserve">Свободный склад может учреждаться при наличии лицензии Государственного таможенного комитета РФ. В свободных таможенных зонах и на свободных складах допускается совершение производственных и иных коммерческих операций с товарами, исключая их розничную продажу. </w:t>
      </w:r>
    </w:p>
    <w:p>
      <w:pPr>
        <w:pStyle w:val="Normal"/>
        <w:rPr/>
      </w:pPr>
      <w:r>
        <w:rPr/>
        <w:t xml:space="preserve">Товары могут находиться в свободных таможенных зонах и на свободных складах без ограничения сроков. Таможенное оформление товаров, ввозимых в свободные таможенные зоны и помещаемых на свободные склады, а также вывозимых из свободных таможенных зон и со свободных складов, может осуществляться в упрощенном порядке. </w:t>
      </w:r>
    </w:p>
    <w:p>
      <w:pPr>
        <w:pStyle w:val="Normal"/>
        <w:rPr/>
      </w:pPr>
      <w:r>
        <w:rPr/>
        <w:t xml:space="preserve">При ввозе иностранных и российских товаров в свободные таможенные зоны или помещении их на свободные склады таможенные пошлины, налоги не взимаются и меры экономической политики не применяются. При ввозе товаров с территории свободных таможенных зон и со свободных складов на остальную часть таможенной территории Российской Федерации и при вывозе товаров с территории свободных таможенных зон и со свободных складов за пределы Российской Федерации таможенные пошлины, налоги взимаются и меры экономической политики применяются в зависимости от происхождения товаров. </w:t>
      </w:r>
    </w:p>
    <w:p>
      <w:pPr>
        <w:pStyle w:val="Normal"/>
        <w:rPr/>
      </w:pPr>
      <w:r>
        <w:rPr/>
        <w:t xml:space="preserve">При ввозе товаров, предназначенных для вывоза за пределы Российской Федерации в соответствии с таможенным режимом экспорта, в свободные таможенные зоны или при помещении их на свободные склады такие товары освобождаются от таможенных пошлин, налогов либо уплаченные суммы возвращаются, если такое освобождение или возврат предусмотрены при фактическом вывозе товаров. При возвращении товаров, подлежащих вывозу за пределы Российской Федерации, с территории свободных таможенных зон и со свободных складов на остальную часть таможенной территории Российской Федерации либо при неосуществлении фактического вывоза в течение установленных сроков уплачиваются таможенные пошлины, налоги, а также проценты с них по ставкам, устанавливаемым Центральным банком Российской Федерации по предоставляемым этим банком кредитам. </w:t>
      </w:r>
    </w:p>
    <w:p>
      <w:pPr>
        <w:pStyle w:val="Normal"/>
        <w:rPr/>
      </w:pPr>
      <w:r>
        <w:rPr/>
        <w:t xml:space="preserve">Зоны свободной торговли (ЗСТ) (англ. </w:t>
      </w:r>
      <w:r>
        <w:rPr>
          <w:lang w:val="en-US"/>
        </w:rPr>
        <w:t>zones</w:t>
      </w:r>
      <w:r>
        <w:rPr/>
        <w:t xml:space="preserve"> </w:t>
      </w:r>
      <w:r>
        <w:rPr>
          <w:lang w:val="en-US"/>
        </w:rPr>
        <w:t>of</w:t>
      </w:r>
      <w:r>
        <w:rPr/>
        <w:t xml:space="preserve"> </w:t>
      </w:r>
      <w:r>
        <w:rPr>
          <w:lang w:val="en-US"/>
        </w:rPr>
        <w:t>free</w:t>
      </w:r>
      <w:r>
        <w:rPr/>
        <w:t xml:space="preserve"> </w:t>
      </w:r>
      <w:r>
        <w:rPr>
          <w:lang w:val="en-US"/>
        </w:rPr>
        <w:t>trade</w:t>
      </w:r>
      <w:r>
        <w:rPr/>
        <w:t xml:space="preserve">) создаются в интересах расширения экспорта и поощрения инвестиций из-за рубежа, а также стимулирования экономического развития регионов и стран. </w:t>
      </w:r>
    </w:p>
    <w:p>
      <w:pPr>
        <w:pStyle w:val="Normal"/>
        <w:rPr/>
      </w:pPr>
      <w:r>
        <w:rPr/>
        <w:t xml:space="preserve">Старейшими зонами свободной торговли являются немецкие, созданные в городах Гамбурге и Бремене в </w:t>
      </w:r>
      <w:r>
        <w:rPr>
          <w:lang w:val="en-US"/>
        </w:rPr>
        <w:t>XIX</w:t>
      </w:r>
      <w:r>
        <w:rPr/>
        <w:t xml:space="preserve"> веке. </w:t>
      </w:r>
    </w:p>
    <w:p>
      <w:pPr>
        <w:pStyle w:val="Normal"/>
        <w:rPr/>
      </w:pPr>
      <w:r>
        <w:rPr/>
        <w:t xml:space="preserve">ЗСТ представляют собой ограниченные территории, которые рассматриваются вне таможенного национального пространства государств. Под свободой таких зон понимается освобождение товаров от уплаты таможенных пошлин, налога на импорт, других видов финансового контроля. Товарная продукция, ввозимая в зону свободной торговли, не декларируется, но таможенная администрация имеет право организовать контроль внутри зоны с целью не допустить провоза контрабанды и запрещенных товаров. </w:t>
      </w:r>
    </w:p>
    <w:p>
      <w:pPr>
        <w:pStyle w:val="Normal"/>
        <w:rPr/>
      </w:pPr>
      <w:r>
        <w:rPr/>
        <w:t xml:space="preserve">Национальные изделия и иностранные товары, оплаченные пошлиной, ввозимые в ЗСТ, принято считать экспортом с таможенной территории принимающей страны. После ввоза в зону на те же национальные и зарубежные товары распространяются все имеющиеся в зоне экспортные стимуляторы, включая налоговые скидки, налоговые премии, возврат сделанных ранее платежей и др. Товарная продукция иностранного производства, ввезенная в зону свободной торговли для потребления и использования в пределах ее границ, считается импортом и облагается таможенными пошлинами и налогами на импорт. Товары, которые вывозятся из зоны для использования в принимающем государстве, также облагаются таможенными пошлинами и налогами на импорт на тех же условиях, что и подобные товары, произведенные непосредственно в ЗСТ. </w:t>
      </w:r>
    </w:p>
    <w:p>
      <w:pPr>
        <w:pStyle w:val="Normal"/>
        <w:rPr/>
      </w:pPr>
      <w:r>
        <w:rPr/>
        <w:t xml:space="preserve">Наибольшее распространение зоны свободной торговли получили в США: они функционируют более 60 лет. </w:t>
      </w:r>
    </w:p>
    <w:p>
      <w:pPr>
        <w:pStyle w:val="Normal"/>
        <w:rPr/>
      </w:pPr>
      <w:r>
        <w:rPr/>
        <w:t>К числу ЗСТ относятся и магазины "</w:t>
      </w:r>
      <w:r>
        <w:rPr>
          <w:lang w:val="en-US"/>
        </w:rPr>
        <w:t>Duty</w:t>
      </w:r>
      <w:r>
        <w:rPr/>
        <w:t xml:space="preserve"> </w:t>
      </w:r>
      <w:r>
        <w:rPr>
          <w:lang w:val="en-US"/>
        </w:rPr>
        <w:t>Free</w:t>
      </w:r>
      <w:r>
        <w:rPr/>
        <w:t>" – магазины беспошлинной торговли. С точки зрения финансового режима они рассматриваются как находящиеся за пределами государственных границ. Здесь действует таможенный режим, при котором товары реализуются под таможенным контролем, без взимания таможенной пошлины и налогов, без применения мер экономической политики. Магазины "</w:t>
      </w:r>
      <w:r>
        <w:rPr>
          <w:lang w:val="en-US"/>
        </w:rPr>
        <w:t>Duty</w:t>
      </w:r>
      <w:r>
        <w:rPr/>
        <w:t xml:space="preserve"> </w:t>
      </w:r>
      <w:r>
        <w:rPr>
          <w:lang w:val="en-US"/>
        </w:rPr>
        <w:t>Free</w:t>
      </w:r>
      <w:r>
        <w:rPr/>
        <w:t xml:space="preserve">" должны располагаться за линией таможенного контроля в международных аэропортах, морских и речных гаванях, автомобильных пунктах пропуска и международных вокзалах. Продавать товар в этих магазинах разрешается в розницу и только физическим лицам, выезжающим за границу. </w:t>
      </w:r>
    </w:p>
    <w:p>
      <w:pPr>
        <w:pStyle w:val="Normal"/>
        <w:rPr/>
      </w:pPr>
      <w:r>
        <w:rPr/>
        <w:t xml:space="preserve">В соответствии с ТК РФ (гл.8, ст.52) магазином беспошлинной торговли признается таможенный режим, при котором товары реализуются под таможенным контролем на таможенной территории Российской Федерации (в аэропортах, портах, открытых для международного сообщения, и иных местах, определяемых таможенными органами Российской Федерации) без взимания таможенных пошлин, налогов и без применения к товарам мер экономической политики. </w:t>
      </w:r>
    </w:p>
    <w:p>
      <w:pPr>
        <w:pStyle w:val="Normal"/>
        <w:rPr/>
      </w:pPr>
      <w:r>
        <w:rPr/>
        <w:t xml:space="preserve">Промышленно-производственные зоны представляют собой компактные территориальные образования со специальным таможенным режимом, где промышленные компании производят экспортную и импортозамещающую продукцию, пользуясь определенными налоговыми льготами. Образуются в целях: </w:t>
      </w:r>
    </w:p>
    <w:p>
      <w:pPr>
        <w:pStyle w:val="Style14"/>
        <w:numPr>
          <w:ilvl w:val="0"/>
          <w:numId w:val="2"/>
        </w:numPr>
        <w:rPr/>
      </w:pPr>
      <w:r>
        <w:rPr/>
        <w:t xml:space="preserve">получения дополнительных валютных поступлений; </w:t>
      </w:r>
    </w:p>
    <w:p>
      <w:pPr>
        <w:pStyle w:val="Style14"/>
        <w:numPr>
          <w:ilvl w:val="0"/>
          <w:numId w:val="2"/>
        </w:numPr>
        <w:rPr/>
      </w:pPr>
      <w:r>
        <w:rPr/>
        <w:t xml:space="preserve">создания новых рабочих мест; </w:t>
      </w:r>
    </w:p>
    <w:p>
      <w:pPr>
        <w:pStyle w:val="Style14"/>
        <w:numPr>
          <w:ilvl w:val="0"/>
          <w:numId w:val="2"/>
        </w:numPr>
        <w:rPr/>
      </w:pPr>
      <w:r>
        <w:rPr/>
        <w:t xml:space="preserve">налаживания импортозамещающих производств; </w:t>
      </w:r>
    </w:p>
    <w:p>
      <w:pPr>
        <w:pStyle w:val="Style14"/>
        <w:numPr>
          <w:ilvl w:val="0"/>
          <w:numId w:val="2"/>
        </w:numPr>
        <w:rPr/>
      </w:pPr>
      <w:r>
        <w:rPr/>
        <w:t xml:space="preserve">привлечения зарубежных капиталов, технологий и передовых методов управления. </w:t>
      </w:r>
    </w:p>
    <w:p>
      <w:pPr>
        <w:pStyle w:val="Normal"/>
        <w:rPr/>
      </w:pPr>
      <w:r>
        <w:rPr/>
        <w:t xml:space="preserve">Приоритетность указанных целей варьируется. </w:t>
      </w:r>
    </w:p>
    <w:p>
      <w:pPr>
        <w:pStyle w:val="Normal"/>
        <w:rPr/>
      </w:pPr>
      <w:r>
        <w:rPr/>
        <w:t xml:space="preserve">По рынку сбыта произведенной продукции такие зоны подразделяются на 3 типа: </w:t>
      </w:r>
    </w:p>
    <w:p>
      <w:pPr>
        <w:pStyle w:val="Normal"/>
        <w:rPr/>
      </w:pPr>
      <w:r>
        <w:rPr/>
        <w:t xml:space="preserve">1. Экспортно-производственные зоны. </w:t>
      </w:r>
    </w:p>
    <w:p>
      <w:pPr>
        <w:pStyle w:val="Normal"/>
        <w:rPr/>
      </w:pPr>
      <w:r>
        <w:rPr/>
        <w:t xml:space="preserve">2. Импортозамещающие зоны. </w:t>
      </w:r>
    </w:p>
    <w:p>
      <w:pPr>
        <w:pStyle w:val="Normal"/>
        <w:rPr/>
      </w:pPr>
      <w:r>
        <w:rPr/>
        <w:t xml:space="preserve">3. Смешанные (экспортно-импортозамещающие). </w:t>
      </w:r>
    </w:p>
    <w:p>
      <w:pPr>
        <w:pStyle w:val="Normal"/>
        <w:rPr/>
      </w:pPr>
      <w:r>
        <w:rPr/>
        <w:t xml:space="preserve">Экспортно-производственные зоны (ЭПЗ) (англ. </w:t>
      </w:r>
      <w:r>
        <w:rPr>
          <w:lang w:val="en-US"/>
        </w:rPr>
        <w:t>export</w:t>
      </w:r>
      <w:r>
        <w:rPr/>
        <w:t>-</w:t>
      </w:r>
      <w:r>
        <w:rPr>
          <w:lang w:val="en-US"/>
        </w:rPr>
        <w:t>production</w:t>
      </w:r>
      <w:r>
        <w:rPr/>
        <w:t xml:space="preserve"> </w:t>
      </w:r>
      <w:r>
        <w:rPr>
          <w:lang w:val="en-US"/>
        </w:rPr>
        <w:t>zones</w:t>
      </w:r>
      <w:r>
        <w:rPr/>
        <w:t xml:space="preserve">) являются наиболее распространенным видом промышленно-производственных зон. Специфической чертой таких зон является выраженное доминирование производств, налаживание которых не требует крупных капиталовложений: бытовая электроника и электротехника (сборка на импортных комплектующих), легкая промышленность и т.п. Производственная деятельность осуществляется преимущественно филиалами ТНК и совместными предприятиями, заинтересованными в интенсивном использовании дешевой рабочей силы и сырья принимающей стороны. </w:t>
      </w:r>
    </w:p>
    <w:p>
      <w:pPr>
        <w:pStyle w:val="Normal"/>
        <w:rPr/>
      </w:pPr>
      <w:r>
        <w:rPr/>
        <w:t xml:space="preserve">Основные преимущества: </w:t>
      </w:r>
    </w:p>
    <w:p>
      <w:pPr>
        <w:pStyle w:val="Style14"/>
        <w:numPr>
          <w:ilvl w:val="0"/>
          <w:numId w:val="2"/>
        </w:numPr>
        <w:rPr/>
      </w:pPr>
      <w:r>
        <w:rPr/>
        <w:t xml:space="preserve">ограниченность (и достижимость) целей: валюта, занятость; </w:t>
      </w:r>
    </w:p>
    <w:p>
      <w:pPr>
        <w:pStyle w:val="Style14"/>
        <w:numPr>
          <w:ilvl w:val="0"/>
          <w:numId w:val="2"/>
        </w:numPr>
        <w:rPr/>
      </w:pPr>
      <w:r>
        <w:rPr/>
        <w:t xml:space="preserve">минимизация риска государства в случае неудачи проекта (вследствие ограниченной территории "эксперимента" и анклавного характера зоны); </w:t>
      </w:r>
    </w:p>
    <w:p>
      <w:pPr>
        <w:pStyle w:val="Normal"/>
        <w:rPr/>
      </w:pPr>
      <w:r>
        <w:rPr/>
        <w:t xml:space="preserve">Недостатки: </w:t>
      </w:r>
    </w:p>
    <w:p>
      <w:pPr>
        <w:pStyle w:val="Style14"/>
        <w:numPr>
          <w:ilvl w:val="0"/>
          <w:numId w:val="2"/>
        </w:numPr>
        <w:rPr/>
      </w:pPr>
      <w:r>
        <w:rPr/>
        <w:t xml:space="preserve">слабая связь с экономикой принимающей страны; </w:t>
      </w:r>
    </w:p>
    <w:p>
      <w:pPr>
        <w:pStyle w:val="Style14"/>
        <w:numPr>
          <w:ilvl w:val="0"/>
          <w:numId w:val="2"/>
        </w:numPr>
        <w:rPr/>
      </w:pPr>
      <w:r>
        <w:rPr/>
        <w:t xml:space="preserve">отсутствие реальной передачи технологий; </w:t>
      </w:r>
    </w:p>
    <w:p>
      <w:pPr>
        <w:pStyle w:val="Style14"/>
        <w:numPr>
          <w:ilvl w:val="0"/>
          <w:numId w:val="2"/>
        </w:numPr>
        <w:rPr/>
      </w:pPr>
      <w:r>
        <w:rPr/>
        <w:t xml:space="preserve">использование преимущественно неквалифицированной рабочей силы. </w:t>
      </w:r>
    </w:p>
    <w:p>
      <w:pPr>
        <w:pStyle w:val="Normal"/>
        <w:rPr/>
      </w:pPr>
      <w:r>
        <w:rPr/>
        <w:t xml:space="preserve">Такие СЭЗ получили развитие в развивающихся странах, где к началу 90-х годов было создано 260 ЭПЗ [30, 30]. </w:t>
      </w:r>
    </w:p>
    <w:p>
      <w:pPr>
        <w:pStyle w:val="Normal"/>
        <w:rPr/>
      </w:pPr>
      <w:r>
        <w:rPr/>
        <w:t xml:space="preserve">Этот тип зон называют еще "зонами экспортной переработки" или "специальными зонами поощрения экспорта". Они представляют собой анклавы в рамках национальной таможенной территории, обычно расположенной неподалеку от международных портов. </w:t>
      </w:r>
    </w:p>
    <w:p>
      <w:pPr>
        <w:pStyle w:val="Normal"/>
        <w:rPr/>
      </w:pPr>
      <w:r>
        <w:rPr/>
        <w:t xml:space="preserve">В целях поддержания конкурентных преимуществ дешевизны рабочей силы в ЭПЗ обычно вводится особый режим регулирования трудовых отношений (запрет деятельности профсоюзов, освобождение предпринимателей от уплаты взносов в фонды социального страхования и т.п.). Результативность этих льгот выражается в том, что власти многих государств обеспечили в ЭПЗ развитие приоритетных отраслей экономики, а также серьезно активизировали хозяйственную жизнь в депрессивных регионах и смогли оказать значительное влияние на всю национальную экономику. Как уже было сказано выше, иллюстрацией последнего может служить Ирландия, создавшая первую в послевоенной Европе экспортно-производственную зону "Шеннон". </w:t>
      </w:r>
    </w:p>
    <w:p>
      <w:pPr>
        <w:pStyle w:val="Normal"/>
        <w:rPr/>
      </w:pPr>
      <w:r>
        <w:rPr/>
        <w:t xml:space="preserve">Экспортно-производственные зоны в масштабе мировой системы хозяйства приобретают некоторые национальные и региональные особенности, отражающиеся даже в названии зон: в Великобритании, например, называются предпринимательскими, в Китае – специальными экономическими и т.д. Однако природа ЭПЗ, их структура и экспортная направленность не изменяется. </w:t>
      </w:r>
    </w:p>
    <w:p>
      <w:pPr>
        <w:pStyle w:val="Normal"/>
        <w:rPr/>
      </w:pPr>
      <w:r>
        <w:rPr/>
        <w:t xml:space="preserve">В конце 70-х – начале 80-х годов экспортно-производственные зоны начали функционировать в Таиланде, Бангладеш, Шри-Ланке, Пакистане и других странах. В 1990 г. число свободных экспортно-производственных зон в развивающихся странах превысило 260. Весьма успешно реализовали политику экспортной ориентации новые индустриальные страны. </w:t>
      </w:r>
    </w:p>
    <w:p>
      <w:pPr>
        <w:pStyle w:val="Normal"/>
        <w:rPr/>
      </w:pPr>
      <w:r>
        <w:rPr/>
        <w:t xml:space="preserve">Экспортно-производственная зона имеет многоцелевую направленность. Ее макроэкономические эффекты подразделяются на прямые и косвенные. Первые отражают соотношение чистых доходов от деятельности иностранных фирм в зоне в виде прироста экспортных поступлений, занятости, объема привлеченных инвестиций и затрат принимающей страны на инфраструктуру. Вторые – косвенные отражатели степени воздействия зоны на национальную экономику новых технологий, установления связей с национальными субпоставщиками, роста числа рабочих мест и уровня доходов в экономике страны в целом. Эффективность ЭПЗ обусловлена рядом слагаемых: активности инвестиционной политики принимающей страны, географического положения, состояния инфраструктуры, экономической и политической стабильности и конъюнктуры внутреннего и внешнего рынков. </w:t>
      </w:r>
    </w:p>
    <w:p>
      <w:pPr>
        <w:pStyle w:val="Normal"/>
        <w:rPr/>
      </w:pPr>
      <w:r>
        <w:rPr/>
        <w:t xml:space="preserve">Модели импортозамещающих зон, ориентированных на внутренний рынок страны-учредителя, в чистом виде встречаются редко. В основном они используются в сочетании с другими типами зон, хотя правовая база в отношении импортозамещающей специализации (как приоритетной в рамках комплексных зон) предусмотрена. </w:t>
      </w:r>
    </w:p>
    <w:p>
      <w:pPr>
        <w:pStyle w:val="Normal"/>
        <w:rPr/>
      </w:pPr>
      <w:r>
        <w:rPr/>
        <w:t xml:space="preserve">Экспортно-импортозамещающие зоны сочетают преимущества экспортных и импортозамещающих зон. Как правило, являются продуктом "эволюции" чисто экспортной зоны, когда на определенном этапе ее развития резидентам предоставляется право сбывать часть своей продукции на внутреннем рынке страны. </w:t>
      </w:r>
    </w:p>
    <w:p>
      <w:pPr>
        <w:pStyle w:val="Normal"/>
        <w:rPr/>
      </w:pPr>
      <w:r>
        <w:rPr/>
        <w:t xml:space="preserve">Несмотря на очевидные преимущества смешанных зон по сравнению с чистыми моделями промышленно-производственных зон, они имеют ряд уязвимых мест: </w:t>
      </w:r>
    </w:p>
    <w:p>
      <w:pPr>
        <w:pStyle w:val="Style14"/>
        <w:numPr>
          <w:ilvl w:val="0"/>
          <w:numId w:val="2"/>
        </w:numPr>
        <w:rPr/>
      </w:pPr>
      <w:r>
        <w:rPr/>
        <w:t xml:space="preserve">довольно трудно определить оптимально допустимый уровень сбыта продукции предприятий зоны на внутреннем рынке страны; </w:t>
      </w:r>
    </w:p>
    <w:p>
      <w:pPr>
        <w:pStyle w:val="Style14"/>
        <w:numPr>
          <w:ilvl w:val="0"/>
          <w:numId w:val="2"/>
        </w:numPr>
        <w:rPr/>
      </w:pPr>
      <w:r>
        <w:rPr/>
        <w:t xml:space="preserve">появляется соблазн максимизировать административным путем приток в зону ресурсов с внутреннего рынка; </w:t>
      </w:r>
    </w:p>
    <w:p>
      <w:pPr>
        <w:pStyle w:val="Style14"/>
        <w:numPr>
          <w:ilvl w:val="0"/>
          <w:numId w:val="2"/>
        </w:numPr>
        <w:rPr/>
      </w:pPr>
      <w:r>
        <w:rPr/>
        <w:t xml:space="preserve">множественность целей может привести к неэффективному функционированию зоны в целом. </w:t>
      </w:r>
    </w:p>
    <w:p>
      <w:pPr>
        <w:pStyle w:val="Normal"/>
        <w:rPr/>
      </w:pPr>
      <w:r>
        <w:rPr/>
        <w:t xml:space="preserve">Примерами таких СЭЗ могут служить зоны в новых индустриальных странах Юго-Восточной Азии (Южная Корея, Тайвань и др.). </w:t>
      </w:r>
    </w:p>
    <w:p>
      <w:pPr>
        <w:pStyle w:val="Normal"/>
        <w:rPr/>
      </w:pPr>
      <w:r>
        <w:rPr/>
        <w:t xml:space="preserve">Технико-внедренческие зоны представляют собой территориальные комплексы интеграции науки, образования и производства. Образуются в целях стимулирования разработки новых технологий и производства наукоемкой продукции, направляемой на экспорт и на внутренний рынок принимающей страны. </w:t>
      </w:r>
    </w:p>
    <w:p>
      <w:pPr>
        <w:pStyle w:val="Normal"/>
        <w:rPr/>
      </w:pPr>
      <w:r>
        <w:rPr/>
        <w:t xml:space="preserve">Ключевыми элементами особого режима в таких зонах выступают: </w:t>
      </w:r>
    </w:p>
    <w:p>
      <w:pPr>
        <w:pStyle w:val="Style14"/>
        <w:numPr>
          <w:ilvl w:val="0"/>
          <w:numId w:val="2"/>
        </w:numPr>
        <w:rPr/>
      </w:pPr>
      <w:r>
        <w:rPr/>
        <w:t xml:space="preserve">льготное налогообложение резидентов; </w:t>
      </w:r>
    </w:p>
    <w:p>
      <w:pPr>
        <w:pStyle w:val="Style14"/>
        <w:numPr>
          <w:ilvl w:val="0"/>
          <w:numId w:val="2"/>
        </w:numPr>
        <w:rPr/>
      </w:pPr>
      <w:r>
        <w:rPr/>
        <w:t xml:space="preserve">финансовые льготы (в первую очередь, пониженные ставки арендной платы и льготное кредитование); </w:t>
      </w:r>
    </w:p>
    <w:p>
      <w:pPr>
        <w:pStyle w:val="Style14"/>
        <w:numPr>
          <w:ilvl w:val="0"/>
          <w:numId w:val="2"/>
        </w:numPr>
        <w:rPr/>
      </w:pPr>
      <w:r>
        <w:rPr/>
        <w:t xml:space="preserve">льготный таможенный режим. </w:t>
      </w:r>
    </w:p>
    <w:p>
      <w:pPr>
        <w:pStyle w:val="Normal"/>
        <w:rPr/>
      </w:pPr>
      <w:r>
        <w:rPr/>
        <w:t xml:space="preserve">Существует несколько разновидностей технико-внедренческих зон, или технопарков, отличающихся друг от друга соотношениями между исследовательскими и производственными функциями, объемом и сферой кооперации и т.п. </w:t>
      </w:r>
    </w:p>
    <w:p>
      <w:pPr>
        <w:pStyle w:val="Normal"/>
        <w:rPr/>
      </w:pPr>
      <w:r>
        <w:rPr/>
        <w:t xml:space="preserve">Исследовательские парки – это агломерации исследовательских подразделений промышленных компаний, группирующихся вокруг крупных научных центров, главным образом, университетов. Круг их деятельности в большинстве случаев ограничивается оказанием научных услуг, прежде всего, разработкой технических новшеств. Последующие стадии инновационного процесса осуществляются чаще всего за пределами исследовательских парков. </w:t>
      </w:r>
    </w:p>
    <w:p>
      <w:pPr>
        <w:pStyle w:val="Normal"/>
        <w:rPr/>
      </w:pPr>
      <w:r>
        <w:rPr/>
        <w:t xml:space="preserve">Промышленные парки (англ. </w:t>
      </w:r>
      <w:r>
        <w:rPr>
          <w:lang w:val="en-US"/>
        </w:rPr>
        <w:t>industry</w:t>
      </w:r>
      <w:r>
        <w:rPr/>
        <w:t xml:space="preserve"> </w:t>
      </w:r>
      <w:r>
        <w:rPr>
          <w:lang w:val="en-US"/>
        </w:rPr>
        <w:t>park</w:t>
      </w:r>
      <w:r>
        <w:rPr/>
        <w:t xml:space="preserve">) – неспецифическое территориальное сосредоточение предприятий, которые не характеризуются общностью. Предлагая выгодные условия для их размещения (транспортная привязка, арендная плата, налоговые льготы и т.д.), государство оказывает поддержку производителям, размещаемым в регионах со слабой структурой. Сроки их размещения в промышленных парках, как правило, не ограничиваются. Главное назначение этой формы – помочь предприятиям решить проблему размещения производства, резко обострившуюся в связи с ограниченностью пригодной для промышленной застройки территории. </w:t>
      </w:r>
    </w:p>
    <w:p>
      <w:pPr>
        <w:pStyle w:val="Normal"/>
        <w:rPr/>
      </w:pPr>
      <w:r>
        <w:rPr/>
        <w:t xml:space="preserve">Промежуточное положение между этими двумя типами парков занимают грюндерские, которые в большей степени являются разновидностью промышленных парков. Однако в то время как промышленные парки открыты для фирм разного производственного профиля, грюндерские центры предназначены для стартовой помощи только предприятий обрабатывающей промышленности. Перечень предлагаемых здесь услуг шире, в частности налажено управленческое консультирование по широкому кругу проблем. </w:t>
      </w:r>
    </w:p>
    <w:p>
      <w:pPr>
        <w:pStyle w:val="Normal"/>
        <w:rPr/>
      </w:pPr>
      <w:r>
        <w:rPr/>
        <w:t xml:space="preserve">Инновационные центры (англ. </w:t>
      </w:r>
      <w:r>
        <w:rPr>
          <w:lang w:val="en-US"/>
        </w:rPr>
        <w:t>innovation</w:t>
      </w:r>
      <w:r>
        <w:rPr/>
        <w:t xml:space="preserve"> </w:t>
      </w:r>
      <w:r>
        <w:rPr>
          <w:lang w:val="en-US"/>
        </w:rPr>
        <w:t>centre</w:t>
      </w:r>
      <w:r>
        <w:rPr/>
        <w:t xml:space="preserve">), в свою очередь являются разновидностью грюндерских центров, но отличаются от них концентрацией фирм, специализирующихся на внедренческой деятельности в области высоких технологий. В дополнение к службам коллективного пользования, действующим в грюндерских центрах, здесь функционируют специализированные компании рискового капитала. Главной задачей такого центра является поддержка (консультации по вопросам исследований, технологий, финансам и коммерческой деятельности) предпринимателей, территориально работающих вне центра, но занимающихся производством и реализацией новых технологий, представляющих собой на рынке относительно большой риск. </w:t>
      </w:r>
    </w:p>
    <w:p>
      <w:pPr>
        <w:pStyle w:val="Normal"/>
        <w:rPr/>
      </w:pPr>
      <w:r>
        <w:rPr/>
        <w:t xml:space="preserve">Как показывает опыт, границы между отдельными видами парков размыты, и смешанные формы встречаются на практике значительно чаще, чем чистые. </w:t>
      </w:r>
    </w:p>
    <w:p>
      <w:pPr>
        <w:pStyle w:val="Normal"/>
        <w:rPr/>
      </w:pPr>
      <w:r>
        <w:rPr/>
        <w:t xml:space="preserve">Инициатором первого исследовательского парка в США в 1950 году стал Стэндфордский университет, организовавший сдачу в аренду принадлежащих ему земельного участка и построек. Благоприятный деловой и инновационный климат способствовал тому, что из этой агломерации выросла знаменитая "Кремниевая долина" – крупнейший центр микроэлектроники, сочетающий в себе черты исследовательского и промышленного парков. Согласно различным оценкам в США насчитывается от 80 до 150 технопарков. Эволюционной особенностью развития научных парков в США явилось то, что первоначально они возникали спонтанно как следствие удачного сочетания ряда факторов – географического, экономического, социального и т.д. Конкретные формы их организации и управления в каждом отдельном случае могут быть различными. Эти парки являются, как правило, собственностью на долевых началах университета, местного муниципалитета, акционерных обществ и ассоциаций. Одни парки функционируют на коммерческой основе, другие являются бесприбыльными организациями. Их финансирование осуществляется из разных источников: фондами, учреждаемыми университетами или благотворительными организациями, местными муниципалитетами, федеральными ведомствами и министерствами, промышленными фирмами, а также самими технопарками. [19, 84-85] </w:t>
      </w:r>
    </w:p>
    <w:p>
      <w:pPr>
        <w:pStyle w:val="Normal"/>
        <w:rPr/>
      </w:pPr>
      <w:r>
        <w:rPr/>
        <w:t xml:space="preserve">Механизм управления технико-внедренческих СЭЗ включает помимо традиционных элементы инновационного менеджмента, что предопределяет создание более гибкой, адаптивной системы управления СЭЗ. </w:t>
      </w:r>
    </w:p>
    <w:p>
      <w:pPr>
        <w:pStyle w:val="Normal"/>
        <w:rPr/>
      </w:pPr>
      <w:r>
        <w:rPr/>
        <w:t xml:space="preserve">Технопарки обеспечивают условия для реализации всех стадий инновационного процесса от разработки и экспертизы новшества до выпуска образца товарного продукта и его реализации. Они могут быть центрами обучения предпринимателей, технологического трансферта, а также местом сервисной службы по оказанию широкого спектра услуг. </w:t>
      </w:r>
    </w:p>
    <w:p>
      <w:pPr>
        <w:pStyle w:val="Normal"/>
        <w:rPr/>
      </w:pPr>
      <w:r>
        <w:rPr/>
        <w:t xml:space="preserve">Структура управления технопарка определяется профилем его деятельности. Организационная структура имеет два уровня: оперативный и стратегический. Последний включает в себя совет директоров и экспертный совет. Высшим органом управления технопарка как акционерного общества закрытого типа в период между собраниями акционеров является совет директоров. В него входят представители учредителей технопарка, которые определяют его долгосрочную стратегию. </w:t>
      </w:r>
    </w:p>
    <w:p>
      <w:pPr>
        <w:pStyle w:val="Normal"/>
        <w:rPr/>
      </w:pPr>
      <w:r>
        <w:rPr/>
        <w:t xml:space="preserve">Оперативный уровень представлен исполнительной дирекцией технопарка, осуществляющей непосредственное управление и вырабатывающей краткосрочную стратегию развития этой структуры. Исполнительная дирекция включает в себя генерального директора, финансового директора и менеджера по проектам. Он же и заместитель генерального директора. </w:t>
      </w:r>
    </w:p>
    <w:p>
      <w:pPr>
        <w:pStyle w:val="Normal"/>
        <w:rPr/>
      </w:pPr>
      <w:r>
        <w:rPr/>
        <w:t xml:space="preserve">В функцию исполнительной дирекции входит: координация деятельности всех подразделений парка; непосредственная связь с фирмами парка; на основе полученной информации помощь в решении их текущих проблем: контроль за выполнением фирмами арендных, финансовых, трудовых и экологических обязательств. </w:t>
      </w:r>
    </w:p>
    <w:p>
      <w:pPr>
        <w:pStyle w:val="Normal"/>
        <w:rPr/>
      </w:pPr>
      <w:r>
        <w:rPr/>
        <w:t xml:space="preserve">При исполнительной дирекции может функционировать ряд служб, которые занимаются вопросами обучения предпринимателей, сервиса, выставок и технологического трансферта (передача технологий из науки в производство). </w:t>
      </w:r>
    </w:p>
    <w:p>
      <w:pPr>
        <w:pStyle w:val="Normal"/>
        <w:rPr/>
      </w:pPr>
      <w:r>
        <w:rPr/>
        <w:t xml:space="preserve">Высшим научно-методическим органом управления технопарка является экспертный совет, который формируется советом директоров из ведущих ученых. Совет занимается вопросами экспертизы и отбором научно-технических проектов, дает рекомендации по проблемам развития технопарка. </w:t>
      </w:r>
    </w:p>
    <w:p>
      <w:pPr>
        <w:pStyle w:val="Normal"/>
        <w:rPr/>
      </w:pPr>
      <w:r>
        <w:rPr/>
        <w:t xml:space="preserve">Этими управленческими структурами определяются программы деятельности научных парков, их тактика и стратегия. </w:t>
      </w:r>
    </w:p>
    <w:p>
      <w:pPr>
        <w:pStyle w:val="Normal"/>
        <w:rPr/>
      </w:pPr>
      <w:r>
        <w:rPr/>
        <w:t xml:space="preserve">Сервисные зоны представляют собой территории со льготным режимом предпринимательской деятельности для фирм и институтов, оказывающих различные виды финансовых и нефинансовых услуг. К сервисным зонам относятся оффшорные центры, где юридические лица (фирмы, банки), не ведущие на данной территории хозяйственной деятельности, пользуются упрощенным режимом регистрации и налоговыми льготами. </w:t>
      </w:r>
    </w:p>
    <w:p>
      <w:pPr>
        <w:pStyle w:val="Normal"/>
        <w:rPr/>
      </w:pPr>
      <w:r>
        <w:rPr/>
        <w:t xml:space="preserve">Оффшорные финансовые центры создаются преимущественно в малых странах (как правило, островных) или на анклавных участках национальной территории, имеющих выгодное географическое положение и благоприятные климатические условия. Интерес принимающей стороны состоит в получении дополнительных валютных поступлений от регистрационного сбора и оказания филиалам иностранных банков широкого круга услуг. </w:t>
      </w:r>
    </w:p>
    <w:p>
      <w:pPr>
        <w:pStyle w:val="Normal"/>
        <w:rPr/>
      </w:pPr>
      <w:r>
        <w:rPr/>
        <w:t xml:space="preserve">Свободные банковские и страховые зоны являются важным звеном международных расчетов. Они представляют собой обособленные секторы финансово-кредитной системы, где кредитные средства заимствуются у одних и предоставляются другим нерезидентам страны регистрации при посредничестве банков и других финансовых институтов, действующих на льготных условиях. </w:t>
      </w:r>
    </w:p>
    <w:p>
      <w:pPr>
        <w:pStyle w:val="Normal"/>
        <w:rPr/>
      </w:pPr>
      <w:r>
        <w:rPr/>
        <w:t xml:space="preserve">К числу льгот относятся: налоговые, полное или частичное упразднение или регулирование процентных ставок, более либеральное требование относительно собственного капитала и ликвидности, более строгое соблюдение банковской тайны. Для создания банковской и страховой зон не всегда обязательно выделение обособленной территории. Они могут формироваться по режимному принципу в рамках действующей банковской структуры. </w:t>
      </w:r>
    </w:p>
    <w:p>
      <w:pPr>
        <w:pStyle w:val="Normal"/>
        <w:rPr/>
      </w:pPr>
      <w:r>
        <w:rPr/>
        <w:t xml:space="preserve">Комплексные зоны (англ. </w:t>
      </w:r>
      <w:r>
        <w:rPr>
          <w:lang w:val="en-US"/>
        </w:rPr>
        <w:t>complex</w:t>
      </w:r>
      <w:r>
        <w:rPr/>
        <w:t xml:space="preserve"> </w:t>
      </w:r>
      <w:r>
        <w:rPr>
          <w:lang w:val="en-US"/>
        </w:rPr>
        <w:t>zones</w:t>
      </w:r>
      <w:r>
        <w:rPr/>
        <w:t xml:space="preserve">) формируются путем введения особого льготного по сравнению с общим, режима хозяйственной деятельности на территории отдельных административных образований – как относительно небольших (районы в городах), так и очень крупных (регионы площадью от сотен до тысяч кв. км). Будучи многофункциональными по своему назначению, они призваны решать широкий круг задач регионального и общенационального масштаба. Как правило, функции управления такими СЭЗ выполняют региональные органы власти территории расположения зоны. </w:t>
      </w:r>
    </w:p>
    <w:p>
      <w:pPr>
        <w:pStyle w:val="Normal"/>
        <w:rPr/>
      </w:pPr>
      <w:r>
        <w:rPr/>
        <w:t xml:space="preserve">К их числу относятся: специальные экономические зоны Китая. Хозяйственный режим таких зон представлен моделями смешанной производственной зоны и зоны свободной торговли. Особенностью такого режима является распространение не на локальные ограниченные территории, а на обширные зоны (размер спецзон КНР колеблется от 16 кв. км до 34 тыс. кв. км). К положительным итогам функционирования СЭЗ в Китае можно отнести: </w:t>
      </w:r>
    </w:p>
    <w:p>
      <w:pPr>
        <w:pStyle w:val="Style14"/>
        <w:numPr>
          <w:ilvl w:val="0"/>
          <w:numId w:val="2"/>
        </w:numPr>
        <w:rPr/>
      </w:pPr>
      <w:r>
        <w:rPr/>
        <w:t xml:space="preserve">повышение общего уровня предпринимательской активности; </w:t>
      </w:r>
    </w:p>
    <w:p>
      <w:pPr>
        <w:pStyle w:val="Style14"/>
        <w:numPr>
          <w:ilvl w:val="0"/>
          <w:numId w:val="2"/>
        </w:numPr>
        <w:rPr/>
      </w:pPr>
      <w:r>
        <w:rPr/>
        <w:t xml:space="preserve">рост экспорта; </w:t>
      </w:r>
    </w:p>
    <w:p>
      <w:pPr>
        <w:pStyle w:val="Style14"/>
        <w:numPr>
          <w:ilvl w:val="0"/>
          <w:numId w:val="2"/>
        </w:numPr>
        <w:rPr/>
      </w:pPr>
      <w:r>
        <w:rPr/>
        <w:t xml:space="preserve">развитие инфраструктур, строительного комплекса и сферы туризма; </w:t>
      </w:r>
    </w:p>
    <w:p>
      <w:pPr>
        <w:pStyle w:val="Style14"/>
        <w:numPr>
          <w:ilvl w:val="0"/>
          <w:numId w:val="2"/>
        </w:numPr>
        <w:rPr/>
      </w:pPr>
      <w:r>
        <w:rPr/>
        <w:t xml:space="preserve">организация много численных сборочных и пошивочных предприятий, использующих большое количество рабочей силы. </w:t>
      </w:r>
    </w:p>
    <w:p>
      <w:pPr>
        <w:pStyle w:val="Normal"/>
        <w:rPr/>
      </w:pPr>
      <w:r>
        <w:rPr/>
        <w:t xml:space="preserve">Вместе с тем, фактическое развитие СЭЗ отклонилось от намеченных планов. Во-первых, наибольшее развитие получила непроизводственная сфера (торговля, операции с недвижимостью). Во-вторых, четыре из пяти зон функционально тяготели не к экспортным, а к импортозамещающим зонам. В третьих, вместо крупных иностранных капиталов удалось привлечь преимущественно капитал лиц китайской национальности из Гонконга и Макао), имеющий низкую технологическую наполняемость. </w:t>
      </w:r>
    </w:p>
    <w:p>
      <w:pPr>
        <w:pStyle w:val="Normal"/>
        <w:rPr/>
      </w:pPr>
      <w:r>
        <w:rPr/>
        <w:t xml:space="preserve">К комплексным зонам относится и бразильская зона "Манаус". Она функционирует с 1957 года. С тех пор постепенно складывался уникальный хозяйственный комплекс, в 30 отраслях которого функционирует 600 промышленных предприятий с общей численностью занятых 80 тыс. человек. </w:t>
      </w:r>
    </w:p>
    <w:p>
      <w:pPr>
        <w:pStyle w:val="Normal"/>
        <w:rPr/>
      </w:pPr>
      <w:r>
        <w:rPr/>
        <w:t xml:space="preserve">Дальнейшая судьба спецзон связана с пересмотром первоначальной концепции их развития: принципы многоотраслевой структуры с унифицированной экспортной специализацией уступают теперь место планам диверсификации функционального профиля спецзон, повышения роли сектора услуг (торговое, финансовое, информационное посредничество, индустрия туризма) и создания на территории спецзон сети локальных образований различного типа (зоны свободной торговли, технопарки и др.). </w:t>
      </w:r>
    </w:p>
    <w:p>
      <w:pPr>
        <w:pStyle w:val="Normal"/>
        <w:rPr/>
      </w:pPr>
      <w:r>
        <w:rPr/>
        <w:t xml:space="preserve">Особые экономические зоны (ОЭЗ). Эта модель еще не получила распространения в мировой зональной практике. Она предлагается в качестве перспективной модели развития отдельных российских территорий (Калининградская область), которые нуждаются в федеральной государственной поддержке и имеют хорошие предпосылки для образования центров роста. </w:t>
      </w:r>
    </w:p>
    <w:p>
      <w:pPr>
        <w:pStyle w:val="Normal"/>
        <w:rPr/>
      </w:pPr>
      <w:r>
        <w:rPr/>
        <w:t xml:space="preserve">В соответствии с замыслом модель ОЭЗ призвана перенять все то лучшее в мировом опыте организации комплексных зон (в том числе зон свободного предпринимательства), что может оказаться практически полезным в современной российской ситуации. В частности, она учитывает: </w:t>
      </w:r>
    </w:p>
    <w:p>
      <w:pPr>
        <w:pStyle w:val="Style14"/>
        <w:numPr>
          <w:ilvl w:val="0"/>
          <w:numId w:val="2"/>
        </w:numPr>
        <w:rPr/>
      </w:pPr>
      <w:r>
        <w:rPr/>
        <w:t xml:space="preserve">нынешнюю эволюцию китайских спецзон и бразильской зоны "Манаус" в сторону многовариантной хозяйственной специализации путем формирования внутренней сети локальных зон с разным функциональным профилем; </w:t>
      </w:r>
    </w:p>
    <w:p>
      <w:pPr>
        <w:pStyle w:val="Style14"/>
        <w:numPr>
          <w:ilvl w:val="0"/>
          <w:numId w:val="2"/>
        </w:numPr>
        <w:rPr/>
      </w:pPr>
      <w:r>
        <w:rPr/>
        <w:t xml:space="preserve">опыт США и Великобритании по ведению особого бюджетного режима для административно-территориальных единиц, в границах которых образуются зоны свободного предпринимательства; </w:t>
      </w:r>
    </w:p>
    <w:p>
      <w:pPr>
        <w:pStyle w:val="Style14"/>
        <w:numPr>
          <w:ilvl w:val="0"/>
          <w:numId w:val="2"/>
        </w:numPr>
        <w:rPr/>
      </w:pPr>
      <w:r>
        <w:rPr/>
        <w:t xml:space="preserve">возможность использования особых зон в качестве источников получения структурных и модернизирующих эффектов принципиально иного по сравнению с локальными зонами масштаба. </w:t>
      </w:r>
    </w:p>
    <w:p>
      <w:pPr>
        <w:pStyle w:val="Normal"/>
        <w:rPr/>
      </w:pPr>
      <w:r>
        <w:rPr/>
        <w:t xml:space="preserve">Рассматривая СЭЗ как объект управления необходимо подчеркнуть, что большинство СЭЗ представляют собой регион, характеризующийся определенными целями развития, инфраструктуры, хозяйственной специализацией и степенью влияния на национальную экономику. Исключение составляют режимные СЭЗ. </w:t>
      </w:r>
    </w:p>
    <w:p>
      <w:pPr>
        <w:pStyle w:val="Normal"/>
        <w:rPr/>
      </w:pPr>
      <w:r>
        <w:rPr/>
        <w:t xml:space="preserve">Это означает, что в рамках сложившихся административно-территориального разделения страны и государственного управления региональным развитием возникают новые территориально-экономические образования, требующие специфического механизма управления на всех уровнях иерархии. </w:t>
      </w:r>
    </w:p>
    <w:p>
      <w:pPr>
        <w:pStyle w:val="Normal"/>
        <w:rPr/>
      </w:pPr>
      <w:r>
        <w:rPr/>
        <w:t xml:space="preserve">С точки зрения управления СЭЗ всю совокупность зон можно разделить на две группы: локальные или точечные СЭЗ, занимающие небольшие территории (внешнеторговые, промышленно-производственные, технико-внедренческие зоны и др.) и так называемые "суперзоны", формируемые в пределах целых городов или областей (примерами могут быть СЭЗ "Янтарь" в Калининградской области, специальные экономические зоны Китая). Обе группы СЭЗ имеют принципиально различные подходы к формированию системы управления. Для каждой из них можно выделить общие принципы, методы и формы управления СЭЗ. Но в то же время свободные зоны, относящиеся к одной группе, могут отличаться друг от друга целями создания, набором предоставляемых льгот и преференций, специализацией, инфраструктурой и т.д. </w:t>
      </w:r>
    </w:p>
    <w:p>
      <w:pPr>
        <w:pStyle w:val="Normal"/>
        <w:rPr/>
      </w:pPr>
      <w:r>
        <w:rPr/>
        <w:t xml:space="preserve">Сравнительный анализ механизма управления точечных СЭЗ и "суперзон" (см. табл.1.1. приложения) показывает очевидные преимущества первых. Это объясняется тем, что в пределах небольшой ограниченной территории экономические процессы становятся в большей степени управляемыми и регулируемыми, а механизм управления – более эффективным и гибким, чем в сложных, масштабных системах, которыми являются целые области или регионы. Это положение подтверждается мировым и российским опытом развития СЭЗ. </w:t>
      </w:r>
    </w:p>
    <w:p>
      <w:pPr>
        <w:pStyle w:val="Normal"/>
        <w:rPr/>
      </w:pPr>
      <w:r>
        <w:rPr/>
        <w:t xml:space="preserve">В частности, функционирование китайских специальных экономических зон и российских СЭЗ показало, что большинство поставленных целей и задач не было достигнуто, льготный и преференциальный режимы привели к значительным бюджетным потерям, поэтому в настоящее время их развитие пошло по пути формирования локальных образований различного типа (СТЗ, технополисы и др.), в которых четко определены цели создания СЭЗ, функции органов управления, создана гибкая организационная структура, реализуется эффективная система стимулирования. </w:t>
      </w:r>
    </w:p>
    <w:p>
      <w:pPr>
        <w:pStyle w:val="Normal"/>
        <w:rPr/>
      </w:pPr>
      <w:r>
        <w:rPr/>
        <w:t xml:space="preserve">Что же касается методов и принципов управления СЭЗ, специфические особенности каждой конкретной СЭЗ не влияют на систему управления в целом, а лишь в некоторой части изменяют содержание управленческой деятельности, вносят коррективы в соотношения различных элементов механизма управления СЭЗ. </w:t>
      </w:r>
    </w:p>
    <w:p>
      <w:pPr>
        <w:pStyle w:val="Normal"/>
        <w:rPr/>
      </w:pPr>
      <w:r>
        <w:rPr/>
        <w:t xml:space="preserve">Предложенная схема классификации СЭЗ упрощает процедуру выбора типа и вида зон, исходя из конкретных условий, целей и задач, которые намерены решать регионы-учредители с помощью таких организационно-территориальных образований. </w:t>
      </w:r>
      <w:r>
        <w:br w:type="page"/>
      </w:r>
    </w:p>
    <w:p>
      <w:pPr>
        <w:pStyle w:val="Heading2"/>
        <w:ind w:hanging="0"/>
        <w:rPr/>
      </w:pPr>
      <w:r>
        <w:rPr/>
        <w:t>2. Оффшорные зоны</w:t>
      </w:r>
    </w:p>
    <w:p>
      <w:pPr>
        <w:pStyle w:val="Normal"/>
        <w:rPr/>
      </w:pPr>
      <w:r>
        <w:rPr/>
      </w:r>
    </w:p>
    <w:p>
      <w:pPr>
        <w:pStyle w:val="Normal"/>
        <w:rPr/>
      </w:pPr>
      <w:r>
        <w:rPr/>
        <w:t xml:space="preserve">Специфическую, по существу крайнюю позицию в общей совокупности свободных экономических зон занимают оффшорные зоны (англ. </w:t>
      </w:r>
      <w:r>
        <w:rPr>
          <w:lang w:val="en-US"/>
        </w:rPr>
        <w:t>offshore</w:t>
      </w:r>
      <w:r>
        <w:rPr/>
        <w:t xml:space="preserve"> </w:t>
      </w:r>
      <w:r>
        <w:rPr>
          <w:lang w:val="en-US"/>
        </w:rPr>
        <w:t>zones</w:t>
      </w:r>
      <w:r>
        <w:rPr/>
        <w:t xml:space="preserve">). Первоначально они ориентировались на развитие туризма. Однако затем понятие оффшорной зоны расширилось и часто используется как синоним свободной экономической зоны, в связи с чем возникают терминологические разночтения и противоречия. Так как понятия "свободная экономическая зона" и "оффшорная зона" не тождественны, то остановимся подробнее на оффшорных зонах. </w:t>
      </w:r>
    </w:p>
    <w:p>
      <w:pPr>
        <w:pStyle w:val="Normal"/>
        <w:rPr/>
      </w:pPr>
      <w:r>
        <w:rPr/>
        <w:t xml:space="preserve">Оффшорные зоны следует понимать как специфические, существующие наряду со свободными экономическими зонами. Английское слово "offshore" переводится как "вне берега", "за пределами морской границы". Первоначально слово "offshore" использовалось как обобщенное название небольших островов у берегов Европы и Северной Америки. Для активного освоения этих территорий на них отсутствовали или устанавливались относительно невысокие налоги, чем привлекали иностранный капитал. </w:t>
      </w:r>
    </w:p>
    <w:p>
      <w:pPr>
        <w:pStyle w:val="Normal"/>
        <w:rPr/>
      </w:pPr>
      <w:r>
        <w:rPr/>
        <w:t xml:space="preserve">Сам термин "offshore" впервые появился на страницах американской прессы в конце 50-х годов и обозначал финансовую организацию, избежавшую правительственного контроля путем географической избирательности. Однако начало мирового оффшорного бума экономисты связывают с антиинфляционными мерами, предпринятыми Федеральной резервной системой Соединенных Штатов в 70-е годы. В частности, с серьезными ужесточениями резервных требований для банков. В результате крупные американские транснациональные компании для финансирования своих операций начали открывать собственные банки – филиалы за пределами США – сначала в Швейцарии, а затем и в других странах. С интенсивным развитием международного бизнеса вслед за банковскими стали появляться и другие оффшорные структуры – инвестиционные, страховые, торговые и т.д. </w:t>
      </w:r>
    </w:p>
    <w:p>
      <w:pPr>
        <w:pStyle w:val="Normal"/>
        <w:rPr/>
      </w:pPr>
      <w:r>
        <w:rPr/>
        <w:t xml:space="preserve">Росту оффшорного бизнеса способствовали те преимущества, которые имели владельцы таких компаний. К ним, в частности относятся: отсутствие или чрезвычайно низкие налоги, мягкий административный контроль, минимальная отчетность и удаленность от неблагоприятной рыночной среды своей страны, конфиденциальность. Гарантом последней является сам закон, предполагающий уголовное наказание за разглашение конфиденциальной информации, включая и истинные имена владельцев оффшорных компаний. Только судебное решение в стране регистрации оффшорной компании может обязать раскрыть секретную информацию, в том числе о личностях подлинных акционеров. </w:t>
      </w:r>
    </w:p>
    <w:p>
      <w:pPr>
        <w:pStyle w:val="Normal"/>
        <w:rPr/>
      </w:pPr>
      <w:r>
        <w:rPr/>
        <w:t xml:space="preserve">Местные секретарские, транспортные, юридические, бухгалтерские, аудиторские или иные фирмы или их служащие, как правило, выступают в качестве одного из директоров, секретаря или уполномоченного представителя оффшорной компании, получая за это весьма скромное вознаграждение. Но практически одно юридическое или физическое лицо обслуживает сразу несколько компаний. Большинство оффшорных центров, вполне легально предлагает услуги подставных директоров и акционеров, обеспечивающих анонимность истинных владельцев корпораций. Кроме того, оффшорные компании пользуются конфиденциальным банковским обслуживанием, услугами средств связи и т.д. </w:t>
      </w:r>
    </w:p>
    <w:p>
      <w:pPr>
        <w:pStyle w:val="Normal"/>
        <w:rPr/>
      </w:pPr>
      <w:r>
        <w:rPr/>
        <w:t xml:space="preserve">Даже такой краткий анализ оффшорного бизнеса позволяет дать определение, раскрывающее сущность и содержание этого бизнеса: классическая оффшорная компания – это корпорация, принадлежащая нерезидентам той юрисдикции, в которой она зарегистрирована, извлекающая прибыль вне ее пределов, не платящая налог на получаемую и распределяемую прибыль и управляемая из-за рубежа. </w:t>
      </w:r>
    </w:p>
    <w:p>
      <w:pPr>
        <w:pStyle w:val="Normal"/>
        <w:rPr/>
      </w:pPr>
      <w:r>
        <w:rPr/>
        <w:t xml:space="preserve">Из этого определения вытекают три основных признака оффшорных зон: </w:t>
      </w:r>
    </w:p>
    <w:p>
      <w:pPr>
        <w:pStyle w:val="Style14"/>
        <w:numPr>
          <w:ilvl w:val="0"/>
          <w:numId w:val="2"/>
        </w:numPr>
        <w:rPr/>
      </w:pPr>
      <w:r>
        <w:rPr/>
        <w:t xml:space="preserve">оффшорная компания не должна вести коммерческую деятельность на территории, на которой она зарегистрирована; </w:t>
      </w:r>
    </w:p>
    <w:p>
      <w:pPr>
        <w:pStyle w:val="Style14"/>
        <w:numPr>
          <w:ilvl w:val="0"/>
          <w:numId w:val="2"/>
        </w:numPr>
        <w:rPr/>
      </w:pPr>
      <w:r>
        <w:rPr/>
        <w:t xml:space="preserve">оффшорная компания, как правило, не платит налоги или выплачивает их по фиксированной или сниженной процентной ставке; </w:t>
      </w:r>
    </w:p>
    <w:p>
      <w:pPr>
        <w:pStyle w:val="Style14"/>
        <w:numPr>
          <w:ilvl w:val="0"/>
          <w:numId w:val="2"/>
        </w:numPr>
        <w:rPr/>
      </w:pPr>
      <w:r>
        <w:rPr/>
        <w:t xml:space="preserve">в стране регистрации оффшорная компания для выполнения посреднических функций пользуется услугами секретарской фирмы, которая представляет интересы оффшора в различных официальных инстанциях. </w:t>
      </w:r>
    </w:p>
    <w:p>
      <w:pPr>
        <w:pStyle w:val="Normal"/>
        <w:rPr/>
      </w:pPr>
      <w:r>
        <w:rPr/>
        <w:t xml:space="preserve">Для наглядности указанные признаки оффшорных компаний рассмотрим на примере некоторых стран (см. табл.2.1. приложения). </w:t>
      </w:r>
    </w:p>
    <w:p>
      <w:pPr>
        <w:pStyle w:val="Normal"/>
        <w:rPr/>
      </w:pPr>
      <w:r>
        <w:rPr/>
        <w:t xml:space="preserve">Познакомившись с режимами функционирования оффшорных зон в Лихтенштейне, Мальте, Дубае и Багамских островах, мы видим некоторые национальные различия, а по отдельным позициям они даже диаметрально противоположны. Однако у этих стран есть и то общее, что ставит их в один ряд: основным признаком их оффшорной юрисдикции является льготный характер налогообложения. Эти страны отражают три уровня существующего в мире оффшорного налогообложения: обычный, низкий и льготный. Налоговые льготы, как правило, представляют собой полное освобождение от уплаты всех местных налогов. Оффшорные компании обязаны уплатить лишь разовый регистрационный сбор и оплачивать годовой сбор, ставки которого обычно фиксированы и не зависят от их коммерческой деятельности. </w:t>
      </w:r>
    </w:p>
    <w:p>
      <w:pPr>
        <w:pStyle w:val="Normal"/>
        <w:rPr/>
      </w:pPr>
      <w:r>
        <w:rPr/>
        <w:t xml:space="preserve">Специфика организационно-юридического статуса оффшорного бизнеса позволяет осуществлять коммерческую деятельность в преференциальных условиях. Это приносит значительные выгоды участникам оффшорных компаний, которые с юридической точки зрения ничем не отличаются от других предприятий. Они являются полноправными субъектами хозяйственных правоотношений и могут осуществлять сделки наравне с другими юридическими лицами. Главное в сущности таких компаний – нерезидентский статус. Все это помогает также решать проблемы занятости этих территорий. Как видим, сущность и основное содержание оффшорной компании в том, что она выгодна и тем, кто регистрирует и принимает иностранный капитал, и тем, кто его прячет, спасаясь от налогообложения своей страны. </w:t>
      </w:r>
    </w:p>
    <w:p>
      <w:pPr>
        <w:pStyle w:val="Normal"/>
        <w:rPr/>
      </w:pPr>
      <w:r>
        <w:rPr/>
        <w:t xml:space="preserve">В ряду важнейших оффшорных компаний можно выделить: </w:t>
      </w:r>
    </w:p>
    <w:p>
      <w:pPr>
        <w:pStyle w:val="Normal"/>
        <w:rPr/>
      </w:pPr>
      <w:r>
        <w:rPr/>
        <w:t xml:space="preserve">1. Торгово-посреднические компании, включающие экспортно-импортные, закупочные и дистрибьюторские фирмы. </w:t>
      </w:r>
    </w:p>
    <w:p>
      <w:pPr>
        <w:pStyle w:val="Normal"/>
        <w:rPr/>
      </w:pPr>
      <w:r>
        <w:rPr/>
        <w:t xml:space="preserve">2. Холдинговые компании: оперативно-холдинговые фирмы; инвестиционные фирмы; фирмы по владению недвижимостью; фирмы по владению объектами промышленной собственности; компании по владению судоходным транспортом. </w:t>
      </w:r>
    </w:p>
    <w:p>
      <w:pPr>
        <w:pStyle w:val="Normal"/>
        <w:rPr/>
      </w:pPr>
      <w:r>
        <w:rPr/>
        <w:t xml:space="preserve">3. Финансовые компании: оффшорные банки; фирмы общего страхования; финансово-посреднические фирмы; перестраховочные компании и др. </w:t>
      </w:r>
    </w:p>
    <w:p>
      <w:pPr>
        <w:pStyle w:val="Normal"/>
        <w:rPr/>
      </w:pPr>
      <w:r>
        <w:rPr/>
        <w:t xml:space="preserve">Оффшорными зонами являются: </w:t>
      </w:r>
    </w:p>
    <w:p>
      <w:pPr>
        <w:pStyle w:val="Normal"/>
        <w:rPr/>
      </w:pPr>
      <w:r>
        <w:rPr/>
        <w:t xml:space="preserve">Европа: Лихтенштейн, Андорра, Гибралтар, Ирландия, Монако, Швейцария, острова Гернси и Джерси, Кипр, Сарк, Мальта, Мэн, Мадейра. Центральная Америка: Панама, Коста-Рика, Бермудские острова, Каймановы острова, Виргинские острова, Багамские острова, Антигуа и Барбуда, Барбадос, острова Терке и Кайкос, Аруба. Африка: Либерия, Маврикий. Океания: Науру, Фиджи, Западное Самоа. Юго-Восточная Азия: Гонконг, остров Лабуан (Малайзия), Сингапур. Ближний Восток: Бахрейн, Ливан. </w:t>
      </w:r>
      <w:r>
        <w:br w:type="page"/>
      </w:r>
    </w:p>
    <w:p>
      <w:pPr>
        <w:pStyle w:val="Heading2"/>
        <w:ind w:hanging="0"/>
        <w:rPr/>
      </w:pPr>
      <w:r>
        <w:rPr/>
        <w:t>3. Зарубежный опыт создания и функционирования СЭЗ</w:t>
      </w:r>
    </w:p>
    <w:p>
      <w:pPr>
        <w:pStyle w:val="Normal"/>
        <w:rPr/>
      </w:pPr>
      <w:r>
        <w:rPr/>
      </w:r>
    </w:p>
    <w:p>
      <w:pPr>
        <w:pStyle w:val="Heading3"/>
        <w:rPr/>
      </w:pPr>
      <w:r>
        <w:rPr/>
        <w:t xml:space="preserve">3.1. Свободные экономические зоны в странах с рыночной экономикой </w:t>
      </w:r>
    </w:p>
    <w:p>
      <w:pPr>
        <w:pStyle w:val="Normal"/>
        <w:rPr/>
      </w:pPr>
      <w:r>
        <w:rPr/>
      </w:r>
    </w:p>
    <w:p>
      <w:pPr>
        <w:pStyle w:val="Normal"/>
        <w:rPr/>
      </w:pPr>
      <w:r>
        <w:rPr/>
        <w:t xml:space="preserve">Практику организации и функционирования СЭЗ индустриально развитых стран рассмотрим на примере национальных экономик различных регионов с наиболее полным воплощением рыночных отношений. Тем самым попытаемся выяснить различия и общность в организации и функционировании этих экономических структур в системе мирового хозяйства. </w:t>
      </w:r>
    </w:p>
    <w:p>
      <w:pPr>
        <w:pStyle w:val="Normal"/>
        <w:rPr/>
      </w:pPr>
      <w:r>
        <w:rPr/>
      </w:r>
    </w:p>
    <w:p>
      <w:pPr>
        <w:pStyle w:val="Heading4"/>
        <w:ind w:hanging="0"/>
        <w:rPr/>
      </w:pPr>
      <w:r>
        <w:rPr/>
        <w:t xml:space="preserve">3.1.1. Ирландия </w:t>
      </w:r>
    </w:p>
    <w:p>
      <w:pPr>
        <w:pStyle w:val="Normal"/>
        <w:rPr/>
      </w:pPr>
      <w:r>
        <w:rPr/>
        <w:t xml:space="preserve">Исключительно важное место в системе СЭЗ Западной Европы занимает ирландская Шеннон (англ. </w:t>
      </w:r>
      <w:r>
        <w:rPr>
          <w:lang w:val="en-US"/>
        </w:rPr>
        <w:t>Shannon</w:t>
      </w:r>
      <w:r>
        <w:rPr/>
        <w:t xml:space="preserve">). Особенности этой зоны в том, что, она стала образцом той модели СЭЗ послевоенной Европы, которая изучается, а ее практика переносится в страны всех континентов. Шеннонский регион можно рассматривать как удачный пример развития открытой экономики на основе современной инфраструктуры и совместного предпринимательства, где ведущая роль принадлежит свободной зоне. </w:t>
      </w:r>
    </w:p>
    <w:p>
      <w:pPr>
        <w:pStyle w:val="Normal"/>
        <w:rPr/>
      </w:pPr>
      <w:r>
        <w:rPr/>
        <w:t xml:space="preserve">В конце 50-х годов в Ирландии приступили к осуществлению программы модернизации экономики и ее мирохозяйственной интеграции. Важная роль в этой программе отводилась развитию Шеннонского региона, где расположен крупный международный аэропорт. Успешное развитие Шеннона началось с международного туризма и беспошлинной торговли. В 1959 г. парламент Ирландии принял закон о создании экспортно-промышленной зоны (промышленного парка) вблизи аэропорта Шеннон с целью привлечения иностранных инвестиций для экспортного производства, которое смогло бы пользоваться услугами аэропорта для импорта комплектующих и экспорта готовой продукции при льготной, 10% -ой вывозимой пошлине. </w:t>
      </w:r>
    </w:p>
    <w:p>
      <w:pPr>
        <w:pStyle w:val="Normal"/>
        <w:rPr/>
      </w:pPr>
      <w:r>
        <w:rPr/>
        <w:t xml:space="preserve">Созданию зоны благоприятствовали: выгодное экономико-географическое положение (самое короткое расстояние между Старым и Новым Светом), наличие международного аэропорта, относительно дешевая рабочая сила, поддержка правительства. </w:t>
      </w:r>
    </w:p>
    <w:p>
      <w:pPr>
        <w:pStyle w:val="Normal"/>
        <w:rPr/>
      </w:pPr>
      <w:r>
        <w:rPr/>
        <w:t xml:space="preserve">Для реализации проекта была создана государственная компания </w:t>
      </w:r>
      <w:r>
        <w:rPr>
          <w:lang w:val="en-US"/>
        </w:rPr>
        <w:t>Shannon</w:t>
      </w:r>
      <w:r>
        <w:rPr/>
        <w:t xml:space="preserve"> </w:t>
      </w:r>
      <w:r>
        <w:rPr>
          <w:lang w:val="en-US"/>
        </w:rPr>
        <w:t>Free</w:t>
      </w:r>
      <w:r>
        <w:rPr/>
        <w:t xml:space="preserve"> </w:t>
      </w:r>
      <w:r>
        <w:rPr>
          <w:lang w:val="en-US"/>
        </w:rPr>
        <w:t>Airport</w:t>
      </w:r>
      <w:r>
        <w:rPr/>
        <w:t xml:space="preserve"> </w:t>
      </w:r>
      <w:r>
        <w:rPr>
          <w:lang w:val="en-US"/>
        </w:rPr>
        <w:t>Development</w:t>
      </w:r>
      <w:r>
        <w:rPr/>
        <w:t xml:space="preserve"> </w:t>
      </w:r>
      <w:r>
        <w:rPr>
          <w:lang w:val="en-US"/>
        </w:rPr>
        <w:t>Company</w:t>
      </w:r>
      <w:r>
        <w:rPr/>
        <w:t xml:space="preserve"> (SFADCO) с двухуровневой управленческой системой: правление директоров из представителей министерств и частных фирм, отвечающее за стратегию развития. Исполнительная дирекция занималась решением практических вопросов производства. </w:t>
      </w:r>
    </w:p>
    <w:p>
      <w:pPr>
        <w:pStyle w:val="Normal"/>
        <w:rPr/>
      </w:pPr>
      <w:r>
        <w:rPr/>
        <w:t xml:space="preserve">В СЭЗ Шеннон компании независимо от их национальной принадлежности получили особые льготы для осуществления там своей деятельности: налоговые льготы, пониженная арендная плата за производственные здания и землю. Эти льготы были непосредственно предназначены для существенного удешевления в Шенноне издержек производства по сравнению с другими регионами страны. Получаемая компаниями выгода не только компенсировала, но и существенно превышала дополнительные транспортные издержки на доставку конечных продуктов на основные рынки независимо от того, находились ли они в другой части Ирландии или в других странах. </w:t>
      </w:r>
    </w:p>
    <w:p>
      <w:pPr>
        <w:pStyle w:val="Normal"/>
        <w:rPr/>
      </w:pPr>
      <w:r>
        <w:rPr/>
        <w:t xml:space="preserve">Стратегия, по словам ирландского экономиста Стивена Дьюара, была успешной настолько, что в течение двух лет в крошечном районе Шеннона было сосредоточено около 25% общего ирландского экспорта – благодаря деятельности иностранных компаний, заинтересованных в преимуществах представляемых льгот при производстве товаров на экспорт. К 1966 г. этот показатель составил 32%. </w:t>
      </w:r>
    </w:p>
    <w:p>
      <w:pPr>
        <w:pStyle w:val="Normal"/>
        <w:rPr/>
      </w:pPr>
      <w:r>
        <w:rPr/>
        <w:t xml:space="preserve">В 1968 г. SFADCO приступила к созданию промышленных парков в городах региона, а также начала программы развития, основанной на идее зоны по обработке экспорта с предоставлением большого пакета льгот. </w:t>
      </w:r>
    </w:p>
    <w:p>
      <w:pPr>
        <w:pStyle w:val="Normal"/>
        <w:rPr/>
      </w:pPr>
      <w:r>
        <w:rPr/>
        <w:t xml:space="preserve">В начале развитие зоны шло медленно. Первые фирмы, сделавшие инвестиции, были небольшими. В 80-х годах в Шенноне было зарегистрировано 400 иностранных компаний, в том числе 140 крупных и средних (13,4 тыс. занятых) и 120 компаний малого бизнеса (2,5 тыс. занятых. В 1978 году правительство Ирландии поручило SFADCO принять на себя особую ответственность за развитие малых ирландских предприятий в Средне-Западном регионе. За семь лет с 1979 по 1986 год занятость в малых предприятиях возросла на 76%. </w:t>
      </w:r>
    </w:p>
    <w:p>
      <w:pPr>
        <w:pStyle w:val="Normal"/>
        <w:rPr/>
      </w:pPr>
      <w:r>
        <w:rPr/>
        <w:t xml:space="preserve">Программа развития местного сектора включает в себя два главных элемента: </w:t>
      </w:r>
    </w:p>
    <w:p>
      <w:pPr>
        <w:pStyle w:val="Style14"/>
        <w:numPr>
          <w:ilvl w:val="0"/>
          <w:numId w:val="2"/>
        </w:numPr>
        <w:rPr/>
      </w:pPr>
      <w:r>
        <w:rPr/>
        <w:t xml:space="preserve">деятельность по оказанию содействия в области физического расширения существующих компаний с точки зрения зданий и оснащения, а также поддержка новых предприятий; </w:t>
      </w:r>
    </w:p>
    <w:p>
      <w:pPr>
        <w:pStyle w:val="Style14"/>
        <w:numPr>
          <w:ilvl w:val="0"/>
          <w:numId w:val="2"/>
        </w:numPr>
        <w:rPr/>
      </w:pPr>
      <w:r>
        <w:rPr/>
        <w:t xml:space="preserve">деятельность по оказанию предпринимательских услуг, нацеленная на усиление управленческих структур посредством консультаций по вопросам закупочной политики, маркетинга, финансам и производственной деятельности. </w:t>
      </w:r>
    </w:p>
    <w:p>
      <w:pPr>
        <w:pStyle w:val="Normal"/>
        <w:rPr/>
      </w:pPr>
      <w:r>
        <w:rPr/>
        <w:t xml:space="preserve">Важным аспектом развития местной промышленности явилось использование деловых возможностей, предоставляемых иностранным предприятиям, функционирующим в СЭЗ Шеннон и по всему региону. </w:t>
      </w:r>
    </w:p>
    <w:p>
      <w:pPr>
        <w:pStyle w:val="Normal"/>
        <w:rPr/>
      </w:pPr>
      <w:r>
        <w:rPr/>
        <w:t xml:space="preserve">Следующий этап развития зоны Шеннон пришелся на 80-е годы, когда Европейский Союз (бывший ЕЭС) начал свое движение к единому европейскому рынку. Такой рынок был предназначен, с одной стороны, для значительного упрощения и удешевления торговых отношений между членами ЕС, а с другой – для того, чтобы странам, не входящим в ЕС, было труднее получить доступ к одному из крупнейших рынков в мире по причине наличия общих внешнеторговых тарифов – жестких импортных пошлин на произведенные в странах, не относящихся к ЕС, товары и услуги. Компании из стран, не входящих в ЕС, нашли способ преодолеть импортные барьеры, открыв свои заводы и фабрики и начав производственную деятельность в стране-члене ЕС. Следовательно, СЭЗ Шеннон опять стала привлекательным местом для иностранных инвестиций, особенно из США и Японии – стран, не входящих в ЕС. </w:t>
      </w:r>
    </w:p>
    <w:p>
      <w:pPr>
        <w:pStyle w:val="Normal"/>
        <w:rPr/>
      </w:pPr>
      <w:r>
        <w:rPr/>
        <w:t xml:space="preserve">В 1998 г. в Шенноне насчитывалось свыше 100 предприятий, экспортирующих продукцию на сумму почти 165 млрд. долл. в год. Начиная с 1983 года в свободной экономической зоне Шеннон активно проводилась работа по созданию Национального технологического парка, который быстро достиг своего международного статуса как модель развития. </w:t>
      </w:r>
    </w:p>
    <w:p>
      <w:pPr>
        <w:pStyle w:val="Normal"/>
        <w:rPr/>
      </w:pPr>
      <w:r>
        <w:rPr/>
        <w:t xml:space="preserve">Индустриальное развитие – это только часть ответа на нужды Шеннонского региона. Данный тип развития имел очень незначительное влияние на сельское хозяйство. </w:t>
      </w:r>
    </w:p>
    <w:p>
      <w:pPr>
        <w:pStyle w:val="Normal"/>
        <w:rPr/>
      </w:pPr>
      <w:r>
        <w:rPr/>
        <w:t xml:space="preserve">Для поощрения развития перерабатывающей промышленности и фермерского хозяйства Правительство поручило SFADCO в 1984 году предпринять ряд экспериментальных проектов по развитию местных природных ресурсов для поощрения созданных малых и средних предприятий пищевой промышленности. Программа, разработанная в результате этого задания, имела два ключевых элемента: </w:t>
      </w:r>
    </w:p>
    <w:p>
      <w:pPr>
        <w:pStyle w:val="Normal"/>
        <w:rPr/>
      </w:pPr>
      <w:r>
        <w:rPr/>
        <w:t xml:space="preserve">а) развитие среды, подходящей для переработки пищевого сырья, включая: </w:t>
      </w:r>
    </w:p>
    <w:p>
      <w:pPr>
        <w:pStyle w:val="Normal"/>
        <w:rPr/>
      </w:pPr>
      <w:r>
        <w:rPr/>
        <w:t xml:space="preserve">- определение возможностей, существующих в перерабатывающей промышленности, которые могут быть использованы существующими и новыми фирмами в Шеннонском регионе; </w:t>
      </w:r>
    </w:p>
    <w:p>
      <w:pPr>
        <w:pStyle w:val="Normal"/>
        <w:rPr/>
      </w:pPr>
      <w:r>
        <w:rPr/>
        <w:t>- развитие альтернативных фермерских хозяйств, которые пользуются спросом и в то же время не ограничены положениями Европейского Союза,</w:t>
      </w:r>
    </w:p>
    <w:p>
      <w:pPr>
        <w:pStyle w:val="Normal"/>
        <w:rPr/>
      </w:pPr>
      <w:r>
        <w:rPr/>
        <w:t xml:space="preserve">б) образование национального Центра развития продуктов питания в регионе для поддержания этих программ. Данный центр предоставляет высококачественные помещения, специально построенные и оборудованные для нужд компаний, производящих продукты питания. </w:t>
      </w:r>
    </w:p>
    <w:p>
      <w:pPr>
        <w:pStyle w:val="Normal"/>
        <w:rPr/>
      </w:pPr>
      <w:r>
        <w:rPr/>
        <w:t xml:space="preserve">Следует отметить, что с 1959 году SFADCO была вовлечена в туризм. Целью компании было развитие туристических достопримечательностей и гостиниц недалеко от аэропорта для того, чтобы привлекать туристов. Она старалась сделать так, чтобы туристы, прибывающие в аэропорт Шеннон, посещали небольшие города и деревни на Западе Ирландии, которые не могут получить пользу от развитой местной промышленности. Путем создания маленьких деревенских гостиниц, коттеджей для аренды и так далее были предприняты шаги для того, чтобы туристы могли остановиться в таких местах на несколько дней. </w:t>
      </w:r>
    </w:p>
    <w:p>
      <w:pPr>
        <w:pStyle w:val="Normal"/>
        <w:rPr/>
      </w:pPr>
      <w:r>
        <w:rPr/>
        <w:t>Еще одним направлением развития СЭЗ Шеннон было усовершенствование изначальной концепции, что привело к образованию ряда специализированных зон, ориентированных на местные преимущества. Иллюстрацией может служить шеннонский Авиационный деловой парк, созданный с целью заинтересовать мировых лидеров в области авиационной технологии в проведении аэродинамических исследований, конструкторских разработок и производственных операций в специально отведенной части СЭЗ за счет расширения первоначальной территории. Теперь в Шенноне 35 компаний, занятых авиационной промышленностью: предприятие "Шеннон Аэроспейс", созданное совместно с "</w:t>
      </w:r>
      <w:r>
        <w:rPr>
          <w:lang w:val="en-US"/>
        </w:rPr>
        <w:t>Swiss</w:t>
      </w:r>
      <w:r>
        <w:rPr/>
        <w:t xml:space="preserve"> </w:t>
      </w:r>
      <w:r>
        <w:rPr>
          <w:lang w:val="en-US"/>
        </w:rPr>
        <w:t>Are</w:t>
      </w:r>
      <w:r>
        <w:rPr/>
        <w:t>" и "</w:t>
      </w:r>
      <w:r>
        <w:rPr>
          <w:lang w:val="en-US"/>
        </w:rPr>
        <w:t>Lufthansa</w:t>
      </w:r>
      <w:r>
        <w:rPr/>
        <w:t xml:space="preserve">" и является одной из таких компаний, в которых занято 800 квалифицированных техников и инженеров. </w:t>
      </w:r>
    </w:p>
    <w:p>
      <w:pPr>
        <w:pStyle w:val="Normal"/>
        <w:rPr/>
      </w:pPr>
      <w:r>
        <w:rPr/>
        <w:t xml:space="preserve">Также был открыт Международный центр финансовых услуг. В его рамках функционирует 400 международных финансовых учреждений. Суммарный баланс банков, действующих в данном центре, приближается к 40 млрд. фунтов (в 1991 году он исчислялся 3100 млн. фунтов). Таким образом, он вносит существенный вклад в развитие ирландской экономики в виде налоговых поступлений в бюджет и дополнительных рабочих мест. </w:t>
      </w:r>
    </w:p>
    <w:p>
      <w:pPr>
        <w:pStyle w:val="Normal"/>
        <w:rPr/>
      </w:pPr>
      <w:r>
        <w:rPr/>
        <w:t xml:space="preserve">Популярность идеи СЭЗ приобрела столь значительные масштабы, что ирландскому правительству для распространения опыта работы СЭЗ Шеннон пришлось создать специальную дочернюю компанию, которая ежегодно организует учебные трехнедельные курсы для управленческого персонала СЭЗ из многих стран мира. Одно из направлений деятельности этой компании – разработка проектов свободных экономических зон по заказам различных стран и компаний: она участвовала в реализации проектов экспортно-промышленных зон в Азии, Африке и Латинской Америке. </w:t>
      </w:r>
    </w:p>
    <w:p>
      <w:pPr>
        <w:pStyle w:val="Normal"/>
        <w:rPr/>
      </w:pPr>
      <w:r>
        <w:rPr/>
        <w:t xml:space="preserve">К "плюсам" функционирования СЭЗ Шеннон можно отнести следующие достижения экономики Ирландии. Страна сначала приблизилась к своим европейским партнерам, а затем превзошла многих из них по основным экономическим показателям: ежегодный прирост производимой продукции достиг 5-6%, а инфляция около 1,2% в год. По данным Центрального статуправления ВВП Ирландии увеличился в 1994 году на 10,57%, в 1995 году – 11, 14%, в 1996 году – 8,62%, в 1997 году – 8,62%, в 1998 году – 8,3% и составил за 1999 год 48 млрд. ирландских фунтов (более 67 млрд. долларов США). При этом объем промышленного производства в 1998 г. увеличился на 15,3%, наибольший рост отмечен в фармацевтике (36,1%), в производстве компьютерной техники (19,1%) и электроники (17,8%). </w:t>
      </w:r>
    </w:p>
    <w:p>
      <w:pPr>
        <w:pStyle w:val="Normal"/>
        <w:rPr/>
      </w:pPr>
      <w:r>
        <w:rPr/>
        <w:t xml:space="preserve">Объем ирландского экспорта в 1999 г. достиг 35 млрд. фунтов, а импорта – 25,9 млрд. Для национальной экономики, ввиду узости внутреннего рынка, особую важность представляет первый показатель, поскольку доходы от экспорта товаров и услуг ежегодно приносят до 70% ВВП. Внешняя торговля Ирландии ориентирована на Великобританию, Германию, Францию и Нидерланды и США. </w:t>
      </w:r>
    </w:p>
    <w:p>
      <w:pPr>
        <w:pStyle w:val="Normal"/>
        <w:rPr/>
      </w:pPr>
      <w:r>
        <w:rPr/>
        <w:t xml:space="preserve">Но необходимо отметить и "минусы", которые принесло появление свободной зоны "Шеннон": пришли в упадок национальный агросектор, вся индустрия, связанная с разработкой местных природных ресурсов, и пищевая промышленность. </w:t>
      </w:r>
    </w:p>
    <w:p>
      <w:pPr>
        <w:pStyle w:val="Normal"/>
        <w:rPr/>
      </w:pPr>
      <w:r>
        <w:rPr/>
        <w:t xml:space="preserve">Подводя итоги функционирования четырех десятилетий этой зоны, Стивен Дьюар подчеркнул: "Идея СЭЗ теперь признана во всем мире как инструмент экономического развития, но не решение проблемы наилучшего пути экономического развития. На практике это означает, – поясняет Дьюар, – что организация СЭЗ не приводит автоматически к росту инвестиций. СЭЗ лишь одна из стратегий развития, разработанных для привлечения, поддержки и поощрения инвестиций, способствующих росту производства, числа рабочих мест и социально-экономических выгод. СЭЗ стала инструментом, применяемым правительством в комбинации с другими инструментами для привлечения инвестиций" [15, 12]. </w:t>
      </w:r>
    </w:p>
    <w:p>
      <w:pPr>
        <w:pStyle w:val="Normal"/>
        <w:rPr/>
      </w:pPr>
      <w:r>
        <w:rPr/>
      </w:r>
    </w:p>
    <w:p>
      <w:pPr>
        <w:pStyle w:val="Heading4"/>
        <w:ind w:hanging="0"/>
        <w:rPr/>
      </w:pPr>
      <w:r>
        <w:rPr/>
        <w:t xml:space="preserve">3.1.2. Соединенные Штаты Америки </w:t>
      </w:r>
    </w:p>
    <w:p>
      <w:pPr>
        <w:pStyle w:val="Normal"/>
        <w:rPr/>
      </w:pPr>
      <w:r>
        <w:rPr/>
        <w:t xml:space="preserve">Соединенные Штаты Америки используют три вида СЭЗ: зоны внешней торговли, предпринимательские зоны и технологические парки. </w:t>
      </w:r>
    </w:p>
    <w:p>
      <w:pPr>
        <w:pStyle w:val="Normal"/>
        <w:rPr/>
      </w:pPr>
      <w:r>
        <w:rPr/>
        <w:t xml:space="preserve">Последние разместились по всей территории США и выступают под общим названием "силиконовые долины" (англ. </w:t>
      </w:r>
      <w:r>
        <w:rPr>
          <w:lang w:val="en-US"/>
        </w:rPr>
        <w:t>silicone</w:t>
      </w:r>
      <w:r>
        <w:rPr/>
        <w:t xml:space="preserve"> </w:t>
      </w:r>
      <w:r>
        <w:rPr>
          <w:lang w:val="en-US"/>
        </w:rPr>
        <w:t>valleys</w:t>
      </w:r>
      <w:r>
        <w:rPr/>
        <w:t xml:space="preserve">). Первый в мире научный парк был создан в 1950 г. в США. В 1998 г. их число увеличилось до 170 с территорией от 60 до 260 гектаров. Крупнейшим технопарком США является "Силикон-Вэлли", в котором сосредоточено 20% мирового объема производства компьютеров и другой вычислительной техники. </w:t>
      </w:r>
    </w:p>
    <w:p>
      <w:pPr>
        <w:pStyle w:val="Normal"/>
        <w:rPr/>
      </w:pPr>
      <w:r>
        <w:rPr/>
        <w:t xml:space="preserve">В рамках экономики Соединенных Штатов существуют два типа технопарков: частные и государственные. Научно-технические парки создаются не с разрешения государственных органов, а в соответствии со сложившейся ситуацией социально-экономического плана (высокий уровень безработицы, неразвитость региона, инфраструктурные неурядицы и др.). </w:t>
      </w:r>
    </w:p>
    <w:p>
      <w:pPr>
        <w:pStyle w:val="Normal"/>
        <w:rPr/>
      </w:pPr>
      <w:r>
        <w:rPr/>
        <w:t xml:space="preserve">При финансировании технопарков используются различные источники, включая фонды университетов и благотворительных обществ, а также муниципалитетов, федеральных ведомств и министерств, промышленных фирм и собственных средств. </w:t>
      </w:r>
    </w:p>
    <w:p>
      <w:pPr>
        <w:pStyle w:val="Normal"/>
        <w:rPr/>
      </w:pPr>
      <w:r>
        <w:rPr/>
        <w:t xml:space="preserve">Деятельность технопарков в США ориентируется на представление льготной помощи национальным внедренческим компаниям, главным образом венчурным, изобретателям и ученым, разрабатывающим новые технологии. Эта помощь выражается в предоставлении в аренду производственных и офисных помещений, лабораторного оборудования, консультаций, разработке бизнес-планов, а также содействие в получении займов как одного из источников финансирования создаваемых венчурных компаний. Приоритетным направлением последних является разработка высокотехнологических производств. </w:t>
      </w:r>
    </w:p>
    <w:p>
      <w:pPr>
        <w:pStyle w:val="Normal"/>
        <w:rPr/>
      </w:pPr>
      <w:r>
        <w:rPr/>
        <w:t xml:space="preserve">Технопарки, сотрудничая с промышленными фирмами, получают возможность непосредственно участвовать в практической реализации идей и результатов исследований, использовать более современное техническое оборудование, привлекать специалистов-промышленников к творчеству и обеспечивать дополнительными заработками профессорско-преподавательский персонал университета, участвующего в технологических разработках. </w:t>
      </w:r>
    </w:p>
    <w:p>
      <w:pPr>
        <w:pStyle w:val="Normal"/>
        <w:rPr/>
      </w:pPr>
      <w:r>
        <w:rPr/>
        <w:t xml:space="preserve">Промышленные компании, в свою очередь, в результате такого сотрудничества с технопарком имеют возможность привлекать к работе ученых, аспирантов и студентов. В этом случае технопарки генерируют науку с производством, создавая национальную базу высокотехнического производства. </w:t>
      </w:r>
    </w:p>
    <w:p>
      <w:pPr>
        <w:pStyle w:val="Normal"/>
        <w:rPr/>
      </w:pPr>
      <w:r>
        <w:rPr/>
        <w:t xml:space="preserve">Имеется более 40 крупных районов развития наукоемкой технологии, разбросанных по всей территории США: Силиконовые предгорья, Силиконовый берег, Силиконовое ранчо, Силиконовый рукав и др. Несмотря на различия в названиях, они работают по четырем типам программ: </w:t>
      </w:r>
    </w:p>
    <w:p>
      <w:pPr>
        <w:pStyle w:val="Style14"/>
        <w:numPr>
          <w:ilvl w:val="0"/>
          <w:numId w:val="2"/>
        </w:numPr>
        <w:rPr/>
      </w:pPr>
      <w:r>
        <w:rPr/>
        <w:t xml:space="preserve">техническое содействие, включая доступ к сооружениям и оборудованию; </w:t>
      </w:r>
    </w:p>
    <w:p>
      <w:pPr>
        <w:pStyle w:val="Style14"/>
        <w:numPr>
          <w:ilvl w:val="0"/>
          <w:numId w:val="2"/>
        </w:numPr>
        <w:rPr/>
      </w:pPr>
      <w:r>
        <w:rPr/>
        <w:t xml:space="preserve">помощь кадрами, включая доступ к научному и техническому персоналу; </w:t>
      </w:r>
    </w:p>
    <w:p>
      <w:pPr>
        <w:pStyle w:val="Style14"/>
        <w:numPr>
          <w:ilvl w:val="0"/>
          <w:numId w:val="2"/>
        </w:numPr>
        <w:rPr/>
      </w:pPr>
      <w:r>
        <w:rPr/>
        <w:t xml:space="preserve">коммерческая помощь в виде предоставления лицензий и субсидий на подготовку строительных площадок и сооружений; </w:t>
      </w:r>
    </w:p>
    <w:p>
      <w:pPr>
        <w:pStyle w:val="Style14"/>
        <w:numPr>
          <w:ilvl w:val="0"/>
          <w:numId w:val="2"/>
        </w:numPr>
        <w:rPr/>
      </w:pPr>
      <w:r>
        <w:rPr/>
        <w:t xml:space="preserve">финансовая помощь, особенно в форме доступа к рисковому капиталу, налоговых скидок на научно-исследовательские разработки, ссуд на техническую подготовку персонала, субсидий и займов. </w:t>
      </w:r>
    </w:p>
    <w:p>
      <w:pPr>
        <w:pStyle w:val="Normal"/>
        <w:rPr/>
      </w:pPr>
      <w:r>
        <w:rPr/>
        <w:t xml:space="preserve">Интенсивное развитие технопарков практически охватило все регионы США. Штаты активно проводят региональные стратегии, направляя деятельность технопарков на укрепление местных отраслей хозяйства. Острое соперничество вызвало к жизни множество полезных программ и идей на базе наукоемкой технологии. </w:t>
      </w:r>
    </w:p>
    <w:p>
      <w:pPr>
        <w:pStyle w:val="Normal"/>
        <w:rPr/>
      </w:pPr>
      <w:r>
        <w:rPr/>
        <w:t xml:space="preserve">С 1979 г. Массачусетская корпорация развития технологии мобилизовала 50 млн. долл. частных средств и выпустила муниципальные ценные бумаги для финансирования местных фирм в области наукоемких производств. Так возник технопарк, объединивший Массачусетсский технологический университет, промышленные фирмы, включая государственные фирмы, с целью развития новых и расширения использования существующих технологий. В его рамках создано пять центров: биотехнологии, морских исследований, изучения полимеров, фотогальваники и прикладных промышленных технологий. </w:t>
      </w:r>
    </w:p>
    <w:p>
      <w:pPr>
        <w:pStyle w:val="Normal"/>
        <w:rPr/>
      </w:pPr>
      <w:r>
        <w:rPr/>
        <w:t xml:space="preserve">Для ускорения разработок промышленных технологий и передачи результатов исследований в промышленность Массачусетсской корпорацией в 1987 г был создан Центр прикладной технологии, который на льготных условиях представляет мелким и средним венчурным фирмам, действующим в технопарке, доступ к исследовательским, технологическим и информационным ресурсам, которыми в состоянии себя обеспечить лишь крупные фирмы. Центр был сориентирован на металлообрабатывающую промышленность штата Массачусетс, где расположено около 1400 фирм. По мере своего развития центр расширил свою деятельность в пользу других отраслей промышленности – швейной, текстильной, электронной. </w:t>
      </w:r>
    </w:p>
    <w:p>
      <w:pPr>
        <w:pStyle w:val="Normal"/>
        <w:rPr/>
      </w:pPr>
      <w:r>
        <w:rPr/>
        <w:t xml:space="preserve">Таким образом, технологические парки США – это структуры, обеспечивающие взаимодействие промышленности и науки, что ускоряет процесс практического использования технических разработок в производстве. Это повышает наукоемкость современного производства и совершенствует базу высоких технологий национальной экономики. </w:t>
      </w:r>
    </w:p>
    <w:p>
      <w:pPr>
        <w:pStyle w:val="Normal"/>
        <w:rPr/>
      </w:pPr>
      <w:r>
        <w:rPr/>
        <w:t xml:space="preserve">Предпринимательские зоны (англ. </w:t>
      </w:r>
      <w:r>
        <w:rPr>
          <w:lang w:val="en-US"/>
        </w:rPr>
        <w:t>enterprise</w:t>
      </w:r>
      <w:r>
        <w:rPr/>
        <w:t xml:space="preserve"> </w:t>
      </w:r>
      <w:r>
        <w:rPr>
          <w:lang w:val="en-US"/>
        </w:rPr>
        <w:t>zones</w:t>
      </w:r>
      <w:r>
        <w:rPr/>
        <w:t xml:space="preserve">) непосредственно связаны с внутренним региональным развитием. Они возникли в ответ на сложившиеся экономические трудности, и их деятельность была направлена на оживление мелкого и среднего бизнеса в депрессивных регионах. </w:t>
      </w:r>
    </w:p>
    <w:p>
      <w:pPr>
        <w:pStyle w:val="Normal"/>
        <w:rPr/>
      </w:pPr>
      <w:r>
        <w:rPr/>
        <w:t xml:space="preserve">Предпринимательские зоны охватывают площади от 2,5 до 5 кв.км. Они не имеют огороженных пределов и выделяются лишь статусом расположенных там компаний. Практически в США имеется три типа предпринимательских зон: федеральный, штатный и местный. Каждый такой тип создается, соответственно, решениями правительственных органов на федеральном, штатном и муниципальном уровнях. На этих же уровнях власти создаются, соответственно, и программы действий для трех типов предпринимательских зон. Программа развития предпринимательских зон на уровне штатов, например, была принята в 1980 г. Первая зона такого уровня была создана во Флориде, после которой аналогичные зоны были размещены еще в 35 штатах. Сто зон федерального уровня были основаны по закону 1987 года. Срок их функционирования определен в 20 лет, по истечению которого он может быть продлен решением исполнительной власти. </w:t>
      </w:r>
    </w:p>
    <w:p>
      <w:pPr>
        <w:pStyle w:val="Normal"/>
        <w:rPr/>
      </w:pPr>
      <w:r>
        <w:rPr/>
        <w:t xml:space="preserve">Всего предпринимательских зон в США свыше 1400. Они функционируют в 700 городах и пригородных районах страны. Такая многочисленность предпринимательских зон объясняется различными льготами, которые предоставляются органами власти американским фирмам: упрощенная процедура ведения документации, снижение требований к стандартам по охране окружающей среды и нормам безопасности, пятипроцентная скидка на налоги, выплачиваемые при строительных и ремонтных работах, отмена налога на увеличение стоимости капитала, налоговые скидки компаниям за каждого дополнительно принятого на работу (до 2 тыс. долл. на одного занятого). Все эти льготы предоставляются на федеральном уровне. Но предоставляются льготы и на уровне штатов, включающие, в зависимости от штатов, пятидесятипроцентную скидку на доходы предприятия, стопроцентные скидки с налога на продажи оборудования и строительных материалов, на основной капитал. </w:t>
      </w:r>
    </w:p>
    <w:p>
      <w:pPr>
        <w:pStyle w:val="Normal"/>
        <w:rPr/>
      </w:pPr>
      <w:r>
        <w:rPr/>
        <w:t xml:space="preserve">В росте предпринимательских зон заинтересованы власти всех трех уровней, поскольку с увеличением рабочих мест уменьшается безработица, и она не отражается тяжелым бременем на их бюджетах. Поэтому получить статус предпринимательской зоны можно беспрепятственно, хотя критерии для получения такого статуса серьезные: более 70% жителей данного района должны иметь личный или семейный доход ниже 80% среднего дохода жителей данного города или всей страны; уровень безработицы в этом районе должен быть значительно выше, чем во всем городе или стране. </w:t>
      </w:r>
    </w:p>
    <w:p>
      <w:pPr>
        <w:pStyle w:val="Normal"/>
        <w:rPr/>
      </w:pPr>
      <w:r>
        <w:rPr/>
        <w:t xml:space="preserve">Создание зон внешней торговли (англ. </w:t>
      </w:r>
      <w:r>
        <w:rPr>
          <w:lang w:val="en-US"/>
        </w:rPr>
        <w:t>foreign</w:t>
      </w:r>
      <w:r>
        <w:rPr/>
        <w:t xml:space="preserve"> </w:t>
      </w:r>
      <w:r>
        <w:rPr>
          <w:lang w:val="en-US"/>
        </w:rPr>
        <w:t>trade</w:t>
      </w:r>
      <w:r>
        <w:rPr/>
        <w:t xml:space="preserve"> </w:t>
      </w:r>
      <w:r>
        <w:rPr>
          <w:lang w:val="en-US"/>
        </w:rPr>
        <w:t>zones</w:t>
      </w:r>
      <w:r>
        <w:rPr/>
        <w:t xml:space="preserve">) предусмотрено специальным Законом 1934 г., который был принят в период Великой депрессии с целью поощрения торговли, ускорения операций, сокращения торговых издержек. Первоначально ЗВТ использовались в основном как транзитные или консигнационные склады для хранения, переупаковки или незначительной обработки иностранных товаров, предназначенных для реэкспорта; производственные операции осуществлять не разрешалось. По распоряжению президента Ф. Рузвельта в зоны внешней торговли были превращены многочисленные склады, доки, аэропорты. Предприятия, действующие в этих зонах, выводились из-под таможенного контроля США, если импортируемые в зону товары шли в третью страну. Однако если товары шли в США, они проходили все предусмотренные законом таможенные процедуры. Первые внешнеторговые зоны были созданы в Лос-Анджелесе, Сиэтле, Сан-Франциско, Нью-Орлеане, Сан-Антонио. </w:t>
      </w:r>
    </w:p>
    <w:p>
      <w:pPr>
        <w:pStyle w:val="Normal"/>
        <w:rPr/>
      </w:pPr>
      <w:r>
        <w:rPr/>
        <w:t xml:space="preserve">В 1950 г. поправкой Боггса к Закону от 1934 г. во внешнеторговых зонах было разрешено осуществлять производство и демонстрацию товаров. </w:t>
      </w:r>
    </w:p>
    <w:p>
      <w:pPr>
        <w:pStyle w:val="Normal"/>
        <w:rPr/>
      </w:pPr>
      <w:r>
        <w:rPr/>
        <w:t xml:space="preserve">Теперь американский вариант того, что в международной практике называется зоной свободной торговли или, свободной гаванью, подается как зона внешней торговли. Зоны внешней торговли – это торговые или торгово-производственные зоны, которые, оставаясь частью национальной территории, с точки зрения таможенного, бюджетно-налогового и финансового режимов рассматриваются как находящиеся за пределами государства. Они представляют широкий набор услуг: в них производится не только складирование, сортировка и упаковка ввозимого товара, но и полная его переработка, сборка определенных видов продукции из компонентов местного или иностранного происхождения и даже создание отдельных видов производств на базе продукции, поступающей в зону или выпускаемой в ней. Как правило, эти зоны расположены вблизи или на территории входных портов. Они способствуют увеличению занятости и притоку капиталовложений за счет разрешения деловой активности компаний на территории США до момента применения американских таможенных законов, создают таможенный режим, аналогичный режиму внешних рынков. </w:t>
      </w:r>
    </w:p>
    <w:p>
      <w:pPr>
        <w:pStyle w:val="Normal"/>
        <w:rPr/>
      </w:pPr>
      <w:r>
        <w:rPr/>
        <w:t xml:space="preserve">В 1952 г. после внесения в Закон 1934 г. дополнения, разрешающего создавать в общих зонах внешней торговли промышленные, включая сборочные производства, было узаконено право создавать специализированные зоны – субзоны (англ. </w:t>
      </w:r>
      <w:r>
        <w:rPr>
          <w:lang w:val="en-US"/>
        </w:rPr>
        <w:t>subzones</w:t>
      </w:r>
      <w:r>
        <w:rPr/>
        <w:t xml:space="preserve">), под которыми понимаются индивидуальные внешнеторговые зоны для конкретных фирм, которые не могли эффективно действовать в общих свободных зонах. Субзоны могли быть образованы только для фирм, имеющих разрешение на операции в обычных зонах. Если общие ЗВТ, как правило, расположены в пунктах поступления иностранных товаров в США (или вблизи них), то субзоны создаются в местах, в которых их нормальное функционирование может быть обеспечено данной фирмой. </w:t>
      </w:r>
    </w:p>
    <w:p>
      <w:pPr>
        <w:pStyle w:val="Normal"/>
        <w:rPr/>
      </w:pPr>
      <w:r>
        <w:rPr/>
        <w:t xml:space="preserve">Как видим, в США существуют два различных типа зон: зоны общего назначения и зоны специального назначения. В первом случае на территории зон выполняют операции многочисленные пользователи. Типичная зона внешней торговли общего назначения включает в себя сдаваемые в аренду площади для хранения товаров и организации дистрибьюторского центра в помещении складского типа с доступом к любым способам транспортировки. В большинстве зон располагаются также площадки промышленных парков, на которых пользователи зон могут размещать свое хозяйство. Снабжение коммунальными услугами в зоне производится на основе использования публикуемых тарифов для государственных компаний. </w:t>
      </w:r>
    </w:p>
    <w:p>
      <w:pPr>
        <w:pStyle w:val="Normal"/>
        <w:rPr/>
      </w:pPr>
      <w:r>
        <w:rPr/>
        <w:t xml:space="preserve">Субзона специального назначения имеет подчиненный по отношению к зоне общего назначения характер, и право ее использования в качестве зоны внешней торговли предоставляется только одному пользователю. Обычно они представляют собой площадки частных заводов, имеющих лицензии Совета по зонам внешней торговли на выполнение операций. Статус субзоны, как правило, предоставляется уже существующим производствам, и поскольку этот статус является вторичным по отношению к статусу зоны общего назначения, то для его предоставления не требуется отдельного законодательства. </w:t>
      </w:r>
    </w:p>
    <w:p>
      <w:pPr>
        <w:pStyle w:val="Normal"/>
        <w:rPr/>
      </w:pPr>
      <w:r>
        <w:rPr/>
        <w:t xml:space="preserve">Решение о создании зон и субзон принимает Совет по зонам внешней торговли (межведомственный орган, председателем которого является министр торговли США) в соответствии с Актом о зонах внешней торговли и поправками к нему, а также утвержденными Советом правилами. Деятельностью Совета руководит исполнительный секретарь, ежегодно представляющий конгрессу доклады о проводимой работе. </w:t>
      </w:r>
    </w:p>
    <w:p>
      <w:pPr>
        <w:pStyle w:val="Normal"/>
        <w:rPr/>
      </w:pPr>
      <w:r>
        <w:rPr/>
        <w:t xml:space="preserve">Деятельность зон внешней торговли отслеживается также Таможенной службой США. На местах в качестве председателя Совета по внешнеторговым зонам выступает окружной директор таможни, который непосредственно контролирует допуск товаров в зону, операции с ними и их вывоз из зоны. </w:t>
      </w:r>
    </w:p>
    <w:p>
      <w:pPr>
        <w:pStyle w:val="Normal"/>
        <w:rPr/>
      </w:pPr>
      <w:r>
        <w:rPr/>
        <w:t xml:space="preserve">Работа этих зон не должна вступать в противоречие с внешнеторговой политикой США, наносить ущерб местной промышленности или отдельным американским предприятиям, действующим за пределами ЗВТ. В соответствии с требованием Совета по ЗВТ производственная деятельность, осуществляемая в пределах данных зон, должна иметь положительный экономический эффект. </w:t>
      </w:r>
    </w:p>
    <w:p>
      <w:pPr>
        <w:pStyle w:val="Normal"/>
        <w:rPr/>
      </w:pPr>
      <w:r>
        <w:rPr/>
        <w:t xml:space="preserve">В качестве спонсоров при создании зоны выступают государственные или построенные по типу государственных корпорации, которые могут действовать в качестве операторов зоны самостоятельно или привлекать по контракту другие государственные или частные компании. </w:t>
      </w:r>
    </w:p>
    <w:p>
      <w:pPr>
        <w:pStyle w:val="Normal"/>
        <w:rPr/>
      </w:pPr>
      <w:r>
        <w:rPr/>
        <w:t xml:space="preserve">Деятельность зон общего назначения обычно финансируется правительством США или местными администрациями, или агентствами экономического развития. Субзоны финансируются зонами общего назначения. </w:t>
      </w:r>
    </w:p>
    <w:p>
      <w:pPr>
        <w:pStyle w:val="Normal"/>
        <w:rPr/>
      </w:pPr>
      <w:r>
        <w:rPr/>
        <w:t xml:space="preserve">Предприятие, осуществляющее свою деятельность в зоне внешней торговли, имеет возможность пользоваться целым рядом льгот и преимуществ. Для многих компаний наиболее важной является отсрочка уплаты импортных пошлин на период нахождения иностранных товаров в пределах зоны до момента их выпуска на таможенную территорию США, а также невзимание пошлин в случае реэкспорта ранее ввезенных в зону иностранных товаров. По этим причинам многие дистрибьюторы товаров иностранного производства располагаются на территории зон внешней торговли. Несмотря на то что розничная торговля на территории зон, как правило, запрещена, компании розничной торговли также выигрывают от отсрочки уплаты импортных пошлин, располагая на территории зон свои склады. </w:t>
      </w:r>
    </w:p>
    <w:p>
      <w:pPr>
        <w:pStyle w:val="Normal"/>
        <w:rPr/>
      </w:pPr>
      <w:r>
        <w:rPr/>
        <w:t xml:space="preserve">Существенная экономия может быть достигнута при сборке или изготовлении товаров, к которым применяется инверсированный, или обратный тариф, т.е. таких товаров, таможенные пошлины на компоненты, из которых они изготовлены, выше, чем на сами готовые изделия. Если компоненты, из которых производится сборка или изготовление конечного продукта, ввозятся в зону внешней торговли в непривилегированном режиме, то при ввозе конечного продукта на таможенную территорию США применяется более низкая ставка импортной пошлины для готового изделия. </w:t>
      </w:r>
    </w:p>
    <w:p>
      <w:pPr>
        <w:pStyle w:val="Normal"/>
        <w:rPr/>
      </w:pPr>
      <w:r>
        <w:rPr/>
        <w:t xml:space="preserve">Все американские автомобилестроительные компании, а также ряд иностранных производят сборку автомобилей на территории зон внешней торговли, для того чтобы избежать уплаты инверсированного тарифа. Ставка тарифа на собранный автомобиль составляет 2,5%, а комплектующие детали иностранного производства облагаются гораздо более высокими пошлинами. В итоге автомобилестроители при ввозе автомобилей на таможенную территорию США уплачивают лишь 2,5% от стоимости комплектующих иностранного производства. </w:t>
      </w:r>
    </w:p>
    <w:p>
      <w:pPr>
        <w:pStyle w:val="Normal"/>
        <w:rPr/>
      </w:pPr>
      <w:r>
        <w:rPr/>
        <w:t xml:space="preserve">В зоне внешней торговли можно избежать и ситуации, противоположной инверсированному тарифу. Если ставка пошлины на готовые изделия выше, чем на импортные компоненты, то эти компоненты можно ввести в зону в привилегированном режиме, что дает возможность сохранить их признаки даже после сборки. Таким образом, когда готовое изделие выпускается для свободного обращения на таможенной территории США, применяться будет по-прежнему более низкая ставка пошлины для комплектующих деталей. </w:t>
      </w:r>
    </w:p>
    <w:p>
      <w:pPr>
        <w:pStyle w:val="Normal"/>
        <w:rPr/>
      </w:pPr>
      <w:r>
        <w:rPr/>
        <w:t xml:space="preserve">Импортные компоненты, которые были подвергнуты существенной переработке, теряют свои признаки как продукты иностранного происхождения, и готовый продукт маркируется как произведенный в США. Это имеет особо важное значение для компаний, стремящихся выйти на рынок с товарами американского производства, а также в тех случаях, когда продукция неамериканского производства имеет ограничения для использования. Для того чтобы товар был признан продуктом американского производства, не менее чем 51% его конечной стоимости должна составлять добавленная стоимость общественною труда американской рабочей силы или стоимость компонентов американского производства. </w:t>
      </w:r>
    </w:p>
    <w:p>
      <w:pPr>
        <w:pStyle w:val="Normal"/>
        <w:rPr/>
      </w:pPr>
      <w:r>
        <w:rPr/>
        <w:t xml:space="preserve">Все товары, находящиеся в пределах зоны внешней торговли, имеют один из четырех перечисленных статусов, каждый из которых обеспечивается различным таможенным режимом: статус привилегированного иностранного товара, статус непривилегированного иностранного товара, статус внутреннего товара, статус зонального товара. </w:t>
      </w:r>
    </w:p>
    <w:p>
      <w:pPr>
        <w:pStyle w:val="Normal"/>
        <w:rPr/>
      </w:pPr>
      <w:r>
        <w:rPr/>
        <w:t xml:space="preserve">Статус привилегированного иностранного товара подразумевает проведение оценки и тарифной классификации товара в соответствии с его качеством и количеством в тот момент, когда владелец товара обращается за получением этого статуса. В отношении товара будет применяться ставка таможенной пошлины, действовавшая на дату заявления, хотя сама пошлина не будет взиматься до тех пор пока товар не переместится из зоны внешней торговли на таможенную территорию США. Если товар экспортируется или надлежащим образом вывозится в качестве материалов, оборудования или запчастей для снабжения судов или летательных аппаратов, то налоги и пошлины при этом не взимаются. </w:t>
      </w:r>
    </w:p>
    <w:p>
      <w:pPr>
        <w:pStyle w:val="Normal"/>
        <w:rPr/>
      </w:pPr>
      <w:r>
        <w:rPr/>
        <w:t xml:space="preserve">Непривилегированный иностранный товар подлежит обложению таможенной пошлиной по ставке, действующей на момент его перемещения с территории зоны внешней торговли на таможенную территорию США. Под этот статус могут попадать три категории товаров: </w:t>
      </w:r>
    </w:p>
    <w:p>
      <w:pPr>
        <w:pStyle w:val="Style14"/>
        <w:numPr>
          <w:ilvl w:val="0"/>
          <w:numId w:val="2"/>
        </w:numPr>
        <w:rPr/>
      </w:pPr>
      <w:r>
        <w:rPr/>
        <w:t xml:space="preserve">товары иностранного происхождения, которые не обладают статусом привилегированного товара или зонального товара; </w:t>
      </w:r>
    </w:p>
    <w:p>
      <w:pPr>
        <w:pStyle w:val="Style14"/>
        <w:numPr>
          <w:ilvl w:val="0"/>
          <w:numId w:val="2"/>
        </w:numPr>
        <w:rPr/>
      </w:pPr>
      <w:r>
        <w:rPr/>
        <w:t xml:space="preserve">отходы, образовавшиеся в результате манипуляций или произведенных операций с товарами, имеющими статус привилегированного иностранного товара; </w:t>
      </w:r>
    </w:p>
    <w:p>
      <w:pPr>
        <w:pStyle w:val="Style14"/>
        <w:numPr>
          <w:ilvl w:val="0"/>
          <w:numId w:val="2"/>
        </w:numPr>
        <w:rPr/>
      </w:pPr>
      <w:r>
        <w:rPr/>
        <w:t xml:space="preserve">товары внутреннего производства, находящиеся в зоне и утратившие эти признаки. Размер пошлины на непривилегированный товар рассчитывается путем умножения стоимости компонентов наставку пошлины для готового изделия. Такой же способ оценки применяется и к товарам, изготовленным в зоне из комбинации привилегированных и непривилегированных, иностранных или отечественных. </w:t>
      </w:r>
    </w:p>
    <w:p>
      <w:pPr>
        <w:pStyle w:val="Normal"/>
        <w:rPr/>
      </w:pPr>
      <w:r>
        <w:rPr/>
        <w:t xml:space="preserve">Статус внутреннего товара предоставляется в следующих случаях: </w:t>
      </w:r>
    </w:p>
    <w:p>
      <w:pPr>
        <w:pStyle w:val="Style14"/>
        <w:numPr>
          <w:ilvl w:val="0"/>
          <w:numId w:val="2"/>
        </w:numPr>
        <w:rPr/>
      </w:pPr>
      <w:r>
        <w:rPr/>
        <w:t xml:space="preserve">если товар был произведен или изготовлен на территории США, и при этом уплачены все внутренние налоги; </w:t>
      </w:r>
    </w:p>
    <w:p>
      <w:pPr>
        <w:pStyle w:val="Style14"/>
        <w:numPr>
          <w:ilvl w:val="0"/>
          <w:numId w:val="2"/>
        </w:numPr>
        <w:rPr/>
      </w:pPr>
      <w:r>
        <w:rPr/>
        <w:t xml:space="preserve">если товар был ранее импортирован и при этом уплачены пошлины и налоги; </w:t>
      </w:r>
    </w:p>
    <w:p>
      <w:pPr>
        <w:pStyle w:val="Style14"/>
        <w:numPr>
          <w:ilvl w:val="0"/>
          <w:numId w:val="2"/>
        </w:numPr>
        <w:rPr/>
      </w:pPr>
      <w:r>
        <w:rPr/>
        <w:t xml:space="preserve">если товар был ранее ввезен в США в установленном порядке беспошлинно и с освобождением от уплаты налогов. </w:t>
      </w:r>
    </w:p>
    <w:p>
      <w:pPr>
        <w:pStyle w:val="Normal"/>
        <w:rPr/>
      </w:pPr>
      <w:r>
        <w:rPr/>
        <w:t xml:space="preserve">Для пропуска внутренних товаров в зону не требуется специального обращения или разрешения, за исключением случаев, когда это необходимо в силу приказа таможенного комиссара. Более того, не требуется разрешения и на манипуляции с внутренним товаром в зоне, вовлечение в производство, выставление в качестве экспонатов, уничтожение или перемещение, за исключением случаев, когда отечественный товар смешивается или комбинируется с товарами, имеющими другой статус, а также в силу приказа таможенного комиссара. Внутренний товар может быть возвращен на таможенную территорию США независимо от существующих квот, беспошлинно и без уплаты налогов с соблюдением прочих формальностей, связанных с перемещением товара. </w:t>
      </w:r>
    </w:p>
    <w:p>
      <w:pPr>
        <w:pStyle w:val="Normal"/>
        <w:rPr/>
      </w:pPr>
      <w:r>
        <w:rPr/>
        <w:t xml:space="preserve">Статус зонального товара придается тем товарам, которые ввозятся в зону внешней торговли исключительно с целью дальнейшего вывоза, уничтожения (за исключением уничтожения чистого спирта, вин и ферментированных солодовых напитков) или хранения. Товары с зональным статусом не могут быть перемещены на таможенную территорию США для внутреннего потребления, за исключением случаев, когда такое перемещение признается таможней соответствующим государственным интересам США. Запрос на предоставление товарам зонального статуса может быть сделан в любое время, однако после того, как этот статус предоставлен, отказ от него не возможен. </w:t>
      </w:r>
    </w:p>
    <w:p>
      <w:pPr>
        <w:pStyle w:val="Normal"/>
        <w:rPr/>
      </w:pPr>
      <w:r>
        <w:rPr/>
        <w:t xml:space="preserve">Любой товар, надлежащим образом ввезенный в зону внешней торговли, может быть подвергнут хранению, продаже, выставлению в качестве экспоната, дроблению, переупаковке, формированию к отправке, сборке, сортировке, чистке, смешению с товарами, имеющими статус иностранных или внутренних, или другим операциям, включая вовлечение в производство. Для выполнения операций с товарами в зоне внешней торговли необходимо получить разрешение окружной таможни. </w:t>
      </w:r>
    </w:p>
    <w:p>
      <w:pPr>
        <w:pStyle w:val="Normal"/>
        <w:rPr/>
      </w:pPr>
      <w:r>
        <w:rPr/>
        <w:t xml:space="preserve">Как видим, таможенные правила Соединенных Штатов Америки содержат весьма подробные требования в отношении перемещения и удаления товаров из зоны внешней торговли. Есть даже и такое положение, когда в интересах использования более благоприятных ставок пошлин или в случае количественных ограничений товары могут помешаться в режим нахождения вне зоны, хотя и будут продолжать физически присутствовать в ее пределах. Более того, в интересах защиты финансовых интересов США министр финансов этой страны может устанавливать дополнительные правила и процедуры. </w:t>
      </w:r>
    </w:p>
    <w:p>
      <w:pPr>
        <w:pStyle w:val="Normal"/>
        <w:rPr/>
      </w:pPr>
      <w:r>
        <w:rPr/>
        <w:t xml:space="preserve">Кроме того, использование ЗВТ дает возможность улучшать организацию коммерческой работы как импортерами, так и экспортерами, а также в некоторой степени экономить на накладных расходах. Так, покупатель до совершения сделки может провести осмотр товара, получить необходимые образцы, провести испытания, а продавец – изменить или перемаркировать товар, с тем чтобы удовлетворить федеральные или местные требования либо избежать уплаты штрафа за неправильную маркировку. Поврежденные изделия могут быть своевременно отремонтированы. </w:t>
      </w:r>
    </w:p>
    <w:p>
      <w:pPr>
        <w:pStyle w:val="Normal"/>
        <w:rPr/>
      </w:pPr>
      <w:r>
        <w:rPr/>
        <w:t xml:space="preserve">Существенное значение ЗВТ заключается также в отсрочке платежа таможенных пошлин на иностранные товары до тех пор, пока они не поступят на рынок США. В случае их реэкспорта таможенные пошлины не выплачиваются. </w:t>
      </w:r>
    </w:p>
    <w:p>
      <w:pPr>
        <w:pStyle w:val="Normal"/>
        <w:rPr/>
      </w:pPr>
      <w:r>
        <w:rPr/>
        <w:t xml:space="preserve">Предпочитают пользоваться ЗВТ экспортеры товаров, на ввоз которых в США установлены квоты. Товары, ввезенные в превышение установленных квот, могут быть оставлены в зоне до начала действия квоты следующего периода. Товары, лимитируемые квотами, могут после поставки в зоны быть использованы для изготовления различных изделий, ввоз которых не ограничивается. </w:t>
      </w:r>
    </w:p>
    <w:p>
      <w:pPr>
        <w:pStyle w:val="Normal"/>
        <w:rPr/>
      </w:pPr>
      <w:r>
        <w:rPr/>
        <w:t xml:space="preserve">В настоящее время в США насчитывается 220 зон и субзон внешней торговли в 48 различных штатах, практически во всех входных портах страны и крупных промышленных центрах. </w:t>
      </w:r>
    </w:p>
    <w:p>
      <w:pPr>
        <w:pStyle w:val="Normal"/>
        <w:rPr/>
      </w:pPr>
      <w:r>
        <w:rPr/>
        <w:t xml:space="preserve">Общая стоимость товаров, ежегодно ввозимых в зоны и субзоны внешней торговли, составляет 120-150 млрд. долл. В течение последних 15 лет наибольшая активность наблюдается на территории субзон. На их долю приходится примерно 90% товарооборота всех зон. Отгрузки внутренних товаров в зоны достигают 80% общего грузопотока. Пользователями зон являются более 2800 различных компаний и фирм, а число работающих во всех зонах достигает почти 320 тыс. человек. </w:t>
      </w:r>
    </w:p>
    <w:p>
      <w:pPr>
        <w:pStyle w:val="Normal"/>
        <w:rPr/>
      </w:pPr>
      <w:r>
        <w:rPr/>
        <w:t xml:space="preserve">Среди отраслей промышленности наиболее важное значение в зонах имеют автомобилестроение, нефтепереработка, фармацевтическая промышленность, производство конторского оборудования, компьютеров и средств телекоммуникаций, судостроение. Около 40 заводов по сборке автомобилей имеют статус субзон внешней торговли. </w:t>
      </w:r>
    </w:p>
    <w:p>
      <w:pPr>
        <w:pStyle w:val="Normal"/>
        <w:rPr/>
      </w:pPr>
      <w:r>
        <w:rPr/>
        <w:t xml:space="preserve">Из трех типов СЭЗ, рассмотренных выше, особого внимания заслуживают предпринимательские зоны, координируемые Департаментом жилищного и городского развития. Анализ хозяйственной деятельности 357 локальных предпринимательских зон показал, что для этих экономических структур характерно разнообразие сфер деятельности: 34% работающих было занято в обрабатывающей промышленности, 27% – в розничной торговле, 19% – в секторе услуг остальные – в финансовом обслуживании, строительстве, транспорте, коммуникации и коммерции. Наибольшее число рабочих мест было создано и сохранено в обрабатывающей промышленности (77 на одно предприятие) и в секторе услуг (16–20). В 33% зон занятость оказалась выше национального уровня. </w:t>
      </w:r>
    </w:p>
    <w:p>
      <w:pPr>
        <w:pStyle w:val="Normal"/>
        <w:rPr/>
      </w:pPr>
      <w:r>
        <w:rPr/>
        <w:t xml:space="preserve">Наиболее эффективными в зонах были следующие мероприятия: </w:t>
      </w:r>
    </w:p>
    <w:p>
      <w:pPr>
        <w:pStyle w:val="Normal"/>
        <w:rPr/>
      </w:pPr>
      <w:r>
        <w:rPr/>
        <w:t xml:space="preserve">– </w:t>
      </w:r>
      <w:r>
        <w:rPr/>
        <w:t xml:space="preserve">стимулирование экономического развития: зоны с более четким пакетом таких стимулов функционировали более успешно, чем зоны с ориентацией на социальное благосостояние; </w:t>
      </w:r>
    </w:p>
    <w:p>
      <w:pPr>
        <w:pStyle w:val="Normal"/>
        <w:rPr/>
      </w:pPr>
      <w:r>
        <w:rPr/>
        <w:t xml:space="preserve">– </w:t>
      </w:r>
      <w:r>
        <w:rPr/>
        <w:t xml:space="preserve">снижение локальных и государственных налогов, предоставление кредитов на инвестиции; </w:t>
      </w:r>
    </w:p>
    <w:p>
      <w:pPr>
        <w:pStyle w:val="Normal"/>
        <w:rPr/>
      </w:pPr>
      <w:r>
        <w:rPr/>
        <w:t xml:space="preserve">– </w:t>
      </w:r>
      <w:r>
        <w:rPr/>
        <w:t xml:space="preserve">ослабление налогов на продажу, имущество, оборотные фонды, программы кредитования рабочих мест; </w:t>
      </w:r>
    </w:p>
    <w:p>
      <w:pPr>
        <w:pStyle w:val="Normal"/>
        <w:rPr/>
      </w:pPr>
      <w:r>
        <w:rPr/>
        <w:t xml:space="preserve">– </w:t>
      </w:r>
      <w:r>
        <w:rPr/>
        <w:t xml:space="preserve">участие и заинтересованность местных властей. Слагаемыми эффекта функционирования предпринимательских зон аналитики назвали: </w:t>
      </w:r>
    </w:p>
    <w:p>
      <w:pPr>
        <w:pStyle w:val="Normal"/>
        <w:rPr/>
      </w:pPr>
      <w:r>
        <w:rPr/>
        <w:t xml:space="preserve">– </w:t>
      </w:r>
      <w:r>
        <w:rPr/>
        <w:t xml:space="preserve">восстановление продуктивности ранее заброшенных земель и производства: </w:t>
      </w:r>
    </w:p>
    <w:p>
      <w:pPr>
        <w:pStyle w:val="Normal"/>
        <w:rPr/>
      </w:pPr>
      <w:r>
        <w:rPr/>
        <w:t xml:space="preserve">– </w:t>
      </w:r>
      <w:r>
        <w:rPr/>
        <w:t xml:space="preserve">создание значительного количества рабочих мест для населения регионов; </w:t>
      </w:r>
    </w:p>
    <w:p>
      <w:pPr>
        <w:pStyle w:val="Normal"/>
        <w:rPr/>
      </w:pPr>
      <w:r>
        <w:rPr/>
        <w:t xml:space="preserve">– </w:t>
      </w:r>
      <w:r>
        <w:rPr/>
        <w:t xml:space="preserve">развитие кооперации между общественным и частным секторами. </w:t>
      </w:r>
    </w:p>
    <w:p>
      <w:pPr>
        <w:pStyle w:val="Normal"/>
        <w:rPr/>
      </w:pPr>
      <w:r>
        <w:rPr/>
        <w:t xml:space="preserve">Функционирование зон способствовало созданию новых учреждений и фирм (8,6%), расширению действующих (9,3%), было предотвращено закрытие старых фирм (1,9%). В результате занятость за 2-3 года в среднем возросла на 7-10%, а новые инвестиции превысили 25 млн. долл. </w:t>
      </w:r>
    </w:p>
    <w:p>
      <w:pPr>
        <w:pStyle w:val="Normal"/>
        <w:rPr/>
      </w:pPr>
      <w:r>
        <w:rPr/>
        <w:t xml:space="preserve">Вывод, который можно сделать из опыта функционирования предпринимательских зон США, состоит в том, что программы развития должны ограничиваться небольшим числом таких структур и предусматривать более широкий спектр стимулов. </w:t>
      </w:r>
    </w:p>
    <w:p>
      <w:pPr>
        <w:pStyle w:val="Normal"/>
        <w:rPr/>
      </w:pPr>
      <w:r>
        <w:rPr/>
        <w:t xml:space="preserve">Анализ работы американских зон внешней торговли показал, что экспорт в этих зонах рос значительно быстрее, чем в целом по стране. Зоны свободной торговли прямо или косвенно повысили уровень занятости населения и благоприятно сказываются не только на локальной, но и на национальной экономике в целом. По словам аналитиков, зоны свободной торговли в США играют роль катализаторов для регионального международного маркетинга, создания промышленных парков и центров международной торговли. Они оказывают помощь фирмам в выработке стратегии действия и в улучшении оборота производимой продукции [54]. </w:t>
      </w:r>
    </w:p>
    <w:p>
      <w:pPr>
        <w:pStyle w:val="Normal"/>
        <w:rPr/>
      </w:pPr>
      <w:r>
        <w:rPr/>
        <w:t xml:space="preserve">Найти универсальный критерий эффективности научных парков в какой-либо адекватной индексной форме проблематично. В конечном счете, основным их достижением можно считать создание локализованной среды, которая "перманентно генерирует новые технологии, высококвалифицированных специалистов и предпринимателей" и поддержку которой обеспечивает сеть исследовательских, учебных и коммерческих организаций [1, 122]. </w:t>
      </w:r>
    </w:p>
    <w:p>
      <w:pPr>
        <w:pStyle w:val="Normal"/>
        <w:rPr/>
      </w:pPr>
      <w:r>
        <w:rPr/>
      </w:r>
    </w:p>
    <w:p>
      <w:pPr>
        <w:pStyle w:val="Heading4"/>
        <w:ind w:hanging="0"/>
        <w:rPr/>
      </w:pPr>
      <w:r>
        <w:rPr/>
        <w:t xml:space="preserve">3.1.3. Япония </w:t>
      </w:r>
    </w:p>
    <w:p>
      <w:pPr>
        <w:pStyle w:val="Normal"/>
        <w:rPr/>
      </w:pPr>
      <w:r>
        <w:rPr/>
        <w:t xml:space="preserve">В Японии действуют два типа СЭЗ – технополисы и зоны развития импорта. Познакомимся со спецификой этих зон. </w:t>
      </w:r>
    </w:p>
    <w:p>
      <w:pPr>
        <w:pStyle w:val="Normal"/>
        <w:rPr/>
      </w:pPr>
      <w:r>
        <w:rPr/>
        <w:t>Технополис</w:t>
      </w:r>
      <w:r>
        <w:rPr>
          <w:lang w:val="en-US"/>
        </w:rPr>
        <w:t xml:space="preserve"> (</w:t>
      </w:r>
      <w:r>
        <w:rPr/>
        <w:t>англ</w:t>
      </w:r>
      <w:r>
        <w:rPr>
          <w:lang w:val="en-US"/>
        </w:rPr>
        <w:t xml:space="preserve">. technological policy). </w:t>
      </w:r>
      <w:r>
        <w:rPr/>
        <w:t xml:space="preserve">В 1980 г. Министерство внешней торговли и промышленности Японии обнародовало концепцию "Технополис". В основу концепции "Технополис" японцы положили опыт американских силиконовых долин. Она предусматривала сбалансированное и органичное сочетание высокотехнологичной промышленности, науки с просторными зонами обитания. Одной из важнейших целей создания японских технополисов было стимулирование развития экономики территорий, находящихся за пределами Тихоокеанского пояса (наиболее развитой части страны). </w:t>
      </w:r>
    </w:p>
    <w:p>
      <w:pPr>
        <w:pStyle w:val="Normal"/>
        <w:rPr/>
      </w:pPr>
      <w:r>
        <w:rPr/>
        <w:t xml:space="preserve">Программа "Технополис" преследовала следующие цели: </w:t>
      </w:r>
    </w:p>
    <w:p>
      <w:pPr>
        <w:pStyle w:val="Style14"/>
        <w:numPr>
          <w:ilvl w:val="0"/>
          <w:numId w:val="2"/>
        </w:numPr>
        <w:rPr/>
      </w:pPr>
      <w:r>
        <w:rPr/>
        <w:t xml:space="preserve">перераспределение промышленности из центра на периферию: </w:t>
      </w:r>
    </w:p>
    <w:p>
      <w:pPr>
        <w:pStyle w:val="Style14"/>
        <w:numPr>
          <w:ilvl w:val="0"/>
          <w:numId w:val="2"/>
        </w:numPr>
        <w:rPr/>
      </w:pPr>
      <w:r>
        <w:rPr/>
        <w:t xml:space="preserve">интенсификация научных разработок за счет активизации деятельности научных работников местных университетов; </w:t>
      </w:r>
    </w:p>
    <w:p>
      <w:pPr>
        <w:pStyle w:val="Style14"/>
        <w:numPr>
          <w:ilvl w:val="0"/>
          <w:numId w:val="2"/>
        </w:numPr>
        <w:rPr/>
      </w:pPr>
      <w:r>
        <w:rPr/>
        <w:t xml:space="preserve">переориентация промышленности на развитие наукоемких и энергосберегающих технологий. </w:t>
      </w:r>
    </w:p>
    <w:p>
      <w:pPr>
        <w:pStyle w:val="Normal"/>
        <w:rPr/>
      </w:pPr>
      <w:r>
        <w:rPr/>
        <w:t xml:space="preserve">Стимулируются эти цели ускоренной амортизацией основных фондов и другими льготами. Предприятиям с высокой технологией, например, разрешается списывать в первый год функционирования 30% стоимости оборудования и 15% стоимости зданий и сооружений. </w:t>
      </w:r>
    </w:p>
    <w:p>
      <w:pPr>
        <w:pStyle w:val="Normal"/>
        <w:rPr/>
      </w:pPr>
      <w:r>
        <w:rPr/>
        <w:t xml:space="preserve">В 1990 г завершился первый этап реализации японской программы "Технополис". За эти 10 лет были заложены элементы новой научно-производственной и информационной инфраструктуры: построены исследовательские центры высоких технологий, высокоуровневые информационные системы и активизировались научные разработки, созданы местные фонды развития технополисов – важнейший результат первого этапа японских технополисов. В 1991 г. Министерство внешней торговли и промышленности страны скорректировало общую линию развития технополисов и указало на стимулирование размещения в провинции высокотехнологической промышленности на основе соединения производства, науки и образования. В зонах технополисов центр тяжести должен быть перемещен с привлечения фирм извне на поддержку местных фирм. Составляя план развития технополисов на второй этап их функционирования, префектурам рекомендовано создавать "фонды поддержки технологического развития местной промышленности". С их помощью осуществляется переход от импорта технологических новинок к преимущественной ориентации на разработки собственной национальной производственной технологии. В этом направлении Япония достигла заметных успехов: если в начале 60-х гг. собственные разработки составляли 18-24% всех патентов, внедрявшихся в производство, а остаток приходился на импорт зарубежной техники и технологий, то в первой половине 90-х гг. свыше 80% технологических новинок представлено было национальными разработками, включая доводку и совершенствование импортных технологий. </w:t>
      </w:r>
    </w:p>
    <w:p>
      <w:pPr>
        <w:pStyle w:val="Normal"/>
        <w:rPr/>
      </w:pPr>
      <w:r>
        <w:rPr/>
        <w:t xml:space="preserve">На начало 1999 г. в Японии насчитывалось 28 технополисов, для которых разработана программа второго этапа. Практика показала, что наиболее успешно реализуется замысел программы "Технополис" в тех районах, которые располагают высоким и средним уровнем экономического развития: остров Кюсю, Тюгоку, Хокурику, Канто, Токай и другие. Лидировали в технополисах на первом этапе преимущественно высокотехнологические производства. </w:t>
      </w:r>
    </w:p>
    <w:p>
      <w:pPr>
        <w:pStyle w:val="Normal"/>
        <w:rPr/>
      </w:pPr>
      <w:r>
        <w:rPr/>
        <w:t xml:space="preserve">В Японии существует специальный комитет "Технополис-90", в который входят представители государственных органов самоуправления, бизнеса, науки. Оперативными делами технополисов занимается сектор отдела размещения промышленности и охраны окружающей среды Министерства внешней торговли и промышленности. В свою очередь, префектуры создают свои координационные комитеты, различные комиссии, ассоциации, общество содействия технополисам. </w:t>
      </w:r>
    </w:p>
    <w:p>
      <w:pPr>
        <w:pStyle w:val="Normal"/>
        <w:rPr/>
      </w:pPr>
      <w:r>
        <w:rPr/>
        <w:t xml:space="preserve">Для отбора территорий, претендовавших на создание технополиса, были сформулированы специальные критерии: </w:t>
      </w:r>
    </w:p>
    <w:p>
      <w:pPr>
        <w:pStyle w:val="Style14"/>
        <w:numPr>
          <w:ilvl w:val="0"/>
          <w:numId w:val="2"/>
        </w:numPr>
        <w:rPr/>
      </w:pPr>
      <w:r>
        <w:rPr/>
        <w:t xml:space="preserve">их размеры не должны превышать 500 квадратных миль; </w:t>
      </w:r>
    </w:p>
    <w:p>
      <w:pPr>
        <w:pStyle w:val="Style14"/>
        <w:numPr>
          <w:ilvl w:val="0"/>
          <w:numId w:val="2"/>
        </w:numPr>
        <w:rPr/>
      </w:pPr>
      <w:r>
        <w:rPr/>
        <w:t xml:space="preserve">расположение недалеко (не более 30 минут езды) от "материнского города" с населением свыше 200 тыс. человек, и в пределах одного дня езды от Токио, Нагой и Осаки что позволяет обеспечить достаточно высокий уровень коммунального обслуживания; </w:t>
      </w:r>
    </w:p>
    <w:p>
      <w:pPr>
        <w:pStyle w:val="Style14"/>
        <w:numPr>
          <w:ilvl w:val="0"/>
          <w:numId w:val="2"/>
        </w:numPr>
        <w:rPr/>
      </w:pPr>
      <w:r>
        <w:rPr/>
        <w:t xml:space="preserve">близость к аэропорту, лучше к международному, или к станции скоростной железной дороги; </w:t>
      </w:r>
    </w:p>
    <w:p>
      <w:pPr>
        <w:pStyle w:val="Style14"/>
        <w:numPr>
          <w:ilvl w:val="0"/>
          <w:numId w:val="2"/>
        </w:numPr>
        <w:rPr/>
      </w:pPr>
      <w:r>
        <w:rPr/>
        <w:t xml:space="preserve">сбалансированный комплекс промышленных предприятий, научно-исследовательских учреждений и жилых кварталов; </w:t>
      </w:r>
    </w:p>
    <w:p>
      <w:pPr>
        <w:pStyle w:val="Style14"/>
        <w:numPr>
          <w:ilvl w:val="0"/>
          <w:numId w:val="2"/>
        </w:numPr>
        <w:rPr/>
      </w:pPr>
      <w:r>
        <w:rPr/>
        <w:t xml:space="preserve">наличие современной информационной сети; </w:t>
      </w:r>
    </w:p>
    <w:p>
      <w:pPr>
        <w:pStyle w:val="Style14"/>
        <w:numPr>
          <w:ilvl w:val="0"/>
          <w:numId w:val="2"/>
        </w:numPr>
        <w:rPr/>
      </w:pPr>
      <w:r>
        <w:rPr/>
        <w:t xml:space="preserve">благоприятные условия для жизни, способствующие творческой работе; </w:t>
      </w:r>
    </w:p>
    <w:p>
      <w:pPr>
        <w:pStyle w:val="Style14"/>
        <w:numPr>
          <w:ilvl w:val="0"/>
          <w:numId w:val="2"/>
        </w:numPr>
        <w:rPr/>
      </w:pPr>
      <w:r>
        <w:rPr/>
        <w:t xml:space="preserve">участие в планировании деятельности СЭЗ всех трех заинтересованных сторон: бизнеса, университетов и местных властей [50]. </w:t>
      </w:r>
    </w:p>
    <w:p>
      <w:pPr>
        <w:pStyle w:val="Normal"/>
        <w:rPr/>
      </w:pPr>
      <w:r>
        <w:rPr/>
        <w:t xml:space="preserve">В настоящее время в Японии насчитывается 19 технополисов. Большинство из них ориентируется на разработки в области электроники, создания "новой керамики", робототехники. Некоторые технополисы специализируются на медицинской промышленности, биотехнологии, космических исследованиях (см. табл.3.1. приложения). </w:t>
      </w:r>
    </w:p>
    <w:p>
      <w:pPr>
        <w:pStyle w:val="Normal"/>
        <w:rPr/>
      </w:pPr>
      <w:r>
        <w:rPr/>
        <w:t>Зоны</w:t>
      </w:r>
      <w:r>
        <w:rPr>
          <w:lang w:val="en-US"/>
        </w:rPr>
        <w:t xml:space="preserve"> </w:t>
      </w:r>
      <w:r>
        <w:rPr/>
        <w:t>развития</w:t>
      </w:r>
      <w:r>
        <w:rPr>
          <w:lang w:val="en-US"/>
        </w:rPr>
        <w:t xml:space="preserve"> </w:t>
      </w:r>
      <w:r>
        <w:rPr/>
        <w:t>импорта</w:t>
      </w:r>
      <w:r>
        <w:rPr>
          <w:lang w:val="en-US"/>
        </w:rPr>
        <w:t xml:space="preserve"> (</w:t>
      </w:r>
      <w:r>
        <w:rPr/>
        <w:t>англ</w:t>
      </w:r>
      <w:r>
        <w:rPr>
          <w:lang w:val="en-US"/>
        </w:rPr>
        <w:t xml:space="preserve">. zones of the development of the import). </w:t>
      </w:r>
      <w:r>
        <w:rPr/>
        <w:t xml:space="preserve">Этот тип японских свободных экономических зон имеет и другое название – зоны свободной торговли, которые базируются на "Законе о валютных операциях и внешней торговли" и "Законе об экстраординарных мерах по содействию импорту и привлечению прямых иностранных инвестиций в Японию", принятым Парламентом в июле 1992 г. </w:t>
      </w:r>
    </w:p>
    <w:p>
      <w:pPr>
        <w:pStyle w:val="Normal"/>
        <w:rPr/>
      </w:pPr>
      <w:r>
        <w:rPr/>
        <w:t xml:space="preserve">Зоны свободной торговли (развития импорта) создаются для того, чтобы посредством товарной региональной концентрации в районах морских и авиационных портов на конкурентной основе оптимизировать издержки обращения во всех секторах японской экономики. </w:t>
      </w:r>
    </w:p>
    <w:p>
      <w:pPr>
        <w:pStyle w:val="Normal"/>
        <w:rPr/>
      </w:pPr>
      <w:r>
        <w:rPr/>
        <w:t xml:space="preserve">На начало 1999 г. в стране Восходящего Солнца созданы, функционируют или находятся в стадии организационной проработки 22 импортные зоны префектурального или городского подчинения. Первые включают в себя Ямагути, Хиросима, Тогтори, Окаяма, Киото, Исикава, Сидзука, Ниигата, Аомори, Мияги, Кумамото, Оита, Нагасаки и другие префектуры. Вторые, зоны городского подчинения, разместились в Китакюсю, Кобэ, Осака, Кавасаки, Иокогама и вокруг аэропорта "Нью-Титосэ". </w:t>
      </w:r>
    </w:p>
    <w:p>
      <w:pPr>
        <w:pStyle w:val="Normal"/>
        <w:rPr/>
      </w:pPr>
      <w:r>
        <w:rPr/>
        <w:t xml:space="preserve">Государственные власти придают зонам большое значение. Они всячески поддерживают и создают различные льготы для их успешного функционирования. Это прежде всего относится к экономическим льготам, которые включают в себя: </w:t>
      </w:r>
    </w:p>
    <w:p>
      <w:pPr>
        <w:pStyle w:val="Normal"/>
        <w:rPr/>
      </w:pPr>
      <w:r>
        <w:rPr/>
        <w:t xml:space="preserve">1. Помощь фирмам, осуществляющим обработку импортируемых грузов, а это предоставление низкопроцентных займов (менее 3%) и более высокая доля займов для иностранных фирм, инвестиции которых составляют более половины в совместных с японским капиталом предприятиях. </w:t>
      </w:r>
    </w:p>
    <w:p>
      <w:pPr>
        <w:pStyle w:val="Normal"/>
        <w:rPr/>
      </w:pPr>
      <w:r>
        <w:rPr/>
        <w:t xml:space="preserve">2. Создание для зон свободной торговли информационных центров, дающих консультации по вопросам импорта и обеспечивающие проведение выставок и бизнес-конференций. </w:t>
      </w:r>
    </w:p>
    <w:p>
      <w:pPr>
        <w:pStyle w:val="Normal"/>
        <w:rPr/>
      </w:pPr>
      <w:r>
        <w:rPr/>
        <w:t xml:space="preserve">3. Предоставление фирмам зоны более упрощенной системы таможенного законодательства на базе специального дополнения к нему. </w:t>
      </w:r>
    </w:p>
    <w:p>
      <w:pPr>
        <w:pStyle w:val="Normal"/>
        <w:rPr/>
      </w:pPr>
      <w:r>
        <w:rPr/>
        <w:t xml:space="preserve">4. Предоставление специальных условий страхования кредитов для малого бизнеса: особые нормы на допустимый размер страхуемой суммы, повышенная норма компенсации и пониженная норма страховых взносов. </w:t>
      </w:r>
    </w:p>
    <w:p>
      <w:pPr>
        <w:pStyle w:val="Normal"/>
        <w:rPr/>
      </w:pPr>
      <w:r>
        <w:rPr/>
        <w:t xml:space="preserve">Исследования показали, что реализация программы "Технополис" проходит не всегда так, как планировалось. А потому, по словам японских специалистов, не все ожидания оправдываются. В слаборазвитых районах технополисы мало способствовали структурной перестройке и экономическому росту. В индустриально развитых районах результативность технополисов значительно выше. </w:t>
      </w:r>
    </w:p>
    <w:p>
      <w:pPr>
        <w:pStyle w:val="Normal"/>
        <w:rPr/>
      </w:pPr>
      <w:r>
        <w:rPr/>
        <w:t xml:space="preserve">Анализируя эффективность японских технологических зон, следует учитывать целый ряд неблагоприятных обстоятельств. Ведь модель сбалансированного роста, введенная в 60-х годах в Японии, исчерпала себя. Период высоких темпов экономического роста остался позади. Экономика Японии с начала 90-х годов находится в стагнации. Три программы по выводу страны из состояния стагнации, поглотившие 240 млрд. долл., не дали результатов. Мировой валютно-финансовый кризис, достигший своего апогея в Юго-Восточной Азии, нанес огромный урон экономике Японии. Для спасения йены ей пришлось потратить 59 млрд. долл. Кроме того, землетрясение необычной силы в важнейшем индустриальном центре Кобэ потребовало сотни млрд. долл. За короткое время в Японии сменилось четыре правительства. Без учета этих обстоятельств нельзя понять неблагоприятную экономическую конъюнктуру сложившуюся в Японии. </w:t>
      </w:r>
    </w:p>
    <w:p>
      <w:pPr>
        <w:pStyle w:val="Normal"/>
        <w:rPr/>
      </w:pPr>
      <w:r>
        <w:rPr/>
      </w:r>
    </w:p>
    <w:p>
      <w:pPr>
        <w:pStyle w:val="Heading3"/>
        <w:rPr/>
      </w:pPr>
      <w:r>
        <w:rPr/>
        <w:t xml:space="preserve">3.2. Свободные экономические зоны стран с переходной экономикой </w:t>
      </w:r>
    </w:p>
    <w:p>
      <w:pPr>
        <w:pStyle w:val="Normal"/>
        <w:rPr/>
      </w:pPr>
      <w:r>
        <w:rPr/>
      </w:r>
    </w:p>
    <w:p>
      <w:pPr>
        <w:pStyle w:val="Heading4"/>
        <w:ind w:hanging="0"/>
        <w:rPr/>
      </w:pPr>
      <w:r>
        <w:rPr/>
        <w:t xml:space="preserve">3.2.1. Центральная и Восточная Европа </w:t>
      </w:r>
    </w:p>
    <w:p>
      <w:pPr>
        <w:pStyle w:val="Normal"/>
        <w:rPr/>
      </w:pPr>
      <w:r>
        <w:rPr/>
        <w:t xml:space="preserve">Первые свободные экономические зоны в Центральной и Восточной Европе появились в начале 80-х годов прошлого века. Все страны этого региона ориентировались в основном на зоны свободного предпринимательства, которые по содержанию известны как экспортно-производственные зоны. Они выступали в государственной, акционерной и смешанной формах и выполняли широкий спектр задач. В настоящее время СЭЗ функционируют в Венгрии, Румынии, Польше. </w:t>
      </w:r>
    </w:p>
    <w:p>
      <w:pPr>
        <w:pStyle w:val="Normal"/>
        <w:rPr/>
      </w:pPr>
      <w:r>
        <w:rPr/>
      </w:r>
    </w:p>
    <w:p>
      <w:pPr>
        <w:pStyle w:val="Heading4"/>
        <w:ind w:hanging="0"/>
        <w:rPr/>
      </w:pPr>
      <w:r>
        <w:rPr/>
        <w:t xml:space="preserve">3.2.1.1. Польша </w:t>
      </w:r>
    </w:p>
    <w:p>
      <w:pPr>
        <w:pStyle w:val="Normal"/>
        <w:rPr/>
      </w:pPr>
      <w:r>
        <w:rPr/>
        <w:t xml:space="preserve">Активность Польши в создании свободных экономических зон началась с Таможенного акта, принятого в декабре 1989 г. Этот документ определил жизнедеятельность свободных таможенных зон. В соответствии с законодательством свободные таможенные зоны определяются как отдельные и незаселенные части польской территории, где национальные и иностранные предприятия могут осуществлять деловые операции, исключая лишь розничную торговлю. Но розничная торговля не запрещается в свободных экономических зонах, организованная в аэропортах, речных и морских гаванях. Привезенные в воздушные и водные порты товары освобождаются от пошлин, квот и разрешений. Предпринимательство, имеющее место внутри свободных таможенных зон, приравнивается к оффшорным операциям. И в этом случае на такую территорию свободной таможенной зоны распространяется налоговое законодательство страны. </w:t>
      </w:r>
    </w:p>
    <w:p>
      <w:pPr>
        <w:pStyle w:val="Normal"/>
        <w:rPr/>
      </w:pPr>
      <w:r>
        <w:rPr/>
        <w:t xml:space="preserve">Важнейшими задачами в организации функционирования свободных таможенных зон в Польше являются: </w:t>
      </w:r>
    </w:p>
    <w:p>
      <w:pPr>
        <w:pStyle w:val="Style14"/>
        <w:numPr>
          <w:ilvl w:val="0"/>
          <w:numId w:val="2"/>
        </w:numPr>
        <w:rPr/>
      </w:pPr>
      <w:r>
        <w:rPr/>
        <w:t xml:space="preserve">содействие экспорту; </w:t>
      </w:r>
    </w:p>
    <w:p>
      <w:pPr>
        <w:pStyle w:val="Style14"/>
        <w:numPr>
          <w:ilvl w:val="0"/>
          <w:numId w:val="2"/>
        </w:numPr>
        <w:rPr/>
      </w:pPr>
      <w:r>
        <w:rPr/>
        <w:t xml:space="preserve">развитие производства высококачественной продукции; </w:t>
      </w:r>
    </w:p>
    <w:p>
      <w:pPr>
        <w:pStyle w:val="Style14"/>
        <w:numPr>
          <w:ilvl w:val="0"/>
          <w:numId w:val="2"/>
        </w:numPr>
        <w:rPr/>
      </w:pPr>
      <w:r>
        <w:rPr/>
        <w:t xml:space="preserve">обработка товаров посредством упаковки, расфасовки, сортировки, доработки и т.д.; </w:t>
      </w:r>
    </w:p>
    <w:p>
      <w:pPr>
        <w:pStyle w:val="Style14"/>
        <w:numPr>
          <w:ilvl w:val="0"/>
          <w:numId w:val="2"/>
        </w:numPr>
        <w:rPr/>
      </w:pPr>
      <w:r>
        <w:rPr/>
        <w:t xml:space="preserve">привлечение иностранного капитала и передовых технологий; </w:t>
      </w:r>
    </w:p>
    <w:p>
      <w:pPr>
        <w:pStyle w:val="Style14"/>
        <w:numPr>
          <w:ilvl w:val="0"/>
          <w:numId w:val="2"/>
        </w:numPr>
        <w:rPr/>
      </w:pPr>
      <w:r>
        <w:rPr/>
        <w:t xml:space="preserve">увеличение рабочих мест и сокращение безработицы. </w:t>
      </w:r>
    </w:p>
    <w:p>
      <w:pPr>
        <w:pStyle w:val="Normal"/>
        <w:rPr/>
      </w:pPr>
      <w:r>
        <w:rPr/>
        <w:t xml:space="preserve">Декретом Совета Министров Польши от 24 июня 1993 года введены дополнительные таможенные льготы в торговле между свободными таможенными зонами и остальной частью польской таможенной территории. В соответствии с декретом фирмы, осуществляющие деятельность внутри свободных таможенных зон, вовлеченные в обработку и улучшение экспортной продукции, имеют право на дополнительный преференциальный режим. А это означает: </w:t>
      </w:r>
    </w:p>
    <w:p>
      <w:pPr>
        <w:pStyle w:val="Style14"/>
        <w:numPr>
          <w:ilvl w:val="0"/>
          <w:numId w:val="2"/>
        </w:numPr>
        <w:rPr/>
      </w:pPr>
      <w:r>
        <w:rPr/>
        <w:t xml:space="preserve">сокращение таможенного налога на 75%, если в зоне товарная продукция изготовлена, улучшена или упакована; </w:t>
      </w:r>
    </w:p>
    <w:p>
      <w:pPr>
        <w:pStyle w:val="Style14"/>
        <w:numPr>
          <w:ilvl w:val="0"/>
          <w:numId w:val="2"/>
        </w:numPr>
        <w:rPr/>
      </w:pPr>
      <w:r>
        <w:rPr/>
        <w:t xml:space="preserve">предоставление налоговой льготы на три года для товаров, произведенных в зоне, при условии, что 40% стоимости производства этих товаров создается внутри польского таможенного пространства; </w:t>
      </w:r>
    </w:p>
    <w:p>
      <w:pPr>
        <w:pStyle w:val="Style14"/>
        <w:numPr>
          <w:ilvl w:val="0"/>
          <w:numId w:val="2"/>
        </w:numPr>
        <w:rPr/>
      </w:pPr>
      <w:r>
        <w:rPr/>
        <w:t xml:space="preserve">освобождение от обязательства иметь гарантии на оплату таможенных пошлин и налогов за товары, ввозимые в свободную таможенную зону. </w:t>
      </w:r>
    </w:p>
    <w:p>
      <w:pPr>
        <w:pStyle w:val="Normal"/>
        <w:rPr/>
      </w:pPr>
      <w:r>
        <w:rPr/>
        <w:t xml:space="preserve">С января 1996 г. в Польше существует восемь свободных таможенных зон: Гливиц, Щетин, Пшемысль, Гданьск, Свиноуйсьце, Милашевичи, Сокулка и международный аэропорт Варшава-Окинче. Зона "Гливиц", площадью в 47,6 га, расположена на южной границе Польши, вдоль главной магистрали из Северной в Южную Европу. Она управляется на уровне местных властей. Ее капиталовложения исчисляются в 1,2 млн. долл. Основными инвесторами зоны являются польские фирмы. </w:t>
      </w:r>
    </w:p>
    <w:p>
      <w:pPr>
        <w:pStyle w:val="Normal"/>
        <w:rPr/>
      </w:pPr>
      <w:r>
        <w:rPr/>
        <w:t xml:space="preserve">Основная деятельность СТЗ "Гливиц" направлена на обеспечение обслуживания внешней торговли, включая складирование, сортировку и хранение импортируемых товаров, адресуемых на польский рынок. Зона за пределами своей территории обслуживает 115 предприятий. А в зоне налажена сборка телевизоров и компьютеров. Последние используют импортные комплектующие. Милашевическая свободная таможенная зона занимает территорию в 166 га и управляется местными властями Тересполя. Она расположена на восточной границе вдоль транзитных железнодорожных магистралей и автомобильных дорог, связывающих Западную Европу со странами СНГ: рядом проходит скоростная трасса и располагается Милашевический железнодорожный торговый терминал. Зона из-за своего выгодного географического положения имеет много других сравнительных преимуществ. Она своего рода связующее звено между Востоком и Западом. Ее инвестиционный капитал превышает 26 млн. евро, за счет которого функционирует 10 фирм. Инвесторы зоны – в основном польские предприниматели и совместные предприятия с участием итальянских и голландских компаний. Основная производственная деятельность Милашевической СТЗ связана с переработкой местного сырья и получением высококачественных мясных изделий, а также получением сжиженного газа на имеющемся в зоне терминале. </w:t>
      </w:r>
    </w:p>
    <w:p>
      <w:pPr>
        <w:pStyle w:val="Normal"/>
        <w:rPr/>
      </w:pPr>
      <w:r>
        <w:rPr/>
        <w:t xml:space="preserve">В системе польской экономики, помимо свободных таможенных зон, есть и другие разновидности анклавных экономических структур. Речь идет о так называемых специальных экономических зонах. При разработке СЭЗ этого типа Польша ориентировалась на опыт уже имеющихся трех основных моделей: </w:t>
      </w:r>
    </w:p>
    <w:p>
      <w:pPr>
        <w:pStyle w:val="Normal"/>
        <w:rPr/>
      </w:pPr>
      <w:r>
        <w:rPr/>
        <w:t xml:space="preserve">1. Немецкая модель – среднее семейное предприятие, функционирующее в рыночных нишах, поддерживается долгосрочными кредитами на основе стабильной законодательной базы. </w:t>
      </w:r>
    </w:p>
    <w:p>
      <w:pPr>
        <w:pStyle w:val="Normal"/>
        <w:rPr/>
      </w:pPr>
      <w:r>
        <w:rPr/>
        <w:t xml:space="preserve">2. Модель США – опирается на создание новых фирм, использующих наивысший технологический уровень и научные достижения. </w:t>
      </w:r>
    </w:p>
    <w:p>
      <w:pPr>
        <w:pStyle w:val="Normal"/>
        <w:rPr/>
      </w:pPr>
      <w:r>
        <w:rPr/>
        <w:t xml:space="preserve">3. Модель Северной Италии – соединение проблемы реструктуризации с решением вопросов безработицы. Польский опыт в основном базируется на итальянской модели. </w:t>
      </w:r>
    </w:p>
    <w:p>
      <w:pPr>
        <w:pStyle w:val="Normal"/>
        <w:rPr/>
      </w:pPr>
      <w:r>
        <w:rPr/>
        <w:t xml:space="preserve">Механизм создания СЭЗ в Польше: </w:t>
      </w:r>
    </w:p>
    <w:p>
      <w:pPr>
        <w:pStyle w:val="Normal"/>
        <w:rPr/>
      </w:pPr>
      <w:r>
        <w:rPr/>
        <w:t xml:space="preserve">Совет министров по предложению министра промышленности и торговли разрешает создавать СЭЗ путем соответствующего распоряжения; </w:t>
      </w:r>
    </w:p>
    <w:p>
      <w:pPr>
        <w:pStyle w:val="Normal"/>
        <w:rPr/>
      </w:pPr>
      <w:r>
        <w:rPr/>
        <w:t xml:space="preserve">Министр промышленности и торговли направляет заявление в Совет Министров после получения предложений от местных властей; </w:t>
      </w:r>
    </w:p>
    <w:p>
      <w:pPr>
        <w:pStyle w:val="Normal"/>
        <w:rPr/>
      </w:pPr>
      <w:r>
        <w:rPr/>
        <w:t xml:space="preserve">Министр промышленности и торговли предоставляет план развития СЭЗ, ее границы, целесообразность и аналитическое обоснование общественно-экономической пользы. </w:t>
      </w:r>
    </w:p>
    <w:p>
      <w:pPr>
        <w:pStyle w:val="Normal"/>
        <w:rPr/>
      </w:pPr>
      <w:r>
        <w:rPr/>
        <w:t xml:space="preserve">Распоряжение по вопросу создания зоны оговаривает: название, территорию и границы СЭЗ; сферу хозяйственной деятельности, структуру правления зоной, сроки ее действия; льготы и преференции для субъектов хозяйствования, осуществляющих деятельность на территории СЭЗ. </w:t>
      </w:r>
    </w:p>
    <w:p>
      <w:pPr>
        <w:pStyle w:val="Normal"/>
        <w:rPr/>
      </w:pPr>
      <w:r>
        <w:rPr/>
        <w:t xml:space="preserve">В обоснованных случаях часть СЭЗ может принадлежать государству, физическим и юридическим лицам. СЭЗ создается исключительно в виде акционерного общества или общества с ограниченной ответственностью, в отношении которых государство обладает большинством акций или голосов. Интересы государства в данном случае представляет Министерство промышленности и торговли, которое назначает ответственное лицо по управлению СЭЗ. Субъекты хозяйствования могут создавать совет, который руководит и разрабатывает предложения по эффективному функционированию СЭЗ. Но тем не менее основным документом, регулирующим создание и функционирование СЭЗ, является постановление Совета Министров Польской Республики от 28 ноября 1994 г. "О специальных экономических зонах". </w:t>
      </w:r>
    </w:p>
    <w:p>
      <w:pPr>
        <w:pStyle w:val="Normal"/>
        <w:rPr/>
      </w:pPr>
      <w:r>
        <w:rPr/>
        <w:t xml:space="preserve">Доходы СЭЗ в Польше могут не облагаться подоходным налогом на основании специальных распоряжений правительства. Подоходный налог от юридических и физических лиц может не взиматься в течение срока, не превышающего половину срока существования СЭЗ. Указанные льготы могут быть продлены на вторую половину срока и распространяются на 50% подоходного налога. Совет Министров может также установить дополнительные преференции при соблюдении следующих условий: сохранение уровня рабочих мест, если субъекты хозяйствования постоянно инвестируют и производят продукцию для реализации, получают определенную долю установленного дохода за счет внутренней торговли и экспорта продукции, произведенной на территории СЭЗ. </w:t>
      </w:r>
    </w:p>
    <w:p>
      <w:pPr>
        <w:pStyle w:val="Normal"/>
        <w:rPr/>
      </w:pPr>
      <w:r>
        <w:rPr/>
        <w:t xml:space="preserve">Иностранные инвесторы проявляют большой интерес к специальным экономическим зонам Польши, так как рассматривают ее территорию как платформу для диверсификации товаров на объемный восточный рынок. </w:t>
      </w:r>
    </w:p>
    <w:p>
      <w:pPr>
        <w:pStyle w:val="Normal"/>
        <w:rPr/>
      </w:pPr>
      <w:r>
        <w:rPr/>
        <w:t>Представляет практический интерес и то, что иностранных инвесторов, проявивших активность к специальным экономическим зонам, в Польше делят на две категории:</w:t>
      </w:r>
    </w:p>
    <w:p>
      <w:pPr>
        <w:pStyle w:val="Normal"/>
        <w:rPr/>
      </w:pPr>
      <w:r>
        <w:rPr/>
        <w:t>- большие международные компании – главной мотивацией участия в СЭЗ является стремление получить новые рынки сбыта;</w:t>
      </w:r>
    </w:p>
    <w:p>
      <w:pPr>
        <w:pStyle w:val="Normal"/>
        <w:rPr/>
      </w:pPr>
      <w:r>
        <w:rPr/>
        <w:t xml:space="preserve">- средние фирмы стремятся быстрее получить максимальные прибыли и приносят производство туда, где имеются налоговые льготы и дешевая рабочая сила. </w:t>
      </w:r>
    </w:p>
    <w:p>
      <w:pPr>
        <w:pStyle w:val="Normal"/>
        <w:rPr/>
      </w:pPr>
      <w:r>
        <w:rPr/>
        <w:t>Специальные экономические зоны за короткий срок смогли привлечь в Польшу инвестиции крупнейших фирм мира, включая автомобильную компанию "</w:t>
      </w:r>
      <w:r>
        <w:rPr>
          <w:lang w:val="en-US"/>
        </w:rPr>
        <w:t>Volkswagen</w:t>
      </w:r>
      <w:r>
        <w:rPr/>
        <w:t>", которая ведет на польской территории сборку 30 тыс. лимузинов "</w:t>
      </w:r>
      <w:r>
        <w:rPr>
          <w:lang w:val="en-US"/>
        </w:rPr>
        <w:t>Schkoda</w:t>
      </w:r>
      <w:r>
        <w:rPr/>
        <w:t>" из узлов, поступающих из Чехии. Автомобильная фирма "</w:t>
      </w:r>
      <w:r>
        <w:rPr>
          <w:lang w:val="en-US"/>
        </w:rPr>
        <w:t>Fiat</w:t>
      </w:r>
      <w:r>
        <w:rPr/>
        <w:t>" также выпускает некоторые модели автомобилей на заводах в Южной Польше. В 1999 году начала выпуск автомобилей в специальной экономической зоне города Гливице фирма "</w:t>
      </w:r>
      <w:r>
        <w:rPr>
          <w:lang w:val="en-US"/>
        </w:rPr>
        <w:t>Opel</w:t>
      </w:r>
      <w:r>
        <w:rPr/>
        <w:t>". Компанию "</w:t>
      </w:r>
      <w:r>
        <w:rPr>
          <w:lang w:val="en-US"/>
        </w:rPr>
        <w:t>Daewoo</w:t>
      </w:r>
      <w:r>
        <w:rPr/>
        <w:t xml:space="preserve">" изготовленные в Южной Корее машины ввозит в Словакию, где они разбираются на восемь узлов и доставляются в Польшу, которая таким образом избавляется от необходимости платить 25% -ную таможенную пошлину Европейскому Союзу. Затем автомобили вновь собираются уже на польской территории и реализуются. </w:t>
      </w:r>
    </w:p>
    <w:p>
      <w:pPr>
        <w:pStyle w:val="Normal"/>
        <w:rPr/>
      </w:pPr>
      <w:r>
        <w:rPr/>
        <w:t xml:space="preserve">Представляет интерес и польский "Европарк Мелец", созданный в 1995 году. В 90-х годах безработица в Мелеце достигла 19% экономически активного населения. Власти принимали меры по увеличению рабочих мест. Они обратились к опыту ирландской СЭЗ "Шеннон", которая вместе с польским Агентством развития промышленности разработала концепцию и принципы деятельности технопарка. Ее приоритеты были близки к приоритетам технопарка Ирландии: авиационная, электротехническая, электронная и легкая промышленность, а также производство стройматериалов, оборудования для транспорта и товаров широкого потребления. </w:t>
      </w:r>
    </w:p>
    <w:p>
      <w:pPr>
        <w:pStyle w:val="Normal"/>
        <w:rPr/>
      </w:pPr>
      <w:r>
        <w:rPr/>
        <w:t xml:space="preserve">Площадь хозяйственной деятельности СЭЗ "Европарк Мелец" – 575 гектаров, на которых размешаются промышленные предприятия и инфраструктура зоны. </w:t>
      </w:r>
    </w:p>
    <w:p>
      <w:pPr>
        <w:pStyle w:val="Normal"/>
        <w:rPr/>
      </w:pPr>
      <w:r>
        <w:rPr/>
        <w:t xml:space="preserve">Зона привлекает резидентов своими условиями. Укажем некоторые из них: если резидент инвестирует 2 млн. евро или создает 100 рабочих мест, он на 10 лет освобождается от подоходного налога и получает 50% -ную льготу по этому налогу еще на 10 лет. Резиденты могут получать в зоне выгоды от ускоренной амортизации на основной капитал, а также в связи с освобождением от налога на недвижимость и землю. В ответ на эти льготы резидент обязан: реализовывать объявленные в заявке инвестиции, продавать всю произведенную продукцию, увеличивать количество рабочих мест. </w:t>
      </w:r>
    </w:p>
    <w:p>
      <w:pPr>
        <w:pStyle w:val="Normal"/>
        <w:rPr/>
      </w:pPr>
      <w:r>
        <w:rPr/>
        <w:t>В "Европарке Мелец" разместились: австрийская фирма "К</w:t>
      </w:r>
      <w:r>
        <w:rPr>
          <w:lang w:val="en-US"/>
        </w:rPr>
        <w:t>r</w:t>
      </w:r>
      <w:r>
        <w:rPr/>
        <w:t>о</w:t>
      </w:r>
      <w:r>
        <w:rPr>
          <w:lang w:val="en-US"/>
        </w:rPr>
        <w:t>n</w:t>
      </w:r>
      <w:r>
        <w:rPr/>
        <w:t xml:space="preserve">о </w:t>
      </w:r>
      <w:r>
        <w:rPr>
          <w:lang w:val="en-US"/>
        </w:rPr>
        <w:t>Wood</w:t>
      </w:r>
      <w:r>
        <w:rPr/>
        <w:t>" (изготовляет древесностружечные плиты), американские "</w:t>
      </w:r>
      <w:r>
        <w:rPr>
          <w:lang w:val="en-US"/>
        </w:rPr>
        <w:t>United</w:t>
      </w:r>
      <w:r>
        <w:rPr/>
        <w:t xml:space="preserve"> </w:t>
      </w:r>
      <w:r>
        <w:rPr>
          <w:lang w:val="en-US"/>
        </w:rPr>
        <w:t>Technologies</w:t>
      </w:r>
      <w:r>
        <w:rPr/>
        <w:t>" и "</w:t>
      </w:r>
      <w:r>
        <w:rPr>
          <w:lang w:val="en-US"/>
        </w:rPr>
        <w:t>Kirkham</w:t>
      </w:r>
      <w:r>
        <w:rPr/>
        <w:t xml:space="preserve"> </w:t>
      </w:r>
      <w:r>
        <w:rPr>
          <w:lang w:val="en-US"/>
        </w:rPr>
        <w:t>Motors</w:t>
      </w:r>
      <w:r>
        <w:rPr/>
        <w:t>" (выпускают высококолесные автомобили "Кобра"), компания "</w:t>
      </w:r>
      <w:r>
        <w:rPr>
          <w:lang w:val="en-US"/>
        </w:rPr>
        <w:t>Organika</w:t>
      </w:r>
      <w:r>
        <w:rPr/>
        <w:t xml:space="preserve"> </w:t>
      </w:r>
      <w:r>
        <w:rPr>
          <w:lang w:val="en-US"/>
        </w:rPr>
        <w:t>Mieles</w:t>
      </w:r>
      <w:r>
        <w:rPr/>
        <w:t xml:space="preserve">" (изготовляет полистирол). С 1999 г. в этой зоне 30 предпринимателей вкладывают свои капиталы в создание новых и реконструкцию имеющихся фирм. Вложенные ими полтора млрд. злотых, обеспечили населению 3435 новых рабочих мест. Всего же в этом технопарке планируется занять в перспективе 7,5 тыс. человек. </w:t>
      </w:r>
    </w:p>
    <w:p>
      <w:pPr>
        <w:pStyle w:val="Normal"/>
        <w:rPr/>
      </w:pPr>
      <w:r>
        <w:rPr/>
        <w:t xml:space="preserve">В октябре 1997 г. польское правительство приняло решение о создании технологических парков в Кракове, Катовицах и Мадлине. С учетом специфики этих парков допускаются туда только отобранные инвесторы. В течение двенадцати лет в технопарках будут отрабатываться только новые технологии. Инвесторы получают стопроцентное освобождение от налогов в течение 6 лет и скидку в 50% в последующие годы, однако только при условии, что они, вложат в дело не менее двух миллионов долл. Задача Краковского технологического парка заключается в оказании поддержки научно-исследовательским центрам, которые занимаются такими современными технологиями, как высоковакуумная техника и техника высокого давления, биологические и генетические материалы, микроэлектроника, а также телекоммуникации. Одновременно он должен играть роль моста, соединяющего научные учреждения (114 исследовательских центров и 12 высших учебных заведений) с промышленностью. </w:t>
      </w:r>
    </w:p>
    <w:p>
      <w:pPr>
        <w:pStyle w:val="Normal"/>
        <w:rPr/>
      </w:pPr>
      <w:r>
        <w:rPr/>
        <w:t>Катовицкий технологический парк создан в 1998 г. вблизи металлургического предприятия Сёндимира в Пуховице на общей площади в 66 гектаров. Интерес к нему проявили международные концерны "</w:t>
      </w:r>
      <w:r>
        <w:rPr>
          <w:lang w:val="en-US"/>
        </w:rPr>
        <w:t>IBM</w:t>
      </w:r>
      <w:r>
        <w:rPr/>
        <w:t>", "</w:t>
      </w:r>
      <w:r>
        <w:rPr>
          <w:lang w:val="en-US"/>
        </w:rPr>
        <w:t>Intel</w:t>
      </w:r>
      <w:r>
        <w:rPr/>
        <w:t>" и "</w:t>
      </w:r>
      <w:r>
        <w:rPr>
          <w:lang w:val="en-US"/>
        </w:rPr>
        <w:t>Motorola</w:t>
      </w:r>
      <w:r>
        <w:rPr/>
        <w:t xml:space="preserve">". Технологический парк в Мадлине близ Варшавы, располагающий площадью в 1256 гектаров, будет удовлетворять спрос на высокие технологии в области электроники, химии, машиностроения и создания средств транспорта [13, 125]. </w:t>
      </w:r>
    </w:p>
    <w:p>
      <w:pPr>
        <w:pStyle w:val="Normal"/>
        <w:rPr/>
      </w:pPr>
      <w:r>
        <w:rPr/>
        <w:t xml:space="preserve">В Польше концентрируется большое количество анклавных экономических структур. В целом деятельность СЭЗ в Польше можно оценивать как положительную. Но при этом принципы, на которых создаются и функционируют эти структуры, не устраивают партнеров по Евросоюзу. Последние недовольны, что налоговые льготы, предоставляемые резидентам польских СЭЗ, превосходят аналогичные, практикуемые в ЕС. А потому, вероятнее всего, после вступления Польши в Евросоюз это несоответствие будет упразднено. Уже в преддверии вступления в Евросоюз Польше предложили пересмотреть свою экономическую политику и ликвидировать СЭЗ. Такой диктат Евросоюза не остался без внимания польских властей: новые СЭЗ, по крайней мере, в стране уже не создаются. </w:t>
      </w:r>
    </w:p>
    <w:p>
      <w:pPr>
        <w:pStyle w:val="Normal"/>
        <w:rPr/>
      </w:pPr>
      <w:r>
        <w:rPr/>
      </w:r>
    </w:p>
    <w:p>
      <w:pPr>
        <w:pStyle w:val="Heading4"/>
        <w:ind w:hanging="0"/>
        <w:rPr/>
      </w:pPr>
      <w:r>
        <w:rPr/>
        <w:t xml:space="preserve">3.2.2. Азия </w:t>
      </w:r>
    </w:p>
    <w:p>
      <w:pPr>
        <w:pStyle w:val="Heading5"/>
        <w:ind w:left="737" w:hanging="0"/>
        <w:rPr/>
      </w:pPr>
      <w:r>
        <w:rPr/>
        <w:t>3.2.2.1. Китай</w:t>
      </w:r>
    </w:p>
    <w:p>
      <w:pPr>
        <w:pStyle w:val="Normal"/>
        <w:rPr/>
      </w:pPr>
      <w:r>
        <w:rPr/>
        <w:t xml:space="preserve">Составной частью экономических реформ Китая стала "политика открытости" (кайфан). Это политика привлечения иностранного капитала в китайскую экономику в виде займов, прямых инвестиций, организации совместных предприятий с зарубежными партнерами и привлечение капиталов через специальные экономические зоны. Последние стали создаваться в конце 70-х годов в приморских регионах Китая. </w:t>
      </w:r>
    </w:p>
    <w:p>
      <w:pPr>
        <w:pStyle w:val="Normal"/>
        <w:rPr/>
      </w:pPr>
      <w:r>
        <w:rPr/>
        <w:t xml:space="preserve">Первая такая зона была организована в 1979 г. в деревне Шэньчжэнь. Не прошло и десяти лет, как Шэньчжэнь превратилась в современный город с населением в два миллиона человек и многочисленными предприятиями. В 1990 году там уже действовало свыше трех тысяч предприятий с участием иностранного капитала. Укрепилась транспортная составляющая (железнодорожный узел, восемь портов, международный аэропорт). Грузы из города отправляются морем напрямую в Гонконг, Японию, Америку, Австралию, Европу. </w:t>
      </w:r>
    </w:p>
    <w:p>
      <w:pPr>
        <w:pStyle w:val="Normal"/>
        <w:rPr/>
      </w:pPr>
      <w:r>
        <w:rPr/>
        <w:t xml:space="preserve">В Шэньчжэне работает атомная и ряд других электростанций, общей мощностью свыше двух миллионов киловатт. Банковско-финансовая сеть СЭЗ "Шэньчжэнь" включает в себя Народный банк, а также ряд коммерческих и специальных банков. Бизнесом в городе занимается 1168 финансовых организаций и 900 центров, оказывающих финансовые услуги, в которых работает 20 тыс. человек. Имеется рынок фондовых услуг, обмена валют, рынок драгоценностей. </w:t>
      </w:r>
    </w:p>
    <w:p>
      <w:pPr>
        <w:pStyle w:val="Normal"/>
        <w:rPr/>
      </w:pPr>
      <w:r>
        <w:rPr/>
        <w:t xml:space="preserve">Созданы центр услуг зарубежным инвесторам и центр содействия инвестициям, которые предоставляют комплексные услуги отечественным и зарубежным инвесторам, включая рассмотрение проектов, консультации по законодательству. </w:t>
      </w:r>
    </w:p>
    <w:p>
      <w:pPr>
        <w:pStyle w:val="Normal"/>
        <w:rPr/>
      </w:pPr>
      <w:r>
        <w:rPr/>
        <w:t>Первыми инвесторами СЭЗ "Шэньчжэнь" были предприниматели Гонконга, Тайваня, Южной Кореи и Японии. В начале 1999 года в зоне насчитывалось 13 тысяч предприятий различных инвесторов из 60 стран мира. Их капиталовложения превышают 10 млрд. долларов. С 1980 по 1990 гг. промышленное производство в Шэньчжэне выросло в 200 раз. Валовая промышленная продукция по стоимости превысила 16 млрд. юаней. В городе производится более 1 тыс. изделий машиностроения, нефтехимии, а также одежда, парфюмерия. Но основным является производство телевизоров (по лицензии японской фирмы "</w:t>
      </w:r>
      <w:r>
        <w:rPr>
          <w:lang w:val="en-US"/>
        </w:rPr>
        <w:t>Sony</w:t>
      </w:r>
      <w:r>
        <w:rPr/>
        <w:t xml:space="preserve">") и компьютеров. </w:t>
      </w:r>
    </w:p>
    <w:p>
      <w:pPr>
        <w:pStyle w:val="Normal"/>
        <w:rPr/>
      </w:pPr>
      <w:r>
        <w:rPr/>
        <w:t xml:space="preserve">Таким образом, "Шэньчжэнь" – это комплексная свободная экономическая зона, ориентированная на внешний рынок и сочетающая экспортно-производственные, торговые и научно-технические функции. Ее приоритетность – важнейшие отрасли народнохозяйственного комплекса. </w:t>
      </w:r>
    </w:p>
    <w:p>
      <w:pPr>
        <w:pStyle w:val="Normal"/>
        <w:rPr/>
      </w:pPr>
      <w:r>
        <w:rPr/>
        <w:t xml:space="preserve">Вслед за "Шэньчжэнем" были созданы другие специальные экономические зоны: Чжухай, Шаньтоу, Сямэнь. Все эти СЭЗ были созданы на основании решения Постоянного Комитета Всекитайского собрания народных представителей, утвердившего в августе 1980 г. "Положение о создании особых экономических районов в провинции Гуандун". Этот документ провозгласил основные цели китайских СЭЗ: </w:t>
      </w:r>
    </w:p>
    <w:p>
      <w:pPr>
        <w:pStyle w:val="Style14"/>
        <w:numPr>
          <w:ilvl w:val="0"/>
          <w:numId w:val="2"/>
        </w:numPr>
        <w:rPr/>
      </w:pPr>
      <w:r>
        <w:rPr/>
        <w:t xml:space="preserve">привлечение иностранного капитала, передовой техники и технологии, овладение опытом управления, подготовка национальных кадров; </w:t>
      </w:r>
    </w:p>
    <w:p>
      <w:pPr>
        <w:pStyle w:val="Style14"/>
        <w:numPr>
          <w:ilvl w:val="0"/>
          <w:numId w:val="2"/>
        </w:numPr>
        <w:rPr/>
      </w:pPr>
      <w:r>
        <w:rPr/>
        <w:t xml:space="preserve">увеличение экспортной валютной выручки; </w:t>
      </w:r>
    </w:p>
    <w:p>
      <w:pPr>
        <w:pStyle w:val="Style14"/>
        <w:numPr>
          <w:ilvl w:val="0"/>
          <w:numId w:val="2"/>
        </w:numPr>
        <w:rPr/>
      </w:pPr>
      <w:r>
        <w:rPr/>
        <w:t xml:space="preserve">стимулирование реформы; </w:t>
      </w:r>
    </w:p>
    <w:p>
      <w:pPr>
        <w:pStyle w:val="Style14"/>
        <w:numPr>
          <w:ilvl w:val="0"/>
          <w:numId w:val="2"/>
        </w:numPr>
        <w:rPr/>
      </w:pPr>
      <w:r>
        <w:rPr/>
        <w:t xml:space="preserve">эффективное использование природных ресурсов; </w:t>
      </w:r>
    </w:p>
    <w:p>
      <w:pPr>
        <w:pStyle w:val="Style14"/>
        <w:numPr>
          <w:ilvl w:val="0"/>
          <w:numId w:val="2"/>
        </w:numPr>
        <w:rPr/>
      </w:pPr>
      <w:r>
        <w:rPr/>
        <w:t xml:space="preserve">стимулирование развития экономики страны в целом, передача передовой зарубежной технологии и опыта управления во внутренние районы страны; </w:t>
      </w:r>
    </w:p>
    <w:p>
      <w:pPr>
        <w:pStyle w:val="Style14"/>
        <w:numPr>
          <w:ilvl w:val="0"/>
          <w:numId w:val="2"/>
        </w:numPr>
        <w:rPr/>
      </w:pPr>
      <w:r>
        <w:rPr/>
        <w:t xml:space="preserve">мобилизации финансовых возможностей китайской эмиграции; </w:t>
      </w:r>
    </w:p>
    <w:p>
      <w:pPr>
        <w:pStyle w:val="Style14"/>
        <w:numPr>
          <w:ilvl w:val="0"/>
          <w:numId w:val="2"/>
        </w:numPr>
        <w:rPr/>
      </w:pPr>
      <w:r>
        <w:rPr/>
        <w:t xml:space="preserve">обеспечение ускоренного развития тех регионов страны, где находятся спецзоны всех типов; </w:t>
      </w:r>
    </w:p>
    <w:p>
      <w:pPr>
        <w:pStyle w:val="Style14"/>
        <w:numPr>
          <w:ilvl w:val="0"/>
          <w:numId w:val="2"/>
        </w:numPr>
        <w:rPr/>
      </w:pPr>
      <w:r>
        <w:rPr/>
        <w:t xml:space="preserve">расширение внешнеэкономической деятельности и включение страны в систему международного разделения труда; </w:t>
      </w:r>
    </w:p>
    <w:p>
      <w:pPr>
        <w:pStyle w:val="Style14"/>
        <w:numPr>
          <w:ilvl w:val="0"/>
          <w:numId w:val="2"/>
        </w:numPr>
        <w:rPr/>
      </w:pPr>
      <w:r>
        <w:rPr/>
        <w:t xml:space="preserve">повышение занятости населения, создание новых рабочих мест. </w:t>
      </w:r>
    </w:p>
    <w:p>
      <w:pPr>
        <w:pStyle w:val="Normal"/>
        <w:rPr/>
      </w:pPr>
      <w:r>
        <w:rPr/>
        <w:t xml:space="preserve">Поскольку власти Китая стремились сохранить и постепенно реформировать систему производственных отношений в стране, этим первым СЭЗ был придан закрытый анклавный характер, который распространялся и на движение капитала, рабочую силу и услуги. </w:t>
      </w:r>
    </w:p>
    <w:p>
      <w:pPr>
        <w:pStyle w:val="Normal"/>
        <w:rPr/>
      </w:pPr>
      <w:r>
        <w:rPr/>
        <w:t xml:space="preserve">Специальным экономическим зонам правительство Китая установило следующий набор налоговых льгот: </w:t>
      </w:r>
    </w:p>
    <w:p>
      <w:pPr>
        <w:pStyle w:val="Normal"/>
        <w:rPr/>
      </w:pPr>
      <w:r>
        <w:rPr/>
        <w:t xml:space="preserve">1. льготная ставка подоходного налога в размере 15%. Предприятия с контрактным сроком жизни не менее 10 лет пользуются двухгодичными налоговыми каникулами с первого прибыльного года, а в третий-пятый годы, ставка налогов снижена на 50%; </w:t>
      </w:r>
    </w:p>
    <w:p>
      <w:pPr>
        <w:pStyle w:val="Normal"/>
        <w:rPr/>
      </w:pPr>
      <w:r>
        <w:rPr/>
        <w:t xml:space="preserve">2. иностранные инвесторы в совместных предприятиях в зонах развития освобождаются от подоходного налога при вывозе (репатриации) своей доли прибыли; </w:t>
      </w:r>
    </w:p>
    <w:p>
      <w:pPr>
        <w:pStyle w:val="Normal"/>
        <w:rPr/>
      </w:pPr>
      <w:r>
        <w:rPr/>
        <w:t xml:space="preserve">3. по истечении периода снижения или освобождения от подоходного налога на основании соответствующих положений законов экспортные предприятия в зонах развития, экспортирующие 70% и более своей продукции в стоимостном выражении, в любом году могут уплатить подоходный налог по сниженной ставке 10%, установленной на этот год; </w:t>
      </w:r>
    </w:p>
    <w:p>
      <w:pPr>
        <w:pStyle w:val="Normal"/>
        <w:rPr/>
      </w:pPr>
      <w:r>
        <w:rPr/>
        <w:t xml:space="preserve">4. по истечении периода снижения или освобождения от подоходного налога на основании соответствующих положений законов предприятия с передовыми технологиями в зонах развития могут уплачивать подоходный налог по сниженной ставке 10% в течение следующих трех лет; </w:t>
      </w:r>
    </w:p>
    <w:p>
      <w:pPr>
        <w:pStyle w:val="Normal"/>
        <w:rPr/>
      </w:pPr>
      <w:r>
        <w:rPr/>
        <w:t xml:space="preserve">5. льготный подоходный налог по ставке 10% взимается с дивидендов, процентов, рентных платежей, роялти и других видов доходов, происходящих из зон развития и получаемых иностранными инвесторами, не имеющими постоянного представительства в зонах развития, кроме случаев, когда законом предоставляется освобождение от налога; </w:t>
      </w:r>
    </w:p>
    <w:p>
      <w:pPr>
        <w:pStyle w:val="Normal"/>
        <w:rPr/>
      </w:pPr>
      <w:r>
        <w:rPr/>
        <w:t xml:space="preserve">6. промышленно-торговый налог не взимается со строительных материалов, производственного оборудования, сырья, запчастей и вспомогательных материалов, компонентов, транспортных средств и офисных принадлежностей, импортируемых предприятием зоны развития для своих собственных нужд; </w:t>
      </w:r>
    </w:p>
    <w:p>
      <w:pPr>
        <w:pStyle w:val="Normal"/>
        <w:rPr/>
      </w:pPr>
      <w:r>
        <w:rPr/>
        <w:t xml:space="preserve">7. промышленно-торговый налог не взимается с произведенной и экспортированной продукции предприятия зоны развития, кроме сырой нефти, переработанной нефти или тех продуктов, в отношении которых законами предусмотрены отдельные положения. </w:t>
      </w:r>
    </w:p>
    <w:p>
      <w:pPr>
        <w:pStyle w:val="Normal"/>
        <w:rPr/>
      </w:pPr>
      <w:r>
        <w:rPr/>
        <w:t xml:space="preserve">Властным структурам свободных экономических зон центральные органы власти Китая предоставили значительную автономию в регулировании хозяйственной деятельности. Администрация зоны строго следит за предлагаемыми к реализации проектами иностранных инвесторов: утверждает только те проекты, которые отвечают приоритетности развития отраслей производства страны. При наборе работников на предприятия зоны администрация предпочитает местных жителей. </w:t>
      </w:r>
    </w:p>
    <w:p>
      <w:pPr>
        <w:pStyle w:val="Normal"/>
        <w:rPr/>
      </w:pPr>
      <w:r>
        <w:rPr/>
        <w:t xml:space="preserve">Первыми специальными экономическими зонами Китая были сделаны первые шаги к открытости экономики этой страны. Они реализовались в условиях первого этапа китайских экономических реформ (1978-1982 гг.). На втором этапе (1983-1989 гг.) был создан еще один тип специальных экономических зон – приморские открытые зоны. В 1984 году было принято решение об "открытии" 14 городов-портов. Данные открытые города ориентированы на развитие прибрежных и внутренних регионов Китая. Как видно на карте 1 приложения расположение этих городов подтверждает это. </w:t>
      </w:r>
    </w:p>
    <w:p>
      <w:pPr>
        <w:pStyle w:val="Normal"/>
        <w:rPr/>
      </w:pPr>
      <w:r>
        <w:rPr/>
        <w:t xml:space="preserve">Налоговые льготы в зонах открытых портовых городов: </w:t>
      </w:r>
    </w:p>
    <w:p>
      <w:pPr>
        <w:pStyle w:val="Normal"/>
        <w:rPr/>
      </w:pPr>
      <w:r>
        <w:rPr/>
        <w:t xml:space="preserve">1. производственные предприятия с иностранными инвестициями, учрежденные в районах 14 портовых городов, занятых в технологически интенсивных или интенсивных проектах или проектах, в которые иностранный инвестор вложил не менее 30 млн. долларов, и имеющие длительный срок отдачи, или в энергетике, транспорте и проектах по сооружению гаваней, после одобрения министерством финансов уплачивают сниженный подоходный налог по ставке 15%; </w:t>
      </w:r>
    </w:p>
    <w:p>
      <w:pPr>
        <w:pStyle w:val="Normal"/>
        <w:rPr/>
      </w:pPr>
      <w:r>
        <w:rPr/>
        <w:t xml:space="preserve">2. с учетом необходимости одобрения министерством финансов налог уплачивается по ставке 80% от подоходного налога предприятий, установленного налоговым законодательством, теми предприятиями, которые не имеют право на налоговый вычет, определяемый предыдущим пунктом, но заняты в следующих отраслях промышленности: </w:t>
      </w:r>
    </w:p>
    <w:p>
      <w:pPr>
        <w:pStyle w:val="Style14"/>
        <w:numPr>
          <w:ilvl w:val="0"/>
          <w:numId w:val="2"/>
        </w:numPr>
        <w:rPr/>
      </w:pPr>
      <w:r>
        <w:rPr/>
        <w:t xml:space="preserve">машиностроении и электронике; </w:t>
      </w:r>
    </w:p>
    <w:p>
      <w:pPr>
        <w:pStyle w:val="Style14"/>
        <w:numPr>
          <w:ilvl w:val="0"/>
          <w:numId w:val="2"/>
        </w:numPr>
        <w:rPr/>
      </w:pPr>
      <w:r>
        <w:rPr/>
        <w:t xml:space="preserve">металлургии, химической промышленности и производстве стройматериалов; </w:t>
      </w:r>
    </w:p>
    <w:p>
      <w:pPr>
        <w:pStyle w:val="Style14"/>
        <w:numPr>
          <w:ilvl w:val="0"/>
          <w:numId w:val="2"/>
        </w:numPr>
        <w:rPr/>
      </w:pPr>
      <w:r>
        <w:rPr/>
        <w:t xml:space="preserve">легкой, текстильной и упаковочной промышленности; </w:t>
      </w:r>
    </w:p>
    <w:p>
      <w:pPr>
        <w:pStyle w:val="Style14"/>
        <w:numPr>
          <w:ilvl w:val="0"/>
          <w:numId w:val="2"/>
        </w:numPr>
        <w:rPr/>
      </w:pPr>
      <w:r>
        <w:rPr/>
        <w:t xml:space="preserve">производстве медицинского оборудования и фармакологии; </w:t>
      </w:r>
    </w:p>
    <w:p>
      <w:pPr>
        <w:pStyle w:val="Style14"/>
        <w:numPr>
          <w:ilvl w:val="0"/>
          <w:numId w:val="2"/>
        </w:numPr>
        <w:rPr/>
      </w:pPr>
      <w:r>
        <w:rPr/>
        <w:t xml:space="preserve">сельском и лесном хозяйстве, производстве аквакультур и связанных с ними перерабатывающих отраслях; </w:t>
      </w:r>
    </w:p>
    <w:p>
      <w:pPr>
        <w:pStyle w:val="Style14"/>
        <w:numPr>
          <w:ilvl w:val="0"/>
          <w:numId w:val="2"/>
        </w:numPr>
        <w:rPr/>
      </w:pPr>
      <w:r>
        <w:rPr/>
        <w:t xml:space="preserve">строительстве. </w:t>
      </w:r>
    </w:p>
    <w:p>
      <w:pPr>
        <w:pStyle w:val="Normal"/>
        <w:rPr/>
      </w:pPr>
      <w:r>
        <w:rPr/>
        <w:t xml:space="preserve">3. льготный подоходный налог по ставке 10% взимается с дивидендов, процентов, рентных платежей, роялти и других видов доходов, происходящих из городских районов и открытых экономических зон и получаемых иностранными инвесторами, не имеющими постоянного представительства в Китае, кроме случаев, когда законом предоставляется освобождение от налогов; </w:t>
      </w:r>
    </w:p>
    <w:p>
      <w:pPr>
        <w:pStyle w:val="Normal"/>
        <w:rPr/>
      </w:pPr>
      <w:r>
        <w:rPr/>
        <w:t xml:space="preserve">4. промышленно-торговый налог не взимается с производственного офисного коммерческого оборудования, строительных материалов, импортируемых в качестве инвестиций, а также транспортных средств, импортируемых для собственных нужд этого предприятия; </w:t>
      </w:r>
    </w:p>
    <w:p>
      <w:pPr>
        <w:pStyle w:val="Normal"/>
        <w:rPr/>
      </w:pPr>
      <w:r>
        <w:rPr/>
        <w:t xml:space="preserve">5. промышленно-торговый налог не взимается с производственной и экспортированной продукции зон портовых городов, кроме сырой нефти или тех продуктов, в отношении которых законом предусмотрены отдельные положения. </w:t>
      </w:r>
    </w:p>
    <w:p>
      <w:pPr>
        <w:pStyle w:val="Normal"/>
        <w:rPr/>
      </w:pPr>
      <w:r>
        <w:rPr/>
        <w:t xml:space="preserve">В открытых районах с льготным режимом хозяйственной деятельности размещены технопарки, разрабатываются новейшие технологии с участием иностранного капитала, функционирует производство, ориентируемое на экспорт, активно работают торговые предприятия. Это практически разновидность тех же зон комплексного типа. Власти Китая затратили огромные средства на обустройство этих территорий. По данным из различных источников в каждый гектар зоны вкладывалось, включая негосударственные средства, 15-17 млн. долл. </w:t>
      </w:r>
    </w:p>
    <w:p>
      <w:pPr>
        <w:pStyle w:val="Normal"/>
        <w:rPr/>
      </w:pPr>
      <w:r>
        <w:rPr/>
        <w:t xml:space="preserve">"Открытые" города-порты дают 2/5 экспорта и почти 100% грузооборота морских портов. Производительность здесь на 2/3 выше среднекитайского уровня. </w:t>
      </w:r>
    </w:p>
    <w:p>
      <w:pPr>
        <w:pStyle w:val="Normal"/>
        <w:rPr/>
      </w:pPr>
      <w:r>
        <w:rPr/>
        <w:t xml:space="preserve">В 1988 г. была создана пятая специальная зона. Ею стал остров Хайнань. Но он, в отличие от индустриально развитой полосы 14 городов, был одним из самых отсталых районов Китая. Чтобы привлечь в эту огромную СЭЗ инвестиционный капитал, была разработана и представлена в пользу инвесторов целая система скидок: </w:t>
      </w:r>
    </w:p>
    <w:p>
      <w:pPr>
        <w:pStyle w:val="Normal"/>
        <w:rPr/>
      </w:pPr>
      <w:r>
        <w:rPr/>
        <w:t xml:space="preserve">при аренде горных и неосвоенных участков (5-10%); </w:t>
      </w:r>
    </w:p>
    <w:p>
      <w:pPr>
        <w:pStyle w:val="Normal"/>
        <w:rPr/>
      </w:pPr>
      <w:r>
        <w:rPr/>
        <w:t xml:space="preserve">при осуществлении высокотехнологических проектов (5-10%); </w:t>
      </w:r>
    </w:p>
    <w:p>
      <w:pPr>
        <w:pStyle w:val="Normal"/>
        <w:rPr/>
      </w:pPr>
      <w:r>
        <w:rPr/>
        <w:t xml:space="preserve">при строительстве транспортной инфраструктуры, угольных шахт, электростанций, водохранилищ, учреждений образования и культуры (10-15%) свободы в проведении экономической политики. Им можно, например, самостоятельно принимать законодательные акты, регулирующие приток иностранного капитала, в том числе и части дополнительных льгот или ограничений подоходного налога, арендной платы за землю, утверждения проектов совместных предприятий с иностранным капиталом стоимостью от 5 до 30 млн. долл. </w:t>
      </w:r>
    </w:p>
    <w:p>
      <w:pPr>
        <w:pStyle w:val="Normal"/>
        <w:rPr/>
      </w:pPr>
      <w:r>
        <w:rPr/>
        <w:t xml:space="preserve">На третьем этапе экономических реформ, который начался в 1990 году, была создана новая зона развития "Пудун", близкая по статусу к СЭЗ, но являющаяся составной частью Шанхая. В ее составе действуют: зона свободной торговли, районы промышленной, научной и финансово-торговой специализации. </w:t>
      </w:r>
    </w:p>
    <w:p>
      <w:pPr>
        <w:pStyle w:val="Normal"/>
        <w:rPr/>
      </w:pPr>
      <w:r>
        <w:rPr/>
        <w:t xml:space="preserve">Законодательная база. Право на привлечение иностранного капитала в китайскую экономику закреплено в Конституции КНР 1982 г. </w:t>
      </w:r>
    </w:p>
    <w:p>
      <w:pPr>
        <w:pStyle w:val="Normal"/>
        <w:rPr/>
      </w:pPr>
      <w:r>
        <w:rPr/>
        <w:t xml:space="preserve">Создание и функционирование первых четырех специальных экономических зон (Шэньчжэнь, Чжухай, Шаньтоу, Сямэнь) регулируется решениями Всекитайского собрания народных представителей. Правом принимать местные положения по всем вопросам специальных экономических зон с последующим утверждением Госсоветом КНР обладают собрания народных представителей провинций Гуандун, Фуцзянь и Хайнань. Все пять специальных экономических зон Китая имеют право провинциальных правительств в области экономического регулирования и издании регулирующих нормативных актов. </w:t>
      </w:r>
    </w:p>
    <w:p>
      <w:pPr>
        <w:pStyle w:val="Normal"/>
        <w:rPr/>
      </w:pPr>
      <w:r>
        <w:rPr/>
        <w:t xml:space="preserve">Как видим, единого закона по СЭЗ в Китае нет. К управлению и регулированию СЭЗ причастны практически все ветви китайских властей. </w:t>
      </w:r>
    </w:p>
    <w:p>
      <w:pPr>
        <w:pStyle w:val="Normal"/>
        <w:rPr/>
      </w:pPr>
      <w:r>
        <w:rPr/>
        <w:t xml:space="preserve">Административное управление. С появлением СЭЗ в Китае были созданы и соответствующие органы административного управления: канцелярия Госсовета КНР по делам СЭЗ – высший орган административного управления СЭЗ. Он разрабатывает основные социально-экономические установки и осуществляет контроль за их выполнением, руководит другими ведомствами в той части их деятельности, которая относится к СЭЗ. Канцелярии подчинены административно-управленческие Комитеты СЭЗ (разрабатывают планы развития, рассматривают и утверждают инвестиционные проекты, их регистрацию, занимаются вопросами труда и заработной платы, образования и здравоохранения, культуры и общественного порядка). Кроме того, в зонах функционируют местные Собрания народных представителей, партийные и профсоюзные организации, другие внутренние структурные подразделения. </w:t>
      </w:r>
    </w:p>
    <w:p>
      <w:pPr>
        <w:pStyle w:val="Normal"/>
        <w:rPr/>
      </w:pPr>
      <w:r>
        <w:rPr/>
        <w:t xml:space="preserve">Удельный вес инвестиций иностранного участника, согласно законам, должен составлять не менее 25% уставного капитала, в противном случае предприятие не может иметь статуса СП. Разрешено создание предприятий, полностью принадлежащих иностранному капиталу. Срок деятельности предприятия может не ограничиваться. Государство дает предприятию гарантию от национализации. </w:t>
      </w:r>
    </w:p>
    <w:p>
      <w:pPr>
        <w:pStyle w:val="Normal"/>
        <w:rPr/>
      </w:pPr>
      <w:r>
        <w:rPr/>
        <w:t xml:space="preserve">Главный орган СП – правление. СП является формально самостоятельным хозяйственным субъектом, но на практике ведомство, руководимое китайским участником, контролирует хозяйственную и финансовую деятельность, планы развития СП. Координация государственного плана с планом СП может осуществляться путем краткосрочных и долгосрочных контрактов. </w:t>
      </w:r>
    </w:p>
    <w:p>
      <w:pPr>
        <w:pStyle w:val="Normal"/>
        <w:rPr/>
      </w:pPr>
      <w:r>
        <w:rPr/>
        <w:t xml:space="preserve">Значительной самостоятельностью обладают предприятия, контролируемые иностранным участником, особенно полностью принадлежащие последнему, хотя они и вынуждены действовать в рамках, установленных законом КНР. </w:t>
      </w:r>
    </w:p>
    <w:p>
      <w:pPr>
        <w:pStyle w:val="Normal"/>
        <w:rPr/>
      </w:pPr>
      <w:r>
        <w:rPr/>
        <w:t xml:space="preserve">После получения разрешения местное народное правительство подписывает контракт на освоение участка, где оговариваются площадь, цели использования, срок контракта, размер платы и т.д. Затем составляется подробный план освоения участка и технико-экономическое обоснование, утверждаемые соответствующими органами. </w:t>
      </w:r>
    </w:p>
    <w:p>
      <w:pPr>
        <w:pStyle w:val="Normal"/>
        <w:rPr/>
      </w:pPr>
      <w:r>
        <w:rPr/>
        <w:t xml:space="preserve">Планирование. Совместным предприятиям в СЭЗ разрешается закупать топливо и сырье, узлы и детали, оборудование для производственных целей как на внутреннем, так и на внешнем рынках. </w:t>
      </w:r>
    </w:p>
    <w:p>
      <w:pPr>
        <w:pStyle w:val="Normal"/>
        <w:rPr/>
      </w:pPr>
      <w:r>
        <w:rPr/>
        <w:t xml:space="preserve">При реализации продукции на китайском национальном рынке СП может действовать самостоятельно или на комиссионных началах через посреднические государственные компании. В этом случае покупатель должен уплатить импортную таможенную пошлину. На внутреннем рынке разрешается реализация только высококачественных или импортозамещающих изделий. В китайских свободных экономических зонах преобладает рыночное регулирование. Центральные власти устанавливают лишь несколько основных директивных показателей, включая годовой финансовый доход, объем производства и снабжения по важнейшим видам промышленной продукции, поставляемой централизованно, стабильные в течение нескольких лет нормативы отчислений в центральный бюджет, лимиты кредитной и денежной эмиссии. </w:t>
      </w:r>
    </w:p>
    <w:p>
      <w:pPr>
        <w:pStyle w:val="Normal"/>
        <w:rPr/>
      </w:pPr>
      <w:r>
        <w:rPr/>
        <w:t xml:space="preserve">Администрации зон самостоятельны в вопросах заимствования средств на мировом и внутреннем кредитных рынках, размещения за рубежом облигаций в рамках лимитов, выделенных властями центра, при условии, что они сами отвечают за свои обязательства. </w:t>
      </w:r>
    </w:p>
    <w:p>
      <w:pPr>
        <w:pStyle w:val="Normal"/>
        <w:rPr/>
      </w:pPr>
      <w:r>
        <w:rPr/>
        <w:t xml:space="preserve">На большую часть товаров и услуг СЭЗ действуют рыночные цены. Единые государственные цены сохраняются на железнодорожные, морские, авиационные перевозки, почтово-телеграфные услуги, воду, электроэнергию. </w:t>
      </w:r>
    </w:p>
    <w:p>
      <w:pPr>
        <w:pStyle w:val="Normal"/>
        <w:rPr/>
      </w:pPr>
      <w:r>
        <w:rPr/>
        <w:t xml:space="preserve">Совместное предприятие, определяя цены на свою продукцию, реализуемую на внутреннем рынке, обязано учитывать рекомендации организаций, контролирующих цены. Цены на товарную продукцию СП на мировом рынке должны в основном соответствовать ценам на аналогичные товары государственных предприятий КНР. </w:t>
      </w:r>
    </w:p>
    <w:p>
      <w:pPr>
        <w:pStyle w:val="Normal"/>
        <w:rPr/>
      </w:pPr>
      <w:r>
        <w:rPr/>
        <w:t xml:space="preserve">Используется множество моделей финансового обеспечения в СЭЗ Китая. Одна из самых больших китайских СЭЗ Шэньчжэнь, например, на свое становление и развитие использовала часть собственных накоплений, которые составили 37% всех инвестиций. Вложения зарубежных инвесторов – 24%, внутренние кредиты – 22%, бюджетные ассигнования – 10%. Средства китайских фирм, центральных и муниципальных ведомств составили 7%. Сформировалась и такая модель финансирования СЭЗ, когда компании за счет банковского кредита создают на небольшом участке необходимую инфраструктуру; иногда строят фабричные здания, а затем сдают земельные участки и сооружения производственного характера в аренду китайским и зарубежным инвесторам. Получаемые арендные платежи используются на погашение банковских кредитов. Этот механизм финансового обеспечения в некоторых зонах дополняется тем, что предприятия иностранных и национальных инвесторов обеспечиваются водой, электроэнергией и услугами транспорта. А это создает условия для интенсивного наращивания осваиваемой территории зоны. </w:t>
      </w:r>
    </w:p>
    <w:p>
      <w:pPr>
        <w:pStyle w:val="Normal"/>
        <w:rPr/>
      </w:pPr>
      <w:r>
        <w:rPr/>
        <w:t xml:space="preserve">Еще одна модель финансирования отрабатывается зоне Хайнань. Там практикуется выделение крупных участков земли для освоения зарубежными инвесторами, которые сами создают необходимую им инфраструктуру. А землю и постройки используют по своему усмотрению. </w:t>
      </w:r>
    </w:p>
    <w:p>
      <w:pPr>
        <w:pStyle w:val="Normal"/>
        <w:rPr/>
      </w:pPr>
      <w:r>
        <w:rPr/>
        <w:t xml:space="preserve">В СЭЗ Китая используются различные налоговые льготы. Иностранному инвестору, реинвестировавшему в Китае прибыль на срок не менее 5 лет, возвращается 40% уплаченного подоходного налога в соответствии с реинвестируемой долей. </w:t>
      </w:r>
    </w:p>
    <w:p>
      <w:pPr>
        <w:pStyle w:val="Normal"/>
        <w:rPr/>
      </w:pPr>
      <w:r>
        <w:rPr/>
        <w:t xml:space="preserve">Предприниматели, инвестировавшие свой капитал в низкорентабельные отрасли или в отдаленные и экономически отсталые районы, вознаграждаются скидкой с подоходного налога в 15-30% сроком на 10 лет после 5-летнего полного или частичного освобождения от его уплаты. Юридическое лицо, инвестировавшее свыше 5 млн. долл., или предоставившее передовую технологию, или действующее на предприятии с медленным оборотом капитала, может обратиться с просьбой о частичном или полном освобождении от налога. </w:t>
      </w:r>
    </w:p>
    <w:p>
      <w:pPr>
        <w:pStyle w:val="Normal"/>
        <w:rPr/>
      </w:pPr>
      <w:r>
        <w:rPr/>
        <w:t xml:space="preserve">Китайская налоговая система дифференцируется по зонам. В результате СЭЗ Хайнань, например, имеет свои особенности: </w:t>
      </w:r>
    </w:p>
    <w:p>
      <w:pPr>
        <w:pStyle w:val="Normal"/>
        <w:rPr/>
      </w:pPr>
      <w:r>
        <w:rPr/>
        <w:t xml:space="preserve">1. СП в сельском хозяйстве и инфраструктуре в течение 15 и более лет могут освобождаться от подоходного налога в первые 5 прибыльных лет и уплачивать 50% его с 6-го по 10-й годы; </w:t>
      </w:r>
    </w:p>
    <w:p>
      <w:pPr>
        <w:pStyle w:val="Normal"/>
        <w:rPr/>
      </w:pPr>
      <w:r>
        <w:rPr/>
        <w:t xml:space="preserve">2. возвращаемая часть подоходного налога, уплаченного с реинвестируемой суммы, может составлять 17% (для ряда товаров – 13%), ставки акцизов колеблются от 3 до 45% (на сигареты). Предприятия сферы услуг платят налог с операций 3-5% или до 20% (увеселительная сфера). Для операций с недвижимостью установлен особый прогрессивный налог с чистого дохода, полученного от ее продажи в 30-60%, при экспорте товарной продукции НДС и акцизы не взимаются. </w:t>
      </w:r>
    </w:p>
    <w:p>
      <w:pPr>
        <w:pStyle w:val="Normal"/>
        <w:rPr/>
      </w:pPr>
      <w:r>
        <w:rPr/>
        <w:t xml:space="preserve">СП не уплачивают НДС с производственного оборудования, ввозимого иностранным участником в счет своей доли инвестиций; с полуфабрикатов, сырья, деталей и узлов, компонентов и упаковочных материалов, импортируемых для изготовления экспортной продукции; с любого производства экспортных товаров, кроме нефти, нефтепродуктов и другой продукции, относительно которой установлены особые правила. </w:t>
      </w:r>
    </w:p>
    <w:p>
      <w:pPr>
        <w:pStyle w:val="Normal"/>
        <w:rPr/>
      </w:pPr>
      <w:r>
        <w:rPr/>
        <w:t xml:space="preserve">В таможенных зонах разрешен ввоз любой продукции без уплаты таможенно-промышленного налога и таможенных пошлин. При вывозе этих товаров на внутренний рынок налоги и пошлины взимаются в полном размере. </w:t>
      </w:r>
    </w:p>
    <w:p>
      <w:pPr>
        <w:pStyle w:val="Normal"/>
        <w:rPr/>
      </w:pPr>
      <w:r>
        <w:rPr/>
        <w:t xml:space="preserve">В различных типах китайских СЭЗ местные власти могут представлять СП дополнительные налоговые льготы, если это касается налогов, поступающих в местные бюджеты (подоходный налог, налог на транспортные средства). </w:t>
      </w:r>
    </w:p>
    <w:p>
      <w:pPr>
        <w:pStyle w:val="Normal"/>
        <w:rPr/>
      </w:pPr>
      <w:r>
        <w:rPr/>
        <w:t xml:space="preserve">Предоставление права пользования землей инвесторам находится в компетенции местных органов власти. Они могут предоставлять в аренду земельные участки, размер которых не превышает 66 га пашни и не более 132 га иных земель. Если участок больше или в случае, когда сметные расходы на освоение превышают полномочия муниципальных органов власти, они входят с предложением в Госплан, а тот – в Госсовет КНР. После получения разрешения местные органы власти подписывают контракт на освоение участка, указывается конкретная площадь земли, цели ее использования, срок контракта, размер арендной платы. Последняя устанавливается дифференцированно, в зависимости от особенностей региона, зон и сферы деятельности. В результате в китайской практике – различные уровни льгот при исчислении платы за пользование землей. Если инвестор в Чжухае использует высокую технологию или занят в малоприбыльном предприятии, он полностью освобождается от платы за землю. В СЭЗ Сямэнь плата за землю сокращена вдвое на сметный период строительства. Фирмы, использующие высокие технологии в СЭЗ Шэньчжэнь, освобождаются от платы за землю в первые пять лет, а в последующие 5 лет – только на 50%. </w:t>
      </w:r>
    </w:p>
    <w:p>
      <w:pPr>
        <w:pStyle w:val="Normal"/>
        <w:rPr/>
      </w:pPr>
      <w:r>
        <w:rPr/>
        <w:t xml:space="preserve">Инвесторам иностранных фирм в СЭЗ Хайнань предоставляются скидки на арендуемую землю. Они дифференцируются в зависимости от качества земельных участков и состава арендаторов. Особое предпочтение отдается китайской диаспоре. </w:t>
      </w:r>
    </w:p>
    <w:p>
      <w:pPr>
        <w:pStyle w:val="Normal"/>
        <w:rPr/>
      </w:pPr>
      <w:r>
        <w:rPr/>
        <w:t xml:space="preserve">Порядок сдачи земельных участков в аренду регулируется "Временными положениями о комплексном подряде на освоение и использование земельных участков иностранными инвесторами", утвержденными Госсоветом КНР в 1990 г. </w:t>
      </w:r>
    </w:p>
    <w:p>
      <w:pPr>
        <w:pStyle w:val="Normal"/>
        <w:rPr/>
      </w:pPr>
      <w:r>
        <w:rPr/>
        <w:t xml:space="preserve">В функционировании СЭЗ Китая большая роль принадлежит банкам. Там международными операциями занимаются преимущественно Банк Китая и Китайская международная трастово-инвестиционная компания (СИТИК). Вместе с тем право ведения валютных расчетов предоставлено и другим банкам, как чисто китайским, так и иностранным и смешанным. </w:t>
      </w:r>
    </w:p>
    <w:p>
      <w:pPr>
        <w:pStyle w:val="Normal"/>
        <w:rPr/>
      </w:pPr>
      <w:r>
        <w:rPr/>
        <w:t xml:space="preserve">Все банки, расположенные в СЭЗ, ведут операции с депозитами, акциями, другими ценными бумагами в инвалюте. Им разрешается создавать инвалютные рынки, занимать или давать в долг инвалюту другим СЭЗ Китайской Республики. </w:t>
      </w:r>
    </w:p>
    <w:p>
      <w:pPr>
        <w:pStyle w:val="Normal"/>
        <w:rPr/>
      </w:pPr>
      <w:r>
        <w:rPr/>
        <w:t xml:space="preserve">В китайских СЭЗ весьма активно работают иностранные банки. Они ориентированы на международный бизнес, обслуживают СП и зарубежные фирмы. Им разрешено заниматься: финансированием внешней торговли и отдельных проектов; кредитованием в валюте и приемом депозитов от СП; валютными конверсионными операциями; обслуживать китайские предприятия и организации с некоторыми ограничениями. </w:t>
      </w:r>
    </w:p>
    <w:p>
      <w:pPr>
        <w:pStyle w:val="Normal"/>
        <w:rPr/>
      </w:pPr>
      <w:r>
        <w:rPr/>
        <w:t xml:space="preserve">Как правило, иностранным банкам запрещены операции в китайской национальной валюте (за исключением открытия трансфертных счетов при осуществлении купли-продажи СКВ по поручению клиентов). </w:t>
      </w:r>
    </w:p>
    <w:p>
      <w:pPr>
        <w:pStyle w:val="Normal"/>
        <w:rPr/>
      </w:pPr>
      <w:r>
        <w:rPr/>
        <w:t xml:space="preserve">Валютное регулирование в Китае осуществляет Государственное управление валютного контроля (ГУВК), действующее в системе Национального банка Китая. В распоряжении всех банков, зарегистрированных в Китае, имеется единый межбанковский валютный рынок, в рамках которого продается и покупается инвалюта. </w:t>
      </w:r>
    </w:p>
    <w:p>
      <w:pPr>
        <w:pStyle w:val="Normal"/>
        <w:rPr/>
      </w:pPr>
      <w:r>
        <w:rPr/>
        <w:t xml:space="preserve">Таким образом, можно выявить следующие особенности китайских СЭЗ: </w:t>
      </w:r>
    </w:p>
    <w:p>
      <w:pPr>
        <w:pStyle w:val="Normal"/>
        <w:rPr/>
      </w:pPr>
      <w:r>
        <w:rPr/>
        <w:t xml:space="preserve">1. Поэтапное создание и становление. </w:t>
      </w:r>
    </w:p>
    <w:p>
      <w:pPr>
        <w:pStyle w:val="Normal"/>
        <w:rPr/>
      </w:pPr>
      <w:r>
        <w:rPr/>
        <w:t xml:space="preserve">2. Широкое использование иностранных инвестиций. </w:t>
      </w:r>
    </w:p>
    <w:p>
      <w:pPr>
        <w:pStyle w:val="Normal"/>
        <w:rPr/>
      </w:pPr>
      <w:r>
        <w:rPr/>
        <w:t xml:space="preserve">3. Важнейший отраслевой приоритет – промышленное производство. </w:t>
      </w:r>
    </w:p>
    <w:p>
      <w:pPr>
        <w:pStyle w:val="Normal"/>
        <w:rPr/>
      </w:pPr>
      <w:r>
        <w:rPr/>
        <w:t xml:space="preserve">4. Экспортно-производственная ориентация. </w:t>
      </w:r>
    </w:p>
    <w:p>
      <w:pPr>
        <w:pStyle w:val="Normal"/>
        <w:rPr/>
      </w:pPr>
      <w:r>
        <w:rPr/>
        <w:t xml:space="preserve">5. Привлечение в производство импортного сырья. </w:t>
      </w:r>
    </w:p>
    <w:p>
      <w:pPr>
        <w:pStyle w:val="Normal"/>
        <w:rPr/>
      </w:pPr>
      <w:r>
        <w:rPr/>
        <w:t xml:space="preserve">6. Китайская налоговая система дифференцирована по региональным особенностям. </w:t>
      </w:r>
    </w:p>
    <w:p>
      <w:pPr>
        <w:pStyle w:val="Normal"/>
        <w:rPr/>
      </w:pPr>
      <w:r>
        <w:rPr/>
        <w:t xml:space="preserve">7. Управление с участием местных и центральных органов власти. </w:t>
      </w:r>
    </w:p>
    <w:p>
      <w:pPr>
        <w:pStyle w:val="Normal"/>
        <w:rPr/>
      </w:pPr>
      <w:r>
        <w:rPr/>
        <w:t xml:space="preserve">8. Включение обширных национальных регионов. </w:t>
      </w:r>
    </w:p>
    <w:p>
      <w:pPr>
        <w:pStyle w:val="Normal"/>
        <w:rPr/>
      </w:pPr>
      <w:r>
        <w:rPr/>
        <w:t xml:space="preserve">9. Сочетание рыночных отношений с социалистическими ценностями. </w:t>
      </w:r>
    </w:p>
    <w:p>
      <w:pPr>
        <w:pStyle w:val="Normal"/>
        <w:rPr/>
      </w:pPr>
      <w:r>
        <w:rPr/>
        <w:t xml:space="preserve">Китайские реформы, составной частью которых являются СЭЗ, внесли серьезный вклад в хозяйственную жизнь этой страны. Безусловно, практическое воплощение политики внешней открытости идет не всегда гладко. Но в целом возникающие на этом пути трудности и проблемы удается преодолевать в такой степени, что сохраняется общая поступательная динамика. </w:t>
      </w:r>
    </w:p>
    <w:p>
      <w:pPr>
        <w:pStyle w:val="Normal"/>
        <w:rPr/>
      </w:pPr>
      <w:r>
        <w:rPr/>
        <w:t xml:space="preserve">Самое главное – достигнуты цели создания СЭЗ: заметно повысился уровень иностранных инвестиций (иностранные инвестиции в СЭЗ составили около 20 млрд. долл. [13, 161]); возросло число рабочих мест и уровень заработной платы; достигнуты высокие показатели экспорта продукции (специальные и особые экономические зоны дают 20% всего экспорта Китая [13, 161]); получили развитие отсталые регионы страны. </w:t>
      </w:r>
      <w:r>
        <w:br w:type="page"/>
      </w:r>
    </w:p>
    <w:p>
      <w:pPr>
        <w:pStyle w:val="Heading3"/>
        <w:rPr/>
      </w:pPr>
      <w:r>
        <w:rPr/>
        <w:t xml:space="preserve">3.3. Свободные экономические зоны развивающихся стран </w:t>
      </w:r>
    </w:p>
    <w:p>
      <w:pPr>
        <w:pStyle w:val="Normal"/>
        <w:rPr/>
      </w:pPr>
      <w:r>
        <w:rPr/>
      </w:r>
    </w:p>
    <w:p>
      <w:pPr>
        <w:pStyle w:val="Heading4"/>
        <w:ind w:hanging="0"/>
        <w:rPr/>
      </w:pPr>
      <w:r>
        <w:rPr/>
        <w:t xml:space="preserve">3.3.1. Бразилия </w:t>
      </w:r>
    </w:p>
    <w:p>
      <w:pPr>
        <w:pStyle w:val="Normal"/>
        <w:rPr/>
      </w:pPr>
      <w:r>
        <w:rPr/>
        <w:t xml:space="preserve">Бразильская свободная экономическая зона "Манаус" была организована в 1957 г. на территории Бразилии в пределах одного города Манаус, а в дальнейшем значительно расширилась и охватила всю Западную Амазонию (занимает 2,2 млн. кв. км). </w:t>
      </w:r>
    </w:p>
    <w:p>
      <w:pPr>
        <w:pStyle w:val="Normal"/>
        <w:rPr/>
      </w:pPr>
      <w:r>
        <w:rPr/>
        <w:t xml:space="preserve">Созданная в малонаселенном и отсталом регионе, СЭЗ была ориентирована на привлечение иностранных и национальных инвестиций, с помощью которых власти Бразилии намерены были реализовать свою региональную политику – экономическое освоение обширных территорий глубинки. Для СЭЗ "Манаус" был установлен особый режим беспошлинного ввоза и вывоза почти всех товаров. Иностранные и национальные инвесторы зоны освобождались от уплаты налогов на прибыль, на промышленные изделия и обращение товаров, а также от всех налогов и сборов, обычно взимаемых при импорте машин, оборудования, частей и материалов, используемых в процессе производства, при условии, что все средства, высвободившиеся таким образом, будут использованы в качестве реинвестиций на увеличение основного капитала. Все эти льготы, помимо таможенных пошлин, предоставлены на 55 лет – до 2013 года. </w:t>
      </w:r>
    </w:p>
    <w:p>
      <w:pPr>
        <w:pStyle w:val="Normal"/>
        <w:rPr/>
      </w:pPr>
      <w:r>
        <w:rPr/>
        <w:t xml:space="preserve">Региональная политика правительства Бразилии, проводимая в зоне, обеспечивала там интенсивное развитие промышленности, которая уже в 90-х годах была представлена 30 отраслями, включая электронику, оптику, точное приборостроение, химию, деревообработку, текстильное, бумажное, машиностроительное и металлургическое производство. </w:t>
      </w:r>
    </w:p>
    <w:p>
      <w:pPr>
        <w:pStyle w:val="Normal"/>
        <w:rPr/>
      </w:pPr>
      <w:r>
        <w:rPr/>
        <w:t>В СЭЗ "Манаус" создано 577 промышленных фирм с числом занятых 76 тыс. и с объемом продаж готовой продукции в 7 млрд. долл. [13, 220]. Льготные налоговые и таможенные режимы привлекли в зону компании "</w:t>
      </w:r>
      <w:r>
        <w:rPr>
          <w:lang w:val="en-US"/>
        </w:rPr>
        <w:t>Kodak</w:t>
      </w:r>
      <w:r>
        <w:rPr/>
        <w:t>", "</w:t>
      </w:r>
      <w:r>
        <w:rPr>
          <w:lang w:val="en-US"/>
        </w:rPr>
        <w:t>Olivetti</w:t>
      </w:r>
      <w:r>
        <w:rPr/>
        <w:t>", "</w:t>
      </w:r>
      <w:r>
        <w:rPr>
          <w:lang w:val="en-US"/>
        </w:rPr>
        <w:t>Sharp</w:t>
      </w:r>
      <w:r>
        <w:rPr/>
        <w:t>", "</w:t>
      </w:r>
      <w:r>
        <w:rPr>
          <w:lang w:val="en-US"/>
        </w:rPr>
        <w:t>Xerox</w:t>
      </w:r>
      <w:r>
        <w:rPr/>
        <w:t>", "</w:t>
      </w:r>
      <w:r>
        <w:rPr>
          <w:lang w:val="en-US"/>
        </w:rPr>
        <w:t>Phillips</w:t>
      </w:r>
      <w:r>
        <w:rPr/>
        <w:t>", "</w:t>
      </w:r>
      <w:r>
        <w:rPr>
          <w:lang w:val="en-US"/>
        </w:rPr>
        <w:t>Sony</w:t>
      </w:r>
      <w:r>
        <w:rPr/>
        <w:t xml:space="preserve">" и многих других, которые, используя богатую сырьевую базу и дешевую рабочую силу, создали в Бразилии свои производственные филиалы. В результате в "Манаус" сформировался самый крупный не только в Бразилии, но и в Латинской Америке центр электронной промышленности. </w:t>
      </w:r>
    </w:p>
    <w:p>
      <w:pPr>
        <w:pStyle w:val="Normal"/>
        <w:rPr/>
      </w:pPr>
      <w:r>
        <w:rPr/>
        <w:t xml:space="preserve">Важнейшей особенностью зоны по сравнению с аналогичными структурами других стран Латинской Америки является то, что она, не являясь анклавной зоной, весьма серьезно интегрирована в национальную экономику. </w:t>
      </w:r>
    </w:p>
    <w:p>
      <w:pPr>
        <w:pStyle w:val="Normal"/>
        <w:rPr/>
      </w:pPr>
      <w:r>
        <w:rPr/>
        <w:t xml:space="preserve">В этом плане все предприятия зоны тесно связаны с национальными фирмами других регионов страны, поставляющих им комплектующие. Уже в 1989 г. она на каждый доллар импорта закупала компонентов на внутреннем рынке страны на 5,2 долл. Такая производственная связь образует механизм взаимозависимости между фирмами зоны и внезональными предприятиями, работающими на внутренний рынок. Последние поставляют узлы, детали, другие компоненты в зону. </w:t>
      </w:r>
    </w:p>
    <w:p>
      <w:pPr>
        <w:pStyle w:val="Normal"/>
        <w:rPr/>
      </w:pPr>
      <w:r>
        <w:rPr/>
        <w:t xml:space="preserve">Существует и обратный поток поставок: предприятия зоны поставляют свою продукцию внезональным фирмам для ее дальнейшей обработки и включения в конечный продукт, идущий на экспорт. В этом и заключается основное содержание и главная суть интегрированности СЭЗ "Манаус" в национальную экономику Бразилии. Указанный механизм дополняется еще одним обстоятельством: чем выше доля частей и компонентов национального производства в готовой продукции фирмы зоны, тем большие им предоставляются налоговые льготы. </w:t>
      </w:r>
    </w:p>
    <w:p>
      <w:pPr>
        <w:pStyle w:val="Normal"/>
        <w:rPr/>
      </w:pPr>
      <w:r>
        <w:rPr/>
        <w:t xml:space="preserve">Таким образом, механизм взаимозависимости хозяйственной деятельности удовлетворяет обе стороны: и тех, кто работает в зоне, и тех, кто занимается предпринимательством за ее пределами. А это, в конечном итоге, стимулирует развитие производства, повышает качество выпускаемых товаров и способствует техническому прогрессу. При существующем уровне интегрированности "Манаус" в национальную экономику Бразилии передача технологий осуществляется в значительных масштабах. Об этом весьма убедительно говорят факты: наличие в зоне крупного центра электронной промышленности способствовало созданию вне зоны в относительно короткие сроки промышленности по изготовлению средств информатики. Уже в 1984 г. власти Бразилии издали закон, запрещавший на 8 лет ввоз в страну микроэлектроники и ее компонентов и создание в этой отрасли предприятий иностранными компаниями. С помощью СЭЗ "Манаус" Бразилия по производству ЭВМ вышла на 7-е место в мире [13, 222]. </w:t>
      </w:r>
    </w:p>
    <w:p>
      <w:pPr>
        <w:pStyle w:val="Normal"/>
        <w:rPr/>
      </w:pPr>
      <w:r>
        <w:rPr/>
        <w:t xml:space="preserve">"Манаус" – уникальная модель свободной зоны, которая отличается высокой степенью интегрированности в национальную экономику на основе внутриотраслевого разделения труда. Опыт организации и функционирования этой зоны может быть использован любой развивающейся страной. </w:t>
      </w:r>
    </w:p>
    <w:p>
      <w:pPr>
        <w:pStyle w:val="Normal"/>
        <w:rPr/>
      </w:pPr>
      <w:r>
        <w:rPr/>
      </w:r>
    </w:p>
    <w:p>
      <w:pPr>
        <w:pStyle w:val="Heading4"/>
        <w:ind w:hanging="0"/>
        <w:rPr/>
      </w:pPr>
      <w:r>
        <w:rPr/>
        <w:t xml:space="preserve">3.3.2. Мексика </w:t>
      </w:r>
    </w:p>
    <w:p>
      <w:pPr>
        <w:pStyle w:val="Normal"/>
        <w:rPr/>
      </w:pPr>
      <w:r>
        <w:rPr/>
        <w:t xml:space="preserve">Пример Мексики интересен для России по многим причинам. Во-первых, по обеспеченности ресурсами Мексика в настоящее время вполне сравнима с нашей страной. Страна занимает четвертое место в мире по добыче нефти, первое по добыче серебра, одно из первых по добыче серы, графита, ртути, молибдена, цинка, свинца, меди и др. металлов. </w:t>
      </w:r>
    </w:p>
    <w:p>
      <w:pPr>
        <w:pStyle w:val="Normal"/>
        <w:rPr/>
      </w:pPr>
      <w:r>
        <w:rPr/>
        <w:t xml:space="preserve">Во-вторых, Мексика в последние годы демонстрирует вполне позитивные последствия активной интеграции в мировое хозяйство. Интеграция и открытость обеспечили доступ к международным рынкам капитала и помогли ей в короткие сроки преодолеть последствия жесточайшего кризиса 1994-1995 годов. </w:t>
      </w:r>
    </w:p>
    <w:p>
      <w:pPr>
        <w:pStyle w:val="Normal"/>
        <w:rPr/>
      </w:pPr>
      <w:r>
        <w:rPr/>
        <w:t xml:space="preserve">В-третьих, Мексика интересна и как пример возможности экономического возрождения при широком участии иностранного капитала. Правительство Мексики проводит последовательную политику стимулирования притока прямых иностранных инвестиций в обрабатывающую промышленность и добилось того, что в группе развивающихся экономик по размерам поступления притока прямых иностранных инвестиций в 1994-1998 годах Мексика вышла на второе место после Китая. </w:t>
      </w:r>
    </w:p>
    <w:p>
      <w:pPr>
        <w:pStyle w:val="Normal"/>
        <w:rPr/>
      </w:pPr>
      <w:r>
        <w:rPr/>
        <w:t xml:space="preserve">Большая роль в деле привлечения инвестиций отводится механизму экспортно-производственных зон, получивших в Мексике название "макиладорас" (исп. </w:t>
      </w:r>
      <w:r>
        <w:rPr>
          <w:lang w:val="es-MX"/>
        </w:rPr>
        <w:t>maquiladoras</w:t>
      </w:r>
      <w:r>
        <w:rPr/>
        <w:t xml:space="preserve">). Суть его – предложение иностранным и национальным инвесторам особых льготных режимов при производстве промышленной продукции на экспорт. В 1998 г. приток прямых иностранных инвестиций в этот сектор составил 3,5 млрд. долл., что составило почти 40% от общего объема прямых иностранных инвестиций в Мексику [27, 34]. </w:t>
      </w:r>
    </w:p>
    <w:p>
      <w:pPr>
        <w:pStyle w:val="Normal"/>
        <w:rPr/>
      </w:pPr>
      <w:r>
        <w:rPr/>
        <w:t xml:space="preserve">В Мексике на "макиладорас" создается 14% валового промышленного продукта страны (ВПП) и около 25% продукции обрабатывающей промышленности. Эти предприятия превратились в наиболее динамичный сектор развития экономики страны. Достаточно сказать, что если среднегодовые темпы прироста ВПП в 1990-1998 годах составляли 2,8%, темпы прироста производства продукции обрабатывающей промышленности – 3,7%, то производство на "макиладорас" росло в среднем на 9,9% в год [27, 34-35]. </w:t>
      </w:r>
    </w:p>
    <w:p>
      <w:pPr>
        <w:pStyle w:val="Normal"/>
        <w:rPr/>
      </w:pPr>
      <w:r>
        <w:rPr/>
        <w:t xml:space="preserve">На продукцию "макиладорас" приходится около 45% всего экспорта страны и более половины промышленного экспорта. Опережающие темпы развития "макиладорас" обеспечивают общую динамику внешнеторгового оборота и положительно влияют на формирование сальдо торгового баланса [27, 36]. </w:t>
      </w:r>
    </w:p>
    <w:p>
      <w:pPr>
        <w:pStyle w:val="Normal"/>
        <w:rPr/>
      </w:pPr>
      <w:r>
        <w:rPr/>
        <w:t xml:space="preserve">Особенно большой вклад вносят эти предприятия в решение проблемы занятости населения. По данным на 1998 год на "макиладорас" работало более 1 млн. человек. Если же учесть работников, косвенно связанных с деятельностью "макиладорас", то их численность составит около 12 млн. человек, 25,8% от общего количества занятых в обрабатывающей промышленности, до 20% экономически активного населения. </w:t>
      </w:r>
    </w:p>
    <w:p>
      <w:pPr>
        <w:pStyle w:val="Normal"/>
        <w:rPr/>
      </w:pPr>
      <w:r>
        <w:rPr/>
        <w:t xml:space="preserve">Технический прогресс, развитие передовых методов организации производства и внедрение новых технологий также в значительной степени обеспечиваются за счет деятельности "макиладорас". </w:t>
      </w:r>
    </w:p>
    <w:p>
      <w:pPr>
        <w:pStyle w:val="Normal"/>
        <w:rPr/>
      </w:pPr>
      <w:r>
        <w:rPr/>
        <w:t xml:space="preserve">Предприятия этого сектора во многом способствуют росту общего благосостояния населения. Хотя в международном масштабе заработная плата мексиканского работника "макиладорас" остается низкой (например, она составляет лишь четвертую часть от уровня зарплаты на экспортоориентированных предприятиях стран Азии), то по сравнению со сред-немексиканским уровнем она выше почти в два раза: в обрабатывающей промышленности в 1998 г. средняя дневная заработная плата составляла 49,4 песо, а на "макиладорас" – 79,72 песо. </w:t>
      </w:r>
    </w:p>
    <w:p>
      <w:pPr>
        <w:pStyle w:val="Normal"/>
        <w:rPr/>
      </w:pPr>
      <w:r>
        <w:rPr/>
        <w:t xml:space="preserve">В целом предприятия "макиладорас" стали для Мексики практически основным рычагом экономического роста. Их деятельность во многом способствует обеспечению высоких макроэкономических показателей, характеризующих мексиканскую экономику в последние годы. </w:t>
      </w:r>
    </w:p>
    <w:p>
      <w:pPr>
        <w:pStyle w:val="Normal"/>
        <w:rPr/>
      </w:pPr>
      <w:r>
        <w:rPr/>
        <w:t xml:space="preserve">Рассмотрим основные элементы политики государства по стимулированию развития "макиладорас". </w:t>
      </w:r>
    </w:p>
    <w:p>
      <w:pPr>
        <w:pStyle w:val="Normal"/>
        <w:rPr/>
      </w:pPr>
      <w:r>
        <w:rPr/>
        <w:t xml:space="preserve">Юридическая база. В соответствии с определением, данным законодательством, "макиладорас" называются промышленные предприятия, которые заняты производством товаров и услуг на экспорт, на базе переработки зарубежных материалов, поступивших в режиме временного импорта. Создание их было разрешено в приграничной с США зоне шириной 20 км специальным декретом президента в 1965 году. Проведение в жизнь этой политики было поручено специально учрежденному государственному комитету, действовавшему на основе государственной Программы поддержки создания новых рабочих мест (т. н. "Программа брасерос"). </w:t>
      </w:r>
    </w:p>
    <w:p>
      <w:pPr>
        <w:pStyle w:val="Normal"/>
        <w:rPr/>
      </w:pPr>
      <w:r>
        <w:rPr/>
        <w:t xml:space="preserve">В 1972 году специальным декретом было разрешено создание "макиладорас" во внутренних районах страны. На современном этапе статус "макиладорас" регулируется положениями Декрета о развитии и деятельности экспортоориентированных предприятий "макиладорас" от 2 июня 1998 г. Для осуществления контроля и стимулирования деятельности "макиладорас" был создан Национальный Совет экспортной деятельности предприятий "макиладорас" (исп. </w:t>
      </w:r>
      <w:r>
        <w:rPr>
          <w:lang w:val="es-MX"/>
        </w:rPr>
        <w:t>Consejo</w:t>
      </w:r>
      <w:r>
        <w:rPr>
          <w:lang w:val="en-US"/>
        </w:rPr>
        <w:t xml:space="preserve"> </w:t>
      </w:r>
      <w:r>
        <w:rPr>
          <w:lang w:val="es-MX"/>
        </w:rPr>
        <w:t>Nacional</w:t>
      </w:r>
      <w:r>
        <w:rPr>
          <w:lang w:val="en-US"/>
        </w:rPr>
        <w:t xml:space="preserve"> </w:t>
      </w:r>
      <w:r>
        <w:rPr>
          <w:lang w:val="es-MX"/>
        </w:rPr>
        <w:t>de</w:t>
      </w:r>
      <w:r>
        <w:rPr>
          <w:lang w:val="en-US"/>
        </w:rPr>
        <w:t xml:space="preserve"> </w:t>
      </w:r>
      <w:r>
        <w:rPr>
          <w:lang w:val="es-MX"/>
        </w:rPr>
        <w:t>la</w:t>
      </w:r>
      <w:r>
        <w:rPr>
          <w:lang w:val="en-US"/>
        </w:rPr>
        <w:t xml:space="preserve"> </w:t>
      </w:r>
      <w:r>
        <w:rPr>
          <w:lang w:val="es-MX"/>
        </w:rPr>
        <w:t>Industria</w:t>
      </w:r>
      <w:r>
        <w:rPr>
          <w:lang w:val="en-US"/>
        </w:rPr>
        <w:t xml:space="preserve"> </w:t>
      </w:r>
      <w:r>
        <w:rPr>
          <w:lang w:val="es-MX"/>
        </w:rPr>
        <w:t>Mequiladora</w:t>
      </w:r>
      <w:r>
        <w:rPr>
          <w:lang w:val="en-US"/>
        </w:rPr>
        <w:t xml:space="preserve"> </w:t>
      </w:r>
      <w:r>
        <w:rPr>
          <w:lang w:val="es-MX"/>
        </w:rPr>
        <w:t>de</w:t>
      </w:r>
      <w:r>
        <w:rPr>
          <w:lang w:val="en-US"/>
        </w:rPr>
        <w:t xml:space="preserve"> </w:t>
      </w:r>
      <w:r>
        <w:rPr>
          <w:lang w:val="es-MX"/>
        </w:rPr>
        <w:t>Exportacion</w:t>
      </w:r>
      <w:r>
        <w:rPr>
          <w:lang w:val="en-US"/>
        </w:rPr>
        <w:t xml:space="preserve"> – </w:t>
      </w:r>
      <w:r>
        <w:rPr>
          <w:lang w:val="es-MX"/>
        </w:rPr>
        <w:t>CNIME</w:t>
      </w:r>
      <w:r>
        <w:rPr>
          <w:lang w:val="en-US"/>
        </w:rPr>
        <w:t xml:space="preserve">). </w:t>
      </w:r>
    </w:p>
    <w:p>
      <w:pPr>
        <w:pStyle w:val="Normal"/>
        <w:rPr/>
      </w:pPr>
      <w:r>
        <w:rPr/>
        <w:t xml:space="preserve">В соответствии с мексиканским законодательством предприятия "макиладорас" могут создаваться иностранными и национальными юридическими лицами и физическими лицами мексиканской национальности. Предприятия должны быть зарегистрированы в специальном реестре, который ведет Министерство торговли и промышленного развития (СЕКОФИ). На конец 1998 г. в реестре было зарегистрировано более 4 тысяч предприятий. </w:t>
      </w:r>
    </w:p>
    <w:p>
      <w:pPr>
        <w:pStyle w:val="Normal"/>
        <w:rPr/>
      </w:pPr>
      <w:r>
        <w:rPr/>
        <w:t xml:space="preserve">Льготы. Успешное развитие этого сектора объясняется широким набором льгот, которые предоставлены "макиладорас" мексиканским законодательством. Прежде всего, это таможенные льготы при импорте на условиях временного ввоза (в Мексике этот режим получил название </w:t>
      </w:r>
      <w:r>
        <w:rPr>
          <w:lang w:val="es-MX"/>
        </w:rPr>
        <w:t>Programa</w:t>
      </w:r>
      <w:r>
        <w:rPr/>
        <w:t xml:space="preserve"> </w:t>
      </w:r>
      <w:r>
        <w:rPr>
          <w:lang w:val="es-MX"/>
        </w:rPr>
        <w:t>para</w:t>
      </w:r>
      <w:r>
        <w:rPr/>
        <w:t xml:space="preserve"> </w:t>
      </w:r>
      <w:r>
        <w:rPr>
          <w:lang w:val="es-MX"/>
        </w:rPr>
        <w:t>la</w:t>
      </w:r>
      <w:r>
        <w:rPr/>
        <w:t xml:space="preserve"> </w:t>
      </w:r>
      <w:r>
        <w:rPr>
          <w:lang w:val="es-MX"/>
        </w:rPr>
        <w:t>Importacion</w:t>
      </w:r>
      <w:r>
        <w:rPr/>
        <w:t xml:space="preserve"> </w:t>
      </w:r>
      <w:r>
        <w:rPr>
          <w:lang w:val="es-MX"/>
        </w:rPr>
        <w:t>Temporal</w:t>
      </w:r>
      <w:r>
        <w:rPr/>
        <w:t xml:space="preserve"> у </w:t>
      </w:r>
      <w:r>
        <w:rPr>
          <w:lang w:val="es-MX"/>
        </w:rPr>
        <w:t>Exportacion</w:t>
      </w:r>
      <w:r>
        <w:rPr/>
        <w:t xml:space="preserve"> – </w:t>
      </w:r>
      <w:r>
        <w:rPr>
          <w:lang w:val="en-US"/>
        </w:rPr>
        <w:t>PITEX</w:t>
      </w:r>
      <w:r>
        <w:rPr/>
        <w:t xml:space="preserve">) следующих видов товаров: </w:t>
      </w:r>
    </w:p>
    <w:p>
      <w:pPr>
        <w:pStyle w:val="Normal"/>
        <w:rPr/>
      </w:pPr>
      <w:r>
        <w:rPr/>
        <w:t xml:space="preserve">1. сырья, частей, узлов и компонентов для производства товаров на экспорт; </w:t>
      </w:r>
    </w:p>
    <w:p>
      <w:pPr>
        <w:pStyle w:val="Normal"/>
        <w:rPr/>
      </w:pPr>
      <w:r>
        <w:rPr/>
        <w:t xml:space="preserve">2. упаковочных материалов и контейнеров, используемых для транспортировки экспортных товаров; </w:t>
      </w:r>
    </w:p>
    <w:p>
      <w:pPr>
        <w:pStyle w:val="Normal"/>
        <w:rPr/>
      </w:pPr>
      <w:r>
        <w:rPr/>
        <w:t xml:space="preserve">3. топлива, смазочных материалов, используемых в производственном процессе; </w:t>
      </w:r>
    </w:p>
    <w:p>
      <w:pPr>
        <w:pStyle w:val="Normal"/>
        <w:rPr/>
      </w:pPr>
      <w:r>
        <w:rPr/>
        <w:t xml:space="preserve">4. машин, оборудования, инструментов, моделей, используемых в производственном процессе; </w:t>
      </w:r>
    </w:p>
    <w:p>
      <w:pPr>
        <w:pStyle w:val="Normal"/>
        <w:rPr/>
      </w:pPr>
      <w:r>
        <w:rPr/>
        <w:t xml:space="preserve">5. средств контроля за качеством продукции, оборудования для исследовательских целей, компьютеров, средств связи, средств для экологического контроля и предотвращения загрязнений окружающей среды и аналогичных средств, используемых в производственном процессе. </w:t>
      </w:r>
    </w:p>
    <w:p>
      <w:pPr>
        <w:pStyle w:val="Normal"/>
        <w:rPr/>
      </w:pPr>
      <w:r>
        <w:rPr/>
        <w:t xml:space="preserve">Предприятие "макиладорас" может получить вышеуказанные льготы при импорте товаров, указанных в пп.1-3, в случае, если ежегодный экспорт этого предприятия составит не менее чем 500 тыс. долл., а при импорте товаров, указанных в пп.4-5, – в случае, если на экспорт предназначено не менее 30% произведенной продукции. </w:t>
      </w:r>
    </w:p>
    <w:p>
      <w:pPr>
        <w:pStyle w:val="Normal"/>
        <w:rPr/>
      </w:pPr>
      <w:r>
        <w:rPr/>
        <w:t xml:space="preserve">В случае если продукция будет продана на внутреннем рынке, импортные пошлины, от уплаты которых "макиладорас" были освобождены при ввозе из-за рубежа сырья и компонентов, должны быть восстановлены [27, 36]. </w:t>
      </w:r>
    </w:p>
    <w:p>
      <w:pPr>
        <w:pStyle w:val="Normal"/>
        <w:rPr/>
      </w:pPr>
      <w:r>
        <w:rPr/>
        <w:t xml:space="preserve">"Макиладорас" пользуются правом осуществлять таможенное оформление импортного товара по упрощенной схеме. </w:t>
      </w:r>
    </w:p>
    <w:p>
      <w:pPr>
        <w:pStyle w:val="Normal"/>
        <w:rPr/>
      </w:pPr>
      <w:r>
        <w:rPr/>
        <w:t xml:space="preserve">Помимо таможенных льгот предприятия "макиладорас" пользуются различными финансовыми и кредитными привилегиями. В частности, "макиладорас" обладают правом на государственную поддержку в виде финансирования затрат на строительство, на приобретение машин, оборудования, транспортных средств, а также затрат на проведение маркетинговых исследований, подготовку бизнес-плана, приобретение технологий и ноу-хау, проведение рекламных кампаний. </w:t>
      </w:r>
    </w:p>
    <w:p>
      <w:pPr>
        <w:pStyle w:val="Normal"/>
        <w:rPr/>
      </w:pPr>
      <w:r>
        <w:rPr/>
        <w:t xml:space="preserve">К числу налоговых льгот можно отнести следующие: "макиладорас" имеют право на уменьшение налогооблагаемой базы на 10%. Они не являются плательщиками НДС по товарам, как импортным, так и отечественным, закупаемым ими для использования в процессе производства продукции. Они также не платят НДС при экспорте своей продукции. </w:t>
      </w:r>
    </w:p>
    <w:p>
      <w:pPr>
        <w:pStyle w:val="Normal"/>
        <w:rPr/>
      </w:pPr>
      <w:r>
        <w:rPr/>
        <w:t xml:space="preserve">К числу льгот можно отнести также и упрощенный режим въездных виз при найме иностранных административных и технических работников. </w:t>
      </w:r>
    </w:p>
    <w:p>
      <w:pPr>
        <w:pStyle w:val="Normal"/>
        <w:rPr/>
      </w:pPr>
      <w:r>
        <w:rPr/>
        <w:t>Организация управления. Предприятия "макиладорас" по типу организации управления подразделяются на три группы: а) принадлежащие полностью или частично иностранному капиталу и управляемые целиком головной зарубежной компанией, т. н. субсидируемые, б) работающие по контракту, в) типа "</w:t>
      </w:r>
      <w:r>
        <w:rPr>
          <w:lang w:val="en-US"/>
        </w:rPr>
        <w:t>shelter</w:t>
      </w:r>
      <w:r>
        <w:rPr/>
        <w:t xml:space="preserve">", т.е. создаваемые для выполнения конкретного заказа. </w:t>
      </w:r>
    </w:p>
    <w:p>
      <w:pPr>
        <w:pStyle w:val="Normal"/>
        <w:rPr/>
      </w:pPr>
      <w:r>
        <w:rPr/>
        <w:t>Предприятия первого типа получили наибольшее распространение (82% от общего числа предприятий), т. к. они позволяют владельцу осуществлять полный контроль за его деятельностью, обеспечивать взаимосвязанность операций и снабжение сырьем и полуфабрикатами по схеме "</w:t>
      </w:r>
      <w:r>
        <w:rPr>
          <w:lang w:val="en-US"/>
        </w:rPr>
        <w:t>just</w:t>
      </w:r>
      <w:r>
        <w:rPr/>
        <w:t xml:space="preserve"> </w:t>
      </w:r>
      <w:r>
        <w:rPr>
          <w:lang w:val="en-US"/>
        </w:rPr>
        <w:t>in</w:t>
      </w:r>
      <w:r>
        <w:rPr/>
        <w:t xml:space="preserve"> </w:t>
      </w:r>
      <w:r>
        <w:rPr>
          <w:lang w:val="en-US"/>
        </w:rPr>
        <w:t>time</w:t>
      </w:r>
      <w:r>
        <w:rPr/>
        <w:t xml:space="preserve">". </w:t>
      </w:r>
    </w:p>
    <w:p>
      <w:pPr>
        <w:pStyle w:val="Normal"/>
        <w:rPr/>
      </w:pPr>
      <w:r>
        <w:rPr/>
        <w:t>Предприятия типа "</w:t>
      </w:r>
      <w:r>
        <w:rPr>
          <w:lang w:val="en-US"/>
        </w:rPr>
        <w:t>shelter</w:t>
      </w:r>
      <w:r>
        <w:rPr/>
        <w:t>" чаще всего принадлежат мексиканским владельцам и работают по зарубежным, в основном, американским заказам. Заказчик снабжает предприятие "макиладорас" сырьем и полуфабрикатами, нанимает работников, арендует помещение, осуществляет контроль за процессом производства и качеством, обеспечивает транспортировку, таможенное освобождение и окончательную приемку готового изделия. Он же осуществляет и реализацию через свои сбытовые каналы. Предприятие "исполнитель" только обеспечивает производство продукции. Доля предприятий типа "</w:t>
      </w:r>
      <w:r>
        <w:rPr>
          <w:lang w:val="en-US"/>
        </w:rPr>
        <w:t>shelter</w:t>
      </w:r>
      <w:r>
        <w:rPr/>
        <w:t xml:space="preserve">" – 8%. </w:t>
      </w:r>
    </w:p>
    <w:p>
      <w:pPr>
        <w:pStyle w:val="Normal"/>
        <w:rPr/>
      </w:pPr>
      <w:r>
        <w:rPr/>
        <w:t xml:space="preserve">Работа по контракту предполагает, что заказчик размещает на "макиладорас" заказ на производство товаров в соответствии с определенной технологией, чертежами или спецификацией. Заказчик не контролирует процесс производства, он осуществляет приемку и сбыт товара. </w:t>
      </w:r>
    </w:p>
    <w:p>
      <w:pPr>
        <w:pStyle w:val="Normal"/>
        <w:rPr/>
      </w:pPr>
      <w:r>
        <w:rPr/>
        <w:t xml:space="preserve">"Макиладорас" учреждаются в любой организационно-правовой форме и могут быть со стопроцентным иностранным капиталом или смешанным капиталом. Отсутствуют и особые требования к организации управления компанией. </w:t>
      </w:r>
    </w:p>
    <w:p>
      <w:pPr>
        <w:pStyle w:val="Normal"/>
        <w:rPr/>
      </w:pPr>
      <w:r>
        <w:rPr/>
        <w:t xml:space="preserve">Национальная принадлежность капитала. Основными иностранными инвесторами являются североамериканцы. </w:t>
      </w:r>
    </w:p>
    <w:p>
      <w:pPr>
        <w:pStyle w:val="Normal"/>
        <w:rPr/>
      </w:pPr>
      <w:r>
        <w:rPr/>
        <w:t xml:space="preserve">Сферы деятельности. Первые предприятия "макиладорас" создавались в текстильной и швейной промышленности, а также в "отверточном" производстве – сборке телевизоров. Постепенно под влиянием научно-технического прогресса характер деятельности и облик "макиладорас" меняется. В настоящее время значительная часть "макиладорас" представляют собой высокотехнологические предприятия, выпускающие продукцию электронной, электротехнической и машиностроительной промышленности. Основная масса "макиладорас" в настоящее время создана и действует в электротехнической, электронной, автомобильной и текстильной отраслях промышленности. </w:t>
      </w:r>
    </w:p>
    <w:p>
      <w:pPr>
        <w:pStyle w:val="Normal"/>
        <w:rPr/>
      </w:pPr>
      <w:r>
        <w:rPr/>
        <w:t xml:space="preserve">Лидером среди компаний, использующих эту форму организации производства, является "Дженерал Моторс", которая владеет 15 заводами с общим числом работников 22 тыс. человек. </w:t>
      </w:r>
    </w:p>
    <w:p>
      <w:pPr>
        <w:pStyle w:val="Normal"/>
        <w:rPr/>
      </w:pPr>
      <w:r>
        <w:rPr/>
        <w:t xml:space="preserve">Анализ тенденции роста рабочих мест на предприятиях "макиладорас" позволяет судить о степени активности развития различных отраслей. Высокий динамизм характеризует предприятия, занятые производством автомобилей, электробытовой и электронной техники. Традиционные отрасли легкой промышленности развиваются темпами в два-три раза более низкими, чем эти передовые в технологическом отношении отрасли. Таким образом, в 1998 г. более 60% всех занятых на "макиладорас" работали на предприятиях электронной и электротехнической промышленности, 12% работало в швейной промышленности, 10% было занято в автомобильной промышленности. Эти данные свидетельствуют также и о возрастании технологического уровня мексиканской промышленности в целом. </w:t>
      </w:r>
    </w:p>
    <w:p>
      <w:pPr>
        <w:pStyle w:val="Normal"/>
        <w:rPr/>
      </w:pPr>
      <w:r>
        <w:rPr/>
        <w:t xml:space="preserve">Само понятие "макиладорас" предполагает, что созданная на этих предприятиях продукция основывается на импортных компонентах. Тем не менее, стратегической задачей правительства Мексики в области регулирования сектора "макиладорас" является повышение доли в стоимости продукции национального производства. Однако до сих пор лишь небольшая часть потребляемого сырья и компонентов имеют национальное происхождение, а национальная добавленная стоимость составляет 9% от вновь созданной стоимости в целом Структура стоимости произведенного на "макиладорас" продукта складывается следующим образом: 50% приходится на заработную плату и прочие выплаты работникам, 30% – операционные расходы и содержание административного аппарата, 13% – прибыль, 7% – стоимость потребленных сырья и компонентов национального происхождения. В зависимости от отрасли, участие национального сектора в создании добавленной стоимости на предприятиях "макиладорас" может варьироваться. Но в целом, наибольший процент национального участия приходится на продукцию шести основных сфер: производство компонентов для электротехнической и электронной промышленности – 24,4%; производство узлов и деталей для сборки автомобилей и автосборка – 23,5%; производство электротехнического оборудования и электронной техники – 11,5%; пошив одежды из кроя – 11,4%; производство мебели, деталей для сборки, изделий из дерева и металла – 6,8%; прочие отрасли – 10,6% [27, 38]. </w:t>
      </w:r>
    </w:p>
    <w:p>
      <w:pPr>
        <w:pStyle w:val="Normal"/>
        <w:rPr/>
      </w:pPr>
      <w:r>
        <w:rPr/>
        <w:t xml:space="preserve">Внешнеторговая деятельность. Более 80% произведенной на этих предприятиях продукции вывозится за рубеж. Предприятия "макиладорас" обеспечивают до 50% мексиканского промышленного экспорта. Основным рынком сбыта продукции "макиладорас" являются США. </w:t>
      </w:r>
    </w:p>
    <w:p>
      <w:pPr>
        <w:pStyle w:val="Normal"/>
        <w:rPr/>
      </w:pPr>
      <w:r>
        <w:rPr/>
        <w:t xml:space="preserve">Итак, мы видим, что Мексика, используя механизмы свободных экспортно-производственных зон, значительно улучшила свои экономические показатели и начала реструктуризацию национального хозяйства в целях повышения роли передовых отраслей промышленного производства. На современном этапе политика переориентируется в сторону все большей интеграции "макиладорас" в национальное хозяйство. Все большая часть продукции, произведенной этими предприятиями, реализуется на внутреннем рынке. Таким образом, адекватное требованиям мирового рынка производство все шире распространяется по территории Мексики. </w:t>
      </w:r>
    </w:p>
    <w:p>
      <w:pPr>
        <w:pStyle w:val="Normal"/>
        <w:rPr/>
      </w:pPr>
      <w:r>
        <w:rPr/>
        <w:t xml:space="preserve">Мексиканский опыт концентрации усилий на отдельных конкретных направлениях вполне применим в современной России, промышленность которой явно страдает от нехватки финансовых ресурсов. Адресное предоставление широкого спектра льгот и последовательная политика по обеспечению возможности развития экспортоориентированного производства позволило бы многим российским предприятиям выйти из затяжного кризиса в относительно короткие сроки. Прежде всего, это относится к текстильной промышленности (например, предприятия Иваново, Костромы и др.), а также предприятиям машиностроительного комплекса. Адаптировав политику, используемую мексиканскими властями в целях развития передовых отраслей производства, Россия сможет более эффективно использовать свои основные преимущества – географическое положение ("мост" между Западной Европой и Азией, Америкой и Европой, Японией Европой и т.д.), относительно дешевую и высококвалифицированную рабочую силу, высокий научно-технический потенциал. </w:t>
      </w:r>
    </w:p>
    <w:p>
      <w:pPr>
        <w:pStyle w:val="Normal"/>
        <w:rPr/>
      </w:pPr>
      <w:r>
        <w:rPr/>
        <w:t xml:space="preserve">Можно взглянуть на "макиладорас" и с точки зрения возможностей инвестирования в Мексике российского предпринимательского капитала. Такого рода инвестиционная деятельность содержит ряд преимуществ: </w:t>
      </w:r>
    </w:p>
    <w:p>
      <w:pPr>
        <w:pStyle w:val="Normal"/>
        <w:rPr/>
      </w:pPr>
      <w:r>
        <w:rPr/>
        <w:t xml:space="preserve">1. возможность организации производства товаров с ориентацией сбыта на североамериканский рынок; </w:t>
      </w:r>
    </w:p>
    <w:p>
      <w:pPr>
        <w:pStyle w:val="Normal"/>
        <w:rPr/>
      </w:pPr>
      <w:r>
        <w:rPr/>
        <w:t xml:space="preserve">2. обеспечение дополнительной эффективности производства за счет использования преимуществ программ государственной поддержки "макиладорас"; </w:t>
      </w:r>
    </w:p>
    <w:p>
      <w:pPr>
        <w:pStyle w:val="Normal"/>
        <w:rPr/>
      </w:pPr>
      <w:r>
        <w:rPr/>
        <w:t xml:space="preserve">3. обеспечение снижения издержек производства за счет относительной дешевизны квалифицированной и обученной рабочей силы; </w:t>
      </w:r>
    </w:p>
    <w:p>
      <w:pPr>
        <w:pStyle w:val="Normal"/>
        <w:rPr/>
      </w:pPr>
      <w:r>
        <w:rPr/>
        <w:t xml:space="preserve">4. доступ к льготному таможенному режиму ввоза машин, оборудования, сырья, деталей и компонентов для производства на их базе готовой продукции; </w:t>
      </w:r>
    </w:p>
    <w:p>
      <w:pPr>
        <w:pStyle w:val="Normal"/>
        <w:rPr/>
      </w:pPr>
      <w:r>
        <w:rPr/>
        <w:t xml:space="preserve">5. возможность использовать уже готовую сбытовую сеть крупных мексиканских и североамериканских компаний для осуществления продаж готовой продукции не только в Мексике, но и в США. </w:t>
      </w:r>
    </w:p>
    <w:p>
      <w:pPr>
        <w:pStyle w:val="Normal"/>
        <w:rPr/>
      </w:pPr>
      <w:r>
        <w:rPr/>
      </w:r>
    </w:p>
    <w:p>
      <w:pPr>
        <w:pStyle w:val="Heading3"/>
        <w:rPr/>
      </w:pPr>
      <w:r>
        <w:rPr/>
        <w:t xml:space="preserve">3.4. Выводы к главе </w:t>
      </w:r>
    </w:p>
    <w:p>
      <w:pPr>
        <w:pStyle w:val="Normal"/>
        <w:rPr/>
      </w:pPr>
      <w:r>
        <w:rPr/>
      </w:r>
    </w:p>
    <w:p>
      <w:pPr>
        <w:pStyle w:val="Normal"/>
        <w:rPr/>
      </w:pPr>
      <w:r>
        <w:rPr/>
        <w:t xml:space="preserve">Итак, рассмотрев далеко не все функционирующие свободные зоны в мире можно представить их в сводной таблице 3.2. приложения с указанными основными льготами. Итак, мы видим, что различные типы СЭЗ создаются в зависимости от целей, преследуемых тем или иным государством. И не во всех случаях опыт функционирования СЭЗ является положительным (например, технополисы Японии) либо наряду с положительными сторонами имеет ряд отрицательных последствий (например, Ирландия). По другим рассматриваемым странам можно в целом охарактеризовать деятельность СЭЗ как положительную. </w:t>
      </w:r>
    </w:p>
    <w:p>
      <w:pPr>
        <w:pStyle w:val="Normal"/>
        <w:rPr/>
      </w:pPr>
      <w:r>
        <w:rPr/>
        <w:t xml:space="preserve">Хорошо работают СЭЗ только в тех странах, где правительства стимулируют перспективные предприятия и направления бизнеса при помощи государственных субсидий и дотаций, гарантий и ссуд под низкий процент [35, 39]. </w:t>
      </w:r>
    </w:p>
    <w:p>
      <w:pPr>
        <w:pStyle w:val="Normal"/>
        <w:rPr/>
      </w:pPr>
      <w:r>
        <w:rPr/>
        <w:t xml:space="preserve">При этом не стоит забывать, что преференциальный режим должен распространяться на строго определенную территорию. Потому что в случае нарушения этого принципа, деятельность СЭЗ становиться бессмысленной, т. к. льготы и преференции "расползаясь" по большой территории теряют свою привлекательность. </w:t>
      </w:r>
      <w:r>
        <w:br w:type="page"/>
      </w:r>
    </w:p>
    <w:p>
      <w:pPr>
        <w:pStyle w:val="Heading2"/>
        <w:ind w:hanging="0"/>
        <w:rPr/>
      </w:pPr>
      <w:r>
        <w:rPr/>
        <w:t xml:space="preserve">4. Проблемы создания и функционирования СЭЗ в России </w:t>
      </w:r>
    </w:p>
    <w:p>
      <w:pPr>
        <w:pStyle w:val="Normal"/>
        <w:rPr/>
      </w:pPr>
      <w:r>
        <w:rPr/>
      </w:r>
    </w:p>
    <w:p>
      <w:pPr>
        <w:pStyle w:val="Heading3"/>
        <w:rPr/>
      </w:pPr>
      <w:r>
        <w:rPr/>
        <w:t xml:space="preserve">4.1. История создания СЭЗ в России </w:t>
      </w:r>
    </w:p>
    <w:p>
      <w:pPr>
        <w:pStyle w:val="Normal"/>
        <w:rPr/>
      </w:pPr>
      <w:r>
        <w:rPr/>
      </w:r>
    </w:p>
    <w:p>
      <w:pPr>
        <w:pStyle w:val="Normal"/>
        <w:rPr/>
      </w:pPr>
      <w:r>
        <w:rPr/>
        <w:t xml:space="preserve">К концу 80-х годов в экономике СССР и РФ окончательно обозначился структурный кризис, выраженный глубокими диспропорциями в отраслевых структурах производства и инвестиций, падением эффективности капитального строительства (снижением рентабельности вложений, увеличение долей капитальных и длительных по срокам освоения элементов капстроительства в воспроизводственной и технологической структурах инвестиций). Кроме того, замкнутый характер развития СССР и неэквивалентный обмен между РФ и союзными республиками, РФ и странами соцлагеря, обескровили российское национальное хозяйство. Тем самым, был предопределен безграничный спрос на инвестиции. </w:t>
      </w:r>
    </w:p>
    <w:p>
      <w:pPr>
        <w:pStyle w:val="Normal"/>
        <w:rPr/>
      </w:pPr>
      <w:r>
        <w:rPr/>
        <w:t xml:space="preserve">Чрезвычайное многообразие целей перед создаваемыми СЭЗ проистекало из-за ошибочного рассмотрения иностранных вложений в качестве катализатора экономического и научно-технического прогресса, средства балансирования структуры российской экономики, инструмента стимулирования национальной конкурентоспособности. </w:t>
      </w:r>
    </w:p>
    <w:p>
      <w:pPr>
        <w:pStyle w:val="Normal"/>
        <w:rPr/>
      </w:pPr>
      <w:r>
        <w:rPr/>
        <w:t xml:space="preserve">Столь умозрительные стартовые иллюзии подпитывались представлениями об интенсивном привлечении иностранных инвестиций практически во все отрасли местной экономики через образование комплексных зон. На рубеже 90-х годов было достигнуто согласие РФ и регионов в борьбе против центра. Методом достижения последнего стало форсирование беспрецедентной скорости и масштабности "зонирования". </w:t>
      </w:r>
    </w:p>
    <w:p>
      <w:pPr>
        <w:pStyle w:val="Normal"/>
        <w:rPr/>
      </w:pPr>
      <w:r>
        <w:rPr/>
        <w:t xml:space="preserve">Правительство и Верховный Совет РФ при этом "убивали двух зайцев". Во-первых, резко ограничивалось доминирование "союзного центра" через: делегирование местным властям широкого круга полномочий, относимых к ведению союзных органов хозяйственного управления; перевод госпредприятий, находящихся на территории СЭЗ, из союзного в республиканское подчинение. Следовательно, возможности Центра в деле реализации структурно-инвестиционной политики кардинально сужались. </w:t>
      </w:r>
    </w:p>
    <w:p>
      <w:pPr>
        <w:pStyle w:val="Normal"/>
        <w:rPr/>
      </w:pPr>
      <w:r>
        <w:rPr/>
        <w:t xml:space="preserve">В результате субъекты РФ, наделенные статусом СЭЗ, получали пятилетние налоговые кредиты за счет всех налоговых платежей на данных территориях, разрешение бартерных операций во внешней торговле, отмену экспортного и импортного налогов, введение регистрационного режима для иностранных инвестиций, свободное ценообразование и другие льготы. Более того, внеэкономический характер создания СЭЗ в 1990-1991 гг. подтверждался ориентацией на преимущественно бюджетное финансирование. </w:t>
      </w:r>
    </w:p>
    <w:p>
      <w:pPr>
        <w:pStyle w:val="Normal"/>
        <w:rPr/>
      </w:pPr>
      <w:r>
        <w:rPr/>
        <w:t xml:space="preserve">Во-вторых, декларирование российским руководством многоплановых целей СЭЗ обеспечило консолидацию широких социальных групп вокруг последнего в борьбе против "тоталитарного" Центра. </w:t>
      </w:r>
    </w:p>
    <w:p>
      <w:pPr>
        <w:pStyle w:val="Normal"/>
        <w:rPr/>
      </w:pPr>
      <w:r>
        <w:rPr/>
        <w:t xml:space="preserve">Вместо инструмента модернизации экономики и привлечения в страну иностранных инвестиций льготы для СЭЗ стали предметом скрытого субсидирования отдельных лоббистских группировок и региональных лидеров, перекачивания сырья и капиталов за рубеж. Это дискредитировало здоровую в своей основе идею о СЭЗ. Региональные инициативы о создании СЭЗ, даже вполне конструктивные и обоснованные, воспринимались как попытки выбивания эксклюзивных льгот, ничего не дающих стране. </w:t>
      </w:r>
    </w:p>
    <w:p>
      <w:pPr>
        <w:pStyle w:val="Normal"/>
        <w:rPr/>
      </w:pPr>
      <w:r>
        <w:rPr/>
        <w:t xml:space="preserve">В результате, внешнеэкономический эксперимент по созданию СЭЗ в основном провалился. </w:t>
      </w:r>
    </w:p>
    <w:p>
      <w:pPr>
        <w:pStyle w:val="Normal"/>
        <w:rPr/>
      </w:pPr>
      <w:r>
        <w:rPr/>
        <w:t xml:space="preserve">Уже с июля 1991 г. процесс регистрации СЭЗ был временно приостановлен. К этому времени стало ясно, что: создание СЭЗ – капиталоемкий процесс; либерализация экономики сделает неактуальной большинство преференций СЭЗ, распространив их на всю страну; проведение кардинальной экономической реформы приведет к утрате Россией конкурентных преимуществ перед странами-реципиентами. К их числу относились: колоссальная емкость внутреннего рынка для потребительских товаров и современной производственной техники, низкие цены на внутреннем рынке на топливно-энергетические и минеральные ресурсы, высокий инновационный потенциал, квалифицированные трудовые ресурсы, развитая инфраструктура коммуникаций. </w:t>
      </w:r>
    </w:p>
    <w:p>
      <w:pPr>
        <w:pStyle w:val="Normal"/>
        <w:rPr/>
      </w:pPr>
      <w:r>
        <w:rPr/>
        <w:t xml:space="preserve">Однако реализация концепции СЭЗ в России осуществлялась со значительными задержками. Реальным содержанием она начала наполняться только в конце 1993 г. – начале 1994 г. Задержки с реализацией концепции СЭЗ были связаны с кризисным состоянием российской экономики и финансов, отсутствием соответствующей правовой базы, острой внутриполитической борьбой, растущим разбросом в интересах субъектов РФ, что осложняло выработку целенаправленной федеральной политики [45, 12]. </w:t>
      </w:r>
    </w:p>
    <w:p>
      <w:pPr>
        <w:pStyle w:val="Normal"/>
        <w:rPr/>
      </w:pPr>
      <w:r>
        <w:rPr/>
        <w:t xml:space="preserve">Была сделана попытка разобраться в целесообразности ранее организованных СЭЗ Законом РСФСР "Об иностранных инвестициях в РСФСР" (июль 1991 г), Указом Президента РФ "О либерализации внешнеэкономической деятельности" (ноябрь 1991 г), Законом РФ "Об основах налоговой системы" (январь 1992 г). </w:t>
      </w:r>
    </w:p>
    <w:p>
      <w:pPr>
        <w:pStyle w:val="Normal"/>
        <w:rPr/>
      </w:pPr>
      <w:r>
        <w:rPr/>
        <w:t xml:space="preserve">С середины 1992 г. был взят курс на создание точечных зон. Указ Президента РФ "О некоторых мерах по развитию свободных экономических зон" (июль 1992 г), как и Временное положение о СЭЗ, подготовленное Международной ассоциацией развития СЭЗ предлагали переход от комплексных СЭЗ к образованию микрозон (завод, авиа или морской порт), сочетающих выгодное географическое положение и минимум затрат на обустройство. </w:t>
      </w:r>
    </w:p>
    <w:p>
      <w:pPr>
        <w:pStyle w:val="Normal"/>
        <w:rPr/>
      </w:pPr>
      <w:r>
        <w:rPr/>
        <w:t xml:space="preserve">Однако развитие данной концепции идет однобоко. Приоритет, безусловно, отдается свободным таможенным зонам (СТЗ). Таможенным кодексом РФ (апрель 1993 г), Указами Президента РФ о создании СТЗ в г. Москве предусматривается применение на территории РФ режима СТЗ и организация ЗСТЗ: Шереметьево, Франко-порт, Терминал. </w:t>
      </w:r>
    </w:p>
    <w:p>
      <w:pPr>
        <w:pStyle w:val="Normal"/>
        <w:rPr/>
      </w:pPr>
      <w:r>
        <w:rPr/>
        <w:t xml:space="preserve">Тем более что в июне 1993 г. Законом РФ "О таможенном тарифе" и письмом-распоряжением Госналогслужбы и Минфина РФ отменяется действие внешнеторговых и федеральных налоговых льгот, формально подтвержденным для СЭЗ в июле 1992 г. </w:t>
      </w:r>
    </w:p>
    <w:p>
      <w:pPr>
        <w:pStyle w:val="Normal"/>
        <w:rPr/>
      </w:pPr>
      <w:r>
        <w:rPr/>
        <w:t xml:space="preserve">Вместе с тем, линия на ликвидацию зон прерывается прецедентами СЭЗ "Янтарь" и "Ингушетия". В порядке исключения Постановлениями Правительства РФ (июль 1993 г. и 1994 г) в первой восстанавливается режим беспошлинной торговли, а во второй федеральные налоговые льготы. После отмены этих преференций Указом Президента РФ "О признании утратившими силу и об отмене решений Президента РФ в части предоставления таможенных льгот" (март 1995 г) в январе 1996 г. законами РФ "Об особой экономической зоне в Калининградской области", "О создании Центра международного бизнеса "Ингушетия" они эксклюзивно возобновлены. Вдобавок, Постановлениями Правительства (весна-осень 1996 г) предусматривается возможность создания СЭЗ в Кабардино-Балкарии, Хакасии, Дагестане и т.д. и т.п. </w:t>
      </w:r>
    </w:p>
    <w:p>
      <w:pPr>
        <w:pStyle w:val="Normal"/>
        <w:rPr/>
      </w:pPr>
      <w:r>
        <w:rPr/>
        <w:t xml:space="preserve">Названные нормативно-правовые акты обеспечили очередное избрание Б.Н. Ельцина на пост Президента РФ. Другими словами, под тактикой перехода от комплексных к точечным СЭЗ маскировались региональные инициативы относительно использования зональных льгот в качестве инструмента скрытого субсидирования ряда лоббистских группировок и первоначального накопления капитала. </w:t>
      </w:r>
    </w:p>
    <w:p>
      <w:pPr>
        <w:pStyle w:val="Normal"/>
        <w:rPr/>
      </w:pPr>
      <w:r>
        <w:rPr/>
        <w:t xml:space="preserve">На заседании Государственной Думы 23 мая 1997 г. в третьем чтении был принят федеральный закон "О свободных экономических зонах", в котором определены правовые и организационные основы создания, функционирования и ликвидации свободных экономических зон на территории Российской Федерации. </w:t>
      </w:r>
    </w:p>
    <w:p>
      <w:pPr>
        <w:pStyle w:val="Normal"/>
        <w:rPr/>
      </w:pPr>
      <w:r>
        <w:rPr/>
        <w:t xml:space="preserve">В качестве свободных экономических зон в законе определены, как это было и при втором чтении, зоны экспортного производства, таможенные зоны производственного и торгового типов, особые экономические зоны, технико-внедренческие, зоны трансграничного оказания услуг, в число которых входят банковские оффшорные центры и туристско-рекреационные. </w:t>
      </w:r>
    </w:p>
    <w:p>
      <w:pPr>
        <w:pStyle w:val="Normal"/>
        <w:rPr/>
      </w:pPr>
      <w:r>
        <w:rPr/>
        <w:t xml:space="preserve">В законе достаточно полно описаны нормативы создания свободной экономической зоны, управления, ликвидации и другие нормативы для их нормального функционирования. Свободные экономические зоны создаются в целях развития экспортного потенциала России, увеличения поступлений валютной выручки от экспорта товаров, активизации внешнеэкономических связей, привлечения иностранных и отечественных инвестиций, новой техники и технологий. </w:t>
      </w:r>
    </w:p>
    <w:p>
      <w:pPr>
        <w:pStyle w:val="Normal"/>
        <w:rPr/>
      </w:pPr>
      <w:r>
        <w:rPr/>
        <w:t xml:space="preserve">В этот же день Государственной Думой были приняты два федеральных закона органически связанных с законом о свободных экономических зонах. Речь идет об изменениях и дополнениях в налоговое законодательство: в закон "О налоге на прибыль", закон "О налоге на добавленную стоимость" в полном редакционном соответствии со статьей 13 закона "О свободных экономических зонах", где прописаны режимы налогообложения и отступления по налогам на прибыль и НДС, предусматриваемые для свободных экономических зон. </w:t>
      </w:r>
    </w:p>
    <w:p>
      <w:pPr>
        <w:pStyle w:val="Normal"/>
        <w:rPr/>
      </w:pPr>
      <w:r>
        <w:rPr/>
        <w:t xml:space="preserve">В этих целях статья 1 Федерального закона "О налоге на прибыль предприятий и организаций" дополняют 9 пунктом, согласно которому коммерческие организации и филиалы иностранных юридических лиц, зарегистрированные в зоне экспортного производства и вывозящие с территории зоны за пределы территории Российской Федерации более 50% продукции собственного производства, освобождаются от уплаты налога на прибыль сроком на 5 лет со дня регистрации в качестве участника зоны экспортного производства. По истечении этого срока налогооблагаемая прибыль этих участников уменьшается на сумму прибыли, направляемой на расширение или модернизацию производства, либо на развитие социальной сферы в пределах данной зоны экспортного производства. </w:t>
      </w:r>
    </w:p>
    <w:p>
      <w:pPr>
        <w:pStyle w:val="Normal"/>
        <w:rPr/>
      </w:pPr>
      <w:r>
        <w:rPr/>
        <w:t xml:space="preserve">В Федеральном законе "О налоге на добавленную стоимость" вводится в статью 6 пункт 3, в соответствие с которым уменьшается размер ставки налога на добавленную стоимость на 50% в отношении товаров собственного производства участников зоны экспортного производства, отвечающих критериям происхождения с территории этой зоны, в случаях их реализации на территории Российской Федерации. Это вступает в противоречие с налоговым кодексом, который не предусматривает налоговых льгот для любых СЭЗ. </w:t>
      </w:r>
    </w:p>
    <w:p>
      <w:pPr>
        <w:pStyle w:val="Normal"/>
        <w:rPr/>
      </w:pPr>
      <w:r>
        <w:rPr/>
        <w:t xml:space="preserve">В таблице 4.1. приложения приведен перечень СЭЗ России. Этот перечень, возможно, не полон, так как процесс их создания носил стихийный характер, правовые основы функционирования ряда зон закладывались непосредственно в регионах. </w:t>
      </w:r>
    </w:p>
    <w:p>
      <w:pPr>
        <w:pStyle w:val="Normal"/>
        <w:rPr/>
      </w:pPr>
      <w:r>
        <w:rPr/>
        <w:t xml:space="preserve">Неудивительно, что свободные экономические зоны РФ в 1991-1996 годах как форма структурно-инвестиционной политики себя не оправдали. Внеэкономический характер их формирования, отсутствие четкой концепции их размещения и трансформации привели к тому, что на протяжении истекших шести лет иностранные инвестиции составили соответственно 3%; 2,6%; 2,5%; 5% и 6% национальных вложений. </w:t>
      </w:r>
    </w:p>
    <w:p>
      <w:pPr>
        <w:pStyle w:val="Normal"/>
        <w:rPr/>
      </w:pPr>
      <w:r>
        <w:rPr/>
        <w:t xml:space="preserve">Данная ситуация закрепляла опережение ускоряющимся инвестиционным спадом уменьшения производственной активности по РФ. Действительно, в 1994-1995 гг. сокращение инвестиций превышало снижение ВВП в 1,6 раза, в 1995-1996 гг. – в 3 раза, а опережение в целом за 1991-1999 гг. составило 1,5 раза. </w:t>
      </w:r>
    </w:p>
    <w:p>
      <w:pPr>
        <w:pStyle w:val="Normal"/>
        <w:rPr/>
      </w:pPr>
      <w:r>
        <w:rPr/>
        <w:t xml:space="preserve">Медленное развитие СЭЗ России связано с рядом объективных факторов, главные из которых: </w:t>
      </w:r>
    </w:p>
    <w:p>
      <w:pPr>
        <w:pStyle w:val="Style14"/>
        <w:numPr>
          <w:ilvl w:val="0"/>
          <w:numId w:val="2"/>
        </w:numPr>
        <w:rPr/>
      </w:pPr>
      <w:r>
        <w:rPr/>
        <w:t xml:space="preserve">нестабильность политической, экономической и правовой среды в стране; </w:t>
      </w:r>
    </w:p>
    <w:p>
      <w:pPr>
        <w:pStyle w:val="Style14"/>
        <w:numPr>
          <w:ilvl w:val="0"/>
          <w:numId w:val="2"/>
        </w:numPr>
        <w:rPr/>
      </w:pPr>
      <w:r>
        <w:rPr/>
        <w:t xml:space="preserve">кризисное состояние российской экономики и финансов; </w:t>
      </w:r>
    </w:p>
    <w:p>
      <w:pPr>
        <w:pStyle w:val="Style14"/>
        <w:numPr>
          <w:ilvl w:val="0"/>
          <w:numId w:val="2"/>
        </w:numPr>
        <w:rPr/>
      </w:pPr>
      <w:r>
        <w:rPr/>
        <w:t xml:space="preserve">отсутствие структур, готовых принять крупные кредиты и гарантировать их возврат до настоящего времени на региональном уровне не решен вопрос гарантий для крупных кредитных линий, в частности, отсутствует соответствующее залоговое законодательство; </w:t>
      </w:r>
    </w:p>
    <w:p>
      <w:pPr>
        <w:pStyle w:val="Style14"/>
        <w:numPr>
          <w:ilvl w:val="0"/>
          <w:numId w:val="2"/>
        </w:numPr>
        <w:rPr/>
      </w:pPr>
      <w:r>
        <w:rPr/>
        <w:t xml:space="preserve">несбалансированная федеральная политика, отсутствие глубоко разработанной концепции СЭЗ в России; </w:t>
      </w:r>
    </w:p>
    <w:p>
      <w:pPr>
        <w:pStyle w:val="Style14"/>
        <w:numPr>
          <w:ilvl w:val="0"/>
          <w:numId w:val="2"/>
        </w:numPr>
        <w:rPr/>
      </w:pPr>
      <w:r>
        <w:rPr/>
        <w:t xml:space="preserve">низкий уровень компетенции местных властей; </w:t>
      </w:r>
    </w:p>
    <w:p>
      <w:pPr>
        <w:pStyle w:val="Style14"/>
        <w:numPr>
          <w:ilvl w:val="0"/>
          <w:numId w:val="2"/>
        </w:numPr>
        <w:rPr/>
      </w:pPr>
      <w:r>
        <w:rPr/>
        <w:t xml:space="preserve">слабое развитие инфраструктуры и коммуникационных систем. </w:t>
      </w:r>
    </w:p>
    <w:p>
      <w:pPr>
        <w:pStyle w:val="Normal"/>
        <w:rPr/>
      </w:pPr>
      <w:r>
        <w:rPr/>
        <w:t xml:space="preserve">Если же говорить о деятельности СЭЗ, то в настоящее время абсолютное большинство из них фактически не функционирует. Это при том, что официально (постановлением Правительства РФ от 3.07.97 №821 "О прекращении действия зоны экономического благоприятствования "Ингушетия") прекращена деятельность зоны экономического благоприятствования "Ингушетия" и (постановлением Правительства Москвы от 27.05.03 №386-ПП "О реорганизации администрации территориальной единицы с особым статусом "Особая экономическая зона "Зеленоград") прекращена деятельность ОЭЗ "Зеленоград". Интересен и тот факт, что ни один государственный орган (!) не может дать точной информации о том, какая зона и в какой степени является действующей. Расположение свободных экономических зон на территории РФ показано на карте 2 приложения. С определенной долей уверенности можно утверждать, что реально функционировали лишь 2 СЭЗ: СЭЗ "Янтарь" и СЭЗ "Находка". </w:t>
      </w:r>
    </w:p>
    <w:p>
      <w:pPr>
        <w:pStyle w:val="Normal"/>
        <w:rPr/>
      </w:pPr>
      <w:r>
        <w:rPr/>
        <w:t xml:space="preserve">Как уже отмечалось выше, правительство РФ (вопреки собственному курсу на создание исключительно локальных СЭЗ) фактически в ряде случаев поддалось лоббистскому давлению со стороны крупных регионов. Так, был восстановлен режим беспошлинной торговли в пределах Калининградской области, а в июне 1994 г., а также была создана зона экономического благоприятствования (ЗЭБ) в Ингушетии, как обоснованно пишет А. Елисеев, "своеобразная модель оффшорной зоны, весьма далекая от общепринятых стандартов" [15, 12]. </w:t>
      </w:r>
    </w:p>
    <w:p>
      <w:pPr>
        <w:pStyle w:val="Normal"/>
        <w:rPr/>
      </w:pPr>
      <w:r>
        <w:rPr/>
        <w:t xml:space="preserve">Согласно постановлению Правительства РФ от 19.06.94 №740 "О зоне экономического благоприятствования на территории Ингушской Республики", функционирование оффшорного центра на территории этой республики предусматривалось с 1 июля 1994 г. по 1 июля 1995 г. в качестве своего рода эксперимента. Однако в соответствие с Указом Президента Республики Ингушетия "О системе налогообложения предприятий, зарегистрированных на правах вхождения в зону экономического благоприятствования (ЗЭБ) "Ингушетия", этот эксперимент мог быть пролонгирован. </w:t>
      </w:r>
    </w:p>
    <w:p>
      <w:pPr>
        <w:pStyle w:val="Normal"/>
        <w:rPr/>
      </w:pPr>
      <w:r>
        <w:rPr/>
        <w:t xml:space="preserve">В начале эксперимента Ингушетии была предоставлена бюджетная ссуда в виде освобождения от налогов и обязательных платежей, не имеющих целевого характера, уплачиваемых в федеральный бюджет вновь образуемыми и регистрируемыми предприятиями в период функционирования ЗЭБ в течение одного года с момента их регистрации (1994 г. – до 150 млрд. руб., 1995 г. – до 500 млрд. руб., 1996 г. – до 300 млрд. руб) [49, 54]. </w:t>
      </w:r>
    </w:p>
    <w:p>
      <w:pPr>
        <w:pStyle w:val="Normal"/>
        <w:rPr/>
      </w:pPr>
      <w:r>
        <w:rPr/>
        <w:t xml:space="preserve">Всего за период осуществления эксперимента в ЗЭБ "Ингушетия" в ней могло быть зарегистрировано не более 15 тыс. предприятий, которые на основании Положения "О системе налогообложения предприятий, зарегистрированных на правах вхождения в ЗЭБ "Ингушетия" полностью освобождались от уплаты большинства налогов, перечисляемых в бюджет Республики Ингушетия, а также внебюджетные фонды республики. Характерно, что при этом круг получателей льгот не ограничивался нерезидентами (в отличие от "чисто" оффшорных зон, где такие льготы предоставляются только нерезидентам). </w:t>
      </w:r>
    </w:p>
    <w:p>
      <w:pPr>
        <w:pStyle w:val="Normal"/>
        <w:rPr/>
      </w:pPr>
      <w:r>
        <w:rPr/>
        <w:t xml:space="preserve">Предприятия ЗЭБ освобождались от уплаты налогов на рекламу, целевых сборов на содержание милиции и благоустройство территории, от страховых платежей в фонды социального страхования, медицинского страхования, занятости и т.д. Был решен целый ряд организационных вопросов (создание и деятельность Администрации зоны и др.). </w:t>
      </w:r>
    </w:p>
    <w:p>
      <w:pPr>
        <w:pStyle w:val="Normal"/>
        <w:rPr/>
      </w:pPr>
      <w:r>
        <w:rPr/>
        <w:t xml:space="preserve">Однако в практике создания и деятельности ЗЭБ "Ингушетия" было много спорных вопросов. К ним относится, например, порядок предоставления ссуд при осуществлении предприятиями внешнеторговых организаций, который фактически превратился в утверждение списка спецэкспортеров. На территории зоны была временно приостановлена регистрация коммерческих банков, страховых фондов, что создало сильные монопольные позиции финансовой компании и по сути дела "консервировало" развитие финансовой структуры ЗЭБ "Ингушетия". Более того, как отмечают некоторые аналитики, бизнес-центр по существу торговал своими специальными льготами (снижение своим клиентам в 2 раза НДС) [2, 26-27]. </w:t>
      </w:r>
    </w:p>
    <w:p>
      <w:pPr>
        <w:pStyle w:val="Normal"/>
        <w:rPr/>
      </w:pPr>
      <w:r>
        <w:rPr/>
        <w:t xml:space="preserve">Введение ограничений сверху на число регистрируемых предприятий в оффшорной зоне противоречит мировой практике функционирования оффшорных зон. </w:t>
      </w:r>
    </w:p>
    <w:p>
      <w:pPr>
        <w:pStyle w:val="Normal"/>
        <w:rPr/>
      </w:pPr>
      <w:r>
        <w:rPr/>
        <w:t xml:space="preserve">Таким образом, сложилась следующая ситуация: с одной стороны, территория зоны нередко использовалась для узаконенного "бегства" компаний из других регионов в эту Республику в целях "укрытия" от налоговых и таможенных платежей; с другой стороны, ЗЭБ реально приносила определенные выгоды для Республики, несмотря на дотации из федерального бюджета. </w:t>
      </w:r>
    </w:p>
    <w:p>
      <w:pPr>
        <w:pStyle w:val="Normal"/>
        <w:rPr/>
      </w:pPr>
      <w:r>
        <w:rPr/>
        <w:t xml:space="preserve">Постановлением Правительства РФ от 16.01.96 №36 "О продлении срока функционирования зоны экономического благоприятствования "Ингушетия" существование зоны было продлено до 31 декабря 1996 г.3 февраля вступил в силу Федеральный закон от 30.01.96 г. №16-ФЗ "О центре международного бизнеса "Ингушетия". Согласно этим документам преференциальный режим был сохранен, но уже на других условиях. </w:t>
      </w:r>
    </w:p>
    <w:p>
      <w:pPr>
        <w:pStyle w:val="Normal"/>
        <w:rPr/>
      </w:pPr>
      <w:r>
        <w:rPr/>
        <w:t xml:space="preserve">Закон действовал только в отношении компаний Центра, которые являлись нерезидентами РФ. Деятельность предприятий-нерезидентов была ограничена: </w:t>
      </w:r>
    </w:p>
    <w:p>
      <w:pPr>
        <w:pStyle w:val="Style14"/>
        <w:numPr>
          <w:ilvl w:val="0"/>
          <w:numId w:val="2"/>
        </w:numPr>
        <w:rPr/>
      </w:pPr>
      <w:r>
        <w:rPr/>
        <w:t xml:space="preserve">компании Центра не могли вести никаких коммерческих операции на территории России, за исключением приобретения услуг и товаров для жизнеобеспечения их офисов и иностранного персонала в Центре; </w:t>
      </w:r>
    </w:p>
    <w:p>
      <w:pPr>
        <w:pStyle w:val="Style14"/>
        <w:numPr>
          <w:ilvl w:val="0"/>
          <w:numId w:val="2"/>
        </w:numPr>
        <w:rPr/>
      </w:pPr>
      <w:r>
        <w:rPr/>
        <w:t xml:space="preserve">компании Центра могли учреждаться в двух организационно-правовых формах: общества с ограниченной ответственностью и акционерного общества. </w:t>
      </w:r>
    </w:p>
    <w:p>
      <w:pPr>
        <w:pStyle w:val="Normal"/>
        <w:rPr/>
      </w:pPr>
      <w:r>
        <w:rPr/>
        <w:t xml:space="preserve">Вместе с тем предприятия получали и определенные льготы: </w:t>
      </w:r>
    </w:p>
    <w:p>
      <w:pPr>
        <w:pStyle w:val="Style14"/>
        <w:numPr>
          <w:ilvl w:val="0"/>
          <w:numId w:val="2"/>
        </w:numPr>
        <w:rPr/>
      </w:pPr>
      <w:r>
        <w:rPr/>
        <w:t xml:space="preserve">ускоренный упрощенный порядок регистрации (3 дня); </w:t>
      </w:r>
    </w:p>
    <w:p>
      <w:pPr>
        <w:pStyle w:val="Style14"/>
        <w:numPr>
          <w:ilvl w:val="0"/>
          <w:numId w:val="2"/>
        </w:numPr>
        <w:rPr/>
      </w:pPr>
      <w:r>
        <w:rPr/>
        <w:t xml:space="preserve">полное освобождение от уплаты всех налогов РФ, за исключением регистрационного годового сбора; </w:t>
      </w:r>
    </w:p>
    <w:p>
      <w:pPr>
        <w:pStyle w:val="Style14"/>
        <w:numPr>
          <w:ilvl w:val="0"/>
          <w:numId w:val="2"/>
        </w:numPr>
        <w:rPr/>
      </w:pPr>
      <w:r>
        <w:rPr/>
        <w:t xml:space="preserve">валютная автономия и освобождение от валютного контроля операций; </w:t>
      </w:r>
    </w:p>
    <w:p>
      <w:pPr>
        <w:pStyle w:val="Style14"/>
        <w:numPr>
          <w:ilvl w:val="0"/>
          <w:numId w:val="2"/>
        </w:numPr>
        <w:rPr/>
      </w:pPr>
      <w:r>
        <w:rPr/>
        <w:t xml:space="preserve">освобождение от таможенных пошлин и сборов товаров, ввозимых для обеспечения деятельности компаний в Центре; </w:t>
      </w:r>
    </w:p>
    <w:p>
      <w:pPr>
        <w:pStyle w:val="Style14"/>
        <w:numPr>
          <w:ilvl w:val="0"/>
          <w:numId w:val="2"/>
        </w:numPr>
        <w:rPr/>
      </w:pPr>
      <w:r>
        <w:rPr/>
        <w:t xml:space="preserve">конфиденциальность и анонимность; </w:t>
      </w:r>
    </w:p>
    <w:p>
      <w:pPr>
        <w:pStyle w:val="Style14"/>
        <w:numPr>
          <w:ilvl w:val="0"/>
          <w:numId w:val="2"/>
        </w:numPr>
        <w:rPr/>
      </w:pPr>
      <w:r>
        <w:rPr/>
        <w:t xml:space="preserve">гарантия перерегистрации в Центре международных компаний, зарегистрированных в других государствах. </w:t>
      </w:r>
    </w:p>
    <w:p>
      <w:pPr>
        <w:pStyle w:val="Normal"/>
        <w:rPr/>
      </w:pPr>
      <w:r>
        <w:rPr/>
        <w:t xml:space="preserve">Несмотря на все попытки оживить ЗЭБ "Ингушетия", проблема экономической отсталости региона не была решена, а лишь усугубляла негативные явления в экономике РФ: бюджетный дефицит, бюджетные потери, криминализация внешнеэкономических структур, отток капитала и т.д. Во многом из-за этого регистрация предприятий в оффшорной зоне "Ингушетия" была прекращена с 1 января 1997 г. Сама зона прекратила свое существование в связи с вышедшим постановлением Правительства РФ от 03.07.97 №821 "О прекращении действия зоны экономического благоприятствования "Ингушетия". </w:t>
      </w:r>
    </w:p>
    <w:p>
      <w:pPr>
        <w:pStyle w:val="Normal"/>
        <w:rPr/>
      </w:pPr>
      <w:r>
        <w:rPr/>
        <w:t xml:space="preserve">Интересен также и "оффшорный" опыт функционирования зоны в Калмыкии. </w:t>
      </w:r>
    </w:p>
    <w:p>
      <w:pPr>
        <w:pStyle w:val="Normal"/>
        <w:rPr/>
      </w:pPr>
      <w:r>
        <w:rPr/>
        <w:t xml:space="preserve">В соответствии с Законом Калмыкии от 18.01.95 "О предоставлении налоговых льгот отдельной категории плательщиков" для предприятий, пользующихся льготами, были отменены все местные и республиканские налоги, а вместо них был введен ежеквартальный сбор. Однако выплаты по федеральным налогам сохранялись. </w:t>
      </w:r>
    </w:p>
    <w:p>
      <w:pPr>
        <w:pStyle w:val="Normal"/>
        <w:rPr/>
      </w:pPr>
      <w:r>
        <w:rPr/>
        <w:t xml:space="preserve">Однако с использованием механизма агентских отношений, все эти указанные льготы были предложены предприятиям, работающим в любом регионе России. </w:t>
      </w:r>
    </w:p>
    <w:p>
      <w:pPr>
        <w:pStyle w:val="Normal"/>
        <w:rPr/>
      </w:pPr>
      <w:r>
        <w:rPr/>
        <w:t xml:space="preserve">Схема работы была следующая: предприятие "создает" в Калмыкии новое предприятие оффшорного типа, назначая номинального директора, но без права подписи. Затем это предприятие заключает агентское соглашение на оказание услуг и сбыт своей продукции. Фирма, зарегистрированная в Калмыкии, при осуществлении операций выступает посредником и, естественно, платит налоги с процента комиссионных лишь в бюджеты соответствующих территорий, не показывая при этом свой основной оборот. Последний, в свою очередь, фиксируется на расчетном счете юридического лица, "созданного" в Калмыкии, и с него платятся налоги лишь в федеральный бюджет плюс 600 американских долларов ежеквартально паушального налога в бюджет Калмыкии. </w:t>
      </w:r>
    </w:p>
    <w:p>
      <w:pPr>
        <w:pStyle w:val="Normal"/>
        <w:rPr/>
      </w:pPr>
      <w:r>
        <w:rPr/>
        <w:t xml:space="preserve">Эта схема работы позволяла предприятиям не платить налог на прибыль, сборы на нужды образовательных учреждений, налог в жилищный фонд, налоги на транспортные средства, налог на приобретение транспортных средств. Таким образом, фактически в Калмыкии была создана оффшорная зона при отсутствии юридически закрепленного статуса. </w:t>
      </w:r>
    </w:p>
    <w:p>
      <w:pPr>
        <w:pStyle w:val="Normal"/>
        <w:rPr/>
      </w:pPr>
      <w:r>
        <w:rPr/>
        <w:t xml:space="preserve">Основываясь на опыте работы оффшорных зон в России, можно сделать вывод, что еще не создан механизм функционирования и контроля, адекватный задачам и целям, первоначально поставленным перед оффшорными зонами как Ингушетии, так и Калмыкии. </w:t>
      </w:r>
    </w:p>
    <w:p>
      <w:pPr>
        <w:pStyle w:val="Normal"/>
        <w:rPr/>
      </w:pPr>
      <w:r>
        <w:rPr/>
        <w:t xml:space="preserve">Опыт первых российских оффшорных зон свидетельствует о многочисленных нарушениях законодательства, связанных, в частности, с налогообложением прибыли и доходов иностранных юридических лиц, не имеющих постоянного представительства в РФ и др. </w:t>
      </w:r>
    </w:p>
    <w:p>
      <w:pPr>
        <w:pStyle w:val="Normal"/>
        <w:rPr/>
      </w:pPr>
      <w:r>
        <w:rPr/>
        <w:t xml:space="preserve">Однако самым важным здесь представляется то, что из-за отсутствия необходимого опыта в данной области международных экономических отношений государство оказывается не в состоянии защитить себя от негативных последствий функционирования подобных зон. </w:t>
      </w:r>
    </w:p>
    <w:p>
      <w:pPr>
        <w:pStyle w:val="Normal"/>
        <w:rPr/>
      </w:pPr>
      <w:r>
        <w:rPr/>
        <w:t xml:space="preserve">В целом, формирование ЗЭБ "Ингушетия" и "Калмыкия", несмотря на "крайние" формы экономической "свободы", примененные в них, отражало, тем не менее общие тенденции получения региональных привилегий. Так, характерно, что когда в марте 1995 г. все индивидуальные таможенные льготы в РФ были вновь официально отменены, борьба территорий за особые привилегии не прекращалась. Например, Калининградская область добилась принятия в ноябре 1995 г. Госдумой РФ отдельного Федерального Закона "Об особой экономической зоне в Калининградской области", который возвратил ей режим таможенной экстерриториальности (22 января 1996 г. этот закон был подписан Президентом РФ – на данный момент закон действует в новой редакции от 24.12.02). </w:t>
      </w:r>
    </w:p>
    <w:p>
      <w:pPr>
        <w:pStyle w:val="Normal"/>
        <w:rPr/>
      </w:pPr>
      <w:r>
        <w:rPr/>
        <w:t xml:space="preserve">Наиболее интересным представляется рассмотреть подробнее деятельность двух СЭЗ России: "Находка" в Приморском крае и "Янтарь" в Калининградской области. </w:t>
      </w:r>
    </w:p>
    <w:p>
      <w:pPr>
        <w:pStyle w:val="Normal"/>
        <w:rPr/>
      </w:pPr>
      <w:r>
        <w:rPr/>
      </w:r>
    </w:p>
    <w:p>
      <w:pPr>
        <w:pStyle w:val="Heading3"/>
        <w:rPr/>
      </w:pPr>
      <w:r>
        <w:rPr/>
        <w:t xml:space="preserve">4.2. Свободная экономическая зона "Находка" в Приморском крае </w:t>
      </w:r>
    </w:p>
    <w:p>
      <w:pPr>
        <w:pStyle w:val="Normal"/>
        <w:rPr/>
      </w:pPr>
      <w:r>
        <w:rPr/>
      </w:r>
    </w:p>
    <w:p>
      <w:pPr>
        <w:pStyle w:val="Heading4"/>
        <w:ind w:hanging="0"/>
        <w:rPr/>
      </w:pPr>
      <w:r>
        <w:rPr/>
        <w:t>4.2.1. Анализ развития СЭЗ "Находка"</w:t>
      </w:r>
    </w:p>
    <w:p>
      <w:pPr>
        <w:pStyle w:val="Normal"/>
        <w:rPr/>
      </w:pPr>
      <w:r>
        <w:rPr/>
        <w:t xml:space="preserve">При размещении СЭЗ "Находка" исходили из экономико-географических предпосылок. Зона расположена в нижней части Приморского края на берегу Японского моря. Территория СЭЗ включает в себя две административных единицы, город Находку и Партизанский район, общей площадью 4579,7 кв. км с численностью населения 225 тыс. человек. </w:t>
      </w:r>
    </w:p>
    <w:p>
      <w:pPr>
        <w:pStyle w:val="Normal"/>
        <w:rPr/>
      </w:pPr>
      <w:r>
        <w:rPr/>
        <w:t xml:space="preserve">Здесь проходит Транссибирская магистраль (участок Хабаровск-Владивосток), вокруг которой сосредоточено до 80% населения, проживающего в крае. Эта ветка Транссиба подходит к Находкинскому (грузооборот 13 млн. т), Восточному (12 млн. т), Владивостокскому (7 млн. т) и Хасанскому (500 тыс. т) портам. Названные порты обеспечивают выход края на Японию, США, республику Корея. Край несет общефедеральную транзитную, оборонную и сырьевую функции. </w:t>
      </w:r>
    </w:p>
    <w:p>
      <w:pPr>
        <w:pStyle w:val="Normal"/>
        <w:rPr/>
      </w:pPr>
      <w:r>
        <w:rPr/>
        <w:t xml:space="preserve">Выбор месторасположения СЭЗ "Находка" обусловлен кроме внеэкономических мотивов еще и наличием ряда факторов: транзит до 40% внешней торговли РФ, инфраструктура, резерв земли и рабочей силы. </w:t>
      </w:r>
    </w:p>
    <w:p>
      <w:pPr>
        <w:pStyle w:val="Normal"/>
        <w:rPr/>
      </w:pPr>
      <w:r>
        <w:rPr/>
        <w:t xml:space="preserve">Инфраструктурный потенциал СЭЗ "Находка" на момент создания имел неоднозначную характеристику. На ее территории размещены: </w:t>
      </w:r>
    </w:p>
    <w:p>
      <w:pPr>
        <w:pStyle w:val="Style14"/>
        <w:numPr>
          <w:ilvl w:val="0"/>
          <w:numId w:val="2"/>
        </w:numPr>
        <w:rPr/>
      </w:pPr>
      <w:r>
        <w:rPr/>
        <w:t xml:space="preserve">грузовые станции Транссиба ("Находка", "Боец Кузнецов") с общим грузооборотом до 20 млн. тонн ежегодно; </w:t>
      </w:r>
    </w:p>
    <w:p>
      <w:pPr>
        <w:pStyle w:val="Style14"/>
        <w:numPr>
          <w:ilvl w:val="0"/>
          <w:numId w:val="2"/>
        </w:numPr>
        <w:rPr/>
      </w:pPr>
      <w:r>
        <w:rPr/>
        <w:t xml:space="preserve">порт Находка, находящийся в 100 км от Владивостока и располагающий 18 причалами с объемом переработки грузов до 9 млн. тонн ежегодно; </w:t>
      </w:r>
    </w:p>
    <w:p>
      <w:pPr>
        <w:pStyle w:val="Style14"/>
        <w:numPr>
          <w:ilvl w:val="0"/>
          <w:numId w:val="2"/>
        </w:numPr>
        <w:rPr/>
      </w:pPr>
      <w:r>
        <w:rPr/>
        <w:t xml:space="preserve">порт Восточный (9 причалов) и ежегодным грузооборотом до 15 млн. тонн; </w:t>
      </w:r>
    </w:p>
    <w:p>
      <w:pPr>
        <w:pStyle w:val="Style14"/>
        <w:numPr>
          <w:ilvl w:val="0"/>
          <w:numId w:val="2"/>
        </w:numPr>
        <w:rPr/>
      </w:pPr>
      <w:r>
        <w:rPr/>
        <w:t xml:space="preserve">Приморское морское пароходство; </w:t>
      </w:r>
    </w:p>
    <w:p>
      <w:pPr>
        <w:pStyle w:val="Style14"/>
        <w:numPr>
          <w:ilvl w:val="0"/>
          <w:numId w:val="2"/>
        </w:numPr>
        <w:rPr/>
      </w:pPr>
      <w:r>
        <w:rPr/>
        <w:t xml:space="preserve">часть 700-километровой национальной шоссейной дороги, соединяющей крупные города Приморского края. </w:t>
      </w:r>
    </w:p>
    <w:p>
      <w:pPr>
        <w:pStyle w:val="Normal"/>
        <w:rPr/>
      </w:pPr>
      <w:r>
        <w:rPr/>
        <w:t xml:space="preserve">Транспортный блок СЭЗ "Находка" служит ее конкурентным преимуществом. Однако воздушный транспорт был менее развит – имелся лишь аэропорт местного значения. </w:t>
      </w:r>
    </w:p>
    <w:p>
      <w:pPr>
        <w:pStyle w:val="Normal"/>
        <w:rPr/>
      </w:pPr>
      <w:r>
        <w:rPr/>
        <w:t xml:space="preserve">Тем самым, инфраструктурный потенциал СЭЗ "Находка" заранее предполагал ее развитие в качестве центра транспортных услуг и дистрибуции грузопотоков из Азиатско-Тихоокеанского региона в Западную Европу. Дальнейшая перспектива развития транспортной составляющей имела ряд предпосылок: </w:t>
      </w:r>
    </w:p>
    <w:p>
      <w:pPr>
        <w:pStyle w:val="Style14"/>
        <w:numPr>
          <w:ilvl w:val="0"/>
          <w:numId w:val="2"/>
        </w:numPr>
        <w:rPr/>
      </w:pPr>
      <w:r>
        <w:rPr/>
        <w:t>резерв земли – под промышленный и жилой застройкой было занято 12% территории,</w:t>
      </w:r>
    </w:p>
    <w:p>
      <w:pPr>
        <w:pStyle w:val="Style14"/>
        <w:numPr>
          <w:ilvl w:val="0"/>
          <w:numId w:val="2"/>
        </w:numPr>
        <w:rPr/>
      </w:pPr>
      <w:r>
        <w:rPr/>
        <w:t xml:space="preserve">запас рабочей силы – вне промышленности было задействовано 72% трудовых резервов. </w:t>
      </w:r>
    </w:p>
    <w:p>
      <w:pPr>
        <w:pStyle w:val="Normal"/>
        <w:rPr/>
      </w:pPr>
      <w:r>
        <w:rPr/>
        <w:t xml:space="preserve">Однако чрезмерная площадь СЭЗ "Находка" обусловила реализацию в 1990-1994 гг. концепции ее комплексного производственного развития. Данный этап деятельности СЭЗ сопровождался правовой нестабильностью. Постановлениями Верховного Совета РСФСР от 24.10.90 "О создании в Приморском крае в районе г. Находки свободной экономической зоны" и Совета Министров РСФСР от 23.11.90 №540 "О первоочередных мерах по развитию свободной экономической зоны в районе г. Находки (СЭЗ "Находка") Приморского края" были предоставлены базовые льготы инвесторам, в том числе для предприятий с иностранными инвестициями (ПИИ) с 30% иностранным участием и выше: налог на прибыль, перечисляемый в вышестоящие бюджеты – 7% и т.д. Кроме того, законодательные акты, регулирующие деятельность СЭЗ, позволяли Административному Комитету СЭЗ (АК СЭЗ) получать бюджетный кредит, направляемый на оптимизацию инфраструктуры территории. </w:t>
      </w:r>
    </w:p>
    <w:p>
      <w:pPr>
        <w:pStyle w:val="Normal"/>
        <w:rPr/>
      </w:pPr>
      <w:r>
        <w:rPr/>
        <w:t xml:space="preserve">С одной стороны, это позволило образовать в 1990-1994 гг. большое количество ПИИ. Сфера деятельности которых охватывала гостиничный бизнес ("Юань Дун" и т.д.), связь ("Роко-тел", "Находка Телеком") и другие производства. Это позволило СЭЗ Находка пережить в 1990-1994 гг. меньший спад инвестиционной активности (72,6%), чем краю в целом – 74%. </w:t>
      </w:r>
    </w:p>
    <w:p>
      <w:pPr>
        <w:pStyle w:val="Normal"/>
        <w:rPr/>
      </w:pPr>
      <w:r>
        <w:rPr/>
        <w:t xml:space="preserve">С другой стороны, использование АК СЭЗ налогового кредита позволило привлечь 300 млн. долл. инвестиций. Между тем, налоговый кредит не мог создать благоприятные инфраструктурные условия приема инвестиций, поскольку комплексное обустройство 1 кв. км СЭЗ согласно мировой практике обходится в 20-70 млн. долл., а названный кредит обеспечивал не более 20% этих потребностей. </w:t>
      </w:r>
    </w:p>
    <w:p>
      <w:pPr>
        <w:pStyle w:val="Normal"/>
        <w:rPr/>
      </w:pPr>
      <w:r>
        <w:rPr/>
        <w:t xml:space="preserve">Инвестиционная привлекательность СЭЗ "Находка" резко упала в 1993 г. через упразднение специального налогового режима (Письмо ГНС РФ от 29.06.93 №НП-4-06-/93н, Минфина РФ от 25.06.93 №04-06-01 "О налогообложении предприятий, расположенных в свободных экономических зонах"). </w:t>
      </w:r>
    </w:p>
    <w:p>
      <w:pPr>
        <w:pStyle w:val="Normal"/>
        <w:rPr/>
      </w:pPr>
      <w:r>
        <w:rPr/>
        <w:t xml:space="preserve">Для России характерно отсутствие четкого взаимодействия между законодательной и исполнительной властью в деле развития концепции СЭЗ. Следствием несогласованной политики центральных властей стало возрастание роли региональных органов исполнительной и законодательной власти в процессе управления свободными экономическими зонами России. Начиная с 1993 г., после отмены преференциального режима в СЭЗ Находка на федеральном уровне, резко усилилась роль краевых властей в процессе ее управления.2 ноября 1995 г. в вступил в силу Закон Приморского края "Об индустриальных (промышленных) комплексах на территории СЭЗ "Находка" Приморского края". Закон определил региональные условия создания и функционирования промышленных комплексов на территории СЭЗ в рамках законодательства РФ с учетом местных особенностей экономики, организации и управления производством [18]. А также определил льготы для участников проектов, реализуемых в индустриальных комплексах. К ним относятся: с момента объявления прибыли 5-летние налоговые каникулы по налогу на прибыль, направляемые в краевой бюджет, проплата 50% названного налога в последующие 5 лет и далее до момента ликвидации – 75% и т.п. (см. табл.4.2. приложения). </w:t>
      </w:r>
    </w:p>
    <w:p>
      <w:pPr>
        <w:pStyle w:val="Normal"/>
        <w:rPr/>
      </w:pPr>
      <w:r>
        <w:rPr/>
        <w:t xml:space="preserve">Заинтересованность краевых властей в создании свободных точечных режимов на территории СЭЗ объяснима – такие зоны весьма условно ориентированные на федеральные структуры, будут прочно привязаны к региональным властям, представляющим микрозонам льготы в местном налогообложении, контролирующим энергетику, коммуникации. К тому же создание сети локальных "точек роста" на базе стратегических предприятий края могут стать неплохой альтернативой идеи выделения Приморья в анклавную "зону роста". </w:t>
      </w:r>
    </w:p>
    <w:p>
      <w:pPr>
        <w:pStyle w:val="Normal"/>
        <w:rPr/>
      </w:pPr>
      <w:r>
        <w:rPr/>
        <w:t xml:space="preserve">Объектами управленческого воздействия АК стали компании-операторы Приморского края. Тем более что постановлениями губернатора Приморского края от 25.07.96 г. и 11.11.96 г. обозначены контуры комплекса локальных зон (см. табл.4.3. приложения). </w:t>
      </w:r>
    </w:p>
    <w:p>
      <w:pPr>
        <w:pStyle w:val="Normal"/>
        <w:rPr/>
      </w:pPr>
      <w:r>
        <w:rPr/>
        <w:t xml:space="preserve">При этом не менее 50% продукции данных 9 индустриальных парков должно отправляться на экспорт. Вместе с тем представляется, что столь большое количество индустриальных парков в СЭЗ Находка не будет обеспечено должным инвестированием. Действительно, вместо налогового кредита 1991-1995 гг. СЭЗ "Находка" в 1997 г. получила бюджетный кредит в размере 88 млрд. рублей, инициированный постановлением Правительства РФ от 8.09.94 №1033 "О некоторых мерах по развитию свободной экономической зоны "Находка". </w:t>
      </w:r>
    </w:p>
    <w:p>
      <w:pPr>
        <w:pStyle w:val="Normal"/>
        <w:rPr/>
      </w:pPr>
      <w:r>
        <w:rPr/>
        <w:t xml:space="preserve">Однако столь малая сумма бюджетного критерия не позволит СЭЗ решить стоящие перед ней с 1990 г. инфраструктурные проблемы (воздушный транспорт, электроснабжение, водоснабжение). </w:t>
      </w:r>
    </w:p>
    <w:p>
      <w:pPr>
        <w:pStyle w:val="Normal"/>
        <w:rPr/>
      </w:pPr>
      <w:r>
        <w:rPr/>
        <w:t xml:space="preserve">Развитие воздушного транспорта в СЭЗ опирается на конверсию аэродрома "Золотая Долина". В целях создания гражданского сектора на аэродроме "Золотая Долина" в ноябре 1994 г. совместно с комитетом по имуществу Партизанского района, комитетом по имуществу города Находка и АО "Восточный порт" АК СЭЗ "Находка" учредил АО "Золотая долина". Целью компании является реконструкция аэропорта и начало грузовых (море-воздух) и пассажирских перевозок сначала на Дальнем Востоке, а впоследствии и в АТР. Американская компания "Локхид Эйр терминал" разработала программу концептуального развития аэропорта. АО "Золотая Долина" выполнила часть практических работ для достижения поставленных целей. В 1997 г. закончена работа по оформлению доказательной документации о пригодности аэродрома "Золотая Долина" к эксплуатации гражданских воздушных судов массой до 64 тонн взлетного веса, состоялся технический рейс самолета АН-12. Однако из-за финансовых трудностей работы по реконструкции взлетно-посадочной полосы, строительства перрона, здания аэровокзала, подъездной дороги практически заморожены. Для завершения первого этапа реконструкции необходимо около 18 млн. долл. [5]. </w:t>
      </w:r>
    </w:p>
    <w:p>
      <w:pPr>
        <w:pStyle w:val="Normal"/>
        <w:rPr/>
      </w:pPr>
      <w:r>
        <w:rPr/>
        <w:t xml:space="preserve">В части электроснабжения существуют 3 проекта – строительство дизельной, тепловой и ветровой электростанции (ДЭС, ТЭС, ВЭС). Реализация этих проектов позволит обеспечить электроэнергией производства порта Восточный и намечаемые к размещению предприятия российско-корейского и российско-американского индустриальных комплексов; Восточный, Южный и Центральный районы города Находки. </w:t>
      </w:r>
    </w:p>
    <w:p>
      <w:pPr>
        <w:pStyle w:val="Normal"/>
        <w:rPr/>
      </w:pPr>
      <w:r>
        <w:rPr/>
        <w:t xml:space="preserve">Для реализации проекта ДЭС с компанией "Еврокэпитал Групп" от АК СЭЗ требуется войти одним из учредителей энергетической компании с уставным капиталом 5 млн. долл., в том числе до 1,5 млн. долл. на первом этапе. В случае наличия кредитной линии (2 млн. долл) под поставку оборудования и порядка 60 млрд. рублей для проплаты налогов и пошлин будут обеспечены прибыли на уровне 12 млн. долл. ежегодно за счет предоставления услуг стоимостью 65-75% ставки АО "Дальэнерго". </w:t>
      </w:r>
    </w:p>
    <w:p>
      <w:pPr>
        <w:pStyle w:val="Normal"/>
        <w:rPr/>
      </w:pPr>
      <w:r>
        <w:rPr/>
        <w:t xml:space="preserve">По проектам ТЭС и ВЭС еще в 1993 г. была создана целевая структура – АО "СЭЗ-Энергия", учредителями которой являются АК СЭЗ (51%) и "Дальэнерго" (49%). В отличие от проекта строительства ВЭС, проект ТЭС более жизнеспособен. Действуя в 1994-1996 гг. за счет уставных (45 млн. руб) и кредитных (2000 млн. руб) ресурсов АО "СЭЗ-Энергия" профинансировало проектные работы (500 млн. руб). Строительство ТЭС не начинается из-за отсутствия источников финансирования. </w:t>
      </w:r>
    </w:p>
    <w:p>
      <w:pPr>
        <w:pStyle w:val="Normal"/>
        <w:rPr/>
      </w:pPr>
      <w:r>
        <w:rPr/>
        <w:t xml:space="preserve">Таким образом, ДЭС и ТЭС еще не вступили в стадию реализации, а ВЭС – в стадию проектирования. Следовательно, сохранявшийся в течение 1990-1996 гг. дефицит электроэнергии в городе Находка (45-70 МВт) с учетом строительства индустриальных комплексов достигнет 200 МВт и более. </w:t>
      </w:r>
    </w:p>
    <w:p>
      <w:pPr>
        <w:pStyle w:val="Normal"/>
        <w:rPr/>
      </w:pPr>
      <w:r>
        <w:rPr/>
        <w:t xml:space="preserve">Реальных успехов АК СЭЗ добился лишь в области связи, реконструкции системы водоснабжения и железнодорожной станции "Находка-Восточная". С 1992 года при участии Административного комитета велись работы по реконструкции и расширению городского водовода. В июне 1996 года Государственной комиссией был принят в эксплуатацию водозабор г. Находка. </w:t>
      </w:r>
    </w:p>
    <w:p>
      <w:pPr>
        <w:pStyle w:val="Normal"/>
        <w:rPr/>
      </w:pPr>
      <w:r>
        <w:rPr/>
        <w:t xml:space="preserve">Реконструкция железнодорожной станции "Находка-Восточная" позволила увеличить ее перерабатывающую мощность на 8 млн. т к 1997 году. Создана система международной спутниковой связи, обеспечивающая абонентам СЭЗ "Находка" прямой свободный доступ к международным телекоммуникационным сетям. </w:t>
      </w:r>
    </w:p>
    <w:p>
      <w:pPr>
        <w:pStyle w:val="Normal"/>
        <w:rPr/>
      </w:pPr>
      <w:r>
        <w:rPr/>
        <w:t xml:space="preserve">В целом, в 1990-1997 годах инфраструктура СЭЗ не претерпела кардинальных изменений, что ставит под вопрос жизнеспособность СЭЗ "Находка". Отсутствие экономического эффекта в структурно-инвестиционной политике СЭЗ объясняется локализацией приморского рынка, не конкурентоспособностью продукции и низкой инвестиционной активностью субъектов СЭЗ, качеством менеджмента АК СЭЗ. Последний, делая ставку на централизованные инвестиционные ресурсы, определялся между комплексным развитием территории и конгломератом индустриальных комплексов. </w:t>
      </w:r>
    </w:p>
    <w:p>
      <w:pPr>
        <w:pStyle w:val="Normal"/>
        <w:rPr/>
      </w:pPr>
      <w:r>
        <w:rPr/>
        <w:t xml:space="preserve">В первом случае большая площадь, во втором – огромное количество индустриальных комплексов предполагает систематическое "распыление" инвестиций и без того сокращавшихся по причине стагнации инвестиционной активности в РФ и крае, отсутствия базовых условий привлечения вложений. </w:t>
      </w:r>
    </w:p>
    <w:p>
      <w:pPr>
        <w:pStyle w:val="Normal"/>
        <w:rPr/>
      </w:pPr>
      <w:r>
        <w:rPr/>
        <w:t xml:space="preserve">Произошли следующие структурные сдвиги в СЭЗ "Находка" за период 1990-1997 гг. Население увеличилось на 11%, трудовые ресурсы сократились на 25%, доля занятых упала с 28% до 18,6%. </w:t>
      </w:r>
    </w:p>
    <w:p>
      <w:pPr>
        <w:pStyle w:val="Normal"/>
        <w:rPr/>
      </w:pPr>
      <w:r>
        <w:rPr/>
        <w:t xml:space="preserve">Общий объем промышленной продукции в СЭЗ "Находка" составил в 1996 году 1191 млрд. руб. (в действующих ценах), что составило 78,5% к уровню 1995 года, а в 1999 г. к 1998 г. – 98,1% [26]. Для свободной экономической зоны характерны устойчивые темпы снижения объемов промышленного производства, которые выше чем в целом по Приморскому краю. В 1995 году объем промышленной продукции в СЭЗ "Находка" составил 7,9% от краевого, а в 1997 г. лишь 6,7% (см. табл.4.4. приложения). </w:t>
      </w:r>
    </w:p>
    <w:p>
      <w:pPr>
        <w:pStyle w:val="Normal"/>
        <w:rPr/>
      </w:pPr>
      <w:r>
        <w:rPr/>
        <w:t xml:space="preserve">Снижается и доля промышленного производства в структуре валового регионального продукта зоны. Только с 1995 г. по 1996 г. она уменьшилась на 5,6%. </w:t>
      </w:r>
    </w:p>
    <w:p>
      <w:pPr>
        <w:pStyle w:val="Normal"/>
        <w:rPr/>
      </w:pPr>
      <w:r>
        <w:rPr/>
        <w:t xml:space="preserve">В структуре промышленного производства сложилась следующая ситуация. Удельный вес рыбной отрасли уменьшился с 67% (1990 г) до 55% (1999 г) (см. рис.4.1). </w:t>
      </w:r>
    </w:p>
    <w:p>
      <w:pPr>
        <w:pStyle w:val="Normal"/>
        <w:rPr>
          <w:lang w:val="en-US" w:eastAsia="en-US"/>
        </w:rPr>
      </w:pPr>
      <w:r>
        <w:rPr>
          <w:lang w:val="en-US" w:eastAsia="en-US"/>
        </w:rPr>
        <w:drawing>
          <wp:anchor behindDoc="1" distT="0" distB="0" distL="114935" distR="114935" simplePos="0" locked="0" layoutInCell="0" allowOverlap="1" relativeHeight="194">
            <wp:simplePos x="0" y="0"/>
            <wp:positionH relativeFrom="column">
              <wp:posOffset>648335</wp:posOffset>
            </wp:positionH>
            <wp:positionV relativeFrom="paragraph">
              <wp:posOffset>96520</wp:posOffset>
            </wp:positionV>
            <wp:extent cx="4925695" cy="2590800"/>
            <wp:effectExtent l="0" t="0" r="0" b="0"/>
            <wp:wrapTight wrapText="bothSides">
              <wp:wrapPolygon edited="0">
                <wp:start x="-2" y="0"/>
                <wp:lineTo x="21600" y="0"/>
                <wp:lineTo x="21600" y="21596"/>
                <wp:lineTo x="-2" y="21596"/>
                <wp:lineTo x="-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25695" cy="2590800"/>
                    </a:xfrm>
                    <a:prstGeom prst="rect">
                      <a:avLst/>
                    </a:prstGeom>
                  </pic:spPr>
                </pic:pic>
              </a:graphicData>
            </a:graphic>
          </wp:anchor>
        </w:drawing>
      </w:r>
    </w:p>
    <w:p>
      <w:pPr>
        <w:pStyle w:val="Normal"/>
        <w:rPr/>
      </w:pPr>
      <w:r>
        <w:rPr/>
      </w:r>
    </w:p>
    <w:p>
      <w:pPr>
        <w:pStyle w:val="Normal"/>
        <w:rPr/>
      </w:pPr>
      <w:r>
        <w:rPr/>
        <w:t>Рис.4.1. Структура промышленного производства СЭЗ "Находка" в 1999 г.,%</w:t>
      </w:r>
    </w:p>
    <w:p>
      <w:pPr>
        <w:pStyle w:val="Normal"/>
        <w:rPr/>
      </w:pPr>
      <w:r>
        <w:rPr/>
        <w:t xml:space="preserve">Несмотря на то, что средний срок службы ее флота уже более 18 лет, в 1999 г. там был отмечен рост 21,7%. Без учета рыбной отрасли, объем производства к 1999 г. сократился на 45%. Доля второй по значимости отрасли СЭЗ "Находка" в структуре производства практически не изменилась – 11% (1990 г) и 12% (1999 г). </w:t>
      </w:r>
    </w:p>
    <w:p>
      <w:pPr>
        <w:pStyle w:val="Normal"/>
        <w:rPr/>
      </w:pPr>
      <w:r>
        <w:rPr/>
        <w:t xml:space="preserve">Произошли институциональные изменения: количество предприятий увеличилось с 1524 (1994 г) до 4013 единиц (1999 г), т.е. за 5 лет количество хозяйственных субъектов возросло в 2,6 раза. Результатом приватизации стало более чем 10-кратное сокращение госсектора в структуре предприятий по формам собственности с 89,5% (1994 г) до 9,5% (1999 г). Сформирована инвестиционная инфраструктура – порядка 15 банковских учреждений, более 10 инвестиционных структур и т.п. </w:t>
      </w:r>
    </w:p>
    <w:p>
      <w:pPr>
        <w:pStyle w:val="Normal"/>
        <w:rPr/>
      </w:pPr>
      <w:r>
        <w:rPr/>
        <w:t xml:space="preserve">Несмотря на падение за период с 1997 по 1999 гг. количества предприятий с иностранными инвестициями до 399 единиц, в СЭЗ "Находка" были сосредоточены 21% предприятий с иностранными инвестициями ДВЭР и 50% предприятий с иностранными инвестициями края. Это составило 30% объема иностранных капиталовложений ДВЭР и 31% иностранных инвестиций Приморья. В 1999 г. общий объем иностранных инвестиций в зону составил около 94 млн. долл. [39]. Столь глубокое проникновение иностранного капитала в экономику СЭЗ обеспечило: повышение его удельного веса в капитальном строительстве до 13,56% в 1999 г. против 6% по России. Но несмотря на это, наблюдается постепенное падение доли СЭЗ "Находка" в общем объеме иностранных инвестиций в Приморский край (см. табл.12). </w:t>
      </w:r>
    </w:p>
    <w:p>
      <w:pPr>
        <w:pStyle w:val="Normal"/>
        <w:rPr/>
      </w:pPr>
      <w:r>
        <w:rPr/>
        <w:t xml:space="preserve">В 1995 г. на СЭЗ "Находка" приходилось 20% от общего объема иностранных капиталовложений в Приморский край, а в 1998 г. лишь 3,3%. При этом большая часть инвестиций направлялась в непроизводственную сферу. В 1995 г. на прямые инвестиции приходилось только 21% иностранных капиталовложений. В 1997 году из 1439 тыс. долларов иностранных инвестиций в СЭЗ "Находка" только 15 тыс. долларов приходилось на промышленность, на коммерческую же деятельность – 635 тыс. долларов (см. табл.4.5. приложения). Если в 1997 году на коммерческую деятельность приходилось 44,1% от общего объема иностранных капиталовложений в зону, то в 1998 году уже 46%. Таким образом, иностранные инвесторы не рискуют идти в обрабатывающую промышленность зоны, т. к. она гораздо больше интересует их, как рынок сбыта и источник дешевого сырья. </w:t>
      </w:r>
    </w:p>
    <w:p>
      <w:pPr>
        <w:pStyle w:val="Normal"/>
        <w:rPr/>
      </w:pPr>
      <w:r>
        <w:rPr/>
        <w:t xml:space="preserve">Среди иностранных инвесторов в 1998 г. лидирующее положение занимали Республика Корея и Япония на которые приходилось соответственно 53% и 30% от общего объема иностранных капиталовложений (см. рис.4.2). </w:t>
      </w:r>
    </w:p>
    <w:p>
      <w:pPr>
        <w:pStyle w:val="Normal"/>
        <w:rPr/>
      </w:pPr>
      <w:r>
        <w:drawing>
          <wp:anchor behindDoc="1" distT="0" distB="0" distL="114935" distR="114935" simplePos="0" locked="0" layoutInCell="0" allowOverlap="1" relativeHeight="196">
            <wp:simplePos x="0" y="0"/>
            <wp:positionH relativeFrom="column">
              <wp:posOffset>1422400</wp:posOffset>
            </wp:positionH>
            <wp:positionV relativeFrom="page">
              <wp:posOffset>3798570</wp:posOffset>
            </wp:positionV>
            <wp:extent cx="3666490" cy="24199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666490" cy="2419985"/>
                    </a:xfrm>
                    <a:prstGeom prst="rect">
                      <a:avLst/>
                    </a:prstGeom>
                  </pic:spPr>
                </pic:pic>
              </a:graphicData>
            </a:graphic>
          </wp:anchor>
        </w:drawing>
      </w:r>
      <w:r>
        <w:rPr/>
        <w:t>Рис.4.2. Структура иностранных инвестиций в СЭЗ по происхождению в 1998 г.,%</w:t>
      </w:r>
    </w:p>
    <w:p>
      <w:pPr>
        <w:pStyle w:val="Normal"/>
        <w:rPr/>
      </w:pPr>
      <w:r>
        <w:rPr/>
        <w:t xml:space="preserve">В 1999 г. предприятиями с иностранными инвестициями произведено продукции на сумму 453,03 млрд. рублей, на внутреннем рынке реализовано услуг на сумму 184,9 млрд. рублей. Экспорт составил – 40,46 млн. долл., импорт – 26,9 млн. долл. [29]. </w:t>
      </w:r>
    </w:p>
    <w:p>
      <w:pPr>
        <w:pStyle w:val="Normal"/>
        <w:rPr/>
      </w:pPr>
      <w:r>
        <w:rPr/>
        <w:t xml:space="preserve">Структура экспорта СЭЗ "Находка" в 1995, 1996 и 1999 гг. носила явно сырьевой характер, на сырье приходилось 99, 96,4 и 97,6% экспорта соответственно. В 1999 г. экспортировались древесина, нефтепродукты, цветные металлы, рыба и морепродукты (см. рис.4.3). </w:t>
      </w:r>
    </w:p>
    <w:p>
      <w:pPr>
        <w:pStyle w:val="Normal"/>
        <w:rPr>
          <w:lang w:val="en-US" w:eastAsia="en-US"/>
        </w:rPr>
      </w:pPr>
      <w:r>
        <w:rPr>
          <w:lang w:val="en-US" w:eastAsia="en-US"/>
        </w:rPr>
        <w:drawing>
          <wp:anchor behindDoc="1" distT="0" distB="0" distL="114935" distR="114935" simplePos="0" locked="0" layoutInCell="0" allowOverlap="1" relativeHeight="195">
            <wp:simplePos x="0" y="0"/>
            <wp:positionH relativeFrom="column">
              <wp:posOffset>1016000</wp:posOffset>
            </wp:positionH>
            <wp:positionV relativeFrom="paragraph">
              <wp:posOffset>38100</wp:posOffset>
            </wp:positionV>
            <wp:extent cx="4304030" cy="2514600"/>
            <wp:effectExtent l="0" t="0" r="0" b="0"/>
            <wp:wrapTight wrapText="bothSides">
              <wp:wrapPolygon edited="0">
                <wp:start x="-2" y="0"/>
                <wp:lineTo x="21600" y="0"/>
                <wp:lineTo x="21600" y="21598"/>
                <wp:lineTo x="-2" y="21598"/>
                <wp:lineTo x="-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304030" cy="2514600"/>
                    </a:xfrm>
                    <a:prstGeom prst="rect">
                      <a:avLst/>
                    </a:prstGeom>
                  </pic:spPr>
                </pic:pic>
              </a:graphicData>
            </a:graphic>
          </wp:anchor>
        </w:drawing>
      </w:r>
    </w:p>
    <w:p>
      <w:pPr>
        <w:pStyle w:val="Normal"/>
        <w:rPr/>
      </w:pPr>
      <w:r>
        <w:rPr/>
      </w:r>
    </w:p>
    <w:p>
      <w:pPr>
        <w:pStyle w:val="Normal"/>
        <w:rPr/>
      </w:pPr>
      <w:r>
        <w:rPr/>
        <w:t>Рис.4.3. Состав экспорта СЭЗ "Находка" в 1999 г.,%</w:t>
      </w:r>
    </w:p>
    <w:p>
      <w:pPr>
        <w:pStyle w:val="Normal"/>
        <w:rPr/>
      </w:pPr>
      <w:r>
        <w:rPr/>
        <w:t xml:space="preserve">Большой интерес представляет структура экспорта и импорта по направлениям (см. рис.4.4), особенно динамика долей Китая, Японии и Республики Корея (см. табл.4.6). </w:t>
      </w:r>
    </w:p>
    <w:p>
      <w:pPr>
        <w:pStyle w:val="Normal"/>
        <w:rPr>
          <w:lang w:val="en-US" w:eastAsia="en-US"/>
        </w:rPr>
      </w:pPr>
      <w:r>
        <w:rPr>
          <w:lang w:val="en-US" w:eastAsia="en-US"/>
        </w:rPr>
        <w:drawing>
          <wp:anchor behindDoc="1" distT="0" distB="0" distL="114935" distR="114935" simplePos="0" locked="0" layoutInCell="0" allowOverlap="1" relativeHeight="197">
            <wp:simplePos x="0" y="0"/>
            <wp:positionH relativeFrom="column">
              <wp:posOffset>825500</wp:posOffset>
            </wp:positionH>
            <wp:positionV relativeFrom="paragraph">
              <wp:posOffset>63500</wp:posOffset>
            </wp:positionV>
            <wp:extent cx="4620895" cy="2780030"/>
            <wp:effectExtent l="0" t="0" r="0" b="0"/>
            <wp:wrapTight wrapText="bothSides">
              <wp:wrapPolygon edited="0">
                <wp:start x="-3" y="0"/>
                <wp:lineTo x="21600" y="0"/>
                <wp:lineTo x="21600" y="21596"/>
                <wp:lineTo x="-3" y="21596"/>
                <wp:lineTo x="-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620895" cy="2780030"/>
                    </a:xfrm>
                    <a:prstGeom prst="rect">
                      <a:avLst/>
                    </a:prstGeom>
                  </pic:spPr>
                </pic:pic>
              </a:graphicData>
            </a:graphic>
          </wp:anchor>
        </w:drawing>
      </w:r>
    </w:p>
    <w:p>
      <w:pPr>
        <w:pStyle w:val="Normal"/>
        <w:rPr/>
      </w:pPr>
      <w:r>
        <w:rPr/>
      </w:r>
    </w:p>
    <w:p>
      <w:pPr>
        <w:pStyle w:val="Normal"/>
        <w:rPr/>
      </w:pPr>
      <w:r>
        <w:rPr/>
        <w:t>Рис.4. Структура экспорта СЭЗ "Находка" в 1999 г.,%</w:t>
      </w:r>
    </w:p>
    <w:p>
      <w:pPr>
        <w:pStyle w:val="Normal"/>
        <w:rPr/>
      </w:pPr>
      <w:r>
        <w:rPr/>
        <w:t>Динамика долей Китая, Японии и Республики Корея в структуре экспорта и импорта СЭЗ "Находка",%</w:t>
      </w:r>
    </w:p>
    <w:p>
      <w:pPr>
        <w:pStyle w:val="Normal"/>
        <w:rPr/>
      </w:pPr>
      <w:r>
        <w:rPr/>
        <w:t>Таблица 4.6</w:t>
      </w:r>
    </w:p>
    <w:tbl>
      <w:tblPr>
        <w:tblW w:w="8647" w:type="dxa"/>
        <w:jc w:val="center"/>
        <w:tblInd w:w="0" w:type="dxa"/>
        <w:tblLayout w:type="fixed"/>
        <w:tblCellMar>
          <w:top w:w="0" w:type="dxa"/>
          <w:left w:w="40" w:type="dxa"/>
          <w:bottom w:w="0" w:type="dxa"/>
          <w:right w:w="40" w:type="dxa"/>
        </w:tblCellMar>
      </w:tblPr>
      <w:tblGrid>
        <w:gridCol w:w="2083"/>
        <w:gridCol w:w="1024"/>
        <w:gridCol w:w="1024"/>
        <w:gridCol w:w="1024"/>
        <w:gridCol w:w="1164"/>
        <w:gridCol w:w="1164"/>
        <w:gridCol w:w="1164"/>
      </w:tblGrid>
      <w:tr>
        <w:trPr>
          <w:trHeight w:val="207" w:hRule="atLeast"/>
          <w:cantSplit w:val="true"/>
        </w:trPr>
        <w:tc>
          <w:tcPr>
            <w:tcW w:w="20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Страна</w:t>
            </w:r>
          </w:p>
        </w:tc>
        <w:tc>
          <w:tcPr>
            <w:tcW w:w="30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Экспорт</w:t>
            </w:r>
          </w:p>
        </w:tc>
        <w:tc>
          <w:tcPr>
            <w:tcW w:w="3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Импорт</w:t>
            </w:r>
          </w:p>
        </w:tc>
      </w:tr>
      <w:tr>
        <w:trPr>
          <w:trHeight w:val="277" w:hRule="exact"/>
          <w:cantSplit w:val="true"/>
        </w:trPr>
        <w:tc>
          <w:tcPr>
            <w:tcW w:w="20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rPr/>
            </w:pPr>
            <w:r>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99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99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999</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992</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996</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999</w:t>
            </w:r>
          </w:p>
        </w:tc>
      </w:tr>
      <w:tr>
        <w:trPr>
          <w:trHeight w:val="277" w:hRule="exact"/>
        </w:trPr>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Китай</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6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7</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37</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6</w:t>
            </w:r>
          </w:p>
        </w:tc>
      </w:tr>
      <w:tr>
        <w:trPr>
          <w:trHeight w:val="283" w:hRule="exact"/>
        </w:trPr>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Япония</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34</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68</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68</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57,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44</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43</w:t>
            </w:r>
          </w:p>
        </w:tc>
      </w:tr>
      <w:tr>
        <w:trPr>
          <w:trHeight w:val="381" w:hRule="exact"/>
        </w:trPr>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Республика Корея</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0,16</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0,3</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6</w:t>
            </w:r>
          </w:p>
        </w:tc>
      </w:tr>
    </w:tbl>
    <w:p>
      <w:pPr>
        <w:pStyle w:val="Normal"/>
        <w:rPr/>
      </w:pPr>
      <w:r>
        <w:rPr/>
      </w:r>
    </w:p>
    <w:p>
      <w:pPr>
        <w:pStyle w:val="Normal"/>
        <w:rPr/>
      </w:pPr>
      <w:r>
        <w:rPr/>
        <w:t xml:space="preserve">Источник: [25, 82] </w:t>
      </w:r>
    </w:p>
    <w:p>
      <w:pPr>
        <w:pStyle w:val="Normal"/>
        <w:rPr/>
      </w:pPr>
      <w:r>
        <w:rPr/>
        <w:t xml:space="preserve">За время развития СЭЗ "Находка" доля экспорта КНР в ее внешнеторговом обороте упала с 61% (1992 г) до 7% (1999 г), а Японии и Республики Корея выросла соответственно с 34% и 0,16% (1992 г) до 68% и 10% (1999 г). Это является следствием ориентации внешнеэкономической деятельности СЭЗ на: импорт металлов, активной части основных фондов, автомобилей из Японии и Республики Корея и экспорт древесины, минерального топлива (в Японию), нефти и нефтепродуктов, руд, шлаков (в Республику Корея). </w:t>
      </w:r>
    </w:p>
    <w:p>
      <w:pPr>
        <w:pStyle w:val="Normal"/>
        <w:rPr/>
      </w:pPr>
      <w:r>
        <w:rPr/>
        <w:t xml:space="preserve">Внешнеэкономическая деятельность СЭЗ за время ее существования не отличалась стабильностью, но в целом не претерпела кардинальных изменений. </w:t>
      </w:r>
    </w:p>
    <w:p>
      <w:pPr>
        <w:pStyle w:val="Normal"/>
        <w:rPr/>
      </w:pPr>
      <w:r>
        <w:rPr/>
        <w:t xml:space="preserve">Действительно, объем внешнеэкономической деятельности СЭЗ в 1999 г. составил 604,2% уровня 1995 г., но менее 20% показателя 1997 г. Учитывая сырьевой характер экспорта, а следовательно его большую грузоемкость, нежели импорта преимущественно продукции обрабатывающих отраслей, небезынтересно изучить экспортный поток в количественном выражении. </w:t>
      </w:r>
    </w:p>
    <w:p>
      <w:pPr>
        <w:pStyle w:val="Normal"/>
        <w:rPr/>
      </w:pPr>
      <w:r>
        <w:rPr/>
        <w:t xml:space="preserve">Так, за 1993-1999 гг. поток экспорта предприятий СЭЗ составил чуть более 1,2 млн. тонн. Из них на 1994 г. приходится 23,7%; 1995-1997 гг. – 15,4%; 1998 г. – 32,6% и на 1999 г. – 28,3%. Причем прирост экспорта к 1994 г. (100%) достиг в: 1995 г. – 30,4%; 1996 г. – 16,6%; 1997 г. – 18%; 1998 г. – 137% и в 1999 г. – 118,6%. Отличительной чертой экспорта за 1999 г. (339 тыс. тонн) является его уменьшение на 13,7% к 1998 г. и его превышение в 1,7 раза среднегодового параметра 1994-1999 гг. [26]. </w:t>
      </w:r>
    </w:p>
    <w:p>
      <w:pPr>
        <w:pStyle w:val="Normal"/>
        <w:rPr/>
      </w:pPr>
      <w:r>
        <w:rPr/>
        <w:t xml:space="preserve">Таким образом, деятельность предприятий с участием иностранного капитала в СЭЗ "Находка" не смогла обеспечить оптимизацию структуры экспорта, стабильный рост экспортного потока в стоимостном и количественном выражении. </w:t>
      </w:r>
    </w:p>
    <w:p>
      <w:pPr>
        <w:pStyle w:val="Normal"/>
        <w:rPr/>
      </w:pPr>
      <w:r>
        <w:rPr/>
        <w:t xml:space="preserve">Не смогла СЭЗ "Находка" и остановить падение грузоперевозок на ее территории (см. табл.4.7). </w:t>
      </w:r>
    </w:p>
    <w:p>
      <w:pPr>
        <w:pStyle w:val="Normal"/>
        <w:rPr/>
      </w:pPr>
      <w:r>
        <w:rPr/>
        <w:t>Объем перевозок грузов транспортом общего пользования (морской и автомобильный), млн. тонн Таблица 4.7</w:t>
      </w:r>
    </w:p>
    <w:tbl>
      <w:tblPr>
        <w:tblW w:w="9215" w:type="dxa"/>
        <w:jc w:val="center"/>
        <w:tblInd w:w="0" w:type="dxa"/>
        <w:tblLayout w:type="fixed"/>
        <w:tblCellMar>
          <w:top w:w="0" w:type="dxa"/>
          <w:left w:w="40" w:type="dxa"/>
          <w:bottom w:w="0" w:type="dxa"/>
          <w:right w:w="40" w:type="dxa"/>
        </w:tblCellMar>
      </w:tblPr>
      <w:tblGrid>
        <w:gridCol w:w="1670"/>
        <w:gridCol w:w="838"/>
        <w:gridCol w:w="838"/>
        <w:gridCol w:w="839"/>
        <w:gridCol w:w="838"/>
        <w:gridCol w:w="838"/>
        <w:gridCol w:w="839"/>
        <w:gridCol w:w="838"/>
        <w:gridCol w:w="838"/>
        <w:gridCol w:w="839"/>
      </w:tblGrid>
      <w:tr>
        <w:trPr>
          <w:trHeight w:val="326" w:hRule="exact"/>
        </w:trPr>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rPr/>
            </w:pPr>
            <w:r>
              <w:rPr/>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991</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992</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993</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994</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995</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996</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997</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998</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999</w:t>
            </w:r>
          </w:p>
        </w:tc>
      </w:tr>
      <w:tr>
        <w:trPr>
          <w:trHeight w:val="569" w:hRule="exact"/>
        </w:trPr>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Объем перевозок</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8,1</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6,1</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5,5</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4,7</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4,8</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3,9</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6</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6,9</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1</w:t>
            </w:r>
          </w:p>
        </w:tc>
      </w:tr>
    </w:tbl>
    <w:p>
      <w:pPr>
        <w:pStyle w:val="Normal"/>
        <w:rPr/>
      </w:pPr>
      <w:r>
        <w:rPr/>
      </w:r>
    </w:p>
    <w:p>
      <w:pPr>
        <w:pStyle w:val="Normal"/>
        <w:rPr/>
      </w:pPr>
      <w:r>
        <w:rPr/>
        <w:t xml:space="preserve">Источник: [25, 83] </w:t>
      </w:r>
    </w:p>
    <w:p>
      <w:pPr>
        <w:pStyle w:val="Normal"/>
        <w:rPr/>
      </w:pPr>
      <w:r>
        <w:rPr/>
        <w:t xml:space="preserve">В целом же сдвиги 1990-1996 гг. в трудоресурсной, производственной и институциональных сферах назвать положительными нельзя. Растет безработица, падает производственная активность, под предлогом создания конкурентной среды теряется управляемость и динамизм экономики СЭЗ. </w:t>
      </w:r>
    </w:p>
    <w:p>
      <w:pPr>
        <w:pStyle w:val="Normal"/>
        <w:rPr/>
      </w:pPr>
      <w:r>
        <w:rPr/>
        <w:t xml:space="preserve">Низкие темпы развития СЭЗ "Находка" объясняются кризисным состояние российской экономики и финансов, политической и правовой нестабильностью в стране и как следствие резким ухудшением инвестиционного климата в регионе. Устранение федерального бюджета из регионального инвестиционного процесса послужило затуханию инвестиционной и производственной деятельности в крае. В свою очередь снижение доли краевого бюджета в структуре капвложений региона по источникам инвестирования с 8% (1995 г) до 5% (1999 г) явилось основным фактором депрессии инвестирования в СЭЗ. </w:t>
      </w:r>
    </w:p>
    <w:p>
      <w:pPr>
        <w:pStyle w:val="Normal"/>
        <w:rPr/>
      </w:pPr>
      <w:r>
        <w:rPr/>
        <w:t xml:space="preserve">Наиболее серьезным препятствием на пути развития СЭЗ является неблагоприятная "юридическая сфера", а в частности: </w:t>
      </w:r>
    </w:p>
    <w:p>
      <w:pPr>
        <w:pStyle w:val="Style14"/>
        <w:numPr>
          <w:ilvl w:val="0"/>
          <w:numId w:val="2"/>
        </w:numPr>
        <w:rPr/>
      </w:pPr>
      <w:r>
        <w:rPr/>
        <w:t>неадекватное целям и условиям функционирования СЭЗ российское законодательство,</w:t>
      </w:r>
    </w:p>
    <w:p>
      <w:pPr>
        <w:pStyle w:val="Style14"/>
        <w:numPr>
          <w:ilvl w:val="0"/>
          <w:numId w:val="2"/>
        </w:numPr>
        <w:rPr/>
      </w:pPr>
      <w:r>
        <w:rPr/>
        <w:t xml:space="preserve">недостаточная система льгот, которую необходимо превратить в конкурентоспособную подобным режимам Азиатско-Тихоокеанского региона. </w:t>
      </w:r>
    </w:p>
    <w:p>
      <w:pPr>
        <w:pStyle w:val="Normal"/>
        <w:rPr/>
      </w:pPr>
      <w:r>
        <w:rPr/>
        <w:t xml:space="preserve">Неустойчивость преференциального режима в СЭЗ "Находка" и недостаток государственных капвложений в ее еще далеко не развитую инфраструктуру сильно снизили активность иностранных инвесторов, и темпы ввода в строй индустриальных комплексов. Большую роль в снижении притока прямых инвестиций в свободную зону стал энергетический кризис в Приморском крае. </w:t>
      </w:r>
    </w:p>
    <w:p>
      <w:pPr>
        <w:pStyle w:val="Normal"/>
        <w:rPr/>
      </w:pPr>
      <w:r>
        <w:rPr/>
        <w:t xml:space="preserve">Неблагоприятные для инвесторов факторы сводят пока на нет выгодное экономико-географическое положение СЭЗ "Находка". Иностранный капитал не рискует идти в обрабатывающую промышленность свободной зоны, ограничиваясь минимальными капиталовложениями. СЭЗ "Находка" сегодня интересует его, прежде всего как рынок сбыта и источник дешевого сырья. </w:t>
      </w:r>
    </w:p>
    <w:p>
      <w:pPr>
        <w:pStyle w:val="Normal"/>
        <w:rPr/>
      </w:pPr>
      <w:r>
        <w:rPr/>
        <w:t xml:space="preserve">Успешное развитие СЭЗ "Находка" важно не только для Российской Федерации, но и для экономического развития и стабильности всего региона Северо-Восточной Азии. Наиболее важным в этом контексте становится реализация следующих программ: </w:t>
      </w:r>
    </w:p>
    <w:p>
      <w:pPr>
        <w:pStyle w:val="Style14"/>
        <w:numPr>
          <w:ilvl w:val="0"/>
          <w:numId w:val="2"/>
        </w:numPr>
        <w:rPr/>
      </w:pPr>
      <w:r>
        <w:rPr/>
        <w:t xml:space="preserve">"Концепция Японского моря" с привлечением префектуры Ниигаты; </w:t>
      </w:r>
    </w:p>
    <w:p>
      <w:pPr>
        <w:pStyle w:val="Style14"/>
        <w:numPr>
          <w:ilvl w:val="0"/>
          <w:numId w:val="2"/>
        </w:numPr>
        <w:rPr/>
      </w:pPr>
      <w:r>
        <w:rPr/>
        <w:t xml:space="preserve">проект развития реки Туманган. </w:t>
      </w:r>
    </w:p>
    <w:p>
      <w:pPr>
        <w:pStyle w:val="Normal"/>
        <w:rPr/>
      </w:pPr>
      <w:r>
        <w:rPr/>
        <w:t xml:space="preserve">В сложившейся ситуации, когда на федеральном уровне сознательно задерживается решение вопроса о предоставлении СЭЗ "Находка" реальных преференций развитие этой свободной зоны будет по-видимому концентрироваться на усилении функции транспортно-перевалочного узла. Действительно, территория СЭЗ "Находка" весьма привлекательна для Северного Китая в плане перевалки грузов, так как порт Восточный лежит всего на расстоянии 400 км, тогда как до ближайшего китайского порта Далянь 140 тыс. км. Параллельно с реализацией транзитно-транспортных функций продолжатся работы по развитию инфраструктуры (подача и распределение электроэнергии и воды, очистные сооружения, строительство и реконструкция дорог и аэропорта) и созданию промышленных парков в форме зон экспортного производства. </w:t>
      </w:r>
    </w:p>
    <w:p>
      <w:pPr>
        <w:pStyle w:val="Normal"/>
        <w:rPr/>
      </w:pPr>
      <w:r>
        <w:rPr/>
        <w:t xml:space="preserve">Главная тенденция развития СЭЗ "Находка" – ее постепенная трансформация из производственной в "зону транспортного обслуживания". Поэтому в ближайшей перспективе большое внимание будет уделено, несомненно, созданию надлежащей транспортной структуры для перевозки экспортно-импортных грузов, совершенствованию комплекса транзитно-транспортной инфраструктуры, а также для накопления управленческого опыта в сфере транспортных услуг и созданию гарантий безопасности, страховки транзитных грузов. </w:t>
      </w:r>
    </w:p>
    <w:p>
      <w:pPr>
        <w:pStyle w:val="Normal"/>
        <w:rPr/>
      </w:pPr>
      <w:r>
        <w:rPr/>
        <w:t xml:space="preserve">В финансовой сфере в ближайшее десятилетие АК СЭЗ необходимо переориентироваться на кредитные линии международных банков развития. </w:t>
      </w:r>
    </w:p>
    <w:p>
      <w:pPr>
        <w:pStyle w:val="Normal"/>
        <w:rPr/>
      </w:pPr>
      <w:r>
        <w:rPr/>
        <w:t xml:space="preserve">Экономический кризис 1998 г. и другие неблагоприятные факторы привели к дальнейшему сокращению объемов производства и продукции основных экономических секторов. Очевидно, что в ближайшее годы нельзя рассчитывать на сколько-нибудь заметный экономический прирост в СЭЗ "Находка". </w:t>
      </w:r>
    </w:p>
    <w:p>
      <w:pPr>
        <w:pStyle w:val="Normal"/>
        <w:rPr/>
      </w:pPr>
      <w:r>
        <w:rPr/>
        <w:t xml:space="preserve">В ближайшее время по-прежнему будет сохраняться структурный дисбаланс производственного сектора в свободной зоне по причине отсутствия: </w:t>
      </w:r>
    </w:p>
    <w:p>
      <w:pPr>
        <w:pStyle w:val="Style14"/>
        <w:numPr>
          <w:ilvl w:val="0"/>
          <w:numId w:val="2"/>
        </w:numPr>
        <w:rPr/>
      </w:pPr>
      <w:r>
        <w:rPr/>
        <w:t xml:space="preserve">жизнедеятельной базы малых и средних предприятий, которая бы позволила субподряд; </w:t>
      </w:r>
    </w:p>
    <w:p>
      <w:pPr>
        <w:pStyle w:val="Style14"/>
        <w:numPr>
          <w:ilvl w:val="0"/>
          <w:numId w:val="2"/>
        </w:numPr>
        <w:rPr/>
      </w:pPr>
      <w:r>
        <w:rPr/>
        <w:t xml:space="preserve">современных навыков управления. </w:t>
      </w:r>
    </w:p>
    <w:p>
      <w:pPr>
        <w:pStyle w:val="Normal"/>
        <w:rPr/>
      </w:pPr>
      <w:r>
        <w:rPr/>
        <w:t xml:space="preserve">По-видимому, произойдет реструктуризация существующих в СЭЗ "Находка" производственных секторов на базе местного сырья. Самыми главными претендентами на реструктуризацию являются: </w:t>
      </w:r>
    </w:p>
    <w:p>
      <w:pPr>
        <w:pStyle w:val="Style14"/>
        <w:numPr>
          <w:ilvl w:val="0"/>
          <w:numId w:val="2"/>
        </w:numPr>
        <w:rPr/>
      </w:pPr>
      <w:r>
        <w:rPr/>
        <w:t xml:space="preserve">рыбный подсектор (рыбная ловля и рыбопереработка); </w:t>
      </w:r>
    </w:p>
    <w:p>
      <w:pPr>
        <w:pStyle w:val="Style14"/>
        <w:numPr>
          <w:ilvl w:val="0"/>
          <w:numId w:val="2"/>
        </w:numPr>
        <w:rPr/>
      </w:pPr>
      <w:r>
        <w:rPr/>
        <w:t xml:space="preserve">подсектор обработки древесины; </w:t>
      </w:r>
    </w:p>
    <w:p>
      <w:pPr>
        <w:pStyle w:val="Style14"/>
        <w:numPr>
          <w:ilvl w:val="0"/>
          <w:numId w:val="2"/>
        </w:numPr>
        <w:rPr/>
      </w:pPr>
      <w:r>
        <w:rPr/>
        <w:t xml:space="preserve">строительный подсектор; </w:t>
      </w:r>
    </w:p>
    <w:p>
      <w:pPr>
        <w:pStyle w:val="Style14"/>
        <w:numPr>
          <w:ilvl w:val="0"/>
          <w:numId w:val="2"/>
        </w:numPr>
        <w:rPr/>
      </w:pPr>
      <w:r>
        <w:rPr/>
        <w:t xml:space="preserve">подсектор электроники и машиностроения; </w:t>
      </w:r>
    </w:p>
    <w:p>
      <w:pPr>
        <w:pStyle w:val="Style14"/>
        <w:numPr>
          <w:ilvl w:val="0"/>
          <w:numId w:val="2"/>
        </w:numPr>
        <w:rPr/>
      </w:pPr>
      <w:r>
        <w:rPr/>
        <w:t xml:space="preserve">энергетический подсектор. </w:t>
      </w:r>
    </w:p>
    <w:p>
      <w:pPr>
        <w:pStyle w:val="Normal"/>
        <w:rPr/>
      </w:pPr>
      <w:r>
        <w:rPr/>
        <w:t xml:space="preserve">В ближайшие годы должна качественно изменится функциональная интеграция в СЭЗ "Находка". Уже сейчас развитие СЭЗ ориентировано на 2 полюса роста: </w:t>
      </w:r>
    </w:p>
    <w:p>
      <w:pPr>
        <w:pStyle w:val="Normal"/>
        <w:rPr/>
      </w:pPr>
      <w:r>
        <w:rPr/>
        <w:t>1. расширение Порта Восточного в транспортно-транзитный узел,</w:t>
      </w:r>
    </w:p>
    <w:p>
      <w:pPr>
        <w:pStyle w:val="Normal"/>
        <w:rPr/>
      </w:pPr>
      <w:r>
        <w:rPr/>
        <w:t xml:space="preserve">2. превращение Российско-Корейского Промышленного парка в зону экспортного производства. </w:t>
      </w:r>
    </w:p>
    <w:p>
      <w:pPr>
        <w:pStyle w:val="Normal"/>
        <w:rPr/>
      </w:pPr>
      <w:r>
        <w:rPr/>
      </w:r>
    </w:p>
    <w:p>
      <w:pPr>
        <w:pStyle w:val="Heading4"/>
        <w:ind w:hanging="0"/>
        <w:rPr/>
      </w:pPr>
      <w:r>
        <w:rPr/>
        <w:t xml:space="preserve">4.2.2. Оценка влияния СЭЗ "Находка" на экономику </w:t>
      </w:r>
    </w:p>
    <w:p>
      <w:pPr>
        <w:pStyle w:val="Normal"/>
        <w:rPr/>
      </w:pPr>
      <w:r>
        <w:rPr/>
        <w:t xml:space="preserve">Приморского края Все свободные экономические зоны имеют множество хозяйственных связей с принимающей страной через систему фискальных и кредитно-финансовых отношений, производственных и коммерческих контактов, отношений в социальной сфере [45]. Влияние СЭЗ на прилегающий регион может быть прямым – путем втягивания других районов страны в производство в СЭЗ (через поставку сырья, полуфабрикатов) и опосредованным (через распространение передовых технологий, опыта научного управления, передачи научно-технической информации, подготовки кадров и т.п.). </w:t>
      </w:r>
    </w:p>
    <w:p>
      <w:pPr>
        <w:pStyle w:val="Normal"/>
        <w:rPr/>
      </w:pPr>
      <w:r>
        <w:rPr/>
        <w:t xml:space="preserve">Как правило, на начальной стадии развития производственных зон вводятся строгие ограничения на связи с внутренними районами страны. Впоследствии же, при достижении СЭЗ определенного уровня развития, реализуется двойственная направленность свободной экономической зоны (использование не только иностранных, но и внутренних инвестиций, экспорт не только за рубеж, но и во внутрь страны) [48]. Характер воздействия СЭЗ на экономику страны меняется по мере ее развития. Определяющая тенденция здесь заключается в том, что уплотнение связей с принимающим регионом, в конечном счете, может привести к интеграции зонального и национального хозяйственных массивов. Успешное развитие СЭЗ способно: </w:t>
      </w:r>
    </w:p>
    <w:p>
      <w:pPr>
        <w:pStyle w:val="Normal"/>
        <w:rPr/>
      </w:pPr>
      <w:r>
        <w:rPr/>
        <w:t xml:space="preserve">Обеспечить рост промышленного производства в регионе. </w:t>
      </w:r>
    </w:p>
    <w:p>
      <w:pPr>
        <w:pStyle w:val="Normal"/>
        <w:rPr/>
      </w:pPr>
      <w:r>
        <w:rPr/>
        <w:t xml:space="preserve">Увеличить объем внешнеэкономической деятельности принимающего района. </w:t>
      </w:r>
    </w:p>
    <w:p>
      <w:pPr>
        <w:pStyle w:val="Normal"/>
        <w:rPr/>
      </w:pPr>
      <w:r>
        <w:rPr/>
        <w:t xml:space="preserve">Оказать модернизирующее влияние на экономику региона. </w:t>
      </w:r>
    </w:p>
    <w:p>
      <w:pPr>
        <w:pStyle w:val="Normal"/>
        <w:rPr/>
      </w:pPr>
      <w:r>
        <w:rPr/>
        <w:t xml:space="preserve">Повысить занятость. </w:t>
      </w:r>
    </w:p>
    <w:p>
      <w:pPr>
        <w:pStyle w:val="Normal"/>
        <w:rPr/>
      </w:pPr>
      <w:r>
        <w:rPr/>
        <w:t xml:space="preserve">Поднять уровень управления в регионе. </w:t>
      </w:r>
    </w:p>
    <w:p>
      <w:pPr>
        <w:pStyle w:val="Normal"/>
        <w:rPr/>
      </w:pPr>
      <w:r>
        <w:rPr/>
        <w:t xml:space="preserve">При создании СЭЗ "Находка" предполагалось, что она будет выполнять функцию стимулятора и организатора комплексного развития прилегающего региона. Возлагались надежды на стимулирование с ее помощью региональной экономики, структурную перестройку, преодоление сырьевой направленности, интеграцию Дальневосточного экономического региона в экономику Азиатско-Тихоокеанского региона. При этом не учитывался тот факт, что, по крайней мере, в среднесрочной перспективе лишь сырьевой сектор может стать реальной базой для стабилизации экономической ситуации и накопления средств для более значительных структурных преобразований. Это подтверждает и анализ отраслевой структуры действующих в Приморском крае предприятий с иностранным капиталом: зарубежных партнеров в первую очередь привлекают отрасли с наиболее быстрым оборотом средств, а также сырьевые отрасли (лесная и рыбная), ориентированные на добычу продукции, частичную ее переработку и экспорт. Сырьевые отрасли лидируют по объемам иностранных капиталовложений и в СЭЗ "Находка". </w:t>
      </w:r>
    </w:p>
    <w:p>
      <w:pPr>
        <w:pStyle w:val="Normal"/>
        <w:rPr/>
      </w:pPr>
      <w:r>
        <w:rPr/>
        <w:t xml:space="preserve">В целом результаты влияния СЭЗ "Находка" на структурную перестройку экономики Приморского края нельзя назвать положительным. Об этом ясно свидетельствует динамика ее удельного веса по основным показателям в объеме Приморского края (см. табл.4.8. приложения). Удельный вес свободной экономической зоны "Находка" по основным показателям в общем объеме Приморского края не только не увеличился, но и уменьшился. </w:t>
      </w:r>
    </w:p>
    <w:p>
      <w:pPr>
        <w:pStyle w:val="Normal"/>
        <w:rPr/>
      </w:pPr>
      <w:r>
        <w:rPr/>
        <w:t xml:space="preserve">Таким образом, доля СЭЗ "Находка" в общем объеме края с 1991 по 1999 гг. упала: </w:t>
      </w:r>
    </w:p>
    <w:p>
      <w:pPr>
        <w:pStyle w:val="Normal"/>
        <w:rPr/>
      </w:pPr>
      <w:r>
        <w:rPr/>
        <w:t xml:space="preserve">По основным фондам с 11,4 до 8,4%; </w:t>
      </w:r>
    </w:p>
    <w:p>
      <w:pPr>
        <w:pStyle w:val="Normal"/>
        <w:rPr/>
      </w:pPr>
      <w:r>
        <w:rPr/>
        <w:t xml:space="preserve">По объему промышленной продукции с 10,5 до 9,8%; </w:t>
      </w:r>
    </w:p>
    <w:p>
      <w:pPr>
        <w:pStyle w:val="Normal"/>
        <w:rPr/>
      </w:pPr>
      <w:r>
        <w:rPr/>
        <w:t xml:space="preserve">По улову рыбы с 28,8 до 22,9%; </w:t>
      </w:r>
    </w:p>
    <w:p>
      <w:pPr>
        <w:pStyle w:val="Normal"/>
        <w:rPr/>
      </w:pPr>
      <w:r>
        <w:rPr/>
        <w:t xml:space="preserve">По производству товарной пищевой продукции с 27,1 до 24,7%; </w:t>
      </w:r>
    </w:p>
    <w:p>
      <w:pPr>
        <w:pStyle w:val="Normal"/>
        <w:rPr/>
      </w:pPr>
      <w:r>
        <w:rPr/>
        <w:t xml:space="preserve">По инвестициям в основной капитал с 11,6 до 7,3%. </w:t>
      </w:r>
    </w:p>
    <w:p>
      <w:pPr>
        <w:pStyle w:val="Normal"/>
        <w:rPr/>
      </w:pPr>
      <w:r>
        <w:rPr/>
        <w:t xml:space="preserve">Не способствовала СЭЗ и усилению экспортного потенциала, в том числе совершенствованию его структуры и повышению уровня конкурентоспособности. </w:t>
      </w:r>
    </w:p>
    <w:p>
      <w:pPr>
        <w:pStyle w:val="Normal"/>
        <w:rPr/>
      </w:pPr>
      <w:r>
        <w:rPr/>
        <w:t xml:space="preserve">Наблюдается постепенное падение доли СЭЗ "Находка" в общем объеме иностранных инвестиций в Приморский край. В 1994 г. на свободную экономическую зону "Находка" приходилось 20% от общего объема иностранных капиталовложений в Приморский край, а в 1999 г. лишь 1,1%. </w:t>
      </w:r>
    </w:p>
    <w:p>
      <w:pPr>
        <w:pStyle w:val="Normal"/>
        <w:rPr/>
      </w:pPr>
      <w:r>
        <w:rPr/>
        <w:t xml:space="preserve">Лишь в производстве товаров народного потребления наметилась тенденция повышения доли свободной экономической зоны в Приморском крае соответственно 9,3% (1991 г) до 10,1% (1999 г) [10]. </w:t>
      </w:r>
    </w:p>
    <w:p>
      <w:pPr>
        <w:pStyle w:val="Normal"/>
        <w:rPr/>
      </w:pPr>
      <w:r>
        <w:rPr/>
        <w:t xml:space="preserve">Однако прогресс в области производства товаров народного потребления в СЭЗ "Находка" весьма слабо отразился на развитии производства в других районах Приморья, так как в данной отрасли свободной экономической зоны преобладают сборочные производства на основе импортных компонентов. </w:t>
      </w:r>
    </w:p>
    <w:p>
      <w:pPr>
        <w:pStyle w:val="Normal"/>
        <w:rPr/>
      </w:pPr>
      <w:r>
        <w:rPr/>
        <w:t xml:space="preserve">Крайне низки темпы ввода в строй индустриальных парков. Так в южно-корейском технопарке сейчас еще только создается внешняя инфраструктура; на территории промышленного комплекса "Пасифик Индастриал" выполнено лишь 35%. Проект создания лесопильного завода в индустриальном комплексе "Сергеевский" находится пока в стадии бизнес-плана. Строительство водохранилищ на реке Ольга и Водопадная находится лишь в стадии подготовительных работ, а ведь они должны обеспечить водой строящиеся технопарки. Несмотря на инвестиционные заделы 1993 г. и 1996 г., доля СЭЗ в инвестиционном процессе края за 1991-1999 гг. в среднем составила 4,5%. Тем более что неуклонно падали среднегодовые темпы ввода в строй основных фондов (см. табл.4.8. приложения). </w:t>
      </w:r>
    </w:p>
    <w:p>
      <w:pPr>
        <w:pStyle w:val="Normal"/>
        <w:rPr/>
      </w:pPr>
      <w:r>
        <w:rPr/>
        <w:t xml:space="preserve">При этом темпы сокращения капитального строительства в СЭЗ опережали уменьшение ввода основных фондов по РФ в 1990-1992 гг. – в 1,1 раза, в 1993-1994 гг. – в 1,76, в 1995-1996 гг. – в 2,3 раза, 1997-1999 гг. – в 1,8. Если учитывать, что на СЭЗ приходится 6,2% вложений и 11% ввода основных фондов края, и она за истекшие годы имеет худшие результаты в инвестиционной деятельности, чем Приморье в целом, то можно вполне твердо судить о провале процесса строительства СЭЗ. Именно отсутствие серьезных примеров активизации деятельности СЭЗ "Находка" свидетельствует о закреплении глубокой депрессии хозяйственного комплекса края в инвестиционной сфере с 1992 г. и в производственной – с 1993 г. </w:t>
      </w:r>
    </w:p>
    <w:p>
      <w:pPr>
        <w:pStyle w:val="Normal"/>
        <w:rPr/>
      </w:pPr>
      <w:r>
        <w:rPr/>
        <w:t xml:space="preserve">Деятельность предприятий с участием иностранного капитала в СЭЗ "Находка" не смогла обеспечить оптимизацию структуры экспорта, стабильный рост экспортного потока в стоимостном и количественном выражении. В целом иностранные инвестиции, направленные в СЭЗ Находка не только не способствуют развитию обрабатывающей промышленности, как в СЭЗ, так и в Приморском крае, но и усиливают его сырьевую специализацию. Практически СЭЗ "Находка" становится окном, через которое российское сырье и ресурсы перекачиваются за рубеж. Крупнейшие индустриальные комплексы свободной экономической зоны "Находка" "Козьмино", "Сергеевский" и "Дальинтермет" имеют типичную экспортно-сырьевую направленность (см. табл.4.3. приложения). Успешное их развитие не принесет увеличение занятости или промышленного производства в Приморском крае. </w:t>
      </w:r>
    </w:p>
    <w:p>
      <w:pPr>
        <w:pStyle w:val="Normal"/>
        <w:rPr/>
      </w:pPr>
      <w:r>
        <w:rPr/>
      </w:r>
    </w:p>
    <w:p>
      <w:pPr>
        <w:pStyle w:val="Heading4"/>
        <w:ind w:hanging="0"/>
        <w:rPr/>
      </w:pPr>
      <w:r>
        <w:rPr/>
        <w:t>4.2.3. Выводы</w:t>
      </w:r>
    </w:p>
    <w:p>
      <w:pPr>
        <w:pStyle w:val="Normal"/>
        <w:rPr/>
      </w:pPr>
      <w:r>
        <w:rPr/>
        <w:t xml:space="preserve">Для России, в отличие от Китая, где национальная промышленность еще далека от мирового уровня, непригоден принцип анклавного функционирования свободных зон. СЭЗ страны, подобно бразильским, должны быть интегрированы в национальную экономику, находясь в тесном взаимодействии с внутренним рынком [3]. Поэтому хотя бы на уровне местного законодательства в СЭЗ "Находка" необходимо установить, что чем выше доля национальных частей и узлов в готовой продукции предприятий свободной зоны, тем большие налоговые льготы им представляются. Применение закона о "национализации" готовой продукции обеспечит непосредственную зависимость между развитием промышленности в свободной экономической зоне "Находка" и работой предприятий, поставляющих части, узлы, полуфабрикаты и сырье из других районов приморского края, Дальнего Востока и страны, которые должны замещать товары, импортируемые в зону. Очевидно, что эти изделия должны отвечать требованиям технологических процессов применяемых в СЭЗ. </w:t>
      </w:r>
    </w:p>
    <w:p>
      <w:pPr>
        <w:pStyle w:val="Normal"/>
        <w:rPr/>
      </w:pPr>
      <w:r>
        <w:rPr/>
        <w:t xml:space="preserve">За время функционирования свободной экономической зоны "Находка" налоговые льготы не являлись средством структурного регулирования, а представляли собой эксклюзивные льготы местной промышленной элите. Для этого в СЭЗ были созданы двенадцать индустриально-промышленных комплексов, с льготами в режиме "таможенный склад" в состав которых вошли все "гиганты" местной индустрии. </w:t>
      </w:r>
    </w:p>
    <w:p>
      <w:pPr>
        <w:pStyle w:val="Normal"/>
        <w:rPr/>
      </w:pPr>
      <w:r>
        <w:rPr/>
        <w:t xml:space="preserve">Система налоговых льгот, являясь гибкой и мобильной, получила широкое распространение в СЭЗ мира, как средство структурно-инвестиционной политики. К примеру, СЭЗ США активно манипулируют ставками местных налогов по различным отраслям для привлечения частного капитала лишь в наиболее перспективные для местных условиях производства. В СЭЗ "Находка" же нет дифференциации ставок местных и тем более федеральных налогов в зависимости от типа производства. Между тем СЭЗ – это, прежде всего отраслевой анклав экономического роста государств-реципиентов. Поэтому одно из важнейших направлений развития СЭЗ – улучшение инвестиционного климата путем предоставления комплекса преференций. Именно адресно-целевое наложение преференциального режима позволяет при адекватном качестве управления достичь определенного инвестиционного эффекта. Представляется, что отраслевой преференциальный режим целесообразен, прежде всего, для рыбной отрасли и транспортной составляющей СЭЗ. На этих двух направлениях необходимо сфокусировать инвестиции путем, прежде всего, косвенного регулирования. Сначала хотя бы на уровне местного налогообложения, причем приоритет следует отдавать рыбной отрасли. </w:t>
      </w:r>
    </w:p>
    <w:p>
      <w:pPr>
        <w:pStyle w:val="Normal"/>
        <w:rPr/>
      </w:pPr>
      <w:r>
        <w:rPr/>
        <w:t xml:space="preserve">Влияние СЭЗ "Находка" на экономику края неоднозначно. Немногочисленные положительные моменты: развитие контактов с зарубежными партнерами, подвижки в некоторых отраслях производства перекрываются весьма низкой капиталоотдачей в свободной зоне. Аккумулируя в себе государственные капиталовложения, в которых так нуждается Приморский край, свободная экономическая зона, как было показано выше, отнюдь не способствует повышению темпов его экономического роста и совершенствованию территориальной структуры хозяйства, а наоборот способствует усилению сырьевой специализации региона. </w:t>
      </w:r>
    </w:p>
    <w:p>
      <w:pPr>
        <w:pStyle w:val="Normal"/>
        <w:rPr/>
      </w:pPr>
      <w:r>
        <w:rPr/>
        <w:t xml:space="preserve">Сегодня инвестиционная политика складывается не в пользу России: насыщение рынка региона товарами массового спроса за счет наращивания их производства в странах АТР обойдется дешевле, чем вкладывать деньги в перестройку нашего производства. </w:t>
      </w:r>
    </w:p>
    <w:p>
      <w:pPr>
        <w:pStyle w:val="Normal"/>
        <w:rPr/>
      </w:pPr>
      <w:r>
        <w:rPr/>
        <w:t xml:space="preserve">Важную роль в развитии хозяйства Дальнего Востока могут и должны сыграть свободные зоны, перспективы которых определяются: </w:t>
      </w:r>
    </w:p>
    <w:p>
      <w:pPr>
        <w:pStyle w:val="Style14"/>
        <w:numPr>
          <w:ilvl w:val="0"/>
          <w:numId w:val="2"/>
        </w:numPr>
        <w:rPr/>
      </w:pPr>
      <w:r>
        <w:rPr/>
        <w:t xml:space="preserve">транзитной функцией юга региона; </w:t>
      </w:r>
    </w:p>
    <w:p>
      <w:pPr>
        <w:pStyle w:val="Style14"/>
        <w:numPr>
          <w:ilvl w:val="0"/>
          <w:numId w:val="2"/>
        </w:numPr>
        <w:rPr/>
      </w:pPr>
      <w:r>
        <w:rPr/>
        <w:t xml:space="preserve">наличием богатых сырьевых ресурсов, прежде всего леса; </w:t>
      </w:r>
    </w:p>
    <w:p>
      <w:pPr>
        <w:pStyle w:val="Style14"/>
        <w:numPr>
          <w:ilvl w:val="0"/>
          <w:numId w:val="2"/>
        </w:numPr>
        <w:rPr/>
      </w:pPr>
      <w:r>
        <w:rPr/>
        <w:t xml:space="preserve">близостью переживающего экономический бум Китая. </w:t>
      </w:r>
    </w:p>
    <w:p>
      <w:pPr>
        <w:pStyle w:val="Normal"/>
        <w:rPr/>
      </w:pPr>
      <w:r>
        <w:rPr/>
        <w:t xml:space="preserve">Высокая капитало - и фондоемкость хозяйственного комплекса дотационного субъекта РФ, локализация местного рынка означают невозможность привлечения централизованных источников для создания и развития даже точечных СЭЗ. Следовательно, сохраняется лишь возможность формирования точечных СЭЗ в единственных самофинансируемых территориях края (Находка, Владивосток) за счет собственных средств предприятий, заемных средств (кредитование под залог ценных бумаг и т.д.) на основе принципов проектного финансирования. </w:t>
      </w:r>
    </w:p>
    <w:p>
      <w:pPr>
        <w:pStyle w:val="Normal"/>
        <w:rPr/>
      </w:pPr>
      <w:r>
        <w:rPr/>
        <w:t xml:space="preserve">Представляется, что приоритет при образовании СЭЗ следует отдать Владивостоку, тем более что этот вопрос рассматривался Правительством РФ в 1990-1991 гг. необходимо лишь изменить его постановку: не статус и не режим франко-порта, а 2-3 точечных зоны. </w:t>
      </w:r>
    </w:p>
    <w:p>
      <w:pPr>
        <w:pStyle w:val="Normal"/>
        <w:rPr/>
      </w:pPr>
      <w:r>
        <w:rPr/>
        <w:t xml:space="preserve">Кроме СЭЗ Находка в Приморском крае необходимо создание еще двух свободных зон в поселках Пограничном и Зарубино [25]. </w:t>
      </w:r>
    </w:p>
    <w:p>
      <w:pPr>
        <w:pStyle w:val="Normal"/>
        <w:rPr/>
      </w:pPr>
      <w:r>
        <w:rPr/>
        <w:t xml:space="preserve">Главным фактором, который будет способствовать притоку сюда иностранных инвестиций (прежде всего китайских), является уникальное экономико-географическое положение этих поселков, в местах двух исторически сложившихся транзитно-транспортных коридоров на границе с Китаем. Поселки Зарубино и Пограничный относительно близки к Владивостоку и могут хорошо вписаться в местную территориально-отраслевую структуру хозяйства и эффективно "работать" на развитие экономики края. В этих контактных точках целесообразно создать свободные торговые зоны, главная цель которых на начальном этапе – обеспечение транзита грузов и пассажиров, торговля. Здесь будет производиться погрузка, разгрузка, перегрузка, хранение, маркировка и продажа товаров, выставки товаров и торги, частичная переработка и доработка товаров. Эти территории должны стать территориями с высоким экономическим ростом, сопоставимым с таковым в провинциях сопредельной стороны. Итогом должен стать выход из кризиса, как Приморского края, так и Дальневосточного экономического региона в целом. </w:t>
      </w:r>
    </w:p>
    <w:p>
      <w:pPr>
        <w:pStyle w:val="Normal"/>
        <w:rPr/>
      </w:pPr>
      <w:r>
        <w:rPr/>
      </w:r>
    </w:p>
    <w:p>
      <w:pPr>
        <w:pStyle w:val="Heading3"/>
        <w:rPr/>
      </w:pPr>
      <w:r>
        <w:rPr/>
        <w:t xml:space="preserve">4.3. ОЭЗ "Янтарь" в Калининградской области </w:t>
      </w:r>
    </w:p>
    <w:p>
      <w:pPr>
        <w:pStyle w:val="Normal"/>
        <w:rPr/>
      </w:pPr>
      <w:r>
        <w:rPr/>
      </w:r>
    </w:p>
    <w:p>
      <w:pPr>
        <w:pStyle w:val="Heading4"/>
        <w:ind w:hanging="0"/>
        <w:rPr/>
      </w:pPr>
      <w:r>
        <w:rPr/>
        <w:t xml:space="preserve">4.3.1. История развития и особенности режима свободной/особой экономической зоны в Калининградской области </w:t>
      </w:r>
    </w:p>
    <w:p>
      <w:pPr>
        <w:pStyle w:val="Normal"/>
        <w:rPr/>
      </w:pPr>
      <w:r>
        <w:rPr/>
        <w:t xml:space="preserve">О создании на территории Калининградской области свободной экономической зоны (СЭЗ "Янтарь") было объявлено решением Верховного Совета Российской Федерации в 1991 г. Из-за экономического кризиса и неопределенности правовой базы процесс организации СЭЗ в области во второй половине 1991 г. и в течение 1992 г. шел крайне медленно. Для его ускорения в конце 1992-1993 гг. вышел ряд указов Президента России и постановлений Правительства РФ, которые фактически определили механизмы функционирования зоны. Цели создания зоны трактовались так: </w:t>
      </w:r>
    </w:p>
    <w:p>
      <w:pPr>
        <w:pStyle w:val="Style14"/>
        <w:numPr>
          <w:ilvl w:val="0"/>
          <w:numId w:val="2"/>
        </w:numPr>
        <w:rPr/>
      </w:pPr>
      <w:r>
        <w:rPr/>
        <w:t xml:space="preserve">ускорение решения задач социально-экономического развития Калининградской области; </w:t>
      </w:r>
    </w:p>
    <w:p>
      <w:pPr>
        <w:pStyle w:val="Style14"/>
        <w:numPr>
          <w:ilvl w:val="0"/>
          <w:numId w:val="2"/>
        </w:numPr>
        <w:rPr/>
      </w:pPr>
      <w:r>
        <w:rPr/>
        <w:t xml:space="preserve">повышение жизненного уровня населения в области на основе развития торгово-экономического и научно-технического сотрудничества с зарубежными странами; </w:t>
      </w:r>
    </w:p>
    <w:p>
      <w:pPr>
        <w:pStyle w:val="Style14"/>
        <w:numPr>
          <w:ilvl w:val="0"/>
          <w:numId w:val="2"/>
        </w:numPr>
        <w:rPr/>
      </w:pPr>
      <w:r>
        <w:rPr/>
        <w:t xml:space="preserve">обеспечение благоприятных условий для привлечения иностранного капитала, технологий и управленческого опыта, потенциала российских предприятий для увеличения экспортных возможностей региона; </w:t>
      </w:r>
    </w:p>
    <w:p>
      <w:pPr>
        <w:pStyle w:val="Style14"/>
        <w:numPr>
          <w:ilvl w:val="0"/>
          <w:numId w:val="2"/>
        </w:numPr>
        <w:rPr/>
      </w:pPr>
      <w:r>
        <w:rPr/>
        <w:t xml:space="preserve">развитие производства экспортной и импортозамещающей продукции, трансконтинентального транзита; </w:t>
      </w:r>
    </w:p>
    <w:p>
      <w:pPr>
        <w:pStyle w:val="Style14"/>
        <w:numPr>
          <w:ilvl w:val="0"/>
          <w:numId w:val="2"/>
        </w:numPr>
        <w:rPr/>
      </w:pPr>
      <w:r>
        <w:rPr/>
        <w:t xml:space="preserve">отработка новых форм хозяйствования в условиях перехода к рыночной экономике. </w:t>
      </w:r>
    </w:p>
    <w:p>
      <w:pPr>
        <w:pStyle w:val="Normal"/>
        <w:rPr/>
      </w:pPr>
      <w:r>
        <w:rPr/>
        <w:t xml:space="preserve">В соответствии с этими указами и постановлениями, режим свободной экономической зоны в Калининградской области предусматривал целый ряд льгот для отечественных и иностранных предпринимателей, включая налоговые. Так, предприятиям, в том числе с иностранными инвестициями, зарегистрированными в СЭЗ "Янтарь" и относящимся к сфере материального производства, предоставлялся налоговый кредит на прибыль с момента ее объявления в зависимости от вида деятельности на пять лет и на четыре года. Для предприятий всех видов собственности, работающих на территории Калининградской области, освобождалась от налогообложения часть прибыли, реинвестируемая ими в развитие производственной и социальной сферы. Для предприятий сферы материального производства, в т. ч. с иностранными инвестициями, ставка налога на прибыль снижалась на 50% при условии, что годовой объем экспорта продукции составлял не менее 50% от общего объема производства. При экспорте продукции, произведенной на территории Калининградской области, не взимались таможенные пошлины. С товаров, ввозимых в Калининградскую область для потребления на ее территории, не взимались ввозные пошлины, налог на добавленную стоимость и специальный налог. </w:t>
      </w:r>
    </w:p>
    <w:p>
      <w:pPr>
        <w:pStyle w:val="Normal"/>
        <w:rPr/>
      </w:pPr>
      <w:r>
        <w:rPr/>
        <w:t xml:space="preserve">Однако в 1995 г. все названные льготы были отменены. </w:t>
      </w:r>
    </w:p>
    <w:p>
      <w:pPr>
        <w:pStyle w:val="Normal"/>
        <w:rPr/>
      </w:pPr>
      <w:r>
        <w:rPr/>
        <w:t xml:space="preserve">С 1996 г. и вплоть до настоящего времени основным документом, регламентирующим режим хозяйственной деятельности в Калининградской области, является Федеральный закон "Об особой экономической зоне в Калининградской области". В соответствии с этим законом, особая экономическая зона (ОЭЗ) создается на территории всей области за исключением территорий стратегических и оборонных объектов РФ и объектов нефтегазовых отраслей добывающей промышленности на континентальном шельфе страны. </w:t>
      </w:r>
    </w:p>
    <w:p>
      <w:pPr>
        <w:pStyle w:val="Normal"/>
        <w:rPr/>
      </w:pPr>
      <w:r>
        <w:rPr/>
        <w:t xml:space="preserve">ОЭЗ является неотъемлемой частью государственной и таможенной территории России. Вместе с тем в ней действует особый таможенный режим свободной экономической зоны. Произведенные на территории ОЭЗ товары, вывозимые в другие страны и на остальную территорию России (и Таможенного союза) освобождаются от таможенных пошлин и других таможенных платежей (кроме таможенных сборов), к ним не применяются меры экономической политики (меры по нетарифному государственному регулированию внешнеторговой деятельности). Товары, ввозимые из других стран на территорию ОЭЗ, освобождаются от ввозных таможенных пошлин и других платежей (кроме таможенных сборов), к отдельным из них могут применяться меры экономической политики (меры по количественному государственному регулированию внешнеэкономической деятельности); товары же, ввозимые на территорию ОЭЗ из других стран, а затем ввозимые на остальную часть страны (исключая товары, переработанные на территории ОЭЗ) облагаются ввозными таможенными пошлинами и другими платежами, к ним также могут применяться меры экономической политики (меры по нетарифному государственному регулированию внешнеэкономической деятельности). Не взимаются таможенные платежи и не применяются количественные ограничения на ввоз и вывоз товаров, ввозимых из других стран в ОЭЗ и затем вывозимых в зарубежные страны. </w:t>
      </w:r>
    </w:p>
    <w:p>
      <w:pPr>
        <w:pStyle w:val="Normal"/>
        <w:rPr/>
      </w:pPr>
      <w:r>
        <w:rPr/>
        <w:t xml:space="preserve">Товар считается произведенным в ОЭЗ, если величина добавленной стоимости его обработки или переработки составляет не менее 30%, а для товаров, относящихся к электронике и сложной бытовой технике – не менее 15%, и его обработка влечет за собой изменение кода товара по таможенной классификации. Порядок определения происхождения товара из ОЭЗ устанавливается администрацией области совместно с Таможенным комитетом. </w:t>
      </w:r>
    </w:p>
    <w:p>
      <w:pPr>
        <w:pStyle w:val="Normal"/>
        <w:rPr/>
      </w:pPr>
      <w:r>
        <w:rPr/>
        <w:t xml:space="preserve">При этом администрация ОЭЗ по согласованию с Правительством РФ имеет право устанавливать дополнительные ограничения режима свободной экономической зоны и исключения из этого режима, направленные на защиту местных производителей товаров (работ и услуг), что дает администрации весьма большие полномочия по ограничению экономической деятельности ОЭЗ. </w:t>
      </w:r>
    </w:p>
    <w:p>
      <w:pPr>
        <w:pStyle w:val="Normal"/>
        <w:rPr/>
      </w:pPr>
      <w:r>
        <w:rPr/>
        <w:t xml:space="preserve">Вопросы валютного регулирования в ОЭЗ осуществляются в порядке, установленном законодательством РФ, валютного контроля – Центральным банком РФ, при этом на ОЭЗ не распространяется порядок обязательной продажи резидентами иностранной валюты на внутрироссийском валютном рынке, полученной от экспорта товаров (работ, услуг) и результатов интеллектуальной собственности. </w:t>
      </w:r>
    </w:p>
    <w:p>
      <w:pPr>
        <w:pStyle w:val="Normal"/>
        <w:rPr/>
      </w:pPr>
      <w:r>
        <w:rPr/>
        <w:t xml:space="preserve">Таможенные льготы и продажа валютной выручки – это все, что в законе об ОЭЗ оговаривается конкретно. Все остальные вопросы, в т. ч. инвестиционной деятельности, форм осуществления инвестиций, порядка налогообложения и налоговых льгот для субъектов экономической деятельности, банковской сферы, гарантии собственности и инвестиций оговорены лишь в общем виде и поэтому на практике не действуют. Таким образом, фактически ОЭЗ в Калининградской области является свободной таможенной зоной. </w:t>
      </w:r>
    </w:p>
    <w:p>
      <w:pPr>
        <w:pStyle w:val="Normal"/>
        <w:rPr/>
      </w:pPr>
      <w:r>
        <w:rPr/>
        <w:t xml:space="preserve">В 1998 г. Правительство РФ воспользовалось данной законом об ОЭЗ возможностью ограничения режима СЭЗ и ввело квоты на импорт товаров в Калининградскую область (соответствующее постановление Правительства вступило в силу с 27 марта 1998 г). Инициатором их введения была областная администрация, а целью введения – "защита местных товаропроизводителей". Помимо того, что квотирование импорта противоречит мировой практике функционирования СЭЗ, в случае с Калининградской областью методология расчета квот основана на малодостоверной информации о соотношении потребностей и возможностей местного производства, а утверждение перечня и объема квот в расчете на год не учитывает изменений в экономической конъюнктуре. Так, в состав квотируемых импортных товаров попала не производимая в регионе продукция (в частности, бензин), что не только не защищает местного производителя, но и увеличивает его издержки. К тому же возникают сомнения в честности конкуренции фирм, участвующих в аукционах по продаже квот. </w:t>
      </w:r>
    </w:p>
    <w:p>
      <w:pPr>
        <w:pStyle w:val="Normal"/>
        <w:rPr/>
      </w:pPr>
      <w:r>
        <w:rPr/>
        <w:t xml:space="preserve">В целом законодательство по свободной/особой экономической зоне в Калининградской области было крайне нестабильным. В течение 90-х годов было принято более двух десятков нормативных документов (в основном указов Президента и Постановлений Правительства), то вводивших, то отменявших те или иные льготы. Уже сам факт принятия такого количества документов, постоянно меняющиеся условия функционирования зоны являются крайне негативным явлением, поскольку стабильность законодательства – один из основных факторов инвестиционной привлекательности страны в целом и ее регионов. </w:t>
      </w:r>
    </w:p>
    <w:p>
      <w:pPr>
        <w:pStyle w:val="Normal"/>
        <w:rPr/>
      </w:pPr>
      <w:r>
        <w:rPr/>
        <w:t xml:space="preserve">Федеральное законодательство об особой экономической зоне в Калининградской области дополняется областными законами, направленными на стимулирование инвестиционной деятельности в регионе. Суть законов сводится в основном к предоставлению на период в несколько лет определенных льгот по налоговым платежам. Льготы по налогам на прибыль и имущество предусмотрены для предприятий, занимающихся производственной деятельностью, привлекающих отечественные и зарубежные инвестиции в регион. Для организаций, осуществляющих производственную деятельность и инвестирующих средства в реализацию конкретных инвестиционных проектов, предусмотрено освобождение от уплаты всех налогов в областной бюджет, кроме НДС, на срок полной окупаемости средств. От уплаты всех налогов в областной бюджет освобождаются предприятия – субъекты локальных свободных экономических зон. Последние могут иметь и дополнительные льготы в пределах компетенции местных органов самоуправления (льготные условия пользования землей, природными ресурсами, имуществом). </w:t>
      </w:r>
    </w:p>
    <w:p>
      <w:pPr>
        <w:pStyle w:val="Normal"/>
        <w:rPr/>
      </w:pPr>
      <w:r>
        <w:rPr/>
        <w:t xml:space="preserve">Хотя предоставление льгот по уплате налогов в областной бюджет повышает инвестиционную привлекательность региона, возможность региональных властей пользоваться этим инструментом экономической политики резко сократилась в связи с принятием главы Налогового кодекса по налогу на прибыль. Теперь в соответствии со Второй частью Налогового кодекса, региональные власти имеют права снижать ставку регионального налога на прибыль не более чем на 4 процентных пункта. </w:t>
      </w:r>
    </w:p>
    <w:p>
      <w:pPr>
        <w:pStyle w:val="Normal"/>
        <w:rPr/>
      </w:pPr>
      <w:r>
        <w:rPr/>
      </w:r>
    </w:p>
    <w:p>
      <w:pPr>
        <w:pStyle w:val="Heading4"/>
        <w:ind w:hanging="0"/>
        <w:rPr/>
      </w:pPr>
      <w:r>
        <w:rPr/>
        <w:t xml:space="preserve">4.3.2. Результаты функционирования режима свободной/особой экономической зоны в Калининградской области </w:t>
      </w:r>
    </w:p>
    <w:p>
      <w:pPr>
        <w:pStyle w:val="Normal"/>
        <w:rPr/>
      </w:pPr>
      <w:r>
        <w:rPr/>
        <w:t xml:space="preserve">Одним из мотивов создания СЭЗ в Калининградской области являлось желание федеральных властей компенсировать эксклавное положение этого региона – в результате распада СССР область оказалась отрезанной от основной территории страны территорией иностранных государств и международными водами. И, по крайней мере, в краткосрочном плане сделать это удалось. Всеми признается, что положительным результатом функционирования свободной/особой экономической зоны на территории Калининградской области явилось сдерживание роста цен в регионе и насыщение импортными товарами потребительского рынка. </w:t>
      </w:r>
    </w:p>
    <w:p>
      <w:pPr>
        <w:pStyle w:val="Normal"/>
        <w:rPr/>
      </w:pPr>
      <w:r>
        <w:rPr/>
        <w:t xml:space="preserve">Сопоставление среднероссийских и региональных индексов потребительских цен показывает (см. табл.4.9), что в основном цены в Калининградской области росли более низкими темпами, чем в целом по России, и это при высокой зависимости области от импорта (по данным на 1997 г. доля импорта в потребляемом продовольствии составляла 80%). Исключениями были 1995 г. – год, когда были отменены льготы по таможенным платежам, и 1998 г., когда индекс потребительских цен в Калининградской области был вторым по величине после московского. </w:t>
      </w:r>
    </w:p>
    <w:p>
      <w:pPr>
        <w:pStyle w:val="Normal"/>
        <w:rPr/>
      </w:pPr>
      <w:r>
        <w:rPr/>
        <w:t xml:space="preserve">При этом величина прожиточного минимума в Калининградской области (784 руб. в среднем за 1999 г) по-прежнему был ниже среднероссийского (908 руб) и заметно ниже московского (1251 руб) и петербургского (1223 руб). </w:t>
      </w:r>
    </w:p>
    <w:p>
      <w:pPr>
        <w:pStyle w:val="Normal"/>
        <w:rPr/>
      </w:pPr>
      <w:r>
        <w:rPr/>
        <w:t xml:space="preserve">Индексы потребительских цен и величина прожиточного минимума в 1992-2000 гг. </w:t>
      </w:r>
    </w:p>
    <w:p>
      <w:pPr>
        <w:pStyle w:val="Normal"/>
        <w:rPr/>
      </w:pPr>
      <w:r>
        <w:rPr/>
        <w:t>Таблица 4.9</w:t>
      </w:r>
    </w:p>
    <w:tbl>
      <w:tblPr>
        <w:tblW w:w="8647" w:type="dxa"/>
        <w:jc w:val="center"/>
        <w:tblInd w:w="0" w:type="dxa"/>
        <w:tblLayout w:type="fixed"/>
        <w:tblCellMar>
          <w:top w:w="0" w:type="dxa"/>
          <w:left w:w="108" w:type="dxa"/>
          <w:bottom w:w="0" w:type="dxa"/>
          <w:right w:w="108" w:type="dxa"/>
        </w:tblCellMar>
      </w:tblPr>
      <w:tblGrid>
        <w:gridCol w:w="785"/>
        <w:gridCol w:w="1882"/>
        <w:gridCol w:w="1706"/>
        <w:gridCol w:w="1819"/>
        <w:gridCol w:w="2455"/>
      </w:tblGrid>
      <w:tr>
        <w:trPr>
          <w:trHeight w:val="860"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Год</w:t>
            </w:r>
          </w:p>
        </w:tc>
        <w:tc>
          <w:tcPr>
            <w:tcW w:w="3588" w:type="dxa"/>
            <w:gridSpan w:val="2"/>
            <w:tcBorders>
              <w:top w:val="single" w:sz="4" w:space="0" w:color="000000"/>
              <w:left w:val="single" w:sz="4" w:space="0" w:color="000000"/>
              <w:bottom w:val="single" w:sz="4" w:space="0" w:color="000000"/>
              <w:right w:val="single" w:sz="4" w:space="0" w:color="000000"/>
            </w:tcBorders>
          </w:tcPr>
          <w:p>
            <w:pPr>
              <w:pStyle w:val="Style17"/>
              <w:rPr/>
            </w:pPr>
            <w:r>
              <w:rPr/>
              <w:t>Индексы потребительских цен, декабрь к декабрю предыдущего года,%, до 1996 г. – в разах</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Величина прожиточного минимума в среднем на душу населения в месяц, тыс. руб., с 1998 г. – руб. </w:t>
            </w:r>
          </w:p>
        </w:tc>
      </w:tr>
      <w:tr>
        <w:trPr>
          <w:trHeight w:val="565"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Style17"/>
              <w:rPr/>
            </w:pPr>
            <w:r>
              <w:rPr/>
              <w:t>Российская Федерация</w:t>
            </w:r>
          </w:p>
        </w:tc>
        <w:tc>
          <w:tcPr>
            <w:tcW w:w="1706" w:type="dxa"/>
            <w:tcBorders>
              <w:top w:val="single" w:sz="4" w:space="0" w:color="000000"/>
              <w:left w:val="single" w:sz="4" w:space="0" w:color="000000"/>
              <w:bottom w:val="single" w:sz="4" w:space="0" w:color="000000"/>
              <w:right w:val="single" w:sz="4" w:space="0" w:color="000000"/>
            </w:tcBorders>
          </w:tcPr>
          <w:p>
            <w:pPr>
              <w:pStyle w:val="Style17"/>
              <w:rPr/>
            </w:pPr>
            <w:r>
              <w:rPr/>
              <w:t>Калининградская область</w:t>
            </w:r>
          </w:p>
        </w:tc>
        <w:tc>
          <w:tcPr>
            <w:tcW w:w="1819" w:type="dxa"/>
            <w:tcBorders>
              <w:top w:val="single" w:sz="4" w:space="0" w:color="000000"/>
              <w:left w:val="single" w:sz="4" w:space="0" w:color="000000"/>
              <w:bottom w:val="single" w:sz="4" w:space="0" w:color="000000"/>
              <w:right w:val="single" w:sz="4" w:space="0" w:color="000000"/>
            </w:tcBorders>
          </w:tcPr>
          <w:p>
            <w:pPr>
              <w:pStyle w:val="Style17"/>
              <w:rPr/>
            </w:pPr>
            <w:r>
              <w:rPr/>
              <w:t>Российская Федерация</w:t>
            </w:r>
          </w:p>
        </w:tc>
        <w:tc>
          <w:tcPr>
            <w:tcW w:w="2455" w:type="dxa"/>
            <w:tcBorders>
              <w:top w:val="single" w:sz="4" w:space="0" w:color="000000"/>
              <w:left w:val="single" w:sz="4" w:space="0" w:color="000000"/>
              <w:bottom w:val="single" w:sz="4" w:space="0" w:color="000000"/>
              <w:right w:val="single" w:sz="4" w:space="0" w:color="000000"/>
            </w:tcBorders>
          </w:tcPr>
          <w:p>
            <w:pPr>
              <w:pStyle w:val="Style17"/>
              <w:rPr/>
            </w:pPr>
            <w:r>
              <w:rPr/>
              <w:t>Калининградская область</w:t>
            </w:r>
          </w:p>
        </w:tc>
      </w:tr>
      <w:tr>
        <w:trPr>
          <w:trHeight w:val="276" w:hRule="atLeast"/>
        </w:trPr>
        <w:tc>
          <w:tcPr>
            <w:tcW w:w="785" w:type="dxa"/>
            <w:tcBorders>
              <w:top w:val="single" w:sz="4" w:space="0" w:color="000000"/>
              <w:left w:val="single" w:sz="4" w:space="0" w:color="000000"/>
              <w:bottom w:val="single" w:sz="4" w:space="0" w:color="000000"/>
              <w:right w:val="single" w:sz="4" w:space="0" w:color="000000"/>
            </w:tcBorders>
          </w:tcPr>
          <w:p>
            <w:pPr>
              <w:pStyle w:val="Style17"/>
              <w:rPr/>
            </w:pPr>
            <w:r>
              <w:rPr/>
              <w:t>1992</w:t>
            </w:r>
          </w:p>
        </w:tc>
        <w:tc>
          <w:tcPr>
            <w:tcW w:w="1882" w:type="dxa"/>
            <w:tcBorders>
              <w:top w:val="single" w:sz="4" w:space="0" w:color="000000"/>
              <w:left w:val="single" w:sz="4" w:space="0" w:color="000000"/>
              <w:bottom w:val="single" w:sz="4" w:space="0" w:color="000000"/>
              <w:right w:val="single" w:sz="4" w:space="0" w:color="000000"/>
            </w:tcBorders>
          </w:tcPr>
          <w:p>
            <w:pPr>
              <w:pStyle w:val="Style17"/>
              <w:rPr/>
            </w:pPr>
            <w:r>
              <w:rPr/>
              <w:t>26,1</w:t>
            </w:r>
          </w:p>
        </w:tc>
        <w:tc>
          <w:tcPr>
            <w:tcW w:w="1706" w:type="dxa"/>
            <w:tcBorders>
              <w:top w:val="single" w:sz="4" w:space="0" w:color="000000"/>
              <w:left w:val="single" w:sz="4" w:space="0" w:color="000000"/>
              <w:bottom w:val="single" w:sz="4" w:space="0" w:color="000000"/>
              <w:right w:val="single" w:sz="4" w:space="0" w:color="000000"/>
            </w:tcBorders>
          </w:tcPr>
          <w:p>
            <w:pPr>
              <w:pStyle w:val="Style17"/>
              <w:rPr/>
            </w:pPr>
            <w:r>
              <w:rPr/>
              <w:t>16,6</w:t>
            </w:r>
          </w:p>
        </w:tc>
        <w:tc>
          <w:tcPr>
            <w:tcW w:w="1819" w:type="dxa"/>
            <w:tcBorders>
              <w:top w:val="single" w:sz="4" w:space="0" w:color="000000"/>
              <w:left w:val="single" w:sz="4" w:space="0" w:color="000000"/>
              <w:bottom w:val="single" w:sz="4" w:space="0" w:color="000000"/>
              <w:right w:val="single" w:sz="4" w:space="0" w:color="000000"/>
            </w:tcBorders>
          </w:tcPr>
          <w:p>
            <w:pPr>
              <w:pStyle w:val="Style17"/>
              <w:rPr/>
            </w:pPr>
            <w:r>
              <w:rPr/>
              <w:t>н/д*</w:t>
            </w:r>
          </w:p>
        </w:tc>
        <w:tc>
          <w:tcPr>
            <w:tcW w:w="2455" w:type="dxa"/>
            <w:tcBorders>
              <w:top w:val="single" w:sz="4" w:space="0" w:color="000000"/>
              <w:left w:val="single" w:sz="4" w:space="0" w:color="000000"/>
              <w:bottom w:val="single" w:sz="4" w:space="0" w:color="000000"/>
              <w:right w:val="single" w:sz="4" w:space="0" w:color="000000"/>
            </w:tcBorders>
          </w:tcPr>
          <w:p>
            <w:pPr>
              <w:pStyle w:val="Style17"/>
              <w:rPr/>
            </w:pPr>
            <w:r>
              <w:rPr/>
              <w:t>н/д</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17"/>
              <w:rPr/>
            </w:pPr>
            <w:r>
              <w:rPr/>
              <w:t>1993</w:t>
            </w:r>
          </w:p>
        </w:tc>
        <w:tc>
          <w:tcPr>
            <w:tcW w:w="1882" w:type="dxa"/>
            <w:tcBorders>
              <w:top w:val="single" w:sz="4" w:space="0" w:color="000000"/>
              <w:left w:val="single" w:sz="4" w:space="0" w:color="000000"/>
              <w:bottom w:val="single" w:sz="4" w:space="0" w:color="000000"/>
              <w:right w:val="single" w:sz="4" w:space="0" w:color="000000"/>
            </w:tcBorders>
          </w:tcPr>
          <w:p>
            <w:pPr>
              <w:pStyle w:val="Style17"/>
              <w:rPr/>
            </w:pPr>
            <w:r>
              <w:rPr/>
              <w:t>9,4</w:t>
            </w:r>
          </w:p>
        </w:tc>
        <w:tc>
          <w:tcPr>
            <w:tcW w:w="1706" w:type="dxa"/>
            <w:tcBorders>
              <w:top w:val="single" w:sz="4" w:space="0" w:color="000000"/>
              <w:left w:val="single" w:sz="4" w:space="0" w:color="000000"/>
              <w:bottom w:val="single" w:sz="4" w:space="0" w:color="000000"/>
              <w:right w:val="single" w:sz="4" w:space="0" w:color="000000"/>
            </w:tcBorders>
          </w:tcPr>
          <w:p>
            <w:pPr>
              <w:pStyle w:val="Style17"/>
              <w:rPr/>
            </w:pPr>
            <w:r>
              <w:rPr/>
              <w:t>8,4</w:t>
            </w:r>
          </w:p>
        </w:tc>
        <w:tc>
          <w:tcPr>
            <w:tcW w:w="1819" w:type="dxa"/>
            <w:tcBorders>
              <w:top w:val="single" w:sz="4" w:space="0" w:color="000000"/>
              <w:left w:val="single" w:sz="4" w:space="0" w:color="000000"/>
              <w:bottom w:val="single" w:sz="4" w:space="0" w:color="000000"/>
              <w:right w:val="single" w:sz="4" w:space="0" w:color="000000"/>
            </w:tcBorders>
          </w:tcPr>
          <w:p>
            <w:pPr>
              <w:pStyle w:val="Style17"/>
              <w:rPr/>
            </w:pPr>
            <w:r>
              <w:rPr/>
              <w:t>н/д</w:t>
            </w:r>
          </w:p>
        </w:tc>
        <w:tc>
          <w:tcPr>
            <w:tcW w:w="2455" w:type="dxa"/>
            <w:tcBorders>
              <w:top w:val="single" w:sz="4" w:space="0" w:color="000000"/>
              <w:left w:val="single" w:sz="4" w:space="0" w:color="000000"/>
              <w:bottom w:val="single" w:sz="4" w:space="0" w:color="000000"/>
              <w:right w:val="single" w:sz="4" w:space="0" w:color="000000"/>
            </w:tcBorders>
          </w:tcPr>
          <w:p>
            <w:pPr>
              <w:pStyle w:val="Style17"/>
              <w:rPr/>
            </w:pPr>
            <w:r>
              <w:rPr/>
              <w:t>н/д</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17"/>
              <w:rPr/>
            </w:pPr>
            <w:r>
              <w:rPr/>
              <w:t>1994</w:t>
            </w:r>
          </w:p>
        </w:tc>
        <w:tc>
          <w:tcPr>
            <w:tcW w:w="1882" w:type="dxa"/>
            <w:tcBorders>
              <w:top w:val="single" w:sz="4" w:space="0" w:color="000000"/>
              <w:left w:val="single" w:sz="4" w:space="0" w:color="000000"/>
              <w:bottom w:val="single" w:sz="4" w:space="0" w:color="000000"/>
              <w:right w:val="single" w:sz="4" w:space="0" w:color="000000"/>
            </w:tcBorders>
          </w:tcPr>
          <w:p>
            <w:pPr>
              <w:pStyle w:val="Style17"/>
              <w:rPr/>
            </w:pPr>
            <w:r>
              <w:rPr/>
              <w:t>3,2</w:t>
            </w:r>
          </w:p>
        </w:tc>
        <w:tc>
          <w:tcPr>
            <w:tcW w:w="1706" w:type="dxa"/>
            <w:tcBorders>
              <w:top w:val="single" w:sz="4" w:space="0" w:color="000000"/>
              <w:left w:val="single" w:sz="4" w:space="0" w:color="000000"/>
              <w:bottom w:val="single" w:sz="4" w:space="0" w:color="000000"/>
              <w:right w:val="single" w:sz="4" w:space="0" w:color="000000"/>
            </w:tcBorders>
          </w:tcPr>
          <w:p>
            <w:pPr>
              <w:pStyle w:val="Style17"/>
              <w:rPr/>
            </w:pPr>
            <w:r>
              <w:rPr/>
              <w:t>3,2</w:t>
            </w:r>
          </w:p>
        </w:tc>
        <w:tc>
          <w:tcPr>
            <w:tcW w:w="1819" w:type="dxa"/>
            <w:tcBorders>
              <w:top w:val="single" w:sz="4" w:space="0" w:color="000000"/>
              <w:left w:val="single" w:sz="4" w:space="0" w:color="000000"/>
              <w:bottom w:val="single" w:sz="4" w:space="0" w:color="000000"/>
              <w:right w:val="single" w:sz="4" w:space="0" w:color="000000"/>
            </w:tcBorders>
          </w:tcPr>
          <w:p>
            <w:pPr>
              <w:pStyle w:val="Style17"/>
              <w:rPr/>
            </w:pPr>
            <w:r>
              <w:rPr/>
              <w:t>87</w:t>
            </w:r>
          </w:p>
        </w:tc>
        <w:tc>
          <w:tcPr>
            <w:tcW w:w="2455" w:type="dxa"/>
            <w:tcBorders>
              <w:top w:val="single" w:sz="4" w:space="0" w:color="000000"/>
              <w:left w:val="single" w:sz="4" w:space="0" w:color="000000"/>
              <w:bottom w:val="single" w:sz="4" w:space="0" w:color="000000"/>
              <w:right w:val="single" w:sz="4" w:space="0" w:color="000000"/>
            </w:tcBorders>
          </w:tcPr>
          <w:p>
            <w:pPr>
              <w:pStyle w:val="Style17"/>
              <w:rPr/>
            </w:pPr>
            <w:r>
              <w:rPr/>
              <w:t>79</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17"/>
              <w:rPr/>
            </w:pPr>
            <w:r>
              <w:rPr/>
              <w:t>1995</w:t>
            </w:r>
          </w:p>
        </w:tc>
        <w:tc>
          <w:tcPr>
            <w:tcW w:w="1882"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1706"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1819" w:type="dxa"/>
            <w:tcBorders>
              <w:top w:val="single" w:sz="4" w:space="0" w:color="000000"/>
              <w:left w:val="single" w:sz="4" w:space="0" w:color="000000"/>
              <w:bottom w:val="single" w:sz="4" w:space="0" w:color="000000"/>
              <w:right w:val="single" w:sz="4" w:space="0" w:color="000000"/>
            </w:tcBorders>
          </w:tcPr>
          <w:p>
            <w:pPr>
              <w:pStyle w:val="Style17"/>
              <w:rPr/>
            </w:pPr>
            <w:r>
              <w:rPr/>
              <w:t>264</w:t>
            </w:r>
          </w:p>
        </w:tc>
        <w:tc>
          <w:tcPr>
            <w:tcW w:w="2455" w:type="dxa"/>
            <w:tcBorders>
              <w:top w:val="single" w:sz="4" w:space="0" w:color="000000"/>
              <w:left w:val="single" w:sz="4" w:space="0" w:color="000000"/>
              <w:bottom w:val="single" w:sz="4" w:space="0" w:color="000000"/>
              <w:right w:val="single" w:sz="4" w:space="0" w:color="000000"/>
            </w:tcBorders>
          </w:tcPr>
          <w:p>
            <w:pPr>
              <w:pStyle w:val="Style17"/>
              <w:rPr/>
            </w:pPr>
            <w:r>
              <w:rPr/>
              <w:t>262</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17"/>
              <w:rPr/>
            </w:pPr>
            <w:r>
              <w:rPr/>
              <w:t>1996</w:t>
            </w:r>
          </w:p>
        </w:tc>
        <w:tc>
          <w:tcPr>
            <w:tcW w:w="1882" w:type="dxa"/>
            <w:tcBorders>
              <w:top w:val="single" w:sz="4" w:space="0" w:color="000000"/>
              <w:left w:val="single" w:sz="4" w:space="0" w:color="000000"/>
              <w:bottom w:val="single" w:sz="4" w:space="0" w:color="000000"/>
              <w:right w:val="single" w:sz="4" w:space="0" w:color="000000"/>
            </w:tcBorders>
          </w:tcPr>
          <w:p>
            <w:pPr>
              <w:pStyle w:val="Style17"/>
              <w:rPr/>
            </w:pPr>
            <w:r>
              <w:rPr/>
              <w:t>121,8</w:t>
            </w:r>
          </w:p>
        </w:tc>
        <w:tc>
          <w:tcPr>
            <w:tcW w:w="1706" w:type="dxa"/>
            <w:tcBorders>
              <w:top w:val="single" w:sz="4" w:space="0" w:color="000000"/>
              <w:left w:val="single" w:sz="4" w:space="0" w:color="000000"/>
              <w:bottom w:val="single" w:sz="4" w:space="0" w:color="000000"/>
              <w:right w:val="single" w:sz="4" w:space="0" w:color="000000"/>
            </w:tcBorders>
          </w:tcPr>
          <w:p>
            <w:pPr>
              <w:pStyle w:val="Style17"/>
              <w:rPr/>
            </w:pPr>
            <w:r>
              <w:rPr/>
              <w:t>109,6</w:t>
            </w:r>
          </w:p>
        </w:tc>
        <w:tc>
          <w:tcPr>
            <w:tcW w:w="1819" w:type="dxa"/>
            <w:tcBorders>
              <w:top w:val="single" w:sz="4" w:space="0" w:color="000000"/>
              <w:left w:val="single" w:sz="4" w:space="0" w:color="000000"/>
              <w:bottom w:val="single" w:sz="4" w:space="0" w:color="000000"/>
              <w:right w:val="single" w:sz="4" w:space="0" w:color="000000"/>
            </w:tcBorders>
          </w:tcPr>
          <w:p>
            <w:pPr>
              <w:pStyle w:val="Style17"/>
              <w:rPr/>
            </w:pPr>
            <w:r>
              <w:rPr/>
              <w:t>369</w:t>
            </w:r>
          </w:p>
        </w:tc>
        <w:tc>
          <w:tcPr>
            <w:tcW w:w="2455" w:type="dxa"/>
            <w:tcBorders>
              <w:top w:val="single" w:sz="4" w:space="0" w:color="000000"/>
              <w:left w:val="single" w:sz="4" w:space="0" w:color="000000"/>
              <w:bottom w:val="single" w:sz="4" w:space="0" w:color="000000"/>
              <w:right w:val="single" w:sz="4" w:space="0" w:color="000000"/>
            </w:tcBorders>
          </w:tcPr>
          <w:p>
            <w:pPr>
              <w:pStyle w:val="Style17"/>
              <w:rPr/>
            </w:pPr>
            <w:r>
              <w:rPr/>
              <w:t>302</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17"/>
              <w:rPr/>
            </w:pPr>
            <w:r>
              <w:rPr/>
              <w:t>1997</w:t>
            </w:r>
          </w:p>
        </w:tc>
        <w:tc>
          <w:tcPr>
            <w:tcW w:w="1882" w:type="dxa"/>
            <w:tcBorders>
              <w:top w:val="single" w:sz="4" w:space="0" w:color="000000"/>
              <w:left w:val="single" w:sz="4" w:space="0" w:color="000000"/>
              <w:bottom w:val="single" w:sz="4" w:space="0" w:color="000000"/>
              <w:right w:val="single" w:sz="4" w:space="0" w:color="000000"/>
            </w:tcBorders>
          </w:tcPr>
          <w:p>
            <w:pPr>
              <w:pStyle w:val="Style17"/>
              <w:rPr/>
            </w:pPr>
            <w:r>
              <w:rPr/>
              <w:t>111,0</w:t>
            </w:r>
          </w:p>
        </w:tc>
        <w:tc>
          <w:tcPr>
            <w:tcW w:w="1706" w:type="dxa"/>
            <w:tcBorders>
              <w:top w:val="single" w:sz="4" w:space="0" w:color="000000"/>
              <w:left w:val="single" w:sz="4" w:space="0" w:color="000000"/>
              <w:bottom w:val="single" w:sz="4" w:space="0" w:color="000000"/>
              <w:right w:val="single" w:sz="4" w:space="0" w:color="000000"/>
            </w:tcBorders>
          </w:tcPr>
          <w:p>
            <w:pPr>
              <w:pStyle w:val="Style17"/>
              <w:rPr/>
            </w:pPr>
            <w:r>
              <w:rPr/>
              <w:t>105,5</w:t>
            </w:r>
          </w:p>
        </w:tc>
        <w:tc>
          <w:tcPr>
            <w:tcW w:w="1819" w:type="dxa"/>
            <w:tcBorders>
              <w:top w:val="single" w:sz="4" w:space="0" w:color="000000"/>
              <w:left w:val="single" w:sz="4" w:space="0" w:color="000000"/>
              <w:bottom w:val="single" w:sz="4" w:space="0" w:color="000000"/>
              <w:right w:val="single" w:sz="4" w:space="0" w:color="000000"/>
            </w:tcBorders>
          </w:tcPr>
          <w:p>
            <w:pPr>
              <w:pStyle w:val="Style17"/>
              <w:rPr/>
            </w:pPr>
            <w:r>
              <w:rPr/>
              <w:t>411</w:t>
            </w:r>
          </w:p>
        </w:tc>
        <w:tc>
          <w:tcPr>
            <w:tcW w:w="2455" w:type="dxa"/>
            <w:tcBorders>
              <w:top w:val="single" w:sz="4" w:space="0" w:color="000000"/>
              <w:left w:val="single" w:sz="4" w:space="0" w:color="000000"/>
              <w:bottom w:val="single" w:sz="4" w:space="0" w:color="000000"/>
              <w:right w:val="single" w:sz="4" w:space="0" w:color="000000"/>
            </w:tcBorders>
          </w:tcPr>
          <w:p>
            <w:pPr>
              <w:pStyle w:val="Style17"/>
              <w:rPr/>
            </w:pPr>
            <w:r>
              <w:rPr/>
              <w:t>34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17"/>
              <w:rPr/>
            </w:pPr>
            <w:r>
              <w:rPr/>
              <w:t>1998</w:t>
            </w:r>
          </w:p>
        </w:tc>
        <w:tc>
          <w:tcPr>
            <w:tcW w:w="1882" w:type="dxa"/>
            <w:tcBorders>
              <w:top w:val="single" w:sz="4" w:space="0" w:color="000000"/>
              <w:left w:val="single" w:sz="4" w:space="0" w:color="000000"/>
              <w:bottom w:val="single" w:sz="4" w:space="0" w:color="000000"/>
              <w:right w:val="single" w:sz="4" w:space="0" w:color="000000"/>
            </w:tcBorders>
          </w:tcPr>
          <w:p>
            <w:pPr>
              <w:pStyle w:val="Style17"/>
              <w:rPr/>
            </w:pPr>
            <w:r>
              <w:rPr/>
              <w:t>184,4</w:t>
            </w:r>
          </w:p>
        </w:tc>
        <w:tc>
          <w:tcPr>
            <w:tcW w:w="1706" w:type="dxa"/>
            <w:tcBorders>
              <w:top w:val="single" w:sz="4" w:space="0" w:color="000000"/>
              <w:left w:val="single" w:sz="4" w:space="0" w:color="000000"/>
              <w:bottom w:val="single" w:sz="4" w:space="0" w:color="000000"/>
              <w:right w:val="single" w:sz="4" w:space="0" w:color="000000"/>
            </w:tcBorders>
          </w:tcPr>
          <w:p>
            <w:pPr>
              <w:pStyle w:val="Style17"/>
              <w:rPr/>
            </w:pPr>
            <w:r>
              <w:rPr/>
              <w:t>202,5</w:t>
            </w:r>
          </w:p>
        </w:tc>
        <w:tc>
          <w:tcPr>
            <w:tcW w:w="1819" w:type="dxa"/>
            <w:tcBorders>
              <w:top w:val="single" w:sz="4" w:space="0" w:color="000000"/>
              <w:left w:val="single" w:sz="4" w:space="0" w:color="000000"/>
              <w:bottom w:val="single" w:sz="4" w:space="0" w:color="000000"/>
              <w:right w:val="single" w:sz="4" w:space="0" w:color="000000"/>
            </w:tcBorders>
          </w:tcPr>
          <w:p>
            <w:pPr>
              <w:pStyle w:val="Style17"/>
              <w:rPr/>
            </w:pPr>
            <w:r>
              <w:rPr/>
              <w:t>493</w:t>
            </w:r>
          </w:p>
        </w:tc>
        <w:tc>
          <w:tcPr>
            <w:tcW w:w="2455" w:type="dxa"/>
            <w:tcBorders>
              <w:top w:val="single" w:sz="4" w:space="0" w:color="000000"/>
              <w:left w:val="single" w:sz="4" w:space="0" w:color="000000"/>
              <w:bottom w:val="single" w:sz="4" w:space="0" w:color="000000"/>
              <w:right w:val="single" w:sz="4" w:space="0" w:color="000000"/>
            </w:tcBorders>
          </w:tcPr>
          <w:p>
            <w:pPr>
              <w:pStyle w:val="Style17"/>
              <w:rPr/>
            </w:pPr>
            <w:r>
              <w:rPr/>
              <w:t>429</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17"/>
              <w:rPr/>
            </w:pPr>
            <w:r>
              <w:rPr/>
              <w:t>1999</w:t>
            </w:r>
          </w:p>
        </w:tc>
        <w:tc>
          <w:tcPr>
            <w:tcW w:w="1882" w:type="dxa"/>
            <w:tcBorders>
              <w:top w:val="single" w:sz="4" w:space="0" w:color="000000"/>
              <w:left w:val="single" w:sz="4" w:space="0" w:color="000000"/>
              <w:bottom w:val="single" w:sz="4" w:space="0" w:color="000000"/>
              <w:right w:val="single" w:sz="4" w:space="0" w:color="000000"/>
            </w:tcBorders>
          </w:tcPr>
          <w:p>
            <w:pPr>
              <w:pStyle w:val="Style17"/>
              <w:rPr/>
            </w:pPr>
            <w:r>
              <w:rPr/>
              <w:t>136,5</w:t>
            </w:r>
          </w:p>
        </w:tc>
        <w:tc>
          <w:tcPr>
            <w:tcW w:w="1706" w:type="dxa"/>
            <w:tcBorders>
              <w:top w:val="single" w:sz="4" w:space="0" w:color="000000"/>
              <w:left w:val="single" w:sz="4" w:space="0" w:color="000000"/>
              <w:bottom w:val="single" w:sz="4" w:space="0" w:color="000000"/>
              <w:right w:val="single" w:sz="4" w:space="0" w:color="000000"/>
            </w:tcBorders>
          </w:tcPr>
          <w:p>
            <w:pPr>
              <w:pStyle w:val="Style17"/>
              <w:rPr/>
            </w:pPr>
            <w:r>
              <w:rPr/>
              <w:t>134,5</w:t>
            </w:r>
          </w:p>
        </w:tc>
        <w:tc>
          <w:tcPr>
            <w:tcW w:w="1819" w:type="dxa"/>
            <w:tcBorders>
              <w:top w:val="single" w:sz="4" w:space="0" w:color="000000"/>
              <w:left w:val="single" w:sz="4" w:space="0" w:color="000000"/>
              <w:bottom w:val="single" w:sz="4" w:space="0" w:color="000000"/>
              <w:right w:val="single" w:sz="4" w:space="0" w:color="000000"/>
            </w:tcBorders>
          </w:tcPr>
          <w:p>
            <w:pPr>
              <w:pStyle w:val="Style17"/>
              <w:rPr/>
            </w:pPr>
            <w:r>
              <w:rPr/>
              <w:t>908</w:t>
            </w:r>
          </w:p>
        </w:tc>
        <w:tc>
          <w:tcPr>
            <w:tcW w:w="2455" w:type="dxa"/>
            <w:tcBorders>
              <w:top w:val="single" w:sz="4" w:space="0" w:color="000000"/>
              <w:left w:val="single" w:sz="4" w:space="0" w:color="000000"/>
              <w:bottom w:val="single" w:sz="4" w:space="0" w:color="000000"/>
              <w:right w:val="single" w:sz="4" w:space="0" w:color="000000"/>
            </w:tcBorders>
          </w:tcPr>
          <w:p>
            <w:pPr>
              <w:pStyle w:val="Style17"/>
              <w:rPr/>
            </w:pPr>
            <w:r>
              <w:rPr/>
              <w:t>784</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17"/>
              <w:rPr/>
            </w:pPr>
            <w:r>
              <w:rPr/>
              <w:t>2000</w:t>
            </w:r>
          </w:p>
        </w:tc>
        <w:tc>
          <w:tcPr>
            <w:tcW w:w="1882" w:type="dxa"/>
            <w:tcBorders>
              <w:top w:val="single" w:sz="4" w:space="0" w:color="000000"/>
              <w:left w:val="single" w:sz="4" w:space="0" w:color="000000"/>
              <w:bottom w:val="single" w:sz="4" w:space="0" w:color="000000"/>
              <w:right w:val="single" w:sz="4" w:space="0" w:color="000000"/>
            </w:tcBorders>
          </w:tcPr>
          <w:p>
            <w:pPr>
              <w:pStyle w:val="Style17"/>
              <w:rPr/>
            </w:pPr>
            <w:r>
              <w:rPr/>
              <w:t>120,2</w:t>
            </w:r>
          </w:p>
        </w:tc>
        <w:tc>
          <w:tcPr>
            <w:tcW w:w="1706" w:type="dxa"/>
            <w:tcBorders>
              <w:top w:val="single" w:sz="4" w:space="0" w:color="000000"/>
              <w:left w:val="single" w:sz="4" w:space="0" w:color="000000"/>
              <w:bottom w:val="single" w:sz="4" w:space="0" w:color="000000"/>
              <w:right w:val="single" w:sz="4" w:space="0" w:color="000000"/>
            </w:tcBorders>
          </w:tcPr>
          <w:p>
            <w:pPr>
              <w:pStyle w:val="Style17"/>
              <w:rPr/>
            </w:pPr>
            <w:r>
              <w:rPr/>
              <w:t>117,5</w:t>
            </w:r>
          </w:p>
        </w:tc>
        <w:tc>
          <w:tcPr>
            <w:tcW w:w="1819" w:type="dxa"/>
            <w:tcBorders>
              <w:top w:val="single" w:sz="4" w:space="0" w:color="000000"/>
              <w:left w:val="single" w:sz="4" w:space="0" w:color="000000"/>
              <w:bottom w:val="single" w:sz="4" w:space="0" w:color="000000"/>
              <w:right w:val="single" w:sz="4" w:space="0" w:color="000000"/>
            </w:tcBorders>
          </w:tcPr>
          <w:p>
            <w:pPr>
              <w:pStyle w:val="Style17"/>
              <w:rPr/>
            </w:pPr>
            <w:r>
              <w:rPr/>
              <w:t>1285</w:t>
            </w:r>
          </w:p>
        </w:tc>
        <w:tc>
          <w:tcPr>
            <w:tcW w:w="2455" w:type="dxa"/>
            <w:tcBorders>
              <w:top w:val="single" w:sz="4" w:space="0" w:color="000000"/>
              <w:left w:val="single" w:sz="4" w:space="0" w:color="000000"/>
              <w:bottom w:val="single" w:sz="4" w:space="0" w:color="000000"/>
              <w:right w:val="single" w:sz="4" w:space="0" w:color="000000"/>
            </w:tcBorders>
          </w:tcPr>
          <w:p>
            <w:pPr>
              <w:pStyle w:val="Style17"/>
              <w:rPr/>
            </w:pPr>
            <w:r>
              <w:rPr/>
              <w:t>н/д</w:t>
            </w:r>
          </w:p>
        </w:tc>
      </w:tr>
    </w:tbl>
    <w:p>
      <w:pPr>
        <w:pStyle w:val="Normal"/>
        <w:rPr/>
      </w:pPr>
      <w:r>
        <w:rPr/>
      </w:r>
    </w:p>
    <w:p>
      <w:pPr>
        <w:pStyle w:val="Normal"/>
        <w:rPr/>
      </w:pPr>
      <w:r>
        <w:rPr/>
        <w:t xml:space="preserve">Источник: Госкомстат России, н/д* – нет даных Других однозначно позитивных результатов функционирования СЭЗ/ОЭЗ не существует.д.инамика многих экономических показателей по Калининградской области в 90-е годы была хуже среднероссийской, более того, режим СЭЗ/ОЭЗ привел к возникновению ряда дополнительных проблем. </w:t>
      </w:r>
    </w:p>
    <w:p>
      <w:pPr>
        <w:pStyle w:val="Normal"/>
        <w:rPr/>
      </w:pPr>
      <w:r>
        <w:rPr/>
        <w:t xml:space="preserve">Во-первых, беспошлинный импорт усугубил спад промышленного и сельскохозяйственного производства (см. табл.4.10. и 4.11). </w:t>
      </w:r>
    </w:p>
    <w:p>
      <w:pPr>
        <w:pStyle w:val="Normal"/>
        <w:rPr/>
      </w:pPr>
      <w:r>
        <w:rPr/>
        <w:t xml:space="preserve">Индексы физического объема промышленного производства в 1991-2000 гг. </w:t>
      </w:r>
    </w:p>
    <w:p>
      <w:pPr>
        <w:pStyle w:val="Normal"/>
        <w:rPr/>
      </w:pPr>
      <w:r>
        <w:rPr/>
        <w:t>Таблица 4.10</w:t>
      </w:r>
    </w:p>
    <w:tbl>
      <w:tblPr>
        <w:tblW w:w="9539" w:type="dxa"/>
        <w:jc w:val="center"/>
        <w:tblInd w:w="0" w:type="dxa"/>
        <w:tblLayout w:type="fixed"/>
        <w:tblCellMar>
          <w:top w:w="0" w:type="dxa"/>
          <w:left w:w="108" w:type="dxa"/>
          <w:bottom w:w="0" w:type="dxa"/>
          <w:right w:w="108" w:type="dxa"/>
        </w:tblCellMar>
      </w:tblPr>
      <w:tblGrid>
        <w:gridCol w:w="892"/>
        <w:gridCol w:w="2207"/>
        <w:gridCol w:w="2207"/>
        <w:gridCol w:w="2207"/>
        <w:gridCol w:w="2026"/>
      </w:tblGrid>
      <w:tr>
        <w:trPr>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Год</w:t>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В% к предыдущему году</w:t>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В% к 1990 г. </w:t>
            </w:r>
          </w:p>
        </w:tc>
      </w:tr>
      <w:tr>
        <w:trPr>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оссийская Федераци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лининградская обла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оссийская Федераци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лининградская область</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6</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0</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5</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1</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6</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1</w:t>
            </w:r>
          </w:p>
        </w:tc>
      </w:tr>
    </w:tbl>
    <w:p>
      <w:pPr>
        <w:pStyle w:val="Normal"/>
        <w:jc w:val="right"/>
        <w:rPr/>
      </w:pPr>
      <w:r>
        <w:br w:type="page"/>
      </w:r>
      <w:r>
        <w:rPr/>
        <w:t>Продолжение таблицы.</w:t>
      </w:r>
    </w:p>
    <w:tbl>
      <w:tblPr>
        <w:tblW w:w="9539" w:type="dxa"/>
        <w:jc w:val="center"/>
        <w:tblInd w:w="0" w:type="dxa"/>
        <w:tblLayout w:type="fixed"/>
        <w:tblCellMar>
          <w:top w:w="0" w:type="dxa"/>
          <w:left w:w="108" w:type="dxa"/>
          <w:bottom w:w="0" w:type="dxa"/>
          <w:right w:w="108" w:type="dxa"/>
        </w:tblCellMar>
      </w:tblPr>
      <w:tblGrid>
        <w:gridCol w:w="892"/>
        <w:gridCol w:w="2207"/>
        <w:gridCol w:w="2207"/>
        <w:gridCol w:w="2207"/>
        <w:gridCol w:w="2026"/>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8</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9</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8</w:t>
            </w:r>
          </w:p>
        </w:tc>
      </w:tr>
    </w:tbl>
    <w:p>
      <w:pPr>
        <w:pStyle w:val="Normal"/>
        <w:rPr/>
      </w:pPr>
      <w:r>
        <w:rPr/>
      </w:r>
    </w:p>
    <w:p>
      <w:pPr>
        <w:pStyle w:val="Normal"/>
        <w:rPr/>
      </w:pPr>
      <w:r>
        <w:rPr/>
        <w:t xml:space="preserve">Источник: Госкомстат России Индексы физического объема сельскохозяйственного производства в 1993-2000 гг. </w:t>
      </w:r>
    </w:p>
    <w:p>
      <w:pPr>
        <w:pStyle w:val="Normal"/>
        <w:rPr/>
      </w:pPr>
      <w:r>
        <w:rPr/>
        <w:t>Таблица 4.11</w:t>
      </w:r>
    </w:p>
    <w:tbl>
      <w:tblPr>
        <w:tblW w:w="9520" w:type="dxa"/>
        <w:jc w:val="center"/>
        <w:tblInd w:w="0" w:type="dxa"/>
        <w:tblLayout w:type="fixed"/>
        <w:tblCellMar>
          <w:top w:w="0" w:type="dxa"/>
          <w:left w:w="108" w:type="dxa"/>
          <w:bottom w:w="0" w:type="dxa"/>
          <w:right w:w="108" w:type="dxa"/>
        </w:tblCellMar>
      </w:tblPr>
      <w:tblGrid>
        <w:gridCol w:w="981"/>
        <w:gridCol w:w="2229"/>
        <w:gridCol w:w="2229"/>
        <w:gridCol w:w="2229"/>
        <w:gridCol w:w="1852"/>
      </w:tblGrid>
      <w:tr>
        <w:trPr>
          <w:cantSplit w:val="true"/>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Год</w:t>
            </w:r>
          </w:p>
        </w:tc>
        <w:tc>
          <w:tcPr>
            <w:tcW w:w="4458"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В% к предыдущему году</w:t>
            </w:r>
          </w:p>
        </w:tc>
        <w:tc>
          <w:tcPr>
            <w:tcW w:w="4081"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В% к 1992 г. </w:t>
            </w:r>
          </w:p>
        </w:tc>
      </w:tr>
      <w:tr>
        <w:trPr>
          <w:cantSplit w:val="true"/>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оссийская Федераци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лининградская область</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оссийская Федерац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лининградская область</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2</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8</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6</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2</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3</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2</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9</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2</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5</w:t>
            </w:r>
          </w:p>
        </w:tc>
      </w:tr>
    </w:tbl>
    <w:p>
      <w:pPr>
        <w:pStyle w:val="Normal"/>
        <w:rPr/>
      </w:pPr>
      <w:r>
        <w:rPr/>
      </w:r>
    </w:p>
    <w:p>
      <w:pPr>
        <w:pStyle w:val="Normal"/>
        <w:rPr/>
      </w:pPr>
      <w:r>
        <w:rPr/>
        <w:t xml:space="preserve">Источник: Госкомстат России Продукция местных товаропроизводителей оказалась неконкурентоспособной по сравнению с дешевыми импортными товарами. До 80% калининградского импорта составлял ширпотреб, а отнюдь не инвестиционные товары, способствующие развитию производства. С одной стороны, приток импорта, конечно же, сдержал рост цен, но с другой – усугубил спад промышленного и сельскохозяйственного производства в регионе, поскольку местные товаропроизводители не были готовы на равных конкурировать с дешевым импортом [35]. Введение квотирования импорта в марте 1998 г. изменить ситуацию уже не смогло. </w:t>
      </w:r>
    </w:p>
    <w:p>
      <w:pPr>
        <w:pStyle w:val="Normal"/>
        <w:rPr/>
      </w:pPr>
      <w:r>
        <w:rPr/>
        <w:t xml:space="preserve">При среднероссийском сокращении физических объемов промышленного производства в 1998 г. по сравнению с 1990 г. на 54%, в Калининградской области оно составило 72%, и это один из худших показателей по субъектам Федерации. Хотя справедливости ради надо отметить, что более глубокий по сравнению со среднероссийским спад производства в Калининградской области в 1991-1998 гг. (и особенно в первой половине 90-х годов), был связан не только с давлением на местных производителей импорта, но и с разрывом традиционных хозяйственных связей, от которых область пострадала в большей степени, оставшись отделенной от основной территории страны границами новых независимых государств. Кроме того, спад объясняется и спецификой унаследованной от советских времен отраслевой структуры промышленности региона. На отрасли, испытавшие в России наиболее глубокий спад – машиностроение, легкую и пищевую промышленность – в области в 1992 г. приходилось свыше 70% производства. </w:t>
      </w:r>
    </w:p>
    <w:p>
      <w:pPr>
        <w:pStyle w:val="Normal"/>
        <w:rPr/>
      </w:pPr>
      <w:r>
        <w:rPr/>
        <w:t xml:space="preserve">Заметно больше среднероссийского был спад и сельскохозяйственного производства, хотя здесь различия и не столь велики. В итоге, несмотря на относительно благоприятные агроклиматические условия ведения сельского хозяйства по сравнению со многими российскими регионами, область из самообеспеченного сельскохозяйственной продукцией региона превратилась в крупного импортера. </w:t>
      </w:r>
    </w:p>
    <w:p>
      <w:pPr>
        <w:pStyle w:val="Normal"/>
        <w:rPr/>
      </w:pPr>
      <w:r>
        <w:rPr/>
        <w:t xml:space="preserve">Во-вторых, не была достигнута одна из основных целей создания свободных экономических зон – привлечение значительных объемов инвестиций. Калининградская область так и не стала особо привлекательной для инвесторов. Объемы инвестиций в основной капитал и иностранных инвестиций в расчете на душу населения в регионе были ниже среднероссийских показателей. </w:t>
      </w:r>
    </w:p>
    <w:p>
      <w:pPr>
        <w:pStyle w:val="Normal"/>
        <w:rPr/>
      </w:pPr>
      <w:r>
        <w:rPr/>
        <w:t xml:space="preserve">За исключением 1993 (когда инвесторам стал предоставляться довольно широкий набор льгот) и послекризисного 1999 годов индексы физического объема инвестиций в основной капитал в Калининградской области были ниже среднероссийских (см. табл.4.12). </w:t>
      </w:r>
    </w:p>
    <w:p>
      <w:pPr>
        <w:pStyle w:val="Normal"/>
        <w:rPr/>
      </w:pPr>
      <w:r>
        <w:rPr/>
        <w:t xml:space="preserve">Индексы физического объема инвестиций в основной капитал в 1991-1999 гг. </w:t>
      </w:r>
    </w:p>
    <w:p>
      <w:pPr>
        <w:pStyle w:val="Normal"/>
        <w:rPr/>
      </w:pPr>
      <w:r>
        <w:rPr/>
        <w:t>Таблица 4.12</w:t>
      </w:r>
    </w:p>
    <w:tbl>
      <w:tblPr>
        <w:tblW w:w="9419" w:type="dxa"/>
        <w:jc w:val="center"/>
        <w:tblInd w:w="0" w:type="dxa"/>
        <w:tblLayout w:type="fixed"/>
        <w:tblCellMar>
          <w:top w:w="0" w:type="dxa"/>
          <w:left w:w="108" w:type="dxa"/>
          <w:bottom w:w="0" w:type="dxa"/>
          <w:right w:w="108" w:type="dxa"/>
        </w:tblCellMar>
      </w:tblPr>
      <w:tblGrid>
        <w:gridCol w:w="900"/>
        <w:gridCol w:w="2158"/>
        <w:gridCol w:w="2078"/>
        <w:gridCol w:w="2279"/>
        <w:gridCol w:w="2004"/>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Год</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В% к предыдущему году</w:t>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В% к 1990 г. </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оссийская Федерац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лининградская област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оссийская Федерац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лининградская область</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6</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7</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7</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6</w:t>
            </w:r>
          </w:p>
        </w:tc>
      </w:tr>
    </w:tbl>
    <w:p>
      <w:pPr>
        <w:pStyle w:val="Normal"/>
        <w:jc w:val="right"/>
        <w:rPr/>
      </w:pPr>
      <w:r>
        <w:br w:type="page"/>
      </w:r>
      <w:r>
        <w:rPr/>
        <w:t>Продолжение таблицы.</w:t>
      </w:r>
    </w:p>
    <w:tbl>
      <w:tblPr>
        <w:tblW w:w="9419" w:type="dxa"/>
        <w:jc w:val="center"/>
        <w:tblInd w:w="0" w:type="dxa"/>
        <w:tblLayout w:type="fixed"/>
        <w:tblCellMar>
          <w:top w:w="0" w:type="dxa"/>
          <w:left w:w="108" w:type="dxa"/>
          <w:bottom w:w="0" w:type="dxa"/>
          <w:right w:w="108" w:type="dxa"/>
        </w:tblCellMar>
      </w:tblPr>
      <w:tblGrid>
        <w:gridCol w:w="900"/>
        <w:gridCol w:w="2158"/>
        <w:gridCol w:w="2078"/>
        <w:gridCol w:w="2279"/>
        <w:gridCol w:w="2004"/>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8</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7</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9</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8</w:t>
            </w:r>
          </w:p>
        </w:tc>
      </w:tr>
    </w:tbl>
    <w:p>
      <w:pPr>
        <w:pStyle w:val="Normal"/>
        <w:rPr/>
      </w:pPr>
      <w:r>
        <w:rPr/>
      </w:r>
    </w:p>
    <w:p>
      <w:pPr>
        <w:pStyle w:val="Normal"/>
        <w:rPr/>
      </w:pPr>
      <w:r>
        <w:rPr/>
        <w:t xml:space="preserve">Источник: Госкомстат России При этом по инвестициям в основной капитал в расчете на душу населения область в 1999 г. занимала среди регионов лишь 52-е место, а значение этого показателя в области было почти в 2 раза ниже среднероссийского. </w:t>
      </w:r>
    </w:p>
    <w:p>
      <w:pPr>
        <w:pStyle w:val="Normal"/>
        <w:rPr/>
      </w:pPr>
      <w:r>
        <w:rPr/>
        <w:t xml:space="preserve">Приток иностранных инвестиций в экономику области был крайне нестабильным, а отставание от среднероссийского уровня по показателю объема иностранных инвестиций на душу население было еще более заметным по сравнению с инвестициями в основой капитал. Еще хуже ситуация с прямыми иностранными инвестициями (см. табл.4.13). </w:t>
      </w:r>
    </w:p>
    <w:p>
      <w:pPr>
        <w:pStyle w:val="Normal"/>
        <w:rPr/>
      </w:pPr>
      <w:r>
        <w:rPr/>
        <w:t xml:space="preserve">Иностранные инвестиции в 1995-2000 гг. </w:t>
      </w:r>
    </w:p>
    <w:p>
      <w:pPr>
        <w:pStyle w:val="Normal"/>
        <w:rPr/>
      </w:pPr>
      <w:r>
        <w:rPr/>
        <w:t>Таблица 4.13</w:t>
      </w:r>
    </w:p>
    <w:tbl>
      <w:tblPr>
        <w:tblW w:w="5000" w:type="pct"/>
        <w:jc w:val="center"/>
        <w:tblInd w:w="0" w:type="dxa"/>
        <w:tblLayout w:type="fixed"/>
        <w:tblCellMar>
          <w:top w:w="0" w:type="dxa"/>
          <w:left w:w="108" w:type="dxa"/>
          <w:bottom w:w="0" w:type="dxa"/>
          <w:right w:w="108" w:type="dxa"/>
        </w:tblCellMar>
      </w:tblPr>
      <w:tblGrid>
        <w:gridCol w:w="989"/>
        <w:gridCol w:w="2166"/>
        <w:gridCol w:w="1948"/>
        <w:gridCol w:w="2388"/>
        <w:gridCol w:w="1864"/>
      </w:tblGrid>
      <w:tr>
        <w:trPr>
          <w:cantSplit w:val="true"/>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Год</w:t>
            </w:r>
          </w:p>
        </w:tc>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Всего иностранных инвестиций на душу населения, долл. США на чел.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Прямые иностранные инвестиции на душу населения, долл. США на чел. </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оссийская Федерац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лининградская област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оссийская Федерац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лининградская область</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r>
    </w:tbl>
    <w:p>
      <w:pPr>
        <w:pStyle w:val="Normal"/>
        <w:rPr/>
      </w:pPr>
      <w:r>
        <w:rPr/>
      </w:r>
    </w:p>
    <w:p>
      <w:pPr>
        <w:pStyle w:val="Normal"/>
        <w:rPr/>
      </w:pPr>
      <w:r>
        <w:rPr/>
        <w:t xml:space="preserve">Источник: [20] </w:t>
      </w:r>
    </w:p>
    <w:p>
      <w:pPr>
        <w:pStyle w:val="Normal"/>
        <w:rPr/>
      </w:pPr>
      <w:r>
        <w:rPr/>
        <w:t xml:space="preserve">В качестве одного из достижений функционирования режима СЭЗ нередко называют рост числа зарегистрированных предприятий с участием иностранного капитала. Однако этот показатель не может адекватно отражать фактическую ситуацию, поскольку в существующей статистике не фиксируется процент реально действующих предприятий. Более того, совместные предприятия работали в основном в торговой сфере, то есть, по сути, пользовались возникшей "дырой" в госгранице. О специализации Калининградской области на импорте свидетельствует и динамика внешнеторгового оборота. Если в 1994 г. внешнеторговое сальдо области оставалось еще положительным, то с 1995 г. стало устойчиво отрицательным. </w:t>
      </w:r>
    </w:p>
    <w:p>
      <w:pPr>
        <w:pStyle w:val="Normal"/>
        <w:rPr/>
      </w:pPr>
      <w:r>
        <w:rPr/>
        <w:t xml:space="preserve">Появление значительного отрицательного сальдо внешней торговли объясняется не только и не столько высокой зависимостью региона от импорта, сколько тем, что Калининградская область превратилась в "таможенную дыру". Так, например, в Калининграде, насчитывающем 400 тыс. жителей, зарегистрировано 300 тыс. автомобилей, преимущественно иностранного производства (данные на 1998 г). Из 40 млн. литров алкоголя, беспошлинно завезенного в область в 1997 г., в самой области было потреблено только 5 млн. литров. Соответственно, оставшиеся 35 млн. литров, миновав таможню, поступили в другие регионы России. Из 300 т янтаря, добываемого в анклаве, обрабатывалось на местных фабриках не более 50 т, все остальное сырье вывозилось контрабандным путем за рубеж. В Гданьске переработкой российского янтаря занимаются 260 предприятий. Естественно, что в результате этого федеральный бюджет теряет немалую часть своих доходов. </w:t>
      </w:r>
    </w:p>
    <w:p>
      <w:pPr>
        <w:pStyle w:val="Normal"/>
        <w:rPr/>
      </w:pPr>
      <w:r>
        <w:rPr/>
        <w:t xml:space="preserve">В итоге, и это еще один недостаток деятельности СЭЗ, низкий уровень цен не смог компенсировать для населения спад в реальном секторе экономики, поэтому в 90-е годы ухудшился ряд показателей, характеризующих денежные доходы населения. И если в середине 90-х уровень жизни населения в Калининградской области был сопоставим со среднероссийским, то к концу 90-х появилось заметное отставание (см. табл.4.14). </w:t>
      </w:r>
    </w:p>
    <w:p>
      <w:pPr>
        <w:pStyle w:val="Normal"/>
        <w:rPr/>
      </w:pPr>
      <w:r>
        <w:rPr/>
        <w:t xml:space="preserve">Денежные доходы населения в 1994-1999 гг. </w:t>
      </w:r>
    </w:p>
    <w:p>
      <w:pPr>
        <w:pStyle w:val="Normal"/>
        <w:rPr/>
      </w:pPr>
      <w:r>
        <w:rPr/>
        <w:t>Таблица 4.14</w:t>
      </w:r>
    </w:p>
    <w:tbl>
      <w:tblPr>
        <w:tblW w:w="5000" w:type="pct"/>
        <w:jc w:val="center"/>
        <w:tblInd w:w="0" w:type="dxa"/>
        <w:tblLayout w:type="fixed"/>
        <w:tblCellMar>
          <w:top w:w="0" w:type="dxa"/>
          <w:left w:w="108" w:type="dxa"/>
          <w:bottom w:w="0" w:type="dxa"/>
          <w:right w:w="108" w:type="dxa"/>
        </w:tblCellMar>
      </w:tblPr>
      <w:tblGrid>
        <w:gridCol w:w="660"/>
        <w:gridCol w:w="2193"/>
        <w:gridCol w:w="2067"/>
        <w:gridCol w:w="2388"/>
        <w:gridCol w:w="2047"/>
      </w:tblGrid>
      <w:tr>
        <w:trPr>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Год</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Отношение денежных доходов населения к прожиточному минимуму, раз</w:t>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Доля населения с доходами ниже прожиточного минимума,%</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szCs w:val="20"/>
              </w:rPr>
            </w:pPr>
            <w:r>
              <w:rPr>
                <w:sz w:val="20"/>
                <w:szCs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оссийская Федераци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лининградская област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оссийская Федерац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лининградская область</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2,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4,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6,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2,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2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4,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7,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9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9,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7,4</w:t>
            </w:r>
          </w:p>
        </w:tc>
      </w:tr>
    </w:tbl>
    <w:p>
      <w:pPr>
        <w:pStyle w:val="Normal"/>
        <w:rPr>
          <w:sz w:val="20"/>
          <w:szCs w:val="20"/>
        </w:rPr>
      </w:pPr>
      <w:r>
        <w:rPr>
          <w:sz w:val="20"/>
          <w:szCs w:val="20"/>
        </w:rPr>
        <w:t xml:space="preserve">Источник: Госкомстат России Калининградская область получила кредит от государства в размере 200 млн. руб. В результате областной бюджет теперь должен больше 400 млн. [35]. </w:t>
      </w:r>
    </w:p>
    <w:p>
      <w:pPr>
        <w:pStyle w:val="Normal"/>
        <w:rPr>
          <w:sz w:val="20"/>
          <w:szCs w:val="20"/>
        </w:rPr>
      </w:pPr>
      <w:r>
        <w:rPr>
          <w:sz w:val="20"/>
          <w:szCs w:val="20"/>
        </w:rPr>
        <w:t xml:space="preserve">Таким образом, при позитивном краткосрочном эффекте, долгосрочный эффект от введения на территории Калининградской области режима свободной, а затем особой экономической зоны, оказался в основном негативным. </w:t>
      </w:r>
    </w:p>
    <w:p>
      <w:pPr>
        <w:pStyle w:val="Normal"/>
        <w:rPr>
          <w:sz w:val="20"/>
          <w:szCs w:val="20"/>
        </w:rPr>
      </w:pPr>
      <w:r>
        <w:rPr>
          <w:sz w:val="20"/>
          <w:szCs w:val="20"/>
        </w:rPr>
      </w:r>
    </w:p>
    <w:p>
      <w:pPr>
        <w:pStyle w:val="Heading4"/>
        <w:ind w:hanging="0"/>
        <w:rPr/>
      </w:pPr>
      <w:r>
        <w:rPr/>
        <w:t xml:space="preserve">4.3.3. Перспективы развития особой экономической зоны в Калининградской области </w:t>
      </w:r>
    </w:p>
    <w:p>
      <w:pPr>
        <w:pStyle w:val="Normal"/>
        <w:rPr/>
      </w:pPr>
      <w:r>
        <w:rPr/>
        <w:t xml:space="preserve">Поскольку Калининградская область является совершенно уникальным регионом, прежде всего в силу своего экономико-географического положения, в отношении дальнейшем судьбы особой экономической зоны ясности нет. </w:t>
      </w:r>
    </w:p>
    <w:p>
      <w:pPr>
        <w:pStyle w:val="Normal"/>
        <w:rPr/>
      </w:pPr>
      <w:r>
        <w:rPr/>
        <w:t xml:space="preserve">По-видимому, следует рекомендовать проведение следующих мероприятий В отношении льгот по таможенным платежам могут быть приняты три альтернативных решения: </w:t>
      </w:r>
    </w:p>
    <w:p>
      <w:pPr>
        <w:pStyle w:val="Style14"/>
        <w:numPr>
          <w:ilvl w:val="0"/>
          <w:numId w:val="2"/>
        </w:numPr>
        <w:rPr/>
      </w:pPr>
      <w:r>
        <w:rPr/>
        <w:t xml:space="preserve">отмена таможенных льгот в ближайшее время; </w:t>
      </w:r>
    </w:p>
    <w:p>
      <w:pPr>
        <w:pStyle w:val="Style14"/>
        <w:numPr>
          <w:ilvl w:val="0"/>
          <w:numId w:val="2"/>
        </w:numPr>
        <w:rPr/>
      </w:pPr>
      <w:r>
        <w:rPr/>
        <w:t xml:space="preserve">сохранение режима особой экономической зоны в его нынешнем виде; </w:t>
      </w:r>
    </w:p>
    <w:p>
      <w:pPr>
        <w:pStyle w:val="Style14"/>
        <w:numPr>
          <w:ilvl w:val="0"/>
          <w:numId w:val="2"/>
        </w:numPr>
        <w:rPr/>
      </w:pPr>
      <w:r>
        <w:rPr/>
        <w:t xml:space="preserve">трансформация режима особой экономической зоны, подразумевающая либо постепенную отмену таможенных льгот (например, в течение 10 лет), либо постепенную отмену таможенных льгот с заменой их другими льготами в рамках режима особой экономической зоны. </w:t>
      </w:r>
    </w:p>
    <w:p>
      <w:pPr>
        <w:pStyle w:val="Normal"/>
        <w:rPr/>
      </w:pPr>
      <w:r>
        <w:rPr/>
        <w:t xml:space="preserve">Отмена таможенных льгот в ближайшее время нам представляется вряд ли возможной. Причин этого несколько. Во-первых, одномоментное изменение существующего положения приведет к резкому ухудшению социально-экономической ситуации в области, экономика которой приспособлена к режиму свободной таможенной зоны (причем речь не только о торговых организациях, но и о промышленных предприятиях). Соответственно, потребуется дополнительная финансовая помощь из федерального бюджета. Это подтвердилось в начале 2000 года, когда со вступлением в действие Второй части Налогового кодекса были отменены таможенные льготы, и в области сложилась почти критическая ситуация. Во-вторых, отмена режима ОЭЗ будет крайне отрицательно воспринята инвесторами и будет расцениваться как очередное проявление нестабильности российского законодательства. Тем не менее у этого варианта есть и свои достоинства: будет сделан шаг к унификация правового пространства страны, ликвидирована "таможенная дыра". </w:t>
      </w:r>
    </w:p>
    <w:p>
      <w:pPr>
        <w:pStyle w:val="Normal"/>
        <w:rPr/>
      </w:pPr>
      <w:r>
        <w:rPr/>
        <w:t xml:space="preserve">Сохранение режима ОЭЗ в его нынешнем виде – самый простое решение для федеральных властей, но имеющее только одно достоинство – ухудшения социально-экономической ситуации в этом случае в Калининградской области скорее всего не будет. Но и улучшения ситуации тоже не будет, потенциал развития области так и останется не использованным. </w:t>
      </w:r>
    </w:p>
    <w:p>
      <w:pPr>
        <w:pStyle w:val="Normal"/>
        <w:rPr/>
      </w:pPr>
      <w:r>
        <w:rPr/>
        <w:t xml:space="preserve">Трансформация режима ОЭЗ представляется оптимальным вариантом, однако осуществляться она может по-разному. Первый вопрос, который должен быть решен в отношении режима ОЭЗ – есть ли необходимость в полной отмене таможенных льгот через несколько лет (например, через 10). При решении этого вопроса необходимо учитывать, что этими льготами пользуются две разные категории налогоплательщиков: торговые организации и производители. </w:t>
      </w:r>
    </w:p>
    <w:p>
      <w:pPr>
        <w:pStyle w:val="Normal"/>
        <w:rPr/>
      </w:pPr>
      <w:r>
        <w:rPr/>
        <w:t xml:space="preserve">Отмена льгот по таможенным платежам для торговых организации в краткосрочной перспективе может привести к росту цен в регионе и высвобождению большого количества занятых в этом секторе экономики (т.е., как уже говорилось выше, крайне негативно сказать на текущей социальной ситуации). В средне - и долгосрочной перспективе отмена льгот в сфере торговли должна быть скомпенсирована предполагаемым общим улучшением экономической ситуации в области: за счет привлечения инвестиций должны быть созданы новые рабочие места в производстве, развита промышленность, снабжающая регион потребительскими товарами. То есть отмена льгот по таможенным платежам для торговых организаций вполне возможна. </w:t>
      </w:r>
    </w:p>
    <w:p>
      <w:pPr>
        <w:pStyle w:val="Normal"/>
        <w:rPr/>
      </w:pPr>
      <w:r>
        <w:rPr/>
        <w:t xml:space="preserve">В отношении льгот по таможенным платежам для производителей ситуация не столь однозначна. Благодаря таможенным льготам в Калининградской области возник ряд новых производств (например, мебельное производство). Далеко не все они смогут существовать без таможенных льгот, даже если в области и будут введены дополнительные меры по стимулированию инвестиционной активности (см. ниже), для таких предприятий они вряд ли будут играть весомую роль. Поэтому в отношении льгот по таможенным платежам для производителей, возможно, имеет смысл говорить о сохранении для них режима свободной таможенной зоны. Для стимулирования притока инвестиций в регион режим свободной таможенной зоны для производителей промышленной продукции может распространяться и на вновь создаваемые предприятия. При этом таможенные льготы нецелесообразно распространять на предприятия, продукция которых и без льгот пользуется высоким спросом на мировом рынке – к их числу относятся нефтедобыча и нефтепереработка, черная и цветная металлургия и т.п. </w:t>
      </w:r>
    </w:p>
    <w:p>
      <w:pPr>
        <w:pStyle w:val="Normal"/>
        <w:rPr/>
      </w:pPr>
      <w:r>
        <w:rPr/>
        <w:t xml:space="preserve">Говоря о таможенных льготах, необходимо также отметить, что для функционирования свободной таможенной зоны отдаленность Калининградской области от основной территории страны является большим достоинством. Наличие таможенной границы дает возможность распространять режим свободной таможенной зоны на территорию всего субъекта Российской Федерации, что невозможно сделать в других регионах (за исключением, может быть, Сахалинской области). </w:t>
      </w:r>
    </w:p>
    <w:p>
      <w:pPr>
        <w:pStyle w:val="Normal"/>
        <w:rPr/>
      </w:pPr>
      <w:r>
        <w:rPr/>
        <w:t xml:space="preserve">Как уже говорилось выше, ограничение режима Особой экономической зоны только льготами по таможенным платежам, не смогло сделать Калининградскую область привлекательной для инвесторов. Поэтому одним из вариантов трансформации режима ОЭЗ может быть предоставление инвесторам дополнительных налоговых льгот, прежде всего по налогу на прибыль (это было провозглашено и в Концепции федеральной социально-экономической политики в отношении Калининградской области) [4]. При введении налоговых льгот необходимо решить все те же проблемы, что и при создании других свободных экономических зон. </w:t>
      </w:r>
    </w:p>
    <w:p>
      <w:pPr>
        <w:pStyle w:val="Normal"/>
        <w:rPr/>
      </w:pPr>
      <w:r>
        <w:rPr/>
        <w:t xml:space="preserve">Говоря о налоговых льготах, надо остановиться на одном из предлагаемых вариантов развития Калининградской области – превращения этого региона в оффшор. Это предполагает отказ от взимания всех федеральных налогов и сборов (при этом специальный налоговый режим должен предоставляться предприятиям, зарегистрированным и осуществляющим свою деятельность в Калининградской области, а также гражданам, постоянно проживающим в Калининградской области), установление особого порядка регистрации налогоплательщиков, введение налоговой границы между Калининградской областью и основной территорией России, приравнивание поставок товаров (работ, услуг) на (с) территории Калининградской области к импорту (экспорту), принятие решений, резко упрощающих ведение бизнеса в регионе, изменение критериев резидентства предприятий и физических лиц. </w:t>
      </w:r>
    </w:p>
    <w:p>
      <w:pPr>
        <w:pStyle w:val="Normal"/>
        <w:rPr/>
      </w:pPr>
      <w:r>
        <w:rPr/>
        <w:t xml:space="preserve">Возможно, что превращение Калининградской области в оффшор приведет к значительному экономическому росту в этом регионе, однако такой сценарий развития Особой экономической зоны имеет много недостатков, таких как крайняя сложность правовой реализации (возможно, потребуется внесение изменений в Конституцию РФ), неоднозначное отношение в мире к оффшорам, неопределенность экономических последствий для других российских регионов. Наконец, индивидуализация отношений федерального центра и региона создаст крайне опасный прецедент – появится огромное количество желающих переписать Конституцию РФ, добиться особого статуса для других регионов (каждый субъект Федерации чем-то уникален, и под эту уникальность можно требовать специальные привилегии). </w:t>
      </w:r>
    </w:p>
    <w:p>
      <w:pPr>
        <w:pStyle w:val="Normal"/>
        <w:rPr/>
      </w:pPr>
      <w:r>
        <w:rPr/>
        <w:t xml:space="preserve">Можно вспомнить ситуацию первой половины 90-х годов: в результате внесения бесконечных поправок в Конституцию, мало кто знал, что она из себя представляет; заключение договора о разграничении предметов ведения и полномочий с Татарстаном кончилось заключением договоров с более чем половиной субъектов Федерации. </w:t>
      </w:r>
    </w:p>
    <w:p>
      <w:pPr>
        <w:pStyle w:val="Normal"/>
        <w:rPr/>
      </w:pPr>
      <w:r>
        <w:rPr/>
        <w:t xml:space="preserve">Помимо налоговых льгот, на Калининградскую область также могут быть распространены административные льготы. </w:t>
      </w:r>
    </w:p>
    <w:p>
      <w:pPr>
        <w:pStyle w:val="Normal"/>
        <w:rPr/>
      </w:pPr>
      <w:r>
        <w:rPr/>
      </w:r>
    </w:p>
    <w:p>
      <w:pPr>
        <w:pStyle w:val="Heading3"/>
        <w:rPr/>
      </w:pPr>
      <w:r>
        <w:rPr/>
        <w:t xml:space="preserve">4.4. Современное состояние СЭЗ в России и тенденции на будущее </w:t>
      </w:r>
    </w:p>
    <w:p>
      <w:pPr>
        <w:pStyle w:val="Normal"/>
        <w:rPr/>
      </w:pPr>
      <w:r>
        <w:rPr/>
      </w:r>
    </w:p>
    <w:p>
      <w:pPr>
        <w:pStyle w:val="Normal"/>
        <w:rPr/>
      </w:pPr>
      <w:r>
        <w:rPr/>
        <w:t xml:space="preserve">С июня 2003 года Зеленоград перестает существовать как особая экономическая зона. Соответствующее распоряжение подписал мэр Москвы Юрий Лужков. Территориальная единица с особым статусом под названием "Зеленоград" будет реорганизована путем присоединения к префектуре Зеленоградского административного округа. В распоряжении Лужкова сказано, что такое решение принято в целях совершенствования системы управления в городе [56]. </w:t>
      </w:r>
    </w:p>
    <w:p>
      <w:pPr>
        <w:pStyle w:val="Normal"/>
        <w:rPr/>
      </w:pPr>
      <w:r>
        <w:rPr/>
        <w:t xml:space="preserve">Несмотря на то, что СЭЗ в России однозначно ассоциируется с "черной дырой" бюджета, Минэкономразвития оптимизма не теряет. Министерство подготовило законопроект, на основании которого будут созданы реально эффективные свободные экономические зоны. Которые, опять же по мнению МЭРТа, позволят ускорить экономический рост хотя бы в отдельных регионах. Законопроект, по словам чиновников МЭРТа, уже согласован с заинтересованными ведомствами – Минпромнауки, МНС, ГТК, и др. Правда, пока на пути проекта закона встал Минфин, традиционно критически относящийся к любым исключениям из общего налогового режима [11, 28-29]. </w:t>
      </w:r>
    </w:p>
    <w:p>
      <w:pPr>
        <w:pStyle w:val="Normal"/>
        <w:rPr/>
      </w:pPr>
      <w:r>
        <w:rPr/>
        <w:t xml:space="preserve">Следует отметить, что проект закона носит название "Об особых экономических зонах в Российской Федерации". </w:t>
      </w:r>
    </w:p>
    <w:p>
      <w:pPr>
        <w:pStyle w:val="Normal"/>
        <w:rPr/>
      </w:pPr>
      <w:r>
        <w:rPr/>
        <w:t xml:space="preserve">Общая идея Минэкономразвития такова: предполагается создавать два типа СЭЗ: </w:t>
      </w:r>
    </w:p>
    <w:p>
      <w:pPr>
        <w:pStyle w:val="Normal"/>
        <w:rPr/>
      </w:pPr>
      <w:r>
        <w:rPr/>
        <w:t xml:space="preserve">1. промышленно-производственные зоны – создаются на участках не более 10 кв. км, статус такой зоны действует в течение 20 лет; </w:t>
      </w:r>
    </w:p>
    <w:p>
      <w:pPr>
        <w:pStyle w:val="Normal"/>
        <w:rPr/>
      </w:pPr>
      <w:r>
        <w:rPr/>
        <w:t xml:space="preserve">2. технико-внедренческие зоны – создаются на участках не более 1 кв. км, статус зоны действует в течение 15 лет. </w:t>
      </w:r>
    </w:p>
    <w:p>
      <w:pPr>
        <w:pStyle w:val="Normal"/>
        <w:rPr/>
      </w:pPr>
      <w:r>
        <w:rPr/>
        <w:t xml:space="preserve">Таким образом, зоны будут создаваться под высокотехнологичные производства. Для устранения угрозы нечестной конкуренции с непопавшими в льготную зону предприятиями предпочтение будет отдаваться реализации проектов, не имеющих прямых аналогов на территории РФ. В особых экономических зонах (ОЭЗ) предполагается запретить размещать объекты добывающих отраслей промышленности, оборонки, черной и цветной металлургии, электроэнергетики. Также здесь запретят производство подакцизных товаров (за исключением легковых автомобилей и мотоциклов). </w:t>
      </w:r>
    </w:p>
    <w:p>
      <w:pPr>
        <w:pStyle w:val="Normal"/>
        <w:rPr/>
      </w:pPr>
      <w:r>
        <w:rPr/>
        <w:t xml:space="preserve">Правительство больше не собирается пускать на самотек процесс создания и деятельности ОЭЗ. Начнем с того, что руководство (администрация) ОЭЗ будет назначаться правительством, правда, декларируется обязательное согласование "назначенцев" с регионом. Интересно и то, что ОЭЗ будут создаваться по заявке региона и отбираться правительством на конкурсной основе. </w:t>
      </w:r>
    </w:p>
    <w:p>
      <w:pPr>
        <w:pStyle w:val="Normal"/>
        <w:rPr/>
      </w:pPr>
      <w:r>
        <w:rPr/>
        <w:t xml:space="preserve">Заявки на реализацию инвестиционных проектов в этих зонах также станут предметом пристального рассмотрения Москвы. Однако еще не известно, какое именно ведомство будет принимать окончательное решение. </w:t>
      </w:r>
    </w:p>
    <w:p>
      <w:pPr>
        <w:pStyle w:val="Normal"/>
        <w:rPr/>
      </w:pPr>
      <w:r>
        <w:rPr/>
        <w:t xml:space="preserve">Привлекать инвестиции в ОЭЗ планируется не только и не столько с помощью налоговых льгот. Необходимо отметить, что льготы действуют лишь на время реализации каждого отдельного инвестиционного проекта (минимальная сумма которого не должна быть меньше 10 млн. евро). Участники ОЭЗ освобождаются местными властями от налога на имущество. Первые три года с начала инвестиционного проекта на территории ОЭЗ налог на прибыль не взимается. С четвертого по седьмой год реализации проекта налог на прибыль составит 3,75% (при инвестировании более 80% на расширение собственной производственной базы на территории ОЭЗ) или 12% (при инвестировании менее 80%). </w:t>
      </w:r>
    </w:p>
    <w:p>
      <w:pPr>
        <w:pStyle w:val="Normal"/>
        <w:rPr/>
      </w:pPr>
      <w:r>
        <w:rPr/>
        <w:t xml:space="preserve">Помимо этого государство гарантирует не пересматривать условия ведения бизнеса на территории ОЭЗ в течение 10-15 лет, что, понятно, ведет к предсказуемости расходов и позволяет планировать будущее. </w:t>
      </w:r>
    </w:p>
    <w:p>
      <w:pPr>
        <w:pStyle w:val="Normal"/>
        <w:rPr/>
      </w:pPr>
      <w:r>
        <w:rPr/>
        <w:t xml:space="preserve">По мнению представителя Минэкономразвития, в среднесрочной перспективе в России возможно появление не более 10 ОЭЗ, но не раньше 2006 года (с учетом того, что Федеральный закон о СЭЗ будет принят в 2004 году). Действующие свободные экономические зоны (помимо зон Калининградской и Магаданской областей, созданных на основе специальных федеральных законов) должны будут прекратить свое существование после вступления в силу закона об ОЭЗ. </w:t>
      </w:r>
    </w:p>
    <w:p>
      <w:pPr>
        <w:pStyle w:val="Normal"/>
        <w:rPr/>
      </w:pPr>
      <w:r>
        <w:rPr/>
        <w:t xml:space="preserve">По экспертной оценке, создание ОЭЗ позволит ежегодно привлекать в Россию 7-10 млрд. долл. прямых инвестиций в год. За прошлый год этот показатель составил 4 млрд. долл. [11, 30-31]. Данный законопроект еще не одобрен Президентом РФ. </w:t>
      </w:r>
    </w:p>
    <w:p>
      <w:pPr>
        <w:pStyle w:val="Normal"/>
        <w:rPr/>
      </w:pPr>
      <w:r>
        <w:rPr/>
        <w:t xml:space="preserve">С 1 января 2004 года прекратят существование "российские оффшоры". Регионы перестанут предоставлять налоговые льготы крупным инвесторам. Правительство настаивает на том, что мера продиктована потребностью региональных бюджетов. </w:t>
      </w:r>
    </w:p>
    <w:p>
      <w:pPr>
        <w:pStyle w:val="Normal"/>
        <w:rPr/>
      </w:pPr>
      <w:r>
        <w:rPr/>
        <w:t xml:space="preserve">26 ноября 2003 года Совет федерации одобрил поправку в Налоговый кодекс, окончательно отменяющую инвестиционные льготы по налогу на прибыль в регионах. </w:t>
      </w:r>
    </w:p>
    <w:p>
      <w:pPr>
        <w:pStyle w:val="Normal"/>
        <w:rPr/>
      </w:pPr>
      <w:r>
        <w:rPr/>
        <w:t xml:space="preserve">До начала 2002 года компании могли платить меньше налогов, если заключали с региональными властями соглашения об инвестициях в местную экономику. Инвесторам разрешалось платить лишь федеральную часть ставки налога на прибыль – 6% из 24%. Оставшиеся 18% прощались. В результате компании экономили на налогах, вливая средства в местную инфраструктуру. </w:t>
      </w:r>
    </w:p>
    <w:p>
      <w:pPr>
        <w:pStyle w:val="Normal"/>
        <w:rPr/>
      </w:pPr>
      <w:r>
        <w:rPr/>
        <w:t xml:space="preserve">С 1 января 2002 года инвестиционную льготу отменили. Однако в Налоговом кодексе остались лазейки, позволившие компаниям продолжать платить меньше налогов. С одной стороны, право на сохранение льготы осталось за теми, кто заключал инвестиционные соглашения с региональными властями до 1 июля 2001 года. Срок действия льгот для них продлевался до 1 января 2005 года. Кроме того, регионы могли по своему усмотрению продлить срок действия льгот на три года. Схема приобретения таких льгот была простой: чаще всего компании покупали фирмы, зарегистрированные в нужном регионе до середины 2001 года и проводили сделки через них. </w:t>
      </w:r>
    </w:p>
    <w:p>
      <w:pPr>
        <w:pStyle w:val="Normal"/>
        <w:rPr/>
      </w:pPr>
      <w:r>
        <w:rPr/>
        <w:t xml:space="preserve">По данным Минфина, налоговые послабления компаниям в обмен на активные вливания в местную экономику предоставляли примерно 20 регионов. Причем 90% льгот предоставлялось в Мордовии, Калмыкии и на Чукотке. В 2002 году общая сумма льгот по налогу на прибыль составила 42,9 млрд. рублей, в первом полугодии 2003 года – 29,8 млрд. рублей. </w:t>
      </w:r>
    </w:p>
    <w:p>
      <w:pPr>
        <w:pStyle w:val="Normal"/>
        <w:rPr/>
      </w:pPr>
      <w:r>
        <w:rPr/>
        <w:t xml:space="preserve">Данные о налоговых льготах, существующих в некоторых российских "оффшорах" представлены в таблице 4.15 приложения. </w:t>
      </w:r>
    </w:p>
    <w:p>
      <w:pPr>
        <w:pStyle w:val="Normal"/>
        <w:rPr/>
      </w:pPr>
      <w:r>
        <w:rPr/>
        <w:t xml:space="preserve">Однако на неофициальном уровне новацию правительства связывают именно с прекращением льгот для определенных компаний: например, для "Сибнефти" на Чукотке и ряда филиалов "ЮКОСа" в Мордовии [56]. </w:t>
      </w:r>
    </w:p>
    <w:p>
      <w:pPr>
        <w:pStyle w:val="Normal"/>
        <w:rPr/>
      </w:pPr>
      <w:r>
        <w:rPr/>
        <w:t xml:space="preserve">По словам руководителя Экономической экспертной группы Евсея Гурвича, "…намерение ликвидировать льготы по налогу на прибыль вовсе не означает, что предприятиям отныне не будет оказываться поддержки в их инвестиционных начинаниях. В правительстве обсуждается вопрос о введении неких экономических мер поддержки высокотехнологичного сектора. Меры по налоговым льготам на инвестирование вполне имеют право на существование как элемент промышленной политики" [55]. </w:t>
      </w:r>
    </w:p>
    <w:p>
      <w:pPr>
        <w:pStyle w:val="Normal"/>
        <w:rPr/>
      </w:pPr>
      <w:r>
        <w:rPr/>
        <w:t xml:space="preserve">Следует отметить еще одно начинание России в деле формирования свободных экономических зон: появление наукоградов. В соответствии с определением СЭЗ данным выше (см. п.1.2) наукоград – это еще одна разновидность свободной экономической зоны. Здесь в центре внимания находятся инновационные разработки различных отраслей промышленности. Создан четвертый в России наукоград Кольцово. Три первых уже функционируют. Из них два – Дубна и Обнинск – дотационные, а вот Королев – уже с прибылью. Первыми результатами стали: 1 млрд. налоговых отчислений и 400 молодых специалистов. Несмотря на то, что сегодня инновационная активность российского бизнеса еще очень мала – всего 5% по отношению к 25-30% Европы и США, появилась надежда на успешную реализацию этого направления в России. </w:t>
      </w:r>
    </w:p>
    <w:p>
      <w:pPr>
        <w:pStyle w:val="Heading3"/>
        <w:rPr/>
      </w:pPr>
      <w:r>
        <w:rPr/>
      </w:r>
      <w:r>
        <w:br w:type="page"/>
      </w:r>
    </w:p>
    <w:p>
      <w:pPr>
        <w:pStyle w:val="Heading2"/>
        <w:ind w:hanging="0"/>
        <w:rPr/>
      </w:pPr>
      <w:r>
        <w:rPr/>
        <w:t xml:space="preserve">5. Рекомендации по созданию и развитию СЭЗ в России </w:t>
      </w:r>
    </w:p>
    <w:p>
      <w:pPr>
        <w:pStyle w:val="Normal"/>
        <w:rPr/>
      </w:pPr>
      <w:r>
        <w:rPr/>
      </w:r>
    </w:p>
    <w:p>
      <w:pPr>
        <w:pStyle w:val="Heading3"/>
        <w:rPr/>
      </w:pPr>
      <w:r>
        <w:rPr/>
        <w:t xml:space="preserve">5.1. Законодательная база </w:t>
      </w:r>
    </w:p>
    <w:p>
      <w:pPr>
        <w:pStyle w:val="Normal"/>
        <w:rPr/>
      </w:pPr>
      <w:r>
        <w:rPr/>
      </w:r>
    </w:p>
    <w:p>
      <w:pPr>
        <w:pStyle w:val="Normal"/>
        <w:rPr/>
      </w:pPr>
      <w:r>
        <w:rPr/>
        <w:t xml:space="preserve">Конечно, начиная рекомендовать, хочется присоединиться к многочисленным авторам и опять повториться о необходимости создания в России стабильной законодательной базы, которая будет включать в себя, во-первых, Федеральный Закон о СЭЗ. </w:t>
      </w:r>
    </w:p>
    <w:p>
      <w:pPr>
        <w:pStyle w:val="Normal"/>
        <w:rPr/>
      </w:pPr>
      <w:r>
        <w:rPr/>
        <w:t xml:space="preserve">На федеральном уровне в статье 23 Федерального закона "О государственном регулировании внешнеторговой деятельности" от 13.10. 1995 №157-ФЗ (в редакции Федеральных законов от 08.07.97 №96-ФЗ, от 10.02.99 №32-ФЗ) свободная экономическая зона определяется как особый режим осуществления отдельных видов внешнеторговой деятельности, при этом дается ссылка на федеральный закон "О свободных экономических зонах", который к тому времени не был принят (и не принят до сих пор). </w:t>
      </w:r>
    </w:p>
    <w:p>
      <w:pPr>
        <w:pStyle w:val="Normal"/>
        <w:rPr/>
      </w:pPr>
      <w:r>
        <w:rPr/>
        <w:t xml:space="preserve">Правовые коллизии порождаются прежде всего несовершенством соответствующих региональных законов, которые на практике только приводят к бюджетным потерям в результате неоправданной раздачи налоговых льгот резидентам локальных СЭЗ. Так, закон Калининградской области от 9.10.97 "О локальных свободных экономических зонах" допускает получение статуса резидента локальной СЭЗ действующими предприятиями. Предоставление налоговых льгот в СЭЗ в теории обычно обосновывается тем, что это стимулирует создание новых предприятий и тем самым способствует расширению налоговой базы в перспективе. Освобождение действующих хозяйствующих субъектов от уплаты налогов сопряжено с реальными потерями для бюджета территории. </w:t>
      </w:r>
    </w:p>
    <w:p>
      <w:pPr>
        <w:pStyle w:val="Normal"/>
        <w:rPr/>
      </w:pPr>
      <w:r>
        <w:rPr/>
        <w:t xml:space="preserve">Закон не предъявляет к резидентам СЭЗ требований об осуществлении хозяйственной деятельности именно на территории данной СЭЗ. Вследствие этого существует угроза перерождения СЭЗ в оффшорную зону, в которой предприятие регистрируется ради получения налоговых льгот, а хозяйственную деятельность при этом осуществляет на другой территории. Функционирование оффшорных зон не дает региону прироста рабочих мест или увеличения налоговой базы, а выгоды, получаемые региональным бюджетом от регистрационных сборов, достигаются за счет соседних регионов, которые теряют своих налогоплательщиков. </w:t>
      </w:r>
    </w:p>
    <w:p>
      <w:pPr>
        <w:pStyle w:val="Normal"/>
        <w:rPr/>
      </w:pPr>
      <w:r>
        <w:rPr/>
        <w:t xml:space="preserve">Создание оффшорных зон на территории России неэффективно, и применять подобную форму хозяйствования не следует хотя бы по причине того, что такие зоны могут успешно функционировать только в масштабах всего государства. Наряду с концептуальными недостатками в региональном законодательстве о свободных экономических зонах отсутствует единый подход к пониманию сущности экономического режима СЭЗ, а это приводит к "придумыванию" расплывчатых и неясных формулировок, касающихся статуса СЭЗ: "зона экономического благоприятствования", "зона свободного предпринимательства", "особая экономическая зона" и т.д. Причем, как правило, цели создания и особенности каждого из указанных экономических режимов в значительной мере совпадают. </w:t>
      </w:r>
    </w:p>
    <w:p>
      <w:pPr>
        <w:pStyle w:val="Normal"/>
        <w:rPr/>
      </w:pPr>
      <w:r>
        <w:rPr/>
        <w:t xml:space="preserve">Однако кто-то может возразить, приведя в пример Китай, где Федеральный Закон о СЭЗ до сих пор еще не принят, а свободные экономические зоны успешно функционируют. Здесь необходимо помнить о том, что к управлению и регулированию СЭЗ причастны практически все ветви китайских властей и что развитие СЭЗ шло в режиме жесточайшей закрытости территории зон для того, чтобы льготами могли воспользоваться только предприятия, расположенные непосредственно на территории СЭЗ. </w:t>
      </w:r>
    </w:p>
    <w:p>
      <w:pPr>
        <w:pStyle w:val="Normal"/>
        <w:rPr/>
      </w:pPr>
      <w:r>
        <w:rPr/>
        <w:t xml:space="preserve">Необходимо, чтобы данный закон о СЭЗ содержал четкие определения видов свободных экономических зон, создание которых предусмотрено в РФ; цели создания; размеры территории СЭЗ; льготы, предоставляемые иностранным и российским инвесторам; срок действия статуса зоны и т.д. Также очень важным моментом является строгое распределение полномочий между различными уровнями власти (федеральными и субъектов РФ). </w:t>
      </w:r>
    </w:p>
    <w:p>
      <w:pPr>
        <w:pStyle w:val="Normal"/>
        <w:rPr/>
      </w:pPr>
      <w:r>
        <w:rPr/>
        <w:t xml:space="preserve">Также закон о свободных экономических зонах должен уравнивать субъектов Федерации. Это необходимо для того, чтобы создание СЭЗ не создавало проблем во взаимоотношениях Федерации и регионов, необходимо выбирать территории, основываясь на максимально четких и жестких, законодательно закрепленных критериях. В законе должно быть четко прописано, что статус СЭЗ может получить не любая территория по собственному желанию, а только удовлетворяющая определенным требованиям имеющая: выгодное экономико-географическое положение, необходимую производственную и деловую инфраструктуру и развитую транспортную сеть, высокий научный, технический и образовательный потенциал и т.д. </w:t>
      </w:r>
    </w:p>
    <w:p>
      <w:pPr>
        <w:pStyle w:val="Normal"/>
        <w:rPr/>
      </w:pPr>
      <w:r>
        <w:rPr/>
        <w:t xml:space="preserve">При этом закон о СЭЗ не должен вступать в противоречие с другими федеральными законами или иметь приоритет над ними. Нормы Таможенного, Налогового кодексов также не должны иметь противоречий с федеральным законом. Более того, в них более детально должны быть прописаны положения о льготах соответственно таможенного и налогового характера. Следует подчеркнуть, что на данный момент федеральный закон "Об иностранных инвестициях в РФ", который регулирует деятельность иностранных инвесторов на территории РФ, требует доработки и усовершенствования. </w:t>
      </w:r>
    </w:p>
    <w:p>
      <w:pPr>
        <w:pStyle w:val="Normal"/>
        <w:rPr/>
      </w:pPr>
      <w:r>
        <w:rPr/>
        <w:t xml:space="preserve">Во-вторых, наряду с процессом законодательного обеспечения, необходимо формировать общеконцептуальные решения. Это, прежде всего разработка государственной программы создания и развития СЭЗ, основу которой должен составлять комплексный подход к регулируемым объектам, поскольку вопросы СЭЗ – это не только экономические и региональные вопросы. Это и общенациональные, и политические, и социально-экономические, и правовые, и таможенные вопросы [9]. </w:t>
      </w:r>
    </w:p>
    <w:p>
      <w:pPr>
        <w:pStyle w:val="Heading3"/>
        <w:rPr/>
      </w:pPr>
      <w:r>
        <w:rPr/>
      </w:r>
    </w:p>
    <w:p>
      <w:pPr>
        <w:pStyle w:val="Heading3"/>
        <w:rPr/>
      </w:pPr>
      <w:r>
        <w:rPr/>
        <w:t>5.2. Льготы</w:t>
      </w:r>
    </w:p>
    <w:p>
      <w:pPr>
        <w:pStyle w:val="Normal"/>
        <w:rPr/>
      </w:pPr>
      <w:r>
        <w:rPr/>
      </w:r>
    </w:p>
    <w:p>
      <w:pPr>
        <w:pStyle w:val="Normal"/>
        <w:rPr/>
      </w:pPr>
      <w:r>
        <w:rPr/>
        <w:t xml:space="preserve">Очевидно, что в данный момент для успешного развития экономики России одной из самых важных задач является возрождение промышленности. Для этого необходимо обеспечить приток иностранных инвестиций. Это означает, что российские СЭЗ должны иметь лучшие льготы по сравнению с зарубежными СЭЗ. Следовательно, прежде чем приступить к созданию СЭЗ на территории России, действующее законодательство граничащих стран должно быть изучено и проанализировано. И уже с учетом выводов экспертов должны приниматься решения о принятии льгот в России. </w:t>
      </w:r>
    </w:p>
    <w:p>
      <w:pPr>
        <w:pStyle w:val="Normal"/>
        <w:rPr/>
      </w:pPr>
      <w:r>
        <w:rPr/>
        <w:t xml:space="preserve">Типичный набор льгот, исходя из накопленного в других странах опыта, сформулировали еще в конце 1995 г. руководители Всемирной ассоциации зон экспортного производства (в качестве рекомендаций к российскому закону о СЭЗ) [37] : пользователи СЭЗ освобождаются от подоходного налога и налога на прибыль сроком на 5 лет, начиная с момента получения первой прибыли. В течение следующих 5 лет пользователи зоны облагаются подоходным налогом в размере 50% от нормальной ставки, при этом сумма налога, выплачиваемого во все бюджеты, не должна превышать 25% от полученного дохода. По истечении второго пятилетнего периода пользователи зоны платят подоходный налог по общепринятой в России ставке, но при этом подоходный налог, выплачиваемый во все бюджеты, не должен превышать 25% дохода. В любом периоде, если ставки налогов превышают 25%, то во все бюджеты налоги выплачиваются с пропорциональным уменьшением, чтобы в целом выплаты не превышали 25% дохода. Такие льготы являются наиболее типичными на мировом рынке инвестиций в случае использования инвестиций в СЭЗ. Эта льгота не несет никаких издержек, так как без нее крупные инвестиции вообще не могут быть сделаны. Именно эта льгота обеспечивает наилучший возврат инвестиций инвестору в период, когда риск капиталовложений наиболее высок. К этому следует еще добавить, что в большинстве СЭЗ предоставляются также льготы по таможенным платежам. </w:t>
      </w:r>
    </w:p>
    <w:p>
      <w:pPr>
        <w:pStyle w:val="Normal"/>
        <w:rPr/>
      </w:pPr>
      <w:r>
        <w:rPr/>
        <w:t xml:space="preserve">Хотя набор необходимых в свободных экономических зонах налоговых льгот известен, использование их на практике (особенно в российских условиях) сталкивается с необходимостью решения целого ряда проблем и вопросов. Решение данных проблем предлагает Кузнецова О.Л. [21]. Во-первых, предоставление налоговых льгот может превратить вновь создаваемые СЭЗ в очередные оффшоры, когда предприятия, получающие льготы, будут лишь регистрироваться в СЭЗ, осуществляя фактическую свою деятельность за ее пределами. Для предотвращения этого необходимо разработать адекватную систему администрирования, которая позволяла бы отслеживать реальное происхождение товаров (возможно, сопровождаемую требованием к юридическому лицу вести свою деятельность только на территории СЭЗ). Необходимость эффективного администрирования является дополнительным аргументом в пользу ограниченности размеров СЭЗ – на компактной территории гораздо легче отследить, используются ли налоговые льготы по своему целевому назначению. Иначе говоря, оптимальным для России является создание СЭЗ по территориальному, а не функциональному принципу, т.е. налоговые льготы должны предоставляться на ограниченных участках территории, а не инвесторам по всей территории страны или субъекта Федерации, отвечающим определенным критериям (например, инвестирующим определенный объем средств). </w:t>
      </w:r>
    </w:p>
    <w:p>
      <w:pPr>
        <w:pStyle w:val="Normal"/>
        <w:rPr/>
      </w:pPr>
      <w:r>
        <w:rPr/>
        <w:t xml:space="preserve">Во-вторых, предоставление налоговых льгот в свободных экономических зонах искусственно повысит конкурентоспособность действующих в СЭЗ предприятий по сравнению с предприятиями, расположенными на остальной территории России. Учитывая, что доля продукции обрабатывающей промышленности в российском экспорте невелика, при вывозе продукции из СЭЗ в другие страны проблема эта не столь остра. Однако при поставке продукции в другие субъекты Российской Федерации предприятия, действующие в СЭЗ, не должны получать налоговые льготы. Поскольку особенности ведения бухгалтерского учета не позволяют разделять прибыль, полученную от реализации товаров в стране и за рубежом (и соответственно, не облагать налогом на прибыль только часть прибыли), необходимо установить, какую часть своей продукции предприятие должно экспортировать, чтобы получать льготы по налогу на прибыль (например, предприятие может получать налоговые льготы при поставке на экспорт не менее 80% производимой им продукции). </w:t>
      </w:r>
    </w:p>
    <w:p>
      <w:pPr>
        <w:pStyle w:val="Normal"/>
        <w:rPr/>
      </w:pPr>
      <w:r>
        <w:rPr/>
        <w:t xml:space="preserve">В-третьих, необходимо ограничить круг отраслей, предприятия которых могут получать налоговые льготы. Очевидно, что преференциальным налоговым режимом не должны пользоваться предприятия нефтедобычи и нефтепереработки, металлургии. Определение же перечня отраслей и производств, которые могут быть привлечены в свободные экономические зоны, вряд ли возможно. </w:t>
      </w:r>
    </w:p>
    <w:p>
      <w:pPr>
        <w:pStyle w:val="Normal"/>
        <w:rPr/>
      </w:pPr>
      <w:r>
        <w:rPr/>
        <w:t xml:space="preserve">В-четвертых, все же не столь однозначен вопрос о количественных параметрах налоговых льгот (при всей их типичности в разных странах они разные). Если льготы предоставить в недостаточных объемах, СЭЗ не привлечет инвесторов, если в чрезмерных объемах – бюджет будет нести совершенно неоправданные потери. Причем если учесть, что одним из залогов успешного функционирования СЭЗ является стабильность законодательства (в отношении СЭЗ оно должно быть стабильным в течение достаточно длительного срока, например, 10 лет), возможности экспериментирования в данном случае крайне ограниченны. </w:t>
      </w:r>
    </w:p>
    <w:p>
      <w:pPr>
        <w:pStyle w:val="Normal"/>
        <w:rPr/>
      </w:pPr>
      <w:r>
        <w:rPr/>
        <w:t xml:space="preserve">Как показывает мировой опыт, предоставление в рамках свободных экономических зон налоговых льгот является необходимым, но не достаточным условием успешности функционирования СЭЗ. По крайней мере, не меньшее значение имеют другие составляющие предпринимательского климата, связанные, в том числе с наличием или отсутствием административных барьеров для ведения бизнеса. Поскольку эта проблема в России далека от своего решения, преференциальный режим для инвесторов в свободных экономических зонах должен предусматривать для них определенный набор административных льгот. К их числу можно отнести: </w:t>
      </w:r>
    </w:p>
    <w:p>
      <w:pPr>
        <w:pStyle w:val="Style14"/>
        <w:numPr>
          <w:ilvl w:val="0"/>
          <w:numId w:val="2"/>
        </w:numPr>
        <w:rPr/>
      </w:pPr>
      <w:r>
        <w:rPr/>
        <w:t xml:space="preserve">упрощенный визовый режим для иностранных инвесторов и граждан, работающих на территории СЭЗ; </w:t>
      </w:r>
    </w:p>
    <w:p>
      <w:pPr>
        <w:pStyle w:val="Style14"/>
        <w:numPr>
          <w:ilvl w:val="0"/>
          <w:numId w:val="2"/>
        </w:numPr>
        <w:rPr/>
      </w:pPr>
      <w:r>
        <w:rPr/>
        <w:t xml:space="preserve">разрешение создавать филиалы иностранных банков на территории СЭЗ. </w:t>
      </w:r>
    </w:p>
    <w:p>
      <w:pPr>
        <w:pStyle w:val="Heading3"/>
        <w:rPr/>
      </w:pPr>
      <w:r>
        <w:rPr/>
        <w:t>5.3. Территория СЭЗ</w:t>
      </w:r>
    </w:p>
    <w:p>
      <w:pPr>
        <w:pStyle w:val="Normal"/>
        <w:rPr/>
      </w:pPr>
      <w:r>
        <w:rPr/>
      </w:r>
    </w:p>
    <w:p>
      <w:pPr>
        <w:pStyle w:val="Normal"/>
        <w:rPr/>
      </w:pPr>
      <w:r>
        <w:rPr/>
        <w:t xml:space="preserve">Как было отмечено выше (см. п.4.2), территория свободной экономической зоны должна быть уменьшена. </w:t>
      </w:r>
    </w:p>
    <w:p>
      <w:pPr>
        <w:pStyle w:val="Normal"/>
        <w:rPr/>
      </w:pPr>
      <w:r>
        <w:rPr/>
        <w:t xml:space="preserve">Для достижения наибольшей экономической эффективности иностранные инвестиции не должны "распыляться" по огромным территориям, а концентрироваться в регионах и отраслях, способных дать хороший экономический результат для самих регионов и для страны в целом. Поэтому СЭЗ должны быть немногочисленны и обладать компактной территорией. Мировой опыт свидетельствует, что оптимальный размер выделенной по территориальному принципу СЭЗ – от одного-двух до максимум нескольких квадратных километров (например, площадь СЭЗ "Янтарь" составляет 15,1 тыс. кв. км, а СЭЗ "Находка" – 4,6 тыс. кв. км). Исходя из мировой практики для нормального обустройства 1 кв. км зоны экспортного производства требуются вложения порядка 40-45 млн. долл., свободной таможенной зоны – 25-50 млн. долл. (в КНР – до 70 млн. долл). Необходимость ограничения как числа зон, так и их размеров определяется еще и ограниченностью бюджетных средств, которые могут быть выделены на обустройство (создание инфраструктуры) СЭЗ. </w:t>
      </w:r>
    </w:p>
    <w:p>
      <w:pPr>
        <w:pStyle w:val="Normal"/>
        <w:rPr/>
      </w:pPr>
      <w:r>
        <w:rPr/>
      </w:r>
    </w:p>
    <w:p>
      <w:pPr>
        <w:pStyle w:val="Heading3"/>
        <w:rPr/>
      </w:pPr>
      <w:r>
        <w:rPr/>
        <w:t xml:space="preserve">5.4. Порядок пользования землей и недрами </w:t>
      </w:r>
    </w:p>
    <w:p>
      <w:pPr>
        <w:pStyle w:val="Normal"/>
        <w:rPr/>
      </w:pPr>
      <w:r>
        <w:rPr/>
      </w:r>
    </w:p>
    <w:p>
      <w:pPr>
        <w:pStyle w:val="Normal"/>
        <w:rPr/>
      </w:pPr>
      <w:r>
        <w:rPr/>
        <w:t xml:space="preserve">В Земельном кодексе РФ либо в Федеральном законе о СЭЗ должен быть четко определен порядок пользования землей на территории СЭЗ. Немаловажно также определить порядок использования природных ресурсов и их принадлежность. Как известно, Россия богата природными ископаемыми: нефть, газ и т.д. , какими не обладает Европа и др. страны. Но эти ресурсы не бесконечны, поэтому нам важно не распродать их за бесценок и не стать "сырьевым придатком" других стран. В случае обнаружения нарушений, законодательством должно быть предусмотрены наказания виновных лиц. </w:t>
      </w:r>
    </w:p>
    <w:p>
      <w:pPr>
        <w:pStyle w:val="Heading3"/>
        <w:rPr/>
      </w:pPr>
      <w:r>
        <w:rPr/>
        <w:t>5.5. Создание инфраструктуры</w:t>
      </w:r>
    </w:p>
    <w:p>
      <w:pPr>
        <w:pStyle w:val="Normal"/>
        <w:rPr/>
      </w:pPr>
      <w:r>
        <w:rPr/>
      </w:r>
    </w:p>
    <w:p>
      <w:pPr>
        <w:pStyle w:val="Normal"/>
        <w:rPr/>
      </w:pPr>
      <w:r>
        <w:rPr/>
        <w:t xml:space="preserve">Как видно из мирового опыта создания СЭЗ, территория, на которой планируется создание такой хозяйственной единицы, должна обладать развитой инфраструктурой. В случае если это условие не выполняется, инфраструктура соответствующего уровня должна быть создана с помощью местных властей либо заинтересованных инвесторов. В противном случае свободная зона не сможет получить развития (т. к. не будет условий для эффективного функционирования промышленных предприятий и привлечения инвестиций) и весь проект будет обречен на провал. Следует рассчитывать, что налаживание инфраструктуры дешевым не будет. И стоит еще несколько раз взвесить и просчитать, стоит либо не стоит заниматься организацией СЭЗ в данном конкретном месте. </w:t>
      </w:r>
    </w:p>
    <w:p>
      <w:pPr>
        <w:pStyle w:val="Normal"/>
        <w:rPr/>
      </w:pPr>
      <w:r>
        <w:rPr/>
      </w:r>
    </w:p>
    <w:p>
      <w:pPr>
        <w:pStyle w:val="Heading3"/>
        <w:rPr/>
      </w:pPr>
      <w:r>
        <w:rPr/>
        <w:t xml:space="preserve">5.6. Механизм управления свободными экономическими зонами </w:t>
      </w:r>
    </w:p>
    <w:p>
      <w:pPr>
        <w:pStyle w:val="Normal"/>
        <w:rPr/>
      </w:pPr>
      <w:r>
        <w:rPr/>
      </w:r>
    </w:p>
    <w:p>
      <w:pPr>
        <w:pStyle w:val="Normal"/>
        <w:rPr/>
      </w:pPr>
      <w:r>
        <w:rPr/>
        <w:t xml:space="preserve">Одной из функций управления является планирование. Планирование СЭЗ осуществляется на всех уровнях иерархии. На федеральном уровне оно выражается в формировании Федеральной программы создания и развития СЭЗ и имеет характер долгосрочного планирования в макроаспекте. На региональном уровне план развития СЭЗ является составной частью социально-экономической программы развития области. На уровне непосредственно СЭЗ планирование предполагает анализ предпосылок создания СЭЗ на той или иной территории и, исходя из этого, выбор типа СЭЗ, обоснование целей СЭЗ, разработку мер и мероприятий по их достижению, обеспечение основы для принятия последующих долгосрочных решений. На этом уровне иерархии осуществляется также текущее планирование СЭЗ, которое заключается в определение промежуточных целей на пути достижения стратегических целей и задач. </w:t>
      </w:r>
    </w:p>
    <w:p>
      <w:pPr>
        <w:pStyle w:val="Normal"/>
        <w:rPr/>
      </w:pPr>
      <w:r>
        <w:rPr/>
        <w:t xml:space="preserve">Планирование начинается с постановки целей на каждом уровне иерархии и определения приоритетов развития СЭЗ. Первоначальным шагом является всесторонний и глубокий анализ предпосылок и возможностей организации и эффективного функционирования СЭЗ. Основные условия, определяющие целесообразность и перспективы формирования свободных зон перечислены в п.4.1. </w:t>
      </w:r>
    </w:p>
    <w:p>
      <w:pPr>
        <w:pStyle w:val="Normal"/>
        <w:rPr/>
      </w:pPr>
      <w:r>
        <w:rPr/>
        <w:t xml:space="preserve">Следующий этап предполагает обоснование стратегической цели создания СЭЗ. Разные страны, обладая какими-либо географическими, экономическими или другими преимуществами, ставят различные цели при организации СЭЗ. К целям Федерального уровня следует отнести активизацию внешнеэкономической деятельности, развитие экспортного и импортозамещающего производства, формирование "очагов" экономического роста, развитие отсталых регионов. Региональные цели включают оживление экономики региона, привлечение инвестиций, обеспечение занятости населения, использование местных ресурсов и др. Целями собственно СЭЗ являются модернизация и освоение новых технологий, получение новых знаний и трудовых навыков, развитие инфраструктуры, получение прибыли от реализации конкретных инвестиционных проектов. При этом важно, чтобы количество конкретных целей создания той или иной СЭЗ, предопределяющих выбор системы льгот, было ограниченно и четко определено. Множественность и неясность целей ведут к необоснованному распространению льгот практически на все виды деятельности. </w:t>
      </w:r>
    </w:p>
    <w:p>
      <w:pPr>
        <w:pStyle w:val="Normal"/>
        <w:rPr/>
      </w:pPr>
      <w:r>
        <w:rPr/>
        <w:t xml:space="preserve">Проект Федерального закона о СЭЗ провозглашает, что целями создания особых экономических зон являются активизация выпуска товаров глубокой промышленной переработки и технологий, в том числе промышленного назначения, посредством использования интеллектуальной собственности и осуществления инноваций, конкурентоспособных на внутреннем рынке Российской Федерации и на мировых рынках. Безусловно, эти цели вполне отвечают потребностям государства, так как главная задача российской экономики сегодня – это реанимировать промышленность, и, прежде всего, в отраслях военно-промышленного комплекса, машиностроения, обрабатывающей, электронной, легкой промышленности и др. Для этого необходима продуманная политика привлечения инвестиций, в том числе и иностранных, в названные отрасли и отдельные регионы России, одним из инструментов которой и является свободная экономическая зона. </w:t>
      </w:r>
    </w:p>
    <w:p>
      <w:pPr>
        <w:pStyle w:val="Normal"/>
        <w:rPr/>
      </w:pPr>
      <w:r>
        <w:rPr/>
        <w:t xml:space="preserve">Планирование учредительных мероприятий по СЭЗ должно отражать интересы страны и регионов. Поэтому должен выверяться примерный баланс приходов и расходов по учреждению зоны и от ее функционирования. Особая позиция в этом ряду принадлежит подсчету размеров "упущенной выгоды" для государственного и регионального бюджетов за счет вводимых налоговых и иных льгот. Планирование финансово-экономического режима охватывает и некоторые расходные статьи прямого действия уже на предварительном этапе формирования свободной экономической зоны. </w:t>
      </w:r>
    </w:p>
    <w:p>
      <w:pPr>
        <w:pStyle w:val="Normal"/>
        <w:rPr/>
      </w:pPr>
      <w:r>
        <w:rPr/>
        <w:t xml:space="preserve">В соответствии с определенными целями осуществляется формирование адекватных органов управления СЭЗ, способных вырабатывать и реализовывать эффективную стратегию развития СЭЗ на разных этапах и уровнях иерархии. </w:t>
      </w:r>
    </w:p>
    <w:p>
      <w:pPr>
        <w:pStyle w:val="Normal"/>
        <w:rPr/>
      </w:pPr>
      <w:r>
        <w:rPr/>
        <w:t xml:space="preserve">Важнейшими функциями Федерального уровня иерархии организационной структуры управления СЭЗ будут: </w:t>
      </w:r>
    </w:p>
    <w:p>
      <w:pPr>
        <w:pStyle w:val="Style14"/>
        <w:numPr>
          <w:ilvl w:val="0"/>
          <w:numId w:val="2"/>
        </w:numPr>
        <w:rPr/>
      </w:pPr>
      <w:r>
        <w:rPr/>
        <w:t xml:space="preserve">разработка и реализация стратегии развития СЭЗ; </w:t>
      </w:r>
    </w:p>
    <w:p>
      <w:pPr>
        <w:pStyle w:val="Style14"/>
        <w:numPr>
          <w:ilvl w:val="0"/>
          <w:numId w:val="2"/>
        </w:numPr>
        <w:rPr/>
      </w:pPr>
      <w:r>
        <w:rPr/>
        <w:t xml:space="preserve">формирование внешнеэкономической среды и правовой базы деятельности СЭЗ, в частности: </w:t>
      </w:r>
    </w:p>
    <w:p>
      <w:pPr>
        <w:pStyle w:val="Style14"/>
        <w:numPr>
          <w:ilvl w:val="0"/>
          <w:numId w:val="2"/>
        </w:numPr>
        <w:rPr/>
      </w:pPr>
      <w:r>
        <w:rPr/>
        <w:t xml:space="preserve">установление правовых норм в области гражданского, налогового и таможенного законодательства; </w:t>
      </w:r>
    </w:p>
    <w:p>
      <w:pPr>
        <w:pStyle w:val="Style14"/>
        <w:numPr>
          <w:ilvl w:val="0"/>
          <w:numId w:val="2"/>
        </w:numPr>
        <w:rPr/>
      </w:pPr>
      <w:r>
        <w:rPr/>
        <w:t xml:space="preserve">валютное регулирование; </w:t>
      </w:r>
    </w:p>
    <w:p>
      <w:pPr>
        <w:pStyle w:val="Style14"/>
        <w:numPr>
          <w:ilvl w:val="0"/>
          <w:numId w:val="2"/>
        </w:numPr>
        <w:rPr/>
      </w:pPr>
      <w:r>
        <w:rPr/>
        <w:t xml:space="preserve">предоставление государственных субсидий и займов. </w:t>
      </w:r>
    </w:p>
    <w:p>
      <w:pPr>
        <w:pStyle w:val="Normal"/>
        <w:rPr/>
      </w:pPr>
      <w:r>
        <w:rPr/>
        <w:t xml:space="preserve">К основным функциям регионального уровня управления СЭЗ следует отнести: </w:t>
      </w:r>
    </w:p>
    <w:p>
      <w:pPr>
        <w:pStyle w:val="Style14"/>
        <w:numPr>
          <w:ilvl w:val="0"/>
          <w:numId w:val="2"/>
        </w:numPr>
        <w:rPr/>
      </w:pPr>
      <w:r>
        <w:rPr/>
        <w:t xml:space="preserve">разработка в пределах своей компетенции детальных положений и правил, регламентирующих хозяйственную деятельность в СЭЗ; </w:t>
      </w:r>
    </w:p>
    <w:p>
      <w:pPr>
        <w:pStyle w:val="Style14"/>
        <w:numPr>
          <w:ilvl w:val="0"/>
          <w:numId w:val="2"/>
        </w:numPr>
        <w:rPr/>
      </w:pPr>
      <w:r>
        <w:rPr/>
        <w:t xml:space="preserve">установление правил, норм функционирования СЭЗ, не регламентированных федеральным законодательством в рамках полномочий, делегированных местным органам власти в области социальной сферы, управления трудовыми ресурсами, экологии и др.; </w:t>
      </w:r>
    </w:p>
    <w:p>
      <w:pPr>
        <w:pStyle w:val="Style14"/>
        <w:numPr>
          <w:ilvl w:val="0"/>
          <w:numId w:val="2"/>
        </w:numPr>
        <w:rPr/>
      </w:pPr>
      <w:r>
        <w:rPr/>
        <w:t xml:space="preserve">регулирование вопросов земельной собственности, установление ставок арендной платы за земельные участки, коммунальные услуги и объекты инфраструктуры, контроль за соблюдением договорных обязательств сторон; </w:t>
      </w:r>
    </w:p>
    <w:p>
      <w:pPr>
        <w:pStyle w:val="Style14"/>
        <w:numPr>
          <w:ilvl w:val="0"/>
          <w:numId w:val="2"/>
        </w:numPr>
        <w:rPr/>
      </w:pPr>
      <w:r>
        <w:rPr/>
        <w:t xml:space="preserve">выдача лицензий коммерческим организациям на инвестирование и ведение хозяйственной деятельности на территории СЭЗ; </w:t>
      </w:r>
    </w:p>
    <w:p>
      <w:pPr>
        <w:pStyle w:val="Style14"/>
        <w:numPr>
          <w:ilvl w:val="0"/>
          <w:numId w:val="2"/>
        </w:numPr>
        <w:rPr/>
      </w:pPr>
      <w:r>
        <w:rPr/>
        <w:t xml:space="preserve">регистрация участников СЭЗ; </w:t>
      </w:r>
    </w:p>
    <w:p>
      <w:pPr>
        <w:pStyle w:val="Style14"/>
        <w:numPr>
          <w:ilvl w:val="0"/>
          <w:numId w:val="2"/>
        </w:numPr>
        <w:rPr/>
      </w:pPr>
      <w:r>
        <w:rPr/>
        <w:t xml:space="preserve">организация конкурсного отбора инвестиционных проектов; </w:t>
      </w:r>
    </w:p>
    <w:p>
      <w:pPr>
        <w:pStyle w:val="Style14"/>
        <w:numPr>
          <w:ilvl w:val="0"/>
          <w:numId w:val="2"/>
        </w:numPr>
        <w:rPr/>
      </w:pPr>
      <w:r>
        <w:rPr/>
        <w:t xml:space="preserve">организация бюджетного финансирования и строительства объектов инфраструктуры зоны, координация деятельности различных организаций и служб по осуществлению работ, связанных с реализацией проектов развития СЭЗ; </w:t>
      </w:r>
    </w:p>
    <w:p>
      <w:pPr>
        <w:pStyle w:val="Style14"/>
        <w:numPr>
          <w:ilvl w:val="0"/>
          <w:numId w:val="2"/>
        </w:numPr>
        <w:rPr/>
      </w:pPr>
      <w:r>
        <w:rPr/>
        <w:t xml:space="preserve">контроль за деятельностью хозяйствующих субъектов в СЭЗ: </w:t>
      </w:r>
    </w:p>
    <w:p>
      <w:pPr>
        <w:pStyle w:val="Style14"/>
        <w:numPr>
          <w:ilvl w:val="0"/>
          <w:numId w:val="2"/>
        </w:numPr>
        <w:rPr/>
      </w:pPr>
      <w:r>
        <w:rPr/>
        <w:t xml:space="preserve">обеспечение соблюдения законности (таможенных правил, налоговой политики, правового и экологического режима и т.д.); </w:t>
      </w:r>
    </w:p>
    <w:p>
      <w:pPr>
        <w:pStyle w:val="Style14"/>
        <w:numPr>
          <w:ilvl w:val="0"/>
          <w:numId w:val="2"/>
        </w:numPr>
        <w:rPr/>
      </w:pPr>
      <w:r>
        <w:rPr/>
        <w:t xml:space="preserve">организация и контроль за проектированием, строительством и эксплуатацией объектов инфраструктуры зоны; </w:t>
      </w:r>
    </w:p>
    <w:p>
      <w:pPr>
        <w:pStyle w:val="Style14"/>
        <w:numPr>
          <w:ilvl w:val="0"/>
          <w:numId w:val="2"/>
        </w:numPr>
        <w:rPr/>
      </w:pPr>
      <w:r>
        <w:rPr/>
        <w:t xml:space="preserve">установление происхождения товара (правила и контроль за их соблюдением); </w:t>
      </w:r>
    </w:p>
    <w:p>
      <w:pPr>
        <w:pStyle w:val="Style14"/>
        <w:numPr>
          <w:ilvl w:val="0"/>
          <w:numId w:val="2"/>
        </w:numPr>
        <w:rPr/>
      </w:pPr>
      <w:r>
        <w:rPr/>
        <w:t xml:space="preserve">оценка эффективности решений (инвестиционных проектов, функционирования свободной экономической зоны в целом и т.д.) в части, затрагивающей интересы региона. </w:t>
      </w:r>
    </w:p>
    <w:p>
      <w:pPr>
        <w:pStyle w:val="Normal"/>
        <w:rPr/>
      </w:pPr>
      <w:r>
        <w:rPr/>
        <w:t xml:space="preserve">Основными функциями управления на уровне СЭЗ являются: </w:t>
      </w:r>
    </w:p>
    <w:p>
      <w:pPr>
        <w:pStyle w:val="Style14"/>
        <w:numPr>
          <w:ilvl w:val="0"/>
          <w:numId w:val="2"/>
        </w:numPr>
        <w:rPr/>
      </w:pPr>
      <w:r>
        <w:rPr/>
        <w:t xml:space="preserve">организация функционирования и деятельности СЭЗ; </w:t>
      </w:r>
    </w:p>
    <w:p>
      <w:pPr>
        <w:pStyle w:val="Style14"/>
        <w:numPr>
          <w:ilvl w:val="0"/>
          <w:numId w:val="2"/>
        </w:numPr>
        <w:rPr/>
      </w:pPr>
      <w:r>
        <w:rPr/>
        <w:t xml:space="preserve">разработка и реализация стратегии развития СЭЗ; </w:t>
      </w:r>
    </w:p>
    <w:p>
      <w:pPr>
        <w:pStyle w:val="Style14"/>
        <w:numPr>
          <w:ilvl w:val="0"/>
          <w:numId w:val="2"/>
        </w:numPr>
        <w:rPr/>
      </w:pPr>
      <w:r>
        <w:rPr/>
        <w:t xml:space="preserve">оперативное управление СЭЗ; </w:t>
      </w:r>
    </w:p>
    <w:p>
      <w:pPr>
        <w:pStyle w:val="Style14"/>
        <w:numPr>
          <w:ilvl w:val="0"/>
          <w:numId w:val="2"/>
        </w:numPr>
        <w:rPr/>
      </w:pPr>
      <w:r>
        <w:rPr/>
        <w:t xml:space="preserve">содействие коммерческим организациям, функционирующим в СЭЗ: </w:t>
      </w:r>
    </w:p>
    <w:p>
      <w:pPr>
        <w:pStyle w:val="Style14"/>
        <w:numPr>
          <w:ilvl w:val="0"/>
          <w:numId w:val="2"/>
        </w:numPr>
        <w:rPr/>
      </w:pPr>
      <w:r>
        <w:rPr/>
        <w:t xml:space="preserve">помощь в комплектовании персоналом; </w:t>
      </w:r>
    </w:p>
    <w:p>
      <w:pPr>
        <w:pStyle w:val="Style14"/>
        <w:numPr>
          <w:ilvl w:val="0"/>
          <w:numId w:val="2"/>
        </w:numPr>
        <w:rPr/>
      </w:pPr>
      <w:r>
        <w:rPr/>
        <w:t xml:space="preserve">содействие в материально-техническом обеспечении; </w:t>
      </w:r>
    </w:p>
    <w:p>
      <w:pPr>
        <w:pStyle w:val="Style14"/>
        <w:numPr>
          <w:ilvl w:val="0"/>
          <w:numId w:val="2"/>
        </w:numPr>
        <w:rPr/>
      </w:pPr>
      <w:r>
        <w:rPr/>
        <w:t xml:space="preserve">оказание различного рода услуг. </w:t>
      </w:r>
    </w:p>
    <w:p>
      <w:pPr>
        <w:pStyle w:val="Style14"/>
        <w:numPr>
          <w:ilvl w:val="0"/>
          <w:numId w:val="2"/>
        </w:numPr>
        <w:rPr/>
      </w:pPr>
      <w:r>
        <w:rPr/>
        <w:t xml:space="preserve">представительство интересов СЭЗ в стране и за рубежом, проведение информационно-рекламных мероприятий по привлечению инвесторов; </w:t>
      </w:r>
    </w:p>
    <w:p>
      <w:pPr>
        <w:pStyle w:val="Style14"/>
        <w:numPr>
          <w:ilvl w:val="0"/>
          <w:numId w:val="2"/>
        </w:numPr>
        <w:rPr/>
      </w:pPr>
      <w:r>
        <w:rPr/>
        <w:t xml:space="preserve">управление финансами, учет и отчетность СЭЗ; </w:t>
      </w:r>
    </w:p>
    <w:p>
      <w:pPr>
        <w:pStyle w:val="Style14"/>
        <w:numPr>
          <w:ilvl w:val="0"/>
          <w:numId w:val="2"/>
        </w:numPr>
        <w:rPr/>
      </w:pPr>
      <w:r>
        <w:rPr/>
        <w:t xml:space="preserve">организация системы учета, адекватной требованиям информационного обеспечения системы управления СЭЗ; </w:t>
      </w:r>
    </w:p>
    <w:p>
      <w:pPr>
        <w:pStyle w:val="Style14"/>
        <w:numPr>
          <w:ilvl w:val="0"/>
          <w:numId w:val="2"/>
        </w:numPr>
        <w:rPr/>
      </w:pPr>
      <w:r>
        <w:rPr/>
        <w:t xml:space="preserve">своевременная и достоверная отчетность о функционировании СЭЗ; </w:t>
      </w:r>
    </w:p>
    <w:p>
      <w:pPr>
        <w:pStyle w:val="Style14"/>
        <w:numPr>
          <w:ilvl w:val="0"/>
          <w:numId w:val="2"/>
        </w:numPr>
        <w:rPr/>
      </w:pPr>
      <w:r>
        <w:rPr/>
        <w:t xml:space="preserve">организация денежных потоков в СЭЗ (создание фонда развития зоны, выпуск облигаций и т.д.). </w:t>
      </w:r>
    </w:p>
    <w:p>
      <w:pPr>
        <w:pStyle w:val="Normal"/>
        <w:rPr/>
      </w:pPr>
      <w:r>
        <w:rPr/>
        <w:t xml:space="preserve">В соответствии с определенными целями и функциями каждого уровня иерархии, формируется организационная структура управления СЭЗ. Возможны два типа организации управления СЭЗ – федеральный и региональный, – каждому из которых присущи свои специфические формы организации, механизм реализации и т.п. </w:t>
      </w:r>
    </w:p>
    <w:p>
      <w:pPr>
        <w:pStyle w:val="Normal"/>
        <w:rPr/>
      </w:pPr>
      <w:r>
        <w:rPr/>
        <w:t xml:space="preserve">Выбор формы организации управления СЭЗ зависит от целей и вида СЭЗ, специфических условий и особенностей экономического и социального развития региона, его географического положения. </w:t>
      </w:r>
    </w:p>
    <w:p>
      <w:pPr>
        <w:pStyle w:val="Normal"/>
        <w:rPr/>
      </w:pPr>
      <w:r>
        <w:rPr/>
        <w:t xml:space="preserve">Форма организации управления СЭЗ находится в прямой зависимости от уровня властных структур, принявших решение об учреждении зоны, что в конечном итоге определяет особенность механизма управления СЭЗ, систему преференций и гарантий. </w:t>
      </w:r>
    </w:p>
    <w:p>
      <w:pPr>
        <w:pStyle w:val="Normal"/>
        <w:rPr/>
      </w:pPr>
      <w:r>
        <w:rPr/>
        <w:t xml:space="preserve">Федеральная форма управления предусматривает: </w:t>
      </w:r>
    </w:p>
    <w:p>
      <w:pPr>
        <w:pStyle w:val="Style14"/>
        <w:numPr>
          <w:ilvl w:val="0"/>
          <w:numId w:val="2"/>
        </w:numPr>
        <w:rPr/>
      </w:pPr>
      <w:r>
        <w:rPr/>
        <w:t xml:space="preserve">создание специального федерального органа исполнительной власти, координирующего, направляющего и контролирующего работу всех других органов по управлению СЭЗ. Он принимает решения об организации конкретной СЭЗ, определяет ее границы, круг вопросов, входящих в компетенцию местных органов управления по вопросам функционирования СЭЗ; </w:t>
      </w:r>
    </w:p>
    <w:p>
      <w:pPr>
        <w:pStyle w:val="Style14"/>
        <w:numPr>
          <w:ilvl w:val="0"/>
          <w:numId w:val="2"/>
        </w:numPr>
        <w:rPr/>
      </w:pPr>
      <w:r>
        <w:rPr/>
        <w:t xml:space="preserve">организацию структурных подразделений в местных органах исполнительной власти, выполняющих функции управления регионального уровня иерархии; </w:t>
      </w:r>
    </w:p>
    <w:p>
      <w:pPr>
        <w:pStyle w:val="Style14"/>
        <w:numPr>
          <w:ilvl w:val="0"/>
          <w:numId w:val="2"/>
        </w:numPr>
        <w:rPr/>
      </w:pPr>
      <w:r>
        <w:rPr/>
        <w:t xml:space="preserve">формирование акционерного общества "Компания развития СЭЗ", занимающегося вопросами функционирования зоны; </w:t>
      </w:r>
    </w:p>
    <w:p>
      <w:pPr>
        <w:pStyle w:val="Normal"/>
        <w:rPr/>
      </w:pPr>
      <w:r>
        <w:rPr/>
        <w:t xml:space="preserve">Региональная форма управления СЭЗ характеризуется следующими параметрами: </w:t>
      </w:r>
    </w:p>
    <w:p>
      <w:pPr>
        <w:pStyle w:val="Style14"/>
        <w:numPr>
          <w:ilvl w:val="0"/>
          <w:numId w:val="2"/>
        </w:numPr>
        <w:rPr/>
      </w:pPr>
      <w:r>
        <w:rPr/>
        <w:t xml:space="preserve">правительственный координирующий орган отсутствует, а его функции частично выполняет местный орган управления территории расположения зоны; </w:t>
      </w:r>
    </w:p>
    <w:p>
      <w:pPr>
        <w:pStyle w:val="Style14"/>
        <w:numPr>
          <w:ilvl w:val="0"/>
          <w:numId w:val="2"/>
        </w:numPr>
        <w:rPr/>
      </w:pPr>
      <w:r>
        <w:rPr/>
        <w:t xml:space="preserve">местные органы решают конкретные административно-хозяйственные вопросы в пределах своей компетенции с передачей части своих функций созданной Компании развития СЭЗ; </w:t>
      </w:r>
    </w:p>
    <w:p>
      <w:pPr>
        <w:pStyle w:val="Style14"/>
        <w:numPr>
          <w:ilvl w:val="0"/>
          <w:numId w:val="2"/>
        </w:numPr>
        <w:rPr/>
      </w:pPr>
      <w:r>
        <w:rPr/>
        <w:t xml:space="preserve">компания развития СЭЗ (государственная или акционерная) решает не только вопросы оперативного управления СЭЗ и капитального строительства, но и выполняет часть делегированных ей функций местных органов власти внутри зоны. </w:t>
      </w:r>
    </w:p>
    <w:p>
      <w:pPr>
        <w:pStyle w:val="Normal"/>
        <w:rPr/>
      </w:pPr>
      <w:r>
        <w:rPr/>
        <w:t xml:space="preserve">Обе формы организации управления СЭЗ предусматривают несколько вариантов оперативного управления, встречающихся в мировой практике создания СЭЗ. Один из возможных вариантов предполагает формирование Администрации СЭЗ, подотчетной Правительству страны, глава которой утверждается уполномоченным федеральным органом. </w:t>
      </w:r>
    </w:p>
    <w:p>
      <w:pPr>
        <w:pStyle w:val="Normal"/>
        <w:rPr/>
      </w:pPr>
      <w:r>
        <w:rPr/>
        <w:t xml:space="preserve">Создание государственной трехуровневой структуры управления СЭЗ имеет ряд недостатков: во-первых, формируется еще одна бюрократическая организация, слабо адаптируемая к быстроменяющимся рыночным условиям и требующая бюджетного финансирования; во-вторых, возникает противоречия в вопросах управления территорией, так как в соответствии с российским законодательством его могут осуществлять только муниципальные органы исполнительной власти. В случаях, когда границы зоны совпадают с границами муниципальных образований, функции Администрации СЭЗ выполняют местные органы исполнительной власти. </w:t>
      </w:r>
    </w:p>
    <w:p>
      <w:pPr>
        <w:pStyle w:val="Normal"/>
        <w:rPr/>
      </w:pPr>
      <w:r>
        <w:rPr/>
        <w:t xml:space="preserve">Другой вариант предусматривает совместное управление СЭЗ Администрацией СЭЗ (государственным учреждением подотчетным Правительству страны) и Компанией Развития СЭЗ (акционерным обществом с участием государства, банков, местных и иностранных юридических лиц) при разделении функций и полномочий. К названным недостаткам государственного варианта управления СЭЗ здесь можно добавить еще дублирование функций Администрации и Компании развития СЭЗ. </w:t>
      </w:r>
    </w:p>
    <w:p>
      <w:pPr>
        <w:pStyle w:val="Normal"/>
        <w:rPr/>
      </w:pPr>
      <w:r>
        <w:rPr/>
        <w:t xml:space="preserve">Оптимальным вариантом оперативного управления СЭЗ, возможно, является формирование акционерного общества "Компания развития СЭЗ", в которую могли бы войти государственные организации, имеющие контрольный или блокирующий пакет акций, юридические и физические лица, промышленные предприятия, учреждения сферы услуг, финансовые институты, страховые общества, судоходные, авиакомпании, торгово-промышленные палаты и др. (см. схему 5.1 приложения). </w:t>
      </w:r>
    </w:p>
    <w:p>
      <w:pPr>
        <w:pStyle w:val="Normal"/>
        <w:rPr/>
      </w:pPr>
      <w:r>
        <w:rPr/>
        <w:t xml:space="preserve">Этот вариант имеет ряд преимуществ, таких как: </w:t>
      </w:r>
    </w:p>
    <w:p>
      <w:pPr>
        <w:pStyle w:val="Style14"/>
        <w:numPr>
          <w:ilvl w:val="0"/>
          <w:numId w:val="2"/>
        </w:numPr>
        <w:rPr/>
      </w:pPr>
      <w:r>
        <w:rPr/>
        <w:t xml:space="preserve">интересы государства сочетаются с интересами частных инвесторов (в том числе и иностранных); </w:t>
      </w:r>
    </w:p>
    <w:p>
      <w:pPr>
        <w:pStyle w:val="Style14"/>
        <w:numPr>
          <w:ilvl w:val="0"/>
          <w:numId w:val="2"/>
        </w:numPr>
        <w:rPr/>
      </w:pPr>
      <w:r>
        <w:rPr/>
        <w:t xml:space="preserve">не требуется создания новой административной бюрократической структуры, действующей параллельно с уже существующими государственными исполнительными органами власти; </w:t>
      </w:r>
    </w:p>
    <w:p>
      <w:pPr>
        <w:pStyle w:val="Style14"/>
        <w:numPr>
          <w:ilvl w:val="0"/>
          <w:numId w:val="2"/>
        </w:numPr>
        <w:rPr/>
      </w:pPr>
      <w:r>
        <w:rPr/>
        <w:t xml:space="preserve">акционерная компания, управляющая СЭЗ, функционирует на принципах самоокупаемости и, соответственно, не требует бюджетного финансирования; </w:t>
      </w:r>
    </w:p>
    <w:p>
      <w:pPr>
        <w:pStyle w:val="Style14"/>
        <w:numPr>
          <w:ilvl w:val="0"/>
          <w:numId w:val="2"/>
        </w:numPr>
        <w:rPr/>
      </w:pPr>
      <w:r>
        <w:rPr/>
        <w:t xml:space="preserve">эта форма управления позволяет строить отношения акционерной компании как органа управления СЭЗ с инвесторами на контрактной основе с ответственностью обеих сторон по своим обязательствам. Тем самым ответственность за выполнение программы развития зоны лежит на самих субъектах рынка, экономически и обоюдно заинтересованных в успехе дела. При этом деятельность компании финансово, экономически и юридически контролируется учредителями зоны через систему долевого участия (в том числе органами государственной власти, если они входят в состав учредителей). </w:t>
      </w:r>
    </w:p>
    <w:p>
      <w:pPr>
        <w:pStyle w:val="Normal"/>
        <w:rPr/>
      </w:pPr>
      <w:r>
        <w:rPr/>
        <w:t xml:space="preserve">Китайский опыт свидетельствует, что по мере становления СЭЗ роль Компании развития возрастает. Она является организационным центром хозяйственной деятельности, на который возложено общее руководство капитальным строительством, координация переговоров между китайскими и иностранными партнерами. Данные компании, как правило, имеют зарубежные представительства, главным образом, в Гонконге и Макао, которые проводят работу по привлечению инвесторов. Руководство зон самостоятельно в вопросах заимствования средств на мировом и внутреннем кредитных рынках, размещения за рубежом облигаций в рамках лимитов Центра при условии, что сами отвечают за свои обязательства. </w:t>
      </w:r>
    </w:p>
    <w:p>
      <w:pPr>
        <w:pStyle w:val="Heading3"/>
        <w:rPr/>
      </w:pPr>
      <w:r>
        <w:rPr/>
      </w:r>
    </w:p>
    <w:p>
      <w:pPr>
        <w:pStyle w:val="Heading3"/>
        <w:rPr/>
      </w:pPr>
      <w:r>
        <w:rPr/>
        <w:t>5.7. Финансирование создания и развития СЭЗ</w:t>
      </w:r>
    </w:p>
    <w:p>
      <w:pPr>
        <w:pStyle w:val="Normal"/>
        <w:rPr/>
      </w:pPr>
      <w:r>
        <w:rPr/>
      </w:r>
    </w:p>
    <w:p>
      <w:pPr>
        <w:pStyle w:val="Normal"/>
        <w:rPr/>
      </w:pPr>
      <w:r>
        <w:rPr/>
        <w:t xml:space="preserve">Еще одним важным аспектом управления СЭЗ являются вопросы финансирования создания и развития зон. Опыт Китая показывает, что в СЭЗ формируется своеобразный механизм финансирования их развития. В ряде случаев компании развития за счет банковского кредита (из расчета 0,5-1 млрд. юаней на 1 кв. км территории) создают на небольшом участке необходимую инфраструктуру, иногда строят также фабричные постройки, а затем сдают земельные участки и сооружения в аренду китайским и иностранным инвесторам. Арендные платежи идут в счет погашения кредита. Наиболее последовательно этот механизм работает в Шэкоу, где данными вопросами ведает гонконгская компания "Чжуншан" (принадлежит правительству КНР). Последняя не только предоставляет землю и постройки, но и обеспечивает предприятия водой, электроэнергией, транспортными услугами. После освоения начального участка (3-5 кв. км) средства начинают вкладываться в его расширение, что обеспечивает развитие на базе относительно небольших первоначальных затрат. </w:t>
      </w:r>
    </w:p>
    <w:p>
      <w:pPr>
        <w:pStyle w:val="Normal"/>
        <w:rPr/>
      </w:pPr>
      <w:r>
        <w:rPr/>
        <w:t xml:space="preserve">Другая модель финансирования развития действует на острове Хайнань. Эта зона начала развиваться позднее других, в условиях инвестиционного "голода" в стране, а площадь ее в десятки раз больше других СЭЗ. Поэтому внутренние инвестиции не могут быть основой для ее быстрого подъема. Там практикуется предоставление крупных участков земли для освоения зарубежными фирмами, которые сами создают всю необходимую инфраструктуру и используют землю по своему усмотрению. </w:t>
      </w:r>
    </w:p>
    <w:p>
      <w:pPr>
        <w:pStyle w:val="Normal"/>
        <w:rPr/>
      </w:pPr>
      <w:r>
        <w:rPr/>
        <w:t xml:space="preserve">В Китае расширяются возможности вложения средств в сферу торговли, финансов и страхования, так как именно в данных областях оборот капитала происходит быстрее, чем, например, при осуществлении инфраструктурных проектов с более протяженным сроком окупаемости. Однако в Китае пытаются поощрять инвестирование именно в инфраструктуру путем предоставления различного рода льгот. По объектам, стоимость которых не выше 30 млн. долл., руководство СЭЗ самостоятельно принимают решения об их создании. Более крупные проекты утверждаются Госсоветом, Министерством внешней торговли и Министерством финансов КНР. При этом удельный вес инвестиций иностранного участника должен составлять не менее 25% уставного капитала. </w:t>
      </w:r>
    </w:p>
    <w:p>
      <w:pPr>
        <w:pStyle w:val="Normal"/>
        <w:rPr/>
      </w:pPr>
      <w:r>
        <w:rPr/>
        <w:t xml:space="preserve">Учитывая экономическую ситуацию в РФ, в будущем вряд ли можно ожидать серьезной помощи из государственной казны. Реальными источниками привлечения средств остаются иностранные инвесторы, коммерческие банки, инвестиционные фонды и другие финансовые институты, для которых, в свою очередь, необходимы надежные гарантии и наличие налоговых и других льгот, создающие благоприятные условия для инвестирования. </w:t>
      </w:r>
    </w:p>
    <w:p>
      <w:pPr>
        <w:pStyle w:val="Normal"/>
        <w:rPr/>
      </w:pPr>
      <w:r>
        <w:rPr/>
        <w:t xml:space="preserve">Необходимо заранее определить степень либерализации инвестиционного климата в зонах, а также ответственность за возможные повороты в зональной практике. Успех этой политики во многом зависит от ее стабильности, причем правовые изменения в ней желательны только в сторону усиления либерализации, тогда как введение дополнительных ограничений на хозяйственную деятельность в зонах может подорвать доверие потенциальных инвесторов. </w:t>
      </w:r>
    </w:p>
    <w:p>
      <w:pPr>
        <w:pStyle w:val="Normal"/>
        <w:rPr/>
      </w:pPr>
      <w:r>
        <w:rPr/>
      </w:r>
    </w:p>
    <w:p>
      <w:pPr>
        <w:pStyle w:val="Heading3"/>
        <w:rPr/>
      </w:pPr>
      <w:r>
        <w:rPr/>
        <w:t>5.8. Контроль за деятельностью СЭЗ</w:t>
      </w:r>
    </w:p>
    <w:p>
      <w:pPr>
        <w:pStyle w:val="Normal"/>
        <w:rPr/>
      </w:pPr>
      <w:r>
        <w:rPr/>
      </w:r>
    </w:p>
    <w:p>
      <w:pPr>
        <w:pStyle w:val="Normal"/>
        <w:rPr/>
      </w:pPr>
      <w:r>
        <w:rPr/>
        <w:t xml:space="preserve">Отсутствие четкого контроля со стороны государственных органов привело к злоупотреблениям на территории СЭЗ. Так, в 1999 г. МВД России взяло под особый контроль расследование ряда уголовных дел в СЭЗ "Находка". Инспекторская группа МВД РФ провела в Находке комплексную проверку экономической деятельности ряда крупных коммерческих компаний. По ее результатам было возбуждено 18 уголовных дел, 8 человек арестованы. Материальный ущерб, нанесенный государству, составил 240 млн. руб. Наиболее характерные преступления в СЭЗ – использование не по назначению и невозврат льготных государственных кредитов, финансовый подлог, а также незаконный перевод денег в зарубежные банки [51, 113]. </w:t>
      </w:r>
    </w:p>
    <w:p>
      <w:pPr>
        <w:pStyle w:val="Normal"/>
        <w:rPr/>
      </w:pPr>
      <w:r>
        <w:rPr/>
        <w:t xml:space="preserve">Поэтому необходимо, чтобы: </w:t>
      </w:r>
    </w:p>
    <w:p>
      <w:pPr>
        <w:pStyle w:val="Normal"/>
        <w:rPr/>
      </w:pPr>
      <w:r>
        <w:rPr/>
        <w:t xml:space="preserve">1. в федеральном законе о СЭЗ и Административном Кодексе Российской Федерации были четко указаны органы, производящие контроль, их полномочия, размещение и т.д. При этом желательно, чтобы орган, контролирующий деятельность СЭЗ, являлся либо регионального, либо местного значения, но не федерального. В крайнем случае, можно распределить нагрузку таким образом, чтобы ее основная часть приходилась на местный и региональный уровень, и только лишь немного досталось бы федеральному центру. </w:t>
      </w:r>
    </w:p>
    <w:p>
      <w:pPr>
        <w:pStyle w:val="Normal"/>
        <w:rPr/>
      </w:pPr>
      <w:r>
        <w:rPr/>
        <w:t xml:space="preserve">2. законодательством предусматривалась ответственность за произведенные нарушения, как административная, так и уголовная. </w:t>
      </w:r>
    </w:p>
    <w:p>
      <w:pPr>
        <w:pStyle w:val="Normal"/>
        <w:rPr/>
      </w:pPr>
      <w:r>
        <w:rPr/>
      </w:r>
    </w:p>
    <w:p>
      <w:pPr>
        <w:pStyle w:val="Heading3"/>
        <w:rPr/>
      </w:pPr>
      <w:r>
        <w:rPr/>
        <w:t>5.9. Выводы</w:t>
      </w:r>
    </w:p>
    <w:p>
      <w:pPr>
        <w:pStyle w:val="Normal"/>
        <w:rPr/>
      </w:pPr>
      <w:r>
        <w:rPr/>
      </w:r>
    </w:p>
    <w:p>
      <w:pPr>
        <w:pStyle w:val="Normal"/>
        <w:rPr/>
      </w:pPr>
      <w:r>
        <w:rPr/>
        <w:t xml:space="preserve">Исходя из целей и задач создания СЭЗ государство, используя ряд инструментов макроэкономического регулирования, формирует внутреннюю экономическую среду СЭЗ, которая является в определенной степени независимой от общенациональной. Эта независимость обеспечивается системой специальных экономических и организационных мер со стороны государства, которые предопределяют особенность целевой направленности СЭЗ. Она состоит в том, что механизм управления СЭЗ должен способствовать созданию привлекательных условий для притока иностранного капитала и обеспечивать максимальное приближение условий функционирования национальных и иностранных резидентов к уровню международных требований. </w:t>
      </w:r>
    </w:p>
    <w:p>
      <w:pPr>
        <w:pStyle w:val="Normal"/>
        <w:rPr/>
      </w:pPr>
      <w:r>
        <w:rPr/>
        <w:t xml:space="preserve">Таким образом, механизм управления СЭЗ, формируемый государством, образует следующие элементы: </w:t>
      </w:r>
    </w:p>
    <w:p>
      <w:pPr>
        <w:pStyle w:val="Style14"/>
        <w:numPr>
          <w:ilvl w:val="0"/>
          <w:numId w:val="2"/>
        </w:numPr>
        <w:rPr/>
      </w:pPr>
      <w:r>
        <w:rPr/>
        <w:t xml:space="preserve">планирование СЭЗ, включающее определение целей и основных приоритетов развития зон; </w:t>
      </w:r>
    </w:p>
    <w:p>
      <w:pPr>
        <w:pStyle w:val="Style14"/>
        <w:numPr>
          <w:ilvl w:val="0"/>
          <w:numId w:val="2"/>
        </w:numPr>
        <w:rPr/>
      </w:pPr>
      <w:r>
        <w:rPr/>
        <w:t xml:space="preserve">формирование адекватной организационной структуры управления СЭЗ; </w:t>
      </w:r>
    </w:p>
    <w:p>
      <w:pPr>
        <w:pStyle w:val="Style14"/>
        <w:numPr>
          <w:ilvl w:val="0"/>
          <w:numId w:val="2"/>
        </w:numPr>
        <w:rPr/>
      </w:pPr>
      <w:r>
        <w:rPr/>
        <w:t xml:space="preserve">льготные таможенный, налоговый, валютно-финансовый режимы хозяйственной деятельности; </w:t>
      </w:r>
    </w:p>
    <w:p>
      <w:pPr>
        <w:pStyle w:val="Style14"/>
        <w:numPr>
          <w:ilvl w:val="0"/>
          <w:numId w:val="2"/>
        </w:numPr>
        <w:rPr/>
      </w:pPr>
      <w:r>
        <w:rPr/>
        <w:t xml:space="preserve">разрешительный механизм (лицензирование, регистрация, регламентация имущественных и залоговых отношений, в том числе касающихся прав собственности на землю, визовое оформление и т.д.); </w:t>
      </w:r>
    </w:p>
    <w:p>
      <w:pPr>
        <w:pStyle w:val="Style14"/>
        <w:numPr>
          <w:ilvl w:val="0"/>
          <w:numId w:val="2"/>
        </w:numPr>
        <w:rPr/>
      </w:pPr>
      <w:r>
        <w:rPr/>
        <w:t xml:space="preserve">предоставление услуг; </w:t>
      </w:r>
    </w:p>
    <w:p>
      <w:pPr>
        <w:pStyle w:val="Style14"/>
        <w:numPr>
          <w:ilvl w:val="0"/>
          <w:numId w:val="2"/>
        </w:numPr>
        <w:rPr/>
      </w:pPr>
      <w:r>
        <w:rPr/>
        <w:t xml:space="preserve">политика занятости и социальной защиты населения. </w:t>
      </w:r>
    </w:p>
    <w:p>
      <w:pPr>
        <w:pStyle w:val="Normal"/>
        <w:rPr/>
      </w:pPr>
      <w:r>
        <w:rPr/>
        <w:t xml:space="preserve">Очень важно при этом, чтобы экономический и организационный элементы механизма управления СЭЗ были дополнены адекватным нормативно-правовым обеспечением. </w:t>
      </w:r>
      <w:r>
        <w:br w:type="page"/>
      </w:r>
    </w:p>
    <w:p>
      <w:pPr>
        <w:pStyle w:val="Heading1"/>
        <w:ind w:hanging="0"/>
        <w:rPr/>
      </w:pPr>
      <w:r>
        <w:rPr/>
        <w:t>Выводы</w:t>
      </w:r>
    </w:p>
    <w:p>
      <w:pPr>
        <w:pStyle w:val="Normal"/>
        <w:rPr/>
      </w:pPr>
      <w:r>
        <w:rPr/>
      </w:r>
    </w:p>
    <w:p>
      <w:pPr>
        <w:pStyle w:val="Normal"/>
        <w:rPr/>
      </w:pPr>
      <w:r>
        <w:rPr/>
        <w:t xml:space="preserve">Как следует из проведенного анализа, не все из существующих видов СЭЗ однозначно применимы в российских условиях. </w:t>
      </w:r>
    </w:p>
    <w:p>
      <w:pPr>
        <w:pStyle w:val="Normal"/>
        <w:rPr/>
      </w:pPr>
      <w:r>
        <w:rPr/>
        <w:t xml:space="preserve">В рамках федеративного государства наиболее спорным и даже опасным является создание какого-либо приоритетного режима для большого количества субъектов. Возможности экономического развития регионов должны обеспечиваться в рамках всего государства, а льготы большому числу территорий могут влиять на общий политический климат. </w:t>
      </w:r>
    </w:p>
    <w:p>
      <w:pPr>
        <w:pStyle w:val="Normal"/>
        <w:rPr/>
      </w:pPr>
      <w:r>
        <w:rPr/>
        <w:t xml:space="preserve">Создание оффшорных зон неприемлемо для России, поскольку целый комплекс мер как законодательного, так и экономического характера, которые должны предприниматься для формирования режима финансового благоприятствования, вряд ли может быть осуществлен на какой-то из отдельных частей территории государства. Неудивительно, что все успешно функционирующие оффшорные зоны были созданы на всей территории малых государств, в первую очередь на островах, имеющих выгодное географическое положение и развитую инфраструктуру. В России не целесообразно организовывать подобные СЭЗ даже в наиболее развитых районах страны, которые сами по себе являются финансовыми центрами международного масштаба (Москва, Санкт-Петербург). </w:t>
      </w:r>
    </w:p>
    <w:p>
      <w:pPr>
        <w:pStyle w:val="Normal"/>
        <w:rPr/>
      </w:pPr>
      <w:r>
        <w:rPr/>
        <w:t xml:space="preserve">Наиболее эффективными в России могут быть зоны экспортного производства. В таких зонах необходимо стимулировать производство продукции с повышенной добавленной стоимостью и более высокой степенью наукоемкости. Примером может служить СЭЗ "Манаус" в Бразилии, в настоящее время ставшая центром производства электроники и электротехники. Территория должна также удовлетворять следующим критериям: </w:t>
      </w:r>
    </w:p>
    <w:p>
      <w:pPr>
        <w:pStyle w:val="Style14"/>
        <w:numPr>
          <w:ilvl w:val="0"/>
          <w:numId w:val="2"/>
        </w:numPr>
        <w:rPr/>
      </w:pPr>
      <w:r>
        <w:rPr/>
        <w:t xml:space="preserve">малая площадь зоны, требующая меньших начальных капиталовложений; </w:t>
      </w:r>
    </w:p>
    <w:p>
      <w:pPr>
        <w:pStyle w:val="Style14"/>
        <w:numPr>
          <w:ilvl w:val="0"/>
          <w:numId w:val="2"/>
        </w:numPr>
        <w:rPr/>
      </w:pPr>
      <w:r>
        <w:rPr/>
        <w:t xml:space="preserve">хорошо развитая инфраструктура; </w:t>
      </w:r>
    </w:p>
    <w:p>
      <w:pPr>
        <w:pStyle w:val="Style14"/>
        <w:numPr>
          <w:ilvl w:val="0"/>
          <w:numId w:val="2"/>
        </w:numPr>
        <w:rPr/>
      </w:pPr>
      <w:r>
        <w:rPr/>
        <w:t xml:space="preserve">расположение вблизи основных транспортных магистралей (международных аэропортов) или мирохозяйственных центров. </w:t>
      </w:r>
    </w:p>
    <w:p>
      <w:pPr>
        <w:pStyle w:val="Normal"/>
        <w:rPr/>
      </w:pPr>
      <w:r>
        <w:rPr/>
        <w:t xml:space="preserve">Кроме того, могут успешно функционировать СЭЗ, созданные на территории, имеющей какие-либо специфические характеристики. В Российской Федерации примером такой территории служит Калининградская область, которая, будучи оторванной от основной территории страны, является эксклавом. Географическая удаленность области обусловливает низкую рентабельность ее хозяйственных операций с остальной территорией страны из-за высоких транспортных издержек и сложностей, связанных с транзитом. Преимущества данной территории в аспекте создания СЭЗ увеличиваются в связи с тем, что Калининградская область наиболее приближена к западноевропейскому региону – одному из ведущих центров мировой экономики. СЭЗ в Калининградской области в настоящее время функционирует неэффективно, однако в будущем есть возможности значительно полнее использовать ее потенциал. </w:t>
      </w:r>
    </w:p>
    <w:p>
      <w:pPr>
        <w:pStyle w:val="Normal"/>
        <w:rPr/>
      </w:pPr>
      <w:r>
        <w:rPr/>
        <w:t xml:space="preserve">Деятельность свободных экономических зон в Российской Федерации можно оценивать только со знаком "минус". В погоне за получением льгот по привлечению инвестиций местные власти не принимали во внимание возможную эффективность функционирования зоны и ее влияние на экономику региона в долгосрочной перспективе. Неудивительно, что подавляющее большинство созданных СЭЗ de facto прекратили свое существование. Но вряд ли стоит полностью отказываться от практики создания СЭЗ в будущем. При грамотной политике и учете специфики нашей страны деятельность СЭЗ может способствовать ускорению научно-технического прогресса, росту выпуска наукоемкой продукции. При этом нельзя рассматривать СЭЗ как панацею для оздоровления экономики страны в целом, в подавляющем большинстве случаев подобные образования помогают успешно решать локальные и региональные экономические и социальные задачи. Однако для этого в государстве должна быть разработана четкая правовая основа, так как неконтролируемый процесс создания разнообразных зон экономического благоприятствования может нарушить баланс между регионами страны, что особенно опасно для такого крупного федеративного государства, как Россия. Поэтому необходимо принятие рамочного федерального закона "О свободных экономических зонах", который бы четко определял полномочия федеральных властей и властей субъектов РФ в отношении контроля над деятельностью свободных экономических зон (в целях укрепления вертикали власти). </w:t>
      </w:r>
      <w:r>
        <w:br w:type="page"/>
      </w:r>
    </w:p>
    <w:p>
      <w:pPr>
        <w:pStyle w:val="Heading1"/>
        <w:ind w:hanging="0"/>
        <w:rPr/>
      </w:pPr>
      <w:r>
        <w:rPr/>
        <w:t xml:space="preserve">Заключение </w:t>
      </w:r>
    </w:p>
    <w:p>
      <w:pPr>
        <w:pStyle w:val="Normal"/>
        <w:rPr/>
      </w:pPr>
      <w:r>
        <w:rPr/>
      </w:r>
    </w:p>
    <w:p>
      <w:pPr>
        <w:pStyle w:val="Normal"/>
        <w:rPr/>
      </w:pPr>
      <w:r>
        <w:rPr/>
        <w:t xml:space="preserve">В данной дипломной работе проведен анализ функционирования свободных экономических зон за рубежом и в России и их влияния на различные экономики. </w:t>
      </w:r>
    </w:p>
    <w:p>
      <w:pPr>
        <w:pStyle w:val="Normal"/>
        <w:rPr/>
      </w:pPr>
      <w:r>
        <w:rPr/>
        <w:t xml:space="preserve">Рассмотрена история зарождения и становления СЭЗ как экономической категории, предложена классификация свободных экономических зон, подробно освещена законодательная база их функционирования. На основе анализа и систематизации материала составлена сводная таблица зарубежных СЭЗ, составлена законодательная база свободных экономических зон Российской Федерации, а также составлена карта расположения СЭЗ в РФ. </w:t>
      </w:r>
    </w:p>
    <w:p>
      <w:pPr>
        <w:pStyle w:val="Normal"/>
        <w:rPr/>
      </w:pPr>
      <w:r>
        <w:rPr/>
        <w:t xml:space="preserve">Отдельно и более подробно рассмотрены СЭЗ зарубежных стран – Америки, Японии, Польши, Китая, Мексики, Бразилии, а также российских – в Калининградской области и Приморском крае (ОЭЗ "Янтарь" и СЭЗ "Находка"). </w:t>
      </w:r>
    </w:p>
    <w:p>
      <w:pPr>
        <w:pStyle w:val="Normal"/>
        <w:rPr/>
      </w:pPr>
      <w:r>
        <w:rPr/>
        <w:t xml:space="preserve">На основе исследования функционирования свободных экономических зон России разработаны рекомендации по дальнейшему осуществлению деятельности этих хозяйственных образований, которые носят практический характер. </w:t>
      </w:r>
    </w:p>
    <w:p>
      <w:pPr>
        <w:pStyle w:val="Normal"/>
        <w:rPr/>
      </w:pPr>
      <w:r>
        <w:rPr/>
        <w:t xml:space="preserve">Также предложен механизм эффективного управления СЭЗ. </w:t>
      </w:r>
    </w:p>
    <w:p>
      <w:pPr>
        <w:pStyle w:val="Normal"/>
        <w:rPr/>
      </w:pPr>
      <w:r>
        <w:rPr/>
        <w:t xml:space="preserve">Задание на дипломную работу выполнено полностью. </w:t>
      </w:r>
    </w:p>
    <w:p>
      <w:pPr>
        <w:pStyle w:val="Normal"/>
        <w:rPr/>
      </w:pPr>
      <w:r>
        <w:rPr/>
        <w:t xml:space="preserve">Предлагаемые в работе рекомендации по созданию и развитию СЭЗ в России могут применяться на практике. </w:t>
      </w:r>
      <w:r>
        <w:br w:type="page"/>
      </w:r>
    </w:p>
    <w:p>
      <w:pPr>
        <w:pStyle w:val="Heading1"/>
        <w:ind w:hanging="0"/>
        <w:rPr/>
      </w:pPr>
      <w:r>
        <w:rPr/>
        <w:t xml:space="preserve">Список использованных источников </w:t>
      </w:r>
    </w:p>
    <w:p>
      <w:pPr>
        <w:pStyle w:val="Normal"/>
        <w:rPr/>
      </w:pPr>
      <w:r>
        <w:rPr/>
      </w:r>
    </w:p>
    <w:p>
      <w:pPr>
        <w:pStyle w:val="Style15"/>
        <w:numPr>
          <w:ilvl w:val="0"/>
          <w:numId w:val="3"/>
        </w:numPr>
        <w:rPr/>
      </w:pPr>
      <w:r>
        <w:rPr/>
        <w:t xml:space="preserve">Бабинцев В.С., Валиуллин X.Х. Особые экономические зоны // Российский экономический журнал. 1992, №9. </w:t>
      </w:r>
    </w:p>
    <w:p>
      <w:pPr>
        <w:pStyle w:val="Style15"/>
        <w:numPr>
          <w:ilvl w:val="0"/>
          <w:numId w:val="3"/>
        </w:numPr>
        <w:rPr/>
      </w:pPr>
      <w:r>
        <w:rPr/>
        <w:t xml:space="preserve">Бетуган И.М. Локализация свободных экономических зон: мировой опыт и региональная специфика: Автореф. дис. … канд. экон. наук / Фин. ак. при Пр-ве РФ. – М., 1999. – 19 с. </w:t>
      </w:r>
    </w:p>
    <w:p>
      <w:pPr>
        <w:pStyle w:val="Style15"/>
        <w:numPr>
          <w:ilvl w:val="0"/>
          <w:numId w:val="3"/>
        </w:numPr>
        <w:rPr/>
      </w:pPr>
      <w:r>
        <w:rPr/>
        <w:t xml:space="preserve">Бунегина И. Свободная зона портрет в интерьере страны // Деловой мир. 1992, №123. </w:t>
      </w:r>
    </w:p>
    <w:p>
      <w:pPr>
        <w:pStyle w:val="Style15"/>
        <w:numPr>
          <w:ilvl w:val="0"/>
          <w:numId w:val="3"/>
        </w:numPr>
        <w:rPr/>
      </w:pPr>
      <w:r>
        <w:rPr/>
        <w:t xml:space="preserve">Быков А. Свободные экономические зоны в России: миф или реальность // Внешняя торговля. 1993, №9. </w:t>
      </w:r>
    </w:p>
    <w:p>
      <w:pPr>
        <w:pStyle w:val="Style15"/>
        <w:numPr>
          <w:ilvl w:val="0"/>
          <w:numId w:val="3"/>
        </w:numPr>
        <w:rPr/>
      </w:pPr>
      <w:r>
        <w:rPr/>
        <w:t xml:space="preserve">Венюков И. Аэропорт для СЭЗ // Вести свободной экономической зоны "Находка", 1997, №7. </w:t>
      </w:r>
    </w:p>
    <w:p>
      <w:pPr>
        <w:pStyle w:val="Style15"/>
        <w:numPr>
          <w:ilvl w:val="0"/>
          <w:numId w:val="3"/>
        </w:numPr>
        <w:rPr/>
      </w:pPr>
      <w:r>
        <w:rPr/>
        <w:t xml:space="preserve">Верлин Е. Янтарная дыра // Эксперт. 2002, №5. </w:t>
      </w:r>
    </w:p>
    <w:p>
      <w:pPr>
        <w:pStyle w:val="Style15"/>
        <w:numPr>
          <w:ilvl w:val="0"/>
          <w:numId w:val="3"/>
        </w:numPr>
        <w:rPr/>
      </w:pPr>
      <w:r>
        <w:rPr/>
        <w:t xml:space="preserve">Вишняков В. Правовые вопросы развития экономических зон в России // Диалог. 2002, №11. </w:t>
      </w:r>
    </w:p>
    <w:p>
      <w:pPr>
        <w:pStyle w:val="Style15"/>
        <w:numPr>
          <w:ilvl w:val="0"/>
          <w:numId w:val="3"/>
        </w:numPr>
        <w:rPr/>
      </w:pPr>
      <w:r>
        <w:rPr/>
        <w:t xml:space="preserve">Вознесенская Н.Н. Иностранные инвестиции: Россия и мировой опыт. М.: Инфра-М, 2001. </w:t>
      </w:r>
    </w:p>
    <w:p>
      <w:pPr>
        <w:pStyle w:val="Style15"/>
        <w:numPr>
          <w:ilvl w:val="0"/>
          <w:numId w:val="3"/>
        </w:numPr>
        <w:rPr/>
      </w:pPr>
      <w:r>
        <w:rPr/>
        <w:t xml:space="preserve">Гуцериев М.С. Правовые и социально-экономические проблемы формирования свободных экономических зон: мировой опыт и российское законодательство. М.: Инкоцентр, 1997. </w:t>
      </w:r>
    </w:p>
    <w:p>
      <w:pPr>
        <w:pStyle w:val="Style15"/>
        <w:numPr>
          <w:ilvl w:val="0"/>
          <w:numId w:val="3"/>
        </w:numPr>
        <w:rPr/>
      </w:pPr>
      <w:r>
        <w:rPr/>
        <w:t xml:space="preserve">Данько Т.П., Окрут З.М. Свободные экономические зоны в мировом хозяйстве: Учеб. пособие. М.: ИНФРА-М, 1998. </w:t>
      </w:r>
    </w:p>
    <w:p>
      <w:pPr>
        <w:pStyle w:val="Style15"/>
        <w:numPr>
          <w:ilvl w:val="0"/>
          <w:numId w:val="3"/>
        </w:numPr>
        <w:rPr/>
      </w:pPr>
      <w:r>
        <w:rPr/>
        <w:t xml:space="preserve">Дмитриев.Е., Галкин Б. Инвестиционное иглоукалывание // Профиль. 2003, №27. </w:t>
      </w:r>
    </w:p>
    <w:p>
      <w:pPr>
        <w:pStyle w:val="Style15"/>
        <w:numPr>
          <w:ilvl w:val="0"/>
          <w:numId w:val="3"/>
        </w:numPr>
        <w:rPr/>
      </w:pPr>
      <w:r>
        <w:rPr/>
        <w:t xml:space="preserve">Дробышева И. Самый восточный миф // Российская газета. 2001, 3 июля. </w:t>
      </w:r>
    </w:p>
    <w:p>
      <w:pPr>
        <w:pStyle w:val="Style15"/>
        <w:numPr>
          <w:ilvl w:val="0"/>
          <w:numId w:val="3"/>
        </w:numPr>
        <w:rPr/>
      </w:pPr>
      <w:r>
        <w:rPr/>
        <w:t xml:space="preserve">Друзик Я.С. Свободные экономические зоны в системе мирового хозяйства: Учебное пособие. Мн.: ФУАинформ, 2000. </w:t>
      </w:r>
    </w:p>
    <w:p>
      <w:pPr>
        <w:pStyle w:val="Style15"/>
        <w:numPr>
          <w:ilvl w:val="0"/>
          <w:numId w:val="3"/>
        </w:numPr>
        <w:rPr/>
      </w:pPr>
      <w:r>
        <w:rPr/>
        <w:t xml:space="preserve">Дымшиц И.М. Управление созданием и функционированием свободных экономических зон: Автореф. дис. … канд. экон. наук / Ульянов. гос. ун-т. – Ульяновск, 1999. – 21 с. </w:t>
      </w:r>
    </w:p>
    <w:p>
      <w:pPr>
        <w:pStyle w:val="Style15"/>
        <w:numPr>
          <w:ilvl w:val="0"/>
          <w:numId w:val="3"/>
        </w:numPr>
        <w:rPr/>
      </w:pPr>
      <w:r>
        <w:rPr/>
        <w:t xml:space="preserve">Дьюар С. Свободные экономические зоны – возможность и ограничения // Деловой партнер. 1999, №7. </w:t>
      </w:r>
    </w:p>
    <w:p>
      <w:pPr>
        <w:pStyle w:val="Style15"/>
        <w:numPr>
          <w:ilvl w:val="0"/>
          <w:numId w:val="3"/>
        </w:numPr>
        <w:rPr/>
      </w:pPr>
      <w:r>
        <w:rPr/>
        <w:t xml:space="preserve">Елисеев А. Особая экономическая зона в Калининградской области // Международный бизнес России. 1996, №5. </w:t>
      </w:r>
    </w:p>
    <w:p>
      <w:pPr>
        <w:pStyle w:val="Style15"/>
        <w:numPr>
          <w:ilvl w:val="0"/>
          <w:numId w:val="3"/>
        </w:numPr>
        <w:rPr/>
      </w:pPr>
      <w:r>
        <w:rPr/>
        <w:t xml:space="preserve">Жирнов О.А. Панамериканская зона свободной торговли: реальность или иллюзия? М.: ИНИОН, 2000. </w:t>
      </w:r>
    </w:p>
    <w:p>
      <w:pPr>
        <w:pStyle w:val="Style15"/>
        <w:numPr>
          <w:ilvl w:val="0"/>
          <w:numId w:val="3"/>
        </w:numPr>
        <w:rPr/>
      </w:pPr>
      <w:r>
        <w:rPr/>
        <w:t xml:space="preserve">Закон об индустриальных (промышленных) комплексах на территории свободной экономической зоны "Находка" Приморского края // Владивосток, 1996. </w:t>
      </w:r>
    </w:p>
    <w:p>
      <w:pPr>
        <w:pStyle w:val="Style15"/>
        <w:numPr>
          <w:ilvl w:val="0"/>
          <w:numId w:val="3"/>
        </w:numPr>
        <w:rPr/>
      </w:pPr>
      <w:r>
        <w:rPr/>
        <w:t xml:space="preserve">Зименков Р.И. Свободные экономические зоны: американский опыт // Российский экономический журнал. 1998, №3. </w:t>
      </w:r>
    </w:p>
    <w:p>
      <w:pPr>
        <w:pStyle w:val="Style15"/>
        <w:numPr>
          <w:ilvl w:val="0"/>
          <w:numId w:val="3"/>
        </w:numPr>
        <w:rPr/>
      </w:pPr>
      <w:r>
        <w:rPr/>
        <w:t xml:space="preserve">Игнатов В., Бутов В. Свободные экономические зоны. Методические и организационные основы. Правовой и налоговый режим. Нормативная база. М.: Ось-89, 1997. </w:t>
      </w:r>
    </w:p>
    <w:p>
      <w:pPr>
        <w:pStyle w:val="Style15"/>
        <w:numPr>
          <w:ilvl w:val="0"/>
          <w:numId w:val="3"/>
        </w:numPr>
        <w:rPr/>
      </w:pPr>
      <w:r>
        <w:rPr/>
        <w:t xml:space="preserve">Инвестиционная привлекательность регионов: причины различий и экономическая политика государства. Сборник статей под редакцией В.А. Мау, О.В. Кузнецовой.М., 2002. </w:t>
      </w:r>
    </w:p>
    <w:p>
      <w:pPr>
        <w:pStyle w:val="Style15"/>
        <w:numPr>
          <w:ilvl w:val="0"/>
          <w:numId w:val="3"/>
        </w:numPr>
        <w:rPr/>
      </w:pPr>
      <w:r>
        <w:rPr/>
        <w:t xml:space="preserve">Иностранные инвестиции в России. Современное состояние и перспективы. Под ред. И.П. Фоминского. М.: Международные отношения, 1995. </w:t>
      </w:r>
    </w:p>
    <w:p>
      <w:pPr>
        <w:pStyle w:val="Style15"/>
        <w:numPr>
          <w:ilvl w:val="0"/>
          <w:numId w:val="3"/>
        </w:numPr>
        <w:rPr/>
      </w:pPr>
      <w:r>
        <w:rPr/>
        <w:t xml:space="preserve">Королев А.Ю. Свободные экономические зоны: мировой опыт и Россия // Социально-политический журнал, 1997, №4. </w:t>
      </w:r>
    </w:p>
    <w:p>
      <w:pPr>
        <w:pStyle w:val="Style15"/>
        <w:numPr>
          <w:ilvl w:val="0"/>
          <w:numId w:val="3"/>
        </w:numPr>
        <w:rPr/>
      </w:pPr>
      <w:r>
        <w:rPr/>
        <w:t xml:space="preserve">Кравцова С.А. Свободные экономические зоны в мировой экономике. Иркутск: БГУЭП, 2002. </w:t>
      </w:r>
    </w:p>
    <w:p>
      <w:pPr>
        <w:pStyle w:val="Style15"/>
        <w:numPr>
          <w:ilvl w:val="0"/>
          <w:numId w:val="3"/>
        </w:numPr>
        <w:rPr/>
      </w:pPr>
      <w:r>
        <w:rPr/>
        <w:t xml:space="preserve">Крецу Н.С. Особенности регулирования инвестиционных процессов с СЭЗ: на примере СЭЗ "Находка": Автореф. дис. … канд. экон. наук / Дальневост. ун-т. – Владивосток., 2000. – 17 с. </w:t>
      </w:r>
    </w:p>
    <w:p>
      <w:pPr>
        <w:pStyle w:val="Style15"/>
        <w:numPr>
          <w:ilvl w:val="0"/>
          <w:numId w:val="3"/>
        </w:numPr>
        <w:rPr/>
      </w:pPr>
      <w:r>
        <w:rPr/>
        <w:t xml:space="preserve">Критический анализ СЭЗ России: Научный отчет. Владивосток: Международный институт конъюнктуры и прогнозирования, 1998. </w:t>
      </w:r>
    </w:p>
    <w:p>
      <w:pPr>
        <w:pStyle w:val="Style15"/>
        <w:numPr>
          <w:ilvl w:val="0"/>
          <w:numId w:val="3"/>
        </w:numPr>
        <w:rPr/>
      </w:pPr>
      <w:r>
        <w:rPr/>
        <w:t xml:space="preserve">Кузнецова Г.В. Свободные экономические зоны – опыт Мексики // Внешнеэкономический бюллетень. 2000, №6. </w:t>
      </w:r>
    </w:p>
    <w:p>
      <w:pPr>
        <w:pStyle w:val="Style15"/>
        <w:numPr>
          <w:ilvl w:val="0"/>
          <w:numId w:val="3"/>
        </w:numPr>
        <w:rPr/>
      </w:pPr>
      <w:r>
        <w:rPr/>
        <w:t xml:space="preserve">Международная конвенция об упрощении и гармонизации таможенных процедур (Киотская конвенция) // Право и экономика. 1995, №8. </w:t>
      </w:r>
    </w:p>
    <w:p>
      <w:pPr>
        <w:pStyle w:val="Style15"/>
        <w:numPr>
          <w:ilvl w:val="0"/>
          <w:numId w:val="3"/>
        </w:numPr>
        <w:rPr/>
      </w:pPr>
      <w:r>
        <w:rPr/>
        <w:t xml:space="preserve">Миронова Н. СЭЗ "Находка" в 1996 году // Ведомости свободной экономической зоны "Находка", 1997, №8. </w:t>
      </w:r>
    </w:p>
    <w:p>
      <w:pPr>
        <w:pStyle w:val="Style15"/>
        <w:numPr>
          <w:ilvl w:val="0"/>
          <w:numId w:val="3"/>
        </w:numPr>
        <w:rPr/>
      </w:pPr>
      <w:r>
        <w:rPr/>
        <w:t xml:space="preserve">Мозиас П. Свободные экономические зоны: тенденции мирового опыта // Финансовый бизнес. 1994, №3. </w:t>
      </w:r>
    </w:p>
    <w:p>
      <w:pPr>
        <w:pStyle w:val="Style15"/>
        <w:numPr>
          <w:ilvl w:val="0"/>
          <w:numId w:val="3"/>
        </w:numPr>
        <w:rPr/>
      </w:pPr>
      <w:r>
        <w:rPr/>
        <w:t xml:space="preserve">Мозиас П. Стереотипы поведения иностранных инвесторов в СЭЗ. Опыт СЭЗ "Находка" // Дело и право. 1994, №2. </w:t>
      </w:r>
    </w:p>
    <w:p>
      <w:pPr>
        <w:pStyle w:val="Style15"/>
        <w:numPr>
          <w:ilvl w:val="0"/>
          <w:numId w:val="3"/>
        </w:numPr>
        <w:rPr/>
      </w:pPr>
      <w:r>
        <w:rPr/>
        <w:t xml:space="preserve">Найденов И.В., Найденова Г.И. "Особая экономическая зона" и региональные сравнения. // Вопросы статистики. 2002, №12. </w:t>
      </w:r>
    </w:p>
    <w:p>
      <w:pPr>
        <w:pStyle w:val="Style15"/>
        <w:numPr>
          <w:ilvl w:val="0"/>
          <w:numId w:val="3"/>
        </w:numPr>
        <w:rPr/>
      </w:pPr>
      <w:r>
        <w:rPr/>
        <w:t xml:space="preserve">Овчинникова С. Зоны свободного предпринимательства. СПб.: СПб УЭФ, 1996. </w:t>
      </w:r>
    </w:p>
    <w:p>
      <w:pPr>
        <w:pStyle w:val="Style15"/>
        <w:numPr>
          <w:ilvl w:val="0"/>
          <w:numId w:val="3"/>
        </w:numPr>
        <w:rPr/>
      </w:pPr>
      <w:r>
        <w:rPr/>
        <w:t xml:space="preserve">Рогозов Ю. Уроки СЭЗ "Находка": за и против // Золотой Рог. 1998, 17 ноября. </w:t>
      </w:r>
    </w:p>
    <w:p>
      <w:pPr>
        <w:pStyle w:val="Style15"/>
        <w:numPr>
          <w:ilvl w:val="0"/>
          <w:numId w:val="3"/>
        </w:numPr>
        <w:rPr/>
      </w:pPr>
      <w:r>
        <w:rPr/>
        <w:t xml:space="preserve">Рубченко М., Шохина Е., Шошкин С. Свободные экономические зоны. Точки роста, или черные дыры // Эксперт. 2002, №28. </w:t>
      </w:r>
    </w:p>
    <w:p>
      <w:pPr>
        <w:pStyle w:val="Style15"/>
        <w:numPr>
          <w:ilvl w:val="0"/>
          <w:numId w:val="3"/>
        </w:numPr>
        <w:rPr/>
      </w:pPr>
      <w:r>
        <w:rPr/>
        <w:t xml:space="preserve">Рустамова О. Как нам обустроить оффшоры? // Экономика России: </w:t>
      </w:r>
      <w:r>
        <w:rPr>
          <w:lang w:val="en-US" w:eastAsia="en-US"/>
        </w:rPr>
        <w:t>XXI</w:t>
      </w:r>
      <w:r>
        <w:rPr/>
        <w:t xml:space="preserve"> век, 2001, №4. </w:t>
      </w:r>
    </w:p>
    <w:p>
      <w:pPr>
        <w:pStyle w:val="Style15"/>
        <w:numPr>
          <w:ilvl w:val="0"/>
          <w:numId w:val="3"/>
        </w:numPr>
        <w:rPr/>
      </w:pPr>
      <w:r>
        <w:rPr/>
        <w:t xml:space="preserve">Савин В.А. Условия развития свободных экономических зон в России // Международный бизнес России. 1996, №6. </w:t>
      </w:r>
    </w:p>
    <w:p>
      <w:pPr>
        <w:pStyle w:val="Style15"/>
        <w:numPr>
          <w:ilvl w:val="0"/>
          <w:numId w:val="3"/>
        </w:numPr>
        <w:rPr/>
      </w:pPr>
      <w:r>
        <w:rPr/>
        <w:t xml:space="preserve">Савин В.А. О свободных экономических зонах // Менеджмент в России и за рубежом. 1999, №6. </w:t>
      </w:r>
    </w:p>
    <w:p>
      <w:pPr>
        <w:pStyle w:val="Style15"/>
        <w:numPr>
          <w:ilvl w:val="0"/>
          <w:numId w:val="3"/>
        </w:numPr>
        <w:rPr/>
      </w:pPr>
      <w:r>
        <w:rPr/>
        <w:t xml:space="preserve">Свободная экономическая зона "Находка" в 1996 г: Научный отчет. Владивосток: Международный институт конъюнктуры и прогнозирования, 1997. </w:t>
      </w:r>
    </w:p>
    <w:p>
      <w:pPr>
        <w:pStyle w:val="Style15"/>
        <w:numPr>
          <w:ilvl w:val="0"/>
          <w:numId w:val="3"/>
        </w:numPr>
        <w:rPr/>
      </w:pPr>
      <w:r>
        <w:rPr/>
        <w:t xml:space="preserve">Семенов Г.В. Развитие свободных экономических и оффшорных зон // Российский экономический журнал. 1995, №11. </w:t>
      </w:r>
    </w:p>
    <w:p>
      <w:pPr>
        <w:pStyle w:val="Style15"/>
        <w:numPr>
          <w:ilvl w:val="0"/>
          <w:numId w:val="3"/>
        </w:numPr>
        <w:rPr/>
      </w:pPr>
      <w:r>
        <w:rPr/>
        <w:t xml:space="preserve">Семенов К.А. Международные экономические отношения.М., 1998. </w:t>
      </w:r>
    </w:p>
    <w:p>
      <w:pPr>
        <w:pStyle w:val="Style15"/>
        <w:numPr>
          <w:ilvl w:val="0"/>
          <w:numId w:val="3"/>
        </w:numPr>
        <w:rPr/>
      </w:pPr>
      <w:r>
        <w:rPr/>
        <w:t xml:space="preserve">Смородинская Н., Капустин А. Свободные экономические зоны: мировой опыт и российские перспективы // Вопросы экономики. 1994, №12. </w:t>
      </w:r>
    </w:p>
    <w:p>
      <w:pPr>
        <w:pStyle w:val="Style15"/>
        <w:numPr>
          <w:ilvl w:val="0"/>
          <w:numId w:val="3"/>
        </w:numPr>
        <w:rPr/>
      </w:pPr>
      <w:r>
        <w:rPr/>
        <w:t xml:space="preserve">Смородинская Н. Туманно будущее свободных зон // Экономика и жизнь. 1997, №12. </w:t>
      </w:r>
    </w:p>
    <w:p>
      <w:pPr>
        <w:pStyle w:val="Style15"/>
        <w:numPr>
          <w:ilvl w:val="0"/>
          <w:numId w:val="3"/>
        </w:numPr>
        <w:rPr/>
      </w:pPr>
      <w:r>
        <w:rPr/>
        <w:t xml:space="preserve">Смородинская Н. Организация свободных экономических зон в Российской Федерации. Анализ политико-правовой базы и возможных перспектив // М.: НИИ ЦБ РФ. 1996, выпуск 3. </w:t>
      </w:r>
    </w:p>
    <w:p>
      <w:pPr>
        <w:pStyle w:val="Style15"/>
        <w:numPr>
          <w:ilvl w:val="0"/>
          <w:numId w:val="3"/>
        </w:numPr>
        <w:rPr/>
      </w:pPr>
      <w:r>
        <w:rPr/>
        <w:t xml:space="preserve">Смородинская Н., Белова Г., Богачева О. и др. Свободные экономические зоны. Уроки мировой практики. Москва - Находка, 1993. </w:t>
      </w:r>
    </w:p>
    <w:p>
      <w:pPr>
        <w:pStyle w:val="Style15"/>
        <w:numPr>
          <w:ilvl w:val="0"/>
          <w:numId w:val="3"/>
        </w:numPr>
        <w:rPr/>
      </w:pPr>
      <w:r>
        <w:rPr/>
        <w:t xml:space="preserve">Стратегия развития свободной экономической зоны "Находка". Находка. АК СЭЗ, 1993. </w:t>
      </w:r>
    </w:p>
    <w:p>
      <w:pPr>
        <w:pStyle w:val="Style15"/>
        <w:numPr>
          <w:ilvl w:val="0"/>
          <w:numId w:val="3"/>
        </w:numPr>
        <w:rPr/>
      </w:pPr>
      <w:r>
        <w:rPr/>
        <w:t xml:space="preserve">СЭЗ "Находка" как центр интенсивного вовлечения предприятий Приморья в международное разделение труда в бассейне государств Японского моря: Научный отчет. Владивосток: Международный институт конъюнктуры и прогнозирования, 1999. </w:t>
      </w:r>
    </w:p>
    <w:p>
      <w:pPr>
        <w:pStyle w:val="Style15"/>
        <w:numPr>
          <w:ilvl w:val="0"/>
          <w:numId w:val="3"/>
        </w:numPr>
        <w:rPr/>
      </w:pPr>
      <w:r>
        <w:rPr/>
        <w:t xml:space="preserve">Сюй Цзыыце, Дай Жэныдонь. Специальные экономические зоны Китая: пер. с кит. Новосибирск: "Наука", 1993. </w:t>
      </w:r>
    </w:p>
    <w:p>
      <w:pPr>
        <w:pStyle w:val="Style15"/>
        <w:numPr>
          <w:ilvl w:val="0"/>
          <w:numId w:val="3"/>
        </w:numPr>
        <w:rPr/>
      </w:pPr>
      <w:r>
        <w:rPr/>
        <w:t xml:space="preserve">Цуканова Г.М. Особая экономическая зона как форма внешнеэкономического развития региона // Внешнеэкономический бизнес, 1999, №1. </w:t>
      </w:r>
    </w:p>
    <w:p>
      <w:pPr>
        <w:pStyle w:val="Style15"/>
        <w:numPr>
          <w:ilvl w:val="0"/>
          <w:numId w:val="3"/>
        </w:numPr>
        <w:rPr/>
      </w:pPr>
      <w:r>
        <w:rPr/>
        <w:t xml:space="preserve">Шеридан Т. Стратегия – технополисы. М.: Прогресс, 1989. </w:t>
      </w:r>
    </w:p>
    <w:p>
      <w:pPr>
        <w:pStyle w:val="Style15"/>
        <w:numPr>
          <w:ilvl w:val="0"/>
          <w:numId w:val="3"/>
        </w:numPr>
        <w:rPr/>
      </w:pPr>
      <w:r>
        <w:rPr/>
        <w:t xml:space="preserve">Шеховцов А., Шестакова М, Громов А. Свободные экономические зоны: мировой опыт и перспективы в России // Вопросы экономики. </w:t>
      </w:r>
      <w:r>
        <w:rPr>
          <w:lang w:val="en-US" w:eastAsia="en-US"/>
        </w:rPr>
        <w:t xml:space="preserve">2000, №10. </w:t>
      </w:r>
    </w:p>
    <w:p>
      <w:pPr>
        <w:pStyle w:val="Style15"/>
        <w:numPr>
          <w:ilvl w:val="0"/>
          <w:numId w:val="3"/>
        </w:numPr>
        <w:rPr>
          <w:lang w:val="en-US" w:eastAsia="en-US"/>
        </w:rPr>
      </w:pPr>
      <w:r>
        <w:rPr>
          <w:lang w:val="en-US" w:eastAsia="en-US"/>
        </w:rPr>
        <w:t xml:space="preserve">Harry W. Richardson. Regional Economics. New York: Praetor, 1969. </w:t>
      </w:r>
    </w:p>
    <w:p>
      <w:pPr>
        <w:pStyle w:val="Style15"/>
        <w:numPr>
          <w:ilvl w:val="0"/>
          <w:numId w:val="3"/>
        </w:numPr>
        <w:rPr>
          <w:lang w:val="en-US" w:eastAsia="en-US"/>
        </w:rPr>
      </w:pPr>
      <w:r>
        <w:rPr>
          <w:lang w:val="en-US" w:eastAsia="en-US"/>
        </w:rPr>
        <w:t xml:space="preserve">The Challenge of Free Economic Zones in Central and Eastern Europe. N. Y.: United Nations, 1991. </w:t>
      </w:r>
    </w:p>
    <w:p>
      <w:pPr>
        <w:pStyle w:val="Style15"/>
        <w:numPr>
          <w:ilvl w:val="0"/>
          <w:numId w:val="3"/>
        </w:numPr>
        <w:rPr>
          <w:lang w:val="en-US" w:eastAsia="en-US"/>
        </w:rPr>
      </w:pPr>
      <w:r>
        <w:rPr>
          <w:lang w:val="en-US" w:eastAsia="en-US"/>
        </w:rPr>
        <w:t xml:space="preserve">Wadley D. Restructuring the Regions: Analysis, Policy Model and Prognosis OESD. Paris, 1986. </w:t>
      </w:r>
    </w:p>
    <w:p>
      <w:pPr>
        <w:pStyle w:val="Style15"/>
        <w:numPr>
          <w:ilvl w:val="0"/>
          <w:numId w:val="3"/>
        </w:numPr>
        <w:rPr>
          <w:lang w:val="en-US" w:eastAsia="en-US"/>
        </w:rPr>
      </w:pPr>
      <w:r>
        <w:rPr>
          <w:lang w:val="en-US" w:eastAsia="en-US"/>
        </w:rPr>
        <w:t>www. finiz. ru</w:t>
      </w:r>
    </w:p>
    <w:p>
      <w:pPr>
        <w:pStyle w:val="Style15"/>
        <w:numPr>
          <w:ilvl w:val="0"/>
          <w:numId w:val="3"/>
        </w:numPr>
        <w:rPr/>
      </w:pPr>
      <w:r>
        <w:rPr>
          <w:lang w:val="en-US" w:eastAsia="en-US"/>
        </w:rPr>
        <w:t>www</w:t>
      </w:r>
      <w:r>
        <w:rPr/>
        <w:t xml:space="preserve">. </w:t>
      </w:r>
      <w:r>
        <w:rPr>
          <w:lang w:val="en-US" w:eastAsia="en-US"/>
        </w:rPr>
        <w:t>lenta</w:t>
      </w:r>
      <w:r>
        <w:rPr/>
        <w:t xml:space="preserve">. </w:t>
      </w:r>
      <w:r>
        <w:rPr>
          <w:lang w:val="en-US" w:eastAsia="en-US"/>
        </w:rPr>
        <w:t>ru</w:t>
      </w:r>
      <w:r>
        <w:br w:type="page"/>
      </w:r>
    </w:p>
    <w:p>
      <w:pPr>
        <w:pStyle w:val="Heading1"/>
        <w:ind w:hanging="0"/>
        <w:rPr/>
      </w:pPr>
      <w:r>
        <w:rPr/>
        <w:t>ПРИЛОЖЕНИЯ</w:t>
      </w:r>
    </w:p>
    <w:p>
      <w:pPr>
        <w:pStyle w:val="Normal"/>
        <w:rPr/>
      </w:pPr>
      <w:r>
        <w:rPr/>
      </w:r>
    </w:p>
    <w:p>
      <w:pPr>
        <w:pStyle w:val="Normal"/>
        <w:ind w:hanging="0"/>
        <w:rPr/>
      </w:pPr>
      <w:r>
        <w:rPr/>
        <w:t xml:space="preserve">Основные отличия механизма управления точечных СЭЗ и суперзон </w:t>
      </w:r>
    </w:p>
    <w:p>
      <w:pPr>
        <w:pStyle w:val="Normal"/>
        <w:ind w:hanging="0"/>
        <w:rPr/>
      </w:pPr>
      <w:r>
        <w:rPr/>
        <w:t>Таблица 1.1</w:t>
      </w:r>
    </w:p>
    <w:tbl>
      <w:tblPr>
        <w:tblW w:w="9294" w:type="dxa"/>
        <w:jc w:val="center"/>
        <w:tblInd w:w="0" w:type="dxa"/>
        <w:tblLayout w:type="fixed"/>
        <w:tblCellMar>
          <w:top w:w="0" w:type="dxa"/>
          <w:left w:w="108" w:type="dxa"/>
          <w:bottom w:w="0" w:type="dxa"/>
          <w:right w:w="108" w:type="dxa"/>
        </w:tblCellMar>
      </w:tblPr>
      <w:tblGrid>
        <w:gridCol w:w="1668"/>
        <w:gridCol w:w="3729"/>
        <w:gridCol w:w="389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Элементы механизма управления</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Локальная (точечная) СЭЗ</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уперзон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ланирование</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 xml:space="preserve">-однозначность, четкая определенность целей; </w:t>
            </w:r>
          </w:p>
          <w:p>
            <w:pPr>
              <w:pStyle w:val="Style17"/>
              <w:jc w:val="left"/>
              <w:rPr/>
            </w:pPr>
            <w:r>
              <w:rPr/>
              <w:t xml:space="preserve">-единая стратегия реализации целей; </w:t>
            </w:r>
          </w:p>
          <w:p>
            <w:pPr>
              <w:pStyle w:val="Style17"/>
              <w:jc w:val="left"/>
              <w:rPr/>
            </w:pPr>
            <w:r>
              <w:rPr/>
              <w:t xml:space="preserve">-обеспеченность ресурсами (трудовыми, материальными, финансовыми) </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 xml:space="preserve">-множественность целей; </w:t>
            </w:r>
          </w:p>
          <w:p>
            <w:pPr>
              <w:pStyle w:val="Style17"/>
              <w:jc w:val="left"/>
              <w:rPr/>
            </w:pPr>
            <w:r>
              <w:rPr/>
              <w:t xml:space="preserve">-несколько стратегий развития; </w:t>
            </w:r>
          </w:p>
          <w:p>
            <w:pPr>
              <w:pStyle w:val="Style17"/>
              <w:jc w:val="left"/>
              <w:rPr/>
            </w:pPr>
            <w:r>
              <w:rPr/>
              <w:t xml:space="preserve">-часто недостаточная обеспеченность ресурсами.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ргструктура</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трехуровневая система управления с выделением на каждом уровне иерархии специфических функций и задач</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двухуровневая структура управления, в которой совпадают региональный уровень и собственно СЭЗ. Функции органа управления СЭЗ выполняют территориальные органы государственной власт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тимулирование</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набор мер стимулирования (финансовых, фискальных, внешнеэкономических и др.) ограничен и предопределен целевой функцией СЭЗ</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 xml:space="preserve"> </w:t>
            </w:r>
            <w:r>
              <w:rPr/>
              <w:t>- широкий спектр льгот и преференций, обусловленный множественностью целей, в некоторых случаях недостаточно обоснован и приводит к бюджетным потерям</w:t>
            </w:r>
          </w:p>
        </w:tc>
      </w:tr>
      <w:tr>
        <w:trPr>
          <w:trHeight w:val="144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онтроль</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высокая степень контролируемости экономических процессов</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лабая контролируемость экономических процессов в силу сложности и масштабности СЭЗ как территори-ально-экономического образования</w:t>
            </w:r>
          </w:p>
        </w:tc>
      </w:tr>
    </w:tbl>
    <w:p>
      <w:pPr>
        <w:pStyle w:val="Normal"/>
        <w:rPr/>
      </w:pPr>
      <w:r>
        <w:rPr/>
      </w:r>
    </w:p>
    <w:p>
      <w:pPr>
        <w:pStyle w:val="Normal"/>
        <w:rPr/>
      </w:pPr>
      <w:r>
        <w:rPr/>
        <w:t xml:space="preserve">Льготы некоторых оффшорных зон </w:t>
      </w:r>
    </w:p>
    <w:p>
      <w:pPr>
        <w:pStyle w:val="Normal"/>
        <w:rPr/>
      </w:pPr>
      <w:r>
        <w:rPr/>
        <w:t>Таблица 2.1</w:t>
      </w:r>
    </w:p>
    <w:tbl>
      <w:tblPr>
        <w:tblW w:w="9458" w:type="dxa"/>
        <w:jc w:val="center"/>
        <w:tblInd w:w="0" w:type="dxa"/>
        <w:tblLayout w:type="fixed"/>
        <w:tblCellMar>
          <w:top w:w="0" w:type="dxa"/>
          <w:left w:w="108" w:type="dxa"/>
          <w:bottom w:w="0" w:type="dxa"/>
          <w:right w:w="108" w:type="dxa"/>
        </w:tblCellMar>
      </w:tblPr>
      <w:tblGrid>
        <w:gridCol w:w="3909"/>
        <w:gridCol w:w="2627"/>
        <w:gridCol w:w="2922"/>
      </w:tblGrid>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Лихтенштейн</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льта</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татус компании</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Домицилированные и </w:t>
            </w:r>
          </w:p>
          <w:p>
            <w:pPr>
              <w:pStyle w:val="Style17"/>
              <w:rPr/>
            </w:pPr>
            <w:r>
              <w:rPr/>
              <w:t>холдинговые компании</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орговые оффшорные компании (</w:t>
            </w:r>
            <w:r>
              <w:rPr>
                <w:lang w:val="en-US"/>
              </w:rPr>
              <w:t>NTOC</w:t>
            </w:r>
            <w:r>
              <w:rPr/>
              <w:t xml:space="preserve">) </w:t>
            </w:r>
          </w:p>
          <w:p>
            <w:pPr>
              <w:pStyle w:val="Style17"/>
              <w:rPr/>
            </w:pPr>
            <w:r>
              <w:rPr/>
              <w:t>Торговые оффшорные компании (</w:t>
            </w:r>
            <w:r>
              <w:rPr>
                <w:lang w:val="en-US"/>
              </w:rPr>
              <w:t>TOC</w:t>
            </w:r>
            <w:r>
              <w:rPr/>
              <w:t xml:space="preserve">) </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лог на корпорацию</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NTOC</w:t>
            </w:r>
            <w:r>
              <w:rPr/>
              <w:t xml:space="preserve"> – нет </w:t>
            </w:r>
            <w:r>
              <w:rPr>
                <w:lang w:val="en-US"/>
              </w:rPr>
              <w:t>TOC</w:t>
            </w:r>
            <w:r>
              <w:rPr/>
              <w:t xml:space="preserve"> – 5%</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Налог на </w:t>
            </w:r>
          </w:p>
          <w:p>
            <w:pPr>
              <w:pStyle w:val="Style17"/>
              <w:rPr/>
            </w:pPr>
            <w:r>
              <w:rPr/>
              <w:t>увеличение капитал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лог на наследство</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5 – 1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свобождение</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Ежегодные налоги на капитал</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05 – 0,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r>
      <w:tr>
        <w:trPr>
          <w:trHeight w:val="262" w:hRule="atLeast"/>
          <w:cantSplit w:val="true"/>
        </w:trPr>
        <w:tc>
          <w:tcPr>
            <w:tcW w:w="390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Налоги у источника: </w:t>
            </w:r>
          </w:p>
          <w:p>
            <w:pPr>
              <w:pStyle w:val="Style17"/>
              <w:rPr/>
            </w:pPr>
            <w:r>
              <w:rPr/>
              <w:t xml:space="preserve">– </w:t>
            </w:r>
            <w:r>
              <w:rPr/>
              <w:t>на дивиденды</w:t>
            </w:r>
          </w:p>
          <w:p>
            <w:pPr>
              <w:pStyle w:val="Style17"/>
              <w:rPr/>
            </w:pPr>
            <w:r>
              <w:rPr/>
              <w:t xml:space="preserve">– </w:t>
            </w:r>
            <w:r>
              <w:rPr/>
              <w:t>на проценты</w:t>
            </w:r>
          </w:p>
          <w:p>
            <w:pPr>
              <w:pStyle w:val="Style17"/>
              <w:rPr/>
            </w:pPr>
            <w:r>
              <w:rPr/>
              <w:t xml:space="preserve">– </w:t>
            </w:r>
            <w:r>
              <w:rPr/>
              <w:t>на роялти</w:t>
            </w:r>
          </w:p>
        </w:tc>
        <w:tc>
          <w:tcPr>
            <w:tcW w:w="262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9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62" w:hRule="atLeast"/>
          <w:cantSplit w:val="true"/>
        </w:trPr>
        <w:tc>
          <w:tcPr>
            <w:tcW w:w="39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922" w:type="dxa"/>
            <w:tcBorders>
              <w:top w:val="single" w:sz="4" w:space="0" w:color="000000"/>
              <w:left w:val="single" w:sz="4" w:space="0" w:color="000000"/>
              <w:bottom w:val="single" w:sz="4" w:space="0" w:color="000000"/>
              <w:right w:val="single" w:sz="4" w:space="0" w:color="000000"/>
            </w:tcBorders>
          </w:tcPr>
          <w:p>
            <w:pPr>
              <w:pStyle w:val="Style17"/>
              <w:rPr/>
            </w:pPr>
            <w:r>
              <w:rPr/>
              <w:t>освобождение</w:t>
            </w:r>
          </w:p>
        </w:tc>
      </w:tr>
      <w:tr>
        <w:trPr>
          <w:trHeight w:val="262" w:hRule="atLeast"/>
          <w:cantSplit w:val="true"/>
        </w:trPr>
        <w:tc>
          <w:tcPr>
            <w:tcW w:w="39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922" w:type="dxa"/>
            <w:tcBorders>
              <w:top w:val="single" w:sz="4" w:space="0" w:color="000000"/>
              <w:left w:val="single" w:sz="4" w:space="0" w:color="000000"/>
              <w:bottom w:val="single" w:sz="4" w:space="0" w:color="000000"/>
              <w:right w:val="single" w:sz="4" w:space="0" w:color="000000"/>
            </w:tcBorders>
          </w:tcPr>
          <w:p>
            <w:pPr>
              <w:pStyle w:val="Style17"/>
              <w:rPr/>
            </w:pPr>
            <w:r>
              <w:rPr/>
              <w:t>освобождение</w:t>
            </w:r>
          </w:p>
        </w:tc>
      </w:tr>
      <w:tr>
        <w:trPr>
          <w:trHeight w:val="262" w:hRule="atLeast"/>
          <w:cantSplit w:val="true"/>
        </w:trPr>
        <w:tc>
          <w:tcPr>
            <w:tcW w:w="39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Style17"/>
              <w:rPr/>
            </w:pPr>
            <w:r>
              <w:rPr/>
              <w:t>нет</w:t>
            </w:r>
          </w:p>
        </w:tc>
        <w:tc>
          <w:tcPr>
            <w:tcW w:w="2922" w:type="dxa"/>
            <w:tcBorders>
              <w:top w:val="single" w:sz="4" w:space="0" w:color="000000"/>
              <w:left w:val="single" w:sz="4" w:space="0" w:color="000000"/>
              <w:bottom w:val="single" w:sz="4" w:space="0" w:color="000000"/>
              <w:right w:val="single" w:sz="4" w:space="0" w:color="000000"/>
            </w:tcBorders>
          </w:tcPr>
          <w:p>
            <w:pPr>
              <w:pStyle w:val="Style17"/>
              <w:rPr/>
            </w:pPr>
            <w:r>
              <w:rPr/>
              <w:t>освобождение</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17"/>
              <w:rPr/>
            </w:pPr>
            <w:r>
              <w:rPr/>
              <w:t>Наличие договоров об избежании двойного налогообложения</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доходный налог с физических лиц</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о 17,8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 для иностранцев, живущих на Мальте</w:t>
            </w:r>
          </w:p>
        </w:tc>
      </w:tr>
    </w:tbl>
    <w:p>
      <w:pPr>
        <w:pStyle w:val="Normal"/>
        <w:jc w:val="right"/>
        <w:rPr/>
      </w:pPr>
      <w:r>
        <w:br w:type="page"/>
      </w:r>
      <w:r>
        <w:rPr/>
        <w:t>Продолжение таблицы.</w:t>
      </w:r>
    </w:p>
    <w:tbl>
      <w:tblPr>
        <w:tblW w:w="9458" w:type="dxa"/>
        <w:jc w:val="center"/>
        <w:tblInd w:w="0" w:type="dxa"/>
        <w:tblLayout w:type="fixed"/>
        <w:tblCellMar>
          <w:top w:w="0" w:type="dxa"/>
          <w:left w:w="108" w:type="dxa"/>
          <w:bottom w:w="0" w:type="dxa"/>
          <w:right w:w="108" w:type="dxa"/>
        </w:tblCellMar>
      </w:tblPr>
      <w:tblGrid>
        <w:gridCol w:w="3909"/>
        <w:gridCol w:w="2627"/>
        <w:gridCol w:w="2922"/>
      </w:tblGrid>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бор при инкорпорации/пошлина на уставной капитал</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00 шв. фр. на минимальный капитал, 150 шв. фр. на каждые дополнительные 100000 шв. фр. капитала + 2-3% на выплаченный капитал</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Ежегодный регистрационный сбор</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10000 шв. фр. </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NTOC</w:t>
            </w:r>
            <w:r>
              <w:rPr/>
              <w:t xml:space="preserve"> – 500 мальт. фунтов </w:t>
            </w:r>
            <w:r>
              <w:rPr>
                <w:lang w:val="en-US"/>
              </w:rPr>
              <w:t>TOC</w:t>
            </w:r>
            <w:r>
              <w:rPr/>
              <w:t xml:space="preserve"> – 100 мальт. фунтов</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инимальный капитал</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0000 шв. фр</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0000 мальт. фунтов</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Валютный контрол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свобождение</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Действие норм </w:t>
            </w:r>
          </w:p>
          <w:p>
            <w:pPr>
              <w:pStyle w:val="Style17"/>
              <w:rPr/>
            </w:pPr>
            <w:r>
              <w:rPr/>
              <w:t>"общего" прав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а</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обходимость опубликования финансовой отчетности</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ребования отсутствую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NTOC</w:t>
            </w:r>
            <w:r>
              <w:rPr/>
              <w:t xml:space="preserve"> – освобождение </w:t>
            </w:r>
            <w:r>
              <w:rPr>
                <w:lang w:val="en-US"/>
              </w:rPr>
              <w:t>TOC</w:t>
            </w:r>
            <w:r>
              <w:rPr/>
              <w:t xml:space="preserve"> – да</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обходимость проводить ежегодные собрания акционеро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ребования отсутствую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а</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аскрытие имен акционеро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ребования отсутствую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lang w:val="en-US"/>
              </w:rPr>
              <w:t>NTOC</w:t>
            </w:r>
            <w:r>
              <w:rPr/>
              <w:t xml:space="preserve"> – да </w:t>
            </w:r>
            <w:r>
              <w:rPr>
                <w:lang w:val="en-US"/>
              </w:rPr>
              <w:t>TOC</w:t>
            </w:r>
            <w:r>
              <w:rPr/>
              <w:t xml:space="preserve"> – нет</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убай</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Багамские острова</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татус компании</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омпания в свободной зоне "Джебел Али"</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еждународные деловые компании</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лог на корпорацию</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лог на увеличение капитал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лог на наследство</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Ежегодные налоги на капитал</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Налоги у источника: </w:t>
            </w:r>
          </w:p>
          <w:p>
            <w:pPr>
              <w:pStyle w:val="Style17"/>
              <w:rPr/>
            </w:pPr>
            <w:r>
              <w:rPr/>
              <w:t xml:space="preserve">– </w:t>
            </w:r>
            <w:r>
              <w:rPr/>
              <w:t>на дивиденды</w:t>
            </w:r>
          </w:p>
          <w:p>
            <w:pPr>
              <w:pStyle w:val="Style17"/>
              <w:rPr/>
            </w:pPr>
            <w:r>
              <w:rPr/>
              <w:t xml:space="preserve">– </w:t>
            </w:r>
            <w:r>
              <w:rPr/>
              <w:t>на проценты</w:t>
            </w:r>
          </w:p>
          <w:p>
            <w:pPr>
              <w:pStyle w:val="Style17"/>
              <w:rPr/>
            </w:pPr>
            <w:r>
              <w:rPr/>
              <w:t xml:space="preserve">– </w:t>
            </w:r>
            <w:r>
              <w:rPr/>
              <w:t>на роялти</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личие договоров об избежании двойного налогообложения</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доходный налог с физических лиц</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бор при инкорпорации/пошлина на уставный капитал</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3%</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Ежегодный регистрационный сбор</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00–1250$ в зависимости от валового дохода</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инимальный капитал</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ребования отсутствую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00$</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Валютный контрол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свобождение</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ействие норм "общего" прав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а</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обходимость опубликования финансовой отчетности</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обходимость проводить ежегодные собрания акционеро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аскрытие имен акционеро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инимальное количество директоро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ребования отсутствую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инимум один должен быть резидентом</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личие профессиональных трудовых ресурсо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В умеренном количестве</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ефицит квалифицированного и опытного персонала</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граничение на иммиграцию</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 за исключением граждан Ирака и Израил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азрешение на работу получить легко</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личие права экспортировать базовые продукты экономики страны</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r>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личие права покупки недвижимости</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т</w:t>
            </w:r>
          </w:p>
        </w:tc>
      </w:tr>
    </w:tbl>
    <w:p>
      <w:pPr>
        <w:pStyle w:val="Normal"/>
        <w:rPr/>
      </w:pPr>
      <w:r>
        <w:rPr/>
      </w:r>
      <w:r>
        <w:br w:type="page"/>
      </w:r>
    </w:p>
    <w:p>
      <w:pPr>
        <w:pStyle w:val="Normal"/>
        <w:rPr/>
      </w:pPr>
      <w:r>
        <w:rPr/>
        <w:t xml:space="preserve">Технополисы Японии: основные направления развития </w:t>
      </w:r>
    </w:p>
    <w:p>
      <w:pPr>
        <w:pStyle w:val="Normal"/>
        <w:rPr/>
      </w:pPr>
      <w:r>
        <w:rPr/>
        <w:t>Таблица 3.1</w:t>
      </w:r>
    </w:p>
    <w:tbl>
      <w:tblPr>
        <w:tblW w:w="5000" w:type="pct"/>
        <w:jc w:val="left"/>
        <w:tblInd w:w="-113" w:type="dxa"/>
        <w:tblLayout w:type="fixed"/>
        <w:tblCellMar>
          <w:top w:w="0" w:type="dxa"/>
          <w:left w:w="108" w:type="dxa"/>
          <w:bottom w:w="0" w:type="dxa"/>
          <w:right w:w="108" w:type="dxa"/>
        </w:tblCellMar>
      </w:tblPr>
      <w:tblGrid>
        <w:gridCol w:w="494"/>
        <w:gridCol w:w="1467"/>
        <w:gridCol w:w="1407"/>
        <w:gridCol w:w="3111"/>
        <w:gridCol w:w="2876"/>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п/п</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Префектура (технополис)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оличество городов и населенных пунктов</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редмет исследования</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сновные направления производственной деятельности</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Амори (Амори)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4</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Проблемы предприятий местной промышленности, новые технологии, биотехнология, новые материалы, мехатроника, программы обеспечения и др.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омплекс предприятий "мехатроника-биотехнология"</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Акита (Акита)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Металлофизика, естественные источники энергии, биотехнология, медицина.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роизводство новых материалов, предприятия по освоению природных источников энергии, мехатроника</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Хоккайдо (Хакодате)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Комплексные исследования океана, исследования по рациональному использованию ресурсов, новые технологии, мехатроника, тонкая керамика, биотехнология.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Комплекс предприятий по освоению океана, территорий с холодным климатом, утилизация ресурсов. </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Ниигата (Нагаока)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7</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истемные отрасли промышленности, новые материалы, с/х</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омплексы системных отраслей промышленности, городских отраслей промышленности, агробизнес</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Тояма (Тояма)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4</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Биотехнология, новые материалы для медицины, мехатроник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омплекс технологического развития, биоцентр и др</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Сидзуока (Хамамацу)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2</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Фотопромышленность, высокоточная мехатроника, информационные системы</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Фотопромышленность, точная мехатроника, производство оборудования информационных систем</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Окаяма (Киби-Коген)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5</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Банк белков и бактерий, электроника и мехатроника для медицинских целей</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едицинская, фармацевтическая и химическая промышленность</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Хиросима (Хиросима-Тюо)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2</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Электроника для судостроения, мехатроника, биотехнология</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Электроника для судостроения, промышленных и информационных систем</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Ямагути (Убэ)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4</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своение океана, электромеханика, мехатроника для судостроения, новые материалы, биотехнология</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роизводство новых материалов и оборудования для судостроения</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Кагава (Кагава)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7</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Биотехнология, новые материалы, программное обеспечение</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Производство ультрапрецизионного измерительного инструмента. Продукты биотехнологии для отраслей по освоению океана. </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Фукуока Сага (Курумэ-Тосу)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онкая керамика, информационные технологии, мехатроник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Производство высокосистемных отраслей (тонкая керамика, информационная технология) </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Нагасаки (Кан-Омураван: Нагасаки)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Электроника и мехатроника для освоения океан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Оита (Кенхоку-Кунисаки)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рограммное обеспечение, новые материалы, ботехнология, утилизация ресурс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Производство высокосистемных отраслей (тонкая керамика, информационная технология) </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Кумамото (Кумамото)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2</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лупроводники, мехатроника, биотехнология, информационные системы</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рикладная машиностроительная промышленность, производство полупроводников</w:t>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494"/>
        <w:gridCol w:w="1467"/>
        <w:gridCol w:w="1407"/>
        <w:gridCol w:w="3111"/>
        <w:gridCol w:w="2876"/>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Миядзаки (Миядзаки)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овые материалы, тонкая керамик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роизводство тонкой керамики и полупроводников</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Уцуномия)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Робототехника, электроника, новые материалы и др.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Производство высокосистемных отраслей (информационная технология) </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Киото (Наси-Харима)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Высокотехнологичное машиностроение, здравоохранение, химия, биотехнология и др.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роизводство керамических материалов</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Иватэ)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Электроника, биотехнология, новые материалы</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омплекс биотехнический</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Кагосима (Какубо Хаято)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овые материалы, керамик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роизводство тонкой керамики и полупроводников</w:t>
            </w:r>
          </w:p>
        </w:tc>
      </w:tr>
    </w:tbl>
    <w:p>
      <w:pPr>
        <w:pStyle w:val="Normal"/>
        <w:rPr/>
      </w:pPr>
      <w:r>
        <w:rPr/>
      </w:r>
    </w:p>
    <w:p>
      <w:pPr>
        <w:pStyle w:val="Normal"/>
        <w:ind w:hanging="0"/>
        <w:rPr/>
      </w:pPr>
      <w:r>
        <w:rPr/>
        <w:t>Созданные в России свободные экономические зоны и их правовая основа</w:t>
      </w:r>
    </w:p>
    <w:tbl>
      <w:tblPr>
        <w:tblW w:w="5000" w:type="pct"/>
        <w:jc w:val="left"/>
        <w:tblInd w:w="-113" w:type="dxa"/>
        <w:tblLayout w:type="fixed"/>
        <w:tblCellMar>
          <w:top w:w="0" w:type="dxa"/>
          <w:left w:w="108" w:type="dxa"/>
          <w:bottom w:w="0" w:type="dxa"/>
          <w:right w:w="108" w:type="dxa"/>
        </w:tblCellMar>
      </w:tblPr>
      <w:tblGrid>
        <w:gridCol w:w="2460"/>
        <w:gridCol w:w="6895"/>
      </w:tblGrid>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вободные экономические зоны</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Законодательная база создания и функционирования</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вободная/особая экономическая зона "Янтарь" в Калининградской области</w:t>
            </w:r>
          </w:p>
        </w:tc>
        <w:tc>
          <w:tcPr>
            <w:tcW w:w="68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Постановление Верховного Совета РСФСР от 14.07.90 №106-1 "О создании зон свободного предпринимательства"; </w:t>
            </w:r>
          </w:p>
          <w:p>
            <w:pPr>
              <w:pStyle w:val="Style17"/>
              <w:jc w:val="left"/>
              <w:rPr/>
            </w:pPr>
            <w:r>
              <w:rPr/>
              <w:t xml:space="preserve">-Распоряжение ВС РСФСР от 3.06.91 "О хозяйственно-правовом статусе свободной экономической зоны в Калининградской области"; </w:t>
            </w:r>
          </w:p>
          <w:p>
            <w:pPr>
              <w:pStyle w:val="Style17"/>
              <w:jc w:val="left"/>
              <w:rPr/>
            </w:pPr>
            <w:r>
              <w:rPr/>
              <w:t xml:space="preserve">-Постановление Совета Министров РСФСР от 25.09.91 №497 (ред. от 03.10.02)"О первоочередных мерах по развитию СЭЗ в Калининградской и Читинской областях"; </w:t>
            </w:r>
          </w:p>
          <w:p>
            <w:pPr>
              <w:pStyle w:val="Style17"/>
              <w:jc w:val="left"/>
              <w:rPr/>
            </w:pPr>
            <w:r>
              <w:rPr/>
              <w:t xml:space="preserve">-Федеральный закон от 22.01.96 №13-ФЗ (ред. от 21.03.02, с изм. от 24.12.02)"Об особой экономической зоне в Калининградской области"; </w:t>
            </w:r>
          </w:p>
          <w:p>
            <w:pPr>
              <w:pStyle w:val="Style17"/>
              <w:jc w:val="left"/>
              <w:rPr/>
            </w:pPr>
            <w:r>
              <w:rPr/>
              <w:t xml:space="preserve">-Постановление Правительства РФ от 14.07.00 №526 (ред. от 25.09.02)"Об установлении на 2000-2005 гг. количественных ограничений на отдельные виды товаров, ввозимых из других стран в таможенном режиме СТЗ, действующем ни территории ОЭЗ в Калининградской области"; </w:t>
            </w:r>
          </w:p>
          <w:p>
            <w:pPr>
              <w:pStyle w:val="Style17"/>
              <w:jc w:val="left"/>
              <w:rPr/>
            </w:pPr>
            <w:r>
              <w:rPr/>
              <w:t xml:space="preserve">-Приказ ГТК РФ от 14.05.01 №437 "О контроле таможенной стоимости товаров, ввозимых на территорию ОЭЗ в Калининградской области"; </w:t>
            </w:r>
          </w:p>
          <w:p>
            <w:pPr>
              <w:pStyle w:val="Style17"/>
              <w:jc w:val="left"/>
              <w:rPr/>
            </w:pPr>
            <w:r>
              <w:rPr/>
              <w:t xml:space="preserve">-Постановление Правительства РФ от 07.12.01 №866 (ред. от 06.06.02)"О федеральной целевой программе развития Калининградской области на период до 2010 г. "; </w:t>
            </w:r>
          </w:p>
          <w:p>
            <w:pPr>
              <w:pStyle w:val="Style17"/>
              <w:jc w:val="left"/>
              <w:rPr/>
            </w:pPr>
            <w:r>
              <w:rPr/>
              <w:t xml:space="preserve">-Приказ ГТК РФ от 21.02.02 №490 "Об утверждении положения о порядке перевозки товаров под таможенным контролем между Калининградской областью и остальной частью таможенной территории РФ".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ЭЗ "Находка" в Приморском крае</w:t>
            </w:r>
          </w:p>
        </w:tc>
        <w:tc>
          <w:tcPr>
            <w:tcW w:w="68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Постановление Верховного Совета РСФСР от 14.07.90 №106-1 "О создании зон свободного предпринимательства"; </w:t>
            </w:r>
          </w:p>
          <w:p>
            <w:pPr>
              <w:pStyle w:val="Style17"/>
              <w:jc w:val="left"/>
              <w:rPr/>
            </w:pPr>
            <w:r>
              <w:rPr/>
              <w:t xml:space="preserve">-Постановление ВС РСФСР от 24.10.90 "О создании в Приморском крае в районе г. Находки свободной экономической зоны"; </w:t>
            </w:r>
          </w:p>
          <w:p>
            <w:pPr>
              <w:pStyle w:val="Style17"/>
              <w:jc w:val="left"/>
              <w:rPr/>
            </w:pPr>
            <w:r>
              <w:rPr/>
              <w:t xml:space="preserve">-Постановление Совмина РСФСР от 23.11.90 №540 (ред. от 03.10.02)"О первоочередных мерах по развитию свободной экономической зоны в районе г. Находки (СЭЗ "Находка") Приморского края"; </w:t>
            </w:r>
          </w:p>
          <w:p>
            <w:pPr>
              <w:pStyle w:val="Style17"/>
              <w:jc w:val="left"/>
              <w:rPr/>
            </w:pPr>
            <w:r>
              <w:rPr/>
              <w:t xml:space="preserve">-Постановление Совмина РСФСР от 23.05.91 №280 "О формировании бюджета в свободной экономической зоне в районе г. Находки Приморского края"; </w:t>
            </w:r>
          </w:p>
          <w:p>
            <w:pPr>
              <w:pStyle w:val="Style17"/>
              <w:jc w:val="left"/>
              <w:rPr/>
            </w:pPr>
            <w:r>
              <w:rPr/>
              <w:t xml:space="preserve">-Постановление Правительства РФ от 8.09.94 №1033 "О некоторых мерах по развитию СЭЗ "Находка"; </w:t>
            </w:r>
          </w:p>
          <w:p>
            <w:pPr>
              <w:pStyle w:val="Style17"/>
              <w:jc w:val="left"/>
              <w:rPr/>
            </w:pPr>
            <w:r>
              <w:rPr/>
              <w:t xml:space="preserve">-Указ Президента от 9.03.96 РФ №345 "О некоторых мерах по развитию инвестиционной деятельности в СЭЗ "Находка".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ЭЗ "Даурия" в Читинской области</w:t>
            </w:r>
          </w:p>
        </w:tc>
        <w:tc>
          <w:tcPr>
            <w:tcW w:w="68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Постановление Верховного Совета РСФСР от 14.07.90 №106-1 "О создании зон свободного предпринимательства"; </w:t>
            </w:r>
          </w:p>
          <w:p>
            <w:pPr>
              <w:pStyle w:val="Style17"/>
              <w:jc w:val="left"/>
              <w:rPr/>
            </w:pPr>
            <w:r>
              <w:rPr/>
              <w:t xml:space="preserve">-Распоряжение ВС РСФСР от 25.05.91 №1332-1 "О хозяйственно-правовом статусе свободной экономической зоны в Читинской области (СЭЗ "Даурия")"; </w:t>
            </w:r>
          </w:p>
          <w:p>
            <w:pPr>
              <w:pStyle w:val="Style17"/>
              <w:jc w:val="left"/>
              <w:rPr/>
            </w:pPr>
            <w:r>
              <w:rPr/>
              <w:t xml:space="preserve">-Постановление Совмина РСФСР от 25.09.91 №497 (ред. от 03.10.02)"О первоочередных мерах по развитию СЭЗ в Калининградской и Читинской областях".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Зона свободного предпринимательства г. Санкт-Петербурга</w:t>
            </w:r>
          </w:p>
        </w:tc>
        <w:tc>
          <w:tcPr>
            <w:tcW w:w="68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Постановление Верховного Совета РСФСР от 14.07.90 №106-1 "О создании зон свободного предпринимательства"; </w:t>
            </w:r>
          </w:p>
          <w:p>
            <w:pPr>
              <w:pStyle w:val="Style17"/>
              <w:jc w:val="left"/>
              <w:rPr/>
            </w:pPr>
            <w:r>
              <w:rPr/>
              <w:t xml:space="preserve">-Распоряжение ВС РСФСР от 12.05.91 "О хозяйственно-правовом статусе зон свободного предпринимательства г. Ленинграда и г. Выборга Ленинградской области"; </w:t>
            </w:r>
          </w:p>
          <w:p>
            <w:pPr>
              <w:pStyle w:val="Style17"/>
              <w:jc w:val="left"/>
              <w:rPr/>
            </w:pPr>
            <w:r>
              <w:rPr/>
              <w:t xml:space="preserve">-Постановление Совмина РСФСР от 11.06.91 №328 (ред. от 03.10.02)"О первоочередных мерах по развитию зоны свободного предпринимательства г. Ленинграда (ЛЗСП)".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ЭЗ "Сахалин" в Сахалинской области</w:t>
            </w:r>
          </w:p>
        </w:tc>
        <w:tc>
          <w:tcPr>
            <w:tcW w:w="68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Постановление Верховного Совета РСФСР от 14.07.90 №106-1 "О создании зон свободного предпринимательства"; </w:t>
            </w:r>
          </w:p>
          <w:p>
            <w:pPr>
              <w:pStyle w:val="Style17"/>
              <w:jc w:val="left"/>
              <w:rPr/>
            </w:pPr>
            <w:r>
              <w:rPr/>
              <w:t xml:space="preserve">-Постановление Президиума ВС РСФСР от 27.05.91 №1343-1 "О создании свободной экономической зоны "Сахалин" (СЭЗ "Сахалин")"; </w:t>
            </w:r>
          </w:p>
          <w:p>
            <w:pPr>
              <w:pStyle w:val="Style17"/>
              <w:jc w:val="left"/>
              <w:rPr/>
            </w:pPr>
            <w:r>
              <w:rPr/>
              <w:t xml:space="preserve">-Постановление Совмина РСФСР от 26.06.91 №359 (ред. от 30.10.02)"О первоочередных мерах по развитию свободной экономической зоны "Сахалин" (СЭЗ "Сахалин")".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ЭЗ "Выборг" в г. Выборг Ленинградской области</w:t>
            </w:r>
          </w:p>
        </w:tc>
        <w:tc>
          <w:tcPr>
            <w:tcW w:w="68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Постановление Верховного Совета РСФСР от 14.07.90 №106-1 "О создании зон свободного предпринимательства"; </w:t>
            </w:r>
          </w:p>
          <w:p>
            <w:pPr>
              <w:pStyle w:val="Style17"/>
              <w:jc w:val="left"/>
              <w:rPr/>
            </w:pPr>
            <w:r>
              <w:rPr/>
              <w:t xml:space="preserve">-Распоряжение ВС РСФСР от 12.05.91 "О хозяйственно-правовом статусе зон свободного предпринимательства г. Ленинграда и г. Выборга Ленинградской области"; </w:t>
            </w:r>
          </w:p>
          <w:p>
            <w:pPr>
              <w:pStyle w:val="Style17"/>
              <w:jc w:val="left"/>
              <w:rPr/>
            </w:pPr>
            <w:r>
              <w:rPr/>
              <w:t xml:space="preserve">-Распоряжение ВС РСФСР от 09.07.91 №1588-1 "О первоочередных мерах по развитию свободных экономических зон в Кемеровской, Новгородской областях и г. Выборге Ленинградской области".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ЭЗ "Алтай" в Алтайском крае</w:t>
            </w:r>
          </w:p>
        </w:tc>
        <w:tc>
          <w:tcPr>
            <w:tcW w:w="68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Постановление ВС РСФСР от 13.09.90 №165-1 "О создании зон свободного предпринимательства"; </w:t>
            </w:r>
          </w:p>
          <w:p>
            <w:pPr>
              <w:pStyle w:val="Style17"/>
              <w:jc w:val="left"/>
              <w:rPr/>
            </w:pPr>
            <w:r>
              <w:rPr/>
              <w:t xml:space="preserve">-Распоряжение ВС РСФСР от 25.05.91 "О хозяйственно-правовом статусе свободной экономической зоны Алтайского края"; </w:t>
            </w:r>
          </w:p>
          <w:p>
            <w:pPr>
              <w:pStyle w:val="Style17"/>
              <w:jc w:val="left"/>
              <w:rPr/>
            </w:pPr>
            <w:r>
              <w:rPr/>
              <w:t xml:space="preserve">-Постановление Совмина РСФСР от 7.06.91 №314 (ред. от 03.10.02)"О первоочередных мерах по развитию свободной экономической зоны Алтайского края (СЭЗ "Алтай")".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ЭЗ "Ева" в Еврейской автономной области</w:t>
            </w:r>
          </w:p>
        </w:tc>
        <w:tc>
          <w:tcPr>
            <w:tcW w:w="68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Постановление ВС РСФСР от 13.09.90 №165-1 "О создании зон свободного предпринимательства"; </w:t>
            </w:r>
          </w:p>
          <w:p>
            <w:pPr>
              <w:pStyle w:val="Style17"/>
              <w:jc w:val="left"/>
              <w:rPr/>
            </w:pPr>
            <w:r>
              <w:rPr/>
              <w:t xml:space="preserve">-Распоряжение ВС РСФСР от 3.06.91 "О хозяйственно-правовом статусе свободной экономической зоны в Еврейской автономной области"; </w:t>
            </w:r>
          </w:p>
          <w:p>
            <w:pPr>
              <w:pStyle w:val="Style17"/>
              <w:jc w:val="left"/>
              <w:rPr/>
            </w:pPr>
            <w:r>
              <w:rPr/>
              <w:t xml:space="preserve">-Постановление Совмина РСФСР от 7.06.91 №312 (ред. от 03.10.02)"О первоочередных мерах по развитию свободной экономической зоны в Еврейской автономной области".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ЭЗ "Садко" в Новгородской области</w:t>
            </w:r>
          </w:p>
        </w:tc>
        <w:tc>
          <w:tcPr>
            <w:tcW w:w="68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Постановление ВС РСФСР от 13.09.90 №165-1 "О создании зон свободного предпринимательства"; </w:t>
            </w:r>
          </w:p>
          <w:p>
            <w:pPr>
              <w:pStyle w:val="Style17"/>
              <w:jc w:val="left"/>
              <w:rPr/>
            </w:pPr>
            <w:r>
              <w:rPr/>
              <w:t xml:space="preserve">-Распоряжение ВС РСФСР от 7.06.91 "О хозяйственно-правовом статусе свободной экономической зоны в Новгородской области"; </w:t>
            </w:r>
          </w:p>
          <w:p>
            <w:pPr>
              <w:pStyle w:val="Style17"/>
              <w:jc w:val="left"/>
              <w:rPr/>
            </w:pPr>
            <w:r>
              <w:rPr/>
              <w:t xml:space="preserve">-Распоряжение ВС РСФСР от 09.07.91 №1588-1 "О первоочередных мерах по развитию свободных экономических зон в Кемеровской, Новгородской областях и г. Выборге Ленинградской области".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ЭЗ "Кузбасс" в Кемеровской области</w:t>
            </w:r>
          </w:p>
        </w:tc>
        <w:tc>
          <w:tcPr>
            <w:tcW w:w="68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Постановление ВС РСФСР от 13.09.90 №165-1 "О создании зон свободного предпринимательства"; </w:t>
            </w:r>
          </w:p>
          <w:p>
            <w:pPr>
              <w:pStyle w:val="Style17"/>
              <w:jc w:val="left"/>
              <w:rPr/>
            </w:pPr>
            <w:r>
              <w:rPr/>
              <w:t xml:space="preserve">-Распоряжение ВС РСФСР от 7.06.91 "О хозяйственно-правовом статусе свободной экономической зоны в Кемеровской области"; </w:t>
            </w:r>
          </w:p>
          <w:p>
            <w:pPr>
              <w:pStyle w:val="Style17"/>
              <w:jc w:val="left"/>
              <w:rPr/>
            </w:pPr>
            <w:r>
              <w:rPr/>
              <w:t xml:space="preserve">-Распоряжение ВС РСФСР от 09.07.91 №1588-1 "О первоочередных мерах по развитию свободных экономических зон в Кемеровской, Новгородской областях и г. Выборге Ленинградской области".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 xml:space="preserve">ОЭЗ "Зеленоград" в Московской области (действие прекращено) </w:t>
            </w:r>
          </w:p>
        </w:tc>
        <w:tc>
          <w:tcPr>
            <w:tcW w:w="68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Постановление ВС РСФСР от 13.09.90 №165-1 "О создании зон свободного предпринимательства"; </w:t>
            </w:r>
          </w:p>
          <w:p>
            <w:pPr>
              <w:pStyle w:val="Style17"/>
              <w:jc w:val="left"/>
              <w:rPr/>
            </w:pPr>
            <w:r>
              <w:rPr/>
              <w:t>-Постановление Правительства Москвы от 27.05.03 №386-ПП "О реорганизации администрации территориальной единицы с особым статусом "Особая экономическая зона "Зеленоград"</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Эколого-экономическая зона "Горный Алтай" в республике Алтай</w:t>
            </w:r>
          </w:p>
        </w:tc>
        <w:tc>
          <w:tcPr>
            <w:tcW w:w="68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Постановление Совмина РСФСР от 8.11.91 №595 (в ред. постановления Правительства РФ от 24.08.02 №630 от 30.10.02 №731)"О первоочередных мерах по развитию эколого-экономической зоны "Горный Алтай"; </w:t>
            </w:r>
          </w:p>
          <w:p>
            <w:pPr>
              <w:pStyle w:val="Style17"/>
              <w:jc w:val="left"/>
              <w:rPr/>
            </w:pPr>
            <w:r>
              <w:rPr/>
              <w:t xml:space="preserve">-Указ Президента РФ от 2.03.93 №309 "О мерах государственной поддержки социально-экономического развития Республики Горный Алтай".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Зона свободной торговли "Шереметьево"</w:t>
            </w:r>
          </w:p>
        </w:tc>
        <w:tc>
          <w:tcPr>
            <w:tcW w:w="68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Указ Президента РФ от 10.12.92 №1572 (ред. от 03.04.02)"О создании зоны свободной торговли "Шереметьево".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вободные таможенные зоны "Московский Франко-Порт" и "Франко-Порт Терминал"</w:t>
            </w:r>
          </w:p>
        </w:tc>
        <w:tc>
          <w:tcPr>
            <w:tcW w:w="68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Указ Президента РФ от 3.06.93 №847 "О свободных таможенных зонах "Московский Франко-Порт" и "Франко-Порт Терминал".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пециальная экономическая зона в границах особо охраняемого эколого-курортного региона РФ – Кавказских минеральных вод</w:t>
            </w:r>
          </w:p>
        </w:tc>
        <w:tc>
          <w:tcPr>
            <w:tcW w:w="68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Постановление Правительства РФ от 29.12.94 №1430 "Об особой экономической зоне в границах особо охраняемого эколого-курортного региона РФ – Кавказских минеральных вод".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 xml:space="preserve">Зона экономического благоприятствования "Ингушетия" на территории Ингушской Республики (действие прекращено) </w:t>
            </w:r>
          </w:p>
        </w:tc>
        <w:tc>
          <w:tcPr>
            <w:tcW w:w="68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Постановление Правительства РФ от 19.06.94 №740 (с изм. от 16.01.96)"О зоне экономического благоприятствования на территории Ингушской Республики"; </w:t>
            </w:r>
          </w:p>
          <w:p>
            <w:pPr>
              <w:pStyle w:val="Style17"/>
              <w:jc w:val="left"/>
              <w:rPr/>
            </w:pPr>
            <w:r>
              <w:rPr/>
              <w:t xml:space="preserve">-Письмо Минфина РФ №1-35/69, Госналогслужбы РФ №ВГ-6-01/403 от 11.06.96 "О налогообложении предприятий, зарегистрированных в зоне экономического благоприятствования "Ингушетия"; </w:t>
            </w:r>
          </w:p>
          <w:p>
            <w:pPr>
              <w:pStyle w:val="Style17"/>
              <w:jc w:val="left"/>
              <w:rPr/>
            </w:pPr>
            <w:r>
              <w:rPr/>
              <w:t xml:space="preserve">-Постановление Правительства РФ от 03.07.97 №821 "О прекращении действия зоны экономического благоприятствования "Ингушетия".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вободная таможенная зона на территории, прилегающей к аэропорту "Ульяновск-Восточный"</w:t>
            </w:r>
          </w:p>
        </w:tc>
        <w:tc>
          <w:tcPr>
            <w:tcW w:w="68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Постановление Правительства РФ от 16.01.96 №57-р "О создании свободной таможенной зоны на территории, прилегающей к аэропорту "Ульяновск-Восточный".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Центр международного бизнеса "Ингушетия"</w:t>
            </w:r>
          </w:p>
        </w:tc>
        <w:tc>
          <w:tcPr>
            <w:tcW w:w="68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Федеральный закон от 30.01.96 №16-ФЗ (с изм. от 24.12.02)"О центре международного бизнеса "Ингушетия".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ЭЗ "Кабардино-Балкария"</w:t>
            </w:r>
          </w:p>
        </w:tc>
        <w:tc>
          <w:tcPr>
            <w:tcW w:w="68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Указ Президента РФ от 22.03.95 №300 "О свободной экономической зоне "Кабардино-Балкария".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ЭЗ "Елабуга" Елабужского автомобильного завода</w:t>
            </w:r>
          </w:p>
        </w:tc>
        <w:tc>
          <w:tcPr>
            <w:tcW w:w="68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Указ Президента Российской Федерации от 01.04.96 №450 (ред. от 06.04.00)"О государственной поддержке создания производственным объединением "Елабужский автомобильный завод" мощностей по производству легковых автомобилей"; </w:t>
            </w:r>
          </w:p>
          <w:p>
            <w:pPr>
              <w:pStyle w:val="Style17"/>
              <w:jc w:val="left"/>
              <w:rPr/>
            </w:pPr>
            <w:r>
              <w:rPr/>
              <w:t xml:space="preserve">-Постановление Правительства РФ от 14.05.96 №579 "О государственной поддержке создания производственным объединением "Елабужский автомобильный завод", мощностей по производству легковых автомобилей".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Регион интенсивного экономического развития "Осетия"</w:t>
            </w:r>
          </w:p>
        </w:tc>
        <w:tc>
          <w:tcPr>
            <w:tcW w:w="68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Постановление Правительства РФ от 11.06.96 №701 (с изм. от 21.07.97)"О создании региона интенсивного экономического развития "Осетия".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ЭЗ в республике Хакасия</w:t>
            </w:r>
          </w:p>
        </w:tc>
        <w:tc>
          <w:tcPr>
            <w:tcW w:w="68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Указ Президента РФ от 15.06.96 №910 "О мерах государственной поддержки социально-экономического развития Республики Хакасия в 1997-2005 гг. ".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Особая экономическая зона в Магаданской области</w:t>
            </w:r>
          </w:p>
        </w:tc>
        <w:tc>
          <w:tcPr>
            <w:tcW w:w="68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Федеральный закон от 31.05.99 №104-ФЗ (с изм. от 24.12.02)"Об особой экономической зоне в Магаданской области"; </w:t>
            </w:r>
          </w:p>
          <w:p>
            <w:pPr>
              <w:pStyle w:val="Style17"/>
              <w:jc w:val="left"/>
              <w:rPr/>
            </w:pPr>
            <w:r>
              <w:rPr/>
              <w:t xml:space="preserve">-Постановление Правительства РФ от 7.07.00 №504 "Об утверждении перечня товаров, ввозимых на территорию особой экономической зоны в Магаданской области из других стран, к которым в 2000 г. не применяется таможенный режим свободной таможенной зоны, действующей на указанной территории". </w:t>
            </w:r>
          </w:p>
        </w:tc>
      </w:tr>
    </w:tbl>
    <w:p>
      <w:pPr>
        <w:pStyle w:val="Normal"/>
        <w:rPr/>
      </w:pPr>
      <w:r>
        <w:rPr/>
      </w:r>
    </w:p>
    <w:p>
      <w:pPr>
        <w:pStyle w:val="Normal"/>
        <w:rPr/>
      </w:pPr>
      <w:r>
        <w:rPr/>
        <w:t>Источник: правовая база "КонсультантПлюс"</w:t>
      </w:r>
      <w:r>
        <w:br w:type="page"/>
      </w:r>
    </w:p>
    <w:p>
      <w:pPr>
        <w:pStyle w:val="Normal"/>
        <w:rPr/>
      </w:pPr>
      <w:r>
        <w:rPr/>
        <w:t>Характеристика пусковых комплексов СЭЗ "Находка"</w:t>
      </w:r>
    </w:p>
    <w:p>
      <w:pPr>
        <w:pStyle w:val="Normal"/>
        <w:rPr/>
      </w:pPr>
      <w:r>
        <w:rPr/>
        <w:t>Таблица 4.3</w:t>
      </w:r>
    </w:p>
    <w:tbl>
      <w:tblPr>
        <w:tblW w:w="5000" w:type="pct"/>
        <w:jc w:val="center"/>
        <w:tblInd w:w="0" w:type="dxa"/>
        <w:tblLayout w:type="fixed"/>
        <w:tblCellMar>
          <w:top w:w="0" w:type="dxa"/>
          <w:left w:w="40" w:type="dxa"/>
          <w:bottom w:w="0" w:type="dxa"/>
          <w:right w:w="40" w:type="dxa"/>
        </w:tblCellMar>
      </w:tblPr>
      <w:tblGrid>
        <w:gridCol w:w="1566"/>
        <w:gridCol w:w="2030"/>
        <w:gridCol w:w="2164"/>
        <w:gridCol w:w="3595"/>
      </w:tblGrid>
      <w:tr>
        <w:trPr>
          <w:trHeight w:val="625" w:hRule="exact"/>
        </w:trPr>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Комплекс</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Компания-оператор</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Размещение</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Ориентация</w:t>
            </w:r>
          </w:p>
        </w:tc>
      </w:tr>
      <w:tr>
        <w:trPr>
          <w:trHeight w:val="1396" w:hRule="atLeast"/>
        </w:trPr>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 Российско-корейский</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Корейская земельная корпорация</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 xml:space="preserve">330 га Партизанского района (создание 200 предприятий) </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ереработка пищевой продукции, леса, производство бумаги, бытовой электроники, машиностроительной, текстильной и химической продукции</w:t>
            </w:r>
          </w:p>
        </w:tc>
      </w:tr>
      <w:tr>
        <w:trPr>
          <w:trHeight w:val="1267" w:hRule="atLeast"/>
        </w:trPr>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2. Российско-американский</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асифик Индастриал</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200 га, примыкающих к контейнерному порту</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Услуги грузопереработчикам транзитных грузов через порт Восточный, создание на базе толлинга этих грузов предприятий</w:t>
            </w:r>
          </w:p>
        </w:tc>
      </w:tr>
      <w:tr>
        <w:trPr>
          <w:trHeight w:val="1265" w:hRule="atLeast"/>
        </w:trPr>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3. Козьмино</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АК СЭЗ, АО "Дальинтермет"</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220 га, в т. ч.120 га освоено</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Разделка судов и военной техники, выращивание и переработка морепродуктов, режим "свободный склад"</w:t>
            </w:r>
          </w:p>
        </w:tc>
      </w:tr>
      <w:tr>
        <w:trPr>
          <w:trHeight w:val="971" w:hRule="atLeast"/>
        </w:trPr>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4. Северный</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ОАО с участием АК СЭЗ, администрации г. Находки</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Обустроенные 340 га</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роизводство всего спектра изделий из ценных пород дерева, упаковочных материалов</w:t>
            </w:r>
          </w:p>
        </w:tc>
      </w:tr>
      <w:tr>
        <w:trPr>
          <w:trHeight w:val="1289" w:hRule="atLeast"/>
        </w:trPr>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5. Передовые технологии</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АО с участием АК СЭЗ</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Мыс Астаднева</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Внедрение передовых технологий перерабатывающих отраслей и транспортного обслуживания транспортных грузов</w:t>
            </w:r>
          </w:p>
        </w:tc>
      </w:tr>
      <w:tr>
        <w:trPr>
          <w:trHeight w:val="977" w:hRule="atLeast"/>
        </w:trPr>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6. Сергеевский</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ЗАО "Леспром-Находка"</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 xml:space="preserve">40 га с развитой инфраструктурой (с. Сергеевка) </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Глубокая переработка леса юга края и Дальнего Востока в целом</w:t>
            </w:r>
          </w:p>
        </w:tc>
      </w:tr>
      <w:tr>
        <w:trPr>
          <w:trHeight w:val="1110" w:hRule="atLeast"/>
        </w:trPr>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7. Находкинский судоремонтный завод</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Одноименный холдинг</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Территория названного холдинга</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Развитие экспортоориентированного производства</w:t>
            </w:r>
          </w:p>
        </w:tc>
      </w:tr>
      <w:tr>
        <w:trPr>
          <w:trHeight w:val="1135" w:hRule="atLeast"/>
        </w:trPr>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8. АО "Порт Восточный"</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Щеповой комплекс данного АО, АО "Спасскцемент", ОАО "Альфацемент"</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rPr/>
            </w:pPr>
            <w:r>
              <w:rPr/>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еревалка цемента на экспорт</w:t>
            </w:r>
          </w:p>
        </w:tc>
      </w:tr>
      <w:tr>
        <w:trPr>
          <w:trHeight w:val="2541" w:hRule="atLeast"/>
        </w:trPr>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9. База ремонта контейнеров</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Одноименная компания</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2,9 га с производственными, административными корпусами, узлом инженерного обеспечения и подъездными ж/д путями в 1,2 км от причалов порта</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роизводство до 80 тыс. кв. м в год строительных материалов из гранита на экспорт</w:t>
            </w:r>
          </w:p>
        </w:tc>
      </w:tr>
    </w:tbl>
    <w:p>
      <w:pPr>
        <w:pStyle w:val="Normal"/>
        <w:rPr/>
      </w:pPr>
      <w:r>
        <w:rPr/>
      </w:r>
      <w:r>
        <w:br w:type="page"/>
      </w:r>
    </w:p>
    <w:p>
      <w:pPr>
        <w:pStyle w:val="Normal"/>
        <w:rPr/>
      </w:pPr>
      <w:r>
        <w:rPr/>
        <w:t>Основные итоги деятельности промышленных предприятий СЭЗ "Находка"</w:t>
      </w:r>
    </w:p>
    <w:p>
      <w:pPr>
        <w:pStyle w:val="Normal"/>
        <w:rPr/>
      </w:pPr>
      <w:r>
        <w:rPr/>
        <w:t>Таблица 4.4</w:t>
      </w:r>
    </w:p>
    <w:tbl>
      <w:tblPr>
        <w:tblW w:w="5000" w:type="pct"/>
        <w:jc w:val="center"/>
        <w:tblInd w:w="0" w:type="dxa"/>
        <w:tblLayout w:type="fixed"/>
        <w:tblCellMar>
          <w:top w:w="0" w:type="dxa"/>
          <w:left w:w="40" w:type="dxa"/>
          <w:bottom w:w="0" w:type="dxa"/>
          <w:right w:w="40" w:type="dxa"/>
        </w:tblCellMar>
      </w:tblPr>
      <w:tblGrid>
        <w:gridCol w:w="2671"/>
        <w:gridCol w:w="1004"/>
        <w:gridCol w:w="1004"/>
        <w:gridCol w:w="861"/>
        <w:gridCol w:w="1005"/>
        <w:gridCol w:w="1004"/>
        <w:gridCol w:w="861"/>
        <w:gridCol w:w="945"/>
      </w:tblGrid>
      <w:tr>
        <w:trPr>
          <w:trHeight w:val="470" w:hRule="exact"/>
          <w:cantSplit w:val="true"/>
        </w:trPr>
        <w:tc>
          <w:tcPr>
            <w:tcW w:w="26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pPr>
            <w:r>
              <w:rPr/>
            </w:r>
          </w:p>
        </w:tc>
        <w:tc>
          <w:tcPr>
            <w:tcW w:w="668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Индекс физического объема, в%</w:t>
            </w:r>
          </w:p>
        </w:tc>
      </w:tr>
      <w:tr>
        <w:trPr>
          <w:trHeight w:val="950" w:hRule="atLeast"/>
          <w:cantSplit w:val="true"/>
        </w:trPr>
        <w:tc>
          <w:tcPr>
            <w:tcW w:w="26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pPr>
            <w:r>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 xml:space="preserve">1999 г. </w:t>
            </w:r>
          </w:p>
          <w:p>
            <w:pPr>
              <w:pStyle w:val="Style17"/>
              <w:rPr/>
            </w:pPr>
            <w:r>
              <w:rPr/>
              <w:t xml:space="preserve">к 1998 г. </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 xml:space="preserve">1998 г. </w:t>
            </w:r>
          </w:p>
          <w:p>
            <w:pPr>
              <w:pStyle w:val="Style17"/>
              <w:rPr/>
            </w:pPr>
            <w:r>
              <w:rPr/>
              <w:t>к 1997 г</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 xml:space="preserve">1997 г. </w:t>
            </w:r>
          </w:p>
          <w:p>
            <w:pPr>
              <w:pStyle w:val="Style17"/>
              <w:rPr/>
            </w:pPr>
            <w:r>
              <w:rPr/>
              <w:t xml:space="preserve">к 1996 г. </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 xml:space="preserve">1996 г. </w:t>
            </w:r>
          </w:p>
          <w:p>
            <w:pPr>
              <w:pStyle w:val="Style17"/>
              <w:rPr/>
            </w:pPr>
            <w:r>
              <w:rPr/>
              <w:t xml:space="preserve">к 1995 г. </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 xml:space="preserve">1995 г к 1994г.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 xml:space="preserve">1994 г. </w:t>
            </w:r>
          </w:p>
          <w:p>
            <w:pPr>
              <w:pStyle w:val="Style17"/>
              <w:rPr/>
            </w:pPr>
            <w:r>
              <w:rPr/>
              <w:t xml:space="preserve">к 1993 г. </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 xml:space="preserve">1993 г. </w:t>
            </w:r>
          </w:p>
          <w:p>
            <w:pPr>
              <w:pStyle w:val="Style17"/>
              <w:rPr/>
            </w:pPr>
            <w:r>
              <w:rPr/>
              <w:t xml:space="preserve">к 1992 г. </w:t>
            </w:r>
          </w:p>
        </w:tc>
      </w:tr>
      <w:tr>
        <w:trPr>
          <w:trHeight w:val="348" w:hRule="exact"/>
          <w:cantSplit w:val="true"/>
        </w:trPr>
        <w:tc>
          <w:tcPr>
            <w:tcW w:w="26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pPr>
            <w:r>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2</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4</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5</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6</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7</w:t>
            </w:r>
          </w:p>
        </w:tc>
      </w:tr>
      <w:tr>
        <w:trPr>
          <w:trHeight w:val="970" w:hRule="atLeas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Объем произведенной продукции в отпускных ценах предприятий</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98,1</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97,9</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95,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77,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81,0</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82,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84,0</w:t>
            </w:r>
          </w:p>
        </w:tc>
      </w:tr>
      <w:tr>
        <w:trPr>
          <w:trHeight w:val="688" w:hRule="atLeas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Отгружено продукции в отпускных ценах</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96</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95,6</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89,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63,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w:t>
            </w:r>
          </w:p>
        </w:tc>
      </w:tr>
      <w:tr>
        <w:trPr>
          <w:trHeight w:val="839" w:hRule="atLeas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роизводство потребительских товаров,</w:t>
            </w:r>
          </w:p>
          <w:p>
            <w:pPr>
              <w:pStyle w:val="Style17"/>
              <w:rPr/>
            </w:pPr>
            <w:r>
              <w:rPr/>
              <w:t xml:space="preserve">в том числе: </w:t>
            </w:r>
          </w:p>
        </w:tc>
        <w:tc>
          <w:tcPr>
            <w:tcW w:w="1004" w:type="dxa"/>
            <w:tcBorders>
              <w:top w:val="single" w:sz="4" w:space="0" w:color="000000"/>
              <w:left w:val="single" w:sz="4" w:space="0" w:color="000000"/>
              <w:bottom w:val="single" w:sz="4" w:space="0" w:color="000000"/>
            </w:tcBorders>
            <w:shd w:fill="FFFFFF" w:val="clear"/>
            <w:vAlign w:val="center"/>
          </w:tcPr>
          <w:p>
            <w:pPr>
              <w:pStyle w:val="Style17"/>
              <w:snapToGrid w:val="false"/>
              <w:rPr/>
            </w:pPr>
            <w:r>
              <w:rPr/>
            </w:r>
          </w:p>
        </w:tc>
        <w:tc>
          <w:tcPr>
            <w:tcW w:w="1004" w:type="dxa"/>
            <w:tcBorders>
              <w:top w:val="single" w:sz="4" w:space="0" w:color="000000"/>
              <w:bottom w:val="single" w:sz="4" w:space="0" w:color="000000"/>
            </w:tcBorders>
            <w:shd w:fill="FFFFFF" w:val="clear"/>
            <w:vAlign w:val="center"/>
          </w:tcPr>
          <w:p>
            <w:pPr>
              <w:pStyle w:val="Style17"/>
              <w:snapToGrid w:val="false"/>
              <w:rPr/>
            </w:pPr>
            <w:r>
              <w:rPr/>
            </w:r>
          </w:p>
        </w:tc>
        <w:tc>
          <w:tcPr>
            <w:tcW w:w="861" w:type="dxa"/>
            <w:tcBorders>
              <w:top w:val="single" w:sz="4" w:space="0" w:color="000000"/>
              <w:bottom w:val="single" w:sz="4" w:space="0" w:color="000000"/>
            </w:tcBorders>
            <w:shd w:fill="FFFFFF" w:val="clear"/>
            <w:vAlign w:val="center"/>
          </w:tcPr>
          <w:p>
            <w:pPr>
              <w:pStyle w:val="Style17"/>
              <w:snapToGrid w:val="false"/>
              <w:rPr/>
            </w:pPr>
            <w:r>
              <w:rPr/>
            </w:r>
          </w:p>
        </w:tc>
        <w:tc>
          <w:tcPr>
            <w:tcW w:w="1005" w:type="dxa"/>
            <w:tcBorders>
              <w:top w:val="single" w:sz="4" w:space="0" w:color="000000"/>
              <w:bottom w:val="single" w:sz="4" w:space="0" w:color="000000"/>
            </w:tcBorders>
            <w:shd w:fill="FFFFFF" w:val="clear"/>
            <w:vAlign w:val="center"/>
          </w:tcPr>
          <w:p>
            <w:pPr>
              <w:pStyle w:val="Style17"/>
              <w:snapToGrid w:val="false"/>
              <w:rPr/>
            </w:pPr>
            <w:r>
              <w:rPr/>
            </w:r>
          </w:p>
        </w:tc>
        <w:tc>
          <w:tcPr>
            <w:tcW w:w="1004" w:type="dxa"/>
            <w:tcBorders>
              <w:top w:val="single" w:sz="4" w:space="0" w:color="000000"/>
              <w:bottom w:val="single" w:sz="4" w:space="0" w:color="000000"/>
            </w:tcBorders>
            <w:shd w:fill="FFFFFF" w:val="clear"/>
            <w:vAlign w:val="center"/>
          </w:tcPr>
          <w:p>
            <w:pPr>
              <w:pStyle w:val="Style17"/>
              <w:snapToGrid w:val="false"/>
              <w:rPr/>
            </w:pPr>
            <w:r>
              <w:rPr/>
            </w:r>
          </w:p>
        </w:tc>
        <w:tc>
          <w:tcPr>
            <w:tcW w:w="861" w:type="dxa"/>
            <w:tcBorders>
              <w:top w:val="single" w:sz="4" w:space="0" w:color="000000"/>
              <w:bottom w:val="single" w:sz="4" w:space="0" w:color="000000"/>
            </w:tcBorders>
            <w:shd w:fill="FFFFFF" w:val="clear"/>
            <w:vAlign w:val="center"/>
          </w:tcPr>
          <w:p>
            <w:pPr>
              <w:pStyle w:val="Style17"/>
              <w:snapToGrid w:val="false"/>
              <w:rPr/>
            </w:pPr>
            <w:r>
              <w:rPr/>
            </w:r>
          </w:p>
        </w:tc>
        <w:tc>
          <w:tcPr>
            <w:tcW w:w="945" w:type="dxa"/>
            <w:tcBorders>
              <w:top w:val="single" w:sz="4" w:space="0" w:color="000000"/>
              <w:bottom w:val="single" w:sz="4" w:space="0" w:color="000000"/>
              <w:right w:val="single" w:sz="4" w:space="0" w:color="000000"/>
            </w:tcBorders>
            <w:shd w:fill="FFFFFF" w:val="clear"/>
            <w:vAlign w:val="center"/>
          </w:tcPr>
          <w:p>
            <w:pPr>
              <w:pStyle w:val="Style17"/>
              <w:snapToGrid w:val="false"/>
              <w:rPr/>
            </w:pPr>
            <w:r>
              <w:rPr/>
            </w:r>
          </w:p>
        </w:tc>
      </w:tr>
      <w:tr>
        <w:trPr>
          <w:trHeight w:val="435" w:hRule="exac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 xml:space="preserve">– </w:t>
            </w:r>
            <w:r>
              <w:rPr/>
              <w:t>пищевые продукты</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24,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22,7</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95,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92,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91,0</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91,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00,5</w:t>
            </w:r>
          </w:p>
        </w:tc>
      </w:tr>
      <w:tr>
        <w:trPr>
          <w:trHeight w:val="568" w:hRule="exac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 xml:space="preserve">– </w:t>
            </w:r>
            <w:r>
              <w:rPr/>
              <w:t>непродовольственные товары</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35</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33</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62,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43,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60,0</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6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62,0</w:t>
            </w:r>
          </w:p>
        </w:tc>
      </w:tr>
      <w:tr>
        <w:trPr>
          <w:trHeight w:val="888" w:hRule="exac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Товарная пищевая рыбная продукция, тыс. т</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04</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05</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96,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10,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69,0</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66,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85,8</w:t>
            </w:r>
          </w:p>
        </w:tc>
      </w:tr>
      <w:tr>
        <w:trPr>
          <w:trHeight w:val="420" w:hRule="exac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Рыбные консервы, туб</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34</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42</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51,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76,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25,0</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23,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42,6</w:t>
            </w:r>
          </w:p>
        </w:tc>
      </w:tr>
      <w:tr>
        <w:trPr>
          <w:trHeight w:val="1076" w:hRule="exac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Сборные железобетонные конструкции и детали, тыс. куб. м</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59</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68</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31,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29,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23,0</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59,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64,0</w:t>
            </w:r>
          </w:p>
        </w:tc>
      </w:tr>
      <w:tr>
        <w:trPr>
          <w:trHeight w:val="564" w:hRule="exac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иломатериалы, тыс. куб. м</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24</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22</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75,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77,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00,0</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4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46,1</w:t>
            </w:r>
          </w:p>
        </w:tc>
      </w:tr>
      <w:tr>
        <w:trPr>
          <w:trHeight w:val="700" w:hRule="exac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Швейные изделия, млн. рублей</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74</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87</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47,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42,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47,0</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83,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49,9</w:t>
            </w:r>
          </w:p>
        </w:tc>
      </w:tr>
    </w:tbl>
    <w:p>
      <w:pPr>
        <w:pStyle w:val="Normal"/>
        <w:rPr/>
      </w:pPr>
      <w:r>
        <w:rPr/>
      </w:r>
      <w:r>
        <w:br w:type="page"/>
      </w:r>
    </w:p>
    <w:p>
      <w:pPr>
        <w:pStyle w:val="Normal"/>
        <w:rPr/>
      </w:pPr>
      <w:r>
        <w:rPr/>
        <w:t xml:space="preserve">Вложение иностранных инвестиций в развитие СЭЗ "Находка", тыс. долл. </w:t>
      </w:r>
    </w:p>
    <w:p>
      <w:pPr>
        <w:pStyle w:val="Normal"/>
        <w:rPr/>
      </w:pPr>
      <w:r>
        <w:rPr/>
        <w:t>Таблица 4.5</w:t>
      </w:r>
    </w:p>
    <w:tbl>
      <w:tblPr>
        <w:tblW w:w="5000" w:type="pct"/>
        <w:jc w:val="center"/>
        <w:tblInd w:w="0" w:type="dxa"/>
        <w:tblLayout w:type="fixed"/>
        <w:tblCellMar>
          <w:top w:w="0" w:type="dxa"/>
          <w:left w:w="40" w:type="dxa"/>
          <w:bottom w:w="0" w:type="dxa"/>
          <w:right w:w="40" w:type="dxa"/>
        </w:tblCellMar>
      </w:tblPr>
      <w:tblGrid>
        <w:gridCol w:w="4183"/>
        <w:gridCol w:w="1293"/>
        <w:gridCol w:w="1293"/>
        <w:gridCol w:w="1293"/>
        <w:gridCol w:w="1293"/>
      </w:tblGrid>
      <w:tr>
        <w:trPr>
          <w:trHeight w:val="643" w:hRule="exact"/>
        </w:trPr>
        <w:tc>
          <w:tcPr>
            <w:tcW w:w="4183" w:type="dxa"/>
            <w:tcBorders>
              <w:top w:val="single" w:sz="6" w:space="0" w:color="000000"/>
              <w:left w:val="single" w:sz="6" w:space="0" w:color="000000"/>
              <w:right w:val="single" w:sz="6" w:space="0" w:color="000000"/>
            </w:tcBorders>
            <w:shd w:fill="FFFFFF" w:val="clear"/>
            <w:vAlign w:val="center"/>
          </w:tcPr>
          <w:p>
            <w:pPr>
              <w:pStyle w:val="Style17"/>
              <w:snapToGrid w:val="false"/>
              <w:rPr/>
            </w:pPr>
            <w:r>
              <w:rPr/>
            </w:r>
          </w:p>
        </w:tc>
        <w:tc>
          <w:tcPr>
            <w:tcW w:w="517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Поступило</w:t>
            </w:r>
          </w:p>
        </w:tc>
      </w:tr>
      <w:tr>
        <w:trPr>
          <w:trHeight w:val="317" w:hRule="exact"/>
        </w:trPr>
        <w:tc>
          <w:tcPr>
            <w:tcW w:w="4183" w:type="dxa"/>
            <w:tcBorders>
              <w:left w:val="single" w:sz="6" w:space="0" w:color="000000"/>
              <w:right w:val="single" w:sz="6" w:space="0" w:color="000000"/>
            </w:tcBorders>
            <w:shd w:fill="FFFFFF" w:val="clear"/>
            <w:vAlign w:val="center"/>
          </w:tcPr>
          <w:p>
            <w:pPr>
              <w:pStyle w:val="Style17"/>
              <w:snapToGrid w:val="false"/>
              <w:rPr/>
            </w:pPr>
            <w:r>
              <w:rPr/>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995</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996</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997</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998</w:t>
            </w:r>
          </w:p>
        </w:tc>
      </w:tr>
      <w:tr>
        <w:trPr>
          <w:trHeight w:val="617" w:hRule="atLeast"/>
        </w:trPr>
        <w:tc>
          <w:tcPr>
            <w:tcW w:w="4183" w:type="dxa"/>
            <w:tcBorders>
              <w:top w:val="single" w:sz="6" w:space="0" w:color="000000"/>
              <w:left w:val="single" w:sz="6" w:space="0" w:color="000000"/>
              <w:right w:val="single" w:sz="6" w:space="0" w:color="000000"/>
            </w:tcBorders>
            <w:shd w:fill="FFFFFF" w:val="clear"/>
            <w:vAlign w:val="center"/>
          </w:tcPr>
          <w:p>
            <w:pPr>
              <w:pStyle w:val="Style17"/>
              <w:rPr/>
            </w:pPr>
            <w:r>
              <w:rPr/>
              <w:t>Инвестиций всего,</w:t>
            </w:r>
          </w:p>
          <w:p>
            <w:pPr>
              <w:pStyle w:val="Style17"/>
              <w:rPr/>
            </w:pPr>
            <w:r>
              <w:rPr/>
              <w:t xml:space="preserve">в т. ч. по видам инвестиций: </w:t>
            </w:r>
          </w:p>
        </w:tc>
        <w:tc>
          <w:tcPr>
            <w:tcW w:w="1293" w:type="dxa"/>
            <w:tcBorders>
              <w:top w:val="single" w:sz="6" w:space="0" w:color="000000"/>
              <w:left w:val="single" w:sz="6" w:space="0" w:color="000000"/>
              <w:right w:val="single" w:sz="6" w:space="0" w:color="000000"/>
            </w:tcBorders>
            <w:shd w:fill="FFFFFF" w:val="clear"/>
            <w:vAlign w:val="center"/>
          </w:tcPr>
          <w:p>
            <w:pPr>
              <w:pStyle w:val="Style17"/>
              <w:rPr/>
            </w:pPr>
            <w:r>
              <w:rPr/>
              <w:t>7057,8</w:t>
            </w:r>
          </w:p>
        </w:tc>
        <w:tc>
          <w:tcPr>
            <w:tcW w:w="1293" w:type="dxa"/>
            <w:tcBorders>
              <w:top w:val="single" w:sz="6" w:space="0" w:color="000000"/>
              <w:left w:val="single" w:sz="6" w:space="0" w:color="000000"/>
              <w:right w:val="single" w:sz="6" w:space="0" w:color="000000"/>
            </w:tcBorders>
            <w:shd w:fill="FFFFFF" w:val="clear"/>
            <w:vAlign w:val="center"/>
          </w:tcPr>
          <w:p>
            <w:pPr>
              <w:pStyle w:val="Style17"/>
              <w:rPr/>
            </w:pPr>
            <w:r>
              <w:rPr/>
              <w:t>685,1</w:t>
            </w:r>
          </w:p>
        </w:tc>
        <w:tc>
          <w:tcPr>
            <w:tcW w:w="1293" w:type="dxa"/>
            <w:tcBorders>
              <w:top w:val="single" w:sz="6" w:space="0" w:color="000000"/>
              <w:left w:val="single" w:sz="6" w:space="0" w:color="000000"/>
              <w:right w:val="single" w:sz="6" w:space="0" w:color="000000"/>
            </w:tcBorders>
            <w:shd w:fill="FFFFFF" w:val="clear"/>
            <w:vAlign w:val="center"/>
          </w:tcPr>
          <w:p>
            <w:pPr>
              <w:pStyle w:val="Style17"/>
              <w:rPr/>
            </w:pPr>
            <w:r>
              <w:rPr/>
              <w:t>1439</w:t>
            </w:r>
          </w:p>
        </w:tc>
        <w:tc>
          <w:tcPr>
            <w:tcW w:w="1293" w:type="dxa"/>
            <w:tcBorders>
              <w:top w:val="single" w:sz="6" w:space="0" w:color="000000"/>
              <w:left w:val="single" w:sz="6" w:space="0" w:color="000000"/>
              <w:right w:val="single" w:sz="6" w:space="0" w:color="000000"/>
            </w:tcBorders>
            <w:shd w:fill="FFFFFF" w:val="clear"/>
            <w:vAlign w:val="center"/>
          </w:tcPr>
          <w:p>
            <w:pPr>
              <w:pStyle w:val="Style17"/>
              <w:rPr/>
            </w:pPr>
            <w:r>
              <w:rPr/>
              <w:t>657</w:t>
            </w:r>
          </w:p>
        </w:tc>
      </w:tr>
      <w:tr>
        <w:trPr>
          <w:trHeight w:val="555" w:hRule="atLeast"/>
        </w:trPr>
        <w:tc>
          <w:tcPr>
            <w:tcW w:w="4183" w:type="dxa"/>
            <w:tcBorders>
              <w:top w:val="single" w:sz="6" w:space="0" w:color="000000"/>
              <w:left w:val="single" w:sz="6" w:space="0" w:color="000000"/>
              <w:right w:val="single" w:sz="6" w:space="0" w:color="000000"/>
            </w:tcBorders>
            <w:shd w:fill="FFFFFF" w:val="clear"/>
            <w:vAlign w:val="center"/>
          </w:tcPr>
          <w:p>
            <w:pPr>
              <w:pStyle w:val="Style17"/>
              <w:rPr/>
            </w:pPr>
            <w:r>
              <w:rPr/>
              <w:t xml:space="preserve"> </w:t>
            </w:r>
            <w:r>
              <w:rPr/>
              <w:t>- прямые инвестиции,</w:t>
            </w:r>
          </w:p>
          <w:p>
            <w:pPr>
              <w:pStyle w:val="Style17"/>
              <w:rPr/>
            </w:pPr>
            <w:r>
              <w:rPr/>
              <w:t xml:space="preserve">в т. ч.: </w:t>
            </w:r>
          </w:p>
        </w:tc>
        <w:tc>
          <w:tcPr>
            <w:tcW w:w="1293" w:type="dxa"/>
            <w:tcBorders>
              <w:top w:val="single" w:sz="6" w:space="0" w:color="000000"/>
              <w:left w:val="single" w:sz="6" w:space="0" w:color="000000"/>
              <w:right w:val="single" w:sz="6" w:space="0" w:color="000000"/>
            </w:tcBorders>
            <w:shd w:fill="FFFFFF" w:val="clear"/>
            <w:vAlign w:val="center"/>
          </w:tcPr>
          <w:p>
            <w:pPr>
              <w:pStyle w:val="Style17"/>
              <w:rPr/>
            </w:pPr>
            <w:r>
              <w:rPr/>
              <w:t>6002,8</w:t>
            </w:r>
          </w:p>
        </w:tc>
        <w:tc>
          <w:tcPr>
            <w:tcW w:w="1293" w:type="dxa"/>
            <w:tcBorders>
              <w:top w:val="single" w:sz="6" w:space="0" w:color="000000"/>
              <w:left w:val="single" w:sz="6" w:space="0" w:color="000000"/>
              <w:right w:val="single" w:sz="6" w:space="0" w:color="000000"/>
            </w:tcBorders>
            <w:shd w:fill="FFFFFF" w:val="clear"/>
            <w:vAlign w:val="center"/>
          </w:tcPr>
          <w:p>
            <w:pPr>
              <w:pStyle w:val="Style17"/>
              <w:rPr/>
            </w:pPr>
            <w:r>
              <w:rPr/>
              <w:t>685,1</w:t>
            </w:r>
          </w:p>
        </w:tc>
        <w:tc>
          <w:tcPr>
            <w:tcW w:w="1293" w:type="dxa"/>
            <w:tcBorders>
              <w:top w:val="single" w:sz="6" w:space="0" w:color="000000"/>
              <w:left w:val="single" w:sz="6" w:space="0" w:color="000000"/>
              <w:right w:val="single" w:sz="6" w:space="0" w:color="000000"/>
            </w:tcBorders>
            <w:shd w:fill="FFFFFF" w:val="clear"/>
            <w:vAlign w:val="center"/>
          </w:tcPr>
          <w:p>
            <w:pPr>
              <w:pStyle w:val="Style17"/>
              <w:rPr/>
            </w:pPr>
            <w:r>
              <w:rPr/>
              <w:t>1404</w:t>
            </w:r>
          </w:p>
        </w:tc>
        <w:tc>
          <w:tcPr>
            <w:tcW w:w="1293" w:type="dxa"/>
            <w:tcBorders>
              <w:top w:val="single" w:sz="6" w:space="0" w:color="000000"/>
              <w:left w:val="single" w:sz="6" w:space="0" w:color="000000"/>
              <w:right w:val="single" w:sz="6" w:space="0" w:color="000000"/>
            </w:tcBorders>
            <w:shd w:fill="FFFFFF" w:val="clear"/>
            <w:vAlign w:val="center"/>
          </w:tcPr>
          <w:p>
            <w:pPr>
              <w:pStyle w:val="Style17"/>
              <w:rPr/>
            </w:pPr>
            <w:r>
              <w:rPr/>
              <w:t>574</w:t>
            </w:r>
          </w:p>
        </w:tc>
      </w:tr>
      <w:tr>
        <w:trPr>
          <w:trHeight w:val="392"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 xml:space="preserve"> </w:t>
            </w:r>
            <w:r>
              <w:rPr/>
              <w:t>- взносы в уставный фонд</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5542</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76,1</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404</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574</w:t>
            </w:r>
          </w:p>
        </w:tc>
      </w:tr>
      <w:tr>
        <w:trPr>
          <w:trHeight w:val="937"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 xml:space="preserve"> </w:t>
            </w:r>
            <w:r>
              <w:rPr/>
              <w:t>- кредиты, полученные от зарубежных совладельцев предприятий</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90</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r>
      <w:tr>
        <w:trPr>
          <w:trHeight w:val="317"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 xml:space="preserve"> </w:t>
            </w:r>
            <w:r>
              <w:rPr/>
              <w:t>- прочее</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460,8</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319</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r>
      <w:tr>
        <w:trPr>
          <w:trHeight w:val="621" w:hRule="atLeast"/>
        </w:trPr>
        <w:tc>
          <w:tcPr>
            <w:tcW w:w="4183" w:type="dxa"/>
            <w:tcBorders>
              <w:top w:val="single" w:sz="6" w:space="0" w:color="000000"/>
              <w:left w:val="single" w:sz="6" w:space="0" w:color="000000"/>
              <w:right w:val="single" w:sz="6" w:space="0" w:color="000000"/>
            </w:tcBorders>
            <w:shd w:fill="FFFFFF" w:val="clear"/>
            <w:vAlign w:val="center"/>
          </w:tcPr>
          <w:p>
            <w:pPr>
              <w:pStyle w:val="Style17"/>
              <w:rPr/>
            </w:pPr>
            <w:r>
              <w:rPr/>
              <w:t xml:space="preserve"> </w:t>
            </w:r>
            <w:r>
              <w:rPr/>
              <w:t xml:space="preserve">- прочие инвестиции (кредиты и банковские вклады) </w:t>
            </w:r>
          </w:p>
        </w:tc>
        <w:tc>
          <w:tcPr>
            <w:tcW w:w="1293" w:type="dxa"/>
            <w:tcBorders>
              <w:top w:val="single" w:sz="6" w:space="0" w:color="000000"/>
              <w:left w:val="single" w:sz="6" w:space="0" w:color="000000"/>
              <w:right w:val="single" w:sz="6" w:space="0" w:color="000000"/>
            </w:tcBorders>
            <w:shd w:fill="FFFFFF" w:val="clear"/>
            <w:vAlign w:val="center"/>
          </w:tcPr>
          <w:p>
            <w:pPr>
              <w:pStyle w:val="Style17"/>
              <w:rPr/>
            </w:pPr>
            <w:r>
              <w:rPr/>
              <w:t>1055</w:t>
            </w:r>
          </w:p>
        </w:tc>
        <w:tc>
          <w:tcPr>
            <w:tcW w:w="1293" w:type="dxa"/>
            <w:tcBorders>
              <w:top w:val="single" w:sz="6" w:space="0" w:color="000000"/>
              <w:left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right w:val="single" w:sz="6" w:space="0" w:color="000000"/>
            </w:tcBorders>
            <w:shd w:fill="FFFFFF" w:val="clear"/>
            <w:vAlign w:val="center"/>
          </w:tcPr>
          <w:p>
            <w:pPr>
              <w:pStyle w:val="Style17"/>
              <w:rPr/>
            </w:pPr>
            <w:r>
              <w:rPr/>
              <w:t>35</w:t>
            </w:r>
          </w:p>
        </w:tc>
        <w:tc>
          <w:tcPr>
            <w:tcW w:w="1293" w:type="dxa"/>
            <w:tcBorders>
              <w:top w:val="single" w:sz="6" w:space="0" w:color="000000"/>
              <w:left w:val="single" w:sz="6" w:space="0" w:color="000000"/>
              <w:right w:val="single" w:sz="6" w:space="0" w:color="000000"/>
            </w:tcBorders>
            <w:shd w:fill="FFFFFF" w:val="clear"/>
            <w:vAlign w:val="center"/>
          </w:tcPr>
          <w:p>
            <w:pPr>
              <w:pStyle w:val="Style17"/>
              <w:rPr/>
            </w:pPr>
            <w:r>
              <w:rPr/>
              <w:t>83</w:t>
            </w:r>
          </w:p>
        </w:tc>
      </w:tr>
      <w:tr>
        <w:trPr>
          <w:trHeight w:val="394" w:hRule="atLeast"/>
        </w:trPr>
        <w:tc>
          <w:tcPr>
            <w:tcW w:w="4183" w:type="dxa"/>
            <w:tcBorders>
              <w:top w:val="single" w:sz="6" w:space="0" w:color="000000"/>
              <w:left w:val="single" w:sz="6" w:space="0" w:color="000000"/>
              <w:right w:val="single" w:sz="6" w:space="0" w:color="000000"/>
            </w:tcBorders>
            <w:shd w:fill="FFFFFF" w:val="clear"/>
            <w:vAlign w:val="center"/>
          </w:tcPr>
          <w:p>
            <w:pPr>
              <w:pStyle w:val="Style17"/>
              <w:rPr/>
            </w:pPr>
            <w:r>
              <w:rPr/>
              <w:t xml:space="preserve">По отраслям: </w:t>
            </w:r>
          </w:p>
        </w:tc>
        <w:tc>
          <w:tcPr>
            <w:tcW w:w="1293" w:type="dxa"/>
            <w:tcBorders>
              <w:top w:val="single" w:sz="6" w:space="0" w:color="000000"/>
              <w:left w:val="single" w:sz="6" w:space="0" w:color="000000"/>
              <w:right w:val="single" w:sz="6" w:space="0" w:color="000000"/>
            </w:tcBorders>
            <w:shd w:fill="FFFFFF" w:val="clear"/>
            <w:vAlign w:val="center"/>
          </w:tcPr>
          <w:p>
            <w:pPr>
              <w:pStyle w:val="Style17"/>
              <w:snapToGrid w:val="false"/>
              <w:rPr/>
            </w:pPr>
            <w:r>
              <w:rPr/>
            </w:r>
          </w:p>
        </w:tc>
        <w:tc>
          <w:tcPr>
            <w:tcW w:w="1293" w:type="dxa"/>
            <w:tcBorders>
              <w:top w:val="single" w:sz="6" w:space="0" w:color="000000"/>
              <w:left w:val="single" w:sz="6" w:space="0" w:color="000000"/>
              <w:right w:val="single" w:sz="6" w:space="0" w:color="000000"/>
            </w:tcBorders>
            <w:shd w:fill="FFFFFF" w:val="clear"/>
            <w:vAlign w:val="center"/>
          </w:tcPr>
          <w:p>
            <w:pPr>
              <w:pStyle w:val="Style17"/>
              <w:snapToGrid w:val="false"/>
              <w:rPr/>
            </w:pPr>
            <w:r>
              <w:rPr/>
            </w:r>
          </w:p>
        </w:tc>
        <w:tc>
          <w:tcPr>
            <w:tcW w:w="1293" w:type="dxa"/>
            <w:tcBorders>
              <w:top w:val="single" w:sz="6" w:space="0" w:color="000000"/>
              <w:left w:val="single" w:sz="6" w:space="0" w:color="000000"/>
              <w:right w:val="single" w:sz="6" w:space="0" w:color="000000"/>
            </w:tcBorders>
            <w:shd w:fill="FFFFFF" w:val="clear"/>
            <w:vAlign w:val="center"/>
          </w:tcPr>
          <w:p>
            <w:pPr>
              <w:pStyle w:val="Style17"/>
              <w:snapToGrid w:val="false"/>
              <w:rPr/>
            </w:pPr>
            <w:r>
              <w:rPr/>
            </w:r>
          </w:p>
        </w:tc>
        <w:tc>
          <w:tcPr>
            <w:tcW w:w="1293" w:type="dxa"/>
            <w:tcBorders>
              <w:top w:val="single" w:sz="6" w:space="0" w:color="000000"/>
              <w:left w:val="single" w:sz="6" w:space="0" w:color="000000"/>
              <w:right w:val="single" w:sz="6" w:space="0" w:color="000000"/>
            </w:tcBorders>
            <w:shd w:fill="FFFFFF" w:val="clear"/>
            <w:vAlign w:val="center"/>
          </w:tcPr>
          <w:p>
            <w:pPr>
              <w:pStyle w:val="Style17"/>
              <w:snapToGrid w:val="false"/>
              <w:rPr/>
            </w:pPr>
            <w:r>
              <w:rPr/>
            </w:r>
          </w:p>
        </w:tc>
      </w:tr>
      <w:tr>
        <w:trPr>
          <w:trHeight w:val="371"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черная металлургия</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5</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r>
      <w:tr>
        <w:trPr>
          <w:trHeight w:val="563"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машиностроение и металлообработка</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r>
      <w:tr>
        <w:trPr>
          <w:trHeight w:val="317"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деревообработка</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39,4</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r>
      <w:tr>
        <w:trPr>
          <w:trHeight w:val="674"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промышленность строительных материалов</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r>
      <w:tr>
        <w:trPr>
          <w:trHeight w:val="317"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легкая промышленность</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r>
      <w:tr>
        <w:trPr>
          <w:trHeight w:val="317"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пищевая промышленность</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90</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00</w:t>
            </w:r>
          </w:p>
        </w:tc>
      </w:tr>
      <w:tr>
        <w:trPr>
          <w:trHeight w:val="317"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транспорт и связь</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6531,5</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96</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752</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55</w:t>
            </w:r>
          </w:p>
        </w:tc>
      </w:tr>
      <w:tr>
        <w:trPr>
          <w:trHeight w:val="374"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строительство</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0,9</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r>
      <w:tr>
        <w:trPr>
          <w:trHeight w:val="384"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торговля и общепит</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36,9</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33,8</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37</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r>
      <w:tr>
        <w:trPr>
          <w:trHeight w:val="322"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коммерческая деятельность</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23</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635</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302</w:t>
            </w:r>
          </w:p>
        </w:tc>
      </w:tr>
      <w:tr>
        <w:trPr>
          <w:trHeight w:val="384"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прочие отрасли</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350</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41,4</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r>
      <w:tr>
        <w:trPr>
          <w:trHeight w:val="384"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 xml:space="preserve">По странам инвесторам: </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rPr/>
            </w:pPr>
            <w:r>
              <w:rPr/>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rPr/>
            </w:pPr>
            <w:r>
              <w:rPr/>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rPr/>
            </w:pPr>
            <w:r>
              <w:rPr/>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rPr/>
            </w:pPr>
            <w:r>
              <w:rPr/>
            </w:r>
          </w:p>
        </w:tc>
      </w:tr>
      <w:tr>
        <w:trPr>
          <w:trHeight w:val="398"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Австрия</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3</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r>
      <w:tr>
        <w:trPr>
          <w:trHeight w:val="384"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Австралия</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100</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r>
      <w:tr>
        <w:trPr>
          <w:trHeight w:val="325"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Бангладеш</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4,4</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r>
      <w:tr>
        <w:trPr>
          <w:trHeight w:val="428"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Багамские острова</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7,9</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r>
      <w:tr>
        <w:trPr>
          <w:trHeight w:val="384"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Великобритания</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405</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96</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r>
      <w:tr>
        <w:trPr>
          <w:trHeight w:val="384"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Виргинские острова</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600</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r>
      <w:tr>
        <w:trPr>
          <w:trHeight w:val="360"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Китай</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376,7</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71,7</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44</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5</w:t>
            </w:r>
          </w:p>
        </w:tc>
      </w:tr>
      <w:tr>
        <w:trPr>
          <w:trHeight w:val="384"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Республика Корея</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935,1</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760</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342</w:t>
            </w:r>
          </w:p>
        </w:tc>
      </w:tr>
      <w:tr>
        <w:trPr>
          <w:trHeight w:val="315"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Канада</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39,4</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r>
    </w:tbl>
    <w:p>
      <w:pPr>
        <w:pStyle w:val="Normal"/>
        <w:jc w:val="right"/>
        <w:rPr/>
      </w:pPr>
      <w:r>
        <w:br w:type="page"/>
      </w:r>
      <w:r>
        <w:rPr/>
        <w:t>Продолжение таблицы.</w:t>
      </w:r>
    </w:p>
    <w:tbl>
      <w:tblPr>
        <w:tblW w:w="5000" w:type="pct"/>
        <w:jc w:val="center"/>
        <w:tblInd w:w="0" w:type="dxa"/>
        <w:tblLayout w:type="fixed"/>
        <w:tblCellMar>
          <w:top w:w="0" w:type="dxa"/>
          <w:left w:w="40" w:type="dxa"/>
          <w:bottom w:w="0" w:type="dxa"/>
          <w:right w:w="40" w:type="dxa"/>
        </w:tblCellMar>
      </w:tblPr>
      <w:tblGrid>
        <w:gridCol w:w="4183"/>
        <w:gridCol w:w="1293"/>
        <w:gridCol w:w="1293"/>
        <w:gridCol w:w="1293"/>
        <w:gridCol w:w="1293"/>
      </w:tblGrid>
      <w:tr>
        <w:trPr>
          <w:trHeight w:val="374"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Нидерланды</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050</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r>
      <w:tr>
        <w:trPr>
          <w:trHeight w:val="339"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США</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100</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90</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35</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r>
      <w:tr>
        <w:trPr>
          <w:trHeight w:val="384"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Сингапур</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00</w:t>
            </w:r>
          </w:p>
        </w:tc>
      </w:tr>
      <w:tr>
        <w:trPr>
          <w:trHeight w:val="374"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Тайвань</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5</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r>
      <w:tr>
        <w:trPr>
          <w:trHeight w:val="374"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Финляндия</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23</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r>
      <w:tr>
        <w:trPr>
          <w:trHeight w:val="422" w:hRule="exact"/>
        </w:trPr>
        <w:tc>
          <w:tcPr>
            <w:tcW w:w="4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Япония</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5,7</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00</w:t>
            </w:r>
          </w:p>
        </w:tc>
      </w:tr>
    </w:tbl>
    <w:p>
      <w:pPr>
        <w:pStyle w:val="Normal"/>
        <w:rPr/>
      </w:pPr>
      <w:r>
        <w:rPr/>
      </w:r>
    </w:p>
    <w:p>
      <w:pPr>
        <w:pStyle w:val="Normal"/>
        <w:rPr/>
      </w:pPr>
      <w:r>
        <w:rPr/>
        <w:t xml:space="preserve">Источник: [25, 77-78] </w:t>
      </w:r>
    </w:p>
    <w:p>
      <w:pPr>
        <w:pStyle w:val="Normal"/>
        <w:rPr/>
      </w:pPr>
      <w:r>
        <w:rPr/>
      </w:r>
    </w:p>
    <w:p>
      <w:pPr>
        <w:pStyle w:val="Normal"/>
        <w:rPr/>
      </w:pPr>
      <w:r>
        <w:rPr/>
        <w:t>Удельный вес СЭЗ в Приморском крае по основным показателям, %</w:t>
      </w:r>
    </w:p>
    <w:p>
      <w:pPr>
        <w:pStyle w:val="Normal"/>
        <w:rPr/>
      </w:pPr>
      <w:r>
        <w:rPr/>
        <w:t>Таблица 4.8</w:t>
      </w:r>
    </w:p>
    <w:tbl>
      <w:tblPr>
        <w:tblW w:w="8852" w:type="dxa"/>
        <w:jc w:val="center"/>
        <w:tblInd w:w="0" w:type="dxa"/>
        <w:tblLayout w:type="fixed"/>
        <w:tblCellMar>
          <w:top w:w="0" w:type="dxa"/>
          <w:left w:w="40" w:type="dxa"/>
          <w:bottom w:w="0" w:type="dxa"/>
          <w:right w:w="40" w:type="dxa"/>
        </w:tblCellMar>
      </w:tblPr>
      <w:tblGrid>
        <w:gridCol w:w="2256"/>
        <w:gridCol w:w="732"/>
        <w:gridCol w:w="733"/>
        <w:gridCol w:w="733"/>
        <w:gridCol w:w="733"/>
        <w:gridCol w:w="733"/>
        <w:gridCol w:w="733"/>
        <w:gridCol w:w="733"/>
        <w:gridCol w:w="733"/>
        <w:gridCol w:w="733"/>
      </w:tblGrid>
      <w:tr>
        <w:trPr>
          <w:trHeight w:val="326" w:hRule="exact"/>
        </w:trPr>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Показатели</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991</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992</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993</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994</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995</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996</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997</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998</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999</w:t>
            </w:r>
          </w:p>
        </w:tc>
      </w:tr>
      <w:tr>
        <w:trPr>
          <w:trHeight w:val="585" w:hRule="exact"/>
        </w:trPr>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Валовой региональный продукт</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4</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2</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3</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3</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9,9</w:t>
            </w:r>
          </w:p>
        </w:tc>
      </w:tr>
      <w:tr>
        <w:trPr>
          <w:trHeight w:val="566" w:hRule="exact"/>
        </w:trPr>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Наличие основных фондов</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1,4</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1,4</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0,4</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2,2</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9,2</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8,6</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8,6</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8,4</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8,4</w:t>
            </w:r>
          </w:p>
        </w:tc>
      </w:tr>
      <w:tr>
        <w:trPr>
          <w:trHeight w:val="694" w:hRule="exact"/>
        </w:trPr>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Объем промышленной продукции</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0,5</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7,8</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8,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7,7</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7,9</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7,2</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6,7</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9,9</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9,8</w:t>
            </w:r>
          </w:p>
        </w:tc>
      </w:tr>
      <w:tr>
        <w:trPr>
          <w:trHeight w:val="697" w:hRule="exact"/>
        </w:trPr>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Улов рыбы и добыча морепродуктов</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8,8</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3,6</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2,1</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7,7</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0,4</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7,6</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4,6</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3,2</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2,9</w:t>
            </w:r>
          </w:p>
        </w:tc>
      </w:tr>
      <w:tr>
        <w:trPr>
          <w:trHeight w:val="385" w:hRule="exact"/>
        </w:trPr>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Рыбные консервы</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3,7</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3,3</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6</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4,7</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6,1</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5,7</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3,3</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2,7</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1,3</w:t>
            </w:r>
          </w:p>
        </w:tc>
      </w:tr>
      <w:tr>
        <w:trPr>
          <w:trHeight w:val="599" w:hRule="exact"/>
        </w:trPr>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Товарная пищевая рыбная продукция</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7,1</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2,9</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6,5</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8,1</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7,8</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8,6</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0,1</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4,6</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4,7</w:t>
            </w:r>
          </w:p>
        </w:tc>
      </w:tr>
      <w:tr>
        <w:trPr>
          <w:trHeight w:val="424" w:hRule="exact"/>
        </w:trPr>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Судоремонт</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4,8</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58,1</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38,6</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36,1</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5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46,5</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42,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43,6</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41,2</w:t>
            </w:r>
          </w:p>
        </w:tc>
      </w:tr>
      <w:tr>
        <w:trPr>
          <w:trHeight w:val="572" w:hRule="exact"/>
        </w:trPr>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Сборный железобетон</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8,7</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9,1</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8,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8,1</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5,3</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8,3</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8</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4</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2,3</w:t>
            </w:r>
          </w:p>
        </w:tc>
      </w:tr>
      <w:tr>
        <w:trPr>
          <w:trHeight w:val="721" w:hRule="exact"/>
        </w:trPr>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Товары народного потребления</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9,3</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8,1</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1,5</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9,2</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0,3</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0,6</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0,1</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7,8</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5,6</w:t>
            </w:r>
          </w:p>
        </w:tc>
      </w:tr>
      <w:tr>
        <w:trPr>
          <w:trHeight w:val="600" w:hRule="exact"/>
        </w:trPr>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Объем платных услуг населению</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0,3</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8,6</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5,4</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5,5</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0,0</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10,1</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5,5</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6,5</w:t>
            </w:r>
          </w:p>
        </w:tc>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rPr/>
            </w:pPr>
            <w:r>
              <w:rPr/>
              <w:t>6,8</w:t>
            </w:r>
          </w:p>
        </w:tc>
      </w:tr>
      <w:tr>
        <w:trPr>
          <w:trHeight w:val="667" w:hRule="exact"/>
        </w:trPr>
        <w:tc>
          <w:tcPr>
            <w:tcW w:w="22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7"/>
              <w:rPr/>
            </w:pPr>
            <w:r>
              <w:rPr/>
              <w:t>Инвестиции в основной капитал</w:t>
            </w:r>
          </w:p>
        </w:tc>
        <w:tc>
          <w:tcPr>
            <w:tcW w:w="7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7"/>
              <w:rPr/>
            </w:pPr>
            <w:r>
              <w:rPr/>
              <w:t>11,6</w:t>
            </w:r>
          </w:p>
        </w:tc>
        <w:tc>
          <w:tcPr>
            <w:tcW w:w="7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7"/>
              <w:rPr/>
            </w:pPr>
            <w:r>
              <w:rPr/>
              <w:t>9,8</w:t>
            </w:r>
          </w:p>
        </w:tc>
        <w:tc>
          <w:tcPr>
            <w:tcW w:w="7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7"/>
              <w:rPr/>
            </w:pPr>
            <w:r>
              <w:rPr/>
              <w:t>7,1</w:t>
            </w:r>
          </w:p>
        </w:tc>
        <w:tc>
          <w:tcPr>
            <w:tcW w:w="7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7"/>
              <w:rPr/>
            </w:pPr>
            <w:r>
              <w:rPr/>
              <w:t>13,4</w:t>
            </w:r>
          </w:p>
        </w:tc>
        <w:tc>
          <w:tcPr>
            <w:tcW w:w="7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7"/>
              <w:rPr/>
            </w:pPr>
            <w:r>
              <w:rPr/>
              <w:t>12,8</w:t>
            </w:r>
          </w:p>
        </w:tc>
        <w:tc>
          <w:tcPr>
            <w:tcW w:w="7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7"/>
              <w:rPr/>
            </w:pPr>
            <w:r>
              <w:rPr/>
              <w:t>7,5</w:t>
            </w:r>
          </w:p>
        </w:tc>
        <w:tc>
          <w:tcPr>
            <w:tcW w:w="7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7"/>
              <w:rPr/>
            </w:pPr>
            <w:r>
              <w:rPr/>
              <w:t>6,3</w:t>
            </w:r>
          </w:p>
        </w:tc>
        <w:tc>
          <w:tcPr>
            <w:tcW w:w="7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7"/>
              <w:rPr/>
            </w:pPr>
            <w:r>
              <w:rPr/>
              <w:t>7,3</w:t>
            </w:r>
          </w:p>
        </w:tc>
        <w:tc>
          <w:tcPr>
            <w:tcW w:w="7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7"/>
              <w:rPr/>
            </w:pPr>
            <w:r>
              <w:rPr/>
              <w:t>7,3</w:t>
            </w:r>
          </w:p>
        </w:tc>
      </w:tr>
      <w:tr>
        <w:trPr>
          <w:trHeight w:val="653" w:hRule="atLeast"/>
        </w:trPr>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Иностранные инвестиции</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2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4</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3</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3,3</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1,1</w:t>
            </w:r>
          </w:p>
        </w:tc>
      </w:tr>
    </w:tbl>
    <w:p>
      <w:pPr>
        <w:pStyle w:val="Normal"/>
        <w:rPr/>
      </w:pPr>
      <w:r>
        <w:rPr/>
      </w:r>
    </w:p>
    <w:p>
      <w:pPr>
        <w:pStyle w:val="Normal"/>
        <w:rPr/>
      </w:pPr>
      <w:r>
        <w:rPr/>
        <w:t xml:space="preserve">Источник: [25, 89] </w:t>
      </w:r>
      <w:r>
        <w:br w:type="page"/>
      </w:r>
    </w:p>
    <w:p>
      <w:pPr>
        <w:pStyle w:val="Normal"/>
        <w:rPr/>
      </w:pPr>
      <w:r>
        <w:rPr/>
        <w:t xml:space="preserve">Сравнительная таблица налоговых льгот и расходов на эксплуатацию компаний в зонах льготного налогообложения Российской Федерации </w:t>
      </w:r>
    </w:p>
    <w:p>
      <w:pPr>
        <w:pStyle w:val="Normal"/>
        <w:rPr/>
      </w:pPr>
      <w:r>
        <w:rPr/>
        <w:t>Таблица 4.15</w:t>
      </w:r>
    </w:p>
    <w:tbl>
      <w:tblPr>
        <w:tblW w:w="9854" w:type="dxa"/>
        <w:jc w:val="left"/>
        <w:tblInd w:w="-113" w:type="dxa"/>
        <w:tblLayout w:type="fixed"/>
        <w:tblCellMar>
          <w:top w:w="0" w:type="dxa"/>
          <w:left w:w="108" w:type="dxa"/>
          <w:bottom w:w="0" w:type="dxa"/>
          <w:right w:w="108" w:type="dxa"/>
        </w:tblCellMar>
      </w:tblPr>
      <w:tblGrid>
        <w:gridCol w:w="2802"/>
        <w:gridCol w:w="1275"/>
        <w:gridCol w:w="1560"/>
        <w:gridCol w:w="1984"/>
        <w:gridCol w:w="223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Виды основных нало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алмыкия,</w:t>
            </w:r>
          </w:p>
          <w:p>
            <w:pPr>
              <w:pStyle w:val="Style17"/>
              <w:rPr/>
            </w:pPr>
            <w:r>
              <w:rPr/>
              <w:t>г. Элис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агестан, Каякентский 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ЭЭР Алтай г. Горно-Алтайс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 РФ</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 и 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 и 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 и 2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 и 2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лог на прибыль предприят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p>
          <w:p>
            <w:pPr>
              <w:pStyle w:val="Style17"/>
              <w:rPr/>
            </w:pPr>
            <w:r>
              <w:rPr/>
              <w:t xml:space="preserve">(или 7,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лата за загрязнение окружающей сре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огласно инстру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огласно инстр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огласно инструкци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огласно инструкци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лог на имущество предприят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лог с прода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 свыше 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лог на доходы от проката видео-, аудиокасс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лог с владельцев автотрансп.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т мощности двигател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лог на содержание милиции и на благоустройство территор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лог на рекла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лог на перепродажу автотранспортных средств, вычислительной техники и персональных компьюте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 от суммы сделк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лог на содержание жилищного фонда и объектов социально-культурной сфе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 ставкам Субъектов Федерации от выручки или от валового дохода</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Единый налог по упрощенной системе налогообложения для субъектов малого предприним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 от валовой выруч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 от валовой выруч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 от валовой выручк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 от валовой выручки или 15% от совокупного дохода</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Годовая стоимость патента по упрощенке (идет в зачет при уплате единого налог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7000 руб.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До 200 МРОТ от вида деятельност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тоимость услуг по получению пат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0 долл. СШ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0 долл. СШ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Ежеквартальный членский взнос в реги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 600 единоразово + 25% от сэкономленной прибы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 200 ежегодно + 5% от прибы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0 МР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тоимость регист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50 долл. СШ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00 долл. СШ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00 долл. СШ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Срок регистрации (без учета почтового пробег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 дн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т 3 дн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 недел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тоимость секретарского обслужи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0 долл. США в кварт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0 долл. США в квар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0 долл. США в кварта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r>
    </w:tbl>
    <w:p>
      <w:pPr>
        <w:pStyle w:val="Normal"/>
        <w:rPr/>
      </w:pPr>
      <w:r>
        <w:rPr/>
      </w:r>
    </w:p>
    <w:p>
      <w:pPr>
        <w:pStyle w:val="Normal"/>
        <w:rPr/>
      </w:pPr>
      <w:r>
        <w:rPr/>
        <w:t xml:space="preserve">Акцизы, единый социальный налог и подоходный налог с физических лиц для всех зон платятся по общероссийским ставкам. Налог на доходы от долевого участия в деятельности других предприятий и на доходы в виде дивидендов по акциям, облигациям и ценным бумагам лиц для всех зон взимаются по общероссийской ставке 15%. Сбор за использование слова "Россия" лиц для всех зон взимается по общероссийской ставке 0,25% от стоимости реализованной продукции или 0,03% от товарооборота. Налог на операции с ценными бумагами лиц для всех зон взимается по общероссийской ставке 0,8% от вторичной эмиссии. Платежи за право пользования недрами, в том числе: нефть, газ, песок, нерудные металлы (общераспространенные), золото в ЭЭР Алтай взимаются по ставке 5% от стоимости добытого сырья (золото – 4-10%). Отчисления на воспроизводство минерально-сырьевой базы, в том числе нефть, газ и другие полезные ископаемые в ЭЭР Алтай взимаются по ставкам: 5% от стоимости добытого сырья по общераспространенным полезным ископаемым; по остальным видам – по шкале. Плата за пользование водными объектами и недрами в ЭЭР Алтай взимаются соответственно по ставкам 3% и 5%. Лицензионные сборы за право торговли вино-водочными изделиями, проведения местных аукционов и лотерее, сбор за право торговли для инвесторов в ЭЭР Алтай отменены. В ЭЭР Алтай инвестором не могут быть предприятия, выпускающие и распространяющие порнографическую продукцию, а также казино и компании игорного бизнеса. </w:t>
      </w:r>
      <w:r>
        <w:br w:type="page"/>
      </w:r>
    </w:p>
    <w:p>
      <w:pPr>
        <w:pStyle w:val="Heading1"/>
        <w:ind w:hanging="0"/>
        <w:rPr/>
      </w:pPr>
      <w:r>
        <w:rPr/>
        <w:t xml:space="preserve">Аннотация </w:t>
      </w:r>
    </w:p>
    <w:p>
      <w:pPr>
        <w:pStyle w:val="Style18"/>
        <w:rPr/>
      </w:pPr>
      <w:r>
        <w:rPr/>
      </w:r>
    </w:p>
    <w:p>
      <w:pPr>
        <w:pStyle w:val="Normal"/>
        <w:rPr/>
      </w:pPr>
      <w:r>
        <w:rPr/>
        <w:t xml:space="preserve">Объемом 122 страницы содержит: 19 таблиц, 4 диаграммы, 3 карты, 2 схемы, использовано 56 источников. </w:t>
      </w:r>
    </w:p>
    <w:p>
      <w:pPr>
        <w:pStyle w:val="Normal"/>
        <w:rPr/>
      </w:pPr>
      <w:r>
        <w:rPr/>
        <w:t xml:space="preserve">Ключевые слова: свободная экономическая зона, экспортно-производственная зона, предпринимательская зона, комплексная зона, особая экономическая зона, оффшорная зона, макиладорас, технико-внедренческая зона, внешнеэкономическая деятельность, иностранные инвестиции, шеннон, сша, польша, россия, япония, классификация сэз, сэз "находка", сэз "янтарь". </w:t>
      </w:r>
    </w:p>
    <w:p>
      <w:pPr>
        <w:pStyle w:val="Normal"/>
        <w:rPr/>
      </w:pPr>
      <w:r>
        <w:rPr/>
        <w:t xml:space="preserve">Цель данной работы – рассмотреть и проанализировать деятельность свободных экономических зон в России и за рубежом, оценить ситуацию, систематизировать и дать рекомендации усовершенствования деятельности СЭЗ в РФ. В ходе работы прослеживается история развития и становления СЭЗ, рассматривается классификация свободных экономических зон. В мировом масштабе рассматриваются страны, имеющие богатый опыт функционирования СЭЗ. Тщательному анализу подвергается законодательная база образования и функционирования СЭЗ в Российской Федерации. </w:t>
      </w:r>
    </w:p>
    <w:p>
      <w:pPr>
        <w:pStyle w:val="Normal"/>
        <w:rPr/>
      </w:pPr>
      <w:r>
        <w:rPr/>
        <w:t xml:space="preserve">Подробно рассматривается деятельность двух экономических зон в РФ – СЭЗ "Находка" в Приморском крае и ОЭЗ "Янтарь" в Калининградской области. </w:t>
      </w:r>
    </w:p>
    <w:p>
      <w:pPr>
        <w:pStyle w:val="Normal"/>
        <w:rPr>
          <w:lang w:val="en-GB"/>
        </w:rPr>
      </w:pPr>
      <w:r>
        <w:rPr>
          <w:lang w:val="en-GB"/>
        </w:rPr>
        <w:t>Abstract</w:t>
      </w:r>
    </w:p>
    <w:p>
      <w:pPr>
        <w:pStyle w:val="Normal"/>
        <w:rPr/>
      </w:pPr>
      <w:r>
        <w:rPr>
          <w:lang w:val="en-GB"/>
        </w:rPr>
        <w:t xml:space="preserve">This work volume of </w:t>
      </w:r>
      <w:r>
        <w:rPr>
          <w:lang w:val="en-US"/>
        </w:rPr>
        <w:t>122</w:t>
      </w:r>
      <w:r>
        <w:rPr>
          <w:lang w:val="en-GB"/>
        </w:rPr>
        <w:t xml:space="preserve"> pages contains </w:t>
      </w:r>
      <w:r>
        <w:rPr>
          <w:lang w:val="en-US"/>
        </w:rPr>
        <w:t>19</w:t>
      </w:r>
      <w:r>
        <w:rPr>
          <w:lang w:val="en-GB"/>
        </w:rPr>
        <w:t xml:space="preserve"> tables, </w:t>
      </w:r>
      <w:r>
        <w:rPr>
          <w:lang w:val="en-US"/>
        </w:rPr>
        <w:t>4</w:t>
      </w:r>
      <w:r>
        <w:rPr>
          <w:lang w:val="en-GB"/>
        </w:rPr>
        <w:t xml:space="preserve"> figures, </w:t>
      </w:r>
      <w:r>
        <w:rPr>
          <w:lang w:val="en-US"/>
        </w:rPr>
        <w:t>3</w:t>
      </w:r>
      <w:r>
        <w:rPr>
          <w:lang w:val="en-GB"/>
        </w:rPr>
        <w:t xml:space="preserve"> </w:t>
      </w:r>
      <w:r>
        <w:rPr>
          <w:lang w:val="en-US"/>
        </w:rPr>
        <w:t>maps</w:t>
      </w:r>
      <w:r>
        <w:rPr>
          <w:lang w:val="en-GB"/>
        </w:rPr>
        <w:t xml:space="preserve">, 2 schemes, </w:t>
      </w:r>
      <w:r>
        <w:rPr>
          <w:lang w:val="en-US"/>
        </w:rPr>
        <w:t>56</w:t>
      </w:r>
      <w:r>
        <w:rPr>
          <w:lang w:val="en-GB"/>
        </w:rPr>
        <w:t xml:space="preserve"> sources are used. </w:t>
      </w:r>
    </w:p>
    <w:p>
      <w:pPr>
        <w:pStyle w:val="Normal"/>
        <w:rPr>
          <w:lang w:val="en-US"/>
        </w:rPr>
      </w:pPr>
      <w:r>
        <w:rPr>
          <w:lang w:val="en-US"/>
        </w:rPr>
        <w:t xml:space="preserve">The purpose of given work – to consider and to analyse activity of free economic zones in Russia and abroad to estimate a situation, to systematize and to give the recommendations of improvement of activity of FEZ in Russian Federation. During work the history of development of FEZ is traced, the classification of free economic zones is considered. The countries having a wide experience of functioning FEZ are on a global scale considered. The legislative base of formation and functioning of free economic zones in Russian Federation is exposed to the careful analysis. </w:t>
      </w:r>
    </w:p>
    <w:p>
      <w:pPr>
        <w:pStyle w:val="Normal"/>
        <w:rPr>
          <w:lang w:val="en-US"/>
        </w:rPr>
      </w:pPr>
      <w:r>
        <w:rPr>
          <w:lang w:val="en-US"/>
        </w:rPr>
        <w:t xml:space="preserve">The activity of two economic zones in Russian Federation – FEZ "Nakhodka" in Primorye Territory and EEZ "Yantar’" in the Kaliningrad area is detailed considered. </w:t>
      </w:r>
    </w:p>
    <w:p>
      <w:pPr>
        <w:pStyle w:val="Normal"/>
        <w:rPr>
          <w:lang w:val="en-US"/>
        </w:rPr>
      </w:pPr>
      <w:r>
        <w:rPr>
          <w:lang w:val="en-US"/>
        </w:rPr>
      </w:r>
    </w:p>
    <w:sectPr>
      <w:headerReference w:type="default" r:id="rId6"/>
      <w:headerReference w:type="first" r:id="rId7"/>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5467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character" w:styleId="Style8">
    <w:name w:val="Текст сноски Знак"/>
    <w:qFormat/>
    <w:rPr>
      <w:rFonts w:ascii="Times New Roman" w:hAnsi="Times New Roman" w:cs="Times New Roman"/>
      <w:sz w:val="20"/>
      <w:szCs w:val="20"/>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lineRule="auto" w:line="398"/>
      <w:ind w:left="40" w:firstLine="720"/>
    </w:pPr>
    <w:rP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1">
    <w:name w:val="Обычный (веб)"/>
    <w:basedOn w:val="Normal"/>
    <w:qFormat/>
    <w:pPr>
      <w:spacing w:before="280" w:after="280"/>
    </w:pPr>
    <w:rPr/>
  </w:style>
  <w:style w:type="paragraph" w:styleId="A4">
    <w:name w:val="a4"/>
    <w:basedOn w:val="Normal"/>
    <w:qFormat/>
    <w:pPr>
      <w:spacing w:before="280" w:after="280"/>
    </w:pPr>
    <w:rPr>
      <w:i/>
      <w:iCs/>
      <w:smallCaps/>
      <w:sz w:val="20"/>
      <w:szCs w:val="20"/>
    </w:rPr>
  </w:style>
  <w:style w:type="paragraph" w:styleId="A3">
    <w:name w:val="a3"/>
    <w:basedOn w:val="Normal"/>
    <w:qFormat/>
    <w:pPr>
      <w:spacing w:before="280" w:after="280"/>
    </w:pPr>
    <w:rPr>
      <w:sz w:val="18"/>
      <w:szCs w:val="18"/>
    </w:rPr>
  </w:style>
  <w:style w:type="paragraph" w:styleId="A8">
    <w:name w:val="a8"/>
    <w:basedOn w:val="Normal"/>
    <w:qFormat/>
    <w:pPr>
      <w:spacing w:before="280" w:after="280"/>
      <w:jc w:val="center"/>
    </w:pPr>
    <w:rPr/>
  </w:style>
  <w:style w:type="paragraph" w:styleId="Footnote">
    <w:name w:val="Footnote Text"/>
    <w:basedOn w:val="Normal"/>
    <w:pPr/>
    <w:rPr/>
  </w:style>
  <w:style w:type="paragraph" w:styleId="Style12">
    <w:name w:val="Маркированный список"/>
    <w:basedOn w:val="Normal"/>
    <w:qFormat/>
    <w:pPr>
      <w:tabs>
        <w:tab w:val="clear" w:pos="708"/>
        <w:tab w:val="left" w:pos="360" w:leader="none"/>
      </w:tabs>
      <w:spacing w:before="280" w:after="280"/>
      <w:ind w:hanging="360"/>
    </w:pPr>
    <w:rPr>
      <w:sz w:val="20"/>
      <w:szCs w:val="20"/>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z w:val="18"/>
      <w:szCs w:val="18"/>
    </w:rPr>
  </w:style>
  <w:style w:type="paragraph" w:styleId="Contents7">
    <w:name w:val="TOC 7"/>
    <w:basedOn w:val="Normal"/>
    <w:next w:val="Normal"/>
    <w:pPr>
      <w:ind w:left="1440" w:firstLine="720"/>
    </w:pPr>
    <w:rPr>
      <w:sz w:val="18"/>
      <w:szCs w:val="18"/>
    </w:rPr>
  </w:style>
  <w:style w:type="paragraph" w:styleId="Contents8">
    <w:name w:val="TOC 8"/>
    <w:basedOn w:val="Normal"/>
    <w:next w:val="Normal"/>
    <w:pPr>
      <w:ind w:left="1680" w:firstLine="720"/>
    </w:pPr>
    <w:rPr>
      <w:sz w:val="18"/>
      <w:szCs w:val="18"/>
    </w:rPr>
  </w:style>
  <w:style w:type="paragraph" w:styleId="Contents9">
    <w:name w:val="TOC 9"/>
    <w:basedOn w:val="Normal"/>
    <w:next w:val="Normal"/>
    <w:pPr>
      <w:ind w:left="1920" w:firstLine="720"/>
    </w:pPr>
    <w:rPr>
      <w:sz w:val="18"/>
      <w:szCs w:val="18"/>
    </w:rPr>
  </w:style>
  <w:style w:type="paragraph" w:styleId="11">
    <w:name w:val="Стиль1"/>
    <w:basedOn w:val="Heading4"/>
    <w:qFormat/>
    <w:pPr>
      <w:numPr>
        <w:ilvl w:val="0"/>
        <w:numId w:val="0"/>
      </w:numPr>
      <w:ind w:hanging="0"/>
      <w:outlineLvl w:val="9"/>
    </w:pPr>
    <w:rPr>
      <w:sz w:val="24"/>
      <w:szCs w:val="24"/>
    </w:rPr>
  </w:style>
  <w:style w:type="paragraph" w:styleId="21">
    <w:name w:val="Стиль2"/>
    <w:basedOn w:val="Heading4"/>
    <w:qFormat/>
    <w:pPr>
      <w:numPr>
        <w:ilvl w:val="0"/>
        <w:numId w:val="0"/>
      </w:numPr>
      <w:ind w:hanging="0"/>
      <w:outlineLvl w:val="9"/>
    </w:pPr>
    <w:rPr>
      <w:sz w:val="24"/>
      <w:szCs w:val="24"/>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5:00Z</dcterms:created>
  <dc:creator>Регина</dc:creator>
  <dc:description/>
  <cp:keywords/>
  <dc:language>en-US</dc:language>
  <cp:lastModifiedBy>Mage</cp:lastModifiedBy>
  <cp:lastPrinted>2003-12-19T10:44:00Z</cp:lastPrinted>
  <dcterms:modified xsi:type="dcterms:W3CDTF">2011-10-04T03:35:00Z</dcterms:modified>
  <cp:revision>2</cp:revision>
  <dc:subject/>
  <dc:title>Аннотация</dc:title>
</cp:coreProperties>
</file>