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1. Характеристика ипотечного кредитования</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1.1 История развития ипотечного кредитования</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 Понятие ипотеки. Модели ипотечного кредитования</w:t>
      </w:r>
    </w:p>
    <w:p>
      <w:pPr>
        <w:pStyle w:val="Style18"/>
        <w:suppressAutoHyphens w:val="true"/>
        <w:spacing w:lineRule="auto" w:line="360" w:before="0" w:after="0"/>
        <w:ind w:left="0" w:hanging="0"/>
        <w:contextualSpacing/>
        <w:rPr/>
      </w:pPr>
      <w:r>
        <w:rPr>
          <w:rFonts w:cs="Times New Roman" w:ascii="Times New Roman" w:hAnsi="Times New Roman"/>
          <w:sz w:val="28"/>
          <w:szCs w:val="28"/>
        </w:rPr>
        <w:t>1.3 Формирование ресурсов ипотечного кредитования в мире</w:t>
      </w:r>
    </w:p>
    <w:p>
      <w:pPr>
        <w:pStyle w:val="Style18"/>
        <w:suppressAutoHyphens w:val="true"/>
        <w:spacing w:lineRule="auto" w:line="360" w:before="0" w:after="0"/>
        <w:ind w:left="0" w:hanging="0"/>
        <w:contextualSpacing/>
        <w:rPr/>
      </w:pPr>
      <w:r>
        <w:rPr>
          <w:rFonts w:cs="Times New Roman" w:ascii="Times New Roman" w:hAnsi="Times New Roman"/>
          <w:sz w:val="28"/>
          <w:szCs w:val="28"/>
        </w:rPr>
        <w:t>2. Ипотека в различных странах мира</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 Система ипотечного кредитования в США</w:t>
      </w:r>
    </w:p>
    <w:p>
      <w:pPr>
        <w:pStyle w:val="Style18"/>
        <w:suppressAutoHyphens w:val="true"/>
        <w:spacing w:lineRule="auto" w:line="360" w:before="0" w:after="0"/>
        <w:ind w:left="0" w:hanging="0"/>
        <w:contextualSpacing/>
        <w:rPr/>
      </w:pPr>
      <w:r>
        <w:rPr>
          <w:rFonts w:cs="Times New Roman" w:ascii="Times New Roman" w:hAnsi="Times New Roman"/>
          <w:sz w:val="28"/>
          <w:szCs w:val="28"/>
        </w:rPr>
        <w:t>2.2 Ипотека в странах Зарубежной Европы</w:t>
      </w:r>
    </w:p>
    <w:p>
      <w:pPr>
        <w:pStyle w:val="Style18"/>
        <w:suppressAutoHyphens w:val="true"/>
        <w:spacing w:lineRule="auto" w:line="360" w:before="0" w:after="0"/>
        <w:ind w:left="0" w:hanging="0"/>
        <w:contextualSpacing/>
        <w:rPr/>
      </w:pPr>
      <w:r>
        <w:rPr>
          <w:rFonts w:cs="Times New Roman" w:ascii="Times New Roman" w:hAnsi="Times New Roman"/>
          <w:sz w:val="28"/>
          <w:szCs w:val="28"/>
          <w:lang w:val="en-US"/>
        </w:rPr>
        <w:t xml:space="preserve">2.3 </w:t>
      </w:r>
      <w:r>
        <w:rPr>
          <w:rFonts w:cs="Times New Roman" w:ascii="Times New Roman" w:hAnsi="Times New Roman"/>
          <w:sz w:val="28"/>
          <w:szCs w:val="28"/>
        </w:rPr>
        <w:t>Ипотечное кредитование в Росс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е 1 Анализ возможностей использования моделей ипотечного жилищного кредит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Система ипотечного кредитования занимает уникальное положение в национальной экономике. Во-первых, в настоящее время ипотечное кредитование в большинстве экономически развитых стран не только является основной формой улучшения жилищных условий, но и оказывает существенное влияние на экономическую ситуацию в стране в целом. Во-вторых, система ипотечного кредитования представляет сегодня сложнейший механизм, состоящий из взаимосвязанных и взаимозависимых подсис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звития системы ипотечного кредитования является: улучшение жилищных условий населения, вынужденного сейчас копить на жильё в полном объеме, так как оно позволяет получить жилье в пользование на начальном этапе; стимулирование спроса на рынке недвижимости и строительства; ипотека содержит в себе огромный потенциал экономического развития; развития кредитной системы, что позволяет недвижимости превращаться в рабочий капитал, дающий возможность кредиторам получить гарантированный доход, а населению - финансировать покупку жил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государством развития ипотечного кредитования является одной из основных предпосылок достижения реального экономического роста в стране. Особое место ипотечного кредитования в системе рыночной экономики определяется тем, что оно является одним из самых проверенных в мировой практике и надежных способов привлечения внебюджетных инвестиций в жилищную сферу. За рубежом ипотечное кредитование приносит банкам стабильный доход при сравнительно небольших рисках, позволяя наиболее выгодно сочетать интересы населения в улучшении жилищных условий, коммерческих банков и других кредиторов - в эффе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 Ипотечное кредитование оказывает огромное влияние на мотивацию человека, общественные процессы, происходящие в общ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изучение состояния ипотеки в различных странах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экономическую литературу, законодательные акты по теме исследования.</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историю становления ипотечного кредитования</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сущность понятия "ипотека"</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остояние ипотеки в различных странах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Ипотечное кредит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Предмет исследования: Развитие ипотечного кредитования в различных странах мира. Гипотеза исследования: Развитие ипотечного кредитования оказывает существенное положительное влияние на развитие экономики различных стран мира. Структура работы: работа состоит из введения, трех глав и заключения. В данной курсовой работе будет рассмотрена необходимость и возможность организации ипотечного кредитования в различных странах мира, основанной на развитии рыночных кредитно-финансовых механизмов использования мирового опыта. Раскрыты вопросы, связанные с рынком ипотечного кредитования как целостной системы при предоставлении кредитов и проведения анализа возможных рисков, перспективах развития, а так же состоянию ипотеки в разных странах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различных литературных и экономических источников</w:t>
      </w:r>
    </w:p>
    <w:p>
      <w:pPr>
        <w:pStyle w:val="Normal"/>
        <w:suppressAutoHyphens w:val="true"/>
        <w:spacing w:lineRule="auto" w:line="360" w:before="0" w:after="0"/>
        <w:ind w:firstLine="709"/>
        <w:jc w:val="both"/>
        <w:rPr/>
      </w:pPr>
      <w:r>
        <w:rPr>
          <w:rFonts w:cs="Times New Roman" w:ascii="Times New Roman" w:hAnsi="Times New Roman"/>
          <w:sz w:val="28"/>
          <w:szCs w:val="28"/>
        </w:rPr>
        <w:t>2. Анализ законодательств;</w:t>
      </w:r>
    </w:p>
    <w:p>
      <w:pPr>
        <w:pStyle w:val="Normal"/>
        <w:suppressAutoHyphens w:val="true"/>
        <w:spacing w:lineRule="auto" w:line="360" w:before="0" w:after="0"/>
        <w:ind w:firstLine="709"/>
        <w:jc w:val="both"/>
        <w:rPr/>
      </w:pPr>
      <w:r>
        <w:rPr>
          <w:rFonts w:cs="Times New Roman" w:ascii="Times New Roman" w:hAnsi="Times New Roman"/>
          <w:sz w:val="28"/>
          <w:szCs w:val="28"/>
        </w:rPr>
        <w:t>3. Работа с архивными дан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тистическая обработка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арактеристика ипотечного кредит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1.1 История развития ипотечного кредит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ревняя Гре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ка существовала еще в Древней Греции. Само слово "ипотека" было введено в обращение афинским архонтом (правителем города-государства) Солоном в начале VI века до н.э. До этого в Афинах обязательства обеспечивались личностью должника, которому в случае неуплаты грозило рабство. Для того, чтобы заменить личную ответственность имущественной, Солон организовал следующий порядок: кредитор ставил на земельном владении должника (обыкновенно на пограничной меже) столб с надписью, что это имущество служит обеспечением его претензий на известную сумму. Такой столб назывался ипотекой, что в переводе с греческого означает "подставка". В переносном смысле это слово стало употребляться для обозначения залога недвижимости.</w:t>
      </w:r>
    </w:p>
    <w:p>
      <w:pPr>
        <w:pStyle w:val="Normal"/>
        <w:suppressAutoHyphens w:val="true"/>
        <w:spacing w:lineRule="auto" w:line="360" w:before="0" w:after="0"/>
        <w:ind w:firstLine="709"/>
        <w:jc w:val="both"/>
        <w:rPr/>
      </w:pPr>
      <w:r>
        <w:rPr>
          <w:rFonts w:cs="Times New Roman" w:ascii="Times New Roman" w:hAnsi="Times New Roman"/>
          <w:sz w:val="28"/>
          <w:szCs w:val="28"/>
        </w:rPr>
        <w:t>В историческом процессе развития залога (обеспечения обязательств недвижимым имуществом должника) ипотека представляла собой третью - наиболее совершенную его форму. Самая древняя форма залога заключалась в отчуждении должником кредитору имущества, предназначенного служить обеспечением долга.</w:t>
      </w:r>
    </w:p>
    <w:p>
      <w:pPr>
        <w:pStyle w:val="Normal"/>
        <w:suppressAutoHyphens w:val="true"/>
        <w:spacing w:lineRule="auto" w:line="360" w:before="0" w:after="0"/>
        <w:ind w:firstLine="709"/>
        <w:jc w:val="both"/>
        <w:rPr/>
      </w:pPr>
      <w:r>
        <w:rPr>
          <w:rFonts w:cs="Times New Roman" w:ascii="Times New Roman" w:hAnsi="Times New Roman"/>
          <w:sz w:val="28"/>
          <w:szCs w:val="28"/>
        </w:rPr>
        <w:t>Вторая проявлялась в том, что имущество передавалось не в собственность кредитора, а лишь в его владение и пользование (вместо процентов); при получении удовлетворения кредитор был обязан возвратить это иму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м случае кредитор также публично обязывался возвратить должнику имущество при уплате долга, однако при этом собственник сохранял за собой право пользования и распоряжения имуществом, но лишь настолько, насколько это не было сопряжено с его (имущества) ухудшением, наносящим вред кредито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ревний Р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ем Риме ипотека получила еще большее развитие. Это связано с аграрной специализацией Рима (в отличие от греков, главным источником богатства для которых являлись торговля, мореплавание, а позднее мануфактурное производство), вследствие чего земля здесь представляла относительно большую ценность, а принцип частной собственности на землю получил основательное законодательное оформление. Первоначально здесь была распространена самая древняя форма залога недвижимости, при которой закладываемое имущество передавалось в собственность кредитору. Должник же, погасив долг, получал право требовать имущество обратно. Позднее получила распространение ипотека, при которой имущество оставалось в собственности и использовании должника, а кредитор получал право требовать удовлетворения из ценности данной недвиж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ем Риме не было системы ипотечных книг, и хотя основная идея ипотечной системы, заключающаяся в защите кредитора и добросовестного приобретения, вещных прав третьими лицами, не была чужда римскому законодательству, ипотечные сделки сопровождались разного рода махинациями. Поскольку принцип публичности ипотеки, в отличие от Древней Греции, здесь не соблюдался, кредитор не мог быть уверен, что это имущество уже не заложено. Должник имел возможность закладывать имущество у нескольких лиц, таким образом, получая под него кредит, значительно превышающий рыночную стоимость залога. К этому прибавилось в более поздний период развитие так называемых генеральных ипотек, охватывающих все имущество должника (движимое и недвижимое), и ипотек, устанавливаемых в пользу известных лиц (как правило, из представителей знати) самим законом. Эта форма ипотеки получила название тайной ипотеки. В результате подрывалось само значение реального кредита. Полученные ссуды использовались знатью в потребительских целях, главным образом для поддержания роскошного образа жизн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едневековая Евро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ревних германцев до XIII века господствовал принцип имущественной ответственности за долги. Но потеря владения и права пользования недвижимостью, эксплуатация которой часто составляла основное занятие должника, были очень неудобны. Уже в XIII веке - сначала только в больших городах - стала развиваться новая форма залога недвижимости. Заложенная земля оставалась во владении и пользовании должника, при этом собственник лишался права отчуждения имущества и его вторичного з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вековье путем рецепции (то есть заимствования и последующей адаптации) римского права ипотека перешла в западноевропейское законодательство, и, прежде всего германское. Германское право не остановилось на римской форме ипотеки: оно привнесло в нее условие гласности и постепенно формализовало его путем введения уже в XIX веке системы земельных и ипотечных книг в Германии, а также в Австрии, Швейцарии и других странах. Но еще задолго до этого были заложены основы этой системы. В средневековой Европе возникла практика совершения актов об отчуждении или залоге недвижимой собственности в народных собраниях, церквях или городских ратушах, позже - путем занесения актов об отчуждении в судебные или городские кни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Эволюция ипотечного кредит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нца XVII века разрабатывается специальное законодательство, регулирующее права на недвижимое имущество и формулирующее основные положения ипотечного права. В западноевропейское законодательство ипотека перешла с двумя основными чертами: она стала применяться только к недвижимому имуществу; продажа заложенных имений стала производиться не самим кредитором, а при посредничестве с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уды под обеспечение недвижимостью предоставлялись сначала частными лицами (ростовщиками, торговцами), затем банкирами, банковскими домами и частными банками. Так, например, в Англии в XVIII веке выделялась группа банков Вестенда, которые обслуживали земельную аристократию и провинциальное дворянство, обеспечивая хранение их сбережений и предоставляя им ссуды под залог земли или недвижимости. Специализированные ипотечные учреждения появляются в Европе в первой половине XIX века. Первым по времени основания был Баварский ипотечный и вексельный банк, начавший свои операции в 1835 году для Баварии и некоторых других государств Южной Германии. Однако до 60-х годов ипотечный кредит в германских государствах удовлетворялся преимущественно государственными или же земскими земельными учреждениями. Во Франции в 1852 году возник специализированный ипотечный банк "Земельный кредит". В Австрии, несмотря на широкое развитие ипотеки, специализированные (акционерные и земские) учреждения появились только во второй половине XIX века, а до этого ссуды под обеспечение недвижимости выдавали государственные кредитные учреждения. В Англии же специализированных ипотечных банков в XIX веке еще не существова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ипотечной системы (ипотечных книг) в XVIII-XIX ве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ая система создавалась параллельно с системой поземельных книг, в которых фиксировались все права земельных собственников, а также необходимые сведения о текущем юридическом положении земельных участков, включая все изменения в правах собственности на эти участки. В ипотечных книгах фиксировалось только то, что было связано с залогом. Земли, свободные от залогов, в ипотечные книги не попадали. Цель ипотечной системы - предотвратить опасности, связанные с негласными способами установления прав на недвижимость. По мере того, как земля становилась товаром, появляется необходимость исключить риск для покупателя, что имение (земельный участок) в действительности не принадлежит продавцу, а также риск для кредиторов по закладной, что на имении уже есть долги, не заявленные при установлении з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ипотечной системы заключалась в том, что для каждого недвижимого имущества велась в специальном учреждении особая книга, где записывалось все, что относилось к вещным правам, предметом которых служило это имущество: имя собственника, переходы права собственности, сервитуты (то есть ограниченные права третьих лиц), а также лежащие на имении долги. Все записи в ипотечных книгах имели не просто справочное, а строго юридическое значение. Ипотека приобретала юридические права со времени занесения ее в ипотечную книгу. Создание ипотечной системы свидетельствовало о высоком уровне залогового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ченная ипотечная система была введена в Пруссии (Уставы 1783-1872 гг.), в Австрии (Гражданское уложение 1811 г. и Устав 1871 г.), в Саксонии (Устав 1843 г., подтвержден в 1863 г.) и в некоторых других немецких государствах. Таким образом, ипотека, возникнув еще в эпоху античности, прошла через средневековье и вошла в Новое время, приспосабливалась уже к новым экономическим потребностям. При рабовладении и феодализме ипотечный кредит представлял собой разновидность ростовщического капитала. В этом случае ссудные деньги являлись капиталом лишь для кредиторов. В руках заемщиков они служили главным образом покупательным или заемным средством и использовались в основном в потребительских целях.</w:t>
      </w:r>
    </w:p>
    <w:p>
      <w:pPr>
        <w:pStyle w:val="Normal"/>
        <w:suppressAutoHyphens w:val="true"/>
        <w:spacing w:lineRule="auto" w:line="360" w:before="0" w:after="0"/>
        <w:ind w:firstLine="709"/>
        <w:jc w:val="both"/>
        <w:rPr/>
      </w:pPr>
      <w:r>
        <w:rPr>
          <w:rFonts w:cs="Times New Roman" w:ascii="Times New Roman" w:hAnsi="Times New Roman"/>
          <w:bCs/>
          <w:sz w:val="28"/>
          <w:szCs w:val="28"/>
        </w:rPr>
        <w:t>Функции ипотеки в XIX век</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и утверждения рыночных отношений ипотека приобрела функции, свойственные современному кредиту. Благодаря ипотеке государственный, банковский и кооперативный капитал устанавливает свой контроль над значительной частью земельного фонда. В то же время ипотека становится одним из основных каналов обеспечения притока инвестиций в сельское хозяйство и в другие отрасли экономики, помогая предпринимателям (владельцам недвижимости) увеличить долю производительно используемого капитала, а земледельцам - финансировать покупку участков земли при сравнительно высоком уровне цен на нее.</w:t>
      </w:r>
    </w:p>
    <w:p>
      <w:pPr>
        <w:pStyle w:val="Normal"/>
        <w:suppressAutoHyphens w:val="true"/>
        <w:spacing w:lineRule="auto" w:line="360" w:before="0" w:after="0"/>
        <w:ind w:firstLine="709"/>
        <w:jc w:val="both"/>
        <w:rPr/>
      </w:pPr>
      <w:r>
        <w:rPr>
          <w:rFonts w:cs="Times New Roman" w:ascii="Times New Roman" w:hAnsi="Times New Roman"/>
          <w:sz w:val="28"/>
          <w:szCs w:val="28"/>
        </w:rPr>
        <w:t>Все эти функции ипотеки начали "работать" в европейских странах в первой половине XIX века, когда здесь складывались (а кое-где уже сложились) национальные рынки. Однако, в полной мере, они проявили себя во второй половине XIX века, когда в результате индустриализации капиталистических стран, гигантски увеличившей масштабы общественного производства и ускорившей процессы урбанизации и технического прогресса в сельском хозяйстве, перед ипотекой возникли новые задачи и новые возмо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сторические особенности ипотеки в разных стра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отметить, что особенности общественно-экономического развития каждой отдельно взятой страны (в частности, различия в регулировании гражданских правоотношений и банковской деятельности) в значительной степени определили этапы эволюции и современные черты ипотеки в них. Так, например, существенные исторические и нынешние различия гражданских законодательств в странах романо-германского и англосаксонского права породили различные подходы в оформлении взаимоотношений сторон по договору ипотеки в этих странах: во всех государствах континентальной Западной Европы (кроме Дании) режим ипотеки имеет много общего: обязательное нотариальное удостоверение актов, регистрация в кадастре или поземельной книге, публикация ипотек и другие существенные формальности; в странах англосаксонского права концепция ипотеки более гибкая и менее формализованная, в частности, там нет необходимости в нотариально заверенном акте, а ипотека может носить общий характер, когда предмет залога подробно не обозначен или отсутствует публикация на этот счет. Датская система является промежуточной - она использует обе вышеописанные сх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ример: исторически и законодательно обусловленная развитость фондового рынка США (в частности, до самого последнего времени американские банки могли заниматься инвестиционно-фондовой деятельностью только как исключительной) повлияла на чрезвычайную развитость американского рынка ценных бумаг, в том числе долговых обязательств, обеспеченных ипоте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Понятие ипотеки. Модели ипотечного кредит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ка - это залог недвижимости для обеспечения обязательств перед кредит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ое кредитование — это предоставление кредита под залог недвижимого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потечном кредитовании заемщик получает кредит на покупку недвижимости. Его обязательством перед кредитором является погашение кредита, а обеспечивает исполнение этого обязательства залог недвижимости. При этом покупать и закладывать можно не только жилье, но и другие объекты недвижимости - землю, автомобиль, яхту и т.д. Недвижимость, приобретенная по ипотечной программе, является собственностью заемщика кредита с момента приобретения.</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дели (схемы) ипотечного кредит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две модели (схемы) ипотечного кредитования:</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8"/>
        </w:rPr>
        <w:t xml:space="preserve">Двухуровневая ("американская модель") </w:t>
      </w:r>
      <w:r>
        <w:rPr>
          <w:rFonts w:cs="Times New Roman" w:ascii="Times New Roman" w:hAnsi="Times New Roman"/>
          <w:sz w:val="28"/>
          <w:szCs w:val="28"/>
        </w:rPr>
        <w:t>опирается на вторичный рынок закладных. Суть этой модели заключается в следующем. Банк выдает ипотечный кредит заемщику в обмен на обязательство в течение определенного срока ежемесячно переводить в банк фиксированную сумму. Это обязательство заемщика обеспечено залогом приобретаемого жилья. Банк продает кредит одному из агентств ипотечного кредитования, передавая при этом и обязательства по обеспечению. Агентства немедленно возмещают банку выплаченные заемщику средства и взамен просят переводить получаемые от него ежемесячные выплаты за вычетом прибыли (маржи) банка в агентство. Величину ежемесячных выплат, то есть ставку, по которой агентство обязуется покупать ипотечные кредиты, устанавливает само агентство на основании требований инвесторов к доходности соответствующих финансовых инструментов. Ипотечные агентства, купив некоторое количество ипотечных кредитов у коммерческих банков, собирают их в пулы и создают на основе каждого новую ценную бумагу, источником выплат по которой являются платежи заемщиков. Эти выплаты гарантированы не залогом недвижимости, а агентством как юридическим лицом. Агентства реализуют ипотечные ценные бумаги на фондовом рынке и затем также выступают посредниками, передавая инвестору, купившему ценную бумагу, выплаты агентству от банка за вычетом своей маржи. В США ставки по ипотечным ценным бумагам лишь незначительно выше ставок по государственным ценным бумагам, что объясняется уверенностью инвесторов в том, что в случае массового дефолта заемщиков государство окажет необходимую финансовую помощь ипотечным агентствам для погашения ими своих обязательств. Поддержка государства дает возможность рассматривать ценные бумаги ипотечных агентств как практически безрисковые и позволяет вкладывать в них средства самым консервативным инвесторам, таким как пенсионные фонды, обеспечивая переток в ипотечные кредиты самых дешевых на рынке ресурсов.</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8"/>
        </w:rPr>
        <w:t>Одноуровневая ("немецкая модель")</w:t>
      </w:r>
      <w:r>
        <w:rPr>
          <w:rFonts w:cs="Times New Roman" w:ascii="Times New Roman" w:hAnsi="Times New Roman"/>
          <w:sz w:val="28"/>
          <w:szCs w:val="28"/>
        </w:rPr>
        <w:t xml:space="preserve"> представляет собой автономную сбалансированную модель ипотеки, базирующуюся на сберегательно-ссудном принципе функционирования по типу немецких "частных стройсберкасс" — Bausparkasse,французских Livret Epar</w:t>
      </w:r>
      <w:r>
        <w:rPr>
          <w:rFonts w:cs="Times New Roman" w:ascii="Times New Roman" w:hAnsi="Times New Roman"/>
          <w:sz w:val="28"/>
          <w:szCs w:val="28"/>
          <w:lang w:val="en-US"/>
        </w:rPr>
        <w:t>gne</w:t>
      </w:r>
      <w:r>
        <w:rPr>
          <w:rFonts w:cs="Times New Roman" w:ascii="Times New Roman" w:hAnsi="Times New Roman"/>
          <w:sz w:val="28"/>
          <w:szCs w:val="28"/>
        </w:rPr>
        <w:t xml:space="preserve"> </w:t>
      </w:r>
      <w:r>
        <w:rPr>
          <w:rFonts w:cs="Times New Roman" w:ascii="Times New Roman" w:hAnsi="Times New Roman"/>
          <w:sz w:val="28"/>
          <w:szCs w:val="28"/>
          <w:lang w:val="en-US"/>
        </w:rPr>
        <w:t>Logement</w:t>
      </w:r>
      <w:r>
        <w:rPr>
          <w:rFonts w:cs="Times New Roman" w:ascii="Times New Roman" w:hAnsi="Times New Roman"/>
          <w:sz w:val="28"/>
          <w:szCs w:val="28"/>
        </w:rPr>
        <w:t xml:space="preserve">,американских </w:t>
      </w:r>
      <w:r>
        <w:rPr>
          <w:rFonts w:cs="Times New Roman" w:ascii="Times New Roman" w:hAnsi="Times New Roman"/>
          <w:sz w:val="28"/>
          <w:szCs w:val="28"/>
          <w:lang w:val="en-US"/>
        </w:rPr>
        <w:t>Savings</w:t>
      </w:r>
      <w:r>
        <w:rPr>
          <w:rFonts w:cs="Times New Roman" w:ascii="Times New Roman" w:hAnsi="Times New Roman"/>
          <w:sz w:val="28"/>
          <w:szCs w:val="28"/>
        </w:rPr>
        <w:t xml:space="preserve"> &amp;</w:t>
      </w:r>
      <w:r>
        <w:rPr>
          <w:rFonts w:cs="Times New Roman" w:ascii="Times New Roman" w:hAnsi="Times New Roman"/>
          <w:sz w:val="28"/>
          <w:szCs w:val="28"/>
          <w:lang w:val="en-US"/>
        </w:rPr>
        <w:t>Loans</w:t>
      </w:r>
      <w:r>
        <w:rPr>
          <w:rFonts w:cs="Times New Roman" w:ascii="Times New Roman" w:hAnsi="Times New Roman"/>
          <w:sz w:val="28"/>
          <w:szCs w:val="28"/>
        </w:rPr>
        <w:t>. При этой модели вкладчик получает возможность накопить необходимый взнос на покупку квартиры (например, в размере 50%ее стоимости)в течение длительного периода времени, а затем получить ипотечный кредит на покупку (строительство)заранее выбранной квартиры. Строительная сберегательная касса, являясь замкнутой финансовой структурой, начинает свою деятельность с формирования уставного капитала и имеет на его основе свой собственный источник средств (включая квартирный фонд)для выдачи кредитов. Все имеющиеся средства кассы (собственные и привлеченные) используются только для осуществления уставной деятельности, то есть на финансирование строительства жилья и выдачу ипотечных кредитов на покупку построенных кварти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1.3 Формирование ресурсов ипотечного кредитования в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sz w:val="28"/>
        </w:rPr>
      </w:pPr>
      <w:r>
        <w:rPr>
          <w:sz w:val="28"/>
        </w:rPr>
        <w:t>Одной из важнейших проблем при организации системы ипотечного кредитования является мобилизация необходимых для этого ресурсов.</w:t>
      </w:r>
    </w:p>
    <w:p>
      <w:pPr>
        <w:pStyle w:val="TextBodyIndent"/>
        <w:suppressAutoHyphens w:val="true"/>
        <w:spacing w:lineRule="auto" w:line="360" w:before="0" w:after="0"/>
        <w:ind w:left="0" w:firstLine="709"/>
        <w:jc w:val="both"/>
        <w:rPr>
          <w:sz w:val="28"/>
        </w:rPr>
      </w:pPr>
      <w:r>
        <w:rPr>
          <w:sz w:val="28"/>
        </w:rPr>
        <w:t>В мировой банковской практике выработано несколько эффективных механизмов формирования ресурсов ипотечного кредитования (схема 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образие механизмов мобилизации кредитных ресурсов связано, во-первых, со спецификой построения финансово-кредитных систем различных стран и, во-вторых, обусловлено особенностями юридической базы, определяющей возможности кредитных институтов по проведению ипотечных операций, а также условия функционирования субъектов системы ипотечного кредитования на рынках недвижимости и ценных бум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Cs/>
          <w:iCs/>
          <w:sz w:val="28"/>
          <w:lang w:val="en-US"/>
        </w:rPr>
      </w:pPr>
      <w:r>
        <w:rPr>
          <w:rFonts w:cs="Times New Roman" w:ascii="Times New Roman" w:hAnsi="Times New Roman"/>
          <w:sz w:val="28"/>
        </w:rPr>
        <w:t xml:space="preserve">Схема 1. </w:t>
      </w:r>
      <w:r>
        <w:rPr>
          <w:rFonts w:cs="Times New Roman" w:ascii="Times New Roman" w:hAnsi="Times New Roman"/>
          <w:bCs/>
          <w:iCs/>
          <w:sz w:val="28"/>
        </w:rPr>
        <w:t>Система стройсбереж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635500"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8" r="-6" b="-28"/>
                    <a:stretch>
                      <a:fillRect/>
                    </a:stretch>
                  </pic:blipFill>
                  <pic:spPr bwMode="auto">
                    <a:xfrm>
                      <a:off x="0" y="0"/>
                      <a:ext cx="4635500" cy="9886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ионирование системы стройсбережений предполагает осуществление мобилизации свободных денежных средств населения в специализированных кредитных институтах, а также последующее их размещение в качестве целевых кредитов на строительство или приобретение жилья (жилищная ипоте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дель системы стройсбережений является замкнутой. Источниками ресурсов ипотечного кредитования являются вклады и платежи в погашение ссуд (а также бюджетные средства в качестве субсидий по стройсбережения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ханизм стройсбережений включает в себя 3 основных этапа.</w:t>
      </w:r>
    </w:p>
    <w:p>
      <w:pPr>
        <w:pStyle w:val="TextBodyIndent"/>
        <w:suppressAutoHyphens w:val="true"/>
        <w:spacing w:lineRule="auto" w:line="360" w:before="0" w:after="0"/>
        <w:ind w:left="0" w:firstLine="709"/>
        <w:jc w:val="both"/>
        <w:rPr>
          <w:sz w:val="28"/>
        </w:rPr>
      </w:pPr>
      <w:r>
        <w:rPr>
          <w:sz w:val="28"/>
        </w:rPr>
        <w:t xml:space="preserve">На </w:t>
      </w:r>
      <w:r>
        <w:rPr>
          <w:iCs/>
          <w:sz w:val="28"/>
        </w:rPr>
        <w:t>этапе сбережения</w:t>
      </w:r>
      <w:r>
        <w:rPr>
          <w:sz w:val="28"/>
        </w:rPr>
        <w:t xml:space="preserve"> вкладчик заключает договор со стройсберкассой, в котором оговариваются все условия финансирования в рамках данной системы. По договору вкладчик обязуется ежемесячно вносить установленную сумму взносов на свой счет. По накопительному вкладу выплачивается фиксированный процент (обычно существенно ниже рыночного). Процесс сбережения занимает в среднем 8-10. Накопив за данный период 40-50% от оговоренной в договоре суммы, вкладчик попадает в число потенциальных заемщиков. </w:t>
      </w:r>
      <w:r>
        <w:rPr>
          <w:iCs/>
          <w:sz w:val="28"/>
        </w:rPr>
        <w:t>Использование банком ресурсов, привлеченных через накопительные вклады, допускается только в рамках данной системы.</w:t>
      </w:r>
    </w:p>
    <w:p>
      <w:pPr>
        <w:pStyle w:val="TextBodyIndent"/>
        <w:suppressAutoHyphens w:val="true"/>
        <w:spacing w:lineRule="auto" w:line="360" w:before="0" w:after="0"/>
        <w:ind w:left="0" w:firstLine="709"/>
        <w:jc w:val="both"/>
        <w:rPr/>
      </w:pPr>
      <w:r>
        <w:rPr>
          <w:sz w:val="28"/>
        </w:rPr>
        <w:t xml:space="preserve">Стройсберкасса на </w:t>
      </w:r>
      <w:r>
        <w:rPr>
          <w:iCs/>
          <w:sz w:val="28"/>
        </w:rPr>
        <w:t xml:space="preserve">этапе распределения </w:t>
      </w:r>
      <w:r>
        <w:rPr>
          <w:sz w:val="28"/>
        </w:rPr>
        <w:t>средств рассчитывает определенный показатель, по которому, в зависимости от степени участия каждого вкладчика в общем объеме кредитных ресурсов, определяется очередность при распределении стройсберссуд.</w:t>
      </w:r>
    </w:p>
    <w:p>
      <w:pPr>
        <w:pStyle w:val="TextBodyIndent"/>
        <w:suppressAutoHyphens w:val="true"/>
        <w:spacing w:lineRule="auto" w:line="360" w:before="0" w:after="0"/>
        <w:ind w:left="0" w:firstLine="709"/>
        <w:jc w:val="both"/>
        <w:rPr/>
      </w:pPr>
      <w:r>
        <w:rPr>
          <w:sz w:val="28"/>
        </w:rPr>
        <w:t xml:space="preserve">На </w:t>
      </w:r>
      <w:r>
        <w:rPr>
          <w:iCs/>
          <w:sz w:val="28"/>
        </w:rPr>
        <w:t>третьем этапе</w:t>
      </w:r>
      <w:r>
        <w:rPr>
          <w:sz w:val="28"/>
        </w:rPr>
        <w:t xml:space="preserve"> в дополнение к накопленной сумме вклада участнику системы стройсбережений в порядке очередности </w:t>
      </w:r>
      <w:r>
        <w:rPr>
          <w:iCs/>
          <w:sz w:val="28"/>
        </w:rPr>
        <w:t>предоставляется ипотечный кредит.</w:t>
      </w:r>
      <w:r>
        <w:rPr>
          <w:sz w:val="28"/>
        </w:rPr>
        <w:t xml:space="preserve"> Процентные ставки по стройсберссудам также ниже рыночных и фиксируются на весь срок договора.</w:t>
      </w:r>
    </w:p>
    <w:p>
      <w:pPr>
        <w:pStyle w:val="TextBodyIndent"/>
        <w:suppressAutoHyphens w:val="true"/>
        <w:spacing w:lineRule="auto" w:line="360" w:before="0" w:after="0"/>
        <w:ind w:left="0" w:firstLine="709"/>
        <w:jc w:val="both"/>
        <w:rPr>
          <w:sz w:val="28"/>
        </w:rPr>
      </w:pPr>
      <w:r>
        <w:rPr>
          <w:sz w:val="28"/>
        </w:rPr>
        <w:t>Несмотря на определенные ограничения масштабов использования системы стройсбережений (размер привлекаемых ресурс определяется объемами сбережений вкладчиков), перспективы использования данной формы организации ипотечного кредитования в России в настоящее время представляются достаточно реальными (в частности, на базе филиальной сети Сбербанка РФ). Эффективное функционирование системы стройсбережений возможно даже в условиях отсутствия массового платежеспособного спроса на ипотечные ссуды. При улучшении экономической ситуации масштабы операций в рамках данной системы будут р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Ипотека в различных странах мир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2.1 Система ипотечного кредитования в США</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ширенной открытой модели основной приток кредитных ресурсов в систему ипотечного кредитования идет со специально организованного для этой цели вторичного рынка ценных бумаг, обеспеченных закладными на недвижимос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расширенной открытой модели возможна лишь при условии создания разветвленной инфраструктуры ипотечного рынка. Как правило, при определенном содействии государства и как минимум при его частичном контроле за эмиссией ценных бумаг, обращающихся на вторичном рынк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следит за наличием жесткого баланса между совокупной ценой эмитируемых и обращающихся в каждый данный момент на вторичном рынке ценных бумаг и ценой закладных, проданных ипотечными банками эмитентам в обеспечение этой эмиссии. Что касается общего соответствия между суммарной стоимостью всех первичных закладных, полученных от заемщиков, и величиной кредитных ресурсов, полученных со вторичного рынка, то наличия баланса между ними данная модель не требует, так как часть ресурсов ипотечные банки могут получать из других источников, в том числе из собственных сред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показывает, что расширенная открытая модель в некоторой степени является более стабильной в силу того, что большинство ценных бумаг, обеспечивающих приток кредитных ресурсов в систему, имеют ранее объявленные доходность и срок погашения. Однако стабильность эта существует лишь в определенных пределах. Будучи открытой и ориентированной на получение кредитных ресурсов со свободного рынка капиталов от независимых инвесторов, данная модель также подвержена достаточно существенному влиянию общего состояния финансово-кредитного рынка. Поэтому широкое применение такая модель может иметь лишь в странах с очень устойчивой экономикой. Наибольшего масштаба и совершенства в своем развитии она достигла в США. Поэтому расширенную открытую модель называют еще американской моделью ипоте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модель жилищного кредитования в Соединенных Штатах представляет лишь один из множества вариантов моделей, разработанных и внедренных в различных государствах мира, она считается одной из самых удачны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модель является обоснованным подходом к ипотечному кредитованию, который хорошо служит США уже более 60 лет: она обеспечила значительные доходы банкам, помогла миллионам заемщиков приобрести собственные дома, сыграла позитивную роль в стабилизации и укреплении экономики стра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м детальный анализ американской модели ипотеки. Ее принцип состоит в том, что человек с определенным уровнем ежегодного дохода сразу приобретает готовое жилье, оплачивая при этом, как правило, лишь незначительную часть его стоимости наличными, а остальное - заемными деньгами специализированного ипотечного банка, которые выдаются под залог либо приобретаемой недвижимости, либо недвижимости, уже находящейся во владении заемщика. Возврат этого кредита, в зависимости от ежегодного дохода заемщика и избранного типа ипотеки, осуществляется обычно в течение 15 - 30 лет. При этом фактическая стоимость жилья с учетом кредитной нагрузки включае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овременный стартовый вклад (25 - 30% стоим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потечный кредит (70 - 75% цены жиль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центы за кредит (7 - 9% годовы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ипотечного кредитования расширенной открытой модел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ипотечного кредитования в рамках данной модели существуют несколько типов учреждений-кредиторов, действующих на первичном рынке. В основном они делятся на две категории: сберегательные и ипотечные банки. Сберегательные банки действуют как промежуточное звено между людьми, которые хотят накопить деньги, и теми, которые хотят занять деньги. Эти банки являются основным ипотечным кредитором в СШ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е банки имеют два источника доход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по процентам - разность между процентами, которые они выплачивают вкладчикам и которыми они облагают заемщи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от комиссионных сборов, взимаемых с заемщиков за финансовые операции и предоставляемые услуги, включая услуги по оформлению заявлений на креди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течные банки - второй тип учреждений ипотечного кредитования в США. Они получают фонды для финансирования своей деятельности в сфере ипотечного кредитования путем займов в сберегательных банках. Таким образом, хотя сами ипотечные банки и не принимают вклады, основной источник фондов для кредитования в конечном счете - сберегательные вклад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сберегательных, ипотечные банки, после того как они оформляют ипотечный кредит, немедленно продают его инвестору, получающему процентный доход по ипотечным кредитам, - в основном крупным финансовым корпорациям, специализирующимся на выпуске и размещении высоколиквидных ценных бумаг, обеспеченных закладными на недвижимость (своего рода облигаций). Эти корпорации продают ценные бумаги на вторичном рынке как крупным вкладчикам (например, различным пенсионным фондам, профсоюзам, страховым компаниям), так и мелким инвесторам, желающим разместить свои средства под более высокий, нежели обычный банковский депозит, процен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от продажи портфеля закладных средства ипотечные банки вновь пускают в оборот, выдавая новые займ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потечные банки продолжают обслуживать проданные кредиты по поручению инвестора, то есть поддерживают отношения с заемщиком в течение всего кредитного перио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ринимают от заемщиков ежемесячные платежи по ипотечным кредитам и обеспечивают помощь заемщикам, когда у тех возникают финансовые затруднения, мешающие своевременно произвести выплаты по ипотечному кредит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компенсации за эти услуги кредиторы ежемесячно взимают плату за обслуживание проданных кредитов с ипотечных инвестор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дохода ипотечных банков являются эти платежи за обслуживание кредитов и сборы за оформление кредита (за обработку заявлений заемщи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ипотечного жилищного кредитования в США функционируют на двух уровнях: на первичном и вторичном рынка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ичном рынке потенциальные покупатели домов обращаются в финансовые учреждения для того, чтобы занять деньги, необходимые для приобретения дома. Таким образом, первичный рынок действует на локальном уровне экономи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ичный рынок действует на общенациональном уровне. Это рынок, на котором ипотечные кредиты, выданные на первичном рынке, покупаются и продаю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ы с первичного рынка могут продавать выданные ими кредиты на вторичном рынке инвесторам за наличные деньги. Это пополняет их фонды для дополнительного кредит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ы первичного рынка могут также использовать вторичный рынок для обмена (свопа) пула ипотечных кредитов на ценные бумаги, обеспеченные закладными. Они могут затем сохранять эти ценные бумаги в своем инвестиционном портфеле либо продать их инвесторам на рынке капитал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бщенациональном уровне также действует рынок капитала, на котором долгосрочные капиталовложения (такие, как ценные бумаги, обеспеченные закладными, и государственные облигации) продаются и покупаю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торичный рынок обеспечивает кредиторам, действующим на локальном уровне, доступ к инвесторам, действующим на национальном уровн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яя кредиторам первичного рынка доступ на рынок капитала, вторичный рынок служит трем основным целя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лает кредиторов менее зависимыми от колебаний на локальном уровн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ает доступность общенациональных фонд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билизирует экономику в цел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субъектов кредитования - операторы вторичного рын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ании "Фрэдди Мак" и "Джинни Мэй" осуществляют финансирование кредитов из государственных ресурсов. "Сэлли Мэй" - организация, предоставляющая кредиты для студен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крупнейших организаций, формирующих вторичный рынок закладных, является федеральная национальная ипотечная ассоциация "Фэнни Мэй", созданная в 1938 г. и вовлеченная в основном в два направления бизнес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упку ипотечных кредитов для своего портфеля (портфель инвестиций в ипотечные креди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уск ценных бумаг, обеспеченных ипотечными кредита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разнообразие компаний и услуг, предоставляемых ими, говорит о доступности ипотечных кредитов отдельным гражданам с различным финансовым положением. Эти организации обеспечивают приемлемые условия получения кредитов для отдельных категорий заемщиков (молодежь, пенсионеры, люди с низким и средним уровнем дохода и т.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энни Мэй" покупает ипотечные кредиты в свой портфель через собственную общенациональную сеть, включающую свыше 2900 допущенных ипотечных кредитор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ция финансирует покупку ипотечных кредитов, занимая средства (выпуская облигации) на национальном и международном рынках капитал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энни Мэй" извлекает доход за счет разности (спрэда) между доходностью ипотечных кредитов из ее портфеля и ставкой дохода, который она выплачивает инвесторам на рынке капитала по своим долговым обязательства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ым основным направлением деятельности "Фэнни Мэй" является ее бизнес по предоставлению гарантий. Ассоциация имеет право покупать закладные, гарантированные следующими видами собственности: дома и квартиры для одной семьи, включая кооперативные; дома для нескольких семей. "Фэнни Мэй" покупает закладные, объединенные в пулы. Под такие пулы ипотек она выпускает высоколиквидные ценные бумаги, обращение которых на финансовом рынке обеспечивает непрерывный мощный поток финансовых ресурсов в сферу ипотечного бизнес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энни Мэй" не кредитует напрямую покупателей недвижимости, а гарантирует кредиторам наличие средств для ипотечного жилищного кредит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энни Мэй" функционирует в основном за счет заемных средств, которые привлекает путем выпуска собственных облигаций на рынках капиталов. Она является крупнейшей финансовой корпорацией в США, ее акции свободно обращаются на Нью-йоркской фондовой бирже и входят в индексный список Standard&amp;Poor's.</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по программам "Фэнни Мэй" финансируются 20 - 25% закладных, связанных с жилье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кредит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кредитования в рамках данной модели является покупка домов в частную собственность. Особенностью рынка жилья США является то, что более 30% жителей арендуют жилье. В связи с этим одна из главных функций "Фэнни Мэй" - обеспечение финансирования арендуемого жилья в любой части страны, при любых рыночных условиях. Кроме того, "Фэнни Мэй" финансирует еще и загородные садовые квартирные комплексы, работы по восстановлению существующего жилья, сельское, малое и специальное жиль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креди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сть, заложенная в качестве гарантии полной выплаты кредита, называется залог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емщик не в состоянии выплатить кредит, то есть не выполняет ипотечные обязательства, банку разрешено по закону изъять (получить права собственности на) заложенную собственность и продать ее, чтобы компенсировать невыплаченный баланс кредита. Ипотечный договор, подписанный как кредитором, так и заемщиком, устанавливает право обращения взыскания на объект залог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обращения взыскания означает, что кредитор подает официальный иск в отношении права собственности заемщика на имущество в случае неспособности или нежелания последнего полностью выплатить ипотечный креди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долг по ипотечному кредиту выплачен полностью, кредитор делает на долговом обязательстве запись "Оплачено полностью", подписывает и возвращает его заемщику вместе с формой "Удовлетворение условий ипотечного договора", которая отменяет право обращения взыскания. Организационно-экономическая основа системы ипотечного жилищного кредитования, функционирующей по данной модели, включает в себя ипотечные продукты, а также этапы кредит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течные продук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ША жилая недвижимость обычно является наиболее крупной инвестицией, которую делают люди за всю свою жизнь. Она обходится в среднем в два с половиной годовых дохода покупателя. Поскольку размер кредита велик, он должен выплачиваться в течение длительного периода времени - 20 или 30 лет.</w:t>
      </w:r>
    </w:p>
    <w:p>
      <w:pPr>
        <w:pStyle w:val="ConsPlusNormal"/>
        <w:widowControl/>
        <w:suppressAutoHyphens w:val="true"/>
        <w:spacing w:lineRule="auto" w:line="360"/>
        <w:ind w:firstLine="709"/>
        <w:jc w:val="both"/>
        <w:rPr/>
      </w:pPr>
      <w:r>
        <w:rPr>
          <w:rFonts w:cs="Times New Roman" w:ascii="Times New Roman" w:hAnsi="Times New Roman"/>
          <w:sz w:val="28"/>
          <w:szCs w:val="28"/>
        </w:rPr>
        <w:t>Наиболее распространенным типом ипотечного кредита в США является 30-летний ипотечный кредит с фиксированной процентной ставкой. Такой кредит представляет собой ссуду, которая погашается (амортизируется) в течение 30 лет по фиксированной процентной ставк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ация - постепенное уменьшение ипотечного долга путем регулярных платежей (ежемесячно, ежеквартально или за полгода), рассчитанных таким образом, чтобы покрывать своевременную выплату процентов, а также часть основной суммы долга с тем, чтобы к наступлению срока погашения кредита он был выплачен полность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США в распоряжении заемщиков имеются и другие типы ипотечных кредитов, включа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5- и 20-летние ипотечные кредиты с фиксированной процентной ставко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ножество ипотечных кредитов с переменной процентной ставкой, то есть ипотечных кредитов, для которых процентная ставка периодически меняе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новидность ипотечных кредитов с переменной ставкой, называемых ипотечными кредитами с негативной амортизаци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течный кредит с негативной амортизацией увеличивается в размере некоторое время, поскольку заемщик выплачивает процентную ставку, которая ниже ставки, согласованной в ипотечном договоре, и не выплачивает основную сумму долга, при этом задолженность по процентам ежемесячно добавляется к балансу креди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течные продукты вторичного рынка в США - облигации "Фэнни Мэй", обеспеченные закладными (MBS - mortgage backed securities), привлекают внимание самых разных инвесторов, так как могут отвечать индивидуальным потребностям. "Фэнни Мэй" постоянно разрабатывает новые виды облигаций, что дает инвесторам разнообразие инвестиционных возможност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энни Мэй" имеет очень гибкую структуру предложения бумаг, которые различаются по срокам и типам процентных ставок (Приложение 2).</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виды закладны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срочные MBS с фиксированной ставкой - самые ликвидные и ходовые - обеспечены односемейными закладными со стандартным сроком выкупа от 15 до 30 лет, большинство из них являются 30-летними. Среднесрочные MBS с фиксированной ставкой обеспечены односемейными закладными со стандартным сроком выкупа от 7 до 20 лет и кредитами с изначальными сроками погашения от 84 до 240 месяцев. Возрастающие MBS обеспечены пулами возрастающих ипотек. Они амортизируются по 30-летней шкале, имея максимальный срок от 7 до 10 лет, в конце которого заемщик должен выплатить оставшуюся сумму. Хотя возрастающие ипотеки предоставляют заемщикам возможность рефинансирования в конце срока, "Фэнни Мэй" гарантирует инвесторам полный платеж основной суммы в конечный срок обращения облигаций. Эти MBS предоставляют инвесторам уровень безопасности, равный уровню безопасности 30-летних MBS с фиксированной ставкой. Тем не менее они имеют срок погашения не более 7 - 10 ле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BS с плавающей ставкой обеспечены односемейными закладными с плавающими процентными ставками, которые имеют верхний предел и периодически меняются. Все кредиты в стандартной MBS используют общий индекс для расчета его изменений, а ставка купона MBS движется в том же направлении, что и ставки кредитов, лежащих в ее основ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HA Title I Home Improvement MBS (Title I MBS) обеспечиваются ипотечными кредитами, полученными на улучшение жилищных условий по программе Title I Федеральной жилищной администрации правительства - старейшей жилищной программе США. Эти кредиты имеют сроки погашения от 3 до 20 лет. Такие короткие сроки займов привлекательны для некоторых инвесторов, так как эти займы имеют в среднем меньше досрочных погашений, чем обычные более долгосрочные займ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семейные MBS обеспечиваются жилой арендуемой собственностью. Каждая многосемейная облигация, обеспеченная закладными, обладает уникальными характеристиками. Например, лежащие в ее основе займы могут иметь периоды выплаты только процентов, сроки, более короткие, чем их амортизационная шкала, или увеличенный платеж в дату погашения. Денежные потоки от этих облигаций соответствуют денежным потокам от обеспечивающих их специфических долг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американского рынка ценных бумаг показало, что существуют и другие бумаги, но популярность "Фэнни Мэй" у населения строится на предложении крайне широкого спектра собственных бумаг. Процесс предоставления кредитов в рамках данной модели включает в себя все присущие ипотечным жилищным кредитам этапы: привлечение ресурсов, предварительная квалификация клиента, обработка информации о клиенте, оценка вероятности погашения кредита, принятие решения, заключение кредитной сделки и оформление договоров, обслуживание и полное погашение креди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ймов осуществляется через сеть кредиторов по всей стране. Основной элемент этой сети - уполномоченные кредиторы, гарантирующие размещение и обслуживающие займы. Особого внимания, на наш взгляд, заслуживает юридическое оформление сделки. Наиболее распространенным инструментом оформления приобретения жилья в США является комбинация двух юридических договоров между заемщиком и кредитором: долговое обязательство и ипотечный догово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вое обязательство представляет собой подписанное заемщиком обязательство выплатить обратно сумму денег, занятую для приобретения жилья под указанную процентную ставку, в течение заданного периода времени. Долговое обязательство гарантируется ипотечным договором, представляющим собой отдельное юридическое соглашение между кредитором и заемщиком, в котор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едитор соглашается предоставить заемщику определенную сумму денег для приобретения жилья под определенную процентную ставку и на конкретный период времен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емщик соглашается заложить собственность, которую он приобретает, в качестве гарантии полной выплаты креди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данной модели организации жилищного кредитования предполагает наличие рынка, на котором продаются уже выданные ипотечные закладные. Американская модель ипотечных эмиссионных компаний привлекает многие банки в связи с тем, что дает принципиальный подход к решению проблем дефицита долгосрочных финансовых рис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усеченно-открытой и расширенной открытой моделей является то, что они представляют собой чисто рыночные схемы ипотеки. Масштаб и баланс спроса и предложения денег в их рамках в основном регулируются двумя ключевыми и взаимосвязанными показателями: банковским процентом по ссудам и ценой кредитных ресурсов, которая определяется доходностью ценных бумаг, размещаемых на вторичном рынке, а также ставками отчислений на оплату услуг всех профессиональных участников ипотечного рынка, включая страховые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lang w:val="en-US"/>
        </w:rPr>
        <w:t xml:space="preserve">2.2 </w:t>
      </w:r>
      <w:r>
        <w:rPr>
          <w:rFonts w:cs="Times New Roman" w:ascii="Times New Roman" w:hAnsi="Times New Roman"/>
          <w:sz w:val="28"/>
          <w:szCs w:val="28"/>
        </w:rPr>
        <w:t>Ипотека в странах Зарубежной Европы</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потека в странах ЕЭС является мощным фактором развития экономики. В странах ЕЭС до 80% всех залогов являются ипотечными. Процент за ипотечный кредит существенно ниже, чем за другие виды банковских креди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ый кредит, как правило, выдается на срок 15-40 лет. Процент кредита фиксируется только на срок от 2 до 5 лет. Этот процент зависит от состояния экономики и устанавливается фактически ежемесячно. В Швеции в 1994г. процент был равен 12%, в 1996г. – 7-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ах ЕЭС действуют государственные системы оценки и переоценки объектов недвижимости. Принято, что кадастровая (нормативная) стоимость объекта равна примерно 75% от его рыночной стоимости. Переоценка всех объектов производится раз в 5-6 лет. Ежегодно стоимость объектов индексируется на величину инфляции.</w:t>
      </w:r>
    </w:p>
    <w:p>
      <w:pPr>
        <w:pStyle w:val="Normal"/>
        <w:suppressAutoHyphens w:val="true"/>
        <w:spacing w:lineRule="auto" w:line="360" w:before="0" w:after="0"/>
        <w:ind w:firstLine="709"/>
        <w:jc w:val="both"/>
        <w:rPr/>
      </w:pPr>
      <w:r>
        <w:rPr>
          <w:rFonts w:cs="Times New Roman" w:ascii="Times New Roman" w:hAnsi="Times New Roman"/>
          <w:sz w:val="28"/>
          <w:szCs w:val="28"/>
        </w:rPr>
        <w:t>Кадастровая оценка стоимости недвижимости является основой для начисления налога на недвижимость и для определения размера ипотечного кредита. В зависимости от состояния экономики происходят колебания стоимости объектов недвижимости. Известны случаи, когда стоимость объектов недвижимости становилось ниже выданного под них кредита. Падение стоимости объекта из-за физической амортизации или морального старения – один из видов рисков ипотечного банка. Поэтому в договоре ипотечного кредита оговариваются требования к содержанию и эксплуатации объекта недвижимости. Необходимым условием развития системы ипотечного кредитования являются законодательные нормы о принудительной продаже (отчуждении) объектов недвижимости в необходимых случаях. Если заемщик не оплатил и не вернул кредит, механизм принудительной продажи дает возможность кредитору быстро вступить во владение собственностью. Как правило, ипотечный банк сразу передает недвижимость специализированным структурам для ее прода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ые банки получают средства для выдачи кредитов не путем привлечения депозитов, а путем выпуска специальных ипотечных облигаций (закладных). Эти облигации, как правило, считаются высоконадежными и ликвидными ценными бумагами. Поэтому государство, страховые компании, пенсионные и другие финансовые фонды являются основными держателями таких облигаций. Например, ни один покупатель датских ипотечных облигаций никогда не имел убытков из-за неплатежеспособности эмит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ые банки ЕЭС действуют в соответствии с общими нормами ЕС для кредитных учреждений. Это касается таких центральных вопросов, как расчет и понятие собственных средств банка, взвешенная по степени риска оценка активов. Кроме того, национальные законодательства содержат нормы, направленные на ограничение риска потенциальных убытков ипотечных банков при невыполнении заемщиком своих обязательств и соответственно риска по выпущенным облигац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е системы организации ипотечного кредит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Швеции, Дании кредиты и залоги разделены. Государственная регистрация необходима только для залогов, а размер кредита в органах регистрации прав на недвижимость не фиксируется. Это упрощает процедуру и перекладывает на ипотечные банки заботу о возврате выданных ссу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Германии государственной регистрации подлежит не только залог, но и полученный кредит. По мере выплаты суммы размер кредита уменьшается.</w:t>
      </w:r>
    </w:p>
    <w:p>
      <w:pPr>
        <w:pStyle w:val="Normal"/>
        <w:suppressAutoHyphens w:val="true"/>
        <w:spacing w:lineRule="auto" w:line="360" w:before="0" w:after="0"/>
        <w:ind w:firstLine="709"/>
        <w:jc w:val="both"/>
        <w:rPr/>
      </w:pPr>
      <w:r>
        <w:rPr>
          <w:rFonts w:cs="Times New Roman" w:ascii="Times New Roman" w:hAnsi="Times New Roman"/>
          <w:sz w:val="28"/>
          <w:szCs w:val="28"/>
        </w:rPr>
        <w:t>В Германии ипотечные банки являются кредитными институтами, что отражено 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аконе о кредитных операциях, который для всех кредитных институтов Германии является основным законом, и 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аконе об ипотечных банках – специальном законе для частноправовых кредитных институтов. Их основными задачами и сделками в соответствии с последним законом являются:</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sz w:val="28"/>
          <w:szCs w:val="28"/>
        </w:rPr>
        <w:t>залог земельных участк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нутри страны) и его обеспечение через установление ипотеки над земельным участком;</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иссия ипотечных закладных на основании приобретенных ипотек;</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кредитов отечественным корпорациям и учреждениям общественного права или третьим лицам при условии, что гарантами выступают эти корпорации;</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sz w:val="28"/>
          <w:szCs w:val="28"/>
        </w:rPr>
        <w:t>эмиссия коммунальных долговых обязательст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акладных).</w:t>
      </w:r>
    </w:p>
    <w:p>
      <w:pPr>
        <w:pStyle w:val="Style18"/>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Согласно</w:t>
      </w:r>
      <w:r>
        <w:rPr>
          <w:rFonts w:cs="Times New Roman" w:ascii="Times New Roman" w:hAnsi="Times New Roman"/>
          <w:sz w:val="28"/>
          <w:szCs w:val="28"/>
          <w:lang w:val="en-US" w:eastAsia="en-US"/>
        </w:rPr>
        <w:t xml:space="preserve"> данному закону, ипотечные </w:t>
      </w:r>
      <w:r>
        <w:rPr>
          <w:rFonts w:cs="Times New Roman" w:ascii="Times New Roman" w:hAnsi="Times New Roman"/>
          <w:sz w:val="28"/>
          <w:szCs w:val="28"/>
        </w:rPr>
        <w:t>банки имеют право совершать некоторые побочные и вспомогательные сделки:</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sz w:val="28"/>
          <w:szCs w:val="28"/>
        </w:rPr>
        <w:t xml:space="preserve">предоставление кредита, превышающего </w:t>
      </w:r>
      <w:r>
        <w:rPr>
          <w:rFonts w:cs="Times New Roman" w:ascii="Times New Roman" w:hAnsi="Times New Roman"/>
          <w:sz w:val="28"/>
          <w:szCs w:val="28"/>
          <w:lang w:val="en-US" w:eastAsia="en-US"/>
        </w:rPr>
        <w:t>60%</w:t>
      </w:r>
      <w:r>
        <w:rPr>
          <w:rFonts w:cs="Times New Roman" w:ascii="Times New Roman" w:hAnsi="Times New Roman"/>
          <w:sz w:val="28"/>
          <w:szCs w:val="28"/>
        </w:rPr>
        <w:t xml:space="preserve"> предельной стоимости земельного участк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капиталовложений, получение вкладов, хранение и управление ценными бумагам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других сделках или определенного размера долевое участие в деятельности других предприятий, если это служит решению основных задач ипотечного банк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свободных средств в других банках или скупка собственных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финансовой политики, проводимой ипотечными банками, то указанным законом им отведена посредническая и трансформационная функция. Задачей банков является привлечение свободного, ищущего вложения частного капитала и средств институциональных вкладчиков (например, страховых компаний) для долгосрочного рефинансирования. Привлеченный таким образом капитал используется для кредитования частных лиц и жилищно-коммунального хозяйства, предприятий промышленности и сельского хозяйства так, чтобы вкладчику (держателю закладных) была гарантирована возможность получения своих денег в срок.</w:t>
      </w:r>
    </w:p>
    <w:p>
      <w:pPr>
        <w:pStyle w:val="Normal"/>
        <w:suppressAutoHyphens w:val="true"/>
        <w:spacing w:lineRule="auto" w:line="360" w:before="0" w:after="0"/>
        <w:ind w:firstLine="709"/>
        <w:jc w:val="both"/>
        <w:rPr/>
      </w:pPr>
      <w:r>
        <w:rPr>
          <w:rFonts w:cs="Times New Roman" w:ascii="Times New Roman" w:hAnsi="Times New Roman"/>
          <w:sz w:val="28"/>
          <w:szCs w:val="28"/>
        </w:rPr>
        <w:t>Все сказанное выше дает основания говорить об ипотечном банке как об особой форме кредитного института, обладающего существенными особенностями. То есть речь идет об особых кредитных институтах, чья деятельность регламентируется специальными законодательными актами. Предполагается, что ипотечный банк не может осуществлять такую же широкую гамму финансовых операций, как и универсальные коммерческие банки. Таким образом, ипотечные банки работают со строго определенными видами и формами кредита, а поэтому имеют дело с определенным кругом деловых партнеров. Другой отличительной особенностью ипотечных банков Германии является наличие у них привилегии на выпуск долговых закладных обязательств. Все остальные частноправовые кредитные институты не имеют права употреблять для обозначения своих ценных бумаг слова "закладной лист". То, что рефинансирование осуществляется посредством продажи ипотечных и коммунальных долговых обязательств и закладных листов, тоже говорит о том, что ипотечные банки ограничены в выборе способов рефинансирования, т.е. создания денежного капитала, и этим одновременно ограничивается круг их деловых партнеров, для которых такая форма вложения капитала приемлема. Форма организации ипотечных банков также подвергается специальному регулированию. Они могут существовать только в форме акционерного общества или коммандитного акционерного общества. Однако ипотечные банки в последней организационно-правовой форме в Германии не встречаются. Общее условие функционирования системы: открытость для банков системы регистрации прав на недвижимость, которая включает регистры залогов (обременений). В Восточной Европе основными объектами ипотечного кредитования являются жилищное строительство и покупка частных домов. При этом величина первоначальных взносов собственных средств, условия предоставления и сроки ипотечных кредитов дифференцируются по странам (табл. 1).</w:t>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Таблица 1 Условия предоставления ипотечных жилищных кредитов </w:t>
      </w:r>
      <w:r>
        <w:rPr/>
        <w:t>в Восточной Европе</w:t>
      </w:r>
    </w:p>
    <w:tbl>
      <w:tblPr>
        <w:tblW w:w="7206" w:type="dxa"/>
        <w:jc w:val="center"/>
        <w:tblInd w:w="0" w:type="dxa"/>
        <w:tblLayout w:type="fixed"/>
        <w:tblCellMar>
          <w:top w:w="0" w:type="dxa"/>
          <w:left w:w="108" w:type="dxa"/>
          <w:bottom w:w="0" w:type="dxa"/>
          <w:right w:w="108" w:type="dxa"/>
        </w:tblCellMar>
      </w:tblPr>
      <w:tblGrid>
        <w:gridCol w:w="1915"/>
        <w:gridCol w:w="2161"/>
        <w:gridCol w:w="1852"/>
        <w:gridCol w:w="1278"/>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рана</w:t>
            </w:r>
          </w:p>
        </w:tc>
        <w:tc>
          <w:tcPr>
            <w:tcW w:w="52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словия кредитования</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доля кредита в стоимости жилья (%)</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рок кредитования</w:t>
            </w:r>
            <w:r>
              <w:rPr>
                <w:rFonts w:cs="Times New Roman" w:ascii="Times New Roman" w:hAnsi="Times New Roman"/>
                <w:sz w:val="20"/>
                <w:szCs w:val="24"/>
                <w:lang w:val="en-US"/>
              </w:rPr>
              <w:t xml:space="preserve"> </w:t>
            </w:r>
            <w:r>
              <w:rPr>
                <w:rFonts w:cs="Times New Roman" w:ascii="Times New Roman" w:hAnsi="Times New Roman"/>
                <w:sz w:val="20"/>
                <w:szCs w:val="24"/>
              </w:rPr>
              <w:t>(лет)</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оцентная</w:t>
            </w:r>
            <w:r>
              <w:rPr>
                <w:rFonts w:cs="Times New Roman" w:ascii="Times New Roman" w:hAnsi="Times New Roman"/>
                <w:sz w:val="20"/>
                <w:szCs w:val="24"/>
                <w:lang w:val="en-US"/>
              </w:rPr>
              <w:t xml:space="preserve"> </w:t>
            </w:r>
            <w:r>
              <w:rPr>
                <w:rFonts w:cs="Times New Roman" w:ascii="Times New Roman" w:hAnsi="Times New Roman"/>
                <w:sz w:val="20"/>
                <w:szCs w:val="24"/>
              </w:rPr>
              <w:t>ставка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олгария</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ьша</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 - 84</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 - 6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нгрия</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right="-250" w:hanging="0"/>
              <w:rPr>
                <w:rFonts w:ascii="Times New Roman" w:hAnsi="Times New Roman" w:cs="Times New Roman"/>
                <w:sz w:val="20"/>
                <w:szCs w:val="24"/>
              </w:rPr>
            </w:pPr>
            <w:r>
              <w:rPr>
                <w:rFonts w:cs="Times New Roman" w:ascii="Times New Roman" w:hAnsi="Times New Roman"/>
                <w:sz w:val="20"/>
                <w:szCs w:val="24"/>
              </w:rPr>
              <w:t>35</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 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ехия и Словакия</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рьируется</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 5</w:t>
            </w:r>
          </w:p>
        </w:tc>
      </w:tr>
    </w:tbl>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сточной Европе ипотечные жилищные кредиты относятся к группе потребительских креди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нах же Западной Европы они получили такое широкое распространение, что образовали отдельную группу - ссуды под недвижимость. Подобное обособление связано с тем, что ипотечные жилищные кредиты выдаются на более длительные сроки и механизм их предоставления значительно отличается от механизма предоставления потребительских кредитов, он предполагает больший объем аналитической и оформительской рабо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данной модел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сурсы для предоставления ипотечных кредитов могут формироваться банком из различных источников, в том числе за счет собственных и/или привлеченных сред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центные ставки по ипотечным кредитам напрямую зависят от ситуации на финансовом рынке страны. Поэтому активность банков в области ипотечного жилищного кредитования различна в отдельные благоприятные и неблагоприятные пери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ый кризис в США начался еще в 2006 году. Главной его причиной стал рост невозвратов жилищных кредитов неблагонадежными заемщиками. Кризис стал заметен и начал приобретать международные масштабы весной 2007 года, когда New Century Financial Corporation, крупнейшая ипотечная компания США, занимающаяся кредитованием ненадежных заемщиков, ушла с Нью-Йоркской фондовой биржи. В течение следующих нескольких месяцев понесли убытки или оказались банкротами десятки подобных компаний. Летом кризис затронул инвестиционные фонды крупнейших финансовых компаний, вложившие средства в ипотечные облигации: Bear Stearns, Goldman Sachs, BNP Paribas. На международных рынках стал намечаться кризис ликвидности. Центробанки всего мира начали вливать в свои финансовые системы десятки и сотни миллиардов долл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rPr>
        <w:t xml:space="preserve">2.3 </w:t>
      </w:r>
      <w:r>
        <w:rPr>
          <w:rFonts w:cs="Times New Roman" w:ascii="Times New Roman" w:hAnsi="Times New Roman"/>
          <w:sz w:val="28"/>
          <w:szCs w:val="28"/>
        </w:rPr>
        <w:t>Ипотечное кредитование в Росс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 оценкам экспертов в стране действует до двух десятков ипотечных моделей. В большинстве своем это связано с тем, что в регионах по-своему подходят к решению жилищной проблемы и развитию ипотечного кредитования. Поэтому появляются, так называемые ипотечные программы, в основе которых лежит бюджетное финансирование. Это, безусловно, сдерживает поступательное развитие "классической ипотеки". Текущее состояние очень точно охарактеризовал Виктор Плескачевский (председатель Комитета Госдумы РФ по строительству): "То, что существует на сегодняшний день, - это всего лишь макет. К сожалению, ипотека, которая "сидит" на бюджетной или на корпоративной игле составляет до 90% всей ипотеки по стране. Стоит только иглу выдернуть, и она вся рассыплется". Тем не менее, ипотечный бизнес постепенно набирает обороты, развиваясь в следующих направл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пециализированных кредитных организаций пока нет. Их заменяют организации-застройщики. В течение периода накопления все взносы клиента оформляются как долевое участие в строительстве конкретного здания и инвестируются в строительство. По его окончании клиент получает квартиру, выплачивая застройщику оставшуюся стоимость квартиры в течение оговоренного периода. В силу несовершенства законодательства, очень часто возникает конфликт интересов между риэлторами, застройщиками и пайщиками</w:t>
      </w:r>
    </w:p>
    <w:p>
      <w:pPr>
        <w:pStyle w:val="Normal"/>
        <w:suppressAutoHyphens w:val="true"/>
        <w:spacing w:lineRule="auto" w:line="360" w:before="0" w:after="0"/>
        <w:ind w:firstLine="709"/>
        <w:jc w:val="both"/>
        <w:rPr/>
      </w:pPr>
      <w:r>
        <w:rPr>
          <w:rFonts w:cs="Times New Roman" w:ascii="Times New Roman" w:hAnsi="Times New Roman"/>
          <w:iCs/>
          <w:sz w:val="28"/>
          <w:szCs w:val="28"/>
        </w:rPr>
        <w:t>Продажа жилья с использованием займа или по договору купли-продажи с рассрочкой платежа.</w:t>
      </w:r>
      <w:r>
        <w:rPr>
          <w:rFonts w:cs="Times New Roman" w:ascii="Times New Roman" w:hAnsi="Times New Roman"/>
          <w:sz w:val="28"/>
          <w:szCs w:val="28"/>
        </w:rPr>
        <w:t xml:space="preserve"> Поскольку региональные модели ипотечного кредитования начали складываться до принятия основополагающих нормативных документов, к настоящему времени в России наблюдается многообразие форм жилищного финансирования, лишь немногие из которых основаны на механизме ипотечного кредитования. Большинство регионов ориентируются на собственные наработки, главным образом ориентированные на использовании бюджетных ресурсов. Этим тормозится процесс развития классического ипотечного кредитования и ограничивается возможность использования преимуществ внебюджетного финансирования, свойственных системе классического ипотечного кредитования. Наиболее популярные схемы, действующие в регионах:</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енда жилья с последующим выкупом;</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фондов с использованием бюджетных средств, которые занимаются строительством и продажей в рассрочку;</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тирование местными властями ипотечных агентств, тем самым значительно снижая процентную ставку, сдерживая возможности рефинансирования кредитов;</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отечные компании самостоятельно организуют строительство жилья для потенциальных заёмщиков, замыкая таким образом строительство и сбыт жилья посредством ипотечного жилищного кредит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Что касательно программ ипотечного кредитования, то их количество неуклонно растёт, сопровождаясь их постепенной переориентацией на рыночные условия кредитования и рефинансирование. Отдельно следует выделить программы ипотечного кредитования, финансируемые из внебюджетных источников и реализуемые на рыночных условиях. Поле деятельности рыночных операторов в основном ограничено территорией Москвы и Санкт-Петербурга, где сосредоточен основной спрос на "рыночные" ипотечные кредит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исследования были сделаны следующие основны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блемы развития ипотечного кредитования в Российской Федерации являются одними из наиболее актуальных и наболевших. Существует целый спектр проблем, препятствующих развитию ипотечного кредитования:</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ая и экономическая нестабильность;</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ий уровень доходов большей части населения, особенно по сравнению со стоимостью недвижимости;</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достаточной нормативной и законодательной базы;</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уровень налогообложения физических и юридических лиц;</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стоимость накладных расходов при работе с недвижимостью;</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ая помощь государства в финансовых, организационных и законодательных вопросах;</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к профессионалов для работы в ипотечном бизне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акже существует проблема оценки предлагаемого в залог имущества: необходима стандартизация работы оценщиков.</w:t>
      </w:r>
    </w:p>
    <w:p>
      <w:pPr>
        <w:pStyle w:val="Normal"/>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В России в настоящее время складывается несколько основных систем ипотечного кредита. Одна из них опирается на коммерческого застройщика, для которого недвижимость – не предмет потребления, а товар и источник прибыли. Эта система включает элементы ипотеки и оформления кредитов под залог объекта нового строительства, а также порционность предоставления кредита.</w:t>
      </w:r>
    </w:p>
    <w:p>
      <w:pPr>
        <w:pStyle w:val="Normal"/>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ая система основана на оформлении закладной на имеющуюся недвижимость и получении под нее кредита на новое строительство.</w:t>
      </w:r>
    </w:p>
    <w:p>
      <w:pPr>
        <w:pStyle w:val="Normal"/>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т системы ипотечного кредита, которые предусматривают наряду с банковским кредитом под закладную использование ряда дополнительных источников финансирования. В частности, приватизационных сертификатов, дотаций муниципалитетов, финансовых средств предприятий и граждан, дополнительных кредитов банка под дополнительные закладные на земельный участок, дачу, гараж и другую недвижимость.</w:t>
      </w:r>
    </w:p>
    <w:p>
      <w:pPr>
        <w:pStyle w:val="Normal"/>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 заключение контракта через посредническую фирму или аукцион на куплю-продажу имеющейся недвижимости с отсрочкой передачи прав собственности на нее на срок нового строительства, что позволяет финансировать новое строительство за счет выручки от фьючерсной продажи недвижимости. При этом снижаются коммерческие риски, связанные с нестабильностью цен на строительство.</w:t>
      </w:r>
    </w:p>
    <w:p>
      <w:pPr>
        <w:pStyle w:val="Normal"/>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Анализ зарубежной практики ипотечного кредитования показывает, что основной акцент при разработке новых инструментов привлечения капитала делается на обеспечении надежности инвестиций. Активное участие в этом принимают государственные структуры, гарантируя инвесторам возврат средств и в то же время обеспечивая доступный кредит некоторым категориям заемщиков. Государство играет заметную роль в организации вторичного рынка ценных бумаг, обеспеченных заложенным имуществом. Для обеспечения нормального и бескризисного функционирования вторичного рынка ипотечных ценных бумаг государственные институты принимают на себя часть рисков, а также оказывают активную помощь кредитным учреждениям в проблемных ситу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пираясь на опыт рыночно развитых стран, государственные специализированные структуры, в которых взяли на себя инициативу в становлении ипотечного кредитования, в России необходимо всячески поддерживать недавно созданное Агентство ипотечного кредитования, которое будет способствовать развитию рынка долгосрочного ипотечного жилищного кредитования посредством:</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ициирования создания вторичного рынка жилищных ипотечных кредитов, предоставляемых российскими коммерческими банками;</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ндартизации порядка предоставления, оформления и обслуживания жилищных ипотечных кредитов с целью снижения кредитных рисков и обеспечения высокой степени надежности ценных бумаг, выпускаемых Агентством;</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дрения надежных процедур и правил ведения ипотечного кредитования путем предоставления технической помощи организациям, осуществляющим ипотечную деятельность, и обучения специалис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 мировой практике проблема привлечения банками средств для долгосрочных ипотечных кредитов решается в основном в рамках двух основных моделей: депозитарной модели института (основным источником средств которого являются привлеченные средства клиентов на расчетные счета и депозиты), а также модели ипотечного банка (основным источником средств которого является продажа долговых и заемных обязательств на вторичном рынке частным инвесторам). В России основными источниками средств для выдачи ипотечных кредитов являются, как правило, средства, привлекаемые банками на счета клиентов, которые носят обычно краткосрочны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сновными рисками ипотечного кредитования в России являются:</w:t>
      </w:r>
    </w:p>
    <w:p>
      <w:pPr>
        <w:pStyle w:val="Style18"/>
        <w:numPr>
          <w:ilvl w:val="0"/>
          <w:numId w:val="11"/>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ый риск (основной фактор кредитного риска состоит в невозможности обеспечить надлежащее принудительное исполнение обеспеченных ипотекой обязательств, а именно обращения взыскания на заложенное имущество);</w:t>
      </w:r>
    </w:p>
    <w:p>
      <w:pPr>
        <w:pStyle w:val="Style18"/>
        <w:numPr>
          <w:ilvl w:val="0"/>
          <w:numId w:val="11"/>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нтный риск;</w:t>
      </w:r>
    </w:p>
    <w:p>
      <w:pPr>
        <w:pStyle w:val="Style18"/>
        <w:numPr>
          <w:ilvl w:val="0"/>
          <w:numId w:val="11"/>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к неликвид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звитие вторичного рынка ипотечных кредитов будет содействовать активизации привлечения средств инвесторов для кредитования строительства и приобретения жил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Устойчивое функционирование всех элементов инфраструктуры ипотечного рынка предполагает создание:</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екватной правовой и нормативной базы;</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й системы судопроизводства и принудительного исполнения в вопросах, связанных с ипотечным кредитованием;</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ых налоговых льгот для всех участников рынка ипотечного кредитования (заемщиков, кредиторов, застройщиков, риэлтеров и инвесторов);</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ежных возможностей страхования различного вида рисков и ответственност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ов долгосрочных (и относительно дешевых) финансовых ресурсов для осуществления рефинансирования кредиторов;</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ервного жилого фонда для отселения заемщиков, лишенных права собственности на заложенное жил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тся использовать более гибкие подходы к развитию системы ипотечного кредитования, а именно необходимо поэтапное приближение к двухуровневой ее модели при ускоренном формировании первичного рынка ипотечных кредитов с использованием разнообразных переходных форм, приспособленных к особенностям платежеспособного спроса разных категорий и слоев населения с дифференциацией по регионам, а также учитывая ограниченность финансов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опыт уже накоплен регионами и его эффективность подтверждается возросшим реальным спросом на жилье, существенным увеличением объемов жилищного строительства с привлечением средств населения, созданием дополнительных доходов бюджета, которые могут направляться на дальнейшее кредитование населения с целью покупки или строительства жилья, улучшением социального климата в обществе и повышением доверия населения к власт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могут быть сформулированы следующие рекомендации:</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ать ипотечное кредитование в первую очередь на те категории населения, которые нуждаются в небольшом кредите, что позволяет при ограниченных ресурсах обеспечить кредитами максимальное число заемщиков;</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дифференцированные условия ипотечного кредитования различных категорий населения с учетом их доходов и платежеспособности;</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при формировании системы ипотечного кредитования меры, направленные на поддержку заемщика (организация накопительных программ, зачет стоимости имеющегося жилья в дополнение к собственным средствам граждан, а также использование с этой целью жилищных субсидий и жилищных сертификатов, предоставляемых гражданам в установленном порядке в соответствии с действующим законодательством).</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0"/>
        </w:numPr>
        <w:tabs>
          <w:tab w:val="clear" w:pos="708"/>
          <w:tab w:val="left" w:pos="567" w:leader="none"/>
        </w:tabs>
        <w:suppressAutoHyphens w:val="tru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Законодательные и нормативно-правовые акты</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и I, II. – М.: Инфра-М, 1997, 551 с.</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 ипотеке (залоге недвижимости): Федеральный закон №102-ФЗ от 16 июля 1998 г.</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банках и банковской деятельности: Федеральный закон №17-ФЗ от 3 февраля 1996 г.</w:t>
      </w:r>
    </w:p>
    <w:p>
      <w:pPr>
        <w:pStyle w:val="Style18"/>
        <w:numPr>
          <w:ilvl w:val="0"/>
          <w:numId w:val="10"/>
        </w:numPr>
        <w:tabs>
          <w:tab w:val="clear" w:pos="708"/>
          <w:tab w:val="left" w:pos="567" w:leader="none"/>
        </w:tabs>
        <w:suppressAutoHyphens w:val="tru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Книги, монографии</w:t>
      </w:r>
    </w:p>
    <w:p>
      <w:pPr>
        <w:pStyle w:val="Style18"/>
        <w:numPr>
          <w:ilvl w:val="1"/>
          <w:numId w:val="9"/>
        </w:numPr>
        <w:tabs>
          <w:tab w:val="clear" w:pos="708"/>
          <w:tab w:val="left" w:pos="567" w:leader="none"/>
        </w:tabs>
        <w:suppressAutoHyphens w:val="true"/>
        <w:spacing w:lineRule="auto" w:line="360" w:before="0" w:after="0"/>
        <w:ind w:left="0" w:hanging="0"/>
        <w:contextualSpacing/>
        <w:rPr/>
      </w:pPr>
      <w:r>
        <w:rPr>
          <w:rStyle w:val="Emphasis"/>
          <w:rFonts w:cs="Times New Roman" w:ascii="Times New Roman" w:hAnsi="Times New Roman"/>
          <w:i w:val="false"/>
          <w:sz w:val="28"/>
          <w:szCs w:val="28"/>
        </w:rPr>
        <w:t>Афонина А.В. Все об ипотеке. Получение и возврат кредита.- М.: Академия, 2008 .</w:t>
      </w:r>
    </w:p>
    <w:p>
      <w:pPr>
        <w:pStyle w:val="Style18"/>
        <w:numPr>
          <w:ilvl w:val="1"/>
          <w:numId w:val="9"/>
        </w:numPr>
        <w:tabs>
          <w:tab w:val="clear" w:pos="708"/>
          <w:tab w:val="left" w:pos="567" w:leader="none"/>
        </w:tabs>
        <w:suppressAutoHyphens w:val="true"/>
        <w:spacing w:lineRule="auto" w:line="360" w:before="0" w:after="0"/>
        <w:ind w:left="0" w:hanging="0"/>
        <w:contextualSpacing/>
        <w:rPr/>
      </w:pPr>
      <w:r>
        <w:rPr>
          <w:rStyle w:val="Emphasis"/>
          <w:rFonts w:cs="Times New Roman" w:ascii="Times New Roman" w:hAnsi="Times New Roman"/>
          <w:i w:val="false"/>
          <w:sz w:val="28"/>
          <w:szCs w:val="28"/>
        </w:rPr>
        <w:t>Зюзин В.А., Королев А.Н. Комментарий к Федеральному закону от 16 июля 1998 г. №102-ФЗ "Об ипотеке (залоге недвижимости)" 2008 .</w:t>
      </w:r>
    </w:p>
    <w:p>
      <w:pPr>
        <w:pStyle w:val="Style18"/>
        <w:numPr>
          <w:ilvl w:val="1"/>
          <w:numId w:val="9"/>
        </w:numPr>
        <w:tabs>
          <w:tab w:val="clear" w:pos="708"/>
          <w:tab w:val="left" w:pos="567" w:leader="none"/>
        </w:tabs>
        <w:suppressAutoHyphens w:val="true"/>
        <w:spacing w:lineRule="auto" w:line="360" w:before="0" w:after="0"/>
        <w:ind w:left="0" w:hanging="0"/>
        <w:contextualSpacing/>
        <w:rPr/>
      </w:pPr>
      <w:r>
        <w:rPr>
          <w:rStyle w:val="Emphasis"/>
          <w:rFonts w:cs="Times New Roman" w:ascii="Times New Roman" w:hAnsi="Times New Roman"/>
          <w:i w:val="false"/>
          <w:sz w:val="28"/>
          <w:szCs w:val="28"/>
        </w:rPr>
        <w:t>Кириенко А.А. Ипотека в вопросах и ответах. – М.: Экономист, 2007.</w:t>
      </w:r>
    </w:p>
    <w:p>
      <w:pPr>
        <w:pStyle w:val="Style18"/>
        <w:numPr>
          <w:ilvl w:val="1"/>
          <w:numId w:val="9"/>
        </w:numPr>
        <w:tabs>
          <w:tab w:val="clear" w:pos="708"/>
          <w:tab w:val="left" w:pos="567" w:leader="none"/>
        </w:tabs>
        <w:suppressAutoHyphens w:val="true"/>
        <w:spacing w:lineRule="auto" w:line="360" w:before="0" w:after="0"/>
        <w:ind w:left="0" w:hanging="0"/>
        <w:contextualSpacing/>
        <w:rPr/>
      </w:pPr>
      <w:r>
        <w:rPr>
          <w:rStyle w:val="Emphasis"/>
          <w:rFonts w:cs="Times New Roman" w:ascii="Times New Roman" w:hAnsi="Times New Roman"/>
          <w:i w:val="false"/>
          <w:sz w:val="28"/>
          <w:szCs w:val="28"/>
        </w:rPr>
        <w:t>Комментарий к Федеральному закону "Об ипотеке (залоге недвижимости)" 2008.</w:t>
      </w:r>
    </w:p>
    <w:p>
      <w:pPr>
        <w:pStyle w:val="Style18"/>
        <w:numPr>
          <w:ilvl w:val="1"/>
          <w:numId w:val="9"/>
        </w:numPr>
        <w:tabs>
          <w:tab w:val="clear" w:pos="708"/>
          <w:tab w:val="left" w:pos="567" w:leader="none"/>
        </w:tabs>
        <w:suppressAutoHyphens w:val="true"/>
        <w:spacing w:lineRule="auto" w:line="360" w:before="0" w:after="0"/>
        <w:ind w:left="0" w:hanging="0"/>
        <w:contextualSpacing/>
        <w:rPr/>
      </w:pPr>
      <w:r>
        <w:rPr>
          <w:rStyle w:val="Emphasis"/>
          <w:rFonts w:cs="Times New Roman" w:ascii="Times New Roman" w:hAnsi="Times New Roman"/>
          <w:i w:val="false"/>
          <w:sz w:val="28"/>
          <w:szCs w:val="28"/>
        </w:rPr>
        <w:t>Назаров В., Королева С. Ипотека. Руководство к действию. – М.: Лань, 2007 .</w:t>
      </w:r>
    </w:p>
    <w:p>
      <w:pPr>
        <w:pStyle w:val="Style18"/>
        <w:numPr>
          <w:ilvl w:val="1"/>
          <w:numId w:val="9"/>
        </w:numPr>
        <w:tabs>
          <w:tab w:val="clear" w:pos="708"/>
          <w:tab w:val="left" w:pos="567" w:leader="none"/>
        </w:tabs>
        <w:suppressAutoHyphens w:val="true"/>
        <w:spacing w:lineRule="auto" w:line="360" w:before="0" w:after="0"/>
        <w:ind w:left="0" w:hanging="0"/>
        <w:contextualSpacing/>
        <w:rPr/>
      </w:pPr>
      <w:r>
        <w:rPr>
          <w:rStyle w:val="Emphasis"/>
          <w:rFonts w:cs="Times New Roman" w:ascii="Times New Roman" w:hAnsi="Times New Roman"/>
          <w:i w:val="false"/>
          <w:sz w:val="28"/>
          <w:szCs w:val="28"/>
        </w:rPr>
        <w:t>Нуреев. Р.М. Курс микроэкономики. - М.: Норма, 2007.</w:t>
      </w:r>
    </w:p>
    <w:p>
      <w:pPr>
        <w:pStyle w:val="Style18"/>
        <w:numPr>
          <w:ilvl w:val="1"/>
          <w:numId w:val="9"/>
        </w:numPr>
        <w:tabs>
          <w:tab w:val="clear" w:pos="708"/>
          <w:tab w:val="left" w:pos="567" w:leader="none"/>
        </w:tabs>
        <w:suppressAutoHyphens w:val="true"/>
        <w:spacing w:lineRule="auto" w:line="360" w:before="0" w:after="0"/>
        <w:ind w:left="0" w:hanging="0"/>
        <w:contextualSpacing/>
        <w:rPr/>
      </w:pPr>
      <w:r>
        <w:rPr>
          <w:rStyle w:val="Emphasis"/>
          <w:rFonts w:cs="Times New Roman" w:ascii="Times New Roman" w:hAnsi="Times New Roman"/>
          <w:i w:val="false"/>
          <w:sz w:val="28"/>
          <w:szCs w:val="28"/>
        </w:rPr>
        <w:t>Основы ипотечного кредитования / под ред. Н.Б. Косарева. - М.: ИНФРА-М, 2007.</w:t>
      </w:r>
    </w:p>
    <w:p>
      <w:pPr>
        <w:pStyle w:val="Style18"/>
        <w:numPr>
          <w:ilvl w:val="1"/>
          <w:numId w:val="9"/>
        </w:numPr>
        <w:tabs>
          <w:tab w:val="clear" w:pos="708"/>
          <w:tab w:val="left" w:pos="567" w:leader="none"/>
        </w:tabs>
        <w:suppressAutoHyphens w:val="true"/>
        <w:spacing w:lineRule="auto" w:line="360" w:before="0" w:after="0"/>
        <w:ind w:left="0" w:hanging="0"/>
        <w:contextualSpacing/>
        <w:rPr/>
      </w:pPr>
      <w:r>
        <w:rPr>
          <w:rStyle w:val="Emphasis"/>
          <w:rFonts w:cs="Times New Roman" w:ascii="Times New Roman" w:hAnsi="Times New Roman"/>
          <w:i w:val="false"/>
          <w:sz w:val="28"/>
          <w:szCs w:val="28"/>
        </w:rPr>
        <w:t>Полтерович В.М. Формирование ипотеки в догоняющих экономиках: проблема трансплантации институтов. – М.: Экономист, 2007.</w:t>
      </w:r>
    </w:p>
    <w:p>
      <w:pPr>
        <w:pStyle w:val="Style18"/>
        <w:numPr>
          <w:ilvl w:val="1"/>
          <w:numId w:val="9"/>
        </w:numPr>
        <w:tabs>
          <w:tab w:val="clear" w:pos="708"/>
          <w:tab w:val="left" w:pos="567" w:leader="none"/>
        </w:tabs>
        <w:suppressAutoHyphens w:val="true"/>
        <w:spacing w:lineRule="auto" w:line="360" w:before="0" w:after="0"/>
        <w:ind w:left="0" w:hanging="0"/>
        <w:contextualSpacing/>
        <w:rPr/>
      </w:pPr>
      <w:r>
        <w:rPr>
          <w:rStyle w:val="Emphasis"/>
          <w:rFonts w:cs="Times New Roman" w:ascii="Times New Roman" w:hAnsi="Times New Roman"/>
          <w:i w:val="false"/>
          <w:sz w:val="28"/>
          <w:szCs w:val="28"/>
        </w:rPr>
        <w:t>Русецкий А.Е. Ипотека. Как обезопасить себя при совершении сделок с недвижимостью. – М.: Гардарика, 2008.</w:t>
      </w:r>
    </w:p>
    <w:p>
      <w:pPr>
        <w:pStyle w:val="Style18"/>
        <w:numPr>
          <w:ilvl w:val="1"/>
          <w:numId w:val="9"/>
        </w:numPr>
        <w:tabs>
          <w:tab w:val="clear" w:pos="708"/>
          <w:tab w:val="left" w:pos="567" w:leader="none"/>
        </w:tabs>
        <w:suppressAutoHyphens w:val="true"/>
        <w:spacing w:lineRule="auto" w:line="360" w:before="0" w:after="0"/>
        <w:ind w:left="0" w:hanging="0"/>
        <w:contextualSpacing/>
        <w:rPr/>
      </w:pPr>
      <w:r>
        <w:rPr>
          <w:rStyle w:val="Emphasis"/>
          <w:rFonts w:cs="Times New Roman" w:ascii="Times New Roman" w:hAnsi="Times New Roman"/>
          <w:i w:val="false"/>
          <w:sz w:val="28"/>
          <w:szCs w:val="28"/>
        </w:rPr>
        <w:t>Троев В.А. Недвижимость по ипотеке. – М.: Экономист, 2007.</w:t>
      </w:r>
    </w:p>
    <w:p>
      <w:pPr>
        <w:pStyle w:val="Style18"/>
        <w:numPr>
          <w:ilvl w:val="1"/>
          <w:numId w:val="9"/>
        </w:numPr>
        <w:tabs>
          <w:tab w:val="clear" w:pos="708"/>
          <w:tab w:val="left" w:pos="567" w:leader="none"/>
        </w:tabs>
        <w:suppressAutoHyphens w:val="true"/>
        <w:spacing w:lineRule="auto" w:line="360" w:before="0" w:after="0"/>
        <w:ind w:left="0" w:hanging="0"/>
        <w:contextualSpacing/>
        <w:rPr/>
      </w:pPr>
      <w:r>
        <w:rPr>
          <w:rStyle w:val="Emphasis"/>
          <w:rFonts w:cs="Times New Roman" w:ascii="Times New Roman" w:hAnsi="Times New Roman"/>
          <w:i w:val="false"/>
          <w:sz w:val="28"/>
          <w:szCs w:val="28"/>
        </w:rPr>
        <w:t>Хейк Л. Рынки ценных бумаг, обеспеченных ипотекой и активами. – М.: Академия, 2007</w:t>
      </w:r>
    </w:p>
    <w:p>
      <w:pPr>
        <w:pStyle w:val="Style18"/>
        <w:numPr>
          <w:ilvl w:val="1"/>
          <w:numId w:val="9"/>
        </w:numPr>
        <w:tabs>
          <w:tab w:val="clear" w:pos="708"/>
          <w:tab w:val="left" w:pos="567" w:leader="none"/>
        </w:tabs>
        <w:suppressAutoHyphens w:val="true"/>
        <w:spacing w:lineRule="auto" w:line="360" w:before="0" w:after="0"/>
        <w:ind w:left="0" w:hanging="0"/>
        <w:contextualSpacing/>
        <w:rPr/>
      </w:pPr>
      <w:r>
        <w:rPr>
          <w:rStyle w:val="Emphasis"/>
          <w:rFonts w:cs="Times New Roman" w:ascii="Times New Roman" w:hAnsi="Times New Roman"/>
          <w:i w:val="false"/>
          <w:sz w:val="28"/>
          <w:szCs w:val="28"/>
        </w:rPr>
        <w:t>Шабалин В.Г., Самохина О.Н., Шамонова Е.А., Кузьмина А.К. Сделки с недвижимостью. Образцы типовых договоров с практическими комментариями. В 2 частях. Часть 2. Сопровождение сделок. Новостройки. Ипотека". 2007.</w:t>
      </w:r>
    </w:p>
    <w:p>
      <w:pPr>
        <w:pStyle w:val="Style18"/>
        <w:numPr>
          <w:ilvl w:val="1"/>
          <w:numId w:val="9"/>
        </w:numPr>
        <w:tabs>
          <w:tab w:val="clear" w:pos="708"/>
          <w:tab w:val="left" w:pos="567" w:leader="none"/>
        </w:tabs>
        <w:suppressAutoHyphens w:val="true"/>
        <w:spacing w:lineRule="auto" w:line="360" w:before="0" w:after="0"/>
        <w:ind w:left="0" w:hanging="0"/>
        <w:contextualSpacing/>
        <w:rPr/>
      </w:pPr>
      <w:r>
        <w:rPr>
          <w:rStyle w:val="Emphasis"/>
          <w:rFonts w:cs="Times New Roman" w:ascii="Times New Roman" w:hAnsi="Times New Roman"/>
          <w:i w:val="false"/>
          <w:sz w:val="28"/>
          <w:szCs w:val="28"/>
        </w:rPr>
        <w:t>Экономическая теория / Под ред. И.К. Ларионова, Н.Н. Телиненко, В.Н. Щербакова. -М.: Торговая корпорация Дашков и Ко,2008.</w:t>
      </w:r>
    </w:p>
    <w:p>
      <w:pPr>
        <w:pStyle w:val="Style18"/>
        <w:numPr>
          <w:ilvl w:val="1"/>
          <w:numId w:val="9"/>
        </w:numPr>
        <w:tabs>
          <w:tab w:val="clear" w:pos="708"/>
          <w:tab w:val="left" w:pos="567" w:leader="none"/>
        </w:tabs>
        <w:suppressAutoHyphens w:val="true"/>
        <w:spacing w:lineRule="auto" w:line="360" w:before="0" w:after="0"/>
        <w:ind w:left="0" w:hanging="0"/>
        <w:contextualSpacing/>
        <w:rPr/>
      </w:pPr>
      <w:r>
        <w:rPr>
          <w:rStyle w:val="Emphasis"/>
          <w:rFonts w:cs="Times New Roman" w:ascii="Times New Roman" w:hAnsi="Times New Roman"/>
          <w:i w:val="false"/>
          <w:sz w:val="28"/>
          <w:szCs w:val="28"/>
        </w:rPr>
        <w:t>Экономическая теория /Под ред. В.И. Видянина, Г.П. Журавлевой.-М: ИНФРА-М, 2008.</w:t>
      </w:r>
    </w:p>
    <w:p>
      <w:pPr>
        <w:pStyle w:val="Style18"/>
        <w:numPr>
          <w:ilvl w:val="1"/>
          <w:numId w:val="9"/>
        </w:numPr>
        <w:tabs>
          <w:tab w:val="clear" w:pos="708"/>
          <w:tab w:val="left" w:pos="567" w:leader="none"/>
        </w:tabs>
        <w:suppressAutoHyphens w:val="true"/>
        <w:spacing w:lineRule="auto" w:line="360" w:before="0" w:after="0"/>
        <w:ind w:left="0" w:hanging="0"/>
        <w:contextualSpacing/>
        <w:rPr/>
      </w:pPr>
      <w:r>
        <w:rPr>
          <w:rStyle w:val="Emphasis"/>
          <w:rFonts w:cs="Times New Roman" w:ascii="Times New Roman" w:hAnsi="Times New Roman"/>
          <w:i w:val="false"/>
          <w:sz w:val="28"/>
          <w:szCs w:val="28"/>
        </w:rPr>
        <w:t>Экономическая теория /под. ред. И.П. Николаевой. - М.: ТК Велби, Проспект, 2008.</w:t>
      </w:r>
    </w:p>
    <w:p>
      <w:pPr>
        <w:pStyle w:val="Normal"/>
        <w:tabs>
          <w:tab w:val="clear" w:pos="708"/>
          <w:tab w:val="left" w:pos="567" w:leader="none"/>
        </w:tabs>
        <w:suppressAutoHyphens w:val="true"/>
        <w:spacing w:lineRule="auto" w:line="360" w:before="0" w:after="0"/>
        <w:rPr/>
      </w:pPr>
      <w:r>
        <w:rPr>
          <w:rFonts w:cs="Times New Roman" w:ascii="Times New Roman" w:hAnsi="Times New Roman"/>
          <w:bCs/>
          <w:sz w:val="28"/>
          <w:szCs w:val="28"/>
          <w:lang w:val="en-US"/>
        </w:rPr>
        <w:t>III</w:t>
      </w:r>
      <w:r>
        <w:rPr>
          <w:rFonts w:cs="Times New Roman" w:ascii="Times New Roman" w:hAnsi="Times New Roman"/>
          <w:bCs/>
          <w:sz w:val="28"/>
          <w:szCs w:val="28"/>
        </w:rPr>
        <w:t>. Публикации в периодических изданиях</w:t>
      </w:r>
    </w:p>
    <w:p>
      <w:pPr>
        <w:pStyle w:val="Normal"/>
        <w:numPr>
          <w:ilvl w:val="1"/>
          <w:numId w:val="9"/>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Андрюшин С.А. Нужен ли нам опыт системы учреждений мелкого кредита дореволюционной Росс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изнес и банки.</w:t>
      </w:r>
      <w:r>
        <w:rPr>
          <w:rFonts w:cs="Times New Roman" w:ascii="Times New Roman" w:hAnsi="Times New Roman"/>
          <w:sz w:val="28"/>
          <w:szCs w:val="28"/>
          <w:lang w:val="en-US" w:eastAsia="en-US"/>
        </w:rPr>
        <w:t xml:space="preserve"> 1998. №49.</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ых Л.П. Формирование портфеля недвижимост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М.: Финансы и статистика,</w:t>
      </w:r>
      <w:r>
        <w:rPr>
          <w:rFonts w:cs="Times New Roman" w:ascii="Times New Roman" w:hAnsi="Times New Roman"/>
          <w:sz w:val="28"/>
          <w:szCs w:val="28"/>
          <w:lang w:val="en-US" w:eastAsia="en-US"/>
        </w:rPr>
        <w:t xml:space="preserve"> 1999.</w:t>
      </w:r>
    </w:p>
    <w:p>
      <w:pPr>
        <w:pStyle w:val="Normal"/>
        <w:numPr>
          <w:ilvl w:val="1"/>
          <w:numId w:val="9"/>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Будет ли нынешнее поколение россиян жить при ипотек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звестия.</w:t>
      </w:r>
      <w:r>
        <w:rPr>
          <w:rFonts w:cs="Times New Roman" w:ascii="Times New Roman" w:hAnsi="Times New Roman"/>
          <w:sz w:val="28"/>
          <w:szCs w:val="28"/>
          <w:lang w:val="en-US" w:eastAsia="en-US"/>
        </w:rPr>
        <w:t xml:space="preserve"> 1997. №125.</w:t>
      </w:r>
    </w:p>
    <w:p>
      <w:pPr>
        <w:pStyle w:val="Normal"/>
        <w:numPr>
          <w:ilvl w:val="1"/>
          <w:numId w:val="9"/>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Грачев И.Д., Южанов И.А. Новый Закон "Об ипотеке (залоге недвижимости)" – возможность приобретения жилья в кредит //Юрист. 1998. №10.</w:t>
      </w:r>
    </w:p>
    <w:p>
      <w:pPr>
        <w:pStyle w:val="Normal"/>
        <w:numPr>
          <w:ilvl w:val="1"/>
          <w:numId w:val="9"/>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Дьяконова И. История развития сберегательных касс в Герман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Бизнес и банки. </w:t>
      </w:r>
      <w:r>
        <w:rPr>
          <w:rFonts w:cs="Times New Roman" w:ascii="Times New Roman" w:hAnsi="Times New Roman"/>
          <w:sz w:val="28"/>
          <w:szCs w:val="28"/>
          <w:lang w:val="en-US" w:eastAsia="en-US"/>
        </w:rPr>
        <w:t>1996. №39.</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ердев Ф., Рошек Ю. Кредит с видом на квартиру: об ипотечном кредитовании в Москве //Профиль. 1999. №10.</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муруева И. Ипотека на потоке //КомерсантЪ власть. 1998. №32.</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нец Н. Возможности развития ипотечного кредитования: Залог земли //Экономист. 1997. №4.</w:t>
      </w:r>
    </w:p>
    <w:p>
      <w:pPr>
        <w:pStyle w:val="Normal"/>
        <w:numPr>
          <w:ilvl w:val="1"/>
          <w:numId w:val="9"/>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История создания и развития ипотечных банков Герман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инансист.</w:t>
      </w:r>
      <w:r>
        <w:rPr>
          <w:rFonts w:cs="Times New Roman" w:ascii="Times New Roman" w:hAnsi="Times New Roman"/>
          <w:sz w:val="28"/>
          <w:szCs w:val="28"/>
          <w:lang w:val="en-US" w:eastAsia="en-US"/>
        </w:rPr>
        <w:t xml:space="preserve"> 1997. </w:t>
      </w:r>
      <w:r>
        <w:rPr>
          <w:rFonts w:cs="Times New Roman" w:ascii="Times New Roman" w:hAnsi="Times New Roman"/>
          <w:sz w:val="28"/>
          <w:szCs w:val="28"/>
        </w:rPr>
        <w:t>№3.</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лянина Л. А теперь ипотека: московская программа жилищного кредитования //Эксперт. 1998. №30.</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лепикова Е., Романов М. Кредитование под залог объектов коммерческой недвижимости: проблемы и перспективы //Городское управление. 1998. №9.</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именко В., Рогова Е, Принятие закона – новый этап развития ипотечного кредитования //Риэлтер. 1998. №5.</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аревич Л.Н. О проблемах ипотечного кредитования //Деньги и кредит. 1998. №6.</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нц В. В ожидании третьего пути: Ипотечное кредитование //Эксперт. 1999. №16.</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тров Н. Дом из ипотеки //Российская Федерация сегодня. 1998. №15.</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онский А.М., Курченков В., Марковский А.К. Кредитование жилищного строительства в условиях перехода к рынку: проблемы и пути решения //Экономика строительства. 1997. №10.</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курякова Н. Особенности ипотечного кредита в пореформенной России //Индустриализация в России. 1997. №5.</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ябченко Л.И. Ипотечное кредитование: проблемы и перспективы развития //Деньги и кредит. 1997. №3.</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мирнов В. Стандарты в деятельности участников рынка недвижимости //Риэлтер. 1998, №№3, 4.</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рновская Е. Ипотека: проблемы, перспективы //Хозяйство и право. 1997. №9.</w:t>
      </w:r>
    </w:p>
    <w:p>
      <w:pPr>
        <w:pStyle w:val="Normal"/>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адрин А. Рынок ипотечных ценных бумаг. Опыт США и перспективы России //Рынок ценных бумаг. 1998. №7.</w:t>
      </w:r>
    </w:p>
    <w:p>
      <w:pPr>
        <w:pStyle w:val="Normal"/>
        <w:numPr>
          <w:ilvl w:val="1"/>
          <w:numId w:val="9"/>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Юрьева И. Квадратные метры в круглых сумм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оссийская газета.</w:t>
      </w:r>
      <w:r>
        <w:rPr>
          <w:rFonts w:cs="Times New Roman" w:ascii="Times New Roman" w:hAnsi="Times New Roman"/>
          <w:sz w:val="28"/>
          <w:szCs w:val="28"/>
          <w:lang w:val="en-US" w:eastAsia="en-US"/>
        </w:rPr>
        <w:t xml:space="preserve"> 1997. 5</w:t>
      </w:r>
      <w:r>
        <w:rPr>
          <w:rFonts w:cs="Times New Roman" w:ascii="Times New Roman" w:hAnsi="Times New Roman"/>
          <w:sz w:val="28"/>
          <w:szCs w:val="28"/>
        </w:rPr>
        <w:t xml:space="preserve"> декабря.</w:t>
      </w:r>
    </w:p>
    <w:p>
      <w:pPr>
        <w:pStyle w:val="Normal"/>
        <w:tabs>
          <w:tab w:val="clear" w:pos="708"/>
          <w:tab w:val="left" w:pos="56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а 2 Анализ возможностей использования моделей ипотечного жилищного кредитования</w:t>
      </w:r>
    </w:p>
    <w:tbl>
      <w:tblPr>
        <w:tblW w:w="14175" w:type="dxa"/>
        <w:jc w:val="center"/>
        <w:tblInd w:w="0" w:type="dxa"/>
        <w:tblLayout w:type="fixed"/>
        <w:tblCellMar>
          <w:top w:w="0" w:type="dxa"/>
          <w:left w:w="108" w:type="dxa"/>
          <w:bottom w:w="0" w:type="dxa"/>
          <w:right w:w="108" w:type="dxa"/>
        </w:tblCellMar>
      </w:tblPr>
      <w:tblGrid>
        <w:gridCol w:w="1774"/>
        <w:gridCol w:w="1760"/>
        <w:gridCol w:w="3373"/>
        <w:gridCol w:w="2969"/>
        <w:gridCol w:w="4299"/>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Модель</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тран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люсы модели</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Минусы модели</w:t>
            </w:r>
          </w:p>
        </w:tc>
        <w:tc>
          <w:tcPr>
            <w:tcW w:w="4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Возможность внедрения модели в России</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сеченно-</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ткрытая</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осточна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Европа,</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Англи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спани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зраиль,</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Франц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Простота организации функционирования модели (минимальное число участников рынка, нет необходимости создания спец. ипотечных банков, не требуется вторичного рынка)</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 Зависимость модели от рыночного уровня ставки процента.</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 Отсутствие жестких стандартов ИЖК.</w:t>
            </w:r>
          </w:p>
          <w:p>
            <w:pPr>
              <w:pStyle w:val="Normal"/>
              <w:suppressAutoHyphens w:val="true"/>
              <w:spacing w:lineRule="auto" w:line="360" w:before="0" w:after="0"/>
              <w:rPr/>
            </w:pPr>
            <w:r>
              <w:rPr>
                <w:rFonts w:cs="Times New Roman" w:ascii="Times New Roman" w:hAnsi="Times New Roman"/>
                <w:sz w:val="20"/>
              </w:rPr>
              <w:t>3. Ограничено количество привлекаемых кредитных ресурсов</w:t>
            </w:r>
          </w:p>
        </w:tc>
        <w:tc>
          <w:tcPr>
            <w:tcW w:w="4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ростота организации функционирования модели обусловливает ее широкое распространение в мире, особенно в развивающихся странах. Отсутствие стандартов кредитования приводит к завышению процентных ставок и сокращению сроков кредитования, что противоречит долгосрочному характеру ИЖК. Признаки данной модели присутствуют и в современной российской практике ИЖК :отсутствие жестких стандартов ИЖК ограниченное количество долгосрочных кредитных ресурсов для кредитования, завышенные процентные ставки и короткие сроки кредитования, вторичный рынок не функционирует. Для повышения эффективности функционирования модели необходимы жесткие стандарты ИЖК, создание спец. ипотечных банков, фондов для</w:t>
            </w:r>
          </w:p>
          <w:p>
            <w:pPr>
              <w:pStyle w:val="Normal"/>
              <w:suppressAutoHyphens w:val="true"/>
              <w:spacing w:lineRule="auto" w:line="360" w:before="0" w:after="0"/>
              <w:rPr/>
            </w:pPr>
            <w:r>
              <w:rPr>
                <w:rFonts w:cs="Times New Roman" w:ascii="Times New Roman" w:hAnsi="Times New Roman"/>
                <w:sz w:val="20"/>
              </w:rPr>
              <w:t>привлечения долгосрочных кред. ресурсов, для чего возможно заимствование некоторых элементов из других моделей ИЖК</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асширенна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ткрыта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модель</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ША и др.</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азвитые</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траны</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 Стабильная система привлечени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олгосрочных кредитных ресурсов через вторичный рынок ипотечных</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ценных бумаг.</w:t>
            </w:r>
          </w:p>
          <w:p>
            <w:pPr>
              <w:pStyle w:val="Normal"/>
              <w:suppressAutoHyphens w:val="true"/>
              <w:spacing w:lineRule="auto" w:line="360" w:before="0" w:after="0"/>
              <w:rPr/>
            </w:pPr>
            <w:r>
              <w:rPr>
                <w:rFonts w:cs="Times New Roman" w:ascii="Times New Roman" w:hAnsi="Times New Roman"/>
                <w:sz w:val="20"/>
              </w:rPr>
              <w:t>2. Доступность кредитов широким слоям населения за счет большого количества кредиторов, предлагающих различные условия кредитования</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 Зависимость модели от рыночного уровня ставки процента.</w:t>
            </w:r>
          </w:p>
          <w:p>
            <w:pPr>
              <w:pStyle w:val="Normal"/>
              <w:suppressAutoHyphens w:val="true"/>
              <w:spacing w:lineRule="auto" w:line="360" w:before="0" w:after="0"/>
              <w:rPr/>
            </w:pPr>
            <w:r>
              <w:rPr>
                <w:rFonts w:cs="Times New Roman" w:ascii="Times New Roman" w:hAnsi="Times New Roman"/>
                <w:sz w:val="20"/>
              </w:rPr>
              <w:t>2. Эффективное функционирование модели возможно только в развитых странах со стабильной экономикой</w:t>
            </w:r>
          </w:p>
        </w:tc>
        <w:tc>
          <w:tcPr>
            <w:tcW w:w="4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В России уже начато внедрение данной модели созданы субъекты вторичного рынка (АИЖК, Дельта кредит), но сам вторичный рынок развит плохо. Необходимы общая стабилизация экономики, которая позволит банкам привлекать долгосрочные кредитные ресурсы, а заемщикам подтвердить свою кредитоспособность на несколько лет вперед, доработка законодательных актов, касающихся ипотечных ценных бумаг, а также увеличение количества ипотечных кредиторов и снижение процентных ставок под влиянием конкуренции с постепенным увеличением срока кредитования</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Сбалансированная автономия</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Франци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Германи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Австри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спани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Чили,</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аиланд,</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Чех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 Автономность модели, так как ставки по привлекаемым депозитам и выдаваемым кредитам не зависят от их рыночного уровня и устанавливаются банком произвольно с необходимой для получения дохода маржей.</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 Пониженный кредитный риск, так как за период накопления проверяется кредитоспособность заемщика.</w:t>
            </w:r>
          </w:p>
          <w:p>
            <w:pPr>
              <w:pStyle w:val="Normal"/>
              <w:suppressAutoHyphens w:val="true"/>
              <w:spacing w:lineRule="auto" w:line="360" w:before="0" w:after="0"/>
              <w:rPr/>
            </w:pPr>
            <w:r>
              <w:rPr>
                <w:rFonts w:cs="Times New Roman" w:ascii="Times New Roman" w:hAnsi="Times New Roman"/>
                <w:sz w:val="20"/>
              </w:rPr>
              <w:t>3. Доступность кредитов для заемщиков с разными уровнями дохода</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 Стабильность привлечени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сновной доли кредитных ресурсов зависит от благосостояния граждан и их желания получить кредит через</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истему жилищных накоплений.</w:t>
            </w:r>
          </w:p>
          <w:p>
            <w:pPr>
              <w:pStyle w:val="Normal"/>
              <w:suppressAutoHyphens w:val="true"/>
              <w:spacing w:lineRule="auto" w:line="360" w:before="0" w:after="0"/>
              <w:rPr/>
            </w:pPr>
            <w:r>
              <w:rPr>
                <w:rFonts w:cs="Times New Roman" w:ascii="Times New Roman" w:hAnsi="Times New Roman"/>
                <w:sz w:val="20"/>
              </w:rPr>
              <w:t>2. Заемщик может получить кредит только при условии накопления определенной суммы в данном банке (Германия)</w:t>
            </w:r>
          </w:p>
        </w:tc>
        <w:tc>
          <w:tcPr>
            <w:tcW w:w="4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В настоящее время на российском рынке ипотечного жилищного кредитования данная модель представлена двумя кредиторами. Банки очень мало используют систему контрактных сбережений в ипотечном кредитовании, так как инфляция не позволяет устанавливать адекватные процентные ставки. При этом сбережения активно используются при финансировании строительства жилья. Необходим переход к финансированию покупки готового жилья. Рост доходов населения анонсирует увеличение возможностей по накоплению, именно в этот период необходим выпуск на рынок выгодных схем контрактных сбережений для привлечения средств населения. Возможно на первоначальном этапе участие государства как гаранта, а также создание специальных льготных государственных накопительных программ для различных слоев населения</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69"/>
        </w:tabs>
        <w:ind w:left="709" w:hanging="0"/>
      </w:pPr>
      <w:rPr>
        <w:rFonts w:ascii="Wingdings" w:hAnsi="Wingdings" w:cs="Wingdings" w:hint="default"/>
      </w:rPr>
    </w:lvl>
    <w:lvl w:ilvl="1">
      <w:start w:val="1"/>
      <w:numFmt w:val="decimal"/>
      <w:lvlText w:val="%2."/>
      <w:lvlJc w:val="left"/>
      <w:pPr>
        <w:tabs>
          <w:tab w:val="num" w:pos="708"/>
        </w:tabs>
        <w:ind w:left="0" w:firstLine="709"/>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Roman"/>
      <w:lvlText w:val="%1."/>
      <w:lvlJc w:val="left"/>
      <w:pPr>
        <w:tabs>
          <w:tab w:val="num" w:pos="0"/>
        </w:tabs>
        <w:ind w:left="1080" w:hanging="72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overflowPunct w:val="false"/>
      <w:autoSpaceDE w:val="false"/>
      <w:spacing w:lineRule="auto" w:line="240" w:before="0" w:after="0"/>
      <w:ind w:left="2832" w:firstLine="708"/>
      <w:jc w:val="center"/>
      <w:outlineLvl w:val="1"/>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Times New Roman" w:hAnsi="Times New Roman" w:cs="Times New Roman"/>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cs="Times New Roman"/>
      <w:sz w:val="28"/>
      <w:szCs w:val="28"/>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24"/>
      <w:szCs w:val="24"/>
    </w:rPr>
  </w:style>
  <w:style w:type="character" w:styleId="3">
    <w:name w:val="Основной текст 3 Знак"/>
    <w:qFormat/>
    <w:rPr>
      <w:rFonts w:ascii="Palatino Linotype" w:hAnsi="Palatino Linotype" w:cs="Palatino Linotype"/>
      <w:sz w:val="24"/>
      <w:szCs w:val="24"/>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31">
    <w:name w:val="Основной текст 3"/>
    <w:basedOn w:val="Normal"/>
    <w:qFormat/>
    <w:pPr>
      <w:overflowPunct w:val="false"/>
      <w:autoSpaceDE w:val="false"/>
      <w:spacing w:lineRule="auto" w:line="240" w:before="0" w:after="0"/>
      <w:jc w:val="center"/>
      <w:textAlignment w:val="baseline"/>
    </w:pPr>
    <w:rPr>
      <w:rFonts w:ascii="Palatino Linotype" w:hAnsi="Palatino Linotype" w:cs="Palatino Linotype"/>
      <w:sz w:val="24"/>
      <w:szCs w:val="24"/>
    </w:rPr>
  </w:style>
  <w:style w:type="paragraph" w:styleId="Style19">
    <w:name w:val="название"/>
    <w:basedOn w:val="Normal"/>
    <w:qFormat/>
    <w:pPr>
      <w:widowControl w:val="false"/>
      <w:autoSpaceDE w:val="false"/>
      <w:spacing w:lineRule="auto" w:line="278" w:before="0" w:after="0"/>
      <w:ind w:firstLine="320"/>
      <w:jc w:val="center"/>
    </w:pPr>
    <w:rPr>
      <w:rFonts w:ascii="Times New Roman" w:hAnsi="Times New Roman" w:cs="Times New Roman"/>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1:00Z</dcterms:created>
  <dc:creator>Осокина  Ольга</dc:creator>
  <dc:description/>
  <cp:keywords/>
  <dc:language>en-US</dc:language>
  <cp:lastModifiedBy>Mage</cp:lastModifiedBy>
  <dcterms:modified xsi:type="dcterms:W3CDTF">2011-10-04T03:31:00Z</dcterms:modified>
  <cp:revision>2</cp:revision>
  <dc:subject/>
  <dc:title/>
</cp:coreProperties>
</file>