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ind w:firstLine="720"/>
        <w:rPr/>
      </w:pPr>
      <w:r>
        <w:rPr/>
        <w:t>МИНИСТЕРСТВО ОБРАЗОВАНИЯ И НАУКИ УКРАИНЫ</w:t>
      </w:r>
    </w:p>
    <w:p>
      <w:pPr>
        <w:pStyle w:val="Normal"/>
        <w:keepNext w:val="true"/>
        <w:widowControl w:val="false"/>
        <w:ind w:firstLine="720"/>
        <w:jc w:val="center"/>
        <w:rPr>
          <w:sz w:val="28"/>
        </w:rPr>
      </w:pPr>
      <w:r>
        <w:rPr>
          <w:sz w:val="28"/>
        </w:rPr>
        <w:t>Национальный авиационный университет</w:t>
      </w:r>
    </w:p>
    <w:p>
      <w:pPr>
        <w:pStyle w:val="Normal"/>
        <w:keepNext w:val="true"/>
        <w:widowControl w:val="false"/>
        <w:ind w:firstLine="720"/>
        <w:jc w:val="center"/>
        <w:rPr>
          <w:sz w:val="28"/>
        </w:rPr>
      </w:pPr>
      <w:r>
        <w:rPr>
          <w:sz w:val="28"/>
        </w:rPr>
        <w:t>Кафедра машиноведения</w:t>
      </w:r>
    </w:p>
    <w:p>
      <w:pPr>
        <w:pStyle w:val="Normal"/>
        <w:keepNext w:val="true"/>
        <w:widowControl w:val="false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widowControl w:val="false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widowControl w:val="false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widowControl w:val="false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widowControl w:val="false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widowControl w:val="false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widowControl w:val="false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widowControl w:val="false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widowControl w:val="false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widowControl w:val="false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Курсовая работа</w:t>
      </w:r>
    </w:p>
    <w:p>
      <w:pPr>
        <w:pStyle w:val="Normal"/>
        <w:keepNext w:val="true"/>
        <w:widowControl w:val="false"/>
        <w:ind w:firstLine="72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sz w:val="28"/>
        </w:rPr>
      </w:pPr>
      <w:r>
        <w:rPr>
          <w:sz w:val="28"/>
        </w:rPr>
        <w:t>Тема: Система качества авиаремонтного производства</w:t>
      </w:r>
    </w:p>
    <w:p>
      <w:pPr>
        <w:pStyle w:val="Normal"/>
        <w:keepNext w:val="true"/>
        <w:widowControl w:val="false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hanging="0"/>
        <w:rPr/>
      </w:pPr>
      <w:r>
        <w:rPr>
          <w:sz w:val="28"/>
        </w:rPr>
        <w:t xml:space="preserve">Выполнил: </w:t>
      </w:r>
      <w:r>
        <w:rPr>
          <w:sz w:val="28"/>
          <w:lang w:val="uk-UA"/>
        </w:rPr>
        <w:t>Воровченко</w:t>
      </w:r>
      <w:r>
        <w:rPr>
          <w:sz w:val="28"/>
        </w:rPr>
        <w:t xml:space="preserve"> </w:t>
      </w:r>
      <w:r>
        <w:rPr>
          <w:sz w:val="28"/>
          <w:lang w:val="uk-UA"/>
        </w:rPr>
        <w:t>А</w:t>
      </w:r>
      <w:r>
        <w:rPr>
          <w:sz w:val="28"/>
        </w:rPr>
        <w:t>.</w:t>
      </w:r>
      <w:r>
        <w:rPr>
          <w:sz w:val="28"/>
          <w:lang w:val="uk-UA"/>
        </w:rPr>
        <w:t>Д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  <w:t>Группа 506 – АКФ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  <w:t>Принял Овсянкин А.М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firstLine="720"/>
        <w:jc w:val="both"/>
        <w:rPr/>
      </w:pPr>
      <w:r>
        <w:rPr/>
      </w:r>
    </w:p>
    <w:p>
      <w:pPr>
        <w:pStyle w:val="Heading4"/>
        <w:widowControl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widowControl w:val="false"/>
        <w:ind w:firstLine="720"/>
        <w:rPr>
          <w:lang w:val="uk-UA"/>
        </w:rPr>
      </w:pPr>
      <w:r>
        <w:rPr/>
        <w:t>Киев 2008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0"/>
          <w:lang w:val="uk-UA"/>
        </w:rPr>
      </w:pPr>
      <w:r>
        <w:rPr>
          <w:rFonts w:cs="Times New Roman" w:ascii="Times New Roman" w:hAnsi="Times New Roman"/>
          <w:b w:val="false"/>
          <w:i w:val="false"/>
          <w:spacing w:val="0"/>
        </w:rPr>
        <w:t>содержание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b/>
          <w:b/>
          <w:i/>
          <w:i/>
          <w:spacing w:val="0"/>
          <w:sz w:val="28"/>
          <w:lang w:val="uk-UA"/>
        </w:rPr>
      </w:pPr>
      <w:r>
        <w:rPr>
          <w:rFonts w:cs="Times New Roman"/>
          <w:b/>
          <w:i/>
          <w:spacing w:val="0"/>
          <w:sz w:val="28"/>
          <w:lang w:val="uk-UA"/>
        </w:rPr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СОДЕРЖАНИЕ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ВВЕДЕНИЕ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1. СИСТЕМА КАЧЕСТВА АВИАРЕМОНТНОГО ПРОИЗВОДСТВА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1.1 ОБЩИЕ ПОЛОЖЕНИЯ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1.2 ПРИНЦИПЫ ПОСТРОЕНИЯ СК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1.3 ДОКУМЕНТАЦИЯ СИСТЕМЫ КАЧЕСТВА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2. ПРИМЕНЕНИЕ СТАТИСТИЧЕСКИХ МЕТОДОВ</w:t>
        <w:tab/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2.1 ОБЩИЕ ПОЛОЖЕНИЯ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2.2 ДОКУМЕНТИРОВАНИЕ ПРОЦЕДУР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2.3 ПРИМЕНЕНИЕ СТАТИСТИЧЕСКИХ МЕТОДОВ ПРИ ОЦЕНКЕ ФУНКЦИОНИРОВАНИЯ СК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2.4 ПРИМЕНЕНИЕ СТАТИСТИЧЕСКИХ МЕТОДОВ ПРИ АНАЛИЗЕ НАДЕЖНОСТИ АТ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ЗАКЛЮЧЕНИЕ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ЛИТЕРАТУРА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ПРИЛОЖЕНИЕ А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ПРИЛОЖЕНИЕ Б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  <w:t>ПРИЛОЖЕНИЕ В</w:t>
      </w:r>
    </w:p>
    <w:p>
      <w:pPr>
        <w:pStyle w:val="Heading1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kern w:val="0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0"/>
        </w:rPr>
      </w:pPr>
      <w:r>
        <w:rPr>
          <w:rFonts w:cs="Times New Roman" w:ascii="Times New Roman" w:hAnsi="Times New Roman"/>
          <w:b w:val="false"/>
          <w:i w:val="false"/>
          <w:spacing w:val="0"/>
        </w:rPr>
        <w:t>ВВЕДЕНИЕ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b/>
          <w:b/>
          <w:i/>
          <w:i/>
          <w:spacing w:val="0"/>
          <w:sz w:val="28"/>
        </w:rPr>
      </w:pPr>
      <w:r>
        <w:rPr>
          <w:rFonts w:cs="Times New Roman"/>
          <w:b/>
          <w:i/>
          <w:spacing w:val="0"/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 современных условиях мировой рынок выдвигает жесткие требования к поступающей на него продукции. Поэтому при принятии окончательного решения об использовании изделия учитывается комплекс показателей: научно-технические достижения, использованные при его создании, эксплуатационные показатели, результаты маркетинга, уровень производства и сбыта, качество сервиса и другие. В ряде отраслей, например в авиации, главное требование, предъявляемое к изделию - обеспечение безопасности эксплуатации.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Покупатель и потребитель отдают предпочтение новым образцам продукции, если: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- рост эффекта от ее применения опережает рост ее цены;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- продукция имеет новизну и высокое качество;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- продукция соответствует международным и национальным стандартам, условиям её применения ее в стране-покупателе;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- изготовитель гарантирует ее обслуживание, ремонт, снабжение запчастями до конца эксплуатации, организует специальные центры по техническому обслуживанию.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Обеспечение необходимого уровня качества продукции - единственно надежный путь удовлетворения потребностей в современной технике, прогрессивных материалах, увеличении спроса населения на товары.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  <w:szCs w:val="20"/>
        </w:rPr>
        <w:t>Переход к рыночным отношениям требует кардинальных изменений в таких сферах, как стандартизация, квалиметрия, сертификация, маркетинг, защита прав потребителей и т.д.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Продукция обладает высоким качеством, если она соответствует требованиям стандартов и нормативной документации. При этом необходимо располагать механизмом подтверждения соответствия изделия предъявляемым к нему требованиям. Таким механизмом является сертификация.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Под сертификацией понимают комплекс действий, в результате которых специальным документом (сертификатом) или знаком соответствия подтверждается соответствие продукции или услуг требованиям стандартов или других документов, взаимосогласованных между потребителями и производителями.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  <w:szCs w:val="20"/>
        </w:rPr>
        <w:t>Сертификация - один из важнейших механизмов управления качеством дает возможность объективно оценить продукцию, подтвердить потребителю ее безопасность, организовать контроль соответствия экологической чистоты, а также способствует увеличению конкурентоспособности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Сертификация является средством информации потребителей и может стать одним из наиболее эффективных средств правового регулирования торговых отношений, поскольку опирается на четко сформулированные и доступные для контроля нормативные документы.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Наличие сертификата, который свидетельствует о качестве продукции и результатах испытания ее в признанных международных центрах, сегодня является обязательным условием выхода на внешний рынок и показателем конкурентоспособности.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Сертификат Укравиатранса обязано иметь любое юридическое или физическое лицо, занимающееся деятельностью, связанной с разработкой, производством, ремонтом и эксплуатацией гражданской АТ, которое зарегистрировано на территории Украины. Для выхода на внешние рынки необходима дополнительная сертификация международным (межгосударственным) органом.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Проведение сертификации и надзор за деятельностью авиационной системы Укравиатранс осуществляет введением систем: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1. сертификации организаций и выдачи соотвествующего Сертификата;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2. постоянного надзора за деятельностью сертифицированных организаций с принятием соответствующих мер при несоблюдении ими установленных требований;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3. регулярных и внеплановых проверок соответствия сертификационным требованиям и предоставленных сведений, которые находятся в заявке на получение или продление срока действия Сертификата, фактическому положению с учетом всех изменений и дополнений, которые произошли.</w:t>
      </w:r>
    </w:p>
    <w:p>
      <w:pPr>
        <w:pStyle w:val="Normal"/>
        <w:keepNext w:val="true"/>
        <w:widowControl w:val="false"/>
        <w:ind w:firstLine="720"/>
        <w:rPr>
          <w:sz w:val="28"/>
          <w:szCs w:val="20"/>
        </w:rPr>
      </w:pPr>
      <w:r>
        <w:rPr>
          <w:sz w:val="28"/>
          <w:szCs w:val="20"/>
        </w:rPr>
        <w:t>Внедряя систему сертификации организаций, выдачи Сертификата и дальнейшего их инспектирования, обеспечивается защита общественных интересов (пассажиров, потребителей), влияние на деятельность организации по обеспечению летной годности и контроль ее, не посягая на ее самостоятельность и прямую ответственность за обеспечение безопасности авиации.</w:t>
      </w:r>
    </w:p>
    <w:p>
      <w:pPr>
        <w:pStyle w:val="TextBodyIndent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 данной курсовой работе рассматривается система качества авиаремонтного предприятия на примере системы качества АРЗ 410 ГА и более подробно одна из функций СК - статистические методы.</w:t>
      </w:r>
    </w:p>
    <w:p>
      <w:pPr>
        <w:pStyle w:val="TextBodyIndent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0"/>
        </w:rPr>
      </w:pPr>
      <w:r>
        <w:rPr>
          <w:rFonts w:cs="Times New Roman" w:ascii="Times New Roman" w:hAnsi="Times New Roman"/>
          <w:b w:val="false"/>
          <w:i w:val="false"/>
          <w:spacing w:val="0"/>
        </w:rPr>
        <w:t>1. СИСТЕМА КАЧЕСТВА АВИАРЕМОНТНОГО ПРОИЗВОДСТВА</w:t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i/>
          <w:i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spacing w:val="0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1.1 ОБЩИЕ ПОЛОЖЕНИЯ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Авиаремонтные предприятия практически лишены права выбора относительно ввода системы качества, т.к. требования по организации СК содержатся в Правилах сертификации организаций по ТО и АП-145 и имеют законодательную силу. Однако в последнее время СК, разрабатываемыя авиационными Изготовителями, учитывают не только требования АП, но и международных стандартов качества ИСО серии 9000:94. Это не требует больших дополнительных затрат, но делает СК лучше и более полной, т.к.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1. АП требуют обеспечения соотвествия продукции только типовой конструкции (установленным потребностям), при этом эффективность деятельности предприятия не контролируется. Стандарты [2 - 5] требуют учета требований всех акционеров, что позволяет внедрением системы качества достичь высоких экономических показателей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2. При необходимости предприятие может быть сертифицировано на соотвествие требованиям ИСО, что позволит выйти на рынки, где гарантия соотвествия АП не является достаточной или убедительной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Хорошо сформированная и структурированная система качества является надежным способом в деле оптимизации и управления качеством с точки зрения выгоды, затрат и рисков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АРП должно строить свою деятельность на принципах TQM (Total Quality Management) - Общее управление качеством. Организационной и нормативной основой внедрения принципов TQM на предприятии является система качества, построенная в соответствии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истема качества (СК) предполагает построение такой структуры управления производством, которая гарантирует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оответствие самолета заявленным требованиям потребителей и условиям на ремонт при минимальных затратах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ремонт каждого экземпляра самолета в соответствии с типовой конструкцией и требованиями безопасности его эксплуатаци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редупреждение несоответствия уровня качества продукции установленным требованиям, обеспечение проведения Политики предприятия в области качества для достижения поставленных целей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остижение основных целей обеспечивается комплексным решением следующих задач СК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четким распределением полномочий и ответственности руководителей, подразделений, работников предприятия в области качества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- документированием СК. Общая структура документации на систему качества оговорена обычно представляются в виде т. называемой «пирамиды качества» (рис. 1.1)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бучением работников предприятия использованию ее методов и средств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выполнением документированных в виде стандартов предприятия (СТП), ГОСТ, ДСТУ, ОСТ, РТМ всех необходимых процедур, правил и методов обеспечения качеств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активным взаимодействием по вопросам качества с партнерами, изготавливающими элементы конструкции самолета по кооперации, с поставщиками материалов, полуфабрикатов и покупных комплектующих изделий (ПКИ)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овышением технического уровня ремонта на предприятии, совершенствованием его инфраструктуры, непрерывным совершенствованием СК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рганизацией эффективного технического контроля операций и процессов ремонта и обеспечением его стабильности при ремонте особо ответственных составных частей самолета, проведением комплекса их испытаний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овершенствованием системы мотивации персонала предприятия на качественную работу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остоянным управлением факторами технологического процесса на всех этапах жизненного цикла продукции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Основными факторами технологического процесса, влияющими на качество являются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качество работ по организации и управлению производством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остояние конструкторской, технологической, нормативной документаци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качество оборудования, оснастки, инструмента, средств измерения и контроля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- качество сырья, материалов, полуфабрикатов, ПК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качество хранения и обращения продукци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истема технического контроля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истема подготовки и мотивации персонал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истема гарантийного обслуживания и поддержки эксплуатации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- состояние организации работ по управлению качеством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истема информационного обеспечения работ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Решение задач и достижение целей СК позволит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беспечить конкурентноспособность продукции предприятия, максимально уменьшить свои потери и потери своих потребителей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беспечить стабильное финансово-экономическое положение предприятия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охранить и укрепить человеческие и материальные ресурсы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овысить жизненный уровень своих работников.</w:t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1.2 ПРИНЦИПЫ ПОСТРОЕНИЯ СК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истема качества строится на основе принципов общей теории управления и теории активных систем с учетом специальных требований к авиаремонтному производству и иерархической организационной структуры управления предприятием. Основное направление повышения эффективности в активных системах - создание у всех элементов системы на всех стадиях и этапах производства заинтересованности в принятии и осуществлении самостоятельных решений, исходя из достижения определенных потребителем (в том числе и другим элементом СК) показателей качества. Главная задача организации и управления в СК - создание условий, побуждающих все элементы системы к совершенствованию своей деятельности буквально во всех областях деятельности как в интересах достижения целей предприятия, так и в личных интересах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Реализация такой СК обеспечивается выполнением следующих общесистемных требований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К является элементом или подсистемой более общей системы управления всем производственным процессом, совместима с ней и учитывает все основные показатели качества: функционального назначения, надежности, технологичности и т.д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К состоит из активных элементов и является самонастраивающейся и самоорганизующейся. Активность элементов обеспечена распределением ответственности и полномочий по функционально-замкнутому принципу и системой взаимных обязательств и претензий подразделений. Самоорганизация обеспечивается системой внутренних проверок и делегированием подразделениям обязанностей по документированию собственных функций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К является постоянно совершенствующейся системой за счет проведения постоянных корректирующих мероприятий по результатам проведения внутренних проверок, анализа и оценки функционирования СК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К обеспечивает универсальность процессов управления качеством по отношению к типу изделия за счет создания единой базы нормативной документации, увязанной с действующей в странах СНГ НД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К ориентирована не столько на косвенное управление параметрами качества (процент бездефектного труда, процент сдачи продукции с первого предъявленияи т.п.), сколько на управление параметрами, прямо связанными с уровнем качества и надежности изделия через систему анализа информации потребителей и проведения постоянных корректирующих мероприятий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К имеет два информационных контура управления: внешний (Разработчик, поставщики и потребители) и внутренний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К нацелена на внедрение достижений науки и техники, постоянное совершенствование и развитие за счет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а) уточнения состава и содержания функций СК при изменении задач в области повышения качества продукци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б) анализа опыта эксплуатации и ремонта продукци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) периодического пересмотра СТП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г) развития системы учета и анализа информации о качестве и применения оперативных корректирующих действий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) внедрения автоматизированных средств в решении задач управления качеством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е) совершенствования форм стимулирования за качественную работу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К представляет собой совокупность объектов управления, управляющих органов и средств управления, образующих типовой управленческий замкнутый цикл, действующий на всех уровнях управления предприятием (см. рисунки 1.2, 1.3) 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Объектами управления в СК являются факторы технологического процесса, непосредственно влияющие на качество ремонта самолет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Управляющими органами в СК являются: Руководство предприятия, служба качества, руководители функциональных и производственных подразделений, совещания "День качества"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К средствам управления относятся любые мероприятия (управляющие воздействия), направленные на то, чтобы предупредить любое отклонение по качеству на любом этапе ремонта.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Функционирование СК осуществляется под общим руководством директора завода, который определяет и документально оформляет «Политику завода в области качества» и обеспечивает необходимые условия для ее реализации путем определения ответственности, полномочий и взаимодействия персонала руководящего, выполняющего и контролирующего работы в области качества и обеспечения летной годности. Знание "Политики в области качества" (в дальнейшем "Политики") обязательно для всех работников завода.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В каждом подразделении завода разработаны и внедрены "Положения о подразделениях", в которых определены функции подразделения в СК завода. Разработка и учет Положений о структурных подразделениях завода осуществляется в соответствии с «Руководством по разработке и вводу в действие положений об отделах, бюро, цехах участках и должностных инструкций»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Ответственность и полномочия должностных лиц подразделений завода изложены в соответствующих должностных инструкциях, разрабатываемых согласно "Руководству по разработке и вводу в действие положений об отделах, бюро, цехах /участках/ и должностных инструкций"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ля обеспечения выполнения требований "Политики" персоналу предоставлены соответствующие полномочия и ответственность для проведения мероприятий и выработки рекомендаций, направленных на: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а) предупреждение появления несоответствующей продукци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б) проверку выполнения решений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) контроль за доработкой несоответствующей продукции, ее поставки или монтажа до тех пор, пока выявленные дефекты или неудовлетворительные условия не будут устранены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труктурная схема управления системой качества завода 410 ГА приведена в [1,Приложение В]. Деятельность назначенных представителей авиационного регистра МАК регламентируется Авиационными правилами АП-183 1А "Руководство. Представители авиационного регистра"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Ответственным за функционирование СК завода является заместитель директора завода по качеству и сертификации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Функции по управлению СК завода заместитель директора завода по качеству и сертификации реализует посредством организации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а) разработки, внедрения и поддержания выполнения процедур СК в соответствии с требованиями Международного Стандарта ISO 9002-94, ДСТУ ISO 9002-95, а также государственных и межгосударственных авиационных правил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б) контроля качества продукции и процессов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) метрологического обеспечения производства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 xml:space="preserve">г) входного контроля материалов и комплектующих изделий (КИ); 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д) неразрушающего контроля К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е) выявления несоответствий СК, контроля разработки и выполнения корректирующих действий, а также оценки функционирования СК и по ее результатам подготовки соответствующей информации директору завод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ействия, методы и функции по выполнению требований СК, ее организационная структура и организация работ подразделений по СК изложены в [1]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Управление процессом обеспечения качества на предприятии осуществляется на основе взаимосвязанного выполнения общих и специальных функций в рамках СК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Общими функциями в системе являются функции, которые реализуются на всех этапах ремонта самолета и на всех уровнях управления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ланирование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учет (контроль)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ценк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анализ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регулирование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овокупность общих функций в системе реализуется в строгой последовательности, также образуя замкнутый типовой управленческий цикл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Функция планирования заключается в установлении планирумых показателей качества продукции и работы (ПКПиР) и включает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ерспективное планирование ПКПиР в рамках целевых организационно-технических программ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годовое планирование ПКПиР по цехам и отделам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- оперативное месячное планирование ПКПиР подразделений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- планирование работ по совершенствованию СК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перативное планирование мероприятий в рамках совещаний по качеству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ланирование работ по повышению квалификации и аттестации работников предприятия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Функция учета (контроля) заключается в сборе и первичной обработке информации о качестве продукции и работы и о затратах на обеспечение заданного уровня качества. Включает в себя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бор информации о несоответствиях и браке в производстве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бор информации об отказах и неисправностях в процессе испытаний и эксплуатации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- сбор информации о неисправностях и отказах ПК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бор информации об основных составляющих технологического процесс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бор информации о материальных (финансовых) потерях предприятия при ремонте и эксплуатации из-за низкого качества ремонта самолетов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сбор информации о затратах на мероприятия по качеству и эффективность от их реализации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Функция оценки заключается в сравнении фактических и планируемых ПКПиР и включает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ценка качества ремонта продукци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ценка качества основных факторов производственного процесса (конструкторской и технологической документации, метрологического и материально-технического обеспечения, средств технологического оснащения)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ценка исполнительской дисциплины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ценка метрологической дисциплины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ценка технологической дисциплины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ценка эффективности функционирования СК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Функция анализа заключается в выявлении причин, вызвавших отклонение ПКПиР от заданных значений и включает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анализ качества работы подразделений и исполнителей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- анализ технического уровня и качества продукци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анализ эффективности мероприятий по качеству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анализ замечаний от потребителей продукци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анализ эффективности функционирования СК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Функция регулирования заключается в выработке и реализации управляющих воздействий на факторы производственного процесса с целью устранения выявленных отклонений от заданного уровня качества и включает специализированные функции экономического, организационного, технического характера, в том числе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разработка и реализация мероприятий по повышению технического уровня производства и качества продукции и работы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разработка и внедрение форм материального и морального стимулирования за обеспечение заданного уровня качеств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рганизация труда, подготовка и расстановка кадров, решение социальных и бытовых вопросов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 функции регулирования активно используются статистические методы, которые будут рассмотрены подробно далее. Примером управления процессом может служить статистическое регулирование технологического процесса с помощью контрольных карт. Этот метод позволяет предупреждать появление дефектов или отклонений и поэтому является предпочтительным перед методами, связанными с управлением качества по уже случившимся отклонениям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К тесно взаимодействует со всеми видами деятельности предприятия. Для воздействия на факторы производственного процесса в рамках системы реализуются специальные функции СК, охватывающие все cтадии жизненного цикла продукции, начиная с определения потребностей рынка и заканчивая удовлетворением требований. Типичными стадиями являются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а) маркетинг и изучение рынка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б) проектирование и разработка продукци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) планирование и разработка процессов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г) закупк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) производство или предоставление услуг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е) проверк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ж) упаковка и складирование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и) сбыт и продаж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 xml:space="preserve">к) монтаж и сдача в эксплуатацию; 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л) техническая помощь и обслуживание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м) эксплуатация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н) утилизация или вторичная переработка после завершения срока службы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При реализации специальных функций также предусматривается осуществление типового управленческого цикла.</w:t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1.3 ДОКУМЕНТАЦИЯ СИСТЕМЫ КАЧЕСТВА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окументация СК объединена в единую систему и действует при выполнении ремонта, технического обслуживания, модификаций АТ и контроле выполненных работ. Данная документация учитывается и контролируется путем разработки в ведения следующих документов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а) указатель стандартов предприятия - СТП завода 410 ГА, утвержденный директором завод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б) сводный перечень технологий завода (СПТ), утвержденный главным инженером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) сводный перечень технологических инструкций (СПИ), утвержденный главным инженером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г) картотека межгосударственных, государственных, отраслевых стандартов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) программы летных испытаний воздушных судов и испытаний авиадвигателей на МИС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е) журнал регистрации положений по организации СК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ж) журнал регистрации положений о структурных подразделениях и должностных инструкций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 целью обеспечения выполнения требований, установленных на продукцию и услуги, на предприятии осуществляется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а) разработка программ качеств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б) разработка, освоение и внедрение новой техники (технологии)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) совместимость процессов производства и контроля, а также установление соответствующей проверки продукци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г) метрологическое обеспечение производств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) подготовка персонал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К документации, связанной с вопросами обеспечения качества продукции и деятельности, относятся все документы, по которым действуют, руководствуются, выполняют требования, а также документы, которые оформляются в процессе деятельности, производства, контроля и испытаний продукции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окументация системы качества состоит из документов пяти уровней иерархии (рис. 1.4):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- к первому уровню относится Политика высшего руководства предприятия в области качеств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ко второму уровню относится [1], описывающее цели и задачи в области качества и систему качества. [1] является основополагающим документом системы качества ремонта авиационной техники на заводе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к третьему уровню относятся документированные организационные процедуры СК, устанавливающие способы осуществления деятельности и используемые при общем планировании и управлении деятельностью, влияющей на качество. Указанные процедуры (оформленные в виде СТП, а также документы внешнего происхождения - ДСТУ, ГОСТ, ОСТ, инструкции и др.) охватывают все элементы системы качества и описывают ответственность, полномочия и взаимодействие персонала, который руководит, выполняет, проверяет или анализирует работу, влияющую на качество. Они описывают, как осуществляются различные виды деятельности, что должно быть сделано и кем; когда, где и как это должно быть сделано; как и какую использовать документацию и каким образом это должно быть проконтролировано и зарегистрировано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к четвертому уровню относятся: - оперативные рабочие процедуры, описывающие детальные действия по выполнению конкретной работы, с указанием технических подробностей, используемых материалов, оборудования и необходимой документации, методов контроля и регистрации (инструкции, положения); - планы и программы качеств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к пятому уровню относятся документы регистрации результатов функционирования системы качества - протоколы качества ( результаты испытаний, протоколы контроля, акты приемки, отчеты по внутренним аудитам, записи по подготовке кадров и их аттестации и другие регистрирующие документы, подлежащие сохранению), предусмотренные документацией системы качества третьего и четвертого уровней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9"/>
        <w:keepNext w:val="true"/>
        <w:keepLines/>
        <w:rPr/>
      </w:pPr>
      <w:r>
        <w:rPr>
          <w:rFonts w:eastAsia="Courier New"/>
        </w:rPr>
        <w:t xml:space="preserve">                                 </w:t>
      </w:r>
      <w:r>
        <w:rPr>
          <w:rFonts w:eastAsia="Courier New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</w:rPr>
        <w:t xml:space="preserve">ИСО 9000  </w:t>
      </w:r>
    </w:p>
    <w:p>
      <w:pPr>
        <w:pStyle w:val="Style19"/>
        <w:keepNext w:val="true"/>
        <w:keepLines/>
        <w:rPr>
          <w:rFonts w:eastAsia="MS Mincho;‚l‚r –ѕ’©"/>
        </w:rPr>
      </w:pPr>
      <w:r>
        <w:rPr>
          <w:rFonts w:eastAsia="Courier New"/>
        </w:rPr>
        <w:t xml:space="preserve">                                 </w:t>
      </w:r>
      <w:r>
        <w:rPr>
          <w:rFonts w:eastAsia="MS Mincho;‚l‚r –ѕ’©"/>
        </w:rPr>
        <w:t>──────────</w:t>
      </w:r>
      <w:r>
        <w:rPr>
          <w:rFonts w:eastAsia="Courier New"/>
        </w:rPr>
        <w:t xml:space="preserve"> </w:t>
      </w:r>
    </w:p>
    <w:p>
      <w:pPr>
        <w:pStyle w:val="Style19"/>
        <w:keepNext w:val="true"/>
        <w:keepLines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‚l‚r –ѕ’©" w:cs="Times New Roman" w:ascii="Times New Roman" w:hAnsi="Times New Roman"/>
        </w:rPr>
        <w:t xml:space="preserve">ИСО 9002 </w:t>
      </w:r>
    </w:p>
    <w:p>
      <w:pPr>
        <w:pStyle w:val="Style19"/>
        <w:keepNext w:val="true"/>
        <w:keepLines/>
        <w:rPr>
          <w:rFonts w:eastAsia="MS Mincho;‚l‚r –ѕ’©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84785</wp:posOffset>
                </wp:positionV>
                <wp:extent cx="3086100" cy="4000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000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4.55pt;width:242.95pt;height:314.95pt;mso-wrap-style:none;v-text-anchor:middle">
                <v:fill o:detectmouseclick="t" on="false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                          </w:t>
      </w:r>
    </w:p>
    <w:p>
      <w:pPr>
        <w:pStyle w:val="Style19"/>
        <w:keepNext w:val="true"/>
        <w:keepLines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Style19"/>
        <w:keepNext w:val="true"/>
        <w:keepLines/>
        <w:rPr>
          <w:rFonts w:eastAsia="MS Mincho;‚l‚r –ѕ’©"/>
        </w:rPr>
      </w:pPr>
      <w:r>
        <w:rPr>
          <w:rFonts w:eastAsia="Courier New"/>
        </w:rPr>
        <w:t xml:space="preserve">                    </w:t>
      </w:r>
    </w:p>
    <w:p>
      <w:pPr>
        <w:pStyle w:val="Style19"/>
        <w:keepNext w:val="true"/>
        <w:keepLines/>
        <w:rPr>
          <w:rFonts w:eastAsia="MS Mincho;‚l‚r –ѕ’©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1028700" cy="3314700"/>
                <wp:effectExtent l="5080" t="1270" r="571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314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72pt;margin-top:9.05pt;width:80.95pt;height:260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3970</wp:posOffset>
                </wp:positionV>
                <wp:extent cx="1028700" cy="3771900"/>
                <wp:effectExtent l="5715" t="127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772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.1pt;width:80.95pt;height:296.95pt;flip:x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10287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8.55pt;width:80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1371600" cy="30861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278.95pt,25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1371600" cy="30861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386.95pt,2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                   </w:t>
      </w:r>
    </w:p>
    <w:p>
      <w:pPr>
        <w:pStyle w:val="Style19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5pt" to="269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</w:t>
      </w:r>
      <w:r>
        <w:rPr>
          <w:rFonts w:eastAsia="MS Mincho;‚l‚r –ѕ’©"/>
        </w:rPr>
        <w:t>Руководство </w:t>
      </w:r>
    </w:p>
    <w:p>
      <w:pPr>
        <w:pStyle w:val="Style19"/>
        <w:keepNext w:val="true"/>
        <w:keepLines/>
        <w:rPr/>
      </w:pPr>
      <w:r>
        <w:rPr>
          <w:rFonts w:eastAsia="Courier New"/>
        </w:rPr>
        <w:t xml:space="preserve">                     </w:t>
      </w:r>
      <w:r>
        <w:rPr>
          <w:rFonts w:eastAsia="MS Mincho;‚l‚r –ѕ’©"/>
        </w:rPr>
        <w:t xml:space="preserve">по качеству   </w:t>
      </w:r>
      <w:r>
        <w:rPr>
          <w:rFonts w:eastAsia="MS Mincho;‚l‚r –ѕ’©"/>
          <w:lang w:val="uk-UA"/>
        </w:rPr>
        <w:t xml:space="preserve">  </w:t>
      </w:r>
      <w:r>
        <w:rPr>
          <w:rFonts w:eastAsia="MS Mincho;‚l‚r –ѕ’©"/>
        </w:rPr>
        <w:t xml:space="preserve"> РК                    </w:t>
      </w:r>
    </w:p>
    <w:p>
      <w:pPr>
        <w:pStyle w:val="Style19"/>
        <w:keepNext w:val="true"/>
        <w:keepLines/>
        <w:rPr>
          <w:rFonts w:eastAsia="MS Mincho;‚l‚r –ѕ’©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9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pt" to="305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 </w:t>
      </w:r>
      <w:r>
        <w:rPr>
          <w:rFonts w:eastAsia="MS Mincho;‚l‚r –ѕ’©"/>
        </w:rPr>
        <w:t xml:space="preserve">Процеду                </w:t>
      </w:r>
    </w:p>
    <w:p>
      <w:pPr>
        <w:pStyle w:val="Style19"/>
        <w:keepNext w:val="true"/>
        <w:keepLines/>
        <w:rPr/>
      </w:pPr>
      <w:r>
        <w:rPr>
          <w:rFonts w:eastAsia="Courier New"/>
        </w:rPr>
        <w:t xml:space="preserve">       </w:t>
      </w:r>
      <w:r>
        <w:rPr>
          <w:rFonts w:eastAsia="MS Mincho;‚l‚r –ѕ’©"/>
        </w:rPr>
        <w:t xml:space="preserve">Отрасле                      </w:t>
      </w:r>
      <w:r>
        <w:rPr>
          <w:rFonts w:eastAsia="MS Mincho;‚l‚r –ѕ’©"/>
          <w:lang w:val="uk-UA"/>
        </w:rPr>
        <w:t xml:space="preserve"> </w:t>
      </w:r>
      <w:r>
        <w:rPr>
          <w:rFonts w:eastAsia="MS Mincho;‚l‚r –ѕ’©"/>
        </w:rPr>
        <w:t xml:space="preserve"> ры                </w:t>
      </w:r>
      <w:r>
        <w:rPr>
          <w:rFonts w:eastAsia="MS Mincho;‚l‚r –ѕ’©"/>
          <w:lang w:val="uk-UA"/>
        </w:rPr>
        <w:t xml:space="preserve">   </w:t>
      </w:r>
      <w:r>
        <w:rPr>
          <w:rFonts w:eastAsia="MS Mincho;‚l‚r –ѕ’©"/>
        </w:rPr>
        <w:t xml:space="preserve">    Госуда </w:t>
      </w:r>
    </w:p>
    <w:p>
      <w:pPr>
        <w:pStyle w:val="Style19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7112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pt" to="323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</w:t>
      </w:r>
      <w:r>
        <w:rPr>
          <w:rFonts w:eastAsia="MS Mincho;‚l‚r –ѕ’©"/>
        </w:rPr>
        <w:t xml:space="preserve">вые нор                                                 рствен </w:t>
      </w:r>
    </w:p>
    <w:p>
      <w:pPr>
        <w:pStyle w:val="Style19"/>
        <w:keepNext w:val="true"/>
        <w:keepLines/>
        <w:rPr/>
      </w:pPr>
      <w:r>
        <w:rPr>
          <w:rFonts w:eastAsia="Courier New"/>
        </w:rPr>
        <w:t xml:space="preserve">       </w:t>
      </w:r>
      <w:r>
        <w:rPr>
          <w:rFonts w:eastAsia="MS Mincho;‚l‚r –ѕ’©"/>
        </w:rPr>
        <w:t xml:space="preserve">мативны               </w:t>
      </w:r>
      <w:r>
        <w:rPr>
          <w:rFonts w:eastAsia="MS Mincho;‚l‚r –ѕ’©"/>
          <w:lang w:val="uk-UA"/>
        </w:rPr>
        <w:t xml:space="preserve"> </w:t>
      </w:r>
      <w:r>
        <w:rPr>
          <w:rFonts w:eastAsia="MS Mincho;‚l‚r –ѕ’©"/>
        </w:rPr>
        <w:t xml:space="preserve">  Методы, инстру             </w:t>
      </w:r>
      <w:r>
        <w:rPr>
          <w:rFonts w:eastAsia="MS Mincho;‚l‚r –ѕ’©"/>
          <w:lang w:val="uk-UA"/>
        </w:rPr>
        <w:t xml:space="preserve">    </w:t>
      </w:r>
      <w:r>
        <w:rPr>
          <w:rFonts w:eastAsia="MS Mincho;‚l‚r –ѕ’©"/>
        </w:rPr>
        <w:t xml:space="preserve">ные ор </w:t>
      </w:r>
    </w:p>
    <w:p>
      <w:pPr>
        <w:pStyle w:val="Style19"/>
        <w:keepNext w:val="true"/>
        <w:keepLines/>
        <w:rPr/>
      </w:pPr>
      <w:r>
        <w:rPr>
          <w:rFonts w:eastAsia="Courier New"/>
        </w:rPr>
        <w:t xml:space="preserve">       </w:t>
      </w:r>
      <w:r>
        <w:rPr>
          <w:rFonts w:eastAsia="MS Mincho;‚l‚r –ѕ’©"/>
        </w:rPr>
        <w:t xml:space="preserve">е доку              </w:t>
      </w:r>
      <w:r>
        <w:rPr>
          <w:rFonts w:eastAsia="MS Mincho;‚l‚r –ѕ’©"/>
          <w:lang w:val="uk-UA"/>
        </w:rPr>
        <w:t xml:space="preserve">     </w:t>
      </w:r>
      <w:r>
        <w:rPr>
          <w:rFonts w:eastAsia="MS Mincho;‚l‚r –ѕ’©"/>
        </w:rPr>
        <w:t xml:space="preserve">  кции и т. д.          </w:t>
      </w:r>
      <w:r>
        <w:rPr>
          <w:rFonts w:eastAsia="MS Mincho;‚l‚r –ѕ’©"/>
          <w:lang w:val="uk-UA"/>
        </w:rPr>
        <w:t xml:space="preserve">     </w:t>
      </w:r>
      <w:r>
        <w:rPr>
          <w:rFonts w:eastAsia="MS Mincho;‚l‚r –ѕ’©"/>
        </w:rPr>
        <w:t xml:space="preserve"> </w:t>
      </w:r>
      <w:r>
        <w:rPr>
          <w:rFonts w:eastAsia="MS Mincho;‚l‚r –ѕ’©"/>
          <w:lang w:val="uk-UA"/>
        </w:rPr>
        <w:t xml:space="preserve"> </w:t>
      </w:r>
      <w:r>
        <w:rPr>
          <w:rFonts w:eastAsia="MS Mincho;‚l‚r –ѕ’©"/>
        </w:rPr>
        <w:t xml:space="preserve">ганиза </w:t>
      </w:r>
    </w:p>
    <w:p>
      <w:pPr>
        <w:pStyle w:val="Style19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9700</wp:posOffset>
                </wp:positionH>
                <wp:positionV relativeFrom="paragraph">
                  <wp:posOffset>90805</wp:posOffset>
                </wp:positionV>
                <wp:extent cx="1714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7.15pt" to="345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</w:t>
      </w:r>
      <w:r>
        <w:rPr>
          <w:rFonts w:eastAsia="MS Mincho;‚l‚r –ѕ’©"/>
        </w:rPr>
        <w:t xml:space="preserve">менты                         </w:t>
      </w:r>
      <w:r>
        <w:rPr>
          <w:rFonts w:eastAsia="MS Mincho;‚l‚r –ѕ’©"/>
          <w:lang w:val="uk-UA"/>
        </w:rPr>
        <w:t xml:space="preserve">                          </w:t>
      </w:r>
      <w:r>
        <w:rPr>
          <w:rFonts w:eastAsia="MS Mincho;‚l‚r –ѕ’©"/>
        </w:rPr>
        <w:t xml:space="preserve">ционны </w:t>
      </w:r>
    </w:p>
    <w:p>
      <w:pPr>
        <w:pStyle w:val="Style19"/>
        <w:keepNext w:val="true"/>
        <w:keepLines/>
        <w:rPr/>
      </w:pPr>
      <w:r>
        <w:rPr>
          <w:rFonts w:eastAsia="Courier New"/>
        </w:rPr>
        <w:t xml:space="preserve">       </w:t>
      </w:r>
      <w:r>
        <w:rPr>
          <w:rFonts w:eastAsia="MS Mincho;‚l‚r –ѕ’©"/>
        </w:rPr>
        <w:t xml:space="preserve">(ОСТ,            </w:t>
      </w:r>
      <w:r>
        <w:rPr>
          <w:rFonts w:eastAsia="MS Mincho;‚l‚r –ѕ’©"/>
          <w:lang w:val="uk-UA"/>
        </w:rPr>
        <w:t xml:space="preserve">    </w:t>
      </w:r>
      <w:r>
        <w:rPr>
          <w:rFonts w:eastAsia="MS Mincho;‚l‚r –ѕ’©"/>
        </w:rPr>
        <w:t xml:space="preserve">  Техническая документа          </w:t>
      </w:r>
      <w:r>
        <w:rPr>
          <w:rFonts w:eastAsia="MS Mincho;‚l‚r –ѕ’©"/>
          <w:lang w:val="uk-UA"/>
        </w:rPr>
        <w:t xml:space="preserve">  </w:t>
      </w:r>
      <w:r>
        <w:rPr>
          <w:rFonts w:eastAsia="MS Mincho;‚l‚r –ѕ’©"/>
        </w:rPr>
        <w:t xml:space="preserve">е стан </w:t>
      </w:r>
    </w:p>
    <w:p>
      <w:pPr>
        <w:pStyle w:val="Style19"/>
        <w:keepNext w:val="true"/>
        <w:keepLines/>
        <w:rPr/>
      </w:pPr>
      <w:r>
        <w:rPr>
          <w:rFonts w:eastAsia="Courier New"/>
        </w:rPr>
        <w:t xml:space="preserve">        </w:t>
      </w:r>
      <w:r>
        <w:rPr>
          <w:rFonts w:eastAsia="MS Mincho;‚l‚r –ѕ’©"/>
        </w:rPr>
        <w:t xml:space="preserve">СТП)                    </w:t>
      </w:r>
      <w:r>
        <w:rPr>
          <w:rFonts w:eastAsia="MS Mincho;‚l‚r –ѕ’©"/>
          <w:lang w:val="uk-UA"/>
        </w:rPr>
        <w:t xml:space="preserve">    </w:t>
      </w:r>
      <w:r>
        <w:rPr>
          <w:rFonts w:eastAsia="MS Mincho;‚l‚r –ѕ’©"/>
        </w:rPr>
        <w:t xml:space="preserve">ция                 </w:t>
      </w:r>
      <w:r>
        <w:rPr>
          <w:rFonts w:eastAsia="MS Mincho;‚l‚r –ѕ’©"/>
          <w:lang w:val="uk-UA"/>
        </w:rPr>
        <w:t xml:space="preserve">      </w:t>
      </w:r>
      <w:r>
        <w:rPr>
          <w:rFonts w:eastAsia="MS Mincho;‚l‚r –ѕ’©"/>
        </w:rPr>
        <w:t xml:space="preserve"> дарты  </w:t>
      </w:r>
    </w:p>
    <w:p>
      <w:pPr>
        <w:pStyle w:val="Style19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90805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15pt" to="368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</w:t>
      </w:r>
      <w:r>
        <w:rPr>
          <w:rFonts w:eastAsia="Courier New"/>
          <w:lang w:val="uk-UA"/>
        </w:rPr>
        <w:t xml:space="preserve">                            </w:t>
      </w:r>
      <w:r>
        <w:rPr>
          <w:rFonts w:eastAsia="MS Mincho;‚l‚r –ѕ’©"/>
        </w:rPr>
        <w:t xml:space="preserve">(ГОСТ) </w:t>
      </w:r>
    </w:p>
    <w:p>
      <w:pPr>
        <w:pStyle w:val="Style19"/>
        <w:keepNext w:val="true"/>
        <w:keepLines/>
        <w:rPr/>
      </w:pPr>
      <w:r>
        <w:rPr>
          <w:rFonts w:eastAsia="Courier New"/>
        </w:rPr>
        <w:t xml:space="preserve">              </w:t>
      </w:r>
      <w:r>
        <w:rPr>
          <w:rFonts w:eastAsia="Courier New"/>
          <w:lang w:val="uk-UA"/>
        </w:rPr>
        <w:t xml:space="preserve">   </w:t>
      </w:r>
      <w:r>
        <w:rPr>
          <w:rFonts w:eastAsia="Courier New"/>
        </w:rPr>
        <w:t xml:space="preserve">          </w:t>
      </w:r>
      <w:r>
        <w:rPr>
          <w:rFonts w:eastAsia="MS Mincho;‚l‚r –ѕ’©"/>
        </w:rPr>
        <w:t xml:space="preserve">Отчеты по качеству с регис        </w:t>
      </w:r>
    </w:p>
    <w:p>
      <w:pPr>
        <w:pStyle w:val="Style19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73355</wp:posOffset>
                </wp:positionV>
                <wp:extent cx="274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65pt" to="386.95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</w:t>
      </w:r>
      <w:r>
        <w:rPr>
          <w:rFonts w:eastAsia="Courier New"/>
          <w:lang w:val="uk-UA"/>
        </w:rPr>
        <w:t xml:space="preserve">   </w:t>
      </w:r>
      <w:r>
        <w:rPr>
          <w:rFonts w:eastAsia="Courier New"/>
        </w:rPr>
        <w:t xml:space="preserve">       </w:t>
      </w:r>
      <w:r>
        <w:rPr>
          <w:rFonts w:eastAsia="MS Mincho;‚l‚r –ѕ’©"/>
        </w:rPr>
        <w:t xml:space="preserve">трацией данных по качеству         </w:t>
      </w:r>
    </w:p>
    <w:p>
      <w:pPr>
        <w:pStyle w:val="Style19"/>
        <w:keepNext w:val="true"/>
        <w:keepLines/>
        <w:rPr>
          <w:rFonts w:eastAsia="MS Mincho;‚l‚r –ѕ’©"/>
        </w:rPr>
      </w:pPr>
      <w:r>
        <w:rPr>
          <w:rFonts w:eastAsia="Courier New"/>
        </w:rPr>
        <w:t xml:space="preserve">                     </w:t>
      </w:r>
    </w:p>
    <w:p>
      <w:pPr>
        <w:pStyle w:val="Style19"/>
        <w:keepNext w:val="true"/>
        <w:keepLines/>
        <w:rPr>
          <w:rFonts w:eastAsia="MS Mincho;‚l‚r –ѕ’©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2057400" cy="1028700"/>
                <wp:effectExtent l="1270" t="5715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028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П – 145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198pt;margin-top:8.2pt;width:161.95pt;height:80.95pt;flip:y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П – 14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     </w:t>
      </w:r>
    </w:p>
    <w:p>
      <w:pPr>
        <w:pStyle w:val="Style19"/>
        <w:keepNext w:val="true"/>
        <w:keepLines/>
        <w:rPr>
          <w:rFonts w:ascii="Times New Roman" w:hAnsi="Times New Roman" w:eastAsia="MS Mincho;‚l‚r –ѕ’©" w:cs="Times New Roman"/>
        </w:rPr>
      </w:pPr>
      <w:r>
        <w:rPr>
          <w:rFonts w:eastAsia="MS Mincho;‚l‚r –ѕ’©" w:cs="Times New Roman" w:ascii="Times New Roman" w:hAnsi="Times New Roman"/>
        </w:rPr>
      </w:r>
    </w:p>
    <w:p>
      <w:pPr>
        <w:pStyle w:val="Style19"/>
        <w:keepNext w:val="true"/>
        <w:keepLines/>
        <w:rPr>
          <w:rFonts w:ascii="Times New Roman" w:hAnsi="Times New Roman" w:eastAsia="MS Mincho;‚l‚r –ѕ’©" w:cs="Times New Roman"/>
        </w:rPr>
      </w:pPr>
      <w:r>
        <w:rPr>
          <w:rFonts w:eastAsia="MS Mincho;‚l‚r –ѕ’©" w:cs="Times New Roman" w:ascii="Times New Roman" w:hAnsi="Times New Roman"/>
        </w:rPr>
      </w:r>
    </w:p>
    <w:p>
      <w:pPr>
        <w:pStyle w:val="Style19"/>
        <w:keepNext w:val="true"/>
        <w:keepLines/>
        <w:rPr>
          <w:rFonts w:ascii="Times New Roman" w:hAnsi="Times New Roman" w:eastAsia="MS Mincho;‚l‚r –ѕ’©" w:cs="Times New Roman"/>
        </w:rPr>
      </w:pPr>
      <w:r>
        <w:rPr>
          <w:rFonts w:eastAsia="MS Mincho;‚l‚r –ѕ’©" w:cs="Times New Roman" w:ascii="Times New Roman" w:hAnsi="Times New Roman"/>
        </w:rPr>
      </w:r>
    </w:p>
    <w:p>
      <w:pPr>
        <w:pStyle w:val="Style19"/>
        <w:keepNext w:val="true"/>
        <w:keepLines/>
        <w:rPr>
          <w:rFonts w:ascii="Times New Roman" w:hAnsi="Times New Roman" w:eastAsia="MS Mincho;‚l‚r –ѕ’©" w:cs="Times New Roman"/>
        </w:rPr>
      </w:pPr>
      <w:r>
        <w:rPr>
          <w:rFonts w:eastAsia="MS Mincho;‚l‚r –ѕ’©" w:cs="Times New Roman" w:ascii="Times New Roman" w:hAnsi="Times New Roman"/>
        </w:rPr>
      </w:r>
    </w:p>
    <w:p>
      <w:pPr>
        <w:pStyle w:val="Normal"/>
        <w:keepNext w:val="true"/>
        <w:keepLines/>
        <w:widowControl w:val="false"/>
        <w:ind w:firstLine="720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/>
          <w:sz w:val="28"/>
        </w:rPr>
      </w:r>
    </w:p>
    <w:p>
      <w:pPr>
        <w:pStyle w:val="Normal"/>
        <w:keepNext w:val="true"/>
        <w:keepLines/>
        <w:widowControl w:val="false"/>
        <w:ind w:firstLine="720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Рис. 1.1 Структура документации по качеству (согласно ИСО)</w:t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I</w:t>
      </w:r>
      <w:r>
        <w:rPr>
          <w:sz w:val="28"/>
        </w:rPr>
        <w:t xml:space="preserve"> уровень</w:t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 w:eastAsia="en-US"/>
        </w:rPr>
      </w:pPr>
      <w:r>
        <w:rPr>
          <w:rFonts w:eastAsia="MS Mincho;‚l‚r –ѕ’©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-455295</wp:posOffset>
                </wp:positionV>
                <wp:extent cx="4415155" cy="81140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040" cy="8114040"/>
                          <a:chOff x="0" y="0"/>
                          <a:chExt cx="4415040" cy="8114040"/>
                        </a:xfrm>
                      </wpg:grpSpPr>
                      <wps:wsp>
                        <wps:cNvSpPr txBox="1"/>
                        <wps:spPr>
                          <a:xfrm>
                            <a:off x="1074600" y="0"/>
                            <a:ext cx="2386440" cy="102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Политика Руководства завода 410 ГА в облас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1415880"/>
                            <a:ext cx="2625120" cy="51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Руководство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каче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2447280"/>
                            <a:ext cx="3580200" cy="218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- CТ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 xml:space="preserve">- Положения о службах и структурны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 xml:space="preserve">подразделениях завода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 xml:space="preserve">- Должностные инструкции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 xml:space="preserve">- Приказы директора завода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 xml:space="preserve">- Указания главного инженера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uk-UA"/>
                                </w:rPr>
                                <w:t>з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мест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директора по  качеству, касающиеся систем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>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5152320"/>
                            <a:ext cx="4177080" cy="193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- Положения, регламентирующие процедуры функционир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uk-U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 xml:space="preserve">ния С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 xml:space="preserve">- Рабочие и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 xml:space="preserve">- Руководства по капитальному ремонту АТ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 xml:space="preserve">- регламенты ТО АТ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 xml:space="preserve">- Технологии ремонта АТ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val="uk-UA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ѕ’©" w:cs="Times New Roman"/>
                                  <w:color w:val="auto"/>
                                  <w:lang w:bidi="ar-SA" w:val="ru-RU"/>
                                </w:rPr>
                                <w:t xml:space="preserve"> Технологические указания по ремонту 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98880"/>
                            <a:ext cx="4415040" cy="51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/>
                                  <w:rFonts w:ascii="Times New Roman" w:hAnsi="Times New Roman" w:eastAsia="MS Mincho;‚l‚r –ѕ’©" w:cs="Times New Roman"/>
                                  <w:color w:val="auto"/>
                                  <w:lang w:val="ru-RU" w:bidi="ar-SA"/>
                                </w:rPr>
                                <w:t>Записи по каче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7640" y="102996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931760"/>
                            <a:ext cx="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4636800"/>
                            <a:ext cx="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7084800"/>
                            <a:ext cx="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35.85pt;width:347.65pt;height:638.9pt" coordorigin="2340,-717" coordsize="6953,127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33;top:-717;width:3757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Политика Руководства завода 410 ГА в области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каче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44;top:1513;width:4133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Руководство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/>
                            <w:rFonts w:ascii="Times New Roman" w:hAnsi="Times New Roman" w:eastAsia="MS Mincho;‚l‚r –ѕ’©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по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/>
                            <w:rFonts w:ascii="Times New Roman" w:hAnsi="Times New Roman" w:eastAsia="MS Mincho;‚l‚r –ѕ’©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качеств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92;top:3137;width:5637;height:3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- CТ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 xml:space="preserve">- Положения о службах и структурных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 xml:space="preserve">подразделениях завода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 xml:space="preserve">- Должностные инструкции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 xml:space="preserve">- Приказы директора завода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 xml:space="preserve">- Указания главного инженера и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uk-UA"/>
                          </w:rPr>
                          <w:t>з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местител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директора по  качеству, касающиеся систем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>каче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9;top:7397;width:6577;height:3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- Положения, регламентирующие процедуры функционир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uk-U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 xml:space="preserve">ния СК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 xml:space="preserve">- Рабочие и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 xml:space="preserve">- Руководства по капитальному ремонту АТ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 xml:space="preserve">- регламенты ТО АТ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 xml:space="preserve">- Технологии ремонта АТ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val="uk-UA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ѕ’©" w:cs="Times New Roman"/>
                            <w:color w:val="auto"/>
                            <w:lang w:bidi="ar-SA" w:val="ru-RU"/>
                          </w:rPr>
                          <w:t xml:space="preserve"> Технологические указания по ремонту А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11250;width:6952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/>
                            <w:rFonts w:ascii="Times New Roman" w:hAnsi="Times New Roman" w:eastAsia="MS Mincho;‚l‚r –ѕ’©" w:cs="Times New Roman"/>
                            <w:color w:val="auto"/>
                            <w:lang w:val="ru-RU" w:bidi="ar-SA"/>
                          </w:rPr>
                          <w:t>Записи по качеств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11,905" to="5911,1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1,2325" to="5911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1,6585" to="5911,7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1,10440" to="5911,1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Style17"/>
        <w:keepNext w:val="true"/>
        <w:widowControl w:val="false"/>
        <w:tabs>
          <w:tab w:val="clear" w:pos="5103"/>
          <w:tab w:val="clear" w:pos="10490"/>
        </w:tabs>
        <w:spacing w:lineRule="auto" w:line="360" w:before="0" w:after="0"/>
        <w:ind w:firstLine="720"/>
        <w:jc w:val="both"/>
        <w:rPr>
          <w:rFonts w:eastAsia="MS Mincho;‚l‚r –ѕ’©"/>
          <w:sz w:val="28"/>
          <w:szCs w:val="24"/>
          <w:lang w:val="uk-UA"/>
        </w:rPr>
      </w:pPr>
      <w:r>
        <w:rPr>
          <w:rFonts w:eastAsia="MS Mincho;‚l‚r –ѕ’©"/>
          <w:sz w:val="28"/>
          <w:szCs w:val="24"/>
          <w:lang w:val="uk-UA"/>
        </w:rPr>
      </w:r>
    </w:p>
    <w:p>
      <w:pPr>
        <w:pStyle w:val="Heading4"/>
        <w:widowControl w:val="false"/>
        <w:ind w:firstLine="720"/>
        <w:jc w:val="both"/>
        <w:rPr>
          <w:rFonts w:eastAsia="MS Mincho;‚l‚r –ѕ’©"/>
        </w:rPr>
      </w:pPr>
      <w:r>
        <w:rPr>
          <w:rFonts w:eastAsia="MS Mincho;‚l‚r –ѕ’©"/>
        </w:rPr>
        <w:t>II</w:t>
      </w:r>
      <w:r>
        <w:rPr/>
        <w:t xml:space="preserve"> уровень</w:t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Heading4"/>
        <w:widowControl w:val="false"/>
        <w:ind w:firstLine="720"/>
        <w:jc w:val="both"/>
        <w:rPr>
          <w:rFonts w:eastAsia="MS Mincho;‚l‚r –ѕ’©"/>
        </w:rPr>
      </w:pPr>
      <w:r>
        <w:rPr>
          <w:rFonts w:eastAsia="MS Mincho;‚l‚r –ѕ’©"/>
        </w:rPr>
        <w:t>III</w:t>
      </w:r>
      <w:r>
        <w:rPr/>
        <w:t xml:space="preserve"> уровень</w:t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Heading4"/>
        <w:widowControl w:val="false"/>
        <w:ind w:firstLine="720"/>
        <w:jc w:val="both"/>
        <w:rPr>
          <w:rFonts w:eastAsia="MS Mincho;‚l‚r –ѕ’©"/>
        </w:rPr>
      </w:pPr>
      <w:r>
        <w:rPr>
          <w:rFonts w:eastAsia="MS Mincho;‚l‚r –ѕ’©"/>
        </w:rPr>
        <w:t>IV</w:t>
      </w:r>
      <w:r>
        <w:rPr/>
        <w:t xml:space="preserve"> уровень</w:t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Heading4"/>
        <w:widowControl w:val="false"/>
        <w:ind w:firstLine="720"/>
        <w:jc w:val="both"/>
        <w:rPr>
          <w:rFonts w:eastAsia="MS Mincho;‚l‚r –ѕ’©"/>
        </w:rPr>
      </w:pPr>
      <w:r>
        <w:rPr>
          <w:rFonts w:eastAsia="MS Mincho;‚l‚r –ѕ’©"/>
        </w:rPr>
        <w:t>V</w:t>
      </w:r>
      <w:r>
        <w:rPr/>
        <w:t xml:space="preserve"> уровень</w:t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  <w:lang w:val="uk-UA"/>
        </w:rPr>
      </w:pPr>
      <w:r>
        <w:rPr>
          <w:rFonts w:eastAsia="MS Mincho;‚l‚r –ѕ’©"/>
          <w:sz w:val="28"/>
          <w:lang w:val="uk-UA"/>
        </w:rPr>
      </w:r>
    </w:p>
    <w:p>
      <w:pPr>
        <w:pStyle w:val="Normal"/>
        <w:keepNext w:val="true"/>
        <w:widowControl w:val="false"/>
        <w:ind w:firstLine="720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Рис. 1.4 Структура документации системы качества завода 410 ГА</w:t>
      </w:r>
      <w:r>
        <w:rPr>
          <w:rFonts w:eastAsia="MS Mincho;‚l‚r –ѕ’©"/>
          <w:sz w:val="28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2. ПРИМЕНЕНИЕ</w:t>
      </w:r>
      <w:r>
        <w:rPr>
          <w:b/>
          <w:i/>
        </w:rPr>
        <w:t xml:space="preserve"> </w:t>
      </w:r>
      <w:r>
        <w:rPr>
          <w:sz w:val="28"/>
        </w:rPr>
        <w:t>СТАТИСТИЧЕСКИХ</w:t>
      </w:r>
      <w:r>
        <w:rPr>
          <w:b/>
          <w:i/>
        </w:rPr>
        <w:t xml:space="preserve"> </w:t>
      </w:r>
      <w:r>
        <w:rPr>
          <w:sz w:val="28"/>
        </w:rPr>
        <w:t>МЕТОДОВ</w:t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2.1 ОБЩИЕ ПОЛОЖЕНИЯ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татистические методы управления качеством продукции - это действия, осуществляемые при создании, эксплуатации или потреблении продукции в целях установления, обеспечения и поддержания необходимого уровня ее качества на основе методов математической статистики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 авиационной промышленности статистические методы проверки и контроля являются частью ежедневной работы. Такие статистические методы включают использование образцов планов и внедрение статистических методов контроля процессов, а также программное обеспечение. Во многих случаях внедрение подобных методов статистики и образцов могут обеспечить улучшение как результатов процессов, так и эффективности проверки. Улучшение процессов может также положительно отразиться на финансовой деятельности компании. Тем не менее, существуют примеры, когда внедрение указанных методов ведет наоборот к ухудшению результатов.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Использование методов статистики упоминается во всех международных стандартах качества. Правильное применение современных статистических методов является одним из важнейших элементов на всех стадиях петли качества и не ограничивается только этапами, следующими после производства изделия (или контроля). Статистические методы могут также успешно применяться при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анализе рынк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роектировании продукци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пределении технических требований к надежности, долговчности и/или срокам службы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управлении технологическим процессом и/или изучении возможностей технологического процесс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пределении уровней качества и/или планов технического контроля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анализе данных и/или оценке эксплуатационных характеристик и/или анализе дефектов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Однако использование данных методов является вспомогательным и может внедряться только в случае целесообразности.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Стандарт указывает: «Поставщик должен определить потребности в статистических методах, применяемых при разработке, управлении и проверке возможности технологического процесса и характеристик продукции»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 основном предприятие само определяет степень применения стаитсических методов в своем технологическом процессе, и в случае использования методов статистики, стандарт [4] требует: "Поставщик должен разработать и поддерживать в рабочем состоянии документированные процедуры использования и управления применением статистических методов".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Независимо от метода, выбранного предприятием, используемые методы должны быть документально оформлены. Обычно Руководство по качеству должно указывать используемые статистические методики без подробного описания их применения и методологии. Руководство должно содержать только краткий обзор используемых систем. Если предприятие не использует системы статистического управления, то в Руководстве не должно быть соответствующих указаний.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Отдельные процедуры должны быть созданы для управления различными типами статистических методов. Это облегчит в будущем пересмотр и обновление процедур и позволит создать отдельный документ для лиц, применяющих данные методы. Содержание процедуры по управлению статистическими методами, в дополнение к стандартным требованиям по составлению процедур (цели и области применения) должно указывать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рименение методов статистик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идентификация необходимости методов статистики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выбор образцов планов или необходимых схем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- необходимое обучение персонал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требования в отношении поставщиков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хранение планов и инспекторских записей как записей по качеству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После создания отдельных процедур они подлежат одобрению для последующего внедрения. Кроме того, контрактом может устанавливаться условие об одобрении процедур Заказчиком перед их внедрением.</w:t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2.2 ДОКУМЕНТИРОВАНИЕ ПРОЦЕДУР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 стандарте [1] указано:</w:t>
      </w:r>
    </w:p>
    <w:p>
      <w:pPr>
        <w:pStyle w:val="Normal"/>
        <w:keepNext w:val="true"/>
        <w:widowControl w:val="false"/>
        <w:ind w:firstLine="720"/>
        <w:rPr>
          <w:bCs/>
          <w:sz w:val="28"/>
        </w:rPr>
      </w:pPr>
      <w:r>
        <w:rPr>
          <w:bCs/>
          <w:sz w:val="28"/>
        </w:rPr>
        <w:t>4.20 СТАТИСТИЧЕСКИЕ МЕТОДЫ</w:t>
        <w:tab/>
      </w:r>
    </w:p>
    <w:p>
      <w:pPr>
        <w:pStyle w:val="Normal"/>
        <w:keepNext w:val="true"/>
        <w:widowControl w:val="false"/>
        <w:ind w:firstLine="720"/>
        <w:rPr/>
      </w:pPr>
      <w:r>
        <w:rPr>
          <w:bCs/>
          <w:sz w:val="28"/>
        </w:rPr>
        <w:t>4.20.1На заводе разработаны и внедрены документированные процедуры по сбору, учету и анализу статистических данных:</w:t>
        <w:tab/>
      </w:r>
    </w:p>
    <w:p>
      <w:pPr>
        <w:pStyle w:val="Normal"/>
        <w:keepNext w:val="true"/>
        <w:widowControl w:val="false"/>
        <w:ind w:firstLine="720"/>
        <w:rPr>
          <w:bCs/>
          <w:sz w:val="28"/>
        </w:rPr>
      </w:pPr>
      <w:r>
        <w:rPr>
          <w:bCs/>
          <w:sz w:val="28"/>
        </w:rPr>
        <w:t>а) об уровне качества выпускаемой продукции;</w:t>
        <w:tab/>
      </w:r>
    </w:p>
    <w:p>
      <w:pPr>
        <w:pStyle w:val="Normal"/>
        <w:keepNext w:val="true"/>
        <w:widowControl w:val="false"/>
        <w:ind w:firstLine="720"/>
        <w:rPr>
          <w:bCs/>
          <w:sz w:val="28"/>
        </w:rPr>
      </w:pPr>
      <w:r>
        <w:rPr>
          <w:bCs/>
          <w:sz w:val="28"/>
        </w:rPr>
        <w:t>б) о функционировании системы качества;</w:t>
        <w:tab/>
      </w:r>
    </w:p>
    <w:p>
      <w:pPr>
        <w:pStyle w:val="22"/>
        <w:keepNext w:val="true"/>
        <w:widowControl w:val="false"/>
        <w:ind w:firstLine="720"/>
        <w:rPr>
          <w:b w:val="false"/>
          <w:b w:val="false"/>
        </w:rPr>
      </w:pPr>
      <w:r>
        <w:rPr>
          <w:b w:val="false"/>
        </w:rPr>
        <w:t>в) об отказах и неисправностях, выявленных на АТ в процессе ремонта и послеремонтной эксплуатации.</w:t>
        <w:tab/>
      </w:r>
    </w:p>
    <w:p>
      <w:pPr>
        <w:pStyle w:val="32"/>
        <w:keepNext w:val="true"/>
        <w:widowControl w:val="false"/>
        <w:ind w:left="0" w:firstLine="720"/>
        <w:rPr/>
      </w:pPr>
      <w:r>
        <w:rPr>
          <w:b w:val="false"/>
        </w:rPr>
        <w:t>4.20.2 Полученная информация анализируется руководством предприятия и используется при проведении "Дней качества", включается в ежемесячные "Анализы по качеству".</w:t>
        <w:tab/>
      </w:r>
    </w:p>
    <w:p>
      <w:pPr>
        <w:pStyle w:val="Normal"/>
        <w:keepNext w:val="true"/>
        <w:widowControl w:val="false"/>
        <w:ind w:firstLine="720"/>
        <w:rPr/>
      </w:pPr>
      <w:r>
        <w:rPr>
          <w:bCs/>
          <w:sz w:val="28"/>
        </w:rPr>
        <w:t>4.20.3 Информация о конструктивных и производственных дефектах АТ, выявленных в процессе ремонта, направляется Разработчику (Изготовителю) АТ для проведения работ по оценке надежности АТ и принятия технических решений по устранению выявленных дефектов.</w:t>
        <w:tab/>
      </w:r>
    </w:p>
    <w:p>
      <w:pPr>
        <w:pStyle w:val="Normal"/>
        <w:keepNext w:val="true"/>
        <w:widowControl w:val="false"/>
        <w:ind w:firstLine="720"/>
        <w:rPr/>
      </w:pPr>
      <w:r>
        <w:rPr>
          <w:bCs/>
          <w:sz w:val="28"/>
        </w:rPr>
        <w:t>4.20.4 Информация о неисправностях и дефектах, выявленных в процессе ремонта АТ, влияющих или могущих повлиять негативно на летную годность АТ, сообщается Закахчику, Разработчику</w:t>
        <w:tab/>
        <w:t>(или Изготовителю) АТ.</w:t>
        <w:tab/>
      </w:r>
    </w:p>
    <w:p>
      <w:pPr>
        <w:pStyle w:val="Normal"/>
        <w:keepNext w:val="true"/>
        <w:widowControl w:val="false"/>
        <w:ind w:firstLine="720"/>
        <w:rPr/>
      </w:pPr>
      <w:r>
        <w:rPr>
          <w:bCs/>
          <w:sz w:val="28"/>
        </w:rPr>
        <w:t>4.20.5 Процедуры выполнения работ по сбору статистических данных описаны в СТП 410.06.24-98, СТП 410.06.12-99, СТП 410.06.05-93, СТП 410.06.29-99, СТП 410.06.01-98.</w:t>
        <w:tab/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2.3 ПРИМЕНЕНИЕ СТАТИСТИЧЕСКИХ МЕТОДОВ ПРИ ОЦЕНКЕ ФУНКЦИОНИРОВАНИЯ СК</w:t>
      </w:r>
    </w:p>
    <w:p>
      <w:pPr>
        <w:pStyle w:val="Normal"/>
        <w:keepNext w:val="true"/>
        <w:widowControl w:val="false"/>
        <w:ind w:firstLine="72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анная процедура описана в стандарте [8], который является одним из стандартов системы управления качеством и распространяется на все подразделения завод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анный стандарт устанавливает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орядок сбора, систематизации и учета информации о функционировании системы качества завод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анализ систематизированных статистических данных о функционировании СК завод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разработку и внедрение предупреждающих и корректирующих действий по организации функционирования СК завода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бор, учет и анализ статистических данных о функционировании СК завода ежемесячно осуществляется Бюро управления качеством, сертификации и аудита для обобщения и систематизации информации о функционировании системы качества и, на ее основе, анализа, разработки и внедрения предупреждающих и корректирующих действий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бор информации о функционировании СК завода осуществляется на основе следующей документации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"Отчета о программе внутреннего аудита" (приложение 1)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"Анализа по качеству и надежности продукции, выпускаемой на заводе, метрологическому обеспечению и сертификации производства"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отчета о проверке СК завода внешним аудитом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актов и отчетов по другим направлениям производственной деятельности завода (акты авторского надзора за соблюдением технологического процесса, акты проверок по культуре производства и др.), а также другой информации, поступающей из подразделений (сигналы о браке, рапорта, служебные записки и др.)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Систематизация и учет информации проводится по элементам СК в соответствии с требованиями [1] по форме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ежемесячно (приложение А)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за полугодие текущего года (приложение Б)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за текущий год (приложение В)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Анализ систематизированных статистических данных проводится 2 раза в год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Результаты анализа оформляются в виде приложения Б или В и Выводов, которые включаются в раздел "Управление качеством и сертификация производства" полугодового (годового) "Анализа по качеству и надежности продукции, выпускаемой на заводе, метрологическому обеспечению и сертификации производства".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Выводы по результатам проведенного анализа отражают следующую информацию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элементы СК, по которым выявлено наибольшее количество несоответствий (значительных, малозначительных, замечаний) - рис.2.1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одразделения, в которых выявлено наибольшее количество несоответствий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римеры наиболее характерных несоответствий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примеры значительных несоответствий, выявленных впервые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- анализ причин возникновения несоответствий (рис.2.2); Результаты анализа являются внутренними документами БУКСиА и хранятся в папке «Анализ статистических данных о функционировании СК завода». Срок хранения документов по анализу статистических данных о функционировании СК завода в соответствии с [1] составляет 2 год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Разработку предупреждающих и корректирующих действий по результатам анализа систематизированных статистических данных осуществляет БУКСиА. В случае необходимости начальник БУКСиА может привлечь к разработке предупреждающих и корректирующих действий специалистов других подразделений завод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Предупреждающие и корректирующие действия внедряются посредством включения в раздел "Мероприятия" полугодового (годового) "Анализа по качеству и надежности продукции, выпускаемой на заводе, метрологическому обеспечению и сертификации производства", который подписывает заместитель директора завода по качеству и сертификации и утверждает директор завод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Контроль сроков и факта выполнения предупреждающих и корректирующих действий осуществляет БУКСиА. Информация о выполнении мероприятий, разработанных по результатам анализа статистических данных о функционировании СК завода, доводятся до сведения заместителя директора по качеству и сертификации непосредственно начальником БУКСи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Заместитель директора завода по качеству и сертификации, на основе информации, полученной по результатам внутренних проверок СК завода, результатам контроля выполнения программ качества, составленных на основе анализа СК со стороны высшего руководства, и других мероприятий по организации и совершенствованию СК, а также оценки результатов работы ОТК, ЦЗЛ и других служб (с учетом претензий Заказчиков), ежегодно готовит информацию о функционировании СК, представляет директору завода и разрабатывает предложения по совершенствованию СК.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После анализа предоставленной информации и рассмотрения предложений, внесенных заместителем директора завода по качеству и сертификации, директор завода оценивает действующую СК и намечает основные направления деятельности завода по развитию СК. Результаты указанного анализа оформляются отдельным документом, в виде "Анализа функционирования системы качества со стороны высшего руководства завода 410 ГА". Результаты анализа в дальнейшем реализуются в мероприятиях по заводу, таких как программы качества, комплексные планы развития производства и др. Контроль за исполнением этих мероприятий возлагается на заместителя директора завода по качеству и сертификации. Для оперативного влияния на совершенствование системы качества, по указанию высшего руководства аналогичные анализы могут проводиться несколько раз в течение года. Записи анализа системы качества со стороны высшего руководства сохраняются в БУКСиА в течение 5 лет.</w:t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2.4 ПРИМЕНЕНИЕ СТАТИСТИЧЕСКИХ МЕТОДОВ ПРИ АНАЛИЗЕ НАДЕЖНОСТИ АТ</w:t>
      </w:r>
    </w:p>
    <w:p>
      <w:pPr>
        <w:pStyle w:val="TextBodyIndent"/>
        <w:keepNext w:val="true"/>
        <w:widowControl w:val="false"/>
        <w:tabs>
          <w:tab w:val="clear" w:pos="720"/>
          <w:tab w:val="center" w:pos="5103" w:leader="none"/>
          <w:tab w:val="right" w:pos="10490" w:leader="none"/>
        </w:tabs>
        <w:ind w:firstLine="720"/>
        <w:rPr>
          <w:rFonts w:ascii="Times New Roman" w:hAnsi="Times New Roman" w:cs="Times New Roman"/>
          <w:b/>
          <w:b/>
          <w:spacing w:val="0"/>
          <w:sz w:val="28"/>
          <w:szCs w:val="24"/>
        </w:rPr>
      </w:pPr>
      <w:r>
        <w:rPr>
          <w:rFonts w:cs="Times New Roman"/>
          <w:b/>
          <w:spacing w:val="0"/>
          <w:sz w:val="28"/>
          <w:szCs w:val="24"/>
        </w:rPr>
      </w:r>
    </w:p>
    <w:p>
      <w:pPr>
        <w:pStyle w:val="TextBodyIndent"/>
        <w:keepNext w:val="true"/>
        <w:widowControl w:val="false"/>
        <w:tabs>
          <w:tab w:val="clear" w:pos="720"/>
          <w:tab w:val="center" w:pos="5103" w:leader="none"/>
          <w:tab w:val="right" w:pos="10490" w:leader="none"/>
        </w:tabs>
        <w:ind w:firstLine="720"/>
        <w:rPr/>
      </w:pPr>
      <w:r>
        <w:rPr>
          <w:sz w:val="28"/>
          <w:szCs w:val="24"/>
        </w:rPr>
        <w:t>Информация о неисправностях, представляемая эксплуатантами, является основным источником сведений, обеспечивающих оценку показателей надежности АТ. Анализ проводится Бюро надежности планера и оборудования (БНПиО) и Бюро надежности двигателей (БНД) на основе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карточек учета неисправностей АТ (КУН АТ)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технических отчетов;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- данных о наработке и количестве посадок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При оценке применяются следующие показатели надежности: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sz w:val="28"/>
        </w:rPr>
      </w:pPr>
      <w:r>
        <w:rPr>
          <w:sz w:val="28"/>
        </w:rPr>
        <w:t>наработка на отказ в полете:</w:t>
      </w:r>
    </w:p>
    <w:p>
      <w:pPr>
        <w:pStyle w:val="Normal"/>
        <w:keepNext w:val="true"/>
        <w:widowControl w:val="false"/>
        <w:ind w:left="720" w:hanging="0"/>
        <w:rPr>
          <w:sz w:val="28"/>
        </w:rPr>
      </w:pPr>
      <w:r>
        <w:rPr>
          <w:sz w:val="28"/>
        </w:rPr>
      </w:r>
    </w:p>
    <w:p>
      <w:pPr>
        <w:pStyle w:val="Style17"/>
        <w:keepNext w:val="true"/>
        <w:widowControl w:val="false"/>
        <w:tabs>
          <w:tab w:val="clear" w:pos="5103"/>
          <w:tab w:val="center" w:pos="8505" w:leader="none"/>
          <w:tab w:val="right" w:pos="1049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634365" cy="4318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)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sz w:val="28"/>
        </w:rPr>
      </w:pPr>
      <w:r>
        <w:rPr>
          <w:sz w:val="28"/>
        </w:rPr>
        <w:t xml:space="preserve">наработка на неисправность, выявленную в полете и на земле: </w:t>
      </w:r>
    </w:p>
    <w:p>
      <w:pPr>
        <w:pStyle w:val="Style17"/>
        <w:keepNext w:val="true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keepNext w:val="true"/>
        <w:widowControl w:val="false"/>
        <w:tabs>
          <w:tab w:val="clear" w:pos="5103"/>
          <w:tab w:val="center" w:pos="8505" w:leader="none"/>
          <w:tab w:val="right" w:pos="1049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571500" cy="4318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2.)</w:t>
      </w:r>
    </w:p>
    <w:p>
      <w:pPr>
        <w:pStyle w:val="TextBodyIndent"/>
        <w:keepNext w:val="true"/>
        <w:widowControl w:val="false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keepNext w:val="true"/>
        <w:widowControl w:val="false"/>
        <w:ind w:firstLine="720"/>
        <w:rPr>
          <w:sz w:val="28"/>
          <w:szCs w:val="24"/>
        </w:rPr>
      </w:pPr>
      <w:r>
        <w:rPr>
          <w:sz w:val="28"/>
          <w:szCs w:val="24"/>
        </w:rPr>
        <w:t>- вероятность возникновения на 1 час полета особой ситуации, обусловленной отказом ВС:</w:t>
      </w:r>
      <w:r>
        <w:br w:type="page"/>
      </w:r>
    </w:p>
    <w:p>
      <w:pPr>
        <w:pStyle w:val="Style17"/>
        <w:keepNext w:val="true"/>
        <w:widowControl w:val="false"/>
        <w:tabs>
          <w:tab w:val="clear" w:pos="5103"/>
          <w:tab w:val="center" w:pos="8364" w:leader="none"/>
          <w:tab w:val="right" w:pos="1049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749300" cy="4318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.)</w:t>
      </w:r>
    </w:p>
    <w:p>
      <w:pPr>
        <w:pStyle w:val="TextBodyIndent"/>
        <w:keepNext w:val="true"/>
        <w:widowControl w:val="false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keepNext w:val="true"/>
        <w:widowControl w:val="false"/>
        <w:ind w:firstLine="720"/>
        <w:rPr>
          <w:sz w:val="28"/>
          <w:szCs w:val="24"/>
        </w:rPr>
      </w:pPr>
      <w:r>
        <w:rPr>
          <w:sz w:val="28"/>
          <w:szCs w:val="24"/>
        </w:rPr>
        <w:t>Точность и достоверность оценок показателей надежности определяется посредством доверительного интервал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оверительные границы поазателей определяются по формулам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1. для случая m&gt;0: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- верхняя доверительная граница наработки на отказ Т</w:t>
      </w:r>
      <w:r>
        <w:rPr>
          <w:sz w:val="28"/>
          <w:vertAlign w:val="subscript"/>
        </w:rPr>
        <w:t>в</w:t>
      </w:r>
      <w:r>
        <w:rPr>
          <w:sz w:val="28"/>
        </w:rPr>
        <w:t>:</w:t>
      </w:r>
    </w:p>
    <w:p>
      <w:pPr>
        <w:pStyle w:val="Style17"/>
        <w:keepNext w:val="true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keepNext w:val="true"/>
        <w:widowControl w:val="false"/>
        <w:tabs>
          <w:tab w:val="clear" w:pos="5103"/>
          <w:tab w:val="center" w:pos="8505" w:leader="none"/>
          <w:tab w:val="right" w:pos="10490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71500" cy="30480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4.)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- нижняя доверительная граница наработки на отказ Т</w:t>
      </w:r>
      <w:r>
        <w:rPr>
          <w:sz w:val="28"/>
          <w:vertAlign w:val="subscript"/>
        </w:rPr>
        <w:t>н</w:t>
      </w:r>
      <w:r>
        <w:rPr>
          <w:sz w:val="28"/>
        </w:rPr>
        <w:t>:</w:t>
      </w:r>
    </w:p>
    <w:p>
      <w:pPr>
        <w:pStyle w:val="Style17"/>
        <w:keepNext w:val="true"/>
        <w:widowControl w:val="false"/>
        <w:tabs>
          <w:tab w:val="clear" w:pos="5103"/>
          <w:tab w:val="center" w:pos="8505" w:leader="none"/>
          <w:tab w:val="right" w:pos="1049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keepNext w:val="true"/>
        <w:widowControl w:val="false"/>
        <w:tabs>
          <w:tab w:val="clear" w:pos="5103"/>
          <w:tab w:val="center" w:pos="8505" w:leader="none"/>
          <w:tab w:val="right" w:pos="1049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3048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5.)</w:t>
      </w:r>
    </w:p>
    <w:p>
      <w:pPr>
        <w:pStyle w:val="Normal"/>
        <w:keepNext w:val="true"/>
        <w:widowControl w:val="false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>
          <w:sz w:val="28"/>
        </w:rPr>
        <w:t>верхняя доверительная граница вероятности возникновения особой ситуации q</w:t>
      </w:r>
      <w:r>
        <w:rPr>
          <w:sz w:val="28"/>
          <w:vertAlign w:val="subscript"/>
        </w:rPr>
        <w:t>в</w:t>
      </w:r>
      <w:r>
        <w:rPr>
          <w:sz w:val="28"/>
        </w:rPr>
        <w:t>:</w:t>
      </w:r>
    </w:p>
    <w:p>
      <w:pPr>
        <w:pStyle w:val="Style17"/>
        <w:keepNext w:val="true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keepNext w:val="true"/>
        <w:widowControl w:val="false"/>
        <w:tabs>
          <w:tab w:val="clear" w:pos="5103"/>
          <w:tab w:val="center" w:pos="8505" w:leader="none"/>
          <w:tab w:val="right" w:pos="10490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82600" cy="5207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69" r="-7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6.)</w:t>
      </w:r>
    </w:p>
    <w:p>
      <w:pPr>
        <w:pStyle w:val="TextBodyIndent"/>
        <w:keepNext w:val="true"/>
        <w:widowControl w:val="false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keepNext w:val="true"/>
        <w:widowControl w:val="false"/>
        <w:ind w:firstLine="720"/>
        <w:rPr/>
      </w:pPr>
      <w:r>
        <w:rPr>
          <w:sz w:val="28"/>
          <w:szCs w:val="24"/>
        </w:rPr>
        <w:t>- нижняя доверительная граница вероятности возникновения особой ситуации q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>:</w:t>
      </w:r>
    </w:p>
    <w:p>
      <w:pPr>
        <w:pStyle w:val="Style17"/>
        <w:keepNext w:val="true"/>
        <w:widowControl w:val="fals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tabs>
          <w:tab w:val="clear" w:pos="5103"/>
          <w:tab w:val="center" w:pos="8505" w:leader="none"/>
          <w:tab w:val="right" w:pos="10490" w:leader="none"/>
        </w:tabs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469900" cy="52070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7.)</w:t>
      </w:r>
    </w:p>
    <w:p>
      <w:pPr>
        <w:pStyle w:val="TextBodyIndent"/>
        <w:keepNext w:val="true"/>
        <w:widowControl w:val="false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keepNext w:val="true"/>
        <w:widowControl w:val="false"/>
        <w:ind w:firstLine="720"/>
        <w:rPr>
          <w:sz w:val="28"/>
          <w:szCs w:val="24"/>
        </w:rPr>
      </w:pPr>
      <w:r>
        <w:rPr>
          <w:sz w:val="28"/>
          <w:szCs w:val="24"/>
        </w:rPr>
        <w:t>2. для случая m=0:</w:t>
      </w:r>
      <w:r>
        <w:br w:type="page"/>
      </w:r>
    </w:p>
    <w:p>
      <w:pPr>
        <w:pStyle w:val="TextBodyIndent"/>
        <w:keepNext w:val="true"/>
        <w:widowControl w:val="false"/>
        <w:tabs>
          <w:tab w:val="clear" w:pos="720"/>
          <w:tab w:val="left" w:pos="8505" w:leader="none"/>
        </w:tabs>
        <w:ind w:firstLine="720"/>
        <w:rPr/>
      </w:pPr>
      <w:r>
        <w:rPr>
          <w:sz w:val="28"/>
        </w:rPr>
        <w:drawing>
          <wp:inline distT="0" distB="0" distL="0" distR="0">
            <wp:extent cx="508000" cy="4318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</w:rPr>
        <w:t>)</w:t>
        <w:tab/>
        <w:t>(8.)</w:t>
      </w:r>
    </w:p>
    <w:p>
      <w:pPr>
        <w:pStyle w:val="Style17"/>
        <w:keepNext w:val="true"/>
        <w:widowControl w:val="false"/>
        <w:tabs>
          <w:tab w:val="clear" w:pos="5103"/>
          <w:tab w:val="center" w:pos="8505" w:leader="none"/>
          <w:tab w:val="right" w:pos="10490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95300" cy="4318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)</w:t>
        <w:tab/>
        <w:t>(9.)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где tс - суммарный налет ВС,ч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m</w:t>
      </w:r>
      <w:r>
        <w:rPr>
          <w:sz w:val="28"/>
          <w:vertAlign w:val="subscript"/>
        </w:rPr>
        <w:t>с</w:t>
      </w:r>
      <w:r>
        <w:rPr>
          <w:sz w:val="28"/>
        </w:rPr>
        <w:t>, m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- количество выявленных отказов (неисправностей)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m</w:t>
      </w:r>
      <w:r>
        <w:rPr>
          <w:sz w:val="28"/>
          <w:vertAlign w:val="subscript"/>
        </w:rPr>
        <w:t>сит</w:t>
      </w:r>
      <w:r>
        <w:rPr>
          <w:sz w:val="28"/>
        </w:rPr>
        <w:t xml:space="preserve"> - количество зафиксированных особых ситуаций;</w:t>
      </w:r>
    </w:p>
    <w:p>
      <w:pPr>
        <w:pStyle w:val="Normal"/>
        <w:keepNext w:val="true"/>
        <w:widowControl w:val="false"/>
        <w:ind w:firstLine="720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, r</w:t>
      </w:r>
      <w:r>
        <w:rPr>
          <w:sz w:val="28"/>
          <w:vertAlign w:val="subscript"/>
        </w:rPr>
        <w:t>2</w:t>
      </w:r>
      <w:r>
        <w:rPr>
          <w:sz w:val="28"/>
        </w:rPr>
        <w:t>,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коэффициенты для определения доверительных границ в случае распределения Пуассон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Оценки показателей надежности, характеризующая редкие виды отказов, имеют низкую точность. В результате этого при анализе таких показателей за расчетный период в один год не удается достаточно четко выявить тенденцию их изменения.</w:t>
      </w:r>
    </w:p>
    <w:p>
      <w:pPr>
        <w:pStyle w:val="TextBodyIndent"/>
        <w:keepNext w:val="true"/>
        <w:widowControl w:val="false"/>
        <w:ind w:firstLine="720"/>
        <w:rPr>
          <w:sz w:val="28"/>
          <w:szCs w:val="24"/>
        </w:rPr>
      </w:pPr>
      <w:r>
        <w:rPr>
          <w:sz w:val="28"/>
          <w:szCs w:val="24"/>
        </w:rPr>
        <w:t>Для повышения точности оценку проводят за скользящий период в два-три года с периодичностью оценивания один раз в год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Для оценки информация об отказах и соотвествующих налетах парка ВС сводится в таблицу: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720"/>
        <w:gridCol w:w="720"/>
        <w:gridCol w:w="720"/>
        <w:gridCol w:w="2160"/>
        <w:gridCol w:w="720"/>
      </w:tblGrid>
      <w:tr>
        <w:trPr>
          <w:cantSplit w:val="true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ая информация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эксплуатации, год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ет парка В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аз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n</w:t>
            </w:r>
          </w:p>
        </w:tc>
      </w:tr>
    </w:tbl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Если за расчетный период принято два года, то скользящая оценка выбранного показателя определяется по формуле:</w:t>
      </w:r>
    </w:p>
    <w:p>
      <w:pPr>
        <w:pStyle w:val="Style17"/>
        <w:keepNext w:val="true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keepNext w:val="true"/>
        <w:widowControl w:val="false"/>
        <w:tabs>
          <w:tab w:val="clear" w:pos="5103"/>
          <w:tab w:val="center" w:pos="8505" w:leader="none"/>
          <w:tab w:val="right" w:pos="1049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1016000" cy="4318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0.)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В отдельных случаях скользящая оценка проводится с целью получения оперативной информации о динамике показателей надежности. С этой целью проводится оценка за скользящий год с периодичностью оценивания один раз в полугодие</w:t>
      </w:r>
      <w:r>
        <w:rPr>
          <w:sz w:val="28"/>
          <w:vertAlign w:val="subscript"/>
        </w:rPr>
        <w:t>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Использование статистических методов уникально для каждого предприятия. Методы статистики могут варьироваться в зависимости от конкретных процессов и продукции. Если методы статистики являются требованиями контракта, то предприятие и Заказчик должны работать вместе для разработки приемлемых методик, учитывая их целесообразность и применение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Методы статистики имеют много общего с другими специальными процессами. Процесы должны быть определены в процедуре, существующие планы должны быть направлены персоналу, который должен пройти, в свою очередь, необходимое обучение. Записи должны храниться согласно существующим требованиям и контроль всего процесса должен осуществляться при помощи аудита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Если методы статистики правильно применяються и эффективно разрабатываются, то это обеспечит положительные результаты производственных процессов, эффективности проверки, финансовой окупаемости.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  <w:t>1. СТП 410.06.01-98. Руководство по качеству завода №410 ГА (Пятая редакция). - Введ. 22.03.1999 г.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  <w:t>2. ДСТУ ISO 9000-1-95. Стандарты по управлению качеством и обеспечению качества. Ч. 1. Руководящие указания по выбору и применению. Введ. 07.01.95.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  <w:t>3. ДСТУ ISO 9000-2-96. Стандарты по управлению качеством и обеспечению качества. Часть 2. Руководящие указания по применению ДСТУ ISO 9001-95, ДСТУ ISO 9002-95 и ДСТУ ISO 9003-95. Введ. 27.11.96.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  <w:t>4. ДСТУ ISO 9001-95. Системы качества. Модели обеспечения качества при проектировании, разработке, производстве, монтаже и обслуживании. Введ. 07.01.94.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  <w:t>5. ДСТУ ISO 9004-1-95. Управление качеством и элементы системы качества. Ч.1. Руководящие указания. Введ.07.01.94.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  <w:t>6. Дрейкорн Майкл. Системы качества в авиационной промышленности.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  <w:t>7. ДСТУ 3514-97 Статистичн· методи контролю та регулюваання. Терм·ни та визначення.</w:t>
      </w:r>
    </w:p>
    <w:p>
      <w:pPr>
        <w:pStyle w:val="Normal"/>
        <w:keepNext w:val="true"/>
        <w:widowControl w:val="false"/>
        <w:ind w:hanging="0"/>
        <w:rPr/>
      </w:pPr>
      <w:r>
        <w:rPr>
          <w:sz w:val="28"/>
        </w:rPr>
        <w:t>8. СТП 410.06.29-99. Сбор, учет и анализ статистических данных о функционировании системы качества завода. - Введ.13.05.99 г.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  <w:t>9. СТП 410.06.24-98. Внутренние проверки системы качества. Организация и порядок проведения.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  <w:t>10. Неразрушающий контроль качества при изготовлении и оценке технического состояния изделий авиационной техники: Учебное пособие/А.М. Овсянкин, Г.М. Зайвенко, В.В. Лубяный и др. - К.:КМУГА,1999. - 232 с.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ind w:firstLine="720"/>
        <w:rPr>
          <w:sz w:val="28"/>
          <w:lang w:val="uk-UA"/>
        </w:rPr>
      </w:pPr>
      <w:r>
        <w:rPr>
          <w:sz w:val="28"/>
          <w:lang w:val="uk-UA"/>
        </w:rPr>
        <w:t>ПРИЛОЖЕНИЕ А</w:t>
      </w:r>
    </w:p>
    <w:p>
      <w:pPr>
        <w:pStyle w:val="Normal"/>
        <w:keepNext w:val="true"/>
        <w:widowControl w:val="false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татданные функционирования СК завода за _________ месяц ______ года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4"/>
        <w:gridCol w:w="360"/>
        <w:gridCol w:w="360"/>
        <w:gridCol w:w="360"/>
        <w:gridCol w:w="360"/>
        <w:gridCol w:w="360"/>
        <w:gridCol w:w="325"/>
        <w:gridCol w:w="305"/>
        <w:gridCol w:w="306"/>
        <w:gridCol w:w="307"/>
        <w:gridCol w:w="278"/>
        <w:gridCol w:w="278"/>
        <w:gridCol w:w="278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СК (раздел СТП 410.06.01-98)</w:t>
            </w:r>
          </w:p>
        </w:tc>
        <w:tc>
          <w:tcPr>
            <w:tcW w:w="638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83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pacing w:val="0"/>
          <w:sz w:val="28"/>
          <w:lang w:val="ru-RU"/>
        </w:rPr>
      </w:pPr>
      <w:r>
        <w:rPr>
          <w:b w:val="false"/>
          <w:spacing w:val="0"/>
          <w:sz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b w:val="false"/>
          <w:spacing w:val="0"/>
          <w:sz w:val="28"/>
          <w:lang w:val="ru-RU"/>
        </w:rPr>
        <w:t>Начальник БУКСиА _______________/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pacing w:val="0"/>
          <w:sz w:val="28"/>
          <w:lang w:val="ru-RU"/>
        </w:rPr>
      </w:pPr>
      <w:r>
        <w:rPr>
          <w:b w:val="false"/>
          <w:spacing w:val="0"/>
          <w:sz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b w:val="false"/>
          <w:spacing w:val="0"/>
          <w:sz w:val="28"/>
          <w:lang w:val="ru-RU"/>
        </w:rPr>
        <w:t>Несоответствия обозначаются: 1 – значительные, 2 – незначительные, 3 замечания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0"/>
        </w:rPr>
      </w:pPr>
      <w:r>
        <w:rPr>
          <w:rFonts w:cs="Times New Roman" w:ascii="Times New Roman" w:hAnsi="Times New Roman"/>
          <w:b w:val="false"/>
          <w:i w:val="false"/>
          <w:spacing w:val="0"/>
        </w:rPr>
        <w:t>ПРИЛОЖЕНИЕ Б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 w:val="28"/>
          <w:lang w:val="ru-RU"/>
        </w:rPr>
      </w:pPr>
      <w:r>
        <w:rPr>
          <w:rFonts w:cs="Times New Roman"/>
          <w:b w:val="false"/>
          <w:i/>
          <w:spacing w:val="0"/>
          <w:sz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татданные функционирования СК завода за І полугодие ________ года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54"/>
        <w:gridCol w:w="360"/>
        <w:gridCol w:w="360"/>
        <w:gridCol w:w="360"/>
        <w:gridCol w:w="360"/>
        <w:gridCol w:w="360"/>
        <w:gridCol w:w="325"/>
        <w:gridCol w:w="305"/>
        <w:gridCol w:w="306"/>
        <w:gridCol w:w="312"/>
        <w:gridCol w:w="278"/>
        <w:gridCol w:w="278"/>
        <w:gridCol w:w="278"/>
        <w:gridCol w:w="6"/>
        <w:gridCol w:w="273"/>
        <w:gridCol w:w="279"/>
        <w:gridCol w:w="279"/>
        <w:gridCol w:w="9"/>
        <w:gridCol w:w="270"/>
        <w:gridCol w:w="279"/>
        <w:gridCol w:w="271"/>
        <w:gridCol w:w="8"/>
        <w:gridCol w:w="279"/>
        <w:gridCol w:w="279"/>
        <w:gridCol w:w="282"/>
      </w:tblGrid>
      <w:tr>
        <w:trPr>
          <w:trHeight w:val="191" w:hRule="atLeast"/>
          <w:cantSplit w:val="true"/>
        </w:trPr>
        <w:tc>
          <w:tcPr>
            <w:tcW w:w="6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СК (раздел СТП 410.06.01-98)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нв.</w:t>
            </w:r>
          </w:p>
        </w:tc>
        <w:tc>
          <w:tcPr>
            <w:tcW w:w="10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вр.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т</w:t>
            </w:r>
          </w:p>
        </w:tc>
        <w:tc>
          <w:tcPr>
            <w:tcW w:w="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р.</w:t>
            </w:r>
          </w:p>
        </w:tc>
        <w:tc>
          <w:tcPr>
            <w:tcW w:w="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</w:t>
            </w:r>
          </w:p>
        </w:tc>
        <w:tc>
          <w:tcPr>
            <w:tcW w:w="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юнь</w:t>
            </w:r>
          </w:p>
        </w:tc>
        <w:tc>
          <w:tcPr>
            <w:tcW w:w="8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того</w:t>
            </w:r>
          </w:p>
        </w:tc>
      </w:tr>
      <w:tr>
        <w:trPr>
          <w:trHeight w:val="143" w:hRule="atLeast"/>
          <w:cantSplit w:val="true"/>
        </w:trPr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25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b w:val="false"/>
          <w:spacing w:val="0"/>
          <w:sz w:val="28"/>
          <w:lang w:val="ru-RU"/>
        </w:rPr>
        <w:t>Начальник БУКСиА /_______________/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pacing w:val="0"/>
          <w:sz w:val="28"/>
          <w:lang w:val="ru-RU"/>
        </w:rPr>
      </w:pPr>
      <w:r>
        <w:rPr>
          <w:b w:val="false"/>
          <w:spacing w:val="0"/>
          <w:sz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pacing w:val="0"/>
          <w:sz w:val="28"/>
          <w:lang w:val="ru-RU"/>
        </w:rPr>
      </w:pPr>
      <w:r>
        <w:rPr>
          <w:b w:val="false"/>
          <w:spacing w:val="0"/>
          <w:sz w:val="28"/>
          <w:lang w:val="ru-RU"/>
        </w:rPr>
        <w:t>Несоответствия обозначаются: 1 – значительные, 2 – незначительные, 3  замечани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pacing w:val="0"/>
          <w:sz w:val="28"/>
          <w:lang w:val="ru-RU"/>
        </w:rPr>
      </w:pPr>
      <w:r>
        <w:rPr>
          <w:b w:val="false"/>
          <w:spacing w:val="0"/>
          <w:sz w:val="28"/>
          <w:lang w:val="ru-RU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0"/>
        </w:rPr>
      </w:pPr>
      <w:r>
        <w:rPr>
          <w:rFonts w:cs="Times New Roman" w:ascii="Times New Roman" w:hAnsi="Times New Roman"/>
          <w:b w:val="false"/>
          <w:i w:val="false"/>
          <w:spacing w:val="0"/>
        </w:rPr>
        <w:t>ПРИЛОЖЕНИЕ В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 w:val="28"/>
          <w:lang w:val="ru-RU"/>
        </w:rPr>
      </w:pPr>
      <w:r>
        <w:rPr>
          <w:rFonts w:cs="Times New Roman"/>
          <w:b w:val="false"/>
          <w:i/>
          <w:spacing w:val="0"/>
          <w:sz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татданные функционирования СК завода за ______ год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09"/>
        <w:gridCol w:w="16"/>
        <w:gridCol w:w="344"/>
        <w:gridCol w:w="16"/>
        <w:gridCol w:w="344"/>
        <w:gridCol w:w="16"/>
        <w:gridCol w:w="205"/>
        <w:gridCol w:w="34"/>
        <w:gridCol w:w="35"/>
        <w:gridCol w:w="360"/>
        <w:gridCol w:w="47"/>
        <w:gridCol w:w="313"/>
        <w:gridCol w:w="47"/>
        <w:gridCol w:w="278"/>
        <w:gridCol w:w="16"/>
        <w:gridCol w:w="31"/>
        <w:gridCol w:w="258"/>
        <w:gridCol w:w="47"/>
        <w:gridCol w:w="259"/>
        <w:gridCol w:w="47"/>
        <w:gridCol w:w="260"/>
        <w:gridCol w:w="16"/>
        <w:gridCol w:w="31"/>
        <w:gridCol w:w="231"/>
        <w:gridCol w:w="47"/>
        <w:gridCol w:w="231"/>
        <w:gridCol w:w="47"/>
        <w:gridCol w:w="231"/>
        <w:gridCol w:w="16"/>
        <w:gridCol w:w="31"/>
        <w:gridCol w:w="232"/>
        <w:gridCol w:w="47"/>
        <w:gridCol w:w="232"/>
        <w:gridCol w:w="47"/>
        <w:gridCol w:w="232"/>
        <w:gridCol w:w="16"/>
        <w:gridCol w:w="31"/>
        <w:gridCol w:w="232"/>
        <w:gridCol w:w="47"/>
        <w:gridCol w:w="232"/>
        <w:gridCol w:w="47"/>
        <w:gridCol w:w="232"/>
        <w:gridCol w:w="16"/>
        <w:gridCol w:w="31"/>
        <w:gridCol w:w="232"/>
        <w:gridCol w:w="47"/>
        <w:gridCol w:w="232"/>
        <w:gridCol w:w="47"/>
        <w:gridCol w:w="232"/>
        <w:gridCol w:w="16"/>
        <w:gridCol w:w="31"/>
        <w:gridCol w:w="232"/>
        <w:gridCol w:w="279"/>
        <w:gridCol w:w="279"/>
        <w:gridCol w:w="16"/>
        <w:gridCol w:w="31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СК (раздел СТП 410.06.01-98)</w:t>
            </w:r>
          </w:p>
        </w:tc>
        <w:tc>
          <w:tcPr>
            <w:tcW w:w="6318" w:type="dxa"/>
            <w:gridSpan w:val="4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полугодие</w:t>
            </w:r>
          </w:p>
        </w:tc>
        <w:tc>
          <w:tcPr>
            <w:tcW w:w="11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юнь</w:t>
            </w:r>
          </w:p>
        </w:tc>
        <w:tc>
          <w:tcPr>
            <w:tcW w:w="9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юль</w:t>
            </w:r>
          </w:p>
        </w:tc>
        <w:tc>
          <w:tcPr>
            <w:tcW w:w="8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т.</w:t>
            </w:r>
          </w:p>
        </w:tc>
        <w:tc>
          <w:tcPr>
            <w:tcW w:w="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т.</w:t>
            </w:r>
          </w:p>
        </w:tc>
        <w:tc>
          <w:tcPr>
            <w:tcW w:w="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яб.</w:t>
            </w:r>
          </w:p>
        </w:tc>
        <w:tc>
          <w:tcPr>
            <w:tcW w:w="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к.</w:t>
            </w:r>
          </w:p>
        </w:tc>
        <w:tc>
          <w:tcPr>
            <w:tcW w:w="83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b w:val="false"/>
          <w:spacing w:val="0"/>
          <w:sz w:val="28"/>
          <w:lang w:val="ru-RU"/>
        </w:rPr>
        <w:t>Начальник БУКСиА /_______________/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  <w:spacing w:val="0"/>
          <w:sz w:val="28"/>
          <w:lang w:val="ru-RU"/>
        </w:rPr>
      </w:pPr>
      <w:r>
        <w:rPr>
          <w:b w:val="false"/>
          <w:spacing w:val="0"/>
          <w:sz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b w:val="false"/>
          <w:spacing w:val="0"/>
          <w:sz w:val="28"/>
          <w:lang w:val="ru-RU"/>
        </w:rPr>
        <w:t>Несоответствия обозначаются: 1 – значительные, 2 – незначительные,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pacing w:val="0"/>
          <w:sz w:val="28"/>
        </w:rPr>
        <w:t>3  замечан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3"/>
        </w:tabs>
        <w:ind w:left="70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360"/>
      <w:jc w:val="center"/>
      <w:outlineLvl w:val="0"/>
    </w:pPr>
    <w:rPr>
      <w:rFonts w:ascii="Arial" w:hAnsi="Arial" w:cs="Arial"/>
      <w:b/>
      <w:bCs/>
      <w:i/>
      <w:cap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bCs/>
      <w:iCs/>
      <w:spacing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7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b/>
      <w:bCs/>
      <w:spacing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i/>
      <w:sz w:val="40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spacing w:lineRule="auto" w:line="240"/>
      <w:ind w:firstLine="709"/>
      <w:jc w:val="center"/>
      <w:textAlignment w:val="baseline"/>
    </w:pPr>
    <w:rPr>
      <w:spacing w:val="20"/>
      <w:szCs w:val="20"/>
    </w:rPr>
  </w:style>
  <w:style w:type="paragraph" w:styleId="Style17">
    <w:name w:val="Уравнение"/>
    <w:next w:val="Normal"/>
    <w:qFormat/>
    <w:pPr>
      <w:widowControl/>
      <w:tabs>
        <w:tab w:val="clear" w:pos="720"/>
        <w:tab w:val="center" w:pos="5103" w:leader="none"/>
        <w:tab w:val="right" w:pos="10490" w:leader="none"/>
      </w:tabs>
      <w:bidi w:val="0"/>
      <w:spacing w:before="240" w:after="2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/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left="1701" w:hanging="850"/>
    </w:pPr>
    <w:rPr>
      <w:b/>
      <w:bCs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529" w:leader="dot"/>
      </w:tabs>
      <w:ind w:left="1560" w:hanging="469"/>
      <w:jc w:val="left"/>
    </w:pPr>
    <w:rPr>
      <w:smallCaps/>
      <w:sz w:val="28"/>
      <w:lang w:val="en-US" w:eastAsia="en-US"/>
    </w:rPr>
  </w:style>
  <w:style w:type="paragraph" w:styleId="Contents3">
    <w:name w:val="TOC 3"/>
    <w:basedOn w:val="Normal"/>
    <w:next w:val="Normal"/>
    <w:pPr>
      <w:ind w:left="480" w:firstLine="851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firstLine="851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851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851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851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851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851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ind w:left="0" w:firstLine="851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1:00Z</dcterms:created>
  <dc:creator>HatmAster</dc:creator>
  <dc:description/>
  <cp:keywords/>
  <dc:language>en-US</dc:language>
  <cp:lastModifiedBy>Mage</cp:lastModifiedBy>
  <cp:lastPrinted>2002-07-16T10:56:00Z</cp:lastPrinted>
  <dcterms:modified xsi:type="dcterms:W3CDTF">2011-10-04T03:31:00Z</dcterms:modified>
  <cp:revision>2</cp:revision>
  <dc:subject/>
  <dc:title>ВВЕДЕНИЕ</dc:title>
</cp:coreProperties>
</file>