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Heading2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Вступление</w:t>
      </w:r>
    </w:p>
    <w:p>
      <w:pPr>
        <w:pStyle w:val="Heading2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1. Виды макроэкономических показателей</w:t>
      </w:r>
    </w:p>
    <w:p>
      <w:pPr>
        <w:pStyle w:val="S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Показатели применяемые в национальной экономике</w:t>
      </w:r>
    </w:p>
    <w:p>
      <w:pPr>
        <w:pStyle w:val="Style14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3. Анализ основных макроэкономических показателей за 2007 г.</w:t>
      </w:r>
    </w:p>
    <w:p>
      <w:pPr>
        <w:pStyle w:val="Style14"/>
        <w:spacing w:lineRule="auto" w:line="360" w:before="0" w:after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4. Анализ основных макроэкономических показателей за январь- февраль 2008 г.</w:t>
      </w:r>
    </w:p>
    <w:p>
      <w:pPr>
        <w:pStyle w:val="Style14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5. Анализ социально-экономической ситуации в Украине</w:t>
      </w:r>
    </w:p>
    <w:p>
      <w:pPr>
        <w:pStyle w:val="Heading4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вод </w:t>
      </w:r>
    </w:p>
    <w:p>
      <w:pPr>
        <w:pStyle w:val="Heading4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тупление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Система макроэкономических показателей является основоположной при анализе экономики страны. Ежегодно, ежеквартально, ежемесячно статистические данные обновляются и анализируются. На основании этих анализов строятся прогнозы и стратегии развития экономики страны. 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Конечно, анализ только лишь экономической стороны не дает полного представления о всей сложности ситуации в стране. Ведь на экономику государства очень сильно влияет политическая ситуация, которая на данный момент в нашей стране является нестабильной, а также международные отношения. Ведь национальная экономика неразрывно связана с мировыми отношениями, и нерационально рассматривать экономику Украины отдельно от экономик других стран.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В данной работе я хочу рассмотреть, какие макроэкономические показатели наиболее часто применяются в других странах, а также сделать краткий анализ социально-экономической ситуации, сложившейся в Украине за 2007 и начало 2008 года. Свой анализ я проведу на основе данных Государственного комитета статистики Украины за 2007 – начало 2008 года.</w:t>
      </w:r>
      <w:r>
        <w:br w:type="page"/>
      </w:r>
    </w:p>
    <w:p>
      <w:pPr>
        <w:pStyle w:val="Heading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ды макроэкономических показателей</w:t>
      </w:r>
    </w:p>
    <w:p>
      <w:pPr>
        <w:pStyle w:val="Heading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</w:r>
    </w:p>
    <w:p>
      <w:pPr>
        <w:pStyle w:val="Heading5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акроэкономические показатели – это сводные, усредненные по экономике в целом показатели объемов производства и потребления, доходов и расходов, структуры, эффективности, уровня благосостояния, экспорта и импорта, темпов экономического роста и др. Макроэкономические показатели отражают общие тенденции в экономике. </w:t>
      </w:r>
    </w:p>
    <w:p>
      <w:pPr>
        <w:pStyle w:val="Heading5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вязи с тем, что экономическая структура разных стран различна, применяются разные показатели для выявления тех или иных явлений необходимых для анализа конкретной экономики.</w:t>
      </w:r>
    </w:p>
    <w:p>
      <w:pPr>
        <w:pStyle w:val="Heading5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ссмотрим общие показатели, которые характерны для всех стран и применяются повсеместно. </w:t>
      </w:r>
    </w:p>
    <w:p>
      <w:pPr>
        <w:pStyle w:val="S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) Валовый внутренний продукт (ВВП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GDP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</w:p>
    <w:p>
      <w:pPr>
        <w:pStyle w:val="S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Является главным индикатором, отражающим состояние национальной экономики. Согласно кейнсианской модели развития экономики, ВВП можно представить в следующем виде: GDP = C + I + S + E - M, где С - потребление, I - инвестиции, S - государственные расходы, E - экспорт, M - импорт. ВВП выражается в вид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ндекс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 отношению к предыдущему периоду рассмотрения, и в виде абсолютного значения суммы цен на произведенные товары и услуги. Значение индикатора, Оказывает значительное влияние на рынок в случае расхождения с ожиданиями. Рост ВВП приводит к росту курса национальной валюты. Выходят с квартальными значениями и публикуются в следующей последовательности: advance - provisional (revised) - final.</w:t>
      </w:r>
    </w:p>
    <w:p>
      <w:pPr>
        <w:pStyle w:val="S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Индек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потребительских цен (CPI)</w:t>
      </w:r>
    </w:p>
    <w:p>
      <w:pPr>
        <w:pStyle w:val="S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ределяет изменение уровня розничных цен на "корзину" товаров и услуг. При расче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ндекс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учитываются цены на импортные товары и услуги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ндек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требительских цен является главным индикатором уровня инфляции в стране. Оказывает значительное влияние на рынок. Это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ндек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анализируют вместе с показателем "PPI"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ндек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омышленных цен). Если экономика развивается в нормальных условиях, то рост показателей CPI и PPI может привести к повышению основных процентных ставок в стране. Это, в свою очередь, приводит к росту курса национальной валюты, так как увеличивается привлекательность вложения средств в валюту с большей процентной ставкой. По США публикуется в середине каждого месяца (вскоре после выхода показателя PPI) в 13:30 GMT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[ 1 ]</w:t>
      </w:r>
    </w:p>
    <w:p>
      <w:pPr>
        <w:pStyle w:val="S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Индек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потребительских цен без учета продуктов питания и энергоносителей (CPI Core)</w:t>
      </w:r>
    </w:p>
    <w:p>
      <w:pPr>
        <w:pStyle w:val="S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ндек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требительских цен считается более достоверным, если в нем не учитываются пищевая и энергетическая отрасли промышленности. Публикуется вместе с CPI.</w:t>
      </w:r>
    </w:p>
    <w:p>
      <w:pPr>
        <w:pStyle w:val="S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4) Платежный баланс (Current account balance)</w:t>
      </w:r>
    </w:p>
    <w:p>
      <w:pPr>
        <w:pStyle w:val="S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тавляет собой соотношение между суммой платежей, поступающих из-за границы, и суммой платежей, идущих за границу. Если поступающие в страну платежи превышают выплаты другим странам и международным организациям, платежный баланс является активным (положительное сальдо), если же наоборот - то пассивным (отрицательное сальдо). Оказывает ограниченное влияние на рынок. Положительное сальдо (или уменьшение величины отрицательного сальдо) является благоприятным фактором для роста курса национальной валюты. По США публикуется каждый квартал в середине месяца в 15:00 GMT. По Японии публикуется в середине каждого месяца в 23:50 GMT вместе с торговым балансом. По Еврозоне публикуется после 20-го числа каждого месяца в 09:00 GMT.</w:t>
      </w:r>
    </w:p>
    <w:p>
      <w:pPr>
        <w:pStyle w:val="S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5) Экспорт (Export)</w:t>
      </w:r>
    </w:p>
    <w:p>
      <w:pPr>
        <w:pStyle w:val="S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казывает стоимостный объем экспорта товаров и услуг за определенный период времени. Носит информационный характер. Часто следят за изменением в процентном отношении к предыдущему периоду и сравнивают его с аналогичной цифрой по импорту. Публикуется вместе с торговым балансом (на третьей неделе каждого месяца (обычно в четверг) в 13:30 GMT).</w:t>
      </w:r>
    </w:p>
    <w:p>
      <w:pPr>
        <w:pStyle w:val="S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6) Потребительский кредит (Consumer credit)</w:t>
      </w:r>
    </w:p>
    <w:p>
      <w:pPr>
        <w:pStyle w:val="S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ражает объем использования населением системы кредита через кредитные карточки, личное заимствование и покупки в рассрочку. Является индикатором потребительского спроса. Большое значение этого индикатора свидетельствует о том, что потребители не боятся "залезать в долги" для удовлетворения своих материальных потребностей. Однако цифры часто пересматриваются и имеют значительные сезонные колебания. Например, величина потребительского кредита растет в преддверии Рождества и Нового года. Оказывает ограниченное влияние на рынок. Рост знач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ндекс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является положительным фактором для развития национальной экономики и приводит к росту курса национальной валюты. Публикуется каждый месяц около 7-го числа в 20:00 GMT в США и в последних числах в 09:30 в Великобритании.</w:t>
      </w:r>
    </w:p>
    <w:p>
      <w:pPr>
        <w:pStyle w:val="S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7) Импорт (Import)</w:t>
      </w:r>
    </w:p>
    <w:p>
      <w:pPr>
        <w:pStyle w:val="S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казывает стоимостный объем импорта товаров и услуг за определенный период времени. Носит информационный характер. Часто следят за изменением в процентном отношении к предыдущему периоду и сравнивают его с аналогичной цифрой по экспорту. Публикуется вместе с торговым балансом (на третьей неделе каждого месяца (обычно в четверг) в 13:30 GMT)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[ 3 ]</w:t>
      </w:r>
    </w:p>
    <w:p>
      <w:pPr>
        <w:pStyle w:val="S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8) Промышленное производство (Industrial production)</w:t>
      </w:r>
    </w:p>
    <w:p>
      <w:pPr>
        <w:pStyle w:val="S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казывает уровень изменения объема промышленного производства в стране. Включает в себя объем выпуска обрабатывающей промышленности (manufacturing output), а также учитывает объемы выпуска в таких отраслях, как добыча и переработка полезных ископаемых, коммунальное хозяйство. Индикатор учитывает обрабатывающую и добывающую промышленности, лесное хозяйство и производство электричества. Является одним из главных индикаторов экономического роста, отражающих состояние национальной экономики. Индикатор не является определяющим для направления развития экономики, так как более 60% внутреннего валового продукта в настоящее время обеспечивает сфера услуг. Оказывает значительное влияние на рынок. Рост этого показателя приводит к росту курса национальной валюты. По Британии и Германии выходит ежемесячно во второй декаде месяца в 09:30 и 11:00 GMT соответственно. По США публикуется в середине каждого месяца в 14:15 GMT. По еврозоне выходит ежемесячно в 20х числах в 11:00 GMT. В Японии первоначальное знач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ндекс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ыходит в конце каждого месяца, а через две недели выходит уточненное знач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ндекс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S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Индек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промышленных це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PP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</w:p>
    <w:p>
      <w:pPr>
        <w:pStyle w:val="S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яет изменение уровня цен на "корзину" товаров, произведенных в промышленности. До 1978 года он назывался "Wholesale price index"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ндек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птовых цен). Это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ндек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остоит из двух частей: цены на входе (полуфабрикаты, комплектующие и т.д.) и цены на выходе производства (готовая продукция). Цена на выходе включает в себя стоимость рабочей силы и дает представление об инфляции, связанной с изменением стоимости рабочей силы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ндек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омышленных цен считается более достоверным, если в нем не учитываются пищевая и энергетическая отрасли промышленности (PPI excluding food and energy). При расче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ндекс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е учитываются цены на импортные товары и услуги. Оказывает ограниченное влияние на рынок. В условиях ожидания повышения основных процентных ставок рост его значения приводит к росту курса доллара. Публикуется каждый месяц на следующей неделе после выхода "Nonfarm payrolls", в 13:30 GMT.</w:t>
      </w:r>
    </w:p>
    <w:p>
      <w:pPr>
        <w:pStyle w:val="S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0) Розничные продаж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Retail sales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</w:p>
    <w:p>
      <w:pPr>
        <w:pStyle w:val="S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ндек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казывает изменение объема продаж в сфере розничной торговли. Характеризует уровень потребительских расходов и спроса. Этот индикатор разделяют на: "продажи автомобилей" и "продажи всего остального". Так как количество проданных автомобилей является очень изменчивой величиной, то наиболее верную информацию несет в себе та часть индикатора, в которой не учитываются "продажи автомобилей". Оказывает значительное влияние на рынок. Рост объема розничных продаж является положительным фактором для развития национальной экономики и приводит к росту курса национальной валюты. Публикуется в середине каждого месяца в 13:30 GMT.</w:t>
      </w:r>
    </w:p>
    <w:p>
      <w:pPr>
        <w:pStyle w:val="S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1) Торговый баланс (Trade balance)</w:t>
      </w:r>
    </w:p>
    <w:p>
      <w:pPr>
        <w:pStyle w:val="S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едставляет собой соотношение между суммой цен товаров, вывезенных за пределы данного государства, и суммой цен товаров, ввезенных на территорию этого государства. Т.е. разница между экспортом и импортом. Если сумма цен вывезенных товаров превышает сумму цен ввезенных, то торговый баланс является активным (положительное сальдо), если ввоз превышает вывоз - пассивным (отрицательное сальдо)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Индек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степенно теряет свое влияние на рынок, так как большее значение приобретают потоки капиталов, а не товаров. В то же время рост импорта говорит о повышении уровня потребления в стране, а рост экспорта - о повышении уровня производства. В Великобритании принято отдельно выделять значение торгового баланса со странами не входящими в Европейский Союз. Оказывает значительное влияние на рынок. Положительное сальдо (или уменьшение величины отрицательного сальдо) является благоприятным фактором для роста курса национальной валюты. По США публикуется в середине каждого месяца в 13:30 GMT. По Японии - в середине каждого месяца в 23:50 GMT. По еврозоне - в 20х числах каждого месяца в 11:00 GMT. По Германии и Британии - в первой декаде каждого месяца в 07:00 и 09:30 GMT соответственно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[ 4 ]</w:t>
      </w:r>
    </w:p>
    <w:p>
      <w:pPr>
        <w:pStyle w:val="S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2) Уровень безработицы (Unemployment rate)</w:t>
      </w:r>
    </w:p>
    <w:p>
      <w:pPr>
        <w:pStyle w:val="S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казывает процентное отношение числа безработных к общей численности трудоспособного населения. Высокий уровень безработицы, несмотря на то, что отражает высокую эффективность использования рабочей силы, может поставить под угрозу экономический подъем, так как способствует накоплению, а не потреблению. Индикатор очень важен для политиков в Германии и Европе (так как в Европе традиционно высок уровень безработицы, что вызывает беспокойство населения). Оказывает сильное влияние на решения, принимаемые политиками и центральным банком. В США выходит одновременно с индикатором "Nonfarm payrolls" в 13:30 по GMT. Оказывает значительное влияние на рынок. Обычно анализ уровня безработицы проводят в контексте с цифрами, отражающими величину показателя "Nonfarm payrolls". Например, рост значения показателя "Nonfarm payrolls" при росте уровня безработицы свидетельствует об увеличении безработицы в сельскохозяйственных отраслях экономики, и т.п. В условиях ожидания повышения основных процентных ставок уменьшение его значения приводит к росту курса доллара. В Еврозоне выходит в первой декаде каждого месяца в 11:00 GMT. По Японии выходит в последней декаде каждого месяца в 23:50 GMT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[ 1 ]</w:t>
      </w:r>
    </w:p>
    <w:p>
      <w:pPr>
        <w:pStyle w:val="S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оказатели применяемые в национальной экономике</w:t>
      </w:r>
    </w:p>
    <w:p>
      <w:pPr>
        <w:pStyle w:val="S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Центральным показателем системы национальных счетов являетс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валовый внутренний продукт (ВВП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а также наиболее ранний показатель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внутренний национальный продукт (ВНП)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ба эти показателя определяются как стоимость всего объема конечного производства товаров и услуг в экономике за один год (квартал, месяц). Они подсчитываются в ценах как текущих (действующих) так и постоянных (базисных).</w:t>
      </w:r>
    </w:p>
    <w:p>
      <w:pPr>
        <w:pStyle w:val="S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же в СНС применяют, но намного реже, два других обобщающих показателя: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чистый внутренний продук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национальный дохо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нашей стране переход к новым показателям – вначале ВНП, а затем ВВП – начался с 1988 г. этот переход осуществляется путем пересчета валового общественно продукта (ВОП) и национального дохода (НД), представляющих собой соответственно суммы валовой продукции и чистой продукции отраслей материального производства. </w:t>
      </w:r>
    </w:p>
    <w:p>
      <w:pPr>
        <w:pStyle w:val="S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ренные различия в методологии подсчета этих показателей и показателей СНС, естественно, приводят к тому, что пересчитанные ВОП и НД бывшего СССР и Украины могут лишь приблизительно характеризовать их ВВП и НД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[ 5 ]</w:t>
      </w:r>
    </w:p>
    <w:p>
      <w:pPr>
        <w:pStyle w:val="Style14"/>
        <w:spacing w:lineRule="auto" w:line="360" w:before="0" w:after="0"/>
        <w:ind w:firstLine="72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Анализ основных макроэкономических показателей за 2007 г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Для начала рассмотрим и проанализируем основные макроэкономические показатели экономического развития за 2007 год (Таблица 1.1)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аблица 1.1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92450" cy="279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Итак, как мы находим из статистической таблицы, что прирост ВВП по сравнению с янврем – сентябрем 2006 г. составил 7.3%. Объем промышленного производства возрос на 10.2%, а валовая продукция сельского хозяйства снизилась на 5.6%. Это свидетельствует о том, что идет тенденция снижения уровня развития сельского хозяйства в пользу увеличения и развития промышленности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Индексы цен, как производителей промышленной продукции, так и потребительских в декабре 2007 г. по сравнению с декабрем 2006 г. возросли на 23.3% и 16.6% соответственно. В то время как заработная плата возросла всего на 12.5%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аблица 1.2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28315" cy="314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Прирост инвестиций в основной капитал в январе – сентябре 2007 г. (Таблица 1.2) по отношению к этому же периоду 2006 г. составил 28.5%, но по сравнению с началом 2007 г., где инвестиции составляли 32.2% их процент понизился. БОльшая часть инвестиций – это собственные средства предприятий и организаций (58.8%), в то время как доля государственного и местных бюджетов 4.5% и 3.2% соответственно. 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Анализ основных макроэкономических показателей за январь-февраль 2008 г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еперь рассмотрим те же показатели за период январь – февраль 2008 г. (таблица 2.1):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аблица 2.1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10915" cy="2774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Объем промышленного производства также ниже, чем в периоде за 2007 г. Прирост реальной заработной платы возрос на 3% (что на мой взгляд обусловлено ростом инфляции). 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рирост ВВП составил 5.8%, что на 1.5% меньше, чем в январе – сентябре 2007 г., что мы можем наблюдать ниже (таблица 2.2)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И если в соответствующем периоде предыдущего года наблюдался рост ВВП, то в текущем периоде наблюдается тенденция, хоть и к незначительному, но снижению реального ВВП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2.2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77845" cy="3350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аблица 2.3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51810" cy="3101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Таблица 2.3 показывает изменения потребительских цен и цен производителей. Так, по сравнению с базовым периодом они возросли на 5.7% и 5.4% соответственно. Общей же тенденцией на протяжении пяти лет является общий рост уровня цен. Причем бОльшими темпами возрастает уровень цен на продукты питания (для потребительских) и добывающую промышленность (для цен производителей). Затраты на производство и распределение воды, газа и электричества значительно снизилось с 12.8% до 1.3%. 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аблица 2.4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7080" cy="2891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По данным таблицы 2.4 (Промышленное производство) мы можем наблюдать, что уровень производства снизился в январе-феврале 2008 по сравнению с аналогичным периодом 2007. Но, следует отметить, что если в 2007 году наблюдалось снижение уровня промышленного производства к концу года, то в 2008 году идет тенденция к наращиванию темпов роста. 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 структуре отрасли ведущую позицию занимают перерабатывающая промышленность и производство и распределение электроэнергии, газа и воды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аблица 2.5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42945" cy="2820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емпы роста производства сельскохозяйственной продукции в январе-феврале 2008 (Таблица 2.5) года возросли на 6.3% по отношению к тому же периоду 2007 г., а в фактическом выражении объем продукции составил 7.1 млрд. грн. В январе-феврале 2008 г., в то время как в соответствующем периоде 2007 года эта цифра составила 4.9 млрд. грн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аблица 2.6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13430" cy="291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По данным таблицы 2.6, внешняя торговля, в 2007 году сальдо было отрицательным и составило -7310.9 млн. дол., что больше, чем в 2006 на 5426.4 млн. дол. 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2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Анализ социально-экономической ситуации в Украин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Интересно также проанализировать социально-экономическую ситуацию, сложившуюся в Украине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Рассмотрим ситуацию, сложившуюся на рынке труда в 2007 – н. 2008 года (Таблица 3.1). Уровень безработицы за 9 месяцев 2007 года составил 6.2%, тогда как эта же цифра в Европе составила 7.2%. 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аблица 3.1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6445" cy="3266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оличество занятого населения в 2007 году составило 19324 тис. чел. Количество безработного – 1385 тыс. чел., из которых зарегистрированных безработных 703. Таким образом, по сравнению с 2006 годом количество безработных уменьшилось на 33 тыс. чел., что свидетельствует об увеличении спроса на рабочую силу. Так, в феврале 2008 спрос на рабочую силу возрос на 9 тыс. чел. по сравнению с февралем 2007 года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Средний размер пособия по безработице в 2008 году составляет 391 грн. 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 сводной таблице социально-экономических показателей за 2007 г. (Таблица 3.2) можно проследить изменения и темпы роста всех основных показателей в сравнении с 2006 г.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аблица 3.2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Основні показники соціально-економічного розвитку України за 2007р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531"/>
        <w:gridCol w:w="1555"/>
        <w:gridCol w:w="1263"/>
        <w:gridCol w:w="1229"/>
        <w:gridCol w:w="1587"/>
      </w:tblGrid>
      <w:tr>
        <w:trPr>
          <w:trHeight w:val="23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Фактично за 2007р.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грудень 2007р. до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007р. до 2006р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довідково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006р. до 2005р.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листопада 2007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грудня 2006р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Валовий внутрішній продукт, млн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..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..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7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Обсяг реалізованої промислової продукції (робіт, послуг)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, млн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37377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Індекс промислового виробниц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9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10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Обсяг продукції сільського господарства, млн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98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Виробництво продукції тваринниц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реалізація худоби та птиці на забій (у живій вазі), тис.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765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39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4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8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молоко, тис.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254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85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2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яйця, млн.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4021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0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1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Обсяг продукції будівництва, млн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3524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15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Вантажооборот, млрд.тк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496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4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11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Пасажирооборот, млрд.пас.к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44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2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8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Експорт товарів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 w:eastAsia="en-US"/>
              </w:rPr>
              <w:t>, млн.дол.СШ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44448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7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Імпорт товарі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млн.дол.СШ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4041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34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Сальдо (+, –)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, млн.дол.СШ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-9592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Оборот роздрібної торгівлі, млн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318725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8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6,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Доходи населенн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номінальні, млн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51817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3,7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37,0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  <w:lang w:val="en-US" w:eastAsia="en-US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9,9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6,0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реальний наявний,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0,2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15,9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  <w:lang w:val="en-US" w:eastAsia="en-US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12,5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13,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Витрати населення, млн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05457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8,9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33,1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  <w:lang w:val="en-US" w:eastAsia="en-US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33,3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7,4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Середньомісячна заробітна плата одного працівн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номінальна, 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3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12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3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реальна,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1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1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12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Заборгованість із виплати заробітної плати – усь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val="ru-RU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, млн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68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89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82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42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9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84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Індекс цін виробників промислової продукції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3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3,3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14,1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en-US"/>
              </w:rPr>
              <w:t>Індекс споживчих ці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2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16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16,6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11,6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  <w:lang w:val="en-US" w:eastAsia="en-US"/>
              </w:rPr>
              <w:t>5</w:t>
            </w:r>
          </w:p>
        </w:tc>
      </w:tr>
    </w:tbl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 w:eastAsia="en-US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Дані за січень–листоп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стопад 2007р. у % до жовтня 2007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стопад 2007р. у % до листопада 2006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ном на 1 січня 2008р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 w:eastAsia="en-US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Грудень у % до грудня попереднього року.</w:t>
      </w:r>
      <w:r>
        <w:br w:type="page"/>
      </w:r>
    </w:p>
    <w:p>
      <w:pPr>
        <w:pStyle w:val="Heading4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ывод</w:t>
      </w:r>
    </w:p>
    <w:p>
      <w:pPr>
        <w:pStyle w:val="Heading4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Heading4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основании проведенного мной анализа можно сказать, что в целом экономика Украины приобрела большую стабильность в сравнении с 2006 – началом 2007 года. Но существует ряд проблем, решение которых требует тщательного пересмотра политики правительства, что замедляет их разрешение.</w:t>
      </w:r>
    </w:p>
    <w:p>
      <w:pPr>
        <w:pStyle w:val="Heading4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ой из ключевых проблем остается отрицательное сальдо внешней торговли. По состоянию на 1 июля 2006 г. оно составило $2,6 млрд., в то время как за аналогичный период 2005-го этот показатель был положительным и составлял $0,78 млрд. В 2007 году этот показатель составил уже -7310.9 млн. дол. Так, мы видим, что наблюдается тенденция к все большему превышению объема импорта над экспортом. Тормозящими факторами для внешней торговли стала потеря традиционных рынков сбыта металлопродукции из-за снижения ее спроса на мировом рынке в 2005 г., нерешенность вопросов по запрету экспорта ряда продуктов в Россию. Кроме того, высокие тарифы на грузоперевозки экспортно-ориентированной продукции, рост цен на сырье снижают конкурентоспособность украинской продукции на внешних рынках.</w:t>
      </w:r>
    </w:p>
    <w:p>
      <w:pPr>
        <w:pStyle w:val="Heading4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же сложная «газовая» ситуация и взаимоотношения с Россией усугубляют экономику страны. Этот фактор проявляет себя и в инфляции, и в ухудшении финансовых показателей предприятий. Чтобы поддерживать стабильность экономического развития, Кабмин должен продолжать политику реформ, в частности, довести до конца налоговую реформу, дать сигналы инвесторам о политике в сфере прав собственности, минимизировать влияние цен на газ на экономику. </w:t>
      </w:r>
    </w:p>
    <w:p>
      <w:pPr>
        <w:pStyle w:val="Heading4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прочем, ситуация в мировой экономике также не является стабильной. В Европе, к примеру, также наблюдается инфляция, продовольственный кризис. Вступление Украины в ВТО дает Украине шанс проявить себя как достойного сотрудника и партнера-поставщика. Этому способствует то, что благоприятные погодные условия, вероятно, позволят добиться в этом году высокого урожая пшеницы, что сделает Украину одним из главных ее экспортеров в Европу. </w:t>
      </w:r>
    </w:p>
    <w:p>
      <w:pPr>
        <w:pStyle w:val="Heading4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удем надеяться, что правительство сможет правильно регулировать дальнейшее стабильное развитие нашей страны и улучшить экономическую ситуацию в Украине, сложившуюся на данный момент. </w:t>
      </w:r>
      <w:r>
        <w:br w:type="page"/>
      </w:r>
    </w:p>
    <w:p>
      <w:pPr>
        <w:pStyle w:val="Heading4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Литература</w:t>
      </w:r>
    </w:p>
    <w:p>
      <w:pPr>
        <w:pStyle w:val="Heading4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www.finmarket.net/ru/mep/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www.ukrstat.gov.ua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www.glossary.ru/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www.icss.ac.ru/macro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кономика: Учебник. 3-е изд., перераб. и доп./Под ред. д-ра экон. наук проф. А.С. Булатова. – М.: Экономистъ. 2006. – 896с. 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же для полготовки работы использовались материалы сай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www.podrobnosti.ua/print/power/2004/08/20/140717.html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www.liga.net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0" w:hanging="0"/>
      <w:outlineLvl w:val="1"/>
    </w:pPr>
    <w:rPr>
      <w:rFonts w:ascii="Tahoma" w:hAnsi="Tahoma" w:cs="Tahoma"/>
      <w:b/>
      <w:bCs/>
      <w:color w:val="000099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225" w:right="120" w:hanging="0"/>
      <w:outlineLvl w:val="3"/>
    </w:pPr>
    <w:rPr>
      <w:rFonts w:ascii="Tahoma" w:hAnsi="Tahoma" w:cs="Tahoma"/>
      <w:color w:val="0066CC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InternetLink">
    <w:name w:val="Hyperlink"/>
    <w:rPr>
      <w:rFonts w:ascii="Tahoma" w:hAnsi="Tahoma" w:cs="Tahoma"/>
      <w:b/>
      <w:bCs/>
      <w:color w:val="0066CC"/>
      <w:sz w:val="20"/>
      <w:szCs w:val="20"/>
      <w:u w:val="none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а"/>
    <w:basedOn w:val="Normal"/>
    <w:qFormat/>
    <w:pPr/>
    <w:rPr>
      <w:sz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normal">
    <w:name w:val="snormal"/>
    <w:basedOn w:val="Normal"/>
    <w:qFormat/>
    <w:pPr>
      <w:spacing w:before="0" w:after="180"/>
    </w:pPr>
    <w:rPr>
      <w:rFonts w:ascii="Tahoma" w:hAnsi="Tahoma" w:cs="Tahoma"/>
      <w:sz w:val="17"/>
      <w:szCs w:val="1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31:00Z</dcterms:created>
  <dc:creator>Леночка</dc:creator>
  <dc:description/>
  <cp:keywords/>
  <dc:language>en-US</dc:language>
  <cp:lastModifiedBy>Mage</cp:lastModifiedBy>
  <dcterms:modified xsi:type="dcterms:W3CDTF">2011-10-04T03:31:00Z</dcterms:modified>
  <cp:revision>2</cp:revision>
  <dc:subject/>
  <dc:title>1</dc:title>
</cp:coreProperties>
</file>