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Практическая работ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Задача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ведите анализ основных показателей образования в России за последние г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 w:eastAsia="en-US"/>
        </w:rPr>
        <w:t>Реш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истема образования в России представляет собой совокупность взаимодействующи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преемственных образовательных программ и государственных образовательных стандартов различного уровня и направлен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сети реализующих их образовательных учреждений независимо от их организационно-правовых форм, типов и вид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органов управления образование и подведомственных им учреждений и организ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бразовательная программа определяет содержание образования определенных уровня и направленности. В России реализуются образовательные программы, которые подразделяются 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общеобразовательные (основные и дополнительные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профессиональные (основные и дополнительны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фессиональные образовательные программы направлены на решение задач последовательного повышения профессионального и общеобразовательного уровней, подготовку специалистов соответствующей квалификации. К профессиональным относятся программ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начального профессионального образ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среднего профессионального образ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высшего профессионального образ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послевузовского профессионального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бязательный минимум содержания каждой основной общеобразовательной программы или основной профессиональной программы (по конкретной профессии, специальности) устанавливается соответствующим государственным образовательным стандар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Российской Федерации установлены следующие ступени высшего профессионального образо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"бакалавр"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"дипломированный специалист"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"магистр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Формы получения образования: в образовательном учреждении – очная, очно-заочная (вечерняя), заочная; формы семейного образования, самообразования, экстерната. Допускается сочетание различных форм получения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сновной задачей дополнительного образования в пределах каждого уровня профессионального образования является непрерывное повышение квалификации рабочего, служащего, специали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 качество профессиональной подготовки работников влияют следующие факто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профессиональная и социальная ориентация, профессиональный отбо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состояние материально-технической базы обуч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программы и методы обучения, информационное обеспечение процесса обуч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качество преподавательских кадр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финансовое обеспеч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качество обучаемых работников и их мотивация и стимулирова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приобретение практических навыков, адаптация к реальным условиям рабо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конкуренция на рынке труда; социально-психологический климат в коллектив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образования в Российской Федер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19"/>
        <w:gridCol w:w="719"/>
        <w:gridCol w:w="108"/>
        <w:gridCol w:w="611"/>
        <w:gridCol w:w="766"/>
        <w:gridCol w:w="677"/>
        <w:gridCol w:w="720"/>
        <w:gridCol w:w="720"/>
        <w:gridCol w:w="720"/>
        <w:gridCol w:w="629"/>
        <w:gridCol w:w="63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овая добавленная стоимость, созданная в образовании:</w:t>
            </w:r>
          </w:p>
        </w:tc>
        <w:tc>
          <w:tcPr>
            <w:tcW w:w="7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рд. руб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.1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.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.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.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.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.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нтах от ВВ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годовая численность занятых:</w:t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3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нтах от среднегодовой численности занятых в экономик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5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месячная номинальная начисленная заработная плата:</w:t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б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.6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.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.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3.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9.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3.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нтах к заработной плате в экономик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фонды (на начало года; по полной учётной стоимости):</w:t>
            </w:r>
          </w:p>
        </w:tc>
        <w:tc>
          <w:tcPr>
            <w:tcW w:w="7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рд. руб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.7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.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.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3.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6.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.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нтах от общего объёма основных фондов экономик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в действие основных фондов, млрд. руб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5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.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ые услуги населению в системе образования:</w:t>
            </w:r>
          </w:p>
        </w:tc>
        <w:tc>
          <w:tcPr>
            <w:tcW w:w="7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рд. руб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.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.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.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нтах от общего объёма платных услуг населению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иции в основной капитал, направленные на развитие образования:</w:t>
            </w:r>
          </w:p>
        </w:tc>
        <w:tc>
          <w:tcPr>
            <w:tcW w:w="7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н. руб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3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5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1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3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2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5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нтах от общего объёма инвестиций в основной капита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разование из средств консолидированного бюджета Российской Федерации и бюджетов государственных внебюджетных фондов*****:</w:t>
            </w:r>
          </w:p>
        </w:tc>
        <w:tc>
          <w:tcPr>
            <w:tcW w:w="7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рд. руб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7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.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.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.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.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нтах к ВВ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детей в дошкольных образовательных учреждениях, тыс. чел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9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учащихся, тыс. чел.:</w:t>
            </w:r>
          </w:p>
        </w:tc>
        <w:tc>
          <w:tcPr>
            <w:tcW w:w="7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евные общеобразовательные учрежд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3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79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6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6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и муниципальны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8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29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9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1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9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государственны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ние (сменные) общеобразовательные учрежд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0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начального профессионального образова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6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студентов, тыс. чел.: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реждения среднего профессионального образования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8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и муниципальны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2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государственны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учебные завед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8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и муниципальны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7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государственны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аким образом, из приведенной выше таблицы мы видим, что численность студентов растет из года в год, с 1999 года она выросла почти на полмилли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тоит отметить, однако, что платные услуги в сфере образования также выросли во много раз (более, чем в 10 раз), что несомненно не может отразиться на денежных расходах насел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целом можно сказать, что ситуация на образовательном рынке в стране достаточно стабильная и имеет тенденцию к постоянному развитию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Задача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исленность населения на начало года составила 2,5 млн чел. За год родилось 320 тыс.чел., умерло – 280 тыс.чел. Зафиксировано отрицательное сальдо миграции, равное 15 тыс.чел. Численность трудовых ресурсов на начало года 1,5 млн чел. Доля трудовых ресурсов в численности населения в течение года не меняется. Определите численность трудовых ресурсов на конец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 w:eastAsia="en-US"/>
        </w:rPr>
        <w:t xml:space="preserve">Реше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скольку доля трудовых ресурсов в численности населения в течение года не меняется, то учитывать естественный прирост населения не имеет смысла. С учетом того, что имеется отрицательное сальдо миграции (механическое движение трудовых ресурсов) равное 15 тыс.чел., то получаем численность трудовых ресурсов на конец года равна 1 500 000 чел. – 15 000 чел. = 1 485 000 че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 w:eastAsia="en-US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Численность трудовых ресурсов на конец года составляет 1 485 000 челове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30:00Z</dcterms:created>
  <dc:creator>nkrivosheina</dc:creator>
  <dc:description/>
  <cp:keywords/>
  <dc:language>en-US</dc:language>
  <cp:lastModifiedBy>Mage</cp:lastModifiedBy>
  <dcterms:modified xsi:type="dcterms:W3CDTF">2011-10-04T03:30:00Z</dcterms:modified>
  <cp:revision>2</cp:revision>
  <dc:subject/>
  <dc:title>Задача 1</dc:title>
</cp:coreProperties>
</file>