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autoSpaceDE w:val="false"/>
        <w:spacing w:lineRule="auto" w:line="360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Система показателей в современном учете.</w:t>
      </w:r>
      <w:r>
        <w:br w:type="page"/>
      </w:r>
    </w:p>
    <w:p>
      <w:pPr>
        <w:pStyle w:val="Normal"/>
        <w:autoSpaceDE w:val="false"/>
        <w:spacing w:lineRule="auto" w:line="360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>
          <w:sz w:val="28"/>
          <w:szCs w:val="28"/>
        </w:rPr>
        <w:t>Под показателем в современном учете и статистике понимается количественно-качественная характеристика социально-экономических явлений и процессов в обществе. Причем качественная сторона его отображает сущность явлений или процесса в конкретных условиях места и времени, а количественная – его размер, абсолютную или относительную величину. Применительно к стратегическому планированию, под показателем следует понимать меру (количественную или качественную) планового задания, придающую ему количественную или качественную определенность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азличают несколько систем показателей: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у показателей планирования в целом: показатели федеральных программ, комплексных социально-экономических прогнозов, показатели системы национальных счетов, государственного бюджета, сводного финансового плана страны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у показателей развития субъектов федерации, включая показатели региональных целевых программ и местных бюджетов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у показателей развития отдельной отрасли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у показателей прогнозов, стратегических программ и планов развития коммерческих организаций и их ассоциаций (объединений).</w:t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>
          <w:sz w:val="28"/>
          <w:szCs w:val="28"/>
        </w:rPr>
        <w:t>Используемая в стратегическом планировании система показателей должна отвечать определенным требованиям, таким как: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1. Единство и обязательность показателей для данного уровня планирования. Данная задача решается путем разработки перечня как утверждаемых, так и используемых для расчетов показателей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казатели должны 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егироваться 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(укрупняться и разукрупняться), быть сопоставимыми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, используемые в стратегическом планировании, должны обладать соизмеримостью, то есть быть определенными, измеряемыми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4. В целом система показателей должна обеспечивать комплексную характеристику всех аспектов функционирования планируемых объектов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5. Система показателей должна быть гибкой, адаптивной, способ-ной отражать все изменения в состоянии объекта планирования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6. Показатели стратегических программ и планов должны быть адресными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7. Показатели должны ориентировать соответствующие объекты планирования на рост продуктивности, результативности и эффективности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8. Число показателей, содержащихся в прогнозах, стратегических программах и планах всех уровней и временных горизонтов, должно быть численно ограниченным.</w:t>
      </w:r>
      <w:r>
        <w:br w:type="page"/>
      </w:r>
    </w:p>
    <w:p>
      <w:pPr>
        <w:pStyle w:val="Normal"/>
        <w:autoSpaceDE w:val="false"/>
        <w:spacing w:lineRule="auto" w:line="360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следующие группы показателей: а) конечные и промежуточные; б) натуральные и стоимостные; в) количественные и качественные; г) объемные и сетевые; д) абсолютные и относительные; е) утверждаемые, расчетные и информационные (справочные). Деление показателей на конечные и промежуточные связано с особенностями удовлетворения потребностей общества на различных уровнях управления и планирования. </w:t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>
          <w:i/>
          <w:iCs/>
          <w:sz w:val="28"/>
          <w:szCs w:val="28"/>
        </w:rPr>
        <w:t>Натуральные и стоимостные показатели</w:t>
      </w:r>
      <w:r>
        <w:rPr>
          <w:sz w:val="28"/>
          <w:szCs w:val="28"/>
        </w:rPr>
        <w:t xml:space="preserve">. Натуральные показатели характеризуют вещественную сторону производства и измеряются в единицах, которые связаны с характером продукции.  Для расширения сферы их использования разрабатывают условно-натуральные показатели. 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 помощью стоимостных показателей выражаются совокупные результаты воспроизводственного процесса (производство валового внутреннего продукта, валового национального продукта, промежуточное потребление, добавленная стоимость, заработная плата и т.д.). Они позволяют обеспечить взаимную увязку всех разделов прогнозов, стратегических программ и планов, структуру национальной экономики, важнейшие взаимосвязи и пропорции в ней, темпы экономического роста. С помощью стоимостных показателей составляются различные экономические балансы.</w:t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>
          <w:sz w:val="28"/>
          <w:szCs w:val="28"/>
        </w:rPr>
        <w:t>Стоимостные и натуральные показатели выступают в форме количественных и качественных показателей. Количественные показатели характеризуют прямые непосредственные результаты производства или работ. Они могут быть объемными и сетевыми. Объемные показатели отражают размеры производства продукции, задания по объему капитальных работ, производительность труда в рублях на 1 работника и т.д. Сетевые – выражают задания по развитию различных отраслей социальной инфраструктуры. Качественные показатели характеризуют потребительную стоимость продукции (ее полезность), условия развития как общественного, так и индивидуального производства, степень их эффективности, т.е. издержки производства, динамику его роста и т.д. Качественные показатели делятся на две группы: технико-экономические и экономические показатели. Технико-экономические показатели охватывают технико-экономические нормы и измерители и отражают интенсивность и экстенсивность использования основных и оборотных фондов. Экономические показатели характеризуют эффективность использования трудовых и финансовых ресурсов. К числу экономических показателей относят: производительность труда, уровень издержек производства и обращения, рентабельность и т.д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гнозов, стратегических программ и планов рассматриваются как в абсолютном, так и в относительном выражении.</w:t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>
          <w:sz w:val="28"/>
          <w:szCs w:val="28"/>
        </w:rPr>
        <w:t>Абсолютные показатели выражают количественную характеристику измеряемого процесса или явления, относительные – характеризуют эти явления на основе определенной базы. С помощью относительных показателей определяются темпы роста и прироста, дается обобщенное представление о динамике соответствующих величин во времени.</w:t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>
          <w:sz w:val="28"/>
          <w:szCs w:val="28"/>
        </w:rPr>
        <w:t>Среди показателей стратегических программ и планов различают: утверждаемые, расчетные и информационные (справочные) показатели. Утверждаемые показатели являются обязательными для исполнения. Значительная часть имеет адресный характер. Это показатели: государственного бюджета, бюджетов субъектов Российской Федерации. К расчетным показателям относят такие показатели,  с помощью которых обосновываются утверждаемые.  Информационные (справочные) показатели – это различного рода аналитические показатели типа: “в расчете на душу населения”, “на 100000 населения”, “доля” и т.д. Они позволяют сравнивать уровни развития отдельных субъектов Российской Федерации (республик, краев, областей, регионов)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зарубежной практике для оценки стратегических решений в плановой деятельности хозяйственных комплексов широко используется разработанная американскими учеными Р.Каплан и Д.Нортон концепция сбалансированной системы оценочных показателей. Идея сбалансированной системы показателей отвечает желаниям менеджмента обрести взвешенный набор монетарных и немонетарных показателей, служащих операционными измерителями активности важнейших направлений деятельности комплексов, как средство управления хозяйственными объектами при реализации их стратегии. Программа сбалансированных показателей рассматривается как проект, рассчитанный на превращение перспективных планов и стратегии в совокупность целей и мероприятий, интегрированных на стратегическом и оперативном уровнях в управленческий процесс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органы власти Российской Федерации, представленные Государственной думой и Советом Федерации Федерального собрания, обеспечивают правовую базу государственного регулирования, прогнозирования, стратегического программирования и планирования, рассматривают и утверждают федеральный бюджет – ядро общегосударственной системы планирования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орган власти – Правительство РФ, в лице своих рабочих органов осуществляет всю практическую работу по регулированию и стратегическому планированию всех аспектов жизнедеятельности общества. Центральное место в системе этих органов занимает Министерство экономического развития и торговли РФ*, оно является  федеральным органом исполнительной власти, осуществляющим проведение единой государственной социально-экономической политики. Центральное место в системе функций, выполняемых Министерством экономического развития и торговли РФ, занимает разработка прогнозов, стратегических программ и планов. В ходе выполнения этой функции Министерство экономического развития и торговли РФ: разрабатывает совместно с другими рабочими органами исполнительной власти комплексный прогноз социально-экономического развития Российской Федерации, ее регионов, отраслей и секторов экономики на соответствующий период, используя данные системы национальных счетов; разрабатывает сводный баланс государства; обеспечивает экономическое обоснование отдельных статей доходов и расходов федерального бюджета и разрабатывает прогнозные материальные балансы спроса и предложения по важнейшим видам продукции, прогнозирует развитие ресурсной базы страны; участвует в составлении отдельных статей платежного баланса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вою работу в области стратегического планирования Министерство экономического развития и торговли РФ осуществляет руководствуясь Федеральным законом “О государственном прогнозировании и программах социально-экономического развития Российской Федерации” от 20 июля 1995 года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плановых документов федерального уровня состоит в том, чтобы обеспечить Правительство РФ, его рабочие органы, субъектов Федерации, рядовых граждан и их общественные объединения: во-первых, системой научно обоснованных представлений о возможных направлениях социально-экономического развития общества; во-вторых, системой представлений о стратегических целях и приоритетах социально-экономической политики государства, путях их достижения; в-третьих, комплексной системой целевых ориентиров социально-экономического развития Российской Федерации и конкретных мероприятий, намечаемых к реализации в течение планируемого периода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проблемы решаются в процессе разработки: а) долгосрочных, среднесрочных и краткосрочных комплексных прогнозов социально-экономического развития; б) концепции социально-экономического развития страны на среднесрочную перспективу; в) федеральных целевых программ, предусматривающих решение стратегически важных для страны задач различного временного горизонта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государственные прогнозы социально-экономического развития Российской Федерации разрабатываются на десятилетний период через каждые 5 лет. Такой порядок позволяет всегда иметь ориентиры перспективного развития страны на срок, колеблющийся в пределах от 5 до 10 лет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а базе информации, содержащейся в долгосрочном прогнозе социально-экономического развития и осуществления специальных расчетов, составляются среднесрочные прогнозы на период от трех до пяти лет. Эти прогнозы подлежат ежегодной корректировке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прогнозы социально-экономического развития Российской Федерации разрабатываются ежегодно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работки прогнозов, концепций и программ социально-экономического развития Российской Федерации в качестве самостоятельного раздела выделяются проектировки по развитию государственного сектора экономики. Они включают в себя показатели его функционирования и развития, получения и использования доходов от распоряжения государственным имуществом, а также содержат оценку эффективности использования федеральной собственности и пакетов акций, программу повышения эффективности использования федеральной собственно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истеме внутренней политики государства особое место занимает социальная политика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– особый аспект государственной политики, целью и содержанием которого является регулирование всего комплекса социальных процессов и отношений, форм общения между людьми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отношения возникают и развиваются между людьми в процессе их общения между собой (между социальными группами; между классами; между нациями; внутри социальных групп, классов и наций; между семьями и внутри них)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убъектом социальной политики является население страны, выступающее в качестве потребительной силы общества, субъекта потребности и потребления. В социальной сфере важное положение занимает государственный сектор, масштабы которого определяют и масштабы социальной политики. Расширенная социальная политика означает общедоступность социальных программ, универсальность социальных выплат. Ограничительная социальная политика также означает сведение ее к минимуму, к функции дополнять традиционные институты социальной  сферы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делять определенные элементы в ориентации рыночной экономики на решение социальных проблем, позволяющие определить закономерности их развития при стратегическом планировании. Это следующие элементы:</w:t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>
          <w:sz w:val="28"/>
          <w:szCs w:val="28"/>
        </w:rPr>
        <w:t>1) место социальной политики в структуре национальных приоритетов. Социальная политика может рассматриваться как элемент государственного регулирования экономики и в этом случае представлять собой средство достижения каких-либо целей (например, устойчивость экономического роста). Либо социальная политика может представлять собой цель общества и, соответственно, цель экономического и социального регулирования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социальных функций общества между тремя основными участниками общественного процесса – государством, институтами гражданского общества и бизнесом - и роль каждого из них в реализации социальных целей;</w:t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>
          <w:sz w:val="28"/>
          <w:szCs w:val="28"/>
        </w:rPr>
        <w:t>3) конкретные приоритеты в рамках проводимой социальной политики: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епень охвата общества мерами социальной  политики (адресуется ли проводимая социальная политика всем членам общества, либо только их части, нуждающейся в конкретных видах социальной помощи в данный момент)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тивная социальная политика (ориентирована на недопущение понижения социального и доходного статуса конкретных граждан) либо пассивная политика (ориентированная на поддержку граждан в случае существенного понижения их доходов, жизненного и социального статуса)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ношение к проблеме полной занятости, ориентация на сознательное достижение полной занятости, зачастую в ущерб экономической эффективности и экономическому росту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сектора социальных услуг как преимущественного государственного, либо ориентация на предоставление социальных услуг преимущественно в рамках частного сектора экономики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сштабы использования страховой системы (как в рамках государственного, так и частного страхования) для финансирования социальных расходов выражаются, в частности, в относительной доле расходов социального назначения, финансируемых за счет страховых платежей и за счет общих бюджетных поступлений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ределение нагрузки по финансированию системы социального страхования между работодателями, работниками (застрахованными) и бюджетами различных уровней;</w:t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уемая модель финансирования пенсионного обеспечения граждан (соотношение государственных и частных пенсионных фондов, использование в системе государственного пенсионного обеспечения схемы текущего покрытия пенсионных расходов либо схемы фондирования)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государства в социальном рыночном хозяйстве должна формироваться таким образом, чтобы: во-первых, обеспечить рост доходов населения в соответствии с его трудовым вкладом и располагаемым капиталом; во-вторых, предотвратить социальное иждивенчество путем повышения экономической и социальной ответственности всех членов общества; в-третьих, создать механизм социальной защиты населения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тратегия и тактика современной социальной политики Российской Федерации отражены в программе социальных реформ, содержащихся в “Стратегии развития РФ до 2010 г.”, в соответствии с основными направлениями социально-экономической политики Правительства Российской Федерации на долгосрочную перспективу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ней выделены следующие стратегические цели социальной политики:</w:t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максимальной защиты социально уязвимых домохозяйств, так как они не обладают возможностями для самостоятельного решения социальных проблем и поэтому объективно нуждаются в государственной поддержке;</w:t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всеобщей доступности и общественно приемлемого качества базовых социальных благ, к числу которых относятся, прежде всего, медицинское обслуживание и общее образование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для трудоспособного населения экономических условий, позволяющих гражданам за счет собственных доходов обеспечить более высокий уровень социального потребления, включая комфортное жилье, лучшее качество услуг в сфере образования и здравоохранения, достойный уровень жизни в пожилом возрасте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в социально-культурной сфере институтов, создающих возможность максимально полной мобилизации средств населения и предприятий, эффективного использования этих средств, и на этой основе – обеспечение высокого качества и возможностей широкого выбора населением представляемых социальных благ и услуг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реализации стратегических целей социальной политики является ежегодный рост валового внутреннего продукта и инвестиций в основной капитал, увеличение объемов производства в важнейших отраслях национальной экономики, дальнейшее снижение уровня инфляции и дефицита государственного бюджета, укрепление позиций рубля, увеличение доли расходов на конечное потребление домашних хозяйств в используемом ВВП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оциальной политики имеет свою тактику, то есть выявление стратегических установок на отдельные этапы. Регулирование социальных процессов необходимо осуществлять по пяти аспектам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ервый аспект. Политика в сфере доходов и личного потребления семей - это оплата труда лиц, работающих по найму. Цель – стимулирование трудовой активности, сокращение дифференциации в оплате труда, поддержание роли минимальной оплаты труда в качестве законодательной гарантии защиты работников наемного труда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ешая вопрос о минимальной заработной плате работников, государство исходит из того, чтобы ее размер в максимально возможной мере был приближен к величине прожиточного минимума трудоспособного человека. При этом используется такой общепринятый в мировой практике социальный стандарт, как минимальная почасовая оплата труда.</w:t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>
          <w:sz w:val="28"/>
          <w:szCs w:val="28"/>
        </w:rPr>
        <w:t>В процессе государственного регулирования оплаты труда наемных работников активно используются: налоги, механизм социального партнерства и система договоренностей между предпринимателями и наемными работниками, государственные гарантии минимальной оплаты труда и использование механизма строгой ответственности всех субъектов трудовых отношений за нарушения трудового законодательства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торой аспект. Политика в сфере общественного благосостояния предусматривает: а) разработку и использование минимального потребительского бюджета (прожиточного минимума) и механизма социальной защиты населения от инфляции. Минимальный потребительский бюджет определяется как набор различных товаров, услуг и других благ, необходимых человеку для существования. Он должен гарантировать не просто минимум средств существования, а возможность роста и совершенствования, определенную свободу потребительского выбора. В механизм социальной защиты населения входит также индексация доходов; б) поддержку государством нерыночного сектора национальной экономики, т.е. отраслей и видов деятельности, не ориентированных на коммерческие критерии. Третий аспект. Политика в сфере воспроизводства населения, рабочей силы и занятости. Основное содержание политики в области труда и занятости составляют мероприятия по созданию новых рабочих мест, обеспечению функционирования служб и Фонда содействия занятости, выплаты пособий по безработице, организации оплаты общественных работ для временно незанятых, разработка программ создания, сохранения и развития рабочих мест. Политика в сфере занятости оказывает влияние на политику в сфере благосостояния, поскольку она определяет: а) объем и структуру доходов семьи; б) количество и состав социально незащищенных групп населения; в) объем и структуру потребления социальных благ и услуг.</w:t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>
          <w:sz w:val="28"/>
          <w:szCs w:val="28"/>
        </w:rPr>
        <w:t>Последний аспект. Политика в отношении социальной инфраструктуры представляет собой комплекс мероприятий, направленных на: создание возможностей для полноценной государственной поддержки гуманитарной сферы; выделение бюджетных ассигнований на всех уровнях хозяйственной системы страны; приоритетное выделение средств на реализацию федеральных целевых программ образования, здравоохранения, системы социальной защиты населения и т.д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аспекты социальной политики государства могут быть воплощены в практической деятельности общества по регулированию происходящих в нем процессов, с помощью особого механизма решения социальных проблем, важным структурным элементом которого является стратегическое планирование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Благосостояние населения является одним из ключевых объектов стратегического планирования. Содержание этой категории раскрывается через такие понятия, как: “условия жизни”, “уровень жизни”, “качество жизни”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од “условиями жизни” понимают наиболее непосредственные объективные обстоятельства жизнедеятельности населения (занятость, оплата труда и доходы, формы расселения, характер жилища, имущественная обеспеченность семей; развитие системы социальных выплат и отраслей социальной сферы)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ровень жизни” – это обеспеченность населения необходимыми для жизнедеятельности материальными и духовными благами, достигнутый уровень их потребления и степень удовлетворения потребностей людей в этих благах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ачество жизни” характеризуется степенью удовлетворения потребностей человека, определяемой по отношению к соответствующим нормам, обычаям и традициям, а также по уровню личных притязаний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Задачи стратегического планирования уровня жизни определяются целями социальной политики. Локальные задачи – отражают особенности деятельности государства по регулированию отдельных аспектов благосостояния населения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уровня жизни используются приемы системного анализа. Необходимость применения системного анализа в оценке уровня жизни населения обусловлена тем, что уровень жизни – сложная социально-экономическая категория, характеризующая социально-экономические отношения по поводу распределения материальных благ и услуг населения; степень удовлетворения рациональных потребностей в этих благах и услугах; условия для полноценного развития личности, созданные в обществе и государстве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Для адекватной оценки доходов и уровня жизни нужны уровневые, динамические, структурные и обобщающие показатели, которые должны отвечать следующим требованиям: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ть системность в оценке уровня жизни населения и сравнение с предыдущим периодом, другими странами (между регионами)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ыть понятными и несложными для расчета, т.е. обладать простотой измерения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ираться на разрабатываемые статистические данные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Уровень жизни населения оценивается системой показателей. В экономически развитых странах политика в области доходов служит одним из главных элементов управления экономикой. В основе разработки этой политики лежат текущие оценки и прогнозирование уровней, динамики и структуры доходов населения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Для стран с переходной экономикой регулирование доходов населения чрезвычайно актуально, так как переходный период сопровождается снижением жизненного уровня населения. В условиях глобальных социально-экономических преобразований, затрагивающих все стороны жизнедеятельности общества, требуется взвешенная и обоснованная политика доходов, которая базируется на объективных оценках того, как живет население, сколько оно может купить товаров и каких, как соотносятся цены и доходы домохозяйств, каково потребительское  поведение различных групп населения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вопросов необходима определенная система социально-экономических индикаторов, использование которых на практике дает возможность выявить закономерности и тенденции изменения уровня жизни населения и количественно их измерить, что, в свою очередь, станет основой для принятия управленческих решений. Политика доходов, кроме того, во многом определяет потребительский спрос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первую группу входят синтетические показатели уровня жизни. К ним относят: 1) показатели, характеризующие уровень удовлетворения потребностей, связанных с поддержанием жизни (коэффициенты рождаемости, смертности, естественного прироста населения в целом и его отдельных социальных групп); 2) показатели уровня удовлетворения потребностей по сохранению и защите здоровья (смертность, продолжительность жизни, заболеваемость); 3) показатели удовлетворения потребностей населения в труде (занятость экономически активного населения, продолжительность рабочей недели, уровень безработицы и ее структура и т.д.)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о вторую группу входят натуральные показатели, измеряющие объемы потребления конкретных материальных благ (обеспеченность личным имуществом, потребление продуктов питания, прожиточный минимум и т.д.)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Третью группу составляет система показателей статистики уровня жизни населения, которая характеризует объем, состав, основные направления использования и распределения денежных доходов между отдельными группами населения. Показатели статистики уровня жизни отражают влияние экономической и социальной (распределение населения по доходным группам, показатели концентрации и дифференциации доходов, расходы на потребление и т.п.)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Задачами политики доходов населения является выработка мер воздействия на процессы образования и использования доходов домохозяйств и распределение их между группами населения. В условиях высокой инфляции для оперативного управления экономикой и прогнозирования последствий принимаемых решений большое значение имеет мониторинг внутригодовой динамики показателей доходов населения, прежде всего, регулярных поступлений заработной платы, пенсий, пособий, стипендий.</w:t>
      </w:r>
      <w:r>
        <w:br w:type="page"/>
      </w:r>
    </w:p>
    <w:p>
      <w:pPr>
        <w:pStyle w:val="Normal"/>
        <w:autoSpaceDE w:val="false"/>
        <w:spacing w:lineRule="auto" w:line="360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>
          <w:sz w:val="28"/>
          <w:szCs w:val="28"/>
        </w:rPr>
        <w:t>При выработке основ макроэкономической политики используется понятие совокупных доходов населения, которое включает все поступления в домохозяйство в виде доходов, имеющих денежную или натурально-вещественную форму, а также получаемых в виде льгот (освобождение от налогов или их части, реализованное право на приобретение материальных благ или услуг). Кроме того, в совокупный доход входят доходы, полученные от ведения личного подсобного хозяйства. Для оценки уровня жизни совокупные доходы относят к номинальным доходам. Кроме того, выделяют также реальные доходы и реально используемые (конечные доходы). В экономическом анализе и при прогнозировании выделяют реальные доходы, рассчитанные на душу населения.</w:t>
      </w:r>
    </w:p>
    <w:p>
      <w:pPr>
        <w:pStyle w:val="Normal"/>
        <w:autoSpaceDE w:val="false"/>
        <w:spacing w:lineRule="auto" w:line="360"/>
        <w:ind w:firstLine="454"/>
        <w:jc w:val="both"/>
        <w:rPr/>
      </w:pPr>
      <w:r>
        <w:rPr>
          <w:sz w:val="28"/>
          <w:szCs w:val="28"/>
        </w:rPr>
        <w:t>Доходы,  полученные населением, – это номинальные, реальные, реально используемые (конечные)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состав номинальных доходов включаются: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а) денежные доходы, получаемые населением от различных предприятий и организаций. Общая сумма номинальных денежных доходов населения за отчетный год определяется на основе данных бюджетных обследований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б) натуральные доходы, получаемые от семейного хозяйства, фермерского хозяйства, от предприятий и организаций различных форм собственности. Они определяются по данным СНС (системы национальных счетов), отчетных и прогнозных расчетов показателей межотраслевого баланса производства и распределения продукции и услуг (отчетного и прогнозного)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) косвенные доходы населения, получаемые в процессе использования услуг, предоставляемых бесплатно учреждениями социальной сферы. Их уровень рассчитывается на основе данных отчетного и прогнозного федерального бюджетов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еальные доходы населения определяются путем вычета из номинальных доходов сумм, уплаченных населением в виде налогов, других обязательных платежей и оплаты услуг. Реально используемые (конечные) доходы представляют собой ту часть реальных доходов населения, которая используется непосредственно на приобретение материальных благ и получение услуг. В объем реально используемых (конечных) доходов населения не входят денежные сбережения, взносы в общественные организации, суммы, израсходованные в порядке спонсорства, а также сокращение сальдо задолженности населения государству, предприятиям, финансовой системе по полученным у них кредитам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хема формирования доходов населения имеет следующий вид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. </w:t>
        <w:tab/>
        <w:t>Номинальные доходы: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– денежные доходы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– натуральные доходы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– материальные затраты учреждений, бесплатно  обслуживающих население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честь: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– оплату услуг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– обязательные платежи и налоги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вно: II. Реальные доходы населения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честь: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– добровольные платежи и взносы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– прирост сбережений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– сокращение задолженности населения за товары, имущество, купленные в кредит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вно: III. Конечные доходы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ндекс цен и тарифов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ab/>
        <w:t>IV. Конечные (реально используемые) доходы в сопоставимых ценах и тарифах, всего: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т.ч.: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душу населения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екс роста (падения) доходов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регулировании уровня жизни имеет прогнозирование уровня доходов населения в определенный момент будущего. Расчеты могут осуществляться двумя методами.</w:t>
      </w:r>
      <w:r>
        <w:br w:type="page"/>
      </w:r>
    </w:p>
    <w:p>
      <w:pPr>
        <w:pStyle w:val="Normal"/>
        <w:autoSpaceDE w:val="false"/>
        <w:spacing w:lineRule="auto" w:line="360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ий литературы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1. Учебное пособие СГУ (юнита 02)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2. Учебное пособие СГУ (юнита 03);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3. «Экономическая теория» Боголюбов.</w:t>
      </w:r>
    </w:p>
    <w:p>
      <w:pPr>
        <w:pStyle w:val="Normal"/>
        <w:autoSpaceDE w:val="false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29:00Z</dcterms:created>
  <dc:creator>Admin</dc:creator>
  <dc:description/>
  <cp:keywords/>
  <dc:language>en-US</dc:language>
  <cp:lastModifiedBy>Mage</cp:lastModifiedBy>
  <dcterms:modified xsi:type="dcterms:W3CDTF">2011-10-04T03:29:00Z</dcterms:modified>
  <cp:revision>2</cp:revision>
  <dc:subject/>
  <dc:title>Реферат на тему:</dc:title>
</cp:coreProperties>
</file>