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Ф</w:t>
      </w:r>
    </w:p>
    <w:p>
      <w:pPr>
        <w:pStyle w:val="Style25"/>
        <w:rPr/>
      </w:pPr>
      <w:r>
        <w:rPr/>
        <w:t>СТАВРОПОЛЬСКИЙ ГОСУДАРСТВЕННЫЙ АГРАРНЫЙ УНИВЕРСИТЕТ</w:t>
      </w:r>
    </w:p>
    <w:p>
      <w:pPr>
        <w:pStyle w:val="Style25"/>
        <w:rPr/>
      </w:pPr>
      <w:r>
        <w:rPr/>
        <w:t>Кафедра: " Предпринимательства"</w:t>
      </w:r>
    </w:p>
    <w:p>
      <w:pPr>
        <w:pStyle w:val="Style25"/>
        <w:rPr/>
      </w:pPr>
      <w:r>
        <w:rPr/>
        <w:t>Шифр № 111111</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pPr>
      <w:r>
        <w:rPr/>
        <w:t>КУРСОВАЯ РАБОТА</w:t>
      </w:r>
    </w:p>
    <w:p>
      <w:pPr>
        <w:pStyle w:val="Style25"/>
        <w:rPr/>
      </w:pPr>
      <w:r>
        <w:rPr/>
        <w:t>По предмету: "Планирование на предприятии"</w:t>
      </w:r>
    </w:p>
    <w:p>
      <w:pPr>
        <w:pStyle w:val="Style25"/>
        <w:rPr/>
      </w:pPr>
      <w:r>
        <w:rPr/>
        <w:t>На тему: "Система показателей и расчетов в планирован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w:t>
      </w:r>
    </w:p>
    <w:p>
      <w:pPr>
        <w:pStyle w:val="Style25"/>
        <w:jc w:val="left"/>
        <w:rPr/>
      </w:pPr>
      <w:r>
        <w:rPr/>
        <w:t>Студент - заочник:</w:t>
      </w:r>
    </w:p>
    <w:p>
      <w:pPr>
        <w:pStyle w:val="Style25"/>
        <w:jc w:val="left"/>
        <w:rPr/>
      </w:pPr>
      <w:r>
        <w:rPr/>
        <w:t>5 курса 2 группы</w:t>
      </w:r>
    </w:p>
    <w:p>
      <w:pPr>
        <w:pStyle w:val="Style25"/>
        <w:jc w:val="left"/>
        <w:rPr/>
      </w:pPr>
      <w:r>
        <w:rPr/>
        <w:t>По спец: 0805625 -</w:t>
      </w:r>
    </w:p>
    <w:p>
      <w:pPr>
        <w:pStyle w:val="Style25"/>
        <w:jc w:val="left"/>
        <w:rPr/>
      </w:pPr>
      <w:r>
        <w:rPr/>
        <w:t>"Экономика и управление</w:t>
      </w:r>
    </w:p>
    <w:p>
      <w:pPr>
        <w:pStyle w:val="Style25"/>
        <w:jc w:val="left"/>
        <w:rPr/>
      </w:pPr>
      <w:r>
        <w:rPr/>
        <w:t>на предприятие АПК"</w:t>
      </w:r>
    </w:p>
    <w:p>
      <w:pPr>
        <w:pStyle w:val="Style25"/>
        <w:jc w:val="left"/>
        <w:rPr/>
      </w:pPr>
      <w:r>
        <w:rPr/>
        <w:t>Иванов О.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г. Ставрополь, 2006г.</w:t>
      </w:r>
      <w:r>
        <w:br w:type="page"/>
      </w:r>
    </w:p>
    <w:p>
      <w:pPr>
        <w:pStyle w:val="Style19"/>
        <w:rPr/>
      </w:pPr>
      <w:r>
        <w:rPr/>
        <w:t>План</w:t>
      </w:r>
    </w:p>
    <w:p>
      <w:pPr>
        <w:pStyle w:val="Style19"/>
        <w:jc w:val="both"/>
        <w:rPr/>
      </w:pPr>
      <w:r>
        <w:rPr/>
      </w:r>
    </w:p>
    <w:p>
      <w:pPr>
        <w:pStyle w:val="Contents2"/>
        <w:rPr>
          <w:caps w:val="false"/>
          <w:smallCaps w:val="false"/>
          <w:sz w:val="24"/>
          <w:szCs w:val="24"/>
          <w:lang w:val="en-US" w:eastAsia="en-US"/>
        </w:rPr>
      </w:pPr>
      <w:r>
        <w:rPr>
          <w:rStyle w:val="InternetLink"/>
          <w:lang w:val="en-US" w:eastAsia="en-US"/>
        </w:rPr>
        <w:t>1. Система показателей и расчетов в планировании</w:t>
      </w:r>
    </w:p>
    <w:p>
      <w:pPr>
        <w:pStyle w:val="Contents2"/>
        <w:rPr>
          <w:caps w:val="false"/>
          <w:smallCaps w:val="false"/>
          <w:sz w:val="24"/>
          <w:szCs w:val="24"/>
          <w:lang w:val="en-US" w:eastAsia="en-US"/>
        </w:rPr>
      </w:pPr>
      <w:r>
        <w:rPr>
          <w:rStyle w:val="InternetLink"/>
          <w:lang w:val="en-US" w:eastAsia="en-US"/>
        </w:rPr>
        <w:t>1.1 Система показателей в планировании</w:t>
      </w:r>
    </w:p>
    <w:p>
      <w:pPr>
        <w:pStyle w:val="Contents2"/>
        <w:rPr>
          <w:caps w:val="false"/>
          <w:smallCaps w:val="false"/>
          <w:sz w:val="24"/>
          <w:szCs w:val="24"/>
          <w:lang w:val="en-US" w:eastAsia="en-US"/>
        </w:rPr>
      </w:pPr>
      <w:r>
        <w:rPr>
          <w:rStyle w:val="InternetLink"/>
          <w:lang w:val="en-US" w:eastAsia="en-US"/>
        </w:rPr>
        <w:t>2. Технология плановых расчетов</w:t>
      </w:r>
    </w:p>
    <w:p>
      <w:pPr>
        <w:pStyle w:val="Contents2"/>
        <w:rPr>
          <w:caps w:val="false"/>
          <w:smallCaps w:val="false"/>
          <w:sz w:val="24"/>
          <w:szCs w:val="24"/>
          <w:lang w:val="en-US" w:eastAsia="en-US"/>
        </w:rPr>
      </w:pPr>
      <w:r>
        <w:rPr>
          <w:rStyle w:val="InternetLink"/>
          <w:lang w:val="en-US" w:eastAsia="en-US"/>
        </w:rPr>
        <w:t>2.1 Принцип непрерывности планирования</w:t>
      </w:r>
    </w:p>
    <w:p>
      <w:pPr>
        <w:pStyle w:val="Contents2"/>
        <w:rPr>
          <w:caps w:val="false"/>
          <w:smallCaps w:val="false"/>
          <w:sz w:val="24"/>
          <w:szCs w:val="24"/>
          <w:lang w:val="en-US" w:eastAsia="en-US"/>
        </w:rPr>
      </w:pPr>
      <w:r>
        <w:rPr>
          <w:rStyle w:val="InternetLink"/>
          <w:lang w:val="en-US" w:eastAsia="en-US"/>
        </w:rPr>
        <w:t>3. Особенности планирования на предприятии АПК</w:t>
      </w:r>
    </w:p>
    <w:p>
      <w:pPr>
        <w:pStyle w:val="Contents2"/>
        <w:rPr>
          <w:caps w:val="false"/>
          <w:smallCaps w:val="false"/>
          <w:sz w:val="24"/>
          <w:szCs w:val="24"/>
          <w:lang w:val="en-US" w:eastAsia="en-US"/>
        </w:rPr>
      </w:pPr>
      <w:r>
        <w:rPr>
          <w:rStyle w:val="InternetLink"/>
          <w:lang w:val="en-US" w:eastAsia="en-US"/>
        </w:rPr>
        <w:t>3.1 Влияние особенностей предприятия на механизм планирования</w:t>
      </w:r>
    </w:p>
    <w:p>
      <w:pPr>
        <w:pStyle w:val="Contents2"/>
        <w:rPr>
          <w:caps w:val="false"/>
          <w:smallCaps w:val="false"/>
          <w:sz w:val="24"/>
          <w:szCs w:val="24"/>
          <w:lang w:val="en-US" w:eastAsia="en-US"/>
        </w:rPr>
      </w:pPr>
      <w:r>
        <w:rPr>
          <w:rStyle w:val="InternetLink"/>
          <w:lang w:val="en-US" w:eastAsia="en-US"/>
        </w:rPr>
        <w:t>3.2 Минусы институциональных преобразований</w:t>
      </w:r>
    </w:p>
    <w:p>
      <w:pPr>
        <w:pStyle w:val="Contents2"/>
        <w:rPr>
          <w:caps w:val="false"/>
          <w:smallCaps w:val="false"/>
          <w:sz w:val="24"/>
          <w:szCs w:val="24"/>
          <w:lang w:val="en-US" w:eastAsia="en-US"/>
        </w:rPr>
      </w:pPr>
      <w:r>
        <w:rPr>
          <w:rStyle w:val="InternetLink"/>
          <w:lang w:val="en-US" w:eastAsia="en-US"/>
        </w:rPr>
        <w:t>3.3 Комплексность</w:t>
      </w:r>
    </w:p>
    <w:p>
      <w:pPr>
        <w:pStyle w:val="Contents2"/>
        <w:rPr>
          <w:caps w:val="false"/>
          <w:smallCaps w:val="false"/>
          <w:sz w:val="24"/>
          <w:szCs w:val="24"/>
          <w:lang w:val="en-US" w:eastAsia="en-US"/>
        </w:rPr>
      </w:pPr>
      <w:r>
        <w:rPr>
          <w:rStyle w:val="InternetLink"/>
          <w:lang w:val="en-US" w:eastAsia="en-US"/>
        </w:rPr>
        <w:t>3.4 Динамическая система</w:t>
      </w:r>
    </w:p>
    <w:p>
      <w:pPr>
        <w:pStyle w:val="Contents2"/>
        <w:rPr>
          <w:caps w:val="false"/>
          <w:smallCaps w:val="false"/>
          <w:sz w:val="24"/>
          <w:szCs w:val="24"/>
          <w:lang w:val="en-US" w:eastAsia="en-US"/>
        </w:rPr>
      </w:pPr>
      <w:r>
        <w:rPr>
          <w:rStyle w:val="InternetLink"/>
          <w:lang w:val="en-US" w:eastAsia="en-US"/>
        </w:rPr>
        <w:t>3.5 Целостность, или эмерджентность предприятия АПК</w:t>
      </w:r>
    </w:p>
    <w:p>
      <w:pPr>
        <w:pStyle w:val="Contents2"/>
        <w:rPr>
          <w:caps w:val="false"/>
          <w:smallCaps w:val="false"/>
          <w:sz w:val="24"/>
          <w:szCs w:val="24"/>
          <w:lang w:val="en-US" w:eastAsia="en-US"/>
        </w:rPr>
      </w:pPr>
      <w:r>
        <w:rPr>
          <w:rStyle w:val="InternetLink"/>
          <w:lang w:val="en-US" w:eastAsia="en-US"/>
        </w:rPr>
        <w:t>3.6 Саморегулирующаяся система на предприятии АПК</w:t>
      </w:r>
    </w:p>
    <w:p>
      <w:pPr>
        <w:pStyle w:val="Contents2"/>
        <w:rPr>
          <w:caps w:val="false"/>
          <w:smallCaps w:val="false"/>
          <w:sz w:val="24"/>
          <w:szCs w:val="24"/>
          <w:lang w:val="en-US" w:eastAsia="en-US"/>
        </w:rPr>
      </w:pPr>
      <w:r>
        <w:rPr>
          <w:rStyle w:val="InternetLink"/>
          <w:lang w:val="en-US" w:eastAsia="en-US"/>
        </w:rPr>
        <w:t>3.7 Влияние природно-биологических особенностей на производство</w:t>
      </w:r>
    </w:p>
    <w:p>
      <w:pPr>
        <w:pStyle w:val="Contents2"/>
        <w:rPr>
          <w:caps w:val="false"/>
          <w:smallCaps w:val="false"/>
          <w:sz w:val="24"/>
          <w:szCs w:val="24"/>
          <w:lang w:val="en-US" w:eastAsia="en-US"/>
        </w:rPr>
      </w:pPr>
      <w:r>
        <w:rPr>
          <w:rStyle w:val="InternetLink"/>
          <w:lang w:val="en-US" w:eastAsia="en-US"/>
        </w:rPr>
        <w:t>3.8 Социально-экономические особенности</w:t>
      </w:r>
    </w:p>
    <w:p>
      <w:pPr>
        <w:pStyle w:val="Contents2"/>
        <w:rPr>
          <w:caps w:val="false"/>
          <w:smallCaps w:val="false"/>
          <w:sz w:val="24"/>
          <w:szCs w:val="24"/>
          <w:lang w:val="en-US" w:eastAsia="en-US"/>
        </w:rPr>
      </w:pPr>
      <w:r>
        <w:rPr>
          <w:rStyle w:val="InternetLink"/>
          <w:lang w:val="en-US" w:eastAsia="en-US"/>
        </w:rPr>
        <w:t>Литература</w:t>
      </w:r>
    </w:p>
    <w:p>
      <w:pPr>
        <w:pStyle w:val="Style19"/>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Система показателей и расчетов в планировании</w:t>
      </w:r>
    </w:p>
    <w:p>
      <w:pPr>
        <w:pStyle w:val="Heading2"/>
        <w:ind w:hanging="0"/>
        <w:rPr/>
      </w:pPr>
      <w:r>
        <w:rPr/>
      </w:r>
    </w:p>
    <w:p>
      <w:pPr>
        <w:pStyle w:val="Heading2"/>
        <w:ind w:hanging="0"/>
        <w:rPr/>
      </w:pPr>
      <w:r>
        <w:rPr/>
        <w:t>1.1 Система показателей в планировании</w:t>
      </w:r>
    </w:p>
    <w:p>
      <w:pPr>
        <w:pStyle w:val="Normal"/>
        <w:rPr/>
      </w:pPr>
      <w:r>
        <w:rPr/>
      </w:r>
    </w:p>
    <w:p>
      <w:pPr>
        <w:pStyle w:val="Normal"/>
        <w:rPr/>
      </w:pPr>
      <w:r>
        <w:rPr/>
        <w:t>Показатель.</w:t>
      </w:r>
    </w:p>
    <w:p>
      <w:pPr>
        <w:pStyle w:val="Normal"/>
        <w:rPr/>
      </w:pPr>
      <w:r>
        <w:rPr/>
        <w:t>Показатель - это форма выражения конкретного задания, содержащегося в управленческом решении. Система плановых показателей должна учитывать объективные потребности и закономерности экономического и социального развития предприятия АПК.</w:t>
      </w:r>
    </w:p>
    <w:p>
      <w:pPr>
        <w:pStyle w:val="Normal"/>
        <w:rPr/>
      </w:pPr>
      <w:r>
        <w:rPr/>
        <w:t>Плановые показатели не могут устанавливаться произвольно. Чтобы выполнять свою функцию - выражать меру развития того или иного социально-экономического явления и процесса на предприятии, они должны соответствовать определенным требованиям.</w:t>
      </w:r>
    </w:p>
    <w:p>
      <w:pPr>
        <w:pStyle w:val="Normal"/>
        <w:rPr/>
      </w:pPr>
      <w:r>
        <w:rPr/>
        <w:t>Система показателей.</w:t>
      </w:r>
    </w:p>
    <w:p>
      <w:pPr>
        <w:pStyle w:val="Normal"/>
        <w:rPr/>
      </w:pPr>
      <w:r>
        <w:rPr/>
        <w:t>Система показателей должна:</w:t>
      </w:r>
    </w:p>
    <w:p>
      <w:pPr>
        <w:pStyle w:val="Normal"/>
        <w:rPr/>
      </w:pPr>
      <w:r>
        <w:rPr/>
        <w:t>охватывать все стороны и аспекты развития предприятия;</w:t>
      </w:r>
    </w:p>
    <w:p>
      <w:pPr>
        <w:pStyle w:val="Normal"/>
        <w:rPr/>
      </w:pPr>
      <w:r>
        <w:rPr/>
        <w:t>обеспечивать единство и обязательность определенных показателей (утверждаемых, расчетных и информационно-ориентированных);</w:t>
      </w:r>
    </w:p>
    <w:p>
      <w:pPr>
        <w:pStyle w:val="Normal"/>
        <w:rPr/>
      </w:pPr>
      <w:r>
        <w:rPr/>
        <w:t>обеспечивать сопоставимость и сводимость различных разделов плана;</w:t>
      </w:r>
    </w:p>
    <w:p>
      <w:pPr>
        <w:pStyle w:val="Normal"/>
        <w:rPr/>
      </w:pPr>
      <w:r>
        <w:rPr/>
        <w:t>быть динамичной, отражающей изменения в состоянии объектов планирования, тенденциях их развития;</w:t>
      </w:r>
    </w:p>
    <w:p>
      <w:pPr>
        <w:pStyle w:val="Normal"/>
        <w:rPr/>
      </w:pPr>
      <w:r>
        <w:rPr/>
        <w:t>ориентировать предприятие на поддержание рациональных пропорций и рост социально-экономической эффективности;</w:t>
      </w:r>
    </w:p>
    <w:p>
      <w:pPr>
        <w:pStyle w:val="Normal"/>
        <w:rPr/>
      </w:pPr>
      <w:r>
        <w:rPr/>
        <w:t>соответствовать ориентации предприятия на поддержание устойчивой конкурентоспособности на соответствующих рынках (национальном, международном, региональном, местном);</w:t>
      </w:r>
    </w:p>
    <w:p>
      <w:pPr>
        <w:pStyle w:val="Normal"/>
        <w:rPr/>
      </w:pPr>
      <w:r>
        <w:rPr/>
        <w:t>иметь ограничения в рамках обоснованной достаточности.</w:t>
      </w:r>
    </w:p>
    <w:p>
      <w:pPr>
        <w:pStyle w:val="Normal"/>
        <w:rPr/>
      </w:pPr>
      <w:r>
        <w:rPr/>
        <w:t>В планировании на предприятии АПК выделяют следующие группы показателей:</w:t>
      </w:r>
    </w:p>
    <w:p>
      <w:pPr>
        <w:pStyle w:val="Normal"/>
        <w:rPr/>
      </w:pPr>
      <w:r>
        <w:rPr/>
        <w:t>натуральные и стоимостные;</w:t>
      </w:r>
    </w:p>
    <w:p>
      <w:pPr>
        <w:pStyle w:val="Normal"/>
        <w:rPr/>
      </w:pPr>
      <w:r>
        <w:rPr/>
        <w:t>количественные и качественные;</w:t>
      </w:r>
    </w:p>
    <w:p>
      <w:pPr>
        <w:pStyle w:val="Normal"/>
        <w:rPr/>
      </w:pPr>
      <w:r>
        <w:rPr/>
        <w:t>абсолютные и относительные;</w:t>
      </w:r>
    </w:p>
    <w:p>
      <w:pPr>
        <w:pStyle w:val="Normal"/>
        <w:rPr/>
      </w:pPr>
      <w:r>
        <w:rPr/>
        <w:t>утверждаемые и расчетные;</w:t>
      </w:r>
    </w:p>
    <w:p>
      <w:pPr>
        <w:pStyle w:val="Normal"/>
        <w:rPr/>
      </w:pPr>
      <w:r>
        <w:rPr/>
        <w:t>частные и обобщающие.</w:t>
      </w:r>
    </w:p>
    <w:p>
      <w:pPr>
        <w:pStyle w:val="Normal"/>
        <w:rPr/>
      </w:pPr>
      <w:r>
        <w:rPr/>
        <w:t>Натуральные показатели;</w:t>
      </w:r>
    </w:p>
    <w:p>
      <w:pPr>
        <w:pStyle w:val="Normal"/>
        <w:rPr/>
      </w:pPr>
      <w:r>
        <w:rPr>
          <w:i/>
          <w:iCs/>
        </w:rPr>
        <w:t xml:space="preserve">Натуральные показатели </w:t>
      </w:r>
      <w:r>
        <w:rPr/>
        <w:t>характеризуют вещественный аспект воспроизводства и устанавливаются в физических единицах (тоннах, метрах, штуках и т.д.). Кроме того, вследствие многообразия видов и типов одинаковой по назначению продукции применяют условно натуральные показатели (тонны условного топлива, тыс. условных банок и т.д.).</w:t>
      </w:r>
    </w:p>
    <w:p>
      <w:pPr>
        <w:pStyle w:val="Normal"/>
        <w:rPr/>
      </w:pPr>
      <w:r>
        <w:rPr/>
        <w:t xml:space="preserve">Современная экономика - сложнейшая система, развивающаяся на инновационной основе, все блоки которой теснейшим образом взаимосвязаны, требует сознательного постоянного поддержания основных динамических пропорций как на уровне народного хозяйства, региона, так и на уровне предприятия. В ней все большее значение отводится </w:t>
      </w:r>
      <w:r>
        <w:rPr>
          <w:i/>
          <w:iCs/>
        </w:rPr>
        <w:t xml:space="preserve">стоимостным показателям. </w:t>
      </w:r>
      <w:r>
        <w:rPr/>
        <w:t>С их помощью выражают стоимостную структуру воспроизводства, важнейшие пропорции. Стоимостные показатели, как известно, рассчитывают в текущих и неизменных (сопоставимых) ценах. Например, показатель валовой продукции в сопоставимых ценах используется для выражения фактического объема продукции, изучения ее динамики, в том числе по отдельным отраслям и продуктам, расчетов производительности труда, материалоемкости и капиталоемкости продукции, уровня производства на единицу расходуемых ресурсов, уровня издержек на единицу валовой продукции.</w:t>
      </w:r>
    </w:p>
    <w:p>
      <w:pPr>
        <w:pStyle w:val="Normal"/>
        <w:rPr/>
      </w:pPr>
      <w:r>
        <w:rPr/>
        <w:t>Количественные и качественные показатели.</w:t>
      </w:r>
    </w:p>
    <w:p>
      <w:pPr>
        <w:pStyle w:val="Normal"/>
        <w:rPr/>
      </w:pPr>
      <w:r>
        <w:rPr>
          <w:i/>
          <w:iCs/>
        </w:rPr>
        <w:t xml:space="preserve">Количественные и качественные показатели </w:t>
      </w:r>
      <w:r>
        <w:rPr/>
        <w:t>выражаются как в натуральной, так и в стоимостной формах. Эти показатели характеризуют производственные и экономические процессы с разных сторон: количественные отражают объем, размеры, масштаб производства, качественные - интенсивные и структурные факторы, эффективность производства, качество работы.</w:t>
      </w:r>
    </w:p>
    <w:p>
      <w:pPr>
        <w:pStyle w:val="Normal"/>
        <w:rPr/>
      </w:pPr>
      <w:r>
        <w:rPr/>
        <w:t>Качественные показатели подразделяют на экономические и технико-производственные. К первым относятся показатели производительности труда, издержек производства и обращения, капиталоотдачи и т.д. Технико-производственные показатели применяют для выражения степени эффективности использования отдельных видов средств и предметов труда, а также рабочего времени. К ним относятся различные показатели (нормы производительности оборудования, использования производственных площадей, производственных мощностей, расходования сырья, топлива, затрат рабочего времени на производство единицы продукции и т.д.). Технико-производственные показатели составляют базу плановых расчетов. Они устанавливаются на основе анализа показателей предприятий, работающих на уровне выше среднего.</w:t>
      </w:r>
    </w:p>
    <w:p>
      <w:pPr>
        <w:pStyle w:val="Normal"/>
        <w:rPr/>
      </w:pPr>
      <w:r>
        <w:rPr/>
        <w:t xml:space="preserve">При планировании на предприятии используются как </w:t>
      </w:r>
      <w:r>
        <w:rPr>
          <w:i/>
          <w:iCs/>
        </w:rPr>
        <w:t xml:space="preserve">абсолютные, </w:t>
      </w:r>
      <w:r>
        <w:rPr/>
        <w:t xml:space="preserve">так и </w:t>
      </w:r>
      <w:r>
        <w:rPr>
          <w:i/>
          <w:iCs/>
        </w:rPr>
        <w:t xml:space="preserve">относительные показатели. </w:t>
      </w:r>
      <w:r>
        <w:rPr/>
        <w:t>Абсолютные показатели характеризуют содержание плановых заданий в абсолютных величинах (объем производства, размер заработной платы, число голов скота и т.д.). Они определяются как в натуральном, так и в стоимостном выражении.</w:t>
      </w:r>
    </w:p>
    <w:p>
      <w:pPr>
        <w:pStyle w:val="Normal"/>
        <w:rPr/>
      </w:pPr>
      <w:r>
        <w:rPr/>
        <w:t>Относительные показатели характеризуют динамику соответствующих величин и их структуру. Эти показатели измеряются в относительных величинах (в процентах роста или прироста, снижения издержек производства, в долях отдельных статей затрат себестоимости продукции и т.д.). Они дают обобщенное представление о динамике показателей за ряд лет и позволяют выявить сложившиеся и будущие тенденции развития. В связи с существенными колебаниями уровня функционирования сельскохозяйственных предприятий по годам важная роль отводится расчетам относительных показателей на основе суммарных или среднегодовых абсолютных величин, а не по конечным годам планового и отчетного периодов.</w:t>
      </w:r>
    </w:p>
    <w:p>
      <w:pPr>
        <w:pStyle w:val="Normal"/>
        <w:rPr/>
      </w:pPr>
      <w:r>
        <w:rPr/>
        <w:t>Утвержденные показатели.</w:t>
      </w:r>
    </w:p>
    <w:p>
      <w:pPr>
        <w:pStyle w:val="Normal"/>
        <w:rPr/>
      </w:pPr>
      <w:r>
        <w:rPr/>
        <w:t xml:space="preserve">К </w:t>
      </w:r>
      <w:r>
        <w:rPr>
          <w:i/>
          <w:iCs/>
        </w:rPr>
        <w:t xml:space="preserve">утверждаемым показателям </w:t>
      </w:r>
      <w:r>
        <w:rPr/>
        <w:t xml:space="preserve">относятся те, по которым оценивается выполнение плана. Они отражают наиболее существенные стороны развития предприятия. Число их ограничено. Для предприятия утверждаемые показатели обязательны. Их обоснование осуществляется на основе </w:t>
      </w:r>
      <w:r>
        <w:rPr>
          <w:i/>
          <w:iCs/>
        </w:rPr>
        <w:t xml:space="preserve">расчетных показателей, </w:t>
      </w:r>
      <w:r>
        <w:rPr/>
        <w:t>число которых не регламентируется.</w:t>
      </w:r>
    </w:p>
    <w:p>
      <w:pPr>
        <w:pStyle w:val="Normal"/>
        <w:rPr/>
      </w:pPr>
      <w:r>
        <w:rPr/>
        <w:t>Важно учитывать то обстоятельство, что предприятия АПК могут участвовать в разработке и реализации прогноза и программы социально-экономического развития Российской Федерации в соответствии с Федеральным законом №115 "О государственном прогнозировании и программах социально-экономического развития Российской Федерации" (1995 г). Поэтому с момента подписания договора между предприятием АПК и государством о совместной реализации государственных прогнозов и программ данные ими обязательства становятся директивными. Естественно, эти обязательства выражаются в качестве утверждаемых показателей.</w:t>
      </w:r>
    </w:p>
    <w:p>
      <w:pPr>
        <w:pStyle w:val="Normal"/>
        <w:rPr/>
      </w:pPr>
      <w:r>
        <w:rPr/>
        <w:t xml:space="preserve">Выделение в системе плановых показателей </w:t>
      </w:r>
      <w:r>
        <w:rPr>
          <w:i/>
          <w:iCs/>
        </w:rPr>
        <w:t xml:space="preserve">частных и обобщающих </w:t>
      </w:r>
      <w:r>
        <w:rPr/>
        <w:t>позволяет наиболее обоснованно оценить выполнение плана, выявить причины, сдерживающие его эффективную реализацию. Частные показатели отражают конкретное представление об отдельном экономическом явлении. Они не дают системного видения процесса воспроизводства на предприятии. Эту функцию выполняют обобщающие показатели. Этими показателями завершается разработка плана, в них отражается результат проведенных расчетов. С, помощью обобщающих показателей определяется экономическая эффективность функционирования предприятия. Например, в практике планирования на сельскохозяйственном предприятии для определения экономической эффективности используют следующие показатели: темпы роста прибыли, валовой и товарной продукции, уровень и динамика производительности груда, себестоимость продукции, рентабельность, выход прибыли, валовой и товарной продукции в расчете на 100 га сельскохозяйственных угодий и пашни, на 100 руб. материальных затрат, капиталоемкость продукции и др.</w:t>
      </w:r>
      <w:r>
        <w:br w:type="page"/>
      </w:r>
    </w:p>
    <w:p>
      <w:pPr>
        <w:pStyle w:val="Heading2"/>
        <w:ind w:hanging="0"/>
        <w:rPr/>
      </w:pPr>
      <w:r>
        <w:rPr/>
        <w:t>2. Технология плановых расчетов</w:t>
      </w:r>
    </w:p>
    <w:p>
      <w:pPr>
        <w:pStyle w:val="Normal"/>
        <w:rPr/>
      </w:pPr>
      <w:r>
        <w:rPr/>
      </w:r>
    </w:p>
    <w:p>
      <w:pPr>
        <w:pStyle w:val="Normal"/>
        <w:rPr/>
      </w:pPr>
      <w:r>
        <w:rPr/>
        <w:t>На предприятиях АПК широко используются плановые расчеты, под которыми понимают увязку плановых показателей с поставленной стратегической целью. Сущность плановых расчетов заключается в обосновании динамики плановых показателей на основе анализа составляющих их величин.</w:t>
      </w:r>
    </w:p>
    <w:p>
      <w:pPr>
        <w:pStyle w:val="Normal"/>
        <w:rPr/>
      </w:pPr>
      <w:r>
        <w:rPr/>
        <w:t>Плановые расчеты применяют как в текущем, так и в перспективном планировании. При этом используют различные способы и приемы расчетов. Наибольшее распространение в практике планирования получили следующие методы: обоснования плановых показателей по фактически достигнутому уровню; планирования на основе укрупненных экономических расчетов.</w:t>
      </w:r>
    </w:p>
    <w:p>
      <w:pPr>
        <w:pStyle w:val="Normal"/>
        <w:rPr/>
      </w:pPr>
      <w:r>
        <w:rPr/>
        <w:t>Метод обоснования плановых показателей по фактически достигнутому уровню;</w:t>
      </w:r>
    </w:p>
    <w:p>
      <w:pPr>
        <w:pStyle w:val="Normal"/>
        <w:rPr/>
      </w:pPr>
      <w:r>
        <w:rPr>
          <w:i/>
          <w:iCs/>
        </w:rPr>
        <w:t xml:space="preserve">Метод обоснования плановых показателей по фактически достигнутому уровню </w:t>
      </w:r>
      <w:r>
        <w:rPr/>
        <w:t>основан на вычислении произведения базового показателя и предполагаемого темпа его роста (снижения). Например, плановый уровень себестоимости 1 ц зерна можно определить путем умножения фактической его себестоимости за предыдущий год на возможную величину темпа ее снижения (роста) в плановом году. Однако этот метод имеет существенный недостаток. Он не учитывает изменения, которые могут произойти в будущем. В частности, в приведенном примере не анализируются и не предусматриваются возможные изменения себестоимости 1 и зерна по статьям затрат. Поэтому плановые расчеты с целью повышения научной обоснованности могут дополняться другими расчетами.</w:t>
      </w:r>
    </w:p>
    <w:p>
      <w:pPr>
        <w:pStyle w:val="Normal"/>
        <w:rPr/>
      </w:pPr>
      <w:r>
        <w:rPr/>
        <w:t>Метод планирования на основе укрупненных экономических расчетов;</w:t>
      </w:r>
    </w:p>
    <w:p>
      <w:pPr>
        <w:pStyle w:val="Normal"/>
        <w:rPr/>
      </w:pPr>
      <w:r>
        <w:rPr>
          <w:i/>
          <w:iCs/>
        </w:rPr>
        <w:t xml:space="preserve">Метод планирования на основе укрупненных экономических расчетов </w:t>
      </w:r>
      <w:r>
        <w:rPr/>
        <w:t>предполагает обоснование планового показателя путем анализа составляющих его величин и определяющих их факторов. Например, валовой сбор зерна по предприятию зависит от размера, структуры посевных площадей, урожайности зерновых и зернобобовых культур. Выделение системы факторов, влияющих в плановом периоде на размер, структуру посевных площадей и уровень урожайности зерновых и зернобобовых культур, позволяет определить плановый объем валового сбора зерна.</w:t>
      </w:r>
    </w:p>
    <w:p>
      <w:pPr>
        <w:pStyle w:val="Normal"/>
        <w:rPr/>
      </w:pPr>
      <w:r>
        <w:rPr/>
        <w:t>Совершенствование структуры посевных площадей предусматривает прежде всего полное освоение научно обоснованных севооборотов и внедрение конкурентоспособных и наиболее экономически эффективных культур и сортов. Рациональная структура посевных площадей позволяет практически без дополнительных инвестиций достичь существенной прибавки урожая.</w:t>
      </w:r>
    </w:p>
    <w:p>
      <w:pPr>
        <w:pStyle w:val="Normal"/>
        <w:rPr/>
      </w:pPr>
      <w:r>
        <w:rPr/>
        <w:t>Планирование урожайности осуществляется в основном с помощью так называемых пофакторных расчетов. На урожайность зерновых и зернобобовых культур оказывают влияние многочисленные факторы, полный учет которых способствует более точному определению ее уровня в планируемом периоде. К основным факторам, увеличивающим урожайность, относятся:</w:t>
      </w:r>
    </w:p>
    <w:p>
      <w:pPr>
        <w:pStyle w:val="Normal"/>
        <w:rPr/>
      </w:pPr>
      <w:r>
        <w:rPr/>
        <w:t>рациональное применение минеральных и органических удобрений, средств борьбы с вредителями и болезнями;</w:t>
      </w:r>
    </w:p>
    <w:p>
      <w:pPr>
        <w:pStyle w:val="Normal"/>
        <w:rPr/>
      </w:pPr>
      <w:r>
        <w:rPr/>
        <w:t>освоение научно обоснованных севооборотов;</w:t>
      </w:r>
    </w:p>
    <w:p>
      <w:pPr>
        <w:pStyle w:val="Normal"/>
        <w:rPr/>
      </w:pPr>
      <w:r>
        <w:rPr/>
        <w:t>повышение доли высокоурожайных сортов;</w:t>
      </w:r>
    </w:p>
    <w:p>
      <w:pPr>
        <w:pStyle w:val="Normal"/>
        <w:rPr/>
      </w:pPr>
      <w:r>
        <w:rPr/>
        <w:t>совершенствование структуры посевных площадей;</w:t>
      </w:r>
    </w:p>
    <w:p>
      <w:pPr>
        <w:pStyle w:val="Normal"/>
        <w:rPr/>
      </w:pPr>
      <w:r>
        <w:rPr/>
        <w:t>научно обоснованная организация труда и его оплаты;</w:t>
      </w:r>
    </w:p>
    <w:p>
      <w:pPr>
        <w:pStyle w:val="Normal"/>
        <w:rPr/>
      </w:pPr>
      <w:r>
        <w:rPr/>
        <w:t>оптимальная агротехника возделывания и др.</w:t>
      </w:r>
    </w:p>
    <w:p>
      <w:pPr>
        <w:pStyle w:val="Normal"/>
        <w:rPr/>
      </w:pPr>
      <w:r>
        <w:rPr/>
        <w:t>Прирост урожайности определяется на основе данных о влиянии на нее каждого фактора и о возможности более широкого внедрения прогрессивных мероприятий в плановом периоде. Показатели повышения урожайности от того или иного фактора устанавливаются в соответствии с нормативами или рекомендациями научно-исследовательских учреждений, а также на основе анализа влияния этих факторов в отчетный период.</w:t>
      </w:r>
    </w:p>
    <w:p>
      <w:pPr>
        <w:pStyle w:val="Normal"/>
        <w:rPr/>
      </w:pPr>
      <w:r>
        <w:rPr/>
        <w:t>В зависимости от конкретных условий предприятия при расчете планируемой урожайности во внимание могут быть приняты и другие факторы, оказывающие влияние на изменение ее уровня. Как правило, в плановых расчетах урожайности не ограничиваются определением суммы прибавок от учтенных факторов. С планируемым уровнем сопоставляют показатели урожайности в передовых подразделениях предприятия, в других организациях, на опытных станциях, сортоучастках с примерно совпадающим комплексом условий.</w:t>
      </w:r>
    </w:p>
    <w:p>
      <w:pPr>
        <w:pStyle w:val="Normal"/>
        <w:rPr/>
      </w:pPr>
      <w:r>
        <w:rPr/>
        <w:t>Сложные плановые расчеты применяют и при планировании производства продукции животноводства. Например, объемы производств основных видов продукции животноводства определяют на основе расчетов движения поголовья и планируемого повышения его продуктивности. Плановый расчет движения поголовья включает определение следующих показателей приходной части: поголовье на начало планового периода, приплод, перевод скота из младшей возрастной группы. В расходной части рассчитывают показатели перевода в старшую половозрастную группу, реализации на мясо и племя, поголовье на конец планового периода. Определение плановых показателей продуктивности животноводства включает анализ достигнутого уровня в предплановый период и предвидение возможного их изменения в плановый период за счет улучшения кормления и условий содержания скота, создания новых высокопродуктивных пород, внедрения опыта передовых предприятий района и области, совершенствования технологии производства, организации и оплаты труда на фермах и т.д.</w:t>
      </w:r>
    </w:p>
    <w:p>
      <w:pPr>
        <w:pStyle w:val="Normal"/>
        <w:rPr/>
      </w:pPr>
      <w:r>
        <w:rPr/>
        <w:t>Особую роль плановые расчеты играют в решении проблем сопряженности различных видов планов и стадий их разработки. На предприятиях АПК разрабатывают перспективные (долгосрочные - оргхозплан и среднесрочные - пятилетние) и текущие (годовое и оперативное планирование) планы. Эти планы органически едины и сопряжены по времени разработки и реализации.</w:t>
      </w:r>
    </w:p>
    <w:p>
      <w:pPr>
        <w:pStyle w:val="Normal"/>
        <w:rPr/>
      </w:pPr>
      <w:r>
        <w:rPr/>
        <w:t>В практике планирования предприятий АПК нет четкого соотношения между временем, затрачиваемым на составление различных планов, и длительностью плановых периодов. Например, на одних предприятиях на разработку годового плана требуется 2 - 3 мес, на других - 5-6, на разработку долгосрочных планов колебания достигают нескольких лет. Тем не менее существенные различия в продолжительности подготовки разных планов позволяют построить их систему в определенной последовательности и временной сопряженности.</w:t>
      </w:r>
    </w:p>
    <w:p>
      <w:pPr>
        <w:pStyle w:val="Normal"/>
        <w:rPr/>
      </w:pPr>
      <w:r>
        <w:rPr/>
        <w:t>Система планов основывается на сложном механизме взаимосвязи плановых расчетов на всех стадиях процесса планирования, определенном сопряжении планов во времени. От порядка согласования плановых разработок на разных стадиях, строгой их последовательности и совместимости зависят действенность системы планов, реализация заложенных в ней принципов. Наиболее рационален следующий алгоритм плановых расчетов: сначала разрабатывают плановые проектировки на долгосрочный период, затем - на конечный год каждого пятилетнего периода и далее - по годам первого пятилетия.</w:t>
      </w:r>
    </w:p>
    <w:p>
      <w:pPr>
        <w:pStyle w:val="Normal"/>
        <w:rPr/>
      </w:pPr>
      <w:r>
        <w:rPr/>
        <w:t>Расчет плановых показателей по принципу "от будущего к настоящему" предполагает определенную последовательность в разработке не только самих планов, но и их стадий, в ходе которых определяются отдельные плановые показатели.</w:t>
      </w:r>
    </w:p>
    <w:p>
      <w:pPr>
        <w:pStyle w:val="Normal"/>
        <w:rPr/>
      </w:pPr>
      <w:r>
        <w:rPr/>
        <w:t>Увязка расчетов в системе планов, как правило, достигается различными способами в зависимости от роли долгосрочного плана и методов опережения плановых расчетов на долгосрочную перспективу расчетов пятилетнего плана. Поскольку долгосрочный план не должен быть столь же детальным, как пятилетний, используют различные подходы к решению проблемы их сопряжения. При этом многое зависит от степени укрупнения показателей долгосрочного плана. Плановые расчеты по пятилетнему и долгосрочному периодам могут быть совмещены лишь для отдельных укрупненных показателей. Показатели пятилетнего плана будут более дифференцированными, чем аналогичные показатели долгосрочного плана.</w:t>
      </w:r>
    </w:p>
    <w:p>
      <w:pPr>
        <w:pStyle w:val="Normal"/>
        <w:rPr/>
      </w:pPr>
      <w:r>
        <w:rPr/>
        <w:t>Логика планирования предусматривает необходимость возвратных (итеративных) расчетов по уточнению и сбалансированию планов предприятия. Планы большей продолжительности увязаны с планами меньшей продолжительности, поэтому первые усиливают целевую ориентацию и обоснованность вторых и в то же время сами подвергаются корректировке.</w:t>
      </w:r>
    </w:p>
    <w:p>
      <w:pPr>
        <w:pStyle w:val="Heading2"/>
        <w:ind w:hanging="0"/>
        <w:rPr/>
      </w:pPr>
      <w:r>
        <w:rPr/>
      </w:r>
    </w:p>
    <w:p>
      <w:pPr>
        <w:pStyle w:val="Heading2"/>
        <w:ind w:hanging="0"/>
        <w:rPr/>
      </w:pPr>
      <w:r>
        <w:rPr/>
        <w:t>2.1 Принцип непрерывности планирования</w:t>
      </w:r>
    </w:p>
    <w:p>
      <w:pPr>
        <w:pStyle w:val="Normal"/>
        <w:rPr/>
      </w:pPr>
      <w:r>
        <w:rPr/>
      </w:r>
    </w:p>
    <w:p>
      <w:pPr>
        <w:pStyle w:val="Normal"/>
        <w:rPr/>
      </w:pPr>
      <w:r>
        <w:rPr/>
        <w:t>Особая роль в этом процессе отводится принципу непрерывности планирования. Речь идет прежде всего о последовательном переходе от укрупненных показателей долгосрочного плана к более детальным пятилетнего, от детальных показателей пятилетнего плана к детализированным показателям годового, а также о создании достаточного временного горизонта для плановых расчетов. Реализация данного принципа предполагает и обратные связи - корректировку планов с учетом их выполнения, выявленных резервов роста, изменяющихся условий хозяйствования.</w:t>
      </w:r>
    </w:p>
    <w:p>
      <w:pPr>
        <w:pStyle w:val="Normal"/>
        <w:rPr/>
      </w:pPr>
      <w:r>
        <w:rPr/>
        <w:t>Ориентация предприятий АПК на инновации, поиск резервов, рационализацию с целью производства конкурентоспособной продукции заставляет отказаться от излишне статичной и жесткой системы планов. Необходимо периодическое уточнение и обновление произведенных ранее плановых расчетов.</w:t>
      </w:r>
      <w:r>
        <w:br w:type="page"/>
      </w:r>
    </w:p>
    <w:p>
      <w:pPr>
        <w:pStyle w:val="Heading2"/>
        <w:ind w:hanging="0"/>
        <w:rPr/>
      </w:pPr>
      <w:r>
        <w:rPr/>
        <w:t>3. Особенности планирования на предприятии АПК</w:t>
      </w:r>
    </w:p>
    <w:p>
      <w:pPr>
        <w:pStyle w:val="Normal"/>
        <w:rPr/>
      </w:pPr>
      <w:r>
        <w:rPr/>
      </w:r>
    </w:p>
    <w:p>
      <w:pPr>
        <w:pStyle w:val="Heading2"/>
        <w:ind w:hanging="0"/>
        <w:rPr/>
      </w:pPr>
      <w:r>
        <w:rPr/>
        <w:t>3.1 Влияние особенностей предприятия на механизм планирования</w:t>
      </w:r>
    </w:p>
    <w:p>
      <w:pPr>
        <w:pStyle w:val="Normal"/>
        <w:rPr/>
      </w:pPr>
      <w:r>
        <w:rPr/>
      </w:r>
    </w:p>
    <w:p>
      <w:pPr>
        <w:pStyle w:val="Normal"/>
        <w:rPr/>
      </w:pPr>
      <w:r>
        <w:rPr/>
        <w:t>В современной науке каждое предприятие определяется как система деятельности, то есть выделенный из общественно-экономической среды самоорганизующийся комплекс элементов (коллектив людей, материальных и финансовых средств), связанный между собой цепью причинно-следственных взаимоотношений и управляемый на основе получаемой и передаваемой информации с целью производства конечного продукта. Сущность функционирования системы сводится к движению информации, энергии и материалов, связанному с переработкой определенных входов (например, материалы, информация, финансовые средства) для получения желаемых выходов (конечная продукция, услуги).</w:t>
      </w:r>
    </w:p>
    <w:p>
      <w:pPr>
        <w:pStyle w:val="Normal"/>
        <w:rPr/>
      </w:pPr>
      <w:r>
        <w:rPr/>
        <w:t>Каждое предприятие АПК, являясь сложной экономической системой, самоорганизуется и выделяет в своем составе подсистемы, в рамках которых осуществляются определенные виды деятельности. Первичное звено системы - элемент (или объект), который уже не поддается делению. В состав предприятия могут входить как подсистемы бригады, отделения, цехи, участки, подразделения инфраструктуры - транспортные, складские, ремонтные хозяйства, отделы и службы управления и т.д.</w:t>
      </w:r>
    </w:p>
    <w:p>
      <w:pPr>
        <w:pStyle w:val="Normal"/>
        <w:rPr/>
      </w:pPr>
      <w:r>
        <w:rPr/>
        <w:t>Принципиально важный момент изучения механизма планирования на предприятии АПК - выявление особенностей предприятия. При планировании необходимо учитывать не только особенности функционирования предприятия как системы, которые обусловливаются общими научными для всех отраслей хозяйственного комплекса страны принципами, методами, организацией составления проектов планов и контроля за ходом их выполнения, но и специфику АПК.</w:t>
      </w:r>
    </w:p>
    <w:p>
      <w:pPr>
        <w:pStyle w:val="Normal"/>
        <w:rPr/>
      </w:pPr>
      <w:r>
        <w:rPr/>
        <w:t>Предприятие ЛПК обладает рядом черт, которые характеризуют его как систему. Это открытый характер по отношению к внешней среде, комплексность, динамизм, саморегулирование.</w:t>
      </w:r>
    </w:p>
    <w:p>
      <w:pPr>
        <w:pStyle w:val="Normal"/>
        <w:rPr/>
      </w:pPr>
      <w:r>
        <w:rPr/>
        <w:t>Как известно, внешняя среда для предприятия - народное хозяйство в целом, другие предприятия и организации, органы управления АПК и т.д.</w:t>
      </w:r>
    </w:p>
    <w:p>
      <w:pPr>
        <w:pStyle w:val="Normal"/>
        <w:rPr/>
      </w:pPr>
      <w:r>
        <w:rPr/>
        <w:t>Разгосударствление экономики, приватизация, расширение предпринимательских начал определились как важнейшие направления формирования нового хозяйственного механизма в стране. Реформы были нацелены на быстрые системные преобразования, которые должны были изменить всю структуру мотиваций, повысив заинтересованность предприятий в росте эффективности. В результате многое в экономике изменилось. Однако результаты оказались неоднозначными.</w:t>
      </w:r>
    </w:p>
    <w:p>
      <w:pPr>
        <w:pStyle w:val="Normal"/>
        <w:rPr/>
      </w:pPr>
      <w:r>
        <w:rPr/>
        <w:t>Во-первых, произошли радикальные сдвиги в структуре собственности. Перспективным оказалось формирование смешанной, многоукладной экономики. На 1 января 2004 г. из общего числа предприятий доля государственных составила 4,1%, муниципальных - 6,2, частных - 76,9, смешанных - 6,4, общественных - 6,4% [27, с.315 (. Возрастает ответственность предприятий и работников за конечные результаты своей деятельности, уходят в прошлое закрытость и отрыв от прогрессивных изменений в мировой экономике.</w:t>
      </w:r>
    </w:p>
    <w:p>
      <w:pPr>
        <w:pStyle w:val="Heading2"/>
        <w:ind w:hanging="0"/>
        <w:rPr/>
      </w:pPr>
      <w:r>
        <w:rPr/>
      </w:r>
    </w:p>
    <w:p>
      <w:pPr>
        <w:pStyle w:val="Heading2"/>
        <w:ind w:hanging="0"/>
        <w:rPr/>
      </w:pPr>
      <w:r>
        <w:rPr/>
        <w:t>3.2 Минусы институциональных преобразований</w:t>
      </w:r>
    </w:p>
    <w:p>
      <w:pPr>
        <w:pStyle w:val="Normal"/>
        <w:rPr/>
      </w:pPr>
      <w:r>
        <w:rPr/>
      </w:r>
    </w:p>
    <w:p>
      <w:pPr>
        <w:pStyle w:val="Normal"/>
        <w:rPr/>
      </w:pPr>
      <w:r>
        <w:rPr/>
        <w:t>Однако институциональные преобразования привели в значительной степени к отрицательному эффекту, углублению трансформационного кризиса. Приватизация способствовала переходу наиболее эффективных предприятий в руки олигархов и лидеров теневой экономики, сопровождалась падением производства, банкротством многих предприятий. Многократное сокращение госзаказов, разрыв технологических связей подорвали некогда мощный оборонно-промышленный комплекс. Предприятия технологически деградируют, падает конкурентоспособность отечественных товаров. Хищнически используются месторождения полезных ископаемых и лесные массивы. Значительная часть ренты перекачивается за границу. Экономика предприятий отброшена далеко назад.</w:t>
      </w:r>
    </w:p>
    <w:p>
      <w:pPr>
        <w:pStyle w:val="Normal"/>
        <w:rPr/>
      </w:pPr>
      <w:r>
        <w:rPr/>
        <w:t>Предприятия в России сталкиваются со следующими трудностями:</w:t>
      </w:r>
    </w:p>
    <w:p>
      <w:pPr>
        <w:pStyle w:val="Normal"/>
        <w:rPr/>
      </w:pPr>
      <w:r>
        <w:rPr/>
        <w:t>неустойчивость и незавершенность правовой реформы;</w:t>
      </w:r>
    </w:p>
    <w:p>
      <w:pPr>
        <w:pStyle w:val="Normal"/>
        <w:rPr/>
      </w:pPr>
      <w:r>
        <w:rPr/>
        <w:t>жесткий налоговый прессинг и крайняя усложненность системы налогообложения;</w:t>
      </w:r>
    </w:p>
    <w:p>
      <w:pPr>
        <w:pStyle w:val="Normal"/>
        <w:rPr/>
      </w:pPr>
      <w:r>
        <w:rPr/>
        <w:t>дефицит оборотных средств;</w:t>
      </w:r>
    </w:p>
    <w:p>
      <w:pPr>
        <w:pStyle w:val="Normal"/>
        <w:rPr/>
      </w:pPr>
      <w:r>
        <w:rPr/>
        <w:t>проблемы с получением банковских кредитов;</w:t>
      </w:r>
    </w:p>
    <w:p>
      <w:pPr>
        <w:pStyle w:val="Normal"/>
        <w:rPr/>
      </w:pPr>
      <w:r>
        <w:rPr/>
        <w:t>давление теневого капитала;</w:t>
      </w:r>
    </w:p>
    <w:p>
      <w:pPr>
        <w:pStyle w:val="Normal"/>
        <w:rPr/>
      </w:pPr>
      <w:r>
        <w:rPr/>
        <w:t>проблемы кадрового обеспечения и т.д.</w:t>
      </w:r>
    </w:p>
    <w:p>
      <w:pPr>
        <w:pStyle w:val="Normal"/>
        <w:rPr/>
      </w:pPr>
      <w:r>
        <w:rPr/>
        <w:t>Экономическое и финансовое положение предприятий АПК остается критическим. Это проявляется прежде всего:</w:t>
      </w:r>
    </w:p>
    <w:p>
      <w:pPr>
        <w:pStyle w:val="Normal"/>
        <w:rPr/>
      </w:pPr>
      <w:r>
        <w:rPr/>
        <w:t>в развале материально-технической базы предприятий АПК из-за невозможности компенсировать ресурсы даже для простого воспроизводства;</w:t>
      </w:r>
    </w:p>
    <w:p>
      <w:pPr>
        <w:pStyle w:val="Normal"/>
        <w:rPr/>
      </w:pPr>
      <w:r>
        <w:rPr/>
        <w:t>устранении государства от регулирования развития аграрного сектора экономики, что привело к разрыву межхозяйственных, межотраслевых и межрегиональных связей;</w:t>
      </w:r>
    </w:p>
    <w:p>
      <w:pPr>
        <w:pStyle w:val="Normal"/>
        <w:rPr/>
      </w:pPr>
      <w:r>
        <w:rPr/>
        <w:t>углублении отчуждения работников от права собственности на условия и результаты производства и нарастающей криминализации хозяйственной деятельности как следствия недостаточно научно обоснованной приватизации;</w:t>
      </w:r>
    </w:p>
    <w:p>
      <w:pPr>
        <w:pStyle w:val="Normal"/>
        <w:rPr/>
      </w:pPr>
      <w:r>
        <w:rPr/>
        <w:t>сужении рынка АПК ввиду падения покупательной способности основной массы населения и незащищенности производителей от экономически неоправданного импорта продовольствия и экспорта таких необходимых сельскому хозяйству средств производства, как удобрения, дизтопливо, автобензин;</w:t>
      </w:r>
    </w:p>
    <w:p>
      <w:pPr>
        <w:pStyle w:val="Normal"/>
        <w:rPr/>
      </w:pPr>
      <w:r>
        <w:rPr/>
        <w:t>снижении плодородия почв, падении технологической и экономической культуры производства, разрушении систем ведения хозяйства, свертывании научного обеспечения процессов производства и переработки.</w:t>
      </w:r>
    </w:p>
    <w:p>
      <w:pPr>
        <w:pStyle w:val="Normal"/>
        <w:rPr/>
      </w:pPr>
      <w:r>
        <w:rPr/>
        <w:t>Причина создавшегося положения - в недостаточных и нерациональных действиях государственных органов в области создания и обеспечения условий функционирования предприятий различных организационно-правовых форм собственности и хозяйствования.</w:t>
      </w:r>
    </w:p>
    <w:p>
      <w:pPr>
        <w:pStyle w:val="Heading2"/>
        <w:ind w:hanging="0"/>
        <w:rPr/>
      </w:pPr>
      <w:r>
        <w:rPr/>
      </w:r>
    </w:p>
    <w:p>
      <w:pPr>
        <w:pStyle w:val="Heading2"/>
        <w:ind w:hanging="0"/>
        <w:rPr/>
      </w:pPr>
      <w:r>
        <w:rPr/>
        <w:t>3.3 Комплексность</w:t>
      </w:r>
    </w:p>
    <w:p>
      <w:pPr>
        <w:pStyle w:val="Normal"/>
        <w:rPr/>
      </w:pPr>
      <w:r>
        <w:rPr/>
      </w:r>
    </w:p>
    <w:p>
      <w:pPr>
        <w:pStyle w:val="Normal"/>
        <w:rPr/>
      </w:pPr>
      <w:r>
        <w:rPr/>
        <w:t>Предприятию АПК свойственна комплексность, которая определяется широтой целей и задач, а также разнообразием присущих ему процессов производства и управления. Основу комплексности составляют внутренняя общность, учет взаимодействия отдельных элементов и их взаимозависимостей, вытекающий из структуры предприятия как системы. Комплексность, понимаемая как требование учитывать взаимосвязанные факторы, влияющие на предприятие, охватывает преимущественно связи одного или смежных уровней иерархической структуры данного предприятия.</w:t>
      </w:r>
    </w:p>
    <w:p>
      <w:pPr>
        <w:pStyle w:val="Normal"/>
        <w:rPr/>
      </w:pPr>
      <w:r>
        <w:rPr/>
      </w:r>
    </w:p>
    <w:p>
      <w:pPr>
        <w:pStyle w:val="Heading2"/>
        <w:ind w:hanging="0"/>
        <w:rPr/>
      </w:pPr>
      <w:r>
        <w:rPr/>
        <w:t>3.4 Динамическая система</w:t>
      </w:r>
    </w:p>
    <w:p>
      <w:pPr>
        <w:pStyle w:val="Normal"/>
        <w:rPr/>
      </w:pPr>
      <w:r>
        <w:rPr/>
      </w:r>
    </w:p>
    <w:p>
      <w:pPr>
        <w:pStyle w:val="Normal"/>
        <w:rPr/>
      </w:pPr>
      <w:r>
        <w:rPr/>
        <w:t>Предприятие АПК - это динамическая система, обладающая способностью изменяться, развиваться, переходить из одного состояния в другое, не разрушаясь. Глубина и полноценность планирования на предприятии АПК в значительной мере обусловлены степенью изучения динамического характера его функционирования. Это значит, что необходимо познание не только статических, но и динамических взаимосвязей в системе, изучение не только состояния системы в данный момент, но и се изменений во времени.</w:t>
      </w:r>
      <w:r>
        <w:br w:type="page"/>
      </w:r>
    </w:p>
    <w:p>
      <w:pPr>
        <w:pStyle w:val="Heading2"/>
        <w:ind w:hanging="0"/>
        <w:rPr/>
      </w:pPr>
      <w:r>
        <w:rPr/>
        <w:t>3.5 Целостность, или эмерджентность предприятия АПК</w:t>
      </w:r>
    </w:p>
    <w:p>
      <w:pPr>
        <w:pStyle w:val="Normal"/>
        <w:rPr/>
      </w:pPr>
      <w:r>
        <w:rPr/>
      </w:r>
    </w:p>
    <w:p>
      <w:pPr>
        <w:pStyle w:val="Normal"/>
        <w:rPr/>
      </w:pPr>
      <w:r>
        <w:rPr/>
        <w:t>Предприятию АПК как системе присуще свойство эмерджентности (целостности) - Свойство эмерджентности - это качественно новые свойства системы, отсутствующие у ее элементов. Иными словами, система в целом - это нечто большее, чем сумма ее составляющих. Чтобы все элементы производственной системы воссоединились в единое целое, ее необходимо организовать, то сен" спроектирован, построить и обеспечить функционирование предприятия.</w:t>
      </w:r>
    </w:p>
    <w:p>
      <w:pPr>
        <w:pStyle w:val="Heading2"/>
        <w:ind w:hanging="0"/>
        <w:rPr/>
      </w:pPr>
      <w:r>
        <w:rPr/>
      </w:r>
    </w:p>
    <w:p>
      <w:pPr>
        <w:pStyle w:val="Heading2"/>
        <w:ind w:hanging="0"/>
        <w:rPr/>
      </w:pPr>
      <w:r>
        <w:rPr/>
        <w:t>3.6 Саморегулирующаяся система на предприятии АПК</w:t>
      </w:r>
    </w:p>
    <w:p>
      <w:pPr>
        <w:pStyle w:val="Normal"/>
        <w:rPr/>
      </w:pPr>
      <w:r>
        <w:rPr/>
      </w:r>
    </w:p>
    <w:p>
      <w:pPr>
        <w:pStyle w:val="Normal"/>
        <w:rPr/>
      </w:pPr>
      <w:r>
        <w:rPr/>
        <w:t>Наконец, предприятие АПК - это саморегулирующаяся система, которая может приспособиться в определенных пределах как к внутренним, так и к внешним изменениям. В условиях рынка, как известно, спрос определяет предложение, которое, в свою очередь, порождает соответствующий объем спроса. На механизме взаимодействия спроса и предложения построены не только система рыночного саморегулирования, но и планирование на уровне предприятия.</w:t>
      </w:r>
    </w:p>
    <w:p>
      <w:pPr>
        <w:pStyle w:val="Normal"/>
        <w:rPr/>
      </w:pPr>
      <w:r>
        <w:rPr/>
        <w:t>Планирование на предприятии позволяет находить ответы на главные вопросы, возникающие на современном рынке:</w:t>
      </w:r>
    </w:p>
    <w:p>
      <w:pPr>
        <w:pStyle w:val="Normal"/>
        <w:rPr/>
      </w:pPr>
      <w:r>
        <w:rPr/>
        <w:t>Какую продукцию следует производить?</w:t>
      </w:r>
    </w:p>
    <w:p>
      <w:pPr>
        <w:pStyle w:val="Normal"/>
        <w:rPr/>
      </w:pPr>
      <w:r>
        <w:rPr/>
        <w:t>Сколько продукции выгодно производить?</w:t>
      </w:r>
    </w:p>
    <w:p>
      <w:pPr>
        <w:pStyle w:val="Normal"/>
        <w:rPr/>
      </w:pPr>
      <w:r>
        <w:rPr/>
        <w:t>Какие экономические ресурсы следует использовать?</w:t>
      </w:r>
    </w:p>
    <w:p>
      <w:pPr>
        <w:pStyle w:val="Normal"/>
        <w:rPr/>
      </w:pPr>
      <w:r>
        <w:rPr/>
        <w:t>Как производить экономически выгодную продукцию?</w:t>
      </w:r>
    </w:p>
    <w:p>
      <w:pPr>
        <w:pStyle w:val="Normal"/>
        <w:rPr/>
      </w:pPr>
      <w:r>
        <w:rPr/>
        <w:t>По каким ценам можно продать эту продукцию?</w:t>
      </w:r>
    </w:p>
    <w:p>
      <w:pPr>
        <w:pStyle w:val="Normal"/>
        <w:rPr/>
      </w:pPr>
      <w:r>
        <w:rPr/>
        <w:t>Кто будет потреблять произведенную продукцию?</w:t>
      </w:r>
    </w:p>
    <w:p>
      <w:pPr>
        <w:pStyle w:val="Normal"/>
        <w:rPr/>
      </w:pPr>
      <w:r>
        <w:rPr/>
        <w:t>Как предприятие будет адаптироваться к внутренним и внешним изменениям рынка?</w:t>
      </w:r>
    </w:p>
    <w:p>
      <w:pPr>
        <w:pStyle w:val="Normal"/>
        <w:rPr/>
      </w:pPr>
      <w:r>
        <w:rPr/>
        <w:t>Сегодня предприятия ЛПК, исходя из рыночного спроса на товары, работы и услуга, требований рационального использования экономических ресурсов, получения максимальной прибыли, повышения доходов работников, самостоятельно планируют производственно-финансовую деятельность, определяют стратегию социально-экономического развития.</w:t>
      </w:r>
    </w:p>
    <w:p>
      <w:pPr>
        <w:pStyle w:val="Normal"/>
        <w:rPr/>
      </w:pPr>
      <w:r>
        <w:rPr/>
        <w:t>Специфика предприятий АПК как совокупности первичных звеньев отраслей национального хозяйственного комплекса определяется особенностями сельского хозяйства, которые условно можно разделить на две группы: природно-биологические и социально-экономические.</w:t>
      </w:r>
    </w:p>
    <w:p>
      <w:pPr>
        <w:pStyle w:val="Normal"/>
        <w:rPr/>
      </w:pPr>
      <w:r>
        <w:rPr/>
      </w:r>
    </w:p>
    <w:p>
      <w:pPr>
        <w:pStyle w:val="Heading2"/>
        <w:ind w:hanging="0"/>
        <w:rPr/>
      </w:pPr>
      <w:r>
        <w:rPr/>
        <w:t>3.7 Влияние природно-биологических особенностей на производство</w:t>
      </w:r>
    </w:p>
    <w:p>
      <w:pPr>
        <w:pStyle w:val="Normal"/>
        <w:rPr/>
      </w:pPr>
      <w:r>
        <w:rPr/>
      </w:r>
    </w:p>
    <w:p>
      <w:pPr>
        <w:pStyle w:val="Normal"/>
        <w:rPr/>
      </w:pPr>
      <w:r>
        <w:rPr/>
        <w:t xml:space="preserve">Характерная черта </w:t>
      </w:r>
      <w:r>
        <w:rPr>
          <w:i/>
          <w:iCs/>
        </w:rPr>
        <w:t xml:space="preserve">природно-биологических особенностей - </w:t>
      </w:r>
      <w:r>
        <w:rPr/>
        <w:t>относительное постоянство и преимущественная управляемость на основе биологических законов. Сознательное отношение к этим особенностям, глубокое познание и управление ими способствуют эффективному использованию их в интересах предприятия.</w:t>
      </w:r>
    </w:p>
    <w:p>
      <w:pPr>
        <w:pStyle w:val="Normal"/>
        <w:rPr/>
      </w:pPr>
      <w:r>
        <w:rPr/>
        <w:t>Следует выделить также природно-биологические особенности сельского хозяйства.</w:t>
      </w:r>
    </w:p>
    <w:p>
      <w:pPr>
        <w:pStyle w:val="Normal"/>
        <w:rPr/>
      </w:pPr>
      <w:r>
        <w:rPr/>
        <w:t>Во-первых, в отрасли в отличие от других отраслей земля - это не только территориальная база размещения, но и главное средство производства.</w:t>
      </w:r>
    </w:p>
    <w:p>
      <w:pPr>
        <w:pStyle w:val="Normal"/>
        <w:rPr/>
      </w:pPr>
      <w:r>
        <w:rPr/>
        <w:t>Во-вторых, процесс производства связан с живыми организмами - растениями и животными.</w:t>
      </w:r>
    </w:p>
    <w:p>
      <w:pPr>
        <w:pStyle w:val="Normal"/>
        <w:rPr/>
      </w:pPr>
      <w:r>
        <w:rPr/>
        <w:t>В-третьих, развитие двух основных отраслей сельского хозяйства - растениеводства и животноводства - взаимозависимо и взаимообусловлено.</w:t>
      </w:r>
    </w:p>
    <w:p>
      <w:pPr>
        <w:pStyle w:val="Normal"/>
        <w:rPr/>
      </w:pPr>
      <w:r>
        <w:rPr/>
        <w:t>В-четвертых, производство носит сезонный характер.</w:t>
      </w:r>
    </w:p>
    <w:p>
      <w:pPr>
        <w:pStyle w:val="Normal"/>
        <w:rPr/>
      </w:pPr>
      <w:r>
        <w:rPr/>
        <w:t>В-пятых, сильное влияние на производство оказывают природные условия (тепло, влага, свет, другие факторы).</w:t>
      </w:r>
    </w:p>
    <w:p>
      <w:pPr>
        <w:pStyle w:val="Normal"/>
        <w:rPr/>
      </w:pPr>
      <w:r>
        <w:rPr/>
        <w:t>Важно иметь в виду, что земледелие в России приходится вести в многообразных природно-климатических условиях, существенно различающихся даже в пределах одной области, района.</w:t>
      </w:r>
    </w:p>
    <w:p>
      <w:pPr>
        <w:pStyle w:val="Normal"/>
        <w:rPr/>
      </w:pPr>
      <w:r>
        <w:rPr/>
        <w:t>Основная сложность планирования сельскохозяйственного производства связана с компонентами понятия "природно-климатический потенциал" (осадки, продолжительность вегетационного периода развития растений, уровень солнечной радиации, среднегодовая температура).</w:t>
      </w:r>
    </w:p>
    <w:p>
      <w:pPr>
        <w:pStyle w:val="Normal"/>
        <w:rPr/>
      </w:pPr>
      <w:r>
        <w:rPr/>
        <w:t>Природно-климатический потенциал для воспроизводства в сельском хозяйстве России примерно в 2,5 - 3 раза ниже, чем в США, Канаде, странах ЕС. В целом в стране свыше 60% сельскохозяйственных угодий расположено в районах со среднегодовой температурой ниже +5 "С, в США - всего 10%. Осадки менее 400 мм в год (минимальная норма) выпадают на 30% территории, в США эта территория составляет лишь около 10%. Безморозный период более 170 дней у нас приходится на 15% всей пашни, в США - на 70%.</w:t>
      </w:r>
    </w:p>
    <w:p>
      <w:pPr>
        <w:pStyle w:val="Normal"/>
        <w:rPr/>
      </w:pPr>
      <w:r>
        <w:rPr/>
        <w:t>В России до половины сельскохозяйственных угодий периодически подвергается сильной засухе. В связи с этим амплитуда колебаний урожайности сельскохозяйственных культур достигает 40 ц и более. Только 1% площади земельных угодий находится в условиях нормальной теплообеспеченности и удовлетворительного увлажнения почвы. Трудные природно-климатические условия в различных регионах России усугубились потерей мотивационного механизма рационального использования земли сначала в условиях командно-административной системы, затем в период трансформации экономики.</w:t>
      </w:r>
    </w:p>
    <w:p>
      <w:pPr>
        <w:pStyle w:val="Normal"/>
        <w:rPr/>
      </w:pPr>
      <w:r>
        <w:rPr/>
        <w:t>Каждый третий российский гектар пашни имеет повышенную кислотность и низкое содержание фосфора. Почти во всех регионах снижаются запасы гумуса в почве, начались разрушительные процессы на знаменитых российских черноземах.</w:t>
      </w:r>
    </w:p>
    <w:p>
      <w:pPr>
        <w:pStyle w:val="Normal"/>
        <w:rPr/>
      </w:pPr>
      <w:r>
        <w:rPr/>
        <w:t>Еще хуже обстоят дела с применением минеральных удобрений и пестицидов. Несмотря на то что объемы производства минеральных удобрений с 1999 г. неуклонно растут и уже в 2002 г. составили 84,9% дореформенного уровня, приобретение и внесение их сельскохозяйственными товаропроизводителями остается все еще на чрезвычайно низком уровне. Так, в 2002 г. было внесено минеральных удобрений 1,5 млн т, или в среднем 21 кг на 1 га посева, что составляет лишь четвертую часть к уровню 1990 г. В почву вносят минеральных удобрений лишь 10% нормы, органических - 15%</w:t>
      </w:r>
      <w:r>
        <w:rPr>
          <w:i/>
          <w:iCs/>
        </w:rPr>
        <w:t xml:space="preserve">. </w:t>
      </w:r>
      <w:r>
        <w:rPr/>
        <w:t>В некоторых регионах страны положение еще хуже.</w:t>
      </w:r>
    </w:p>
    <w:p>
      <w:pPr>
        <w:pStyle w:val="Normal"/>
        <w:rPr/>
      </w:pPr>
      <w:r>
        <w:rPr/>
        <w:t>Особо следует подчеркнуть, что лишь 11% всего производства минеральных удобрений используется внутри страны. Львиная их доля (более 12 млн т) идет на экспорт. Естественно, возросшие до уровня мировых цены на минеральные удобрения не позволяют сельскохозяйственным товаропроизводителям вести устойчивое воспроизводство и стать конкурентоспособными на рынке.</w:t>
      </w:r>
    </w:p>
    <w:p>
      <w:pPr>
        <w:pStyle w:val="Normal"/>
        <w:rPr/>
      </w:pPr>
      <w:r>
        <w:rPr/>
        <w:t>Аналогичная картина складывается и со средствами защиты растений. Непомерно высокие цены на ядохимикаты и пестициды не позволяют хозяйствам своевременно и в нужном объеме обрабатывать посевы сельскохозяйственных культур. В целом по России в 2000 г. было обработано только 16,5% посевов сельскохозяйственных культур. По этому показателю среди областей Центрально-Черноземной зоны наилучшие значения в Белгородской области - около 35%, наихудшие в Тамбовской - около 10%.</w:t>
      </w:r>
    </w:p>
    <w:p>
      <w:pPr>
        <w:pStyle w:val="Normal"/>
        <w:rPr/>
      </w:pPr>
      <w:r>
        <w:rPr/>
        <w:t>В сельском хозяйстве сложная отрасль - животноводство. Здесь две труднорешаемые проблемы - преобладание ручного труда при выполнении основных и вспомогательных производственных операций и отсутствие сбалансированной системы кормления животных. Даже в крупных сельскохозяйственных предприятиях до 70% работ выполняется вручную. Что касается кормовой базы, то она недостаточна с точки зрения сбалансированности рационов по основным питательным веществам - белку, лизину, другим незаменимым компонентам. В структуре кормов мало премиксов, разных добавок. Это приводит к снижению продуктивности животных, значительному перерасходу кормов, особенно зерна.</w:t>
      </w:r>
    </w:p>
    <w:p>
      <w:pPr>
        <w:pStyle w:val="Normal"/>
        <w:rPr/>
      </w:pPr>
      <w:r>
        <w:rPr/>
        <w:t>При планировании и анализе использования основных производственных средств в сельском хозяйстве важен учет того, что определенная часть их представлена многолетними насаждениями и продуктивным скотом, обладающим биологическими свойствами живых организмов.</w:t>
      </w:r>
    </w:p>
    <w:p>
      <w:pPr>
        <w:pStyle w:val="Normal"/>
        <w:rPr/>
      </w:pPr>
      <w:r>
        <w:rPr/>
        <w:t>Как известно, молодые многолетние насаждения и молодняк животных не могут до определенного срока выступать в качестве особой группы основных производственных средств. После ввода в эксплуатацию они изменяют свою продуктивность. В отличие от других элементов основных производственных средств, например тракторов, автомобилей, сельскохозяйственных машин и т.д., они в первый период развития увеличивают продуктивность, затем она сохраняется в течение нескольких лет примерно на одном уровне, после чего снижается. Эти периоды возрастающей, стабильной и понижающейся продуктивности отличаются для разных видов и сортов многолетних насаждений и пород скота. При планировании необходимо учитывать следующее. Во-первых, срок ввода в эксплуатацию многолетних насаждений и продуктивного скота следует связывать с началом их продуктивного или производительного периода. Во-вторых, при прочих равных условиях эффективность этих основных средств будет тем выше, чем больше в их составе растений и животных с максимальной продуктивностью. В-третьих, многолетние насаждения и продуктивный скот используют до тех пор, пока обеспечивается возмещение издержек на их содержание.</w:t>
      </w:r>
    </w:p>
    <w:p>
      <w:pPr>
        <w:pStyle w:val="Normal"/>
        <w:rPr/>
      </w:pPr>
      <w:r>
        <w:rPr/>
        <w:t>Производство в сельском хозяйстве наиболее рискованное, капиталоемкое и энергоемкое. В связи с этим отрасль наименее привлекательна для предпринимателей и инвесторов. Весьма затруднен перелив капитала в нее из других отраслей и сфер народного хозяйства. При этом техническая оснащенность производства в сельском хозяйстве России в 4,5-20 раз отстает от ведущих стран мира. В связи с этим нагрузка на трактор в последние годы составляла 122 га, что выше, чем в США, в 4,4 раза, во Франции - в 10,2, в Германии - в 15,3 раза. Значительно выше в России и технологическая нагрузка на зерноуборочные комбайны, так как на 1000 га уборочной площади комбайнов меньше, чем в США и Франции, в 3,8 раза, Германии - в 5 раз (по данным за 2000 г). К тому же необходимо учитывать и то, что производительность и качество сельскохозяйственной техники в России значительно ниже, чем в развитых странах.</w:t>
      </w:r>
    </w:p>
    <w:p>
      <w:pPr>
        <w:pStyle w:val="Normal"/>
        <w:rPr/>
      </w:pPr>
      <w:r>
        <w:rPr/>
        <w:t>Как отмечалось ранее, средства производства в сельском хозяйстве - растительные и животные организмы. Их воспроизводство происходит на естественной основе. Природой этих организмов обусловлен цикл их развития, процессы которого разграничены во времени и находятся в строгой последовательности. Каждая фаза цикла должна быть материально обеспечена в строго определенное время. Задержка сева из-за недостатка семян, несвоевременное обеспечение топливом и смазочными материалами, поломка техники приводят к значительно большему ущербу, чем перерывы производства во многих отраслях промышленности. Но в условиях рыночных отношений процесс своевременного обеспечения средствами производства становится рискованным и проблематичным.</w:t>
      </w:r>
    </w:p>
    <w:p>
      <w:pPr>
        <w:pStyle w:val="Normal"/>
        <w:rPr/>
      </w:pPr>
      <w:r>
        <w:rPr/>
        <w:t>Неблагоприятные природно-климатические факторы (засуха, наводнение, вымерзание, вымокание, эпизоотии и т.д.) пока еще стохастичны, но сельскохозяйственные товаропроизводители должны полностью адаптироваться к хозяйственному риску, научиться им управлять.</w:t>
      </w:r>
    </w:p>
    <w:p>
      <w:pPr>
        <w:pStyle w:val="Normal"/>
        <w:rPr/>
      </w:pPr>
      <w:r>
        <w:rPr/>
        <w:t>Рисковая ситуация в АПК обострена неодинаковой степенью либерализации цен на промышленную и сельскохозяйственную продукцию. Возможность монополизма в сельском хозяйстве в ценах на производимую продукцию значительно ниже, чем в промышленности. Цены на сельскохозяйственную продукцию зависят не только от экономических, но и от социальных, политических факторов. Они не полностью свободны, в определенной мере регулируются государством. Из-за снижения покупательной способности больших слоев населения платежеспособный спрос на сельскохозяйственную продукцию сократился. Монополия в перерабатывающей промышленности, ее слабая материально-техническая база приводят к тому, что предприятия этой отрасли "диктуют" цены на сельскохозяйственное сырье.</w:t>
      </w:r>
    </w:p>
    <w:p>
      <w:pPr>
        <w:pStyle w:val="Normal"/>
        <w:rPr/>
      </w:pPr>
      <w:r>
        <w:rPr/>
        <w:t>Но и перерабатывающие предприятия, база хранения оказываются нередко в трудном положении из-за недополучения сырья, недостаточной загрузки мощностей, неразвитой материально-технической базы. Все это - питательная среда для хозяйственного риска в АПК.</w:t>
      </w:r>
    </w:p>
    <w:p>
      <w:pPr>
        <w:pStyle w:val="Normal"/>
        <w:rPr/>
      </w:pPr>
      <w:r>
        <w:rPr/>
        <w:t>К этому следует добавить, что в России в отличие от развитых стран мира сельское хозяйство - отрасль самая близкая к параметрам совершенной конкуренции. Российские сельскохозяйственные предприятия покупают средства производства у монополистов и продают продукцию монополистам - предприятиям перерабатывающей промышленности, оптовой торговле, сдают на хранение также монополистам. Безусловно, это существенно ухудшает их финансовое положение.</w:t>
      </w:r>
    </w:p>
    <w:p>
      <w:pPr>
        <w:pStyle w:val="Normal"/>
        <w:rPr/>
      </w:pPr>
      <w:r>
        <w:rPr/>
        <w:t>Диспаритет цен на средства производства для села и продукцию сельского хозяйства привел к существенным потерям сельскохозяйственных товаропроизводителей. Это наряду с сокращением производства за годы реформ на 35-40%, несвоевременной оплатой продукции, высокими процентами за кредит и мизерной дотацией, поступающей от государства, а также по другим причинам привело к тому, что сельскохозяйственные товаропроизводители не имеют источников не только для расширенного, но и для простого воспроизводства. Для сведения: объем дотаций сельскому хозяйству в 90-х годах прошлого века составлял в долларах на 1 га пашни: в развитых странах от 123 в Канаде до 1790 в Финляндии, в России 22,5; в процентах к ценам, по которым реализовывали свою продукцию сельскохозяйственные товаропроизводители: от 35 в Канаде до 72 в Финляндии и Японии, 4 - в России.</w:t>
      </w:r>
    </w:p>
    <w:p>
      <w:pPr>
        <w:pStyle w:val="Normal"/>
        <w:rPr/>
      </w:pPr>
      <w:r>
        <w:rPr/>
        <w:t>Из-за трудностей в сельском хозяйстве, неустойчивого характера воспроизводства в аграрной сфере рискованным делом становится кредитование сельскохозяйственных предприятий. В связи с сезонностью производства необходимость в кредите у сельскохозяйственных предприятий значительно выше, чем у предприятий других отраслей национального хозяйственного комплекса.</w:t>
      </w:r>
    </w:p>
    <w:p>
      <w:pPr>
        <w:pStyle w:val="Normal"/>
        <w:tabs>
          <w:tab w:val="clear" w:pos="720"/>
          <w:tab w:val="left" w:pos="1200" w:leader="none"/>
        </w:tabs>
        <w:ind w:hanging="0"/>
        <w:rPr/>
      </w:pPr>
      <w:r>
        <w:rPr/>
      </w:r>
    </w:p>
    <w:p>
      <w:pPr>
        <w:pStyle w:val="Heading2"/>
        <w:ind w:hanging="0"/>
        <w:rPr/>
      </w:pPr>
      <w:r>
        <w:rPr/>
        <w:t>3.8 Социально-экономические особенности</w:t>
      </w:r>
    </w:p>
    <w:p>
      <w:pPr>
        <w:pStyle w:val="Normal"/>
        <w:rPr/>
      </w:pPr>
      <w:r>
        <w:rPr/>
      </w:r>
    </w:p>
    <w:p>
      <w:pPr>
        <w:pStyle w:val="Normal"/>
        <w:rPr/>
      </w:pPr>
      <w:r>
        <w:rPr>
          <w:i/>
          <w:iCs/>
        </w:rPr>
        <w:t xml:space="preserve">К социально-экономическим особенностям </w:t>
      </w:r>
      <w:r>
        <w:rPr/>
        <w:t>относятся экономические и социальные факторы развития предприятий АПК. Речь идет о функционировании в единстве основных и оборотных средств, рабочей силы, технологий и экономических отношений. Так, основные средства сельскохозяйственных предприятий требуют значительного обновления, вследствие того что в их составе высока доля активной части - тракторов, комбайнов, автомобилей, других сельскохозяйственных машин, срок службы которых не превышает 8-12 лет. При этом сезонный характер их функционирования повышает капиталоемкость производства и удорожает себестоимость продукции.</w:t>
      </w:r>
    </w:p>
    <w:p>
      <w:pPr>
        <w:pStyle w:val="Normal"/>
        <w:rPr/>
      </w:pPr>
      <w:r>
        <w:rPr/>
        <w:t>Своеобразие трудовых ресурсов сельского хозяйства проявляется, во-первых, в наличии резервной армии труда, что обусловлено сезонностью производства, во-вторых, в возможности использовать труд ограниченно трудоспособной части населения - подростков, пенсионеров, в-третьих, в востребованности специалистов и работников широкого профиля, чтобы смягчить сезонность хозяйственной деятельности (надо обладать несколькими профессиями и навыками), профессионально действовать в условиях сложных технологий агропромышленного производства.</w:t>
      </w:r>
    </w:p>
    <w:p>
      <w:pPr>
        <w:pStyle w:val="Normal"/>
        <w:rPr/>
      </w:pPr>
      <w:r>
        <w:rPr/>
        <w:t>Специфика технологий производства в предприятиях АПК предопределяется нестабильностью их во времени и дифференцированностью в пространстве. И это естественно, поскольку колебания метеоусловий требуют соответствующего маневра в сроках и темпах выполнения работ, а на землях различного качества и в районах с различными природно-климатическими условиями необходимы коррективы стандартных технологий.</w:t>
      </w:r>
    </w:p>
    <w:p>
      <w:pPr>
        <w:pStyle w:val="Normal"/>
        <w:rPr/>
      </w:pPr>
      <w:r>
        <w:rPr/>
        <w:t>Отличительная черта современной аграрной экономики - плюрализм отношений собственности. Собственность представлена государственной, муниципальной, коллективной (корпоративной) и частной формами.</w:t>
      </w:r>
      <w:r>
        <w:br w:type="page"/>
      </w:r>
    </w:p>
    <w:p>
      <w:pPr>
        <w:pStyle w:val="Heading2"/>
        <w:ind w:hanging="0"/>
        <w:rPr/>
      </w:pPr>
      <w:r>
        <w:rPr/>
        <w:t>Литература</w:t>
      </w:r>
    </w:p>
    <w:p>
      <w:pPr>
        <w:pStyle w:val="Normal"/>
        <w:rPr/>
      </w:pPr>
      <w:r>
        <w:rPr/>
      </w:r>
    </w:p>
    <w:p>
      <w:pPr>
        <w:pStyle w:val="Style17"/>
        <w:numPr>
          <w:ilvl w:val="0"/>
          <w:numId w:val="3"/>
        </w:numPr>
        <w:rPr/>
      </w:pPr>
      <w:r>
        <w:rPr/>
        <w:t>"Планирование на предприятии", Пивоваров К.В., издательство "Издательский дом Дашков и К", 2006 г., Москва.</w:t>
      </w:r>
    </w:p>
    <w:p>
      <w:pPr>
        <w:pStyle w:val="Style17"/>
        <w:numPr>
          <w:ilvl w:val="0"/>
          <w:numId w:val="3"/>
        </w:numPr>
        <w:rPr/>
      </w:pPr>
      <w:r>
        <w:rPr/>
        <w:t>"Планирование на предприятии", Кантор Евгений, Маховикова Галина, издательство "Вектор", 2006 г., Москва.</w:t>
      </w:r>
    </w:p>
    <w:p>
      <w:pPr>
        <w:pStyle w:val="Style17"/>
        <w:numPr>
          <w:ilvl w:val="0"/>
          <w:numId w:val="3"/>
        </w:numPr>
        <w:rPr/>
      </w:pPr>
      <w:r>
        <w:rPr/>
        <w:t>"Планирование на предприятии", Горемыкин В.А., издательство "Академический проект", 2006 г., Москва.</w:t>
      </w:r>
    </w:p>
    <w:p>
      <w:pPr>
        <w:pStyle w:val="Style17"/>
        <w:numPr>
          <w:ilvl w:val="0"/>
          <w:numId w:val="3"/>
        </w:numPr>
        <w:rPr/>
      </w:pPr>
      <w:r>
        <w:rPr/>
        <w:t>"Планирование деятельности предприятия", учеб. Пособие, Платонова Н.А. и др., издательство "ДиС", 2005 г., Москва.</w:t>
      </w:r>
    </w:p>
    <w:p>
      <w:pPr>
        <w:pStyle w:val="Style17"/>
        <w:numPr>
          <w:ilvl w:val="0"/>
          <w:numId w:val="3"/>
        </w:numPr>
        <w:rPr/>
      </w:pPr>
      <w:r>
        <w:rPr/>
        <w:t>"Планирование на предприятии", профессиональный учебник, Морозов Ю.И., Издательство "Юнити", 2004 г., Москва.</w:t>
      </w:r>
    </w:p>
    <w:p>
      <w:pPr>
        <w:pStyle w:val="Style17"/>
        <w:numPr>
          <w:ilvl w:val="0"/>
          <w:numId w:val="3"/>
        </w:numPr>
        <w:rPr/>
      </w:pPr>
      <w:r>
        <w:rPr/>
        <w:t>"Планирование, финансы, управление на предприятии", Филатов О.А., издательство "Финансы и статистика", 2005 г., Москва.</w:t>
      </w:r>
    </w:p>
    <w:p>
      <w:pPr>
        <w:pStyle w:val="Style17"/>
        <w:numPr>
          <w:ilvl w:val="0"/>
          <w:numId w:val="3"/>
        </w:numPr>
        <w:rPr/>
      </w:pPr>
      <w:r>
        <w:rPr/>
        <w:t>"Планирование на предприятии", учебное пособие, Бабич В.Б., издательство "КноРус", 2005 г., Москва.</w:t>
      </w:r>
    </w:p>
    <w:p>
      <w:pPr>
        <w:pStyle w:val="Style17"/>
        <w:numPr>
          <w:ilvl w:val="0"/>
          <w:numId w:val="3"/>
        </w:numPr>
        <w:rPr/>
      </w:pPr>
      <w:r>
        <w:rPr/>
        <w:t>"Стратегическое планирование развития предприятия", Ляско В.П., издательство "Экзамен", 2005 г., Моск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Бухгалтер-3</dc:creator>
  <dc:description/>
  <cp:keywords/>
  <dc:language>en-US</dc:language>
  <cp:lastModifiedBy>Mage</cp:lastModifiedBy>
  <cp:lastPrinted>2006-09-14T12:24:00Z</cp:lastPrinted>
  <dcterms:modified xsi:type="dcterms:W3CDTF">2011-10-04T03:29:00Z</dcterms:modified>
  <cp:revision>2</cp:revision>
  <dc:subject/>
  <dc:title>МИНИСТЕРСТВО СЕЛЬСКОГО ХОЗЯЙСТВА РФ</dc:title>
</cp:coreProperties>
</file>