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ОУ ВПО «НИЖНЕВАРТОВСКИЙ ГОСУДАРСТВЕННЫЙ ГУМАНИТАРНЫЙ УНИВЕРСИТЕТ»</w:t>
      </w:r>
    </w:p>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экономики и управления</w:t>
      </w:r>
    </w:p>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коммерции и менеджмента</w:t>
      </w:r>
    </w:p>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suppressAutoHyphens w:val="true"/>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ИСТЕМЫ ОПЛАТЫ ТРУДА: КЛАССИФИКАЦИЯ И УЧЕТНЫЕ ПРОБЛЕМЫ</w:t>
      </w:r>
    </w:p>
    <w:p>
      <w:pPr>
        <w:pStyle w:val="Normal"/>
        <w:suppressAutoHyphens w:val="true"/>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3686"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Автор:</w:t>
      </w:r>
    </w:p>
    <w:p>
      <w:pPr>
        <w:pStyle w:val="Normal"/>
        <w:suppressAutoHyphens w:val="true"/>
        <w:spacing w:before="0" w:after="0"/>
        <w:ind w:left="3686"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тудентка 2 курса, гр. К-21 З.М. Магомедова</w:t>
      </w:r>
    </w:p>
    <w:p>
      <w:pPr>
        <w:pStyle w:val="Normal"/>
        <w:suppressAutoHyphens w:val="true"/>
        <w:spacing w:before="0" w:after="0"/>
        <w:ind w:left="3686"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ь «Коммерция (торговое дело)»</w:t>
      </w:r>
    </w:p>
    <w:p>
      <w:pPr>
        <w:pStyle w:val="Normal"/>
        <w:suppressAutoHyphens w:val="true"/>
        <w:spacing w:before="0" w:after="0"/>
        <w:ind w:left="3686"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w:t>
      </w:r>
    </w:p>
    <w:p>
      <w:pPr>
        <w:pStyle w:val="Normal"/>
        <w:suppressAutoHyphens w:val="true"/>
        <w:spacing w:before="0" w:after="0"/>
        <w:ind w:left="3686"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рший преподаватель Е.Ю.Шведова </w:t>
      </w:r>
    </w:p>
    <w:p>
      <w:pPr>
        <w:pStyle w:val="Normal"/>
        <w:suppressAutoHyphens w:val="true"/>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ижневартовск, 2010</w:t>
      </w:r>
      <w:r>
        <w:br w:type="page"/>
      </w:r>
    </w:p>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tabs>
          <w:tab w:val="clear" w:pos="708"/>
          <w:tab w:val="left" w:pos="567" w:leader="none"/>
        </w:tabs>
        <w:suppressAutoHyphens w:val="true"/>
        <w:spacing w:before="0" w:after="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uppressAutoHyphens w:val="true"/>
        <w:spacing w:before="0" w:after="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9"/>
        <w:numPr>
          <w:ilvl w:val="0"/>
          <w:numId w:val="7"/>
        </w:numPr>
        <w:tabs>
          <w:tab w:val="clear" w:pos="708"/>
          <w:tab w:val="left" w:pos="567" w:leader="none"/>
        </w:tabs>
        <w:suppressAutoHyphens w:val="true"/>
        <w:spacing w:before="0" w:after="0"/>
        <w:ind w:left="0" w:righ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ТЕНДЕНЦИИ РАЗВИТИЯ СИСТЕМ ОПЛАТЫ ТРУДА</w:t>
      </w:r>
    </w:p>
    <w:p>
      <w:pPr>
        <w:pStyle w:val="Style19"/>
        <w:numPr>
          <w:ilvl w:val="1"/>
          <w:numId w:val="6"/>
        </w:numPr>
        <w:tabs>
          <w:tab w:val="clear" w:pos="708"/>
          <w:tab w:val="left" w:pos="567" w:leader="none"/>
        </w:tabs>
        <w:suppressAutoHyphens w:val="true"/>
        <w:spacing w:before="0" w:after="0"/>
        <w:ind w:left="0" w:righ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Начальный период развития</w:t>
      </w:r>
    </w:p>
    <w:p>
      <w:pPr>
        <w:pStyle w:val="Style19"/>
        <w:numPr>
          <w:ilvl w:val="1"/>
          <w:numId w:val="6"/>
        </w:numPr>
        <w:tabs>
          <w:tab w:val="clear" w:pos="708"/>
          <w:tab w:val="left" w:pos="567" w:leader="none"/>
        </w:tabs>
        <w:suppressAutoHyphens w:val="true"/>
        <w:spacing w:before="0" w:after="0"/>
        <w:ind w:left="0" w:righ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Период индустриализации и переход в XX век</w:t>
      </w:r>
    </w:p>
    <w:p>
      <w:pPr>
        <w:pStyle w:val="Style19"/>
        <w:numPr>
          <w:ilvl w:val="1"/>
          <w:numId w:val="6"/>
        </w:numPr>
        <w:tabs>
          <w:tab w:val="clear" w:pos="708"/>
          <w:tab w:val="left" w:pos="567" w:leader="none"/>
        </w:tabs>
        <w:suppressAutoHyphens w:val="true"/>
        <w:spacing w:before="0" w:after="0"/>
        <w:ind w:left="0" w:righ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Послевоенный период</w:t>
      </w:r>
    </w:p>
    <w:p>
      <w:pPr>
        <w:pStyle w:val="Style19"/>
        <w:numPr>
          <w:ilvl w:val="1"/>
          <w:numId w:val="6"/>
        </w:numPr>
        <w:tabs>
          <w:tab w:val="clear" w:pos="708"/>
          <w:tab w:val="left" w:pos="567" w:leader="none"/>
        </w:tabs>
        <w:suppressAutoHyphens w:val="true"/>
        <w:spacing w:before="0" w:after="0"/>
        <w:ind w:left="0" w:righ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системы оплаты труда</w:t>
      </w:r>
    </w:p>
    <w:p>
      <w:pPr>
        <w:pStyle w:val="Style19"/>
        <w:numPr>
          <w:ilvl w:val="0"/>
          <w:numId w:val="6"/>
        </w:numPr>
        <w:tabs>
          <w:tab w:val="clear" w:pos="708"/>
          <w:tab w:val="left" w:pos="567" w:leader="none"/>
        </w:tabs>
        <w:suppressAutoHyphens w:val="true"/>
        <w:spacing w:before="0" w:after="0"/>
        <w:ind w:left="0" w:righ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СИСТЕМЫ И ФОРМЫ ОПЛАТЫ ТРУДА</w:t>
      </w:r>
    </w:p>
    <w:p>
      <w:pPr>
        <w:pStyle w:val="Style19"/>
        <w:numPr>
          <w:ilvl w:val="1"/>
          <w:numId w:val="6"/>
        </w:numPr>
        <w:tabs>
          <w:tab w:val="clear" w:pos="708"/>
          <w:tab w:val="left" w:pos="567" w:leader="none"/>
        </w:tabs>
        <w:suppressAutoHyphens w:val="true"/>
        <w:spacing w:before="0" w:after="0"/>
        <w:ind w:left="0" w:righ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Понятие оплаты труда</w:t>
      </w:r>
    </w:p>
    <w:p>
      <w:pPr>
        <w:pStyle w:val="Style19"/>
        <w:numPr>
          <w:ilvl w:val="1"/>
          <w:numId w:val="6"/>
        </w:numPr>
        <w:tabs>
          <w:tab w:val="clear" w:pos="708"/>
          <w:tab w:val="left" w:pos="567" w:leader="none"/>
        </w:tabs>
        <w:suppressAutoHyphens w:val="true"/>
        <w:spacing w:before="0" w:after="0"/>
        <w:ind w:left="0" w:righ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Функции заработной платы</w:t>
      </w:r>
    </w:p>
    <w:p>
      <w:pPr>
        <w:pStyle w:val="Style19"/>
        <w:numPr>
          <w:ilvl w:val="1"/>
          <w:numId w:val="6"/>
        </w:numPr>
        <w:tabs>
          <w:tab w:val="clear" w:pos="708"/>
          <w:tab w:val="left" w:pos="567" w:leader="none"/>
        </w:tabs>
        <w:suppressAutoHyphens w:val="true"/>
        <w:spacing w:before="0" w:after="0"/>
        <w:ind w:left="0" w:righ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Системы и формы оплаты труда</w:t>
      </w:r>
    </w:p>
    <w:p>
      <w:pPr>
        <w:pStyle w:val="Style19"/>
        <w:numPr>
          <w:ilvl w:val="0"/>
          <w:numId w:val="6"/>
        </w:numPr>
        <w:tabs>
          <w:tab w:val="clear" w:pos="708"/>
          <w:tab w:val="left" w:pos="567" w:leader="none"/>
        </w:tabs>
        <w:suppressAutoHyphens w:val="true"/>
        <w:spacing w:before="0" w:after="0"/>
        <w:ind w:left="0" w:righ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СИСТЕМ ОПЛАТЫ ТРУДА</w:t>
      </w:r>
    </w:p>
    <w:p>
      <w:pPr>
        <w:pStyle w:val="Style19"/>
        <w:tabs>
          <w:tab w:val="clear" w:pos="708"/>
          <w:tab w:val="left" w:pos="567" w:leader="none"/>
        </w:tabs>
        <w:suppressAutoHyphens w:val="true"/>
        <w:spacing w:before="0" w:after="0"/>
        <w:ind w:left="0" w:righ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567" w:leader="none"/>
        </w:tabs>
        <w:suppressAutoHyphens w:val="true"/>
        <w:spacing w:before="0" w:after="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СОВАННЫХ ИСТОЧНИКОВ И ИССЛЕДОВАНИЙ</w:t>
      </w:r>
    </w:p>
    <w:p>
      <w:pPr>
        <w:pStyle w:val="Style19"/>
        <w:tabs>
          <w:tab w:val="clear" w:pos="708"/>
          <w:tab w:val="left" w:pos="567" w:leader="none"/>
        </w:tabs>
        <w:suppressAutoHyphens w:val="true"/>
        <w:spacing w:before="0" w:after="0"/>
        <w:ind w:left="0" w:right="0" w:hanging="0"/>
        <w:contextualSpacing/>
        <w:jc w:val="left"/>
        <w:rPr/>
      </w:pPr>
      <w:r>
        <w:rPr>
          <w:rFonts w:cs="Times New Roman" w:ascii="Times New Roman" w:hAnsi="Times New Roman"/>
          <w:color w:val="000000"/>
          <w:sz w:val="28"/>
          <w:szCs w:val="28"/>
        </w:rPr>
        <w:t xml:space="preserve">ГЛОСАРИЙ </w:t>
      </w:r>
    </w:p>
    <w:p>
      <w:pPr>
        <w:pStyle w:val="Style19"/>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before="0" w:after="0"/>
        <w:ind w:left="0" w:right="0"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before="0" w:after="0"/>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 кому и сколько платить, всегда волновал руководителей компаний. Это было актуально даже при социалистическом ведении хозяйства, когда у всех работников были стабильные и одинаковые оклады, устанавливаемые министерствами и выплачиваемые из государственного бюджета. С переходом к капитализму, или рыночной экономике, вопрос оплаты труда сотрудников приобрел особое значение.</w:t>
      </w:r>
    </w:p>
    <w:p>
      <w:pPr>
        <w:pStyle w:val="Normal"/>
        <w:suppressAutoHyphens w:val="true"/>
        <w:spacing w:before="0" w:after="0"/>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уд, как считает современная экономическая наука, является важнейшей частью экономики – он одновременно товар и причина появления добавленной стоимости, так как предметы и материалы при приложении к ним труда становятся дороже.</w:t>
      </w:r>
    </w:p>
    <w:p>
      <w:pPr>
        <w:pStyle w:val="Normal"/>
        <w:suppressAutoHyphens w:val="true"/>
        <w:spacing w:before="0" w:after="0"/>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юда и возникает необходимость оценить и оплатить труд во всех его проявлениях, включив соответствующие расходы на оплату труда в себестоимость продукции.</w:t>
      </w:r>
    </w:p>
    <w:p>
      <w:pPr>
        <w:pStyle w:val="Normal"/>
        <w:suppressAutoHyphens w:val="true"/>
        <w:spacing w:before="0" w:after="0"/>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ом исследования в данной курсовой работе является заработная плата.</w:t>
      </w:r>
    </w:p>
    <w:p>
      <w:pPr>
        <w:pStyle w:val="Normal"/>
        <w:suppressAutoHyphens w:val="true"/>
        <w:spacing w:before="0" w:after="0"/>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метом исследования системы оплаты труда.</w:t>
      </w:r>
    </w:p>
    <w:p>
      <w:pPr>
        <w:pStyle w:val="Normal"/>
        <w:suppressAutoHyphens w:val="true"/>
        <w:spacing w:before="0" w:after="0"/>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ю настоящей работы является рассмотрение процесса формирования заработной платы.</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lang w:eastAsia="ru-RU"/>
        </w:rPr>
        <w:t>Для осуществления этой цели необходимо выполнить следующие задачи:</w:t>
      </w:r>
    </w:p>
    <w:p>
      <w:pPr>
        <w:pStyle w:val="Normal"/>
        <w:suppressAutoHyphens w:val="true"/>
        <w:spacing w:before="0" w:after="0"/>
        <w:ind w:left="0" w:right="0" w:firstLine="709"/>
        <w:rPr/>
      </w:pPr>
      <w:r>
        <w:rPr>
          <w:rFonts w:cs="Times New Roman" w:ascii="Times New Roman" w:hAnsi="Times New Roman"/>
          <w:color w:val="000000"/>
          <w:sz w:val="28"/>
          <w:szCs w:val="28"/>
          <w:lang w:eastAsia="ru-RU"/>
        </w:rPr>
        <w:t>во-первых, необходимо определить сущность заработной платы и ее функции;</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вторых, необходимо изучить системы оплаты труда, которые существуют и используются в настоящее время;</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третьих, изучить учетные проблемы, возникающие при расчете заработной платы.</w:t>
      </w:r>
    </w:p>
    <w:p>
      <w:pPr>
        <w:pStyle w:val="Normal"/>
        <w:suppressAutoHyphens w:val="true"/>
        <w:spacing w:before="0" w:after="0"/>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ая работа состоит из введения, трех глав, заключения. Первая глава будет посвящена истории развития систем оплаты труда.</w:t>
      </w:r>
    </w:p>
    <w:p>
      <w:pPr>
        <w:pStyle w:val="Normal"/>
        <w:suppressAutoHyphens w:val="true"/>
        <w:spacing w:before="0" w:after="0"/>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второй главе будет приведено понятие оплаты труда и рассмотрены действующие на данный момент системы и формы оплаты труда.</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ретья глава будет рассматривать бухгалтерский учет систем оплаты труда.</w:t>
      </w:r>
    </w:p>
    <w:p>
      <w:pPr>
        <w:pStyle w:val="Normal"/>
        <w:suppressAutoHyphens w:val="true"/>
        <w:spacing w:before="0" w:after="0"/>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Данная тема нашла свое отражение в работах следующих авторов: </w:t>
      </w:r>
      <w:r>
        <w:rPr>
          <w:rFonts w:cs="Times New Roman" w:ascii="Times New Roman" w:hAnsi="Times New Roman"/>
          <w:color w:val="000000"/>
          <w:sz w:val="28"/>
          <w:szCs w:val="28"/>
          <w:lang w:eastAsia="ru-RU"/>
        </w:rPr>
        <w:t>К.С. Азизян, Н.А. Вещуновой, Л.А. Фоминой, Ю.А. Бабаева и других.</w:t>
      </w:r>
    </w:p>
    <w:p>
      <w:pPr>
        <w:pStyle w:val="Normal"/>
        <w:suppressAutoHyphens w:val="true"/>
        <w:spacing w:before="0" w:after="0"/>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ТЕНДЕНЦИИ РАЗВИТИЯ СИСТЕМ ОПЛАТЫ ТРУДА</w:t>
      </w:r>
    </w:p>
    <w:p>
      <w:pPr>
        <w:pStyle w:val="Normal"/>
        <w:suppressAutoHyphens w:val="true"/>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ивая тенденции использования систем оплаты труда на международном уровне, важно избегать обобщения. Применение различных систем существенно зависит от национальной или культурной среды. Частично это может быть связано с различными моделями индустриализации внутри страны. Появление определенных видов систем оплаты может зависеть от темпа и процесса развития промышленности, так же как и от определенных отраслей и товарных рынков. Очевидно, что в этом отношении страны будут неодинаковы.</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олее того, ценность и жизнеспособность системы оплаты труда связана с базовыми ценностями, установками и убеждениями, подкрепленными национальной культурой. Как указывает Ф. Тромпенарс:</w:t>
      </w:r>
    </w:p>
    <w:p>
      <w:pPr>
        <w:pStyle w:val="Normal"/>
        <w:suppressAutoHyphens w:val="true"/>
        <w:spacing w:before="0" w:after="0"/>
        <w:ind w:left="0" w:right="0" w:firstLine="709"/>
        <w:rPr/>
      </w:pPr>
      <w:r>
        <w:rPr>
          <w:rFonts w:cs="Times New Roman" w:ascii="Times New Roman" w:hAnsi="Times New Roman"/>
          <w:color w:val="000000"/>
          <w:sz w:val="28"/>
          <w:szCs w:val="28"/>
        </w:rPr>
        <w:t>«Интернационализация деловой жизни требует больше знаний о культуре в других странах. Оплата по результатам труда, например, может хорошо работать в условиях культуры, в которой ее автор прошел подготовку: в США, Нидерландах и Великобритании. В коллективистских культурах, например, во Франции, Германии и большей части Азии, такая система не будет успешной, по крайней мере в ее англосаксонском варианте». (Trompenaars, 1993)</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широко используемый в этом разделе материал описывает тенденции развития систем оплаты труда в Великобритании и США. Однако там, где это было возможно, приводятся и существующие данные о развитии этой области в континентальной Европе и Японии, подчеркивая национальные и культурные особенности применения систем оплаты труда на практике.</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before="0" w:after="0"/>
        <w:ind w:left="0" w:right="0" w:hanging="0"/>
        <w:jc w:val="center"/>
        <w:rPr/>
      </w:pPr>
      <w:r>
        <w:rPr>
          <w:rFonts w:cs="Times New Roman" w:ascii="Times New Roman" w:hAnsi="Times New Roman"/>
          <w:b/>
          <w:color w:val="000000"/>
          <w:sz w:val="28"/>
          <w:szCs w:val="28"/>
        </w:rPr>
        <w:t>1.1 Начальный период развития</w:t>
      </w:r>
    </w:p>
    <w:p>
      <w:pPr>
        <w:pStyle w:val="Normal"/>
        <w:suppressAutoHyphens w:val="true"/>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скольку «денежное звено» является центральным аспектом занятости и трудовых отношений, постольку есть возможность проследить функционирование систем оплаты на много лет назад. Как уже отмечалось, существует несколько главных принципов систем оплаты, и хотя могут существовать значительные различия в технических деталях, в настоящее время возможно применение ограниченного числа схем начисления заработка. В результате можно найти подтверждение, правда не совсем полное, соответствия некоторых систем определенному периоду времени.</w:t>
      </w:r>
    </w:p>
    <w:p>
      <w:pPr>
        <w:pStyle w:val="Style19"/>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формы поощрительных выплат можно встретить уже в древних цивилизациях. Ряд писателей обращают внимание на применение у вавилонян стимулирования, основанного на результатах добычи нефти. В 604 г. до н. э. ткачи получали заработок в форме еды, количество которой зависело от результатов труда ткача или прядильщицы (Peach and Wren, 1992). Однако в последующие века преобладающие доктрины и философские течения ослабили развитие поощрительных систем, а вместо них стали распространяться системы оплаты на основе вклада работника. Римское понятие «verum pretium», или «точная, правильная цена (true cost)», предполагало выплату примерной стоимости за количество вложенного труда. За этим подходом последовало церковное понятие «justum pretium», или «справедливая цена (just price)», основанная на стоимости продукции. В свою очередь, это привело к осуждению излишней спекуляции, а также подтвердило существование неблагоприятного климата для стимулирования (Peach and Wren, 1992).</w:t>
      </w:r>
    </w:p>
    <w:p>
      <w:pPr>
        <w:pStyle w:val="Style19"/>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раннем средневековье и феодализме появились примеры сдельной системы оплаты труда для сельскохозяйственных рабочих (Marriot, 1961). Однако только в конце Средних веков такая схема стала наиболее распространенной. Например, Липсон (Marriot, 1961) подчеркнул важность изменения права собственности на сырье для изменения порядка оплаты труда. В Средние века на стадии появления «семейных (домашних) хозяйств» и «гильдий» сырье переходило в собственность глав семейств или ремесленников, а продукция использовалась в собственном хозяйстве производителя. В стадии «домашнего производства», продолжавшейся с XVI по XVIII в., работа выполнялась своими силами, а материал поставлялся работодателем. Это привело к тому, что ремесленник стал работником по найму «с оплатой за изделие». Следующей стадией была индустриализация и появление фабрик, что стало поворотной точкой в развитии систем оплаты труда.</w:t>
      </w:r>
    </w:p>
    <w:p>
      <w:pPr>
        <w:pStyle w:val="Style19"/>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1"/>
          <w:numId w:val="4"/>
        </w:numPr>
        <w:suppressAutoHyphens w:val="true"/>
        <w:spacing w:before="0" w:after="0"/>
        <w:ind w:left="0" w:righ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иод индустриализации и переход в XX век</w:t>
      </w:r>
    </w:p>
    <w:p>
      <w:pPr>
        <w:pStyle w:val="Style19"/>
        <w:suppressAutoHyphens w:val="true"/>
        <w:spacing w:before="0" w:after="0"/>
        <w:ind w:left="0" w:righ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явление индустриального общества внесло фундаментальные изменения в организацию производства и вызвало необходимость развития новых типов систем оплаты. Характер разработанных систем оплаты также тесно связан с изменением основных экономических принципов, поддерживающих процесс индустриализации.</w:t>
      </w:r>
    </w:p>
    <w:p>
      <w:pPr>
        <w:pStyle w:val="Style19"/>
        <w:suppressAutoHyphens w:val="true"/>
        <w:spacing w:before="0" w:after="0"/>
        <w:ind w:left="0" w:right="0" w:firstLine="709"/>
        <w:contextualSpacing/>
        <w:rPr/>
      </w:pPr>
      <w:r>
        <w:rPr>
          <w:rFonts w:cs="Times New Roman" w:ascii="Times New Roman" w:hAnsi="Times New Roman"/>
          <w:color w:val="000000"/>
          <w:sz w:val="28"/>
          <w:szCs w:val="28"/>
        </w:rPr>
        <w:t>Индустриализация переместила производителей из домашних хозяйств непосредственно в фабричную систему под управление работодателя. В общих чертах, неизменные способы оплаты стали важным фактором для поддержания управленческого контроля. Однако характер системы оплаты труда, которая использовалась в то время, также связан с преобладающими представлениями о том, что именно мотивирует и стимулирует производительность сотрудников. Э. Пич и Д. Pen (Peach and Wren, 1992) указывают на изменение в экономической мысли, которая стала поддерживать более широкое применение поощрений. Они пишут, как точка зрения меркантилистов о том, что «хорошо известно... что ограниченность ресурсов в определенной степени стимулирует развитие промышленности... (например, снижение заработной платы в отрасли производства шерсти становится благом и преимуществом, не принося большого вреда бедным...)», уступила место представлениям Адама Смита. Его точка зрения в большей степени склонялась к необходимости поощрительных вознаграждений. Адам Смит полагал, что более высокий уровень вознаграждения по результатам труда "связан с более высокими результатами. Как отмечал А. Смит: «Прогрессивное вознаграждение труда... повышает усердие простых рабочих. Их заработная плата стимулирует производство... (и) там, где заработок высокий, следовательно, мы найдем более энергичных, старательных и проворных работников, чем там, где зарплата низкая» (Smith, 1969).</w:t>
      </w:r>
    </w:p>
    <w:p>
      <w:pPr>
        <w:pStyle w:val="Style19"/>
        <w:suppressAutoHyphens w:val="true"/>
        <w:spacing w:before="0" w:after="0"/>
        <w:ind w:left="0" w:right="0" w:firstLine="709"/>
        <w:contextualSpacing/>
        <w:rPr/>
      </w:pPr>
      <w:r>
        <w:rPr>
          <w:rFonts w:cs="Times New Roman" w:ascii="Times New Roman" w:hAnsi="Times New Roman"/>
          <w:color w:val="000000"/>
          <w:sz w:val="28"/>
          <w:szCs w:val="28"/>
        </w:rPr>
        <w:t>Существуют подтверждения того, что на ранних стадиях индустриализации, в конце XVIII и начале XIX вв., применялись схемы сдельной оплаты для рабочих хлопкопрядильных фабрик, механиков, шахтеров в угольных шахтах и других цеховых рабочих. В конце XIX века распространилась пропорциональная сдельная оплата, особенно для работы на дому, швейного, обувного производства и т.д. жестянщиков. Однако, как отмечает X. Госпель, «большинство рабочих в XIX г получали заработок по повременной ставке, уровень которой фиксировался согласно общепринятым ставкам» (Gospel, 1992).</w:t>
      </w:r>
    </w:p>
    <w:p>
      <w:pPr>
        <w:pStyle w:val="Style19"/>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олько почти век спустя в работах Ф. У. Тейлора системы оплаты труда получили очередное существенное развитие. Особый вклад, сделанный Ф. У. Тейлором в начале века, нашел воплощение в школе научного менеджмента, принципы которого основаны на систематическом определении стоимости труда для установления оплаты. Полагаясь, скорее, на интуитивные представления, Ф. У. Тейлор разработал методы нормирования труда, исследования приемов и времени, которые стали основой для многих систем оплаты по индивидуальным и групповым результатам работы, рассмотренных ранее.</w:t>
      </w:r>
    </w:p>
    <w:p>
      <w:pPr>
        <w:pStyle w:val="Style19"/>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принципов тейлоризма за пределами США, а именно в Великобритании и континентальной Европе, было медленным и неравномерным. Однако после Первой мировой войны и в течение 1920-х гг. применение тейлористских схем оплаты труда в Великобритании стало распространяться шире, особенно в машиностроительной промышленности. В 1930-х гг. система Ш. Бедо дала дальнейший толчок для распространения схем сдельной оплаты труда, которые, как считалось, «более эффективно», чем Ф. У. Тейлор, реализовали «научный» характер нормирования труда, определив отдых и перерывы сотрудников во время работы.</w:t>
      </w:r>
    </w:p>
    <w:p>
      <w:pPr>
        <w:pStyle w:val="Style19"/>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 началу 1917 г. около 1/3 машиностроительных фирм применяли схемы сдельной оплаты. К 1926 г. доля слесарей-сборщиков, чей труд оплачивался по такой схеме, составляла 51 %, а к 1938 г. она возросла до 62%, при этом более 80% токарей и слесарей получали в той или иной форме оплату по результатам труда (Gospel, 1992).</w:t>
      </w:r>
    </w:p>
    <w:p>
      <w:pPr>
        <w:pStyle w:val="Style19"/>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Хотя распространение системы сдельной оплаты труда оставалось преобладающей тенденцией в течение всего XIX в., а также в XX в., необходимо сделать две оговорки. Во-первых, по крайней мере в Великобритании большинство рабочих по-прежнему получали заработную плату по повременной системе оплаты труда (Gospel, 1992). Во-вторых, кроме повременной и сдельной, применялись и другие системы оплаты, хотя и значительно реже.</w:t>
      </w:r>
    </w:p>
    <w:p>
      <w:pPr>
        <w:pStyle w:val="Style19"/>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же тогда были довольно известны схемы оплаты по заслугам работников и другим оценкам труда. В начале XVIII в. Роберт Оуэн применял оценку результатов исполнения на своих текстильных фабриках в Нью-Ланарке как средство признания заслуженных работников и стимулирования менее способных улучшать свои результаты. Оплата по результатам стала использоваться для работы учителей в начале 1860-х гг. Между тем в конце 1890-х гг. Д. Шлосс предложил в противоположность количественным использовать качественные показатели работы как основы для оплаты труда.</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before="0" w:after="0"/>
        <w:ind w:left="0" w:right="0" w:hanging="0"/>
        <w:jc w:val="center"/>
        <w:rPr/>
      </w:pPr>
      <w:r>
        <w:rPr>
          <w:rFonts w:cs="Times New Roman" w:ascii="Times New Roman" w:hAnsi="Times New Roman"/>
          <w:b/>
          <w:color w:val="000000"/>
          <w:sz w:val="28"/>
          <w:szCs w:val="28"/>
        </w:rPr>
        <w:t>1.3 Послевоенный период</w:t>
      </w:r>
    </w:p>
    <w:p>
      <w:pPr>
        <w:pStyle w:val="Style19"/>
        <w:suppressAutoHyphens w:val="true"/>
        <w:spacing w:before="0" w:after="0"/>
        <w:ind w:left="0" w:righ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ослевоенный период продолжалось распространение сдельной оплаты труда. Например, в Великобритании доля рабочих в производстве, постепенно охватываемых такой системой, возросла с 1/3 в 1938 г. до 40% в 1951 г. (Behrend, 1959). Такой рост был связан с одновременным давлением со стороны трудового и со стороны товарного рынка. Например, X. Беренд, отмечая, что около 1/3 фирм, которые она изучила в середине 1950-х гг., изменили свои системы оплаты труда, утверждала, что для этого существовали различные причины, включая необходимость удовлетворить растущее число заказов, стремление снизить затраты на рабочую силу и необходимость противостоять давлению со стороны профсоюзов по сокращению рабочей недели.</w:t>
      </w:r>
    </w:p>
    <w:p>
      <w:pPr>
        <w:pStyle w:val="Style19"/>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еспрерывная и растущая значимость сдельной оплаты усилила интерес политиков и исследователей к функционированию данного вида оплаты труда. Вообще этот подход постепенно приносил разочарование, и некоторые исследователи все больше стали осознавать, что он был источником многих трудностей, с которыми столкнулась Великобритания в течение 1960-1970-х гг. Изменения систем оплаты, которые происходили в этот период, можно охарактеризовать как проявление негативной реакции на систему сдельной оплаты.</w:t>
      </w:r>
    </w:p>
    <w:p>
      <w:pPr>
        <w:pStyle w:val="Style19"/>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ряде исследований подчеркнуты некоторые трудности, связанные с применением сдельной системы, которые искажали ее действие.</w:t>
      </w:r>
    </w:p>
    <w:p>
      <w:pPr>
        <w:pStyle w:val="Style19"/>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ругие исследования больше концентрировались на воздействии сдельщины на уровень и структуру заработной платы. В отчете «Система оплаты по результатам труда» (1968) Британского национального совета по уровню цен и доходов CNBPI — National Board for Prices and Incomes) сделано заключение, что сдельная работа приводит к «чрезмерным» колебаниям заработной платы при уменьшении норм времени или росте договорной цены, а также отмечено, что распространены аномальные зарплаты. В отчете говорится, что средняя норма колебаний составляет 4% в год, и отмечается, что «прирост доходов от колебаний, как правило, настолько неравномерно распределяется между различными группами рабочих, что приводит к аномалиям в оплате труда, для исправления которых требуется избирательное повышение минимального размера заработной платы или дохода работников».</w:t>
      </w:r>
    </w:p>
    <w:p>
      <w:pPr>
        <w:pStyle w:val="Style19"/>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ыл сделан ряд практических изменений в системах оплаты труда Во-первых, есть веские основания полагать, что интерес к схемам оплаты за заслуги постепенно возрастал. Р. Марриот, использовав наблюдения, сделанные Британским институтом управления, написал в конце 1950-х гг.: «Как в США, так и Великобритании возрос интерес к премиальным схемам, известным как "оценка деловых качеств работника" или "премиальная схема оплаты на основе индивидуальной оценки"».</w:t>
      </w:r>
    </w:p>
    <w:p>
      <w:pPr>
        <w:pStyle w:val="Style19"/>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вторых, в то время пользовались большой популярностью схемы оплаты труда по плановой дневной норме выработки. В основном они рассматривались как возможность значительно больше поддержать управленческий контроль за расходами на зарплату, чем это было возможно при применении традиционных схем сдельной оплаты (NBPI, 1968).</w:t>
      </w:r>
    </w:p>
    <w:p>
      <w:pPr>
        <w:pStyle w:val="Style19"/>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третьих, крушение иллюзий, связанных со стимулированием работников физического труда, привело к тому, что некоторые организации и вовсе отказались от такой системы. Постепенное разочарование не означало полной потери интереса к новаторским системам оплаты труда, но на 1980-е гг. пришлось решающее изменение в сфере интересов организаций к системам оплаты.</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1"/>
          <w:numId w:val="8"/>
        </w:numPr>
        <w:suppressAutoHyphens w:val="true"/>
        <w:spacing w:before="0" w:after="0"/>
        <w:ind w:left="0" w:righ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временные системы оплаты труда</w:t>
      </w:r>
    </w:p>
    <w:p>
      <w:pPr>
        <w:pStyle w:val="Normal"/>
        <w:suppressAutoHyphens w:val="true"/>
        <w:spacing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зор рекомендательной и большого количества аналитической литературы определил, что в последнее время преобладает полемика по поводу схем оплаты по индивидуальным показателям достижения конечных результатов и заслуг. В литературе нет единства во мнениях относительно жизнеспособности и ценности таких индивидуальных схем оплаты. Например, нужно отметить, что некоторые наиболее авторитетные «гуру управления» были по этому поводу весьма критичны в своих работах. У. Э. Деминг определил оплату по заслугам как «смертельную болезнь» и в качестве одного из 14 пунктов, отражающих факторы развития современного производства, установил необходимость «устранения такой схемы оплаты». Мосс Кантер раскритиковал представление о том, что только отдельные работники отвечают за свои результаты, и предположил, что формирование «ясной» взаимосвязи между оплатой труда и результативностью является трудной задачей для многих групп специалистов. Тем временем в противоположность индивидуальным поощрениям труда Питере придавал большее значение схемам, основанным на групповых показателях работы, как способу улучшения организационной продуктивности.</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этому скептицизму противопоставлялось альтернативное мнение лидеров, энергично поддерживающих оплату по показателям индивидуальных достижений. Например, Конфедерация британской промышленности (CBI, 1988) говорит о необходимости системы оплаты, которая бы «фокусировалась на достижениях и потребностях отдельных работников». Не менее значимо то, что консервативное правительство, управлявшее государством в 1980-х гг., целиком и полностью поощряло внедрение системы оплаты труда на основе достижения конечных результатов в общественном секторе. Как гласит Гражданская хартия (Citizen Charter, 1991), «система оплаты в общественном секторе должна быть основана на регулярной и прямой взаимосвязи между вкладом человека в соответствии со стандартами оказания услуг и его вознаграждением».</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отбросить в сторону риторику, станет очевидно, что схемы оплаты, связанные с индивидуальными показателями достижения конечных результатов или в соответствии с заслугами, приобретают все большую популярность.</w:t>
      </w:r>
    </w:p>
    <w:p>
      <w:pPr>
        <w:pStyle w:val="Style19"/>
        <w:numPr>
          <w:ilvl w:val="0"/>
          <w:numId w:val="8"/>
        </w:numPr>
        <w:suppressAutoHyphens w:val="true"/>
        <w:spacing w:before="0" w:after="0"/>
        <w:ind w:left="0" w:righ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ИСТЕМЫ И ФОРМЫ ОПЛАТЫ ТРУДА</w:t>
      </w:r>
    </w:p>
    <w:p>
      <w:pPr>
        <w:pStyle w:val="Style19"/>
        <w:suppressAutoHyphens w:val="true"/>
        <w:spacing w:before="0" w:after="0"/>
        <w:ind w:left="0" w:righ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1"/>
          <w:numId w:val="1"/>
        </w:numPr>
        <w:suppressAutoHyphens w:val="true"/>
        <w:spacing w:before="0" w:after="0"/>
        <w:ind w:left="0" w:righ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нятие оплаты труда</w:t>
      </w:r>
    </w:p>
    <w:p>
      <w:pPr>
        <w:pStyle w:val="Normal"/>
        <w:suppressAutoHyphens w:val="true"/>
        <w:spacing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Трудовому кодексу РФ 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амостоятельно устанавливает формы, системы и размеры оплаты труда, а также другие виды доходов работников.</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истему основных государственных гарантий по оплате труда работников включаются: величина минимального размера оплаты труда в Российской Федерации; величина минимального размера тарифной ставки (оклада) работников организаций бюджетной сферы в Российской Федерации; меры, обеспечивающие повышение уровня реального содержания заработной платы; ограничение перечня оснований и размеров удержаний из заработной платы по распоряжению работодателя, а так же размеров налогообложения доходов от заработной платы; ограничение оплаты труда в натуральной форме (доля заработной платы, выплачиваемой в неденежной форме, не может превышать 20% общей суммы заработной платы); обеспечение получений работником заработной платы в случае прекращения деятельности работодателя и его неплатежеспособности в соответствии с федеральными законами; государственный надзор и контроль за полной и своевременной выплатой платы и реализацией государственных гарантий по оплате труда; ответственность работодателей за нарушение требований, установленных Трудовым кодексом РФ, иными нормативными правовыми актами, коллективными договорами, соглашениями; сроки и очередность выплаты заработной платы.</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1"/>
          <w:numId w:val="1"/>
        </w:numPr>
        <w:suppressAutoHyphens w:val="true"/>
        <w:spacing w:before="0" w:after="0"/>
        <w:ind w:left="0" w:righ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ункции заработной платы</w:t>
      </w:r>
    </w:p>
    <w:p>
      <w:pPr>
        <w:pStyle w:val="Normal"/>
        <w:suppressAutoHyphens w:val="true"/>
        <w:spacing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отивационная.</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а на мотивации труда — процессе побуждения человека к определенной деятельности с помощью внутриличностных и внешних факторов:</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еловек осознает свои потребности;</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бирает наилучший способ получения определенного вознаграждения;</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нимает решение о реализации этого способа;</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действия по реализации, то есть трудится (здесь задача предприятия: создать наилучшие условия и стимулы для высокой результативности этого действия);</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ение вознаграждения;</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довлетворение своей потребности.</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спроизводственная.</w:t>
      </w:r>
    </w:p>
    <w:p>
      <w:pPr>
        <w:pStyle w:val="Normal"/>
        <w:suppressAutoHyphens w:val="true"/>
        <w:spacing w:before="0" w:after="0"/>
        <w:ind w:left="0" w:right="0" w:firstLine="709"/>
        <w:rPr/>
      </w:pPr>
      <w:r>
        <w:rPr>
          <w:rFonts w:cs="Times New Roman" w:ascii="Times New Roman" w:hAnsi="Times New Roman"/>
          <w:color w:val="000000"/>
          <w:sz w:val="28"/>
          <w:szCs w:val="28"/>
        </w:rPr>
        <w:t>уровень Заработной платы должен обеспечивать воспроизводство;</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длительную трудоспособность;</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семьи;</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роста профессионального и культурного образовательного уровня.</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имулирующая.</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имулирующая функция оплаты труда важна с позиций руководства фирмой: нужно побуждать работника к трудовой активности, к максимальной отдаче, повышению эффективности труда. Этой цели служит установление размера заработков в зависимости от достигнутых каждым результатов труда. Отрыв оплаты от личных трудовых усилий работников подрывает трудовую основу заработной платы, ведет к ослаблению стимулирующей функции заработной платы, к превращению ее в потребительскую функцию и гасит инициативу и трудовые усилия человека.</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усная.</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усная функция оплаты труда предполагает соответствие статуса, определяемого размером заработной платы, трудовому статусу работника. Под «статусом» подразумевается положение человека в той или иной системе социальных отношений и связей. Трудовой статус — это место данного работника по отношению к другим работникам как по вертикали, так и по горизонтали. Отсюда размер вознаграждения за труд является одним из главных показателей этого статуса, а его сопоставление с собственными трудовыми усилиями позволяет судить о справедливости оплаты труда. Здесь требуется гласная разработка (при обязательном обсуждении с персоналом) системы критериев оплаты труда отдельных групп, категорий персонала с учетом специфики предприятия, что должно быть отражено в коллективном договоре (контрактах). Например, можно заложить распространенный в развитых капиталистических странах принцип трехступенчатости:</w:t>
      </w:r>
    </w:p>
    <w:p>
      <w:pPr>
        <w:pStyle w:val="Normal"/>
        <w:suppressAutoHyphens w:val="true"/>
        <w:spacing w:before="0" w:after="0"/>
        <w:ind w:left="0" w:right="0" w:firstLine="709"/>
        <w:rPr/>
      </w:pPr>
      <w:r>
        <w:rPr>
          <w:rFonts w:cs="Times New Roman" w:ascii="Times New Roman" w:hAnsi="Times New Roman"/>
          <w:color w:val="000000"/>
          <w:sz w:val="28"/>
          <w:szCs w:val="28"/>
        </w:rPr>
        <w:t>критерии экономической эффективности всего предприятия, аналогичные критерии для отдельных подразделений; индивидуализированные критерии, играющие большую стимулирующую роль (личный трудовой вклад, коэффициент трудового участия, «заслуги» и т. п.).</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ая проблема и состоит в том, чтобы найти наиболее целесообразное сочетание коллективизма в работе, необходимого для успешной деятельности фирмы, и индивидуализма в заработной плате.</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усная функция важна прежде всего для самих работников, на уровне их притязаний на зарплату, которую имеют работники соответствующих профессий в других фирмах, и ориентация персонала на более высокую ступень материального благополучия. Для реализации этой функции нужна еще и материальная основа, которая воплощается в соответствующей эффективности труда и деятельности фирмы в целом.</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гулирующая.</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здействует на отношение между спросом и предложением рабочей силы, на формирование коллектива, обеспечение его занятости. Эта функция выступает балансом между работниками и работодателем. Основа реализации функции — дифференциация в оплате труда по группам работников.</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о-долевая.</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яет меру участия каждого работника в совокупных затратах на производство.</w:t>
      </w:r>
      <w:r>
        <w:rPr>
          <w:rStyle w:val="FootnoteCharacters"/>
          <w:rStyle w:val="FootnoteAnchor"/>
          <w:rFonts w:cs="Times New Roman" w:ascii="Times New Roman" w:hAnsi="Times New Roman"/>
          <w:color w:val="000000"/>
          <w:position w:val="0"/>
          <w:sz w:val="28"/>
          <w:sz w:val="28"/>
          <w:szCs w:val="28"/>
          <w:vertAlign w:val="baseline"/>
        </w:rPr>
        <w:footnoteReference w:id="2"/>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1"/>
          <w:numId w:val="1"/>
        </w:numPr>
        <w:suppressAutoHyphens w:val="true"/>
        <w:spacing w:before="0" w:after="0"/>
        <w:ind w:left="0" w:righ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истемы и формы оплаты труда</w:t>
      </w:r>
    </w:p>
    <w:p>
      <w:pPr>
        <w:pStyle w:val="Style19"/>
        <w:suppressAutoHyphens w:val="true"/>
        <w:spacing w:before="0" w:after="0"/>
        <w:ind w:left="0" w:righ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меры заработной платы конкретного работника устанавливается по соглашению между работником и работодателем, при этом размер зависит от квалификации работника, сложности выполняемой работы и качества затраченного труда.</w:t>
      </w:r>
    </w:p>
    <w:p>
      <w:pPr>
        <w:pStyle w:val="Style19"/>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ях могут применить такие системы оплаты труда: повременная, предусматривающая оплату отработанного времени независимо от объемы выполненных работ; сдельная, предусматривающая оплату выполненных работ по установленным расценкам.</w:t>
      </w:r>
    </w:p>
    <w:p>
      <w:pPr>
        <w:pStyle w:val="Style19"/>
        <w:suppressAutoHyphens w:val="true"/>
        <w:spacing w:before="0" w:after="0"/>
        <w:ind w:left="0" w:right="0" w:firstLine="709"/>
        <w:contextualSpacing/>
        <w:rPr/>
      </w:pPr>
      <w:r>
        <w:rPr>
          <w:rFonts w:cs="Times New Roman" w:ascii="Times New Roman" w:hAnsi="Times New Roman"/>
          <w:color w:val="000000"/>
          <w:sz w:val="28"/>
          <w:szCs w:val="28"/>
        </w:rPr>
        <w:t>Существует простая повременная и повременно-премиальная система оплаты труда. Простая повременная система предусматривает оплату труда за время работы по соответствующим часовым тарифным ставкам или окладам. Повременно – премиальная система включает в себя простую повременную оплату и премии за высокое качество работ, за перевыполнение плана и др. При повременной системе оплаты труда для населения зарплаты достаточно данных табельного учета.</w:t>
      </w:r>
    </w:p>
    <w:p>
      <w:pPr>
        <w:pStyle w:val="Style19"/>
        <w:suppressAutoHyphens w:val="true"/>
        <w:spacing w:before="0" w:after="0"/>
        <w:ind w:left="0" w:right="0" w:firstLine="709"/>
        <w:contextualSpacing/>
        <w:rPr/>
      </w:pPr>
      <w:r>
        <w:rPr>
          <w:rFonts w:cs="Times New Roman" w:ascii="Times New Roman" w:hAnsi="Times New Roman"/>
          <w:color w:val="000000"/>
          <w:sz w:val="28"/>
          <w:szCs w:val="28"/>
        </w:rPr>
        <w:t>Разновидностями сдельной оплаты труда является: прямая сдельная; сдельно-премиальная; сдельно-прогрессивная; косвенно-сдельная; аккордная.</w:t>
      </w:r>
    </w:p>
    <w:p>
      <w:pPr>
        <w:pStyle w:val="Style19"/>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сдельной оплате труда для начисления зарплаты необходимы данные о количестве изготовленной продукции, работ и тарифные ставки.</w:t>
      </w:r>
    </w:p>
    <w:p>
      <w:pPr>
        <w:pStyle w:val="Style19"/>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дельно – премиальная заработная плата включает прямую сдельную зарплату и премии за перевыполнение норм выработки, экономию, качество и другие доплаты по установленному проценту к прямой зарплате.</w:t>
      </w:r>
    </w:p>
    <w:p>
      <w:pPr>
        <w:pStyle w:val="Style19"/>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дельно- прогрессивная заработная плата включает прямую сдельную зарплату и премии по прогрессивно повышающимся расценкам к прямой зарплате.</w:t>
      </w:r>
    </w:p>
    <w:p>
      <w:pPr>
        <w:pStyle w:val="Style19"/>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свенно-сдельная заработная плата определяется в процентах к заработку основных рабочих. Применяется для оплаты труда рабочих, обслуживающих оборудование, и других работником.</w:t>
      </w:r>
    </w:p>
    <w:p>
      <w:pPr>
        <w:pStyle w:val="Style19"/>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ккордная заработная плата определяется исходя из установленного объема по комплексу работ.</w:t>
      </w:r>
    </w:p>
    <w:p>
      <w:pPr>
        <w:pStyle w:val="Style19"/>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чет выработки продукции и выполненных работ, необходимый для исчисления заработной платы при сдельной оплате труда, должен обеспечивать: информацию о количестве и качестве выработанной продукции и выполненных работ; определение уровня выполнения норм выработки и нормированных заданий; соответствие количества выработанной продукции количеству израсходованных материалов.</w:t>
      </w:r>
    </w:p>
    <w:p>
      <w:pPr>
        <w:pStyle w:val="Style19"/>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 производстве применяются различные системы учета выработки. При каждой из систем выработки фиксируется документами, состав показателей которых определяется требованиями учета (наряд на сдельную работу, ведомость учета выработки, маршрутные листы, нормированные задания повременщикам и др.). обязательной информацией в документах является характеристика исполнителей (табельный номер, фамилия, имя, отчество, место работы, расчетный период), характеристика выполненной работы( наименование, разряд), количество выполненной работы, нормы времени, расценки, вид оплаты, количество брака.</w:t>
      </w:r>
      <w:r>
        <w:rPr>
          <w:rStyle w:val="FootnoteCharacters"/>
          <w:rStyle w:val="FootnoteAnchor"/>
          <w:rFonts w:cs="Times New Roman" w:ascii="Times New Roman" w:hAnsi="Times New Roman"/>
          <w:color w:val="000000"/>
          <w:position w:val="0"/>
          <w:sz w:val="28"/>
          <w:sz w:val="28"/>
          <w:szCs w:val="28"/>
          <w:vertAlign w:val="baseline"/>
        </w:rPr>
        <w:footnoteReference w:id="3"/>
      </w:r>
    </w:p>
    <w:p>
      <w:pPr>
        <w:pStyle w:val="Style19"/>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БУХГАЛТЕРСКИЙ УЧЕТ СИСТЕМ ОПЛАТЫ ТРУДА</w:t>
      </w:r>
    </w:p>
    <w:p>
      <w:pPr>
        <w:pStyle w:val="Normal"/>
        <w:suppressAutoHyphens w:val="true"/>
        <w:spacing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числение заработной платы и других видов оплат представляет собой, с одной стороны, определение суммы долга организации работникам, а с другой – соответствующих счетов, на которые должна быть отнесена заработная плата и другие виды оплат. Отнесение заработной платы и других видов оплат на счета по направлениям затрат, т.е. в зависимости от того, кому и за что произведено начисление, называется их распределением.</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числение и распределение основной заработной платы производится на основании первичных документов: табелей, нарядов, сметных паспортов и др. Указанные документы группируются по направлениям затрат и по ним ежемесячно составляется ведомость распределения заработной платы.</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ая заработная плата (оплата отпуском, времени выполнения государственных обязанностей и др.) начисляется на основании документов, подтверждающих право работника на оплату за непроработанное время, по средней заработной плате.</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ний дневной заработок работника для всех случаев, кроме отпусков, исчисляется исходя из фактически начисленной ему заработной платы и фактически отработанного им времени за 12 месяцев, предшествующих событию, относительно которого осуществляется выплата. В состав начисленной заработной платы для расчета среднего заработка (кроме пособия по временной нетрудоспособности) включаются все предусмотренные системой оплаты труда виды оплат.</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тнику, который в последние 12 календарных месяцев перед наступлением нетрудоспособности, отпуска по беременности о родам проработал фактически менее трех месяцев, пособие по временной нетрудоспособности и пособие по беременности и родам выплачивается в размере, не превышающем за полный календарный месяц минимального размера оплаты труда, установленного федеральным законом, а в районах и местностях, в которых в установленном порядке применяются районные коэффициенты к заработной плате,- минимального размера оплаты труда с учетом этих коэффициентов.</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чет расчетов по оплате труда и другим выплатам с каждым из работающих ведется в аналитических счетах (лицевых счетах), открываемых на каждого работника.</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идентификации работникам присваивается табельный номер по системе кодирования, удобной для организации. Табельный номер работника указывается во всех документах, связанных с расчетами по оплате труда.</w:t>
      </w:r>
      <w:r>
        <w:rPr>
          <w:rStyle w:val="FootnoteCharacters"/>
          <w:rStyle w:val="FootnoteAnchor"/>
          <w:rFonts w:cs="Times New Roman" w:ascii="Times New Roman" w:hAnsi="Times New Roman"/>
          <w:color w:val="000000"/>
          <w:position w:val="0"/>
          <w:sz w:val="28"/>
          <w:sz w:val="28"/>
          <w:szCs w:val="28"/>
          <w:vertAlign w:val="baseline"/>
        </w:rPr>
        <w:footnoteReference w:id="4"/>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интетический учет расчетов с персоналом, как состоящим, так и не состоящим в списочном составе организации, по оплате труда, а также по выплате доходов по акциям и другим ценным бумагам данной организации осуществляется на пассивном счете 70 «Расчеты с персоналом по оплате».</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трудовому законодательству начисление и выплата заработной платы производится не менее 2х раз в месяц. Начисленные суммы фиксируются в Расчетной ведомости или в Расчетно-платежной ведомости. </w:t>
        <w:br/>
        <w:t>Начисление заработной платы отражается по кредиту счета 70 "Расчеты с персоналом по оплате труда" в корреспонденции со счетами для учета затрат в зависимости от характера работы того или иного сотрудника.</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 начисленной заработной платы работников производятся следующие удержания: налог на доходы физических лиц; по исполнительным документам в пользу других организаций и лиц; своевременно не возвращенные подотчетные суммы; за причиненный материальный ущерб; по полученным займам; проф-взносы и др.</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 удерживается в соответствии с главой 23 Налогового кодекса РФ. В зависимости от вида доходов, получаемых работниками, при расчете налога на доходы физических лиц применяются следующие ставки:</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3% - в отношении доходов в денежной, натуральной формах, а так же по материальной выгоде, по страховым взносам, уплаченным организацией за физическое лицо, по страховым возмещениям, полученным физическим лицом;</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9% - в отношении доходов от долевого участия в деятельности организации;</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0% - в отношении всех доходов физических лиц, не являющихся налоговыми резидентами Российской Федерации;</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5% - в отношении выигрышей и призов, получаемых на конкурсах, играх и других мероприятиях, проводимых в целях рекламы товаров, работ, услуг в суммах, превышающих 2000 рублей, а также суммы экономии на процентах (материальной выгоды) при получении физическим лицом заемных средств.</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держание по исполнительным документам производится на основании поступивших в организацию исполнительных документов.</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й ущерб, нанесенный работником организации, удерживается в соответствии с установленной материальной ответственностью, которая бывает частичной или полной.</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частичной ответственности, например за допущенный брак, материальный ущерб возмещается в пределах среднего месячного заработка работника. При полной ответственности, например недостача в кассе у материально ответственного лица, материальный ущерб возмещается полностью.</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держание в счет погашения займа, выданного работнику, осуществляется в соответствии с договором займа. Заключенным с работником.</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мер всех удержаний при каждой выплате заработной платы не может превышать 20%, а в случаях предусмотренных федеральными законами, -50%, в том числе и при удержании из заработной платы по нескольким исполнительным документам.</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лучаях размер удержаний не может превышать 70%: взыскание алиментов на несовершеннолетних детей; возмещения ущерба , причиненного преступлением; возмещение вреда лицам, понесшим ущерб в связи со смертью кормильца, и др.</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рганизации затраты живого труда являются важнейшим элементом издержек производства и обращения. Поэтому важное значение имеет наличие экономически обоснованной и достоверной информации о труде и его оплате.</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чет труда и его оплаты должны обеспечить:</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оизводительностью труда; количеством и качеством труда; использованием рабочего времени; фондом оплаты труда;</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современных и правильных расчетов по оплате труда;</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ение данных по труду и его оплате для планирования и оперативного регулирования;</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е составление бухгалтерской и статистической отчетности по труду и его оплате.</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Характер общественного труда многообразен и результаты его не могут быть учтены на основе какого-то единого критерия для определения размера вознаграждения работнику. Поэтому применяются разные способы установления зависимости размера оплаты труда от его результата. Системой оплаты труда признается способ соизмерения размера вознаграждения за труд с его результатами либо затратами.</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ы оплаты труда могут быть различными, однако две из них являются основными и соответствуют двум основным способам учета затрат труда. Первый способ - это учет проработанного времени. При таком учете применяется повременная система оплаты труда, когда оплате подлежит проработанное количество рабочего времени.</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ой способ - это учет количества произведенной работником продукции надлежащего качества либо выполненных им операций. В этом случае труд оплачивается на основе сдельной системы оплаты труда. Предприятие самостоятельно выбирает систему оплаты труда тех или иных категорий работников, однако данный выбор зависит от целого ряда факторов: заинтересованности в стимулировании выпуска как можно большего количества определенной продукции и реальности достижения этой цели с учетом особенностей технологического процесса; форм организации труда; состояния нормирования и т.д.</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временная и сдельная системы на практике применяются, как правило, в сочетании с иными дополнительными системами оплаты труда, например, премиальными, в связи, с чем называются: повременно-премиальной и сдельно-премиальной.</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ОСАРИЙ</w:t>
      </w:r>
    </w:p>
    <w:p>
      <w:pPr>
        <w:pStyle w:val="Normal"/>
        <w:suppressAutoHyphens w:val="true"/>
        <w:spacing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рифная ставка – размер оплаты труда рабочего за час или день.</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мия - мера поощрения за особые заслуги в какой-либо сфере деятельности.</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временная система оплаты труда - оплата отработанного времени независимо от объемы выполненных работ.</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стая повременная система - оплата труда за время работы по соответствующим часовым тарифным ставкам или окладам.</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временно - премиальная система включает в себя простую повременную оплату и премии за высокое качество работ, за перевыполнение плана и др.</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дельная система оплаты труда - оплата выполненных работ по установленным расценкам.</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ямая сдельная заработная плата - заработная плата начисляется исходя из объёма выполненной работы с использованием твёрдых сдельных расценок, установленных с учётом квалификации работника.</w:t>
      </w:r>
    </w:p>
    <w:p>
      <w:pPr>
        <w:pStyle w:val="Normal"/>
        <w:suppressAutoHyphens w:val="true"/>
        <w:spacing w:before="0" w:after="0"/>
        <w:ind w:left="0" w:right="0" w:firstLine="709"/>
        <w:rPr/>
      </w:pPr>
      <w:r>
        <w:rPr>
          <w:rFonts w:cs="Times New Roman" w:ascii="Times New Roman" w:hAnsi="Times New Roman"/>
          <w:color w:val="000000"/>
          <w:sz w:val="28"/>
          <w:szCs w:val="28"/>
        </w:rPr>
        <w:t>Сдельно премиальная заработная плата включает прямую сдельную зарплату и премии за перевыполнение норм выработки, экономию, качество и другие доплаты по установленному проценту к прямой зарплате.</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дельно - прогрессивная заработная плата включает прямую сдельную зарплату и премии по прогрессивно повышающимся расценкам к прямой зарплате.</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свенно - сдельная заработная плата определяется в процентах к заработку основных рабочих.</w:t>
      </w:r>
    </w:p>
    <w:p>
      <w:pPr>
        <w:pStyle w:val="Normal"/>
        <w:suppressAutoHyphens w:val="true"/>
        <w:spacing w:before="0" w:after="0"/>
        <w:ind w:left="0" w:right="0" w:firstLine="709"/>
        <w:rPr/>
      </w:pPr>
      <w:r>
        <w:rPr>
          <w:rFonts w:cs="Times New Roman" w:ascii="Times New Roman" w:hAnsi="Times New Roman"/>
          <w:color w:val="000000"/>
          <w:sz w:val="28"/>
          <w:szCs w:val="28"/>
        </w:rPr>
        <w:t>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r>
        <w:rPr>
          <w:rFonts w:cs="Times New Roman" w:ascii="Times New Roman" w:hAnsi="Times New Roman"/>
          <w:color w:val="000000"/>
          <w:sz w:val="28"/>
        </w:rPr>
        <w:t>.</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rPr>
        <w:t>Трудовой договор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suppressAutoHyphens w:val="true"/>
        <w:spacing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СОВАННЫХ ИСТОЧНИКОВ И ИССЛЕДОВАНИЙ</w:t>
      </w:r>
    </w:p>
    <w:p>
      <w:pPr>
        <w:pStyle w:val="Normal"/>
        <w:suppressAutoHyphens w:val="true"/>
        <w:spacing w:before="0" w:after="0"/>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26" w:leader="none"/>
        </w:tabs>
        <w:suppressAutoHyphens w:val="true"/>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Нормативные источники</w:t>
      </w:r>
    </w:p>
    <w:p>
      <w:pPr>
        <w:pStyle w:val="Style19"/>
        <w:numPr>
          <w:ilvl w:val="0"/>
          <w:numId w:val="5"/>
        </w:numPr>
        <w:tabs>
          <w:tab w:val="clear" w:pos="708"/>
          <w:tab w:val="left" w:pos="426" w:leader="none"/>
        </w:tabs>
        <w:suppressAutoHyphens w:val="true"/>
        <w:spacing w:before="0" w:after="0"/>
        <w:ind w:left="0" w:right="0" w:hanging="0"/>
        <w:contextualSpacing/>
        <w:rPr>
          <w:rFonts w:ascii="Times New Roman" w:hAnsi="Times New Roman" w:cs="Times New Roman"/>
          <w:color w:val="000000"/>
          <w:sz w:val="28"/>
          <w:szCs w:val="28"/>
        </w:rPr>
      </w:pPr>
      <w:r>
        <w:rPr>
          <w:rFonts w:cs="Times New Roman" w:ascii="Times New Roman" w:hAnsi="Times New Roman"/>
          <w:color w:val="000000"/>
          <w:sz w:val="28"/>
        </w:rPr>
        <w:t>Трудовой Кодекс от 30.12.2001 № 197-ФЗ, в редакции от 28.02.2008 № 13-ФЗ</w:t>
      </w:r>
    </w:p>
    <w:p>
      <w:pPr>
        <w:pStyle w:val="Style19"/>
        <w:numPr>
          <w:ilvl w:val="0"/>
          <w:numId w:val="5"/>
        </w:numPr>
        <w:tabs>
          <w:tab w:val="clear" w:pos="708"/>
          <w:tab w:val="left" w:pos="426" w:leader="none"/>
        </w:tabs>
        <w:suppressAutoHyphens w:val="true"/>
        <w:spacing w:before="0" w:after="0"/>
        <w:ind w:left="0" w:righ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алоговый кодекс Российской Федерации </w:t>
      </w:r>
      <w:r>
        <w:rPr>
          <w:rFonts w:cs="Times New Roman" w:ascii="Times New Roman" w:hAnsi="Times New Roman"/>
          <w:color w:val="000000"/>
          <w:sz w:val="28"/>
          <w:szCs w:val="28"/>
        </w:rPr>
        <w:t>ИндексМедиа. 2006.</w:t>
      </w:r>
    </w:p>
    <w:p>
      <w:pPr>
        <w:pStyle w:val="Normal"/>
        <w:tabs>
          <w:tab w:val="clear" w:pos="708"/>
          <w:tab w:val="left" w:pos="426" w:leader="none"/>
        </w:tabs>
        <w:suppressAutoHyphens w:val="true"/>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сновная литература</w:t>
      </w:r>
    </w:p>
    <w:p>
      <w:pPr>
        <w:pStyle w:val="Style20"/>
        <w:numPr>
          <w:ilvl w:val="0"/>
          <w:numId w:val="2"/>
        </w:numPr>
        <w:tabs>
          <w:tab w:val="clear" w:pos="708"/>
          <w:tab w:val="left" w:pos="426" w:leader="none"/>
        </w:tabs>
        <w:suppressAutoHyphens w:val="true"/>
        <w:spacing w:lineRule="auto" w:line="360"/>
        <w:ind w:left="0" w:righ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ухгалтерский словарь: Наст. кн. / Сост. К. С. Азизян. - М., 1994</w:t>
      </w:r>
    </w:p>
    <w:p>
      <w:pPr>
        <w:pStyle w:val="Style19"/>
        <w:numPr>
          <w:ilvl w:val="0"/>
          <w:numId w:val="2"/>
        </w:numPr>
        <w:tabs>
          <w:tab w:val="clear" w:pos="708"/>
          <w:tab w:val="left" w:pos="426" w:leader="none"/>
        </w:tabs>
        <w:suppressAutoHyphens w:val="true"/>
        <w:spacing w:before="0" w:after="0"/>
        <w:ind w:left="0" w:righ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 Вещунова, Л.А. Фомина.- М.: Финансы и статистика, 2006.-624с.</w:t>
      </w:r>
    </w:p>
    <w:p>
      <w:pPr>
        <w:pStyle w:val="Style19"/>
        <w:numPr>
          <w:ilvl w:val="0"/>
          <w:numId w:val="2"/>
        </w:numPr>
        <w:tabs>
          <w:tab w:val="clear" w:pos="708"/>
          <w:tab w:val="left" w:pos="426" w:leader="none"/>
        </w:tabs>
        <w:suppressAutoHyphens w:val="true"/>
        <w:spacing w:before="0" w:after="0"/>
        <w:ind w:left="0" w:righ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Пула, М.Уорнера. – СПб.: Питер. Управление человеческими ресурсами Питер, 2002. – 1200 с.</w:t>
      </w:r>
    </w:p>
    <w:p>
      <w:pPr>
        <w:pStyle w:val="Style19"/>
        <w:numPr>
          <w:ilvl w:val="0"/>
          <w:numId w:val="2"/>
        </w:numPr>
        <w:tabs>
          <w:tab w:val="clear" w:pos="708"/>
          <w:tab w:val="left" w:pos="426" w:leader="none"/>
        </w:tabs>
        <w:suppressAutoHyphens w:val="true"/>
        <w:spacing w:before="0" w:after="0"/>
        <w:ind w:left="0" w:righ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Ю.А. Бабаев Бухгалтерский учет: учеб. – 2е издание 2008. – 384 с.</w:t>
      </w:r>
    </w:p>
    <w:p>
      <w:pPr>
        <w:pStyle w:val="Normal"/>
        <w:tabs>
          <w:tab w:val="clear" w:pos="708"/>
          <w:tab w:val="left" w:pos="426" w:leader="none"/>
        </w:tabs>
        <w:suppressAutoHyphens w:val="true"/>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ИНТЕРНЕТ РЕСУРСЫ</w:t>
      </w:r>
    </w:p>
    <w:p>
      <w:pPr>
        <w:pStyle w:val="Style19"/>
        <w:numPr>
          <w:ilvl w:val="0"/>
          <w:numId w:val="3"/>
        </w:numPr>
        <w:tabs>
          <w:tab w:val="clear" w:pos="708"/>
          <w:tab w:val="left" w:pos="426" w:leader="none"/>
        </w:tabs>
        <w:suppressAutoHyphens w:val="true"/>
        <w:spacing w:before="0" w:after="0"/>
        <w:ind w:left="0" w:righ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ru.wikipedia.org/wiki/Заработная_плата</w:t>
      </w:r>
    </w:p>
    <w:p>
      <w:pPr>
        <w:pStyle w:val="Style19"/>
        <w:numPr>
          <w:ilvl w:val="0"/>
          <w:numId w:val="3"/>
        </w:numPr>
        <w:tabs>
          <w:tab w:val="clear" w:pos="708"/>
          <w:tab w:val="left" w:pos="426" w:leader="none"/>
        </w:tabs>
        <w:suppressAutoHyphens w:val="true"/>
        <w:spacing w:before="0" w:after="0"/>
        <w:ind w:left="0" w:righ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bibliotekar.ru/kodex-kzot/75.htm</w:t>
      </w:r>
    </w:p>
    <w:p>
      <w:pPr>
        <w:pStyle w:val="Style19"/>
        <w:numPr>
          <w:ilvl w:val="0"/>
          <w:numId w:val="3"/>
        </w:numPr>
        <w:tabs>
          <w:tab w:val="clear" w:pos="708"/>
          <w:tab w:val="left" w:pos="426" w:leader="none"/>
        </w:tabs>
        <w:suppressAutoHyphens w:val="true"/>
        <w:spacing w:before="0" w:after="0"/>
        <w:ind w:left="0" w:righ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dps.smrtlc.ru/Disc/Payment.htm</w:t>
      </w:r>
    </w:p>
    <w:p>
      <w:pPr>
        <w:pStyle w:val="Style19"/>
        <w:numPr>
          <w:ilvl w:val="0"/>
          <w:numId w:val="3"/>
        </w:numPr>
        <w:tabs>
          <w:tab w:val="clear" w:pos="708"/>
          <w:tab w:val="left" w:pos="426" w:leader="none"/>
        </w:tabs>
        <w:suppressAutoHyphens w:val="true"/>
        <w:spacing w:before="0" w:after="0"/>
        <w:ind w:left="0" w:righ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magazine.mospsy.ru/nomer8/s12.shtml</w:t>
      </w:r>
    </w:p>
    <w:p>
      <w:pPr>
        <w:pStyle w:val="Style19"/>
        <w:numPr>
          <w:ilvl w:val="0"/>
          <w:numId w:val="3"/>
        </w:numPr>
        <w:tabs>
          <w:tab w:val="clear" w:pos="708"/>
          <w:tab w:val="left" w:pos="426" w:leader="none"/>
        </w:tabs>
        <w:suppressAutoHyphens w:val="true"/>
        <w:spacing w:before="0" w:after="0"/>
        <w:ind w:left="0" w:righ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www.humantime.ru/slovar-terminov/word77/</w:t>
      </w:r>
    </w:p>
    <w:sectPr>
      <w:footnotePr>
        <w:numFmt w:val="decimal"/>
      </w:footnote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right="0" w:hanging="0"/>
        <w:rPr/>
      </w:pPr>
      <w:r>
        <w:rPr>
          <w:rStyle w:val="FootnoteCharacters"/>
        </w:rPr>
        <w:footnoteRef/>
      </w:r>
      <w:r>
        <w:rPr>
          <w:color w:val="000000"/>
        </w:rPr>
        <w:t xml:space="preserve"> </w:t>
      </w:r>
      <w:r>
        <w:rPr>
          <w:rFonts w:cs="Times New Roman" w:ascii="Times New Roman" w:hAnsi="Times New Roman"/>
        </w:rPr>
        <w:t>http://ru.wikipedia.org/wiki/Заработная_плата</w:t>
      </w:r>
      <w:r>
        <w:rPr>
          <w:rFonts w:cs="Times New Roman" w:ascii="Times New Roman" w:hAnsi="Times New Roman"/>
          <w:color w:val="000000"/>
        </w:rPr>
        <w:t xml:space="preserve"> - Функции заработной платы</w:t>
      </w:r>
    </w:p>
  </w:footnote>
  <w:footnote w:id="3">
    <w:p>
      <w:pPr>
        <w:pStyle w:val="Footnote"/>
        <w:spacing w:before="0" w:after="0"/>
        <w:ind w:left="0" w:righ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rPr>
        <w:t>http://bibliotekar.ru/kodex-kzot/75.htm</w:t>
      </w:r>
      <w:r>
        <w:rPr>
          <w:rFonts w:cs="Times New Roman" w:ascii="Times New Roman" w:hAnsi="Times New Roman"/>
          <w:color w:val="000000"/>
        </w:rPr>
        <w:t xml:space="preserve"> -  Системы оплаты труда </w:t>
      </w:r>
    </w:p>
  </w:footnote>
  <w:footnote w:id="4">
    <w:p>
      <w:pPr>
        <w:pStyle w:val="Footnote"/>
        <w:spacing w:before="0" w:after="0"/>
        <w:ind w:left="0" w:right="0" w:hanging="0"/>
        <w:rPr/>
      </w:pPr>
      <w:r>
        <w:rPr>
          <w:rStyle w:val="FootnoteCharacters"/>
        </w:rPr>
        <w:footnoteRef/>
      </w:r>
      <w:r>
        <w:rPr/>
        <w:t xml:space="preserve"> </w:t>
      </w:r>
      <w:r>
        <w:rPr/>
        <w:t>Н.А. Вещунова, Л.А. Фомина.- М.: Финансы и статистика, 2006.- 250 с. Учет расчетов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00"/>
      <w:ind w:left="1701" w:right="851" w:hanging="0"/>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280" w:after="200"/>
      <w:ind w:left="720" w:right="851"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spacing w:before="280" w:after="0"/>
      <w:ind w:left="1701" w:right="851" w:hanging="0"/>
      <w:jc w:val="both"/>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6:00Z</dcterms:created>
  <dc:creator>User</dc:creator>
  <dc:description/>
  <cp:keywords/>
  <dc:language>en-US</dc:language>
  <cp:lastModifiedBy>Mage</cp:lastModifiedBy>
  <cp:lastPrinted>2010-05-17T21:24:00Z</cp:lastPrinted>
  <dcterms:modified xsi:type="dcterms:W3CDTF">2011-10-04T03:26:00Z</dcterms:modified>
  <cp:revision>2</cp:revision>
  <dc:subject/>
  <dc:title/>
</cp:coreProperties>
</file>