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СИТУАЦІЙНИЙ АНАЛІЗ. АНАЛІЗ ОСНОВНИХ РИНКОВИХ ПРОБЛЕМ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Ситуаційний аналіз, його сутність, призначення і 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Ситуаційний аналіз</w:t>
      </w:r>
      <w:r>
        <w:rPr>
          <w:sz w:val="28"/>
          <w:szCs w:val="28"/>
          <w:lang w:val="uk-UA"/>
        </w:rPr>
        <w:t xml:space="preserve"> – це внутрішня ревізія або моментальна «фотографія» діяльності фірми, яка відображає її відносини із зовнішнім ринковим середови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– оцінити минулу діяльність фірми, розглянути її досягнення й невдачі, розкрити їх причини, виявити компетентність співробітників і ефективність їх роботи, а також відповісти на багато інших питань, що характеризують ситуацію у фір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ситуаційного аналізу містить наступні основні етап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ідповіді на кілька груп запита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цінки сформованої ситуац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хвалення рішень щодо нових напрямків, стратегії і тактики розвитку фір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хема відповідей на питання ситуаційного аналіз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ь по суті пит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цінка факторів, що впливають на дії фір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наліз змін, можливостей розвитку і дій, що має розпочати фір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міст ситуаційного аналізу конкретної економічної задачі можна розглянути на прикладі групи питань оцінки ситуації, пов’язаної з освоєнням нового товару. З подібною ситуацією доводиться стикатися фірмам, що тільки виходять на ринок, а також тим, що працюють на ньому постій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ижче подані напрямки, за якими потрібно сформулювати питання і відповісти на них для розв’язання задачі освоєння нового товару фірм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Ри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Товар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«Дзеркало» нового товару. Обов’язкові конкретні питання в цьому напрям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гальна характеристика нового това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инкова характеристика това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робнича характерист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куп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нутрішнє середови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овнішнє середови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куренція і конкурен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Ці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Товарний ру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Організація торгів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екла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Стимулювання збу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Формування суспільної дум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Серві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Упакування і т.п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Аналіз основних ринкових пробл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Аналіз основних ринкових проблем</w:t>
      </w:r>
      <w:r>
        <w:rPr>
          <w:sz w:val="28"/>
          <w:szCs w:val="28"/>
          <w:lang w:val="uk-UA"/>
        </w:rPr>
        <w:t xml:space="preserve"> визначається сучасною концепцією стратегічного управління, що забезпечує ефективну роботу підприємства в умовах ринку. За термінологією німецьких економістів, ця концепція одержала назву «контролінг». Вона сформувалася протягом останньої чверті минулого століття у відповідь на постійні та швидкі зміни в економіці, у зовнішньому середовищі підприємства. Стратегічне управління підприємством потребувало розвитку стратегічного аналі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ий аналіз міст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зовнішнього середовищ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ське обстеження підприєм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ратегічних альтернатив (він завершується вибором стратегії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наліз зовнішнього середовища являє собою процес, за допомогою якого розроблювачі стратегічного плану оцінюють зовнішні щодо організації фактори, щоб визначити можливості й загрози для підприємства за трьома напрям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, що впливають або можуть впливати на стратегі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, що являють загрозу для поточної стратег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, що визначають нові можливості досягнення цілей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в процесі аналізу необхідно дати відповіді на три конкретних пит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стан підприємства в даний час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досягти бажаного положення в майбутньом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і потрібно вжити заходи для досягнення бажаного положення підприємств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актори зовнішнього середовища бажано аналізувати за наступ-ними сфе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Економіка.</w:t>
      </w:r>
      <w:r>
        <w:rPr>
          <w:sz w:val="28"/>
          <w:szCs w:val="28"/>
          <w:lang w:val="uk-UA"/>
        </w:rPr>
        <w:t xml:space="preserve"> Поточний і прогнозований стан економіки може мати вирішальне значення для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Політика. </w:t>
      </w:r>
      <w:r>
        <w:rPr>
          <w:sz w:val="28"/>
          <w:szCs w:val="28"/>
          <w:lang w:val="uk-UA"/>
        </w:rPr>
        <w:t>Необхідно стежити за нормативними документами місцевої, регіональної влади і державних органів влади і управління, що визначають політику щодо підприєм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Ринки. </w:t>
      </w:r>
      <w:r>
        <w:rPr>
          <w:sz w:val="28"/>
          <w:szCs w:val="28"/>
          <w:lang w:val="uk-UA"/>
        </w:rPr>
        <w:t>Мінливе зовнішнє ринкове середовище має являти собою сферу постійної уваги аналітиків підприєм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Технології. </w:t>
      </w:r>
      <w:r>
        <w:rPr>
          <w:sz w:val="28"/>
          <w:szCs w:val="28"/>
          <w:lang w:val="uk-UA"/>
        </w:rPr>
        <w:t>Економічний аналіз нових технологій має визначати їх найбільш перспективні види і типи, у тому числі у виробництві, проектуванні, торгівлі, зв’яз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Міжнародні економічні відносини. </w:t>
      </w:r>
      <w:r>
        <w:rPr>
          <w:sz w:val="28"/>
          <w:szCs w:val="28"/>
          <w:lang w:val="uk-UA"/>
        </w:rPr>
        <w:t>Загрози і можливості можуть виникати в результаті змін міжнародних віднос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онкуренці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Соціальна поведінка і соціальні чекання. </w:t>
      </w:r>
      <w:r>
        <w:rPr>
          <w:sz w:val="28"/>
          <w:szCs w:val="28"/>
          <w:lang w:val="uk-UA"/>
        </w:rPr>
        <w:t>До них відносяться переважаючі у суспільстві почуття стосовно підприємництва. Часто соціальні фактори створюють найбільш великі проблеми для підприєм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Аналіз основних ринкових проблем </w:t>
      </w:r>
      <w:r>
        <w:rPr>
          <w:sz w:val="28"/>
          <w:szCs w:val="28"/>
          <w:lang w:val="uk-UA"/>
        </w:rPr>
        <w:t>є частиною управлінських обстежень, що являють собою оцінку функціональних сфер діяльності підприємства й аналіз, спрямований на виявлення її стратегічно сильних і слабких стор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Управлінське обстеження </w:t>
      </w:r>
      <w:r>
        <w:rPr>
          <w:sz w:val="28"/>
          <w:szCs w:val="28"/>
          <w:lang w:val="uk-UA"/>
        </w:rPr>
        <w:t>містить п’ять основних сфер і напрямків діяльності: маркетинг, фінанси, бухгалтерський облік, виробництво, людські ресурси, культуру й невеликий опис організ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аркетингу необхідно виділити сім сфер аналіз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i/>
          <w:sz w:val="28"/>
          <w:szCs w:val="28"/>
          <w:lang w:val="uk-UA"/>
        </w:rPr>
        <w:t xml:space="preserve">Частка ринку і конкурентоспроможність </w:t>
      </w:r>
      <w:r>
        <w:rPr>
          <w:sz w:val="28"/>
          <w:szCs w:val="28"/>
          <w:lang w:val="uk-UA"/>
        </w:rPr>
        <w:t>(про останню поговоримо у підрозділі 2.3). Частка ринку в відсотках до його загальної ємності є істотною метою діючих підприємств. У процесі аналізу необхідно установити тенденції зміни частки ринку підприємства порівняно з конкур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i/>
          <w:sz w:val="28"/>
          <w:szCs w:val="28"/>
          <w:lang w:val="uk-UA"/>
        </w:rPr>
        <w:t xml:space="preserve">Розмаїтість і якість номенклатури товарів і послуг. </w:t>
      </w:r>
      <w:r>
        <w:rPr>
          <w:sz w:val="28"/>
          <w:szCs w:val="28"/>
          <w:lang w:val="uk-UA"/>
        </w:rPr>
        <w:t>Підприємства мають їх активно розширювати. Номенклатура має бути оптимальною за прибутковістю, що не слід змішувати з максимізацією прибутку. Аналіз має дати оцінку відхилень від оптималь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i/>
          <w:sz w:val="28"/>
          <w:szCs w:val="28"/>
          <w:lang w:val="uk-UA"/>
        </w:rPr>
        <w:t xml:space="preserve">Ринкова демографічна статистика. </w:t>
      </w:r>
      <w:r>
        <w:rPr>
          <w:sz w:val="28"/>
          <w:szCs w:val="28"/>
          <w:lang w:val="uk-UA"/>
        </w:rPr>
        <w:t>Необхідно оцінити проблеми, пов’язані зі змінами на ринках і в інтересах споживач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i/>
          <w:sz w:val="28"/>
          <w:szCs w:val="28"/>
          <w:lang w:val="uk-UA"/>
        </w:rPr>
        <w:t xml:space="preserve">Дослідження і розробки. </w:t>
      </w:r>
      <w:r>
        <w:rPr>
          <w:sz w:val="28"/>
          <w:szCs w:val="28"/>
          <w:lang w:val="uk-UA"/>
        </w:rPr>
        <w:t>У конкурентному середовищі вкрай необхідні дослідження і розробки нових, кращих товарів і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 </w:t>
      </w:r>
      <w:r>
        <w:rPr>
          <w:i/>
          <w:sz w:val="28"/>
          <w:szCs w:val="28"/>
          <w:lang w:val="uk-UA"/>
        </w:rPr>
        <w:t>Перед- і післяпродажне обслуговування клієнтів</w:t>
      </w:r>
      <w:r>
        <w:rPr>
          <w:sz w:val="28"/>
          <w:szCs w:val="28"/>
          <w:lang w:val="uk-UA"/>
        </w:rPr>
        <w:t>. Одним з найслабкіших місць у сучасному підприємництві України є функція обслуговування. Ефективне обслуговування допомагає продати більше товарів, воно дозволяє сформувати і зберегти лояльність клієнтів. Багато підприємств можуть установлювати високі ціни завдяки чудовому обслуговуван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i/>
          <w:sz w:val="28"/>
          <w:szCs w:val="28"/>
          <w:lang w:val="uk-UA"/>
        </w:rPr>
        <w:t>Ефективний збут, реклама і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осування това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i/>
          <w:sz w:val="28"/>
          <w:szCs w:val="28"/>
          <w:lang w:val="uk-UA"/>
        </w:rPr>
        <w:t xml:space="preserve">Прибуток. </w:t>
      </w:r>
      <w:r>
        <w:rPr>
          <w:sz w:val="28"/>
          <w:szCs w:val="28"/>
          <w:lang w:val="uk-UA"/>
        </w:rPr>
        <w:t>Постійний контроль за валовим доходом і прибутком від різних товарів і послуг є важливим важелем управління маркетин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облеми, пов’язані з людськими ресурсами, можна зняти, якщо знайти відповіді на пит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характер теперішнього і майбутнього типів співробітникі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компетентності й підготовки вищого управлі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існує ефективна система винагород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спланований порядок наступності управлінських кадрі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ефективна система підвищення кваліфікації управлінці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али місце втрати серед провідних спеціалістів? Чому це стало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ли робився останній аналіз системи оцінки діяльності персонал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и можна поліпшити якість роботи співробітників шляхом використання, наприклад, гуртків якості чи участі працівників в управлінні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 участь персонал у розподілу доходів, прибутку і власності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кільки ефективно організована прац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організація має кваліфікованих співробітників і управлінців з добре мотивованими цілями, то імовірність успіху вел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ультура й образ організації мають вирішальне значення для успішної діяльності підприємства в довгостроковій перспекти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тмосфера або клімат в організації називається культурою організації. Культура відбиває переважні звичаї, вдачі й чекання на підприємстві. Керівництво використовує цю культуру для залучення визначених типів працівників і для стимулювання визначених типів повод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мідж підприємства створюється за допомогою співробітників, клієнтів і суспільної думки в цілому. Культура й образ підкріплюються чи послабляються репутацією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аналізу необхідно встановити наступн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ступінь відповідності репутації підприємства цілям підприєм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скільки підприємство послідовне у своїй діяль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піввідношення культури й образу підприємства з культурою й образом інших підприємств галуз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ступінь привабливості підприємства для «гарних» люде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. Визначення місткості ринку і розмір попиту, сегментація рин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Ринком </w:t>
      </w:r>
      <w:r>
        <w:rPr>
          <w:sz w:val="28"/>
          <w:szCs w:val="28"/>
          <w:lang w:val="uk-UA"/>
        </w:rPr>
        <w:t>називають сферу обміну товару, пропорції якого визначаються пропозицією (місткістю ринку) і попитом. Ємність товарного ринку показує можливий обсяг збуту товарів фірмою протягом року. При оцінці місткості ринку враховуються наступні особливос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олітична й економічна ситуація в краї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є товар (виробничого чи споживчого призначенн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Місткість</w:t>
      </w:r>
      <w:r>
        <w:rPr>
          <w:sz w:val="28"/>
          <w:szCs w:val="28"/>
          <w:lang w:val="uk-UA"/>
        </w:rPr>
        <w:t xml:space="preserve"> ринку у фізичному чи вартісному вираженні звичайно розраховують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 = В + І – Е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+ Т</w:t>
      </w:r>
      <w:r>
        <w:rPr>
          <w:sz w:val="28"/>
          <w:szCs w:val="28"/>
          <w:vertAlign w:val="subscript"/>
          <w:lang w:val="uk-UA"/>
        </w:rPr>
        <w:t xml:space="preserve">з 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Е </w:t>
        <w:tab/>
        <w:t>– місткість рин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</w:t>
        <w:tab/>
        <w:t>– обсяг виробництва товарів усіма виробн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</w:t>
        <w:tab/>
        <w:t>– імпорт това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</w:t>
      </w:r>
      <w:r>
        <w:rPr>
          <w:sz w:val="28"/>
          <w:szCs w:val="28"/>
          <w:vertAlign w:val="subscript"/>
          <w:lang w:val="uk-UA"/>
        </w:rPr>
        <w:t>к</w:t>
        <w:tab/>
      </w:r>
      <w:r>
        <w:rPr>
          <w:sz w:val="28"/>
          <w:szCs w:val="28"/>
          <w:lang w:val="uk-UA"/>
        </w:rPr>
        <w:t>– експорт това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ab/>
        <w:t>– товарні запа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Попит</w:t>
      </w:r>
      <w:r>
        <w:rPr>
          <w:sz w:val="28"/>
          <w:szCs w:val="28"/>
          <w:lang w:val="uk-UA"/>
        </w:rPr>
        <w:t xml:space="preserve"> – це кількість товару, що може бути спожита на ринку у визначений момент ча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ит поділяє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існуюч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тенційний (визначається купівельною спроможністю і кількістю покупці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жаний (з погляду продавців і виробникі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латоспроможний (це той обсяг товару, за який покупець готовий заплатити гроші при даних цін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 попиту визначається наступним чин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144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В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</w:t>
        <w:tab/>
        <w:t>– величина попи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 </w:t>
        <w:tab/>
        <w:t>– кількість одиниць попиту (кількість споживачі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 </w:t>
        <w:tab/>
        <w:t>– середнє споживання товару одиницею попи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 </w:t>
        <w:tab/>
        <w:t>– термін служби това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зіставленні місткості ринку з величиною попиту виходять з наступних характерист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Е &gt; В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– це ринок покупц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Е = В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– рівноважний рин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Е &lt; В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– ринок продавц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Сегментація ринку</w:t>
      </w:r>
      <w:r>
        <w:rPr>
          <w:sz w:val="28"/>
          <w:szCs w:val="28"/>
          <w:lang w:val="uk-UA"/>
        </w:rPr>
        <w:t xml:space="preserve"> – це його розподіл за найбільш перспективними напрямками виробництва і реалізації това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дві групи критеріїв сегмент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для товарів виробничого призначення за такими критеріями: спеціалізація виробництва, новизна продукції, стійка клієнтура, технічний рівень розвитку і т.д. Така сегментація називається «профільним аналізом ринку». Проводиться аналіз від більш великого до більш дрібного сег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 для товарів споживчого призначення за критеріями, що містять такі характеристики, як стереотипи звертання, рівень життя, смак, стан і вік споживачів і т.д. Така сегментація одержала назву мотиваційний аналіз ри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4. Визначення стратегії ці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Сутність цінової стратегії </w:t>
      </w:r>
      <w:r>
        <w:rPr>
          <w:sz w:val="28"/>
          <w:szCs w:val="28"/>
          <w:lang w:val="uk-UA"/>
        </w:rPr>
        <w:t>– установити на товари фірми такі ціни, так ними варіювати, щоб опанувати визначеною часткою ринку, забезпечити намічений обсяг прибутку і вирішувати інші стратегічні й поточні задачі розвитку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важливо оперативно аналізувати ціни й об’єми збуту в умовах конкурентного ри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приємство на конкурентному ринку не впливає на ринкову ціну, йому необхідно орієнтуватися на сформовану ціну і для себе визначати лише обсяг продажів. Для цього можна скористатися зіставленням валових чи граничних показни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обхідно встановлювати мінімально припустиму ціну реалізації. Підприємство не зможе вижити, якщо воно буде зазнавати збитків протягом тривалого часу. Тому в довгостроковій перспективі ціна продажів виробленої продукції має бути, принаймні, не нижче величини середніх валових ви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короткостроковій перспективі підприємству часто необхідно сплачувати постійні витрати навіть у разі тимчасового припинення виробництва і збуту, тому необхідно мати хоча б незначну величину покриття – перевищення ціни над середніми змінними витратами, інакше кажучи, витратами на одиницю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тимчасовому зниженні ціни мінімально припустима ціна може дорівнювати величині середніх змінних ви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ж ринкова ціна постійно буде знаходитися на рівні нижче середніх валових витрат, то підприємство на конкурентному ринку має припинити виробництво даного това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приємство на неоднорідному ринку має поводитися інакше, що необхідно враховувати при аналізі. Більшість ринків є неоднорідними, тому більшість підприємств можуть виявляти в тій чи іншій мірі ринкову монопольну владу у встановленні цін. Але якщо установ-люється мінімально припустима ціна, то в ситуації неоднорідного ринку, припиняти виробництво небезпечно. Якщо припиниться продаж товару, то його повна відсутність на ринку негативно позначиться на попиті в майбутньому. Тому в даному разі необхідно взяти до уваги всі обставини, розрахувати, чи буде в довгостроковій перспективі вигідно підтримувати виробництво і продаж конкретного товару, навіть якщо він поки приносить зби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дація факторів, що впливають на рівень ці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трати (витрати виробниц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іни конкурен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еличина попиту (чим вищий попит, тим нижча ці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ранспортні витр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кидки, знижки, мито, под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еклама й інші елементи стимулювання збу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п’ять етапів розробки цінової стратег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ормулювання мети ціноутвор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гальна політика ціноутвор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езпосередньо цінова стратег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алізація цінової стратег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истосування ц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1. Формулювання мети ціноутворення</w:t>
      </w:r>
      <w:r>
        <w:rPr>
          <w:sz w:val="28"/>
          <w:szCs w:val="28"/>
          <w:lang w:val="uk-UA"/>
        </w:rPr>
        <w:t xml:space="preserve"> – існує три цілі, що можуть ставитися підприємством при визначенні стратегії цін, котрі можуть досягатися при орієнтуван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на збу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ибуто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снуючий стан спр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2. Загальна політика ціноутворення. </w:t>
      </w:r>
      <w:r>
        <w:rPr>
          <w:sz w:val="28"/>
          <w:szCs w:val="28"/>
          <w:lang w:val="uk-UA"/>
        </w:rPr>
        <w:t>Сутність загальної політики ціноутворення – погоджування цілей ціноутворення з іншими виробничо-економічними рішеннями фір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3. Безпосередньо цінова стратегія </w:t>
      </w:r>
      <w:r>
        <w:rPr>
          <w:sz w:val="28"/>
          <w:szCs w:val="28"/>
          <w:lang w:val="uk-UA"/>
        </w:rPr>
        <w:t>– базується на трьох взаємозалежних підход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иті спожива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ен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4. Реалізація цінової стратегії.</w:t>
      </w:r>
      <w:r>
        <w:rPr>
          <w:sz w:val="28"/>
          <w:szCs w:val="28"/>
          <w:lang w:val="uk-UA"/>
        </w:rPr>
        <w:t xml:space="preserve"> Існують різні варіанти реалізації цінової стратегії. Основні підход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лення стандартних і непостійних ці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єдиних і гнучких ці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зв’язок ціни і як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нцепції цінового лідер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лення цін на масові закупівл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практики цінових лін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5. Пристосування цін. </w:t>
      </w:r>
      <w:r>
        <w:rPr>
          <w:sz w:val="28"/>
          <w:szCs w:val="28"/>
          <w:lang w:val="uk-UA"/>
        </w:rPr>
        <w:t>Сутність пристосування полягає в реалізації цінової стратегії за допомогою накидок, компенсацій і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жливий аналіз цінової дискримінації припускає встановлення різ-них відпускних цін на той самий товар чи послугу незалежно від ви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приємство може також здійснювати аналіз ефективності додаткового замовлення. Тобто підприємство може вишукувати додаткові замовлення на постачання товарів за низькими ці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е ціноутворення здійснюється на основі аналізу ряду альтернативних можливостей, де кожному значенню ціни відповідає той обсяг товару, що підприємство може продати за даною ці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5. Аналіз конкурентоспроможності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курентоспроможність товару – це можливість його збуту на даному ри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наліз конкурентоспроможності товару має містити аналіз конкурентів. При цьому необхід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аналізувати майбутні цілі конкурент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цінювати поточну стратегію конкурент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дійснювати огляд передумов щодо конкурентів і галузі, у якій функціонує підприєм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глиблено вивчати сильні й слабкі сторони конкурен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и конкурентоспроможност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іна споживання товару (ціна покупки + витрати на експлуатацію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ї параметр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) технічні (класифікаційні, конструктивні, нормативні, ергономічні, естетичні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економічні (параметри, що формують ціну споживанн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рганізаційні (умови продажу товар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 конкурентоспроможнос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диничний параметричний показн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47700" cy="55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P – величина параметр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100</w:t>
      </w:r>
      <w:r>
        <w:rPr>
          <w:sz w:val="28"/>
          <w:szCs w:val="28"/>
          <w:lang w:val="uk-UA"/>
        </w:rPr>
        <w:t xml:space="preserve"> – величина параметра, що задовольняє потреби споживача на 10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інтегральний параметричний показн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66800" cy="55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q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</w:t>
        <w:tab/>
        <w:t>– одиничний параметричний показник за i-м парамет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a</w:t>
      </w:r>
      <w:r>
        <w:rPr>
          <w:sz w:val="28"/>
          <w:szCs w:val="28"/>
          <w:vertAlign w:val="subscript"/>
          <w:lang w:val="uk-UA"/>
        </w:rPr>
        <w:t xml:space="preserve">i </w:t>
        <w:tab/>
      </w:r>
      <w:r>
        <w:rPr>
          <w:sz w:val="28"/>
          <w:szCs w:val="28"/>
          <w:lang w:val="uk-UA"/>
        </w:rPr>
        <w:t>– вагомість i-го параметра в загальному задоволенні потреб споживач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n </w:t>
        <w:tab/>
        <w:t>– кількість параметр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) показник конкурентоспроможності товару фірми щодо виробу іншої фір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85800" cy="55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I</w:t>
      </w:r>
      <w:r>
        <w:rPr>
          <w:sz w:val="28"/>
          <w:szCs w:val="28"/>
          <w:vertAlign w:val="subscript"/>
          <w:lang w:val="uk-UA"/>
        </w:rPr>
        <w:t xml:space="preserve">n1 </w:t>
      </w:r>
      <w:r>
        <w:rPr>
          <w:sz w:val="28"/>
          <w:szCs w:val="28"/>
          <w:lang w:val="uk-UA"/>
        </w:rPr>
        <w:t>і I</w:t>
      </w:r>
      <w:r>
        <w:rPr>
          <w:sz w:val="28"/>
          <w:szCs w:val="28"/>
          <w:vertAlign w:val="subscript"/>
          <w:lang w:val="uk-UA"/>
        </w:rPr>
        <w:t>n2</w:t>
      </w:r>
      <w:r>
        <w:rPr>
          <w:sz w:val="28"/>
          <w:szCs w:val="28"/>
          <w:lang w:val="uk-UA"/>
        </w:rPr>
        <w:t xml:space="preserve"> – інтегральні параметричні показники порівнянних товарів конкуруючих фі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6. Аналіз витрат на реклам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визначенням Ф. Котлера, реклама являє собою неособисті форми комунікації, здійснювані за допомогою платних засобів поширення інформації з чітко зазначеним джерелом фінанс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планування витрат на рекла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етод виділення засобів у вигляді фіксованого відсотка від обсягу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од «проходження у фарватері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Функційна модель взаємозв’язку комерційних результатів діяльності фірми з розмірами коштів, що виділяються на рекламу. Способи перевірки ефективності витрат на рекла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 допомогою співвідношення «обсяг продажів до витрат на реклам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Експериментальний (при нульових витратах на рекламу чи експериментальному припиненні рекл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7. Аналіз ефективності діяльності апарату збу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широке і вузьке визначення поняття «збут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широке </w:t>
      </w:r>
      <w:r>
        <w:rPr>
          <w:sz w:val="28"/>
          <w:szCs w:val="28"/>
          <w:lang w:val="uk-UA"/>
        </w:rPr>
        <w:t>охоплює збутові операції у момент виходу виробу «за ворота» підприємства і закінчується продажем товару покупц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вузьке </w:t>
      </w:r>
      <w:r>
        <w:rPr>
          <w:sz w:val="28"/>
          <w:szCs w:val="28"/>
          <w:lang w:val="uk-UA"/>
        </w:rPr>
        <w:t>– безпосереднє спілкування продавця і покупця при реалізації това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оцінки ефективності роботи апарату збу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порівняння показників роботи апарату в різні періоди діяльності фірми (наприклад, за обсягом продажі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рівняння вимог стандартів обслуговування і фактичний стан спра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) якісна оцінка діяльності окремих співробітників апарату збуту (знання, зовнішній вигляд, поведінка і т.п.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рютина Н.А., Грачёв И.В. Анализ финансово-экономической деятельности предприятия. – М.: Дело и сервис, 2008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 xml:space="preserve">Анализ и диагностика финансово-хозяйственной деятельности предприятия: Учеб. пособие для вузов / П.П. Табурчак, А.Е. Викуленко, Л.А. Овчинникова и др.; Под ред. П.П. Табурчака, В.М. Тумина, М.С. Сапрыкина. – Ростов н/Д: Феникс, 2008. – 35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из хозяйственной деятельности в промышленности: Учебник / Н.А. Русак, В.И. Стражев, О.Ф. Мигун и др.; Под общ. ред. В.И. Стражева. – 3-е изд. – Мн.: Вышэйш. шк., 2009. – 38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Аналіз господарської діяльності промислового підприємства: Зб. задач / За ред. С.І. Шкарабана. – Тернопіль: ТАНГ, 2009. – 7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Андрейчиков А.В., Андрейчикова О.Н. Анализ, синтез, планирование решений в экономике. – М.: Финансы и статистика, 2007. – 36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  <w:sz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i/>
      <w:sz w:val="36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0"/>
    </w:rPr>
  </w:style>
  <w:style w:type="paragraph" w:styleId="23">
    <w:name w:val="Основной текст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i/>
      <w:sz w:val="28"/>
      <w:szCs w:val="20"/>
    </w:rPr>
  </w:style>
  <w:style w:type="paragraph" w:styleId="Iniiaiieoaeno21">
    <w:name w:val="Iniiaiie oaeno 21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26:00Z</dcterms:created>
  <dc:creator>Admin</dc:creator>
  <dc:description/>
  <cp:keywords/>
  <dc:language>en-US</dc:language>
  <cp:lastModifiedBy>Mage</cp:lastModifiedBy>
  <dcterms:modified xsi:type="dcterms:W3CDTF">2011-10-04T03:26:00Z</dcterms:modified>
  <cp:revision>2</cp:revision>
  <dc:subject/>
  <dc:title>СИТУАЦІЙНИЙ АНАЛІЗ</dc:title>
</cp:coreProperties>
</file>