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Дисциплина: Экономика и социология труд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Совершенствование организации и обслуживания рабочих мес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д: 2008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ведение ………………………………………………………………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нятие рабочего места. Классификация рабочих мест ………….….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и оснащение рабочего места …………………………....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ланировка рабочих мест и их обслуживание …………………….....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имер нерациональной планировки и обслуживания рабоче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а. Рекомендации по совершенствованию организаци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ки и обслуживания рабочих мест …………………………... .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асчет экономической эффективности от совершенств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обслуживания рабочих мест ………………………….....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Заключение ………………………………………………………………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Список литературы ……………………………………………………..23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ее место является первичным звеном производственно-технологической структуры предприятия, в которой осуществляется процесс производства, его обслуживание и управление. Именно здесь происходит соединение трех основных элементов этого процесса и достигается его главная цель –  производства предметов труда, оказание услуг либо технико-экономическое обеспечение и управление этими процессами. От того, как организованы рабочие места, во многом зависит эффективность использования самого труда, орудий и средств производства и, соответственно, производительность труда, себестоимость выпускаемой продукции, ее качество и многие другие экономические показатели функционировани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Рабочее место</w:t>
      </w:r>
      <w:r>
        <w:rPr>
          <w:sz w:val="28"/>
          <w:szCs w:val="28"/>
        </w:rPr>
        <w:t xml:space="preserve"> представляет собой закрепленную за отдельным рабочим или группой рабочих часть производственной площади, оснащенную необходимыми технологическим, вспомогательным, подъемно-транспортным оборудованием, технологической и организационной оснасткой, предназначенными для выполнения определенной части производствен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рабочее место имеет свои специфические особенности, связанные с особенностями организации производственного процесса, многообразием форм конкретного труда. Состояние рабочих мест, их организация напрямую определяют уровень организации труда на предприяти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рабочего места представляет собой материальную основу, обеспечивающую эффективное использование оборудования и рабочей силы. Главной ее целью является обеспечение высококачественного и эффективного выполнения работы в установленные сроки на основе полного использования оборудования, рабочего времени, применения рациональных приемов и методов труда, создания комфортных условий труда, обеспечивающих длительное сохранение работоспособности работников.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рабочего места. Классификация рабочих мес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абочим местом понимается зона, оснащенная необходимыми техническими средствами, в которой осуществляется трудовая деятельность исполнителя или группы исполнителей, совместно выполняющих одну работу или опер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бочем месте дости</w:t>
        <w:softHyphen/>
        <w:t xml:space="preserve">гается главная цель труд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ачественное, экономичное и свое</w:t>
        <w:softHyphen/>
        <w:t>временное изготовление продукции или выполнение установлен</w:t>
        <w:softHyphen/>
        <w:t>ного объема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достижения этой цели к рабочему месту предъявляются  технические, организационные, экономические и эргономические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нической стороны рабочее место должно быть оснащено прогрессивным оборудованием, необходимой технологической и организационной оснасткой, инструментом, контрольно-измерительными приборами, предусмотренными технологией, подъемно-транспортными сред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рганизационной стороны имеющееся на рабочем месте оборудование должно быть рационально расположено в пределах  рабочей зоны; найден вариант оптимального обслуживания рабочего места сырьем, материалами, заготовками, деталями, инструментом, ремонтом оборудования и оснастки, уборкой отходов; обеспечены безопасные и безвредные для здоровья рабочих условия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экономической стороны организация рабочего места должна обеспечить оптимальную занятость работников,  максимально высокий уровень производительности труда и качество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номические требования имеют место при проектировании оборудования, технологической и организационной оснастки, планировке рабочего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у труда работника, независимо от того, какие функции он выполняет, свойственны присущие ему закономерности, определя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работника в рабочей зо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рабочей з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ледовательность, количество и пространственную протяженность      составляющих трудовой процесс трудовых дви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сть вхождения человека в рабо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вление, наращивание и снижение утомля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номика исследует влияние, оказываемое на функциональное состояние и работоспособность человека различными факторами производственной среды. Последние учитываются при проектировании оборудования, организационной и технологической оснастки, при обосновании планировки рабочих мест. Правильная планировка должна предусматривать такое размещение работника в зоне рабочего места и такое расположение в ней предметов, используемых в процессе работы, которые бы обеспечили наиболее удобную рабочую позу; наиболее короткие и удобные зоны движения; наименее утомительные положения корпуса, рук, ног и головы при длительном повторении определенных дви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дачи организации труда в области организации рабочих мест направлены на достижение рационального сочетания вещественных элементов производственного процесса и человека, обеспечение на этой основе высокой производительности и благоприятных условий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ипа производства, особенностей технологи</w:t>
        <w:softHyphen/>
        <w:t>ческого процесса, характера трудовых функций, форм организа</w:t>
        <w:softHyphen/>
        <w:t>ции труда и других факторов определяется классификация ра</w:t>
        <w:softHyphen/>
        <w:t>бочих 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бывают следующих тип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зависимости от функций, которые выполняет работник, могут быть рабочие места руководителей, специалистов, служащих, рабо</w:t>
        <w:softHyphen/>
        <w:t>чих, младшего обслуживающего персонала, охраны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чие места подразделяются также по профессиональному признаку, т.е. в зависимости от профессии работника, который рабо</w:t>
        <w:softHyphen/>
        <w:t>тает на этом месте. Например, могут быть рабочие места бухгалтера, экономиста по труду, врача-терапевта, делопроизводителя, столяра, машиниста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виду производства различают рабочие места основного и вспомогательных произво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типу производства могут быть рабочие места массового, серийного и единичного производств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степени специализации рабочие места подразделяются на специализированные и универсальные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уровню механизации различаются рабочие места для руч</w:t>
        <w:softHyphen/>
        <w:t>ных, ручных механизированных, машинно-ручных работ, а также рабочие места машинные, полуавтоматизированные, автоматизиро</w:t>
        <w:softHyphen/>
        <w:t>ванные и аппаратур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количеству основного технологического оборудования ра</w:t>
        <w:softHyphen/>
        <w:t>бочие места могут быть без оборудования, одностаночными (одноагрегатными, одноаппаратными) и многостаночными (многоагре</w:t>
        <w:softHyphen/>
        <w:t>гатными, многоаппаратным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месту нахождения различают рабочие места в помеще</w:t>
        <w:softHyphen/>
        <w:t>нии, на открытом воздухе, на высоте, под зем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числу исполнителей – индивидуальные и коллективны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числу смен – одно-, двух-, трех-, четырехсмен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степени подвижности – стационарные  и  передвижные. Стационарное - это неподвижное, строго фиксированное на терри</w:t>
        <w:softHyphen/>
        <w:t>тории рабочее место. Передвижное (подвижное) рабочее место та</w:t>
        <w:softHyphen/>
        <w:t>кое, на котором работник вместе со средствами труда перемеща</w:t>
        <w:softHyphen/>
        <w:t>ется относительно предмета труда или фронта работ (например, рабочее место строителя, перемещающегося по мере передвижения фронта работ или рабочее место дежурного электрика, выполняю</w:t>
        <w:softHyphen/>
        <w:t>щего работу в местах возникновения неполадок в работе электро</w:t>
        <w:softHyphen/>
        <w:t>оборудова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бочему положению – сидя, стоя, переменному - сидя-сто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условиям труда – с нормальными условиями, с тяжелым физическим трудом, с вредными условиями, с особо тяжелым фи</w:t>
        <w:softHyphen/>
        <w:t>зическим трудом, с особо вредными условиями, с высокой нервно-психической напряженностью, с монотонным труд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ремени использования – постоянные и временные, в том числе сезонные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характеру  использования – функционирующие,   нефункционирующие, в том числе: вакантные, резервные, излиш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оснащение рабочего мес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рабочего мест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система мероприятий по его оснащению средствами и предметами труда и размещению их в определенном поряд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циональная организация рабочих мест обеспечивает опти</w:t>
        <w:softHyphen/>
        <w:t xml:space="preserve">мальное функционирование системы «челове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ашин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реда». Только при условии согласования параметров машин, организа</w:t>
        <w:softHyphen/>
        <w:t>ционной оснастки и окружающей среды с психофизиологическими данными человека можно рассчитывать на высокую эффектив</w:t>
        <w:softHyphen/>
        <w:t>ность и надежность трудового процесса. Необходимость создания удобства рабочей позы, оптимальных нагрузок на мышцы рабо</w:t>
        <w:softHyphen/>
        <w:t>чего, их чередования в течение смены, обеспечения соответствия оборудования и организационной оснастки размерам тела человека требует зна</w:t>
        <w:softHyphen/>
        <w:t>ния его антропометрических характеристик. При эргономическом обследовании рабочих мест с учетом физиологических особенно</w:t>
        <w:softHyphen/>
        <w:t>стей человека оцениваются также рабочие движения, их траек</w:t>
        <w:softHyphen/>
        <w:t>тории и прилагаемые уси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, формы, яркость, контрастность, цвет, пространствен</w:t>
        <w:softHyphen/>
        <w:t>ное расположение всех объектов на рабочем месте должны отве</w:t>
        <w:softHyphen/>
        <w:t>чать зрительным, слуховым, осязательным и другим психофизио</w:t>
        <w:softHyphen/>
        <w:t>логическим особенностям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ецифики производства на организацию ра</w:t>
        <w:softHyphen/>
        <w:t>бочих мест влияют и другие факторы: соотношение элементов ум</w:t>
        <w:softHyphen/>
        <w:t>ственной и физической работы, степень ее ответственности. По мере развития научно-технического прогресса на рабочих местах резко увеличиваются потоки различной информации, которую не</w:t>
        <w:softHyphen/>
        <w:t>обходимо не только воспринять, но и соответствующим образом переработать, в связи с чем возрастает необходимость учета при организации рабочих мест психологическ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рабочих мест должны быть также учтены освещенность, температура, влажность, давление, шум, вибрация, пылевыделению и другие санитарно-гигиенические требования к организации рабочих мест. Необходимыми требованиями являются обеспечение условий для безопасного ведения работ, соблюдение норм и правил техники безопасност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ми оснащения рабочих мест являются основное и вспомогательное оборудование, организационная и технологи</w:t>
        <w:softHyphen/>
        <w:t>ческая осн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</w:t>
      </w:r>
      <w:r>
        <w:rPr>
          <w:iCs/>
          <w:sz w:val="28"/>
          <w:szCs w:val="28"/>
        </w:rPr>
        <w:t>основного оборудовани</w:t>
      </w:r>
      <w:r>
        <w:rPr>
          <w:i/>
          <w:iCs/>
          <w:sz w:val="28"/>
          <w:szCs w:val="28"/>
        </w:rPr>
        <w:t>я</w:t>
      </w:r>
      <w:r>
        <w:rPr>
          <w:sz w:val="28"/>
          <w:szCs w:val="28"/>
        </w:rPr>
        <w:t xml:space="preserve"> входят станки, машины, механизмы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спомогательное оборудование</w:t>
      </w:r>
      <w:r>
        <w:rPr>
          <w:sz w:val="28"/>
          <w:szCs w:val="28"/>
        </w:rPr>
        <w:t xml:space="preserve"> состоит из подъемных устройств, различных транспортеров, контрольных приборов, испытательных стендов и других подсоб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ехнологическая оснастка</w:t>
      </w:r>
      <w:r>
        <w:rPr>
          <w:sz w:val="28"/>
          <w:szCs w:val="28"/>
        </w:rPr>
        <w:t xml:space="preserve"> включает инструментарий (режу</w:t>
        <w:softHyphen/>
        <w:t>щий, мерительный, вспомогательный инструмент, штампы, при</w:t>
        <w:softHyphen/>
        <w:t>способления и др.) и техническую докумен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технологическое и вспомогательное оборудование, а также технологическая оснастка должны соответствовать тех</w:t>
        <w:softHyphen/>
        <w:t>нологическому или производственному процессу. Они предусмат</w:t>
        <w:softHyphen/>
        <w:t>риваются в проекте предприятия (цеха, участка) и технологи</w:t>
        <w:softHyphen/>
        <w:t>ческих кар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необходимой технологической оснастки опреде</w:t>
        <w:softHyphen/>
        <w:t>ляются действующей технологией изготовления изделия. При этом максимально используется типовая и унифицированная технологическая оснастка (универсально-сборные приспособле</w:t>
        <w:softHyphen/>
        <w:t>ния и т.п.), что значительно ускоряет и удешевляет ее произ</w:t>
        <w:softHyphen/>
        <w:t>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Cs/>
          <w:sz w:val="28"/>
          <w:szCs w:val="28"/>
        </w:rPr>
        <w:t>организационной оснастке</w:t>
      </w:r>
      <w:r>
        <w:rPr>
          <w:sz w:val="28"/>
          <w:szCs w:val="28"/>
        </w:rPr>
        <w:t xml:space="preserve"> относя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тройства для раз</w:t>
        <w:softHyphen/>
        <w:t>мещения и хранения на рабочих местах технологической осна</w:t>
        <w:softHyphen/>
        <w:t>стки, заготовок, сырья, материалов, готовых изделий, от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изводственная мебел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редства сигнализации и связи, мест</w:t>
        <w:softHyphen/>
        <w:t xml:space="preserve">ного освещ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едметы ухода за оборудованием и рабочим местом (щетки, масленки, крючки т. п.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градительные и пре</w:t>
        <w:softHyphen/>
        <w:t xml:space="preserve">дохранительные устройст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тали производственного интерь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выбор необходимой организационной оснастки, во многих случаях менее определенны, чем факторы, обусловливающие выбор технологической оснастки. Перечень организационной оснастки, ее количество, конструктивные харак</w:t>
        <w:softHyphen/>
        <w:t>теристики зависят от специфики технологии, предметов и средств труда, особенностей установленной системы обслуживания ра</w:t>
        <w:softHyphen/>
        <w:t>бочих мест, а также от санитарных и эргономических факторов и других производственных услов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ложностью установления перечня необходимой организационной оснастки для рабочих мест не исключены субъ</w:t>
        <w:softHyphen/>
        <w:t>ективные решения, приводящие или к недостатку, или к изли</w:t>
        <w:softHyphen/>
        <w:t>шеству оснастки. Недостаток организационной оснастки на ра</w:t>
        <w:softHyphen/>
        <w:t>бочем месте, несовершенство ее конструкций вызывают лишние или нерациональные движения рабочего, приводят к прямым потерям времени, недоиспользованию оборудования и в конеч</w:t>
        <w:softHyphen/>
        <w:t>ном счете к снижению производительности труда. В то же время излишество оснастки загромождает рабочие места, усложняет транспортировку предметов и средств труда, вызывает непроиз</w:t>
        <w:softHyphen/>
        <w:t>водительные финансовые и трудовые зат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ах  рабочих мест обычно предусматри</w:t>
        <w:softHyphen/>
        <w:t>ваются средства для хранения и размещения приспособлений, инструментов, заготовок, полуфабрикатов, готовых изделий, про</w:t>
        <w:softHyphen/>
        <w:t>изводственной мебели, средства ухода за оборудованием, огради</w:t>
        <w:softHyphen/>
        <w:t>тельные и предохранительные устройства и др. Однако во мно</w:t>
        <w:softHyphen/>
        <w:t>гих проектах оснащения рабочих мест отсутствуют рекоменда</w:t>
        <w:softHyphen/>
        <w:t>ции о средствах связи и сигнализации, различных регистраторах простоев оборудования, учета выработки продукции, а также о средствах малой механизации и вспомогательном ручном инструм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организационной оснастки для рабочего места больше внимания следует уделять вспомогательным приспособле</w:t>
        <w:softHyphen/>
        <w:t>ниям и устройствам, составляющим основу механизации вспомо</w:t>
        <w:softHyphen/>
        <w:t>гатель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остым способом установления перечня необходи</w:t>
        <w:softHyphen/>
        <w:t>мой организационной оснастки и рациональности ее конструк</w:t>
        <w:softHyphen/>
        <w:t>ции является сопоставление фактического наличия оснастки с ти</w:t>
        <w:softHyphen/>
        <w:t>повым проектом, разработанным для данного рабочего места, или картой организации труда. При их отсутствии целесообразно проводить анализ организационного оснащения рабочего м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ая оснастка включает большую номенклатуру изделий, что требует особого подхода к ее конструированию. Эргономические требования к конструированию организационной оснастки и оборудования в основном идентичны, однако имеются и специ</w:t>
        <w:softHyphen/>
        <w:t>фические требования к отдельным группам и видам организационной оснастки. Например, при проектировании столов, верстаков и других видов организационной оснастки в соответствии с эргономическими требованиями необходимо обеспечить оптимальную высоту рабочих поверх</w:t>
        <w:softHyphen/>
        <w:t>ностей, рациональное пространство для ног, соответств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соты рабочих поверхностей уровню согнутых в локтевых суста</w:t>
        <w:softHyphen/>
        <w:t>вах рук сидящего человека, оптимальные размеры рабочей по</w:t>
        <w:softHyphen/>
        <w:t>верхности в зависимости от размеров и количества изделий, инструмента, приборов, устройств управления с учетом зон до</w:t>
        <w:softHyphen/>
        <w:t>сягае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ция организационной оснастки и производственной мебели должна обеспечивать правильную рабочую позу (угол наклона корпуса вперед не более 15° с легким изгибом поясничной части позво</w:t>
        <w:softHyphen/>
        <w:t>ночника) и возможность изменения положения корпуса рабо</w:t>
        <w:softHyphen/>
        <w:t>чего. Высота рабочих поверхностей организационной оснастки на сиденье должны соответствовать антропометрическим данным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теллажей и шкафов важно предусмот</w:t>
        <w:softHyphen/>
        <w:t>реть: их оптимальные размеры по высоте в зависимости от спо</w:t>
        <w:softHyphen/>
        <w:t>соба обслуживания (вручную без подставок и стремянок, с их помощью, а также с помощью штабелеров); ширину стеллажей в зависимости от габаритов тары и изделий, удобства их уста</w:t>
        <w:softHyphen/>
        <w:t xml:space="preserve">новки и снятия; удобство поиска необходимых изделий, тары и возможность учета хранимых издел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организационной оснастки следует уделить также внимание соблюдению санитарно - гигиенических требований: устройству отсосов на работах с выделением токсических газов или пыли; облицовке сидений, спинок и подлокотников материалами малой теплопроводности; обеспечению легкости и бесшумности перемещения отдельных элементов (ящиков, полок, спинок и сидений стульев и т. д.); изготовлению крышек столов, верстаков из дерева с отделкой синтетическими и другими материалами в зависимости от харак</w:t>
        <w:softHyphen/>
        <w:t>тера выполняем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номическим требованием является обеспечение эстетического восприятия конструируемой организационной оснастки. Прежде всего она должна иметь рациональное цветовое оформление в соответствии с функциональным назначением, психофизиоло</w:t>
        <w:softHyphen/>
        <w:t>гическим воздействием и производственными условиями. Окраска производится с учетом характера освещенности, уровня произ</w:t>
        <w:softHyphen/>
        <w:t>водственного шума, климатических условий, количества работа</w:t>
        <w:softHyphen/>
        <w:t>ющих, их состава по полу и возрасту и ряда друг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ка рабочих мест и их обслуживание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е значение имеет </w:t>
      </w:r>
      <w:r>
        <w:rPr>
          <w:iCs/>
          <w:sz w:val="28"/>
          <w:szCs w:val="28"/>
        </w:rPr>
        <w:t>планировка рабочего места,</w:t>
      </w:r>
      <w:r>
        <w:rPr>
          <w:sz w:val="28"/>
          <w:szCs w:val="28"/>
        </w:rPr>
        <w:t xml:space="preserve"> под кото</w:t>
        <w:softHyphen/>
        <w:t>рой понимается целесообразное пространственное размещение в горизонтальной и вертикальной плоскостях функционально взаи</w:t>
        <w:softHyphen/>
        <w:t>моувязанных средств производства (оборудования, оснастки, предметов труда и др.), необходимых для осуществления трудо</w:t>
        <w:softHyphen/>
        <w:t>вого процесса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положение средств и предметов труда определяет трудо</w:t>
        <w:softHyphen/>
        <w:t>вые движения, их количественные и качественные характери</w:t>
        <w:softHyphen/>
        <w:t>стики, площадь рабочего места. Совершенствование планировки рабочего места должно быть направлено на устранение лишних и нерациональных трудовых движений, максимальное сокраще</w:t>
        <w:softHyphen/>
        <w:t>ние перемещения рабочего относительно материальных элементов трудового процесса, а, следовательно, на повышение эффективности труда и снижение утомляемости рабочего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ологическая основа научно обоснованной планировки рабочего мест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ее соответствие эргономическим требованиям. Это достигается за счет рационального формирования рабочих зон и правильного размещения материальных элементов произ</w:t>
        <w:softHyphen/>
        <w:t>водства в соответствии с антропометрическими и психофизиоло</w:t>
        <w:softHyphen/>
        <w:t>гическими данными человека на основе обеспечения рабочему необходимого оперативного пространства (с учетом экономного использования производственных площадей), позволяющего сво</w:t>
        <w:softHyphen/>
        <w:t>бодно осуществлять трудовые функции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циональная планировка рабочего места должна предусмат</w:t>
        <w:softHyphen/>
        <w:t>ривать четкий порядок и постоянство в размещении инструмен</w:t>
        <w:softHyphen/>
        <w:t>тов и приспособлений, документации, деталей, заготовок как в процессе работы, так и при их хранении и обеспечивать удобную рабочую позу, выполнение трудовых процессов с максимальной экономией движений рабочего, а также полную безопасность труда. При планировке рабочего места следует создавать условия для его эффективного обслужи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 только в нормально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в аварийной обстановке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требованием является правильное использование от</w:t>
        <w:softHyphen/>
        <w:t>веденной для рабочего места производственной площади. Этому способствует микроклассификация рабочего пространства, в ос</w:t>
        <w:softHyphen/>
        <w:t>нову которой положены степень и частота использования того или иного участка площади рабочего места. На рабочем месте фиксируется оперативное и вспомогательное рабочее простран</w:t>
        <w:softHyphen/>
        <w:t>ство. В оперативном пространстве, где осуществляется основная доля трудовых затрат на выполнение технологической или про</w:t>
        <w:softHyphen/>
        <w:t xml:space="preserve">изводственной операции, размещается все необходимое для этого оборудование, во вспомогательном пространств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же исполь</w:t>
        <w:softHyphen/>
        <w:t xml:space="preserve">зуемые средства и предметы труда. Оперативное пространство может подразделяться на рабочие зоны различной значимости. </w:t>
      </w:r>
      <w:r>
        <w:rPr>
          <w:iCs/>
          <w:sz w:val="28"/>
          <w:szCs w:val="28"/>
        </w:rPr>
        <w:t>Рабочая зона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участок трехмерного пространства, ограни</w:t>
        <w:softHyphen/>
        <w:t>ченный пределами досягаемости рук в горизонтальном и верти</w:t>
        <w:softHyphen/>
        <w:t>кальном направлениях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имеет выбор рабочей позы, вызывающей минимальное утомление работника: «сидя», «стоя» или «сидя — стоя». Выбор осуществляется с учетом физических усилий, не</w:t>
        <w:softHyphen/>
        <w:t xml:space="preserve">обходимых для выполнения работы, ее темпа и характера. Так, при выполнении работ с усилиями до 5 </w:t>
      </w:r>
      <w:r>
        <w:rPr>
          <w:i/>
          <w:iCs/>
          <w:sz w:val="28"/>
          <w:szCs w:val="28"/>
        </w:rPr>
        <w:t>кг,</w:t>
      </w:r>
      <w:r>
        <w:rPr>
          <w:sz w:val="28"/>
          <w:szCs w:val="28"/>
        </w:rPr>
        <w:t xml:space="preserve"> а также при невысо</w:t>
        <w:softHyphen/>
        <w:t>ком темпе работы и небольшом размахе рук наиболее целесооб</w:t>
        <w:softHyphen/>
        <w:t xml:space="preserve">разна рабочая поза «сидя», при значительных усилиях (10— 20 </w:t>
      </w:r>
      <w:r>
        <w:rPr>
          <w:i/>
          <w:iCs/>
          <w:sz w:val="28"/>
          <w:szCs w:val="28"/>
        </w:rPr>
        <w:t>кг)</w:t>
      </w:r>
      <w:r>
        <w:rPr>
          <w:sz w:val="28"/>
          <w:szCs w:val="28"/>
        </w:rPr>
        <w:t xml:space="preserve"> или при большом количестве движений с широким раз</w:t>
        <w:softHyphen/>
        <w:t>махом — «стоя», при наблюдениях за работой оборудования и многих других работах — «сидя—стоя». Целесообразность ра</w:t>
        <w:softHyphen/>
        <w:t>бочего положения определяется с помощью метода моделиро</w:t>
        <w:softHyphen/>
        <w:t>вания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лучаях рабочему приходится делать за смену сотни движений, многие из которых бывают лишними. Поэтому первой задачей рационализации планировки рабочего места яв</w:t>
        <w:softHyphen/>
        <w:t>ляется сокращение их числа. В этих целях на многих предприятиях разрабатываются маршруты передвижения рабо</w:t>
        <w:softHyphen/>
        <w:t>чих и схемы планировки рабочего места в горизонтальной и вер</w:t>
        <w:softHyphen/>
        <w:t>тикальной плоскостях, составляются модели структуры трудовых действий, определяются длина и траектории трудовых движений, вычерчивается планировка рабочих поверхностей рабочего места и пр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денного изучения анализируются показа</w:t>
        <w:softHyphen/>
        <w:t>тели рациональности планировки рабочего места как составного элемента планировки участка, цеха. Основным показателем, характеризующим рациональность использования производствен</w:t>
        <w:softHyphen/>
        <w:t>ной площади, является удельная площадь, приходящаяся в сред</w:t>
        <w:softHyphen/>
        <w:t>нем на один станок вместе с проходами. В машиностроении, на</w:t>
        <w:softHyphen/>
        <w:t xml:space="preserve">пример, ее нормативы составляют: для мелких станк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о 10-12 </w:t>
      </w:r>
      <w:r>
        <w:rPr>
          <w:iCs/>
          <w:sz w:val="28"/>
          <w:szCs w:val="28"/>
        </w:rPr>
        <w:t>кв. м,</w:t>
      </w:r>
      <w:r>
        <w:rPr>
          <w:sz w:val="28"/>
          <w:szCs w:val="28"/>
        </w:rPr>
        <w:t xml:space="preserve"> для средних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5-25, для крупных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0-45 и для особо крупных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50-100 </w:t>
      </w:r>
      <w:r>
        <w:rPr>
          <w:iCs/>
          <w:sz w:val="28"/>
          <w:szCs w:val="28"/>
        </w:rPr>
        <w:t>кв. м.</w:t>
      </w:r>
      <w:r>
        <w:rPr>
          <w:sz w:val="28"/>
          <w:szCs w:val="28"/>
        </w:rPr>
        <w:t xml:space="preserve"> Второй показатель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са</w:t>
        <w:softHyphen/>
        <w:t>нитарные нормы площади, согласно которым на каждого рабо</w:t>
        <w:softHyphen/>
        <w:t xml:space="preserve">тающего должно приходиться не менее 4,5 </w:t>
      </w:r>
      <w:r>
        <w:rPr>
          <w:iCs/>
          <w:sz w:val="28"/>
          <w:szCs w:val="28"/>
        </w:rPr>
        <w:t>кв. м</w:t>
      </w:r>
      <w:r>
        <w:rPr>
          <w:sz w:val="28"/>
          <w:szCs w:val="28"/>
        </w:rPr>
        <w:t xml:space="preserve"> производствен</w:t>
        <w:softHyphen/>
        <w:t xml:space="preserve">ной площади при высоте помещения 3,2 </w:t>
      </w:r>
      <w:r>
        <w:rPr>
          <w:iCs/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рациональности планировки рабочего места вклю</w:t>
        <w:softHyphen/>
        <w:t>чает также ее анализ в вертикальном разрезе: определяется соот</w:t>
        <w:softHyphen/>
        <w:t>ветствие антропометрическим данным человека высоты рабочей площади, производственной мебели, расположения средств управ</w:t>
        <w:softHyphen/>
        <w:t>ления, организационно – технической оснастки, обеспечивающих физиологически целесо</w:t>
        <w:softHyphen/>
        <w:t>образную рабочую позу. Проверяется правильность расположе</w:t>
        <w:softHyphen/>
        <w:t>ния источников света, средств вентиляции и т. п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устанавливается соответствие расстановки обо</w:t>
        <w:softHyphen/>
        <w:t>рудования и оснастки нормам техники безопасности и условиям труда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ажные исходные предпосылки проектирования рациональ</w:t>
        <w:softHyphen/>
        <w:t xml:space="preserve">ной планировки рабочего мест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его специализация в соответ</w:t>
        <w:softHyphen/>
        <w:t>ствии с установленной технологией и формами разделения и ко</w:t>
        <w:softHyphen/>
        <w:t xml:space="preserve">операции труда; принятая планировка оборудования на участке, в цехе; его технологическая и организационная оснащенность, система обслуживания; разработанные методы и приемы труда; требования техники безопасности и охраны труда. 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этих факторов оказывает непосредственное влияние на необхо</w:t>
        <w:softHyphen/>
        <w:t>димую величину производственной площади и систему размеще</w:t>
        <w:softHyphen/>
        <w:t>ния технологической и организационной оснастки на рабочем месте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абочего места разрабатывается с учетом количества обрабатываемых деталей, заготовок, собираемых уз</w:t>
        <w:softHyphen/>
        <w:t>лов, которые должны обеспечивать непрерывную работу в тече</w:t>
        <w:softHyphen/>
        <w:t>ние смены и не загромождать рабочих мест. При этом преду</w:t>
        <w:softHyphen/>
        <w:t>сматривается, что все детали, заготовки, узлы находятся в соот</w:t>
        <w:softHyphen/>
        <w:t>ветствующей таре, на подставках или стеллажах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ке рабочих мест необходимо соблюдать раци</w:t>
        <w:softHyphen/>
        <w:t>ональную ширину транспортных проходов и проездов, а также правильно определять виды подъемно-транспортных средств. Основные продольные и поперечные проезды должны быть сквоз</w:t>
        <w:softHyphen/>
        <w:t>ными, без тупиков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чих местах в массовом и крупносерийном производ</w:t>
        <w:softHyphen/>
        <w:t>стве большое внимание уделяется вопросам размещения пред</w:t>
        <w:softHyphen/>
        <w:t>метов и средств труда непосредственно в зоне оперативной ра</w:t>
        <w:softHyphen/>
        <w:t>боты, а также организации транспортировки предметов труда. В мелкосерийном и индивидуальном производстве особое вни</w:t>
        <w:softHyphen/>
        <w:t>мание уделяется быстрой подготовке к выполнению задания, т. е. рациональному размещению инструмента, приспособле</w:t>
        <w:softHyphen/>
        <w:t>ний и т. д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обслуживания является наиболее важной составной ча</w:t>
        <w:softHyphen/>
        <w:t>стью производственного процесса и имеет своей целью обеспече</w:t>
        <w:softHyphen/>
        <w:t>ние его бесперебойного и эффективного функционирова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изации обслуживания во многом зависят производитель</w:t>
        <w:softHyphen/>
        <w:t>ность труда, ритмичность производства, его эффективность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ают следующие функции обслуживания рабочих мест: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ственно - подготовительная (комплектование предме</w:t>
        <w:softHyphen/>
        <w:t>тов труда, выдача производственного задания и технической до</w:t>
        <w:softHyphen/>
        <w:t>кументации, проведение производственного инструктажа);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нструментальная (обеспечение инструментом и приспособ</w:t>
        <w:softHyphen/>
        <w:t>лениями, заточка и ремонт инструмента);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ладочная (наладка и подналадка оборудования и техно</w:t>
        <w:softHyphen/>
        <w:t>логической оснастки);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онтрольная (контроль качества продукции и соблюдение технологического режима, предупреждение брака, обслуживание и ремонт мерительного инструмента и контрольно-измеритель</w:t>
        <w:softHyphen/>
        <w:t>ной аппаратуры);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транспортно-складская (приемка, учет, хранение и выдача материалов, деталей, инструмента, доставка к рабочим местам предметов и средств труда, вывоз с рабочих мест готовой продук</w:t>
        <w:softHyphen/>
        <w:t>ции);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функция поддержания в рабочем состоянии основного и вспомогательного оборудования, включающая профилактическое его обслуживание, своевременный плановый и текущий ре</w:t>
        <w:softHyphen/>
        <w:t>монт;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энергетическая (обеспечение рабочего места всеми видами энергии –электричеством, сжатым воздухом, паром и т. д.);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емонтно-строительная (текущий ремонт производственных помещений и организационной оснастки);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хозяйственно-бытовая (систематическая уборка производст</w:t>
        <w:softHyphen/>
        <w:t>венных помещений и территории, санитарно-гигиеническое и культурно-бытовое обслуживание)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функции могут выполняться по различным систе</w:t>
        <w:softHyphen/>
        <w:t xml:space="preserve">мам: цетрализованной, децентрализованной и смешанной. При </w:t>
      </w:r>
      <w:r>
        <w:rPr>
          <w:iCs/>
          <w:sz w:val="28"/>
          <w:szCs w:val="28"/>
        </w:rPr>
        <w:t>централизованной</w:t>
      </w:r>
      <w:r>
        <w:rPr>
          <w:sz w:val="28"/>
          <w:szCs w:val="28"/>
        </w:rPr>
        <w:t xml:space="preserve"> системе обслуживание осуществляется на предприятии едиными функциональными службами предприятия (производства). </w:t>
      </w:r>
      <w:r>
        <w:rPr>
          <w:iCs/>
          <w:sz w:val="28"/>
          <w:szCs w:val="28"/>
        </w:rPr>
        <w:t>Децентрализованная</w:t>
      </w:r>
      <w:r>
        <w:rPr>
          <w:sz w:val="28"/>
          <w:szCs w:val="28"/>
        </w:rPr>
        <w:t xml:space="preserve"> система предусматривает, что функции обслуживания выполняются либо производствен</w:t>
        <w:softHyphen/>
        <w:t xml:space="preserve">ными, либо обслуживающими рабочими, находящимися в данных подразделениях (цех, участок, линия). При </w:t>
      </w:r>
      <w:r>
        <w:rPr>
          <w:iCs/>
          <w:sz w:val="28"/>
          <w:szCs w:val="28"/>
        </w:rPr>
        <w:t>смешанной (комби</w:t>
        <w:softHyphen/>
        <w:t>нированной)</w:t>
      </w:r>
      <w:r>
        <w:rPr>
          <w:sz w:val="28"/>
          <w:szCs w:val="28"/>
        </w:rPr>
        <w:t xml:space="preserve"> системе одни функции обслуживания выполняются централизованно, другие – децентрализованно. На выбор сис</w:t>
        <w:softHyphen/>
        <w:t>темы обслуживания непосредственное влияние оказывает большое количество факторов: тип производства, сложность выпускаемой продукции, требования к се качеству, производственная структура предприятия, состояние парка оборудования, планировка произ</w:t>
        <w:softHyphen/>
        <w:t>водственных площадей и пр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ми организационными и экономическими преиму</w:t>
        <w:softHyphen/>
        <w:t>ществами обладает централизованное обслуживание. Оно позво</w:t>
        <w:softHyphen/>
        <w:t>ляет более рационально использовать труд работников служб обслу</w:t>
        <w:softHyphen/>
        <w:t>живания, концентрировать их усилия в необходимый пери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енных участках обслуживания, механизировать труд и т. д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служивание рабочих мес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жет быть дежурным, планово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предупредительным и стандартным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>дежурном</w:t>
      </w:r>
      <w:r>
        <w:rPr>
          <w:sz w:val="28"/>
          <w:szCs w:val="28"/>
        </w:rPr>
        <w:t xml:space="preserve"> обслуживании, которое обычно организуется в условиях единичного и мелкосерийного производства, обслу</w:t>
        <w:softHyphen/>
        <w:t>живающий персонал (наладчики, транспортные и ремонтные рабочие) вызывается на рабочее место по мере необходимости с помощью специальных устройств. Это не всегда гарантирует свое</w:t>
        <w:softHyphen/>
        <w:t>временность обслуживания и, следовательно, возможность пол</w:t>
        <w:softHyphen/>
        <w:t>ного отсутствия простоев в работе основного рабочего, но такая организация обслуживания относительно проста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ланово-предупредительное</w:t>
      </w:r>
      <w:r>
        <w:rPr>
          <w:sz w:val="28"/>
          <w:szCs w:val="28"/>
        </w:rPr>
        <w:t xml:space="preserve"> обслуживание особенно целесооб</w:t>
        <w:softHyphen/>
        <w:t>разно для серийного производства, где обслуживание рабочего места осуществляется на основе соответствующих планов-графи</w:t>
        <w:softHyphen/>
        <w:t>ков и расписаний. Внедрение этой системы требует большой под</w:t>
        <w:softHyphen/>
        <w:t>готовительной работы, четкого ритма работы служб обслужива</w:t>
        <w:softHyphen/>
        <w:t>ния и минимальной вероятности простоев обслуживаемого ра</w:t>
        <w:softHyphen/>
        <w:t>бочего и оборудования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тандартное</w:t>
      </w:r>
      <w:r>
        <w:rPr>
          <w:sz w:val="28"/>
          <w:szCs w:val="28"/>
        </w:rPr>
        <w:t xml:space="preserve"> обслуживание применяется в поточно-массовом производстве. Это наиболее совершенная форма планово-преду</w:t>
        <w:softHyphen/>
        <w:t>предительного обслуживания рабочих мест, осуществляемая в строго регламентированном порядке по стандартным расписа</w:t>
        <w:softHyphen/>
        <w:t>ниям и стандартным планам. Такое обслуживание характери</w:t>
        <w:softHyphen/>
        <w:t>зуется высокой экономичностью, полной ликвидацией простоев на рабочих местах из-за его осуществления, но требует жесткой ритмичности основного производства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обслуживания рабочих мест включает выбор формы ее организации, определение профессионального состава обслуживающего персонала, установление его регламентаций, обеспечение обслуживающего персонала соответству</w:t>
        <w:softHyphen/>
        <w:t>ющей технической и инструктивной документацией, расчет нормативов обслуживания, организацию труда и оснащение рабочих мест вспомогательных рабочих, а также организацию регулярной и надежной связи между рабочими местами основ</w:t>
        <w:softHyphen/>
        <w:t>ного производства и обслуживающим персоналом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ждой системе предъявляются специфические требования, однако все системы обслуживания производства на предприятии должны отвечать следующим основным требованиям: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меть четкую специализацию рабочих по функциям обслу</w:t>
        <w:softHyphen/>
        <w:t>живания;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сновываться на строгой регламентации и плановости выпол</w:t>
        <w:softHyphen/>
        <w:t>няемых работ по обслуживанию и хорошей взаимосвязи этих работ во времени и пространстве;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едусматривать проведение работ по обслуживанию актив</w:t>
        <w:softHyphen/>
        <w:t>но-предупредительного характера (особенно это относится к ра</w:t>
        <w:softHyphen/>
        <w:t>ботам, связанным с обслуживанием средств производства и пред</w:t>
        <w:softHyphen/>
        <w:t>метов труда);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ивать оперативность и надежность обслуживания на всех участках производства на основе научного построения системы с учетом специфики производства и возможности ее бы</w:t>
        <w:softHyphen/>
        <w:t>строй перестройки с использованием типовых решений;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быть экономичной, не вызывать неоправданных расходов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наиболее полного учета этих требований проектиро</w:t>
        <w:softHyphen/>
        <w:t>вание организации обслуживания производства осуществляется в строгой последовательности. Прежде всего, определяется общий состав работ по обслуживанию и устанавливается, какие из них должны выполнять основные рабочие, а какие – рабочие соот</w:t>
        <w:softHyphen/>
        <w:t>ветствующих специализированных служб обслуживания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видов работ по обслуживанию в само</w:t>
        <w:softHyphen/>
        <w:t>стоятельную функцию, выполняемую специализированными ра</w:t>
        <w:softHyphen/>
        <w:t>бочими, целесообразно в тех случаях, когда суммарные затраты времени основных рабочих на их выполнение превышают смен</w:t>
        <w:softHyphen/>
        <w:t>ный фонд времени одного рабочего. В противном случае данный вид работ должен выполняться основными рабочими или его сле</w:t>
        <w:softHyphen/>
        <w:t>дует совместить с другими видами работ по обслуживанию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й этап – определение состава и объема работ, за</w:t>
        <w:softHyphen/>
        <w:t>крепленных за обслуживающими рабочими, и распределение их между ними. Далее устанавливаются формы обслуживания по отдельным функциям и разрабатываются регламенты обслужива</w:t>
        <w:softHyphen/>
        <w:t>ния с указанием способов и последовательности выполнения ра</w:t>
        <w:softHyphen/>
        <w:t>бот, скоординированных во времени (путем составления графи</w:t>
        <w:softHyphen/>
        <w:t>ков, расписаний, маршрутов, инструкций и т. д.). И, наконец, рассчитываются нормы обслуживания и нормативы численности рабочих по обслуживанию, а затем определяется экономическая эффективность разработанной системы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ым условием рациональной организации процессов обслуживания является их механизация. Как показывает прак</w:t>
        <w:softHyphen/>
        <w:t>тика, производимые при этом затраты дают в 3-5 раз больший экономический эффект, чем затраты на механизацию основных работ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ный опыт свидетельствует о больших возможностях применения в службах обслуживания ЭВМ. В настоящее время на предприятиях ЭВМ используют для расчетов в ремонтном про</w:t>
        <w:softHyphen/>
        <w:t>изводстве (планирование ремонтов, очередность выполнения ра</w:t>
        <w:softHyphen/>
        <w:t>бот и др.), в транспортно-складском хозяйстве (при составле</w:t>
        <w:softHyphen/>
        <w:t>нии графиков и маршрутов обслуживания, расчетах трудоемко</w:t>
        <w:softHyphen/>
        <w:t>сти и т. д.)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бслуживания на различных предприятиях имеют свои особенности, поэтому к организации работы по каждой фун</w:t>
        <w:softHyphen/>
        <w:t>кции необходим дифференцированный подход, основанный на критическом анализе сложившейся практики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ые изменения в разделении труда, кооперация и интеграция производства усложняют организацию его обслужи</w:t>
        <w:softHyphen/>
        <w:t xml:space="preserve">вания, делают ее более комплексной.  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Cs/>
          <w:sz w:val="28"/>
          <w:szCs w:val="28"/>
        </w:rPr>
        <w:t>комплексной регламентированной системой обслужива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бочих мест понимается научно обоснованный комплекс меро</w:t>
        <w:softHyphen/>
        <w:t>приятий по регламентации объема, периодичности и методов вы</w:t>
        <w:softHyphen/>
        <w:t>полнения работ, связанных со своевременным, бесперебойным обеспечением рабочих мест элементами сменного задания (пред</w:t>
        <w:softHyphen/>
        <w:t>метами труда, оснасткой, документацией и т. д.). Такие меропри</w:t>
        <w:softHyphen/>
        <w:t>ятия должны быть направлены на максимально возможное в дан</w:t>
        <w:softHyphen/>
        <w:t>ных конкретных условиях освобождение производственных ра</w:t>
        <w:softHyphen/>
        <w:t>бочих от функций обслуживания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егламентированное обслуживание рабочих мест должно обеспечивать: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лановость обслуживания на основе утвержденного регла</w:t>
        <w:softHyphen/>
        <w:t>мента (порядка), полное согласование системы обслуживания с системой оперативно-календарного планирования;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едупредительность обслуживания, включая своевременную подготовку и выдачу исходной технологической и производствен</w:t>
        <w:softHyphen/>
        <w:t>ной документации в обслуживающие подразделения, заблаговре</w:t>
        <w:softHyphen/>
        <w:t>менное комплектование элементов производственных заданий и своевременную их доставк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рабочие места;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огласованность регламентов работы всех вспомогательных служб между собой, а также с работой производственных подраз</w:t>
        <w:softHyphen/>
        <w:t>делений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совершенствованию организации, планировки и обслуживания рабочих мест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ероприятия, необходимые для рационального использования потенциальных возможностей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соблюдая режим труда и отдыха, уменьшается период врабатываемости, а это увеличивает фазу устойчивой работоспособности, что даст увеличение производительности труда все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используя светлые тона красок при окраске стен, пола в цехе и, убирая цех во время перерыва, возможно снизить утомляемость работник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необходимо улучшить работу системы отопления, вентиляции и кондиционирования воздуха, особенно при работе в зимнее врем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позволит этому коллективу качественно и своевременно решать самые трудные и ответственные задачи и поручения руководства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 организации и обслуживания рабочих мест  включает планировку рабочих мест, внедрение наиболее рациональной   оснастки  и производственной  мебели, соответствующих эргономическим   требованиям; внедрение наиболее эффективных систем обслуживания   рабочих  мест, обеспечивающих устранение потерь рабочего времени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 планировки рабочего места должно быть направлено на устранение лишних и нерациональных трудовых движений, максимальное сокраще</w:t>
        <w:softHyphen/>
        <w:t>ние перемещения рабочего относительно материальных элементов трудового процесса, а, следовательно, на повышение эффективности труда и снижение утомляемости рабоч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экономической эффективности от совершенствования организации и обслуживания рабочих мест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этапом в разработке и внедрении системы организации обслуживания рабочих мест является определение ее экономической эффе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эффективности применения системы централизованного обслуживания рабочих мест используются следующ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кращение численности вспомогательных рабочих и экономия по фонду заработной 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объема производства за счет устранения потерь рабочего времени станочников и экономия на условно-постоянной части накладных рас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е коэффициентов использования оборудования по времени и мощ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е производительности труда основ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критерием правильности системы является устранение потерь времени в процессе работы и сокращение их при смене объектов труда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пределении экономической целесообразности мероприятия необходимо учитывать время, за которое окупаются затраты на его внедрение. Мероприятие считается экономически эффективным, если срок окупаемости единовременных затрат не выше нормативного.  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ффективность организации и обслуживания рабочих мест можно определить как отношение суммарного экономического эффекта от внедрения мероприятий по улучшению обслуживания оборудования к суммарным затратам на внедрение системы обслуживания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внедрению мероприятий, направленных на улучшение организации обслуживания, складываются из затрат на научно-исследовательскую работу, проведение испытаний и собственно внедрения.</w:t>
      </w:r>
      <w:r>
        <w:br w:type="page"/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дним из важнейших элементов организации труда на предприятии (организации) является совершенствование планирования, организации и обслуживания рабочих мест с целью создания на каждом из них необходимых условий для высокопроизводительного и высококачественного труда при возможно меньших физических усилиях и минимальном нервном напряжении. Рабочее место – это первичное звено производственной структуры предприятия, оно является объектом организации труда по всем ее вышеназванным направлениям. </w:t>
      </w:r>
      <w:r>
        <w:rPr>
          <w:iCs/>
          <w:sz w:val="28"/>
          <w:szCs w:val="28"/>
        </w:rPr>
        <w:t>Рабочее место – это зона приложения труда, определенная на основании трудовых и других действующих норм и оснащенная необходимыми средствами, предназначенными для трудовой деятельности одного или нескольких исполнителей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ля эффективного функционирования современного производства, основанного на применении сложной техники и технологии, характеризуемого большим количеством внутрипроизводственных связей, необходима четкая организация рабочего места.</w:t>
      </w:r>
      <w:r>
        <w:br w:type="page"/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Список литературы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кин Б.М. Экономика и социология труда. Учебник для вузов. 2-е изд., испр. и доп. – М.: Издательская группа НОРМА - ИНФРА-М, 199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мчук В.В., Романцев О.В., Сорокин М.Е. Экономика и социология труда. – М.: ЮНИТИ, 199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имирова Л.П. Экономика труда: Учебное пособие. – М.: Издательский дом «Дашков и Ко», 2002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чакова А.И. и др. Научная  организация  и  нормирование труда  на предприятиях: Учебник. – М.: Радио и связь, 1998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авченко А.И. Трудовые организации: структура, функции, поведение. – М.: Наука, 199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pBdr>
        <w:left w:val="single" w:sz="6" w:space="12" w:color="CCCCCC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200" w:hanging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22:00Z</dcterms:created>
  <dc:creator>Portable</dc:creator>
  <dc:description/>
  <cp:keywords/>
  <dc:language>en-US</dc:language>
  <cp:lastModifiedBy>Mage</cp:lastModifiedBy>
  <dcterms:modified xsi:type="dcterms:W3CDTF">2011-10-04T03:22:00Z</dcterms:modified>
  <cp:revision>2</cp:revision>
  <dc:subject/>
  <dc:title>ФЕДЕРАЛЬНОЕ АГЕНТСТВО ПО ОБРАЗОВАНИЮ РОССИЙСКОЙ ФЕДЕРАЦИИ</dc:title>
</cp:coreProperties>
</file>