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SimSun;Ўм-ЎмЎгЎм?Ўм§ё"/>
          <w:sz w:val="28"/>
          <w:szCs w:val="28"/>
        </w:rPr>
      </w:pPr>
      <w:r>
        <w:rPr>
          <w:rFonts w:eastAsia="SimSun;Ўм-ЎмЎгЎм?Ўм§ё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rFonts w:eastAsia="SimSun;Ўм-ЎмЎгЎм?Ўм§ё"/>
          <w:sz w:val="28"/>
          <w:szCs w:val="28"/>
        </w:rPr>
      </w:pPr>
      <w:r>
        <w:rPr>
          <w:rFonts w:eastAsia="SimSun;Ўм-ЎмЎгЎм?Ўм§ё"/>
          <w:sz w:val="28"/>
          <w:szCs w:val="28"/>
        </w:rPr>
        <w:t xml:space="preserve">ГОУ ВПО </w:t>
      </w:r>
    </w:p>
    <w:p>
      <w:pPr>
        <w:pStyle w:val="Normal"/>
        <w:spacing w:lineRule="auto" w:line="360"/>
        <w:jc w:val="center"/>
        <w:rPr>
          <w:rFonts w:eastAsia="SimSun;Ўм-ЎмЎгЎм?Ўм§ё"/>
          <w:sz w:val="28"/>
          <w:szCs w:val="28"/>
        </w:rPr>
      </w:pPr>
      <w:r>
        <w:rPr>
          <w:rFonts w:eastAsia="SimSun;Ўм-ЎмЎгЎм?Ўм§ё"/>
          <w:sz w:val="28"/>
          <w:szCs w:val="28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jc w:val="center"/>
        <w:rPr>
          <w:rFonts w:eastAsia="SimSun;Ўм-ЎмЎгЎм?Ўм§ё"/>
          <w:sz w:val="28"/>
          <w:szCs w:val="28"/>
        </w:rPr>
      </w:pPr>
      <w:r>
        <w:rPr>
          <w:rFonts w:eastAsia="SimSun;Ўм-ЎмЎгЎм?Ўм§ё"/>
          <w:sz w:val="28"/>
          <w:szCs w:val="28"/>
        </w:rPr>
        <w:t xml:space="preserve">Институт непрерывного образования </w:t>
      </w:r>
    </w:p>
    <w:p>
      <w:pPr>
        <w:pStyle w:val="Normal"/>
        <w:spacing w:lineRule="auto" w:line="360"/>
        <w:jc w:val="center"/>
        <w:rPr>
          <w:rFonts w:eastAsia="SimSun;Ўм-ЎмЎгЎм?Ўм§ё"/>
          <w:sz w:val="28"/>
          <w:szCs w:val="28"/>
        </w:rPr>
      </w:pPr>
      <w:r>
        <w:rPr>
          <w:rFonts w:eastAsia="SimSun;Ўм-ЎмЎгЎм?Ўм§ё"/>
          <w:sz w:val="28"/>
          <w:szCs w:val="28"/>
        </w:rPr>
        <w:t>Факультет сокращенной подготовки</w:t>
      </w:r>
    </w:p>
    <w:p>
      <w:pPr>
        <w:pStyle w:val="Normal"/>
        <w:spacing w:lineRule="auto" w:line="360"/>
        <w:jc w:val="center"/>
        <w:rPr>
          <w:rFonts w:eastAsia="SimSun;Ўм-ЎмЎгЎм?Ўм§ё"/>
          <w:sz w:val="28"/>
          <w:szCs w:val="28"/>
        </w:rPr>
      </w:pPr>
      <w:r>
        <w:rPr>
          <w:rFonts w:eastAsia="SimSun;Ўм-ЎмЎгЎм?Ўм§ё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imSun;Ўм-ЎмЎгЎм?Ўм§ё"/>
          <w:sz w:val="28"/>
          <w:szCs w:val="28"/>
        </w:rPr>
        <w:t xml:space="preserve">Кафедра Национальной экономики </w:t>
      </w:r>
    </w:p>
    <w:p>
      <w:pPr>
        <w:pStyle w:val="Normal"/>
        <w:spacing w:lineRule="auto" w:line="360"/>
        <w:jc w:val="center"/>
        <w:rPr>
          <w:rFonts w:eastAsia="SimSun;Ўм-ЎмЎгЎм?Ўм§ё"/>
          <w:sz w:val="28"/>
          <w:szCs w:val="28"/>
        </w:rPr>
      </w:pPr>
      <w:r>
        <w:rPr>
          <w:rFonts w:eastAsia="SimSun;Ўм-ЎмЎгЎм?Ўм§ё"/>
          <w:sz w:val="28"/>
          <w:szCs w:val="28"/>
        </w:rPr>
        <w:t>(название кафедры, на которую передается работа)</w:t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sz w:val="28"/>
          <w:szCs w:val="28"/>
          <w:u w:val="single"/>
        </w:rPr>
      </w:pPr>
      <w:r>
        <w:rPr>
          <w:rFonts w:eastAsia="SimSun;Ўм-ЎмЎгЎм?Ўм§ё"/>
          <w:sz w:val="28"/>
          <w:szCs w:val="28"/>
        </w:rPr>
        <w:t xml:space="preserve">По дисциплине Национальная экономика </w:t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  <w:u w:val="single"/>
        </w:rPr>
      </w:pPr>
      <w:r>
        <w:rPr>
          <w:rFonts w:eastAsia="SimSun;Ўм-ЎмЎгЎм?Ўм§ё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  <w:u w:val="single"/>
        </w:rPr>
      </w:pPr>
      <w:r>
        <w:rPr>
          <w:rFonts w:eastAsia="SimSun;Ўм-ЎмЎгЎм?Ўм§ё"/>
          <w:b/>
          <w:bCs/>
          <w:sz w:val="28"/>
          <w:szCs w:val="28"/>
        </w:rPr>
        <w:t>На тему: Современное состояние и перспективы развития оптовой торговли</w:t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  <w:u w:val="single"/>
        </w:rPr>
      </w:pPr>
      <w:r>
        <w:rPr>
          <w:rFonts w:eastAsia="SimSun;Ўм-ЎмЎгЎм?Ўм§ё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Ўм-ЎмЎгЎм?Ўм§ё"/>
          <w:sz w:val="28"/>
          <w:szCs w:val="28"/>
        </w:rPr>
      </w:pPr>
      <w:r>
        <w:rPr>
          <w:rFonts w:eastAsia="SimSun;Ўм-ЎмЎгЎм?Ўм§ё"/>
          <w:sz w:val="28"/>
          <w:szCs w:val="28"/>
        </w:rPr>
        <w:t>Екатеринбург</w:t>
      </w:r>
    </w:p>
    <w:p>
      <w:pPr>
        <w:pStyle w:val="Normal"/>
        <w:spacing w:lineRule="auto" w:line="360"/>
        <w:jc w:val="center"/>
        <w:rPr>
          <w:rFonts w:eastAsia="SimSun;Ўм-ЎмЎгЎм?Ўм§ё"/>
          <w:sz w:val="28"/>
          <w:szCs w:val="28"/>
        </w:rPr>
      </w:pPr>
      <w:r>
        <w:rPr>
          <w:rFonts w:eastAsia="SimSun;Ўм-ЎмЎгЎм?Ўм§ё"/>
          <w:sz w:val="28"/>
          <w:szCs w:val="28"/>
        </w:rPr>
        <w:t>2010 год</w:t>
      </w:r>
    </w:p>
    <w:p>
      <w:pPr>
        <w:pStyle w:val="Normal"/>
        <w:spacing w:lineRule="auto" w:line="360"/>
        <w:jc w:val="center"/>
        <w:rPr>
          <w:rFonts w:eastAsia="SimSun;Ўм-ЎмЎгЎм?Ўм§ё"/>
          <w:b/>
          <w:b/>
          <w:bCs/>
          <w:sz w:val="28"/>
          <w:szCs w:val="28"/>
        </w:rPr>
      </w:pPr>
      <w:r>
        <w:rPr>
          <w:rFonts w:eastAsia="SimSun;Ўм-ЎмЎгЎм?Ўм§ё"/>
          <w:b/>
          <w:bCs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1832"/>
          <w:tab w:val="clear" w:pos="2748"/>
          <w:tab w:val="left" w:pos="600" w:leader="none"/>
          <w:tab w:val="left" w:pos="916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товая торговля: понятие и место в отраслевой структуре национальной экономики</w:t>
      </w:r>
    </w:p>
    <w:p>
      <w:pPr>
        <w:pStyle w:val="HTML1"/>
        <w:tabs>
          <w:tab w:val="clear" w:pos="1832"/>
          <w:tab w:val="clear" w:pos="2748"/>
          <w:tab w:val="left" w:pos="600" w:leader="none"/>
          <w:tab w:val="left" w:pos="916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нденции развития оптовой торговли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ерспективы развития оптовой торговли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TML1"/>
        <w:tabs>
          <w:tab w:val="clear" w:pos="1832"/>
          <w:tab w:val="clear" w:pos="2748"/>
          <w:tab w:val="left" w:pos="600" w:leader="none"/>
          <w:tab w:val="left" w:pos="916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товая торговля: понятие и место в отраслевой структуре национальной экономики</w:t>
      </w:r>
    </w:p>
    <w:p>
      <w:pPr>
        <w:pStyle w:val="HTML1"/>
        <w:tabs>
          <w:tab w:val="clear" w:pos="1832"/>
          <w:tab w:val="clear" w:pos="2748"/>
          <w:tab w:val="left" w:pos="600" w:leader="none"/>
          <w:tab w:val="left" w:pos="916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1832"/>
          <w:tab w:val="clear" w:pos="2748"/>
          <w:tab w:val="left" w:pos="600" w:leader="none"/>
          <w:tab w:val="left" w:pos="916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временном этапе в российской экономике оптовая торговля имеет важное значение. Именно оптовая торговля заставляет наших производителей поднимать качество отечественных товаров для завоевания прочного места как на внутреннем, так и на внешнем рын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птовая торговля</w:t>
      </w:r>
      <w:r>
        <w:rPr>
          <w:color w:val="000000"/>
          <w:sz w:val="28"/>
          <w:szCs w:val="28"/>
        </w:rPr>
        <w:t xml:space="preserve"> - совокупность организаций, которые приобретают и (или) хранят товары крупными партиями и перепродают их розничной торговле, другим торговым организациям или организациям-потребите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яркими представителями рыночной оптовой торговли стали торговые дома, товарные и фондовые биржи, постоянно действующие оптовые выставки и ярмарки. Отличительной особенностью этих организаций является рыночный характер их деятельности: моральная и материальная ответственность за итоги коммерческой деятельности, независимость, свободный выбор партнеров, полная финансовая ответствен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уктуре оптовую торговлю в России можно разделить на два направления: оптовая торговля сырьем и полуфабрикатами, оптовая торговля готовой продук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овая торговля сырьем и полуфабрикатами включает в себя также оптовую торговлю средствами производства, продовольственными товарами без переработки, осуществляет торговые связи с производ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овая торговля оптовой продукцией включает в себя торговлю потребительскими товарами, в том числе продовольственными товарами без переработки, и торговлю средствами производства; осуществляет торговые связи с потребител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овая торговля находится в центре хозяйственных связей, осуществляемых оптово-посредническим звеном, как с производством, так и с потреблением. Она является важнейшим опосредованным звеном между сферами производства и потребления в процессе воспроизводства. </w:t>
      </w:r>
    </w:p>
    <w:p>
      <w:pPr>
        <w:pStyle w:val="Normal"/>
        <w:spacing w:lineRule="auto" w:line="360"/>
        <w:ind w:first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оптовых предприятий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поставщиков товаров для розничных предприятий и других покупателей, а при необходимости размещение заказов на предприятиях-товаропроизводителях в соответствии с покупательским спросом по ассортименту, количеству и качест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упка товаров у производителей, их доставка и хран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торгового ассортимента в соответствии с требованиями розничных предпри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аркетинговых исследований для производителей товаров и розничных предприятий с текущими и перспективными прогнозами состояния спроса и предложения на продукцию производственно-технического назначения и товары народного потреб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современных и прогрессивных методов оптовой торговл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и консалтинговое обслужи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аксимально возможной совокупной экономии за счет снижения уровня издержек обращения на всех этапах реализации процесса оптовой торговл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овая торговля предшествует розничной, в результате оптовой продажи товары не переходят в сферу личного потребления, они либо поступают в производственное потребление, либо приобретаются розничной торговлей для реализации населению. Оптовая торговля, являясь важнейшим звеном свободного взаимодействия между участниками акта купли-продажи, реализует этот акт в крупных объемах, большими партиями тов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овая торговля занимает важное место в экономике рыночных государств, так как имеет ряд преимуществ для производителе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оставляет товары без существенного изменения их внешнего вида – переработчикам, агентам по перепродаже и крупным потребител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гружает органы сбыта производителя, так как нет необходимости оформлять множеством накладных, счетов, бухгалтерских документов и писем и другую документ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нижаются затраты, связанные с реализацией продукции, поскольку вместо большого количества мелких розничных торговцев, поставки осуществляются в адрес небольшого перечня крупных оптовых торговцев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птовый товарооборот представляет собой совокупный объем продажи товаров производственными и торговыми предприятиями, а также посредниками другим предприятиям и юридическим лицам для последующей реализации населению или для производственного потребления. 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птовая торговля имеет следующие основные формы: транзитная, когда оптовая база продает товары без завоза на свои склады, сразу конечному покупателю, и складская, когда реализация товаров осуществляется непосредственно со своих складов. Результатом этих форм продажи является оптовый транзитный оборот и соответственно складской товарооборот. В общем объеме товарооборота торговых баз наибольший удельный вес приходится на долю складского товарооборота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оптовой торговли на выполнении контрактной функции обеспечивает значительную экономию издержек обращения, что обуславливает уменьшение числа контрактов. В результате покупатель, то есть розничная торговля экономит время, так как освобождается от закупок у множества производителей, снижает материальные затраты, связанные с хранением, формированием ассортимента товаров и их доставкой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овые предприятия организуют завоз товаров в различные районы страны, благодаря чему совершенствуется территориальное разделение труда. Осуществление транспортной функции опта проявляется при доставке товаров со складов предприятий в розничную сеть или внерыночным потребителям своего регион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овые торговые предприятия различают по месту и роли в процессе товародвижения; существуют предприятия, расположенные в районах производства, на которых концентрируются товары конкретной группы, выпускаемые мелкими и средними предприятиями конкретной отрасли (обувной или текстильной промышленности и т.д.); в районах потребления располагаются предприятия, которые обязаны обеспечить жителей региона (края или области) широким ассортиментом потребительских това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асштабам деятельности оптовые предприятия делят на предприятия общенационального (федерального) и регионального уровня. Оптовые предприятия общенационального уровня реализуют товары по всей территории страны и обеспечивают федеральные нужды. Они осуществляют продвижение товаров от производителей к потребителям по всей территори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оварной специализации оптовые предприятия делят на специализированные и универс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 оптовые предприятия осуществляют закупку и продажу розничным предприятиям (другим оптовым предприятиям) товаров какой-либо одной товарной группы или нескольких товарных групп, объединенных однородными потребительскими свойствами и назначением, например: одежда, текстильные товары, обувь, галантерейные товары, культтовары, хозяйственные товары, бакалейные товары, строительные матери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альные оптовые предприятия представляют к продаже предприятиям розничной торговли универсальный ассортимент продовольственных и непродовольственных товаров. Чаще всего используются в сельской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крупных торговых сетей создает потребность в столь же крупных оптовых поставщиках продукции. Особенно это важно для крупных неспециализированных магазинов, которые физически не могут устанавливать прямые связи со всей той массой предприятий-производителей, продукция которых составляет товарный ассортимент таких магазинов. Оптовые компании обеспечивают сосредоточение широкого ассортимента различных видов и марок продукции в одной точке, что позволяет экономить на затратах по поиску и доставке товаров для реализации, не входя в прямой контакт с огромной массой производителей различных видов продукции и конкурирующих брендов. Таким образом, оптовая торговля является мощным средством экономии затрат для предприятий розницы, сокращения их транзакционных и транспортных издерж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товая торговля </w:t>
      </w:r>
      <w:r>
        <w:rPr>
          <w:color w:val="333333"/>
          <w:sz w:val="28"/>
          <w:szCs w:val="28"/>
        </w:rPr>
        <w:t>занимает одно из ведущих мест</w:t>
      </w:r>
      <w:r>
        <w:rPr>
          <w:sz w:val="28"/>
          <w:szCs w:val="28"/>
        </w:rPr>
        <w:t xml:space="preserve"> в Общероссийском классификаторе видов экономической деятельности</w:t>
      </w:r>
      <w:r>
        <w:rPr>
          <w:rStyle w:val="StrongEmphasis"/>
          <w:color w:val="555555"/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</w:rPr>
        <w:t>Ей посвящен целый раздел G, код - 51, где</w:t>
      </w:r>
      <w:r>
        <w:rPr>
          <w:rStyle w:val="StrongEmphasis"/>
          <w:color w:val="555555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она под</w:t>
      </w:r>
      <w:r>
        <w:rPr>
          <w:sz w:val="28"/>
          <w:szCs w:val="28"/>
        </w:rPr>
        <w:t>разделяется</w:t>
      </w:r>
      <w:r>
        <w:rPr>
          <w:color w:val="333333"/>
          <w:sz w:val="28"/>
          <w:szCs w:val="28"/>
        </w:rPr>
        <w:t xml:space="preserve"> на:</w:t>
      </w:r>
      <w:r>
        <w:rPr/>
        <w:t xml:space="preserve"> </w:t>
      </w:r>
      <w:r>
        <w:rPr>
          <w:sz w:val="28"/>
          <w:szCs w:val="28"/>
        </w:rPr>
        <w:t>организации, осуществляющие оптовую торговлю, включая торговлю через агентов (за вознаграждение или на договорной основе); сельскохозяйственным сырьем и живыми животными; пищевыми продуктами, включая напитки, и табачными изделиями; непродовольственными потребительскими товарами;несельскохозяйственными промежуточными продуктами, отходами и ломом, топливом, машинами и оборудованием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нденции развития оптовой торгов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птовой торговли — это неминуемое следствие и, одновременно, один из главных показателей зрелости рын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06135" cy="344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jc w:val="both"/>
        <w:rPr/>
      </w:pPr>
      <w:r>
        <w:rPr/>
        <w:t>Рис. 1. Этапы развития оптовой торговл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ем развитии сектор оптовой торговли проходит несколько стадий развития. В настоящее время российский сектор оптовой торговли также как и розница находится на стадии роста. Ожидается, что с развитием сектора розничной торговли и производства, розничные и производственные компании, укрупняясь, будут развивать собственные подразделения, занимающиеся дистрибуцией. При этом компании оптового сектора будут либо интегрироваться в розницу, либо фокусироваться на логистических услугах, работе с малыми компаниями (производственными и розничными), нишевым ассортиментом или удаленными территор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данном этапе государственное регулирование сектора оптовой торговли практически отсутствует, рынок представлен большим количеством компаний, ни одна из которых не является явным лидер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торговли РФ в последние годы демонстрировал активный рост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3 по 2008 годы выручка организаций отрасли торговли, без учёта индивидуальных предпринимателей, демонстрировала один из самых высоких темпов роста, который составил 7%, уступая только сектору строительства, сектору производства и распределению электроэнергии, газа и воды и обрабатывающим производствам, темпы роста которых составили 10,9%, 8,3% 7,4%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6870" cy="307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jc w:val="both"/>
        <w:rPr/>
      </w:pPr>
      <w:bookmarkStart w:id="0" w:name="_Ref243114658"/>
      <w:bookmarkStart w:id="1" w:name="_Ref243063766"/>
      <w:r>
        <w:rPr/>
        <w:t xml:space="preserve">Рис. </w:t>
      </w:r>
      <w:bookmarkEnd w:id="1"/>
      <w:r>
        <w:rPr/>
        <w:t>2. Темпы роста выручки организаций отраслей и секторов экономики РФ</w:t>
      </w:r>
      <w:bookmarkEnd w:id="0"/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количество хозяйствующих субъектов сектора торговли в 2008 году достигло 2 082 тыс. единиц. Вклад сектора экономики в </w:t>
      </w:r>
      <w:r>
        <w:rPr>
          <w:b/>
          <w:bCs/>
          <w:sz w:val="28"/>
          <w:szCs w:val="28"/>
        </w:rPr>
        <w:t>ВВП Р</w:t>
      </w:r>
      <w:r>
        <w:rPr>
          <w:sz w:val="28"/>
          <w:szCs w:val="28"/>
        </w:rPr>
        <w:t xml:space="preserve">Ф так же оставался достаточно стабильным на протяжении последних лет и в 2008 году составил около </w:t>
      </w:r>
      <w:r>
        <w:rPr>
          <w:b/>
          <w:bCs/>
          <w:sz w:val="28"/>
          <w:szCs w:val="28"/>
        </w:rPr>
        <w:t>21</w:t>
      </w:r>
      <w:r>
        <w:rPr>
          <w:sz w:val="28"/>
          <w:szCs w:val="28"/>
        </w:rPr>
        <w:t>%. При этом занятость в отрасли торговли увеличивалась с 9,9 млн. человек в 2002 году до 12,1 млн. человек в 2008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ИСЛО ОРГАНИЗАЦИЙ ОПТОВОЙ ТОРГОВЛИ на 1 января 2010 год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716"/>
        <w:gridCol w:w="1893"/>
        <w:gridCol w:w="1080"/>
        <w:gridCol w:w="1080"/>
        <w:gridCol w:w="987"/>
        <w:gridCol w:w="1080"/>
      </w:tblGrid>
      <w:tr>
        <w:trPr>
          <w:trHeight w:val="391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Справочно</w:t>
            </w:r>
            <w:r>
              <w:rPr>
                <w:i/>
                <w:iCs/>
                <w:sz w:val="20"/>
                <w:szCs w:val="20"/>
              </w:rPr>
              <w:t xml:space="preserve"> Всего на 1 января 2009г.</w:t>
            </w:r>
          </w:p>
        </w:tc>
      </w:tr>
      <w:tr>
        <w:trPr>
          <w:trHeight w:val="30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ерческие организации, не относящиеся к субъектам малого и среднего предпринима-тельств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ъекты малого и среднего предпринимательств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90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ние предпри-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лые предпри-ятия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микро-предпри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1414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осуществляющие оптовую торговлю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8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</w:t>
            </w:r>
          </w:p>
        </w:tc>
      </w:tr>
      <w:tr>
        <w:trPr>
          <w:trHeight w:val="527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осуществляющие оптовую торговлю: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ерез агентов (за вознаграждение или на договорной основе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36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м сырьем и живыми животны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ми продуктами, включая напитки, и табачными изделия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459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ми потребительскими товара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528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льскохозяйственными промежуточными продуктами, отходами и ломо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ее топливо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ми и оборудование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ую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произошли заметные изменения в структуре оптового рынка. Так, существенно снизилась и продолжает снижаться доля бывших государственных оптово-посреднических организаций; одновременно существенно возросла доля новых посреднических структур. Все более отчетливо проявляется тенденция внутренних фирм на сложные потребительские рынки, соседних рег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537835" cy="449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оптовой торговли на 2010 год более или мене однородна, с некоторым доминированием трех основных направлений. Около 20,0% выручки создается за счет продаж непродовольственных товаров, порядка 18% — за счет продажи несельскохозяйственными продуктами и чуть более 15% — за счет продовольственн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показатель хозяйственной деятельности организаций оптовой торговли – оптовый товарооборот. Он представляет собой продажу товаров народного потребления и производственного назначения для последующей реализации населению, а также поставку для внерыночных потребителей и экспорта. Оптовый товарооборот отражает переход товаров из сферы производства в сферу обращения и их движение внутри сферы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от оптовой торговли по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фактически действовавших ценах) </w:t>
      </w:r>
    </w:p>
    <w:tbl>
      <w:tblPr>
        <w:tblW w:w="900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260"/>
        <w:gridCol w:w="1620"/>
        <w:gridCol w:w="2700"/>
      </w:tblGrid>
      <w:tr>
        <w:trPr>
          <w:trHeight w:val="645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ы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рот оптовой</w:t>
              <w:br/>
              <w:t xml:space="preserve"> торговли (млрд. руб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Темп роста (млрд. руб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мп прироста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%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уктурный сдвиг, по отношению к 2004г.(%)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2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3,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1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95,8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1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93,8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6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0,8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72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063,5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8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color w:val="444444"/>
        </w:rPr>
        <w:t xml:space="preserve">. </w:t>
      </w:r>
      <w:r>
        <w:rPr/>
        <w:drawing>
          <wp:inline distT="0" distB="0" distL="0" distR="0">
            <wp:extent cx="5347970" cy="332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Динамика объемов оптового оборота за 2004-2009 г.г. в целом по Российской Федерац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Анализ таблицы 2 и рисунка 3 </w:t>
      </w:r>
      <w:r>
        <w:rPr>
          <w:color w:val="444444"/>
          <w:sz w:val="28"/>
          <w:szCs w:val="28"/>
        </w:rPr>
        <w:t>показывает стремительный рост объемов оборота оптовой торговли, который достиг в 2008 г. 31 136 млрд. руб., так, в 2008 году по отношению к 2004 году его рост составил 172,8 %., равномерно ежегодно увеличиваясь на протяжении 5 лет в среднем на 25%, но после начавшегося кризиса постигшего РФ в 2008 году, к 2009 году показатели снизились на 9,8% и составили 28 072 млр. руб.</w:t>
      </w:r>
    </w:p>
    <w:p>
      <w:pPr>
        <w:pStyle w:val="Style20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анализа текущего состояния сектора торговли в РФ можно заключить, что он представляет значительные возможности для дальнейшего роста и развития при условии обеспечения достаточной инвестиционной привлекательности. Эти возможности связаны, в первую очередь, с увеличением общего количества торговых площадей, увеличением доли современных форматов, увеличением консолидации отрасли, увеличением конкуренции между торговыми компаниями, развитием удаленных каналов продаж. </w:t>
      </w:r>
    </w:p>
    <w:p>
      <w:pPr>
        <w:pStyle w:val="Style20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возможностей приведет к большому количеству положительных эффектов для экономики и населения страны: росту эффективности сектора торговли и его поставщиков, росту географической и ценовой доступности товаров, увеличению ассортимента и качества сервиса в торговле, росту инвестиций, выручки торговых и производственных предприятий, росту налоговых поступлений, снижению доли контрафактной продукции, нарушений условий хранения, транспортировки и продажи товаров и др.</w:t>
      </w:r>
    </w:p>
    <w:p>
      <w:pPr>
        <w:pStyle w:val="Style20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й реализации этих возможностей может помешать ряд </w:t>
      </w:r>
      <w:r>
        <w:rPr>
          <w:rFonts w:cs="Times New Roman" w:ascii="Times New Roman" w:hAnsi="Times New Roman"/>
          <w:b/>
          <w:bCs/>
          <w:sz w:val="28"/>
          <w:szCs w:val="28"/>
        </w:rPr>
        <w:t>проблем</w:t>
      </w:r>
      <w:r>
        <w:rPr>
          <w:rFonts w:cs="Times New Roman" w:ascii="Times New Roman" w:hAnsi="Times New Roman"/>
          <w:sz w:val="28"/>
          <w:szCs w:val="28"/>
        </w:rPr>
        <w:t>, препятствующих развитию сектора торговли в Росс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резмерное регулирование некоторых аспектов торговой деятельности.</w:t>
      </w:r>
      <w:r>
        <w:rPr>
          <w:sz w:val="28"/>
          <w:szCs w:val="28"/>
        </w:rPr>
        <w:t xml:space="preserve"> Существует ряд аспектов торговой деятельности, в которых присутствует чрезмерное регулирование, не обязательное для достижения целей государства по прозрачности бизнеса и/или безопасности для потребителей, но создающее дополнительные барьеры, в том числе коррупционные, для предпринимателе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достаток внимания отдельным аспектам торговли.</w:t>
      </w:r>
      <w:r>
        <w:rPr>
          <w:sz w:val="28"/>
          <w:szCs w:val="28"/>
        </w:rPr>
        <w:t xml:space="preserve"> При чрезмерном регулировании ряда аспектов торговой деятельности, другие аспекты регулируется недостаточно. Например, Интернет-торговля регулируется относительно слабо, что создает, в т.ч., опасность для жизни и здоровья потребителей. Существует проблема не только с нормативно-правовым регулированием, но и с правоприменительной практикой. Контролирующие организации часто склонны сильнее проверять деятельность крупных и относительно прозрачных компаний, чем малых и «серых», хотя нарушений в деятельности последних в среднем значительно больш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лоупотребление полномочиями </w:t>
      </w:r>
      <w:r>
        <w:rPr>
          <w:sz w:val="28"/>
          <w:szCs w:val="28"/>
        </w:rPr>
        <w:t>Злоупотребление местными властями своими полномочиями – одно из главных препятствий для развития торговли в РФ. Местные власти часто имеют личную заинтересованность в бизнесе региональных оптовых компаний и препятствуют конкуренции, затягивая выдачу разрешений на строительство, лицензий и др. новым игрок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блемы, связанные с недостаточностью инфраструктуры</w:t>
      </w:r>
      <w:r>
        <w:rPr>
          <w:b/>
          <w:b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из наиболее острых проблем, препятствующих развитию сектора торговли в РФ, является недостаточно развитая инфраструктура. Под инфраструктурой в данном случае понимаются не только базовые инфраструктурные объекты, такие как </w:t>
      </w:r>
      <w:r>
        <w:rPr>
          <w:b/>
          <w:bCs/>
          <w:sz w:val="28"/>
          <w:szCs w:val="28"/>
        </w:rPr>
        <w:t>дороги, порты, склады, торговые объекты</w:t>
      </w:r>
      <w:r>
        <w:rPr>
          <w:sz w:val="28"/>
          <w:szCs w:val="28"/>
        </w:rPr>
        <w:t xml:space="preserve">, сети электроснабжения, но и инфраструктура услуг для сектора торговли, включающая наличие необходимого количества высоко развитых </w:t>
      </w:r>
      <w:r>
        <w:rPr>
          <w:b/>
          <w:bCs/>
          <w:sz w:val="28"/>
          <w:szCs w:val="28"/>
        </w:rPr>
        <w:t>логистических компаний</w:t>
      </w:r>
      <w:r>
        <w:rPr>
          <w:sz w:val="28"/>
          <w:szCs w:val="28"/>
        </w:rPr>
        <w:t xml:space="preserve">, дистрибуторов и оптовых поставщиков, сертифицирующих и лицензирующих организаций, компаний, работающих на рекламном рынке, образовательных учреждений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3. Перспективы развития оптовой торгов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нализа проблем стоящих перед сектором торговли в РФ, можно сформулировать 7 ключевых задач стратег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егулирования сектора торговл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торговл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торговли в малых и отдаленных населенных пунктах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кадрового дефицита в торговл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конкуренци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алого и среднего бизнеса без ограничения развития сете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удаленных каналов продаж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и развития торговли и действия органов государственной власти при реализации возможных сценарие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сценариев развития торговли использовался документ Министерства Экономического Развития Российской Федерации от октября 2009 г. «Сценарные условия функционирования экономики РФ, основные параметры прогноза социально-экономического развития РФ на 2010 год и плановый период 2011 и 2012 года». Для временного периода 2012 – 2020 года применяется прогноз из Концепции долгосрочного социально-экономического развития Российской Федерации на период до 2020 года от ноября 200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ная модель прогнозирования базируется на входных данных, основанных на трех сценариях развития экономики РФ: инерционном, энерго-сырьевом и инновацион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инерционном</w:t>
      </w:r>
      <w:r>
        <w:rPr>
          <w:sz w:val="28"/>
          <w:szCs w:val="28"/>
        </w:rPr>
        <w:t xml:space="preserve"> сценарии </w:t>
      </w:r>
      <w:r>
        <w:rPr/>
        <w:t>(Таблица 3)</w:t>
      </w:r>
      <w:r>
        <w:rPr>
          <w:sz w:val="28"/>
          <w:szCs w:val="28"/>
        </w:rPr>
        <w:t xml:space="preserve"> ожидается стагнация экономики вследствие сжатия государственного спроса по мере завершения антикризисных программ, продолжающаяся стагнация банковского кредитования вплоть до 2011 - 2012 годов при невысоком уровне инвестрования в инфраструктурных отраслях. В условиях действия указанных факторов индекс роста ВВП к предыдущему году составит 100,9% в 2010 году, 101,1% в 2011 году, 103,1% в 2012 год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реализации Стратегии для инерционного сценария развития экономики в текущих ценах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56"/>
        <w:gridCol w:w="844"/>
        <w:gridCol w:w="900"/>
        <w:gridCol w:w="900"/>
        <w:gridCol w:w="900"/>
        <w:gridCol w:w="900"/>
        <w:gridCol w:w="900"/>
      </w:tblGrid>
      <w:tr>
        <w:trPr>
          <w:trHeight w:val="33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сектора в ВВП, %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%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%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орот, всего, трлн. руб.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трлн. руб.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птовой торговли, трлн. руб.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, млн. чел.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нерго-сырьевой сценарий</w:t>
      </w:r>
      <w:r>
        <w:rPr>
          <w:sz w:val="28"/>
          <w:szCs w:val="28"/>
        </w:rPr>
        <w:t xml:space="preserve"> </w:t>
      </w:r>
      <w:r>
        <w:rPr/>
        <w:t>(Таблица</w:t>
      </w:r>
      <w:r>
        <w:rPr>
          <w:sz w:val="22"/>
          <w:szCs w:val="22"/>
        </w:rPr>
        <w:t xml:space="preserve"> 4)</w:t>
      </w:r>
      <w:r>
        <w:rPr>
          <w:sz w:val="28"/>
          <w:szCs w:val="28"/>
        </w:rPr>
        <w:t xml:space="preserve"> подразумевает оживление в экономике вследствие роста реального объема кредитования, повышения эффективности и конкурентоспособности бизнеса. Умеренный рост кредитования в реальном выражении возобновляется уже в 2010 году, что способствует как более активному восстановлению потребительского спроса, так и модернизации предприятий. В 2011 - 2012 годах реализуется комплекс программ и преобразований, направленных на значительное повышение эффективности здравоохранения, образования, сферы науки и технологий, развитие транспортной инфраструктуры. Наряду с рационализацией системы бюджетных учреждений после 2010 года предполагается повышение уровня заработной платы в бюджетном секторе пропорционально инфляции. Индекс роста ВВП составит 101,6% в 2010 году, 103,0% и 104,3% в последующие годы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рогноз реализации Стратегии для энерго-сырьевого сценария развития экономики в текущих ценах</w:t>
      </w:r>
    </w:p>
    <w:tbl>
      <w:tblPr>
        <w:tblW w:w="97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900"/>
        <w:gridCol w:w="900"/>
        <w:gridCol w:w="833"/>
        <w:gridCol w:w="966"/>
        <w:gridCol w:w="900"/>
        <w:gridCol w:w="900"/>
        <w:gridCol w:w="900"/>
      </w:tblGrid>
      <w:tr>
        <w:trPr>
          <w:trHeight w:val="330" w:hRule="atLeast"/>
        </w:trPr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сектора в ВВП, 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%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%</w:t>
            </w:r>
          </w:p>
        </w:tc>
      </w:tr>
      <w:tr>
        <w:trPr>
          <w:trHeight w:val="330" w:hRule="atLeast"/>
        </w:trPr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орот, всего, трлн. ру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330" w:hRule="atLeast"/>
        </w:trPr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трлн. ру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птовой торговли, трлн. ру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330" w:hRule="atLeast"/>
        </w:trPr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, млн. чел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новационный сценарий</w:t>
      </w:r>
      <w:r>
        <w:rPr>
          <w:sz w:val="28"/>
          <w:szCs w:val="28"/>
        </w:rPr>
        <w:t xml:space="preserve"> (Таблица 5) предполагает оживление экономики, ведомое ростом цен на нефть и более интенсивным оживлением мировой экономике. Сценарий также предполагает умеренно растущие цены на нефть, что в большей степени отражает прогноз мировых банков и профессиональных агент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рогноз реализации Стратегии для инновационного сценарии развития экономики в текущих ценах</w:t>
      </w:r>
    </w:p>
    <w:tbl>
      <w:tblPr>
        <w:tblW w:w="97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30" w:hRule="atLeast"/>
        </w:trPr>
        <w:tc>
          <w:tcPr>
            <w:tcW w:w="3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сектора в ВВП, 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%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борот, всего, трлн. ру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трлн. ру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птовой торговли, трлн. ру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, млн. чел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экономические последствия реализации Страте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по результатам реализации мероприятий, предусмотренных данной Стратегией с целью увеличения эффективности российского сектора внутренней торговли, вне зависимости от сценария развития макроэкономических показателей можно ожидать существенного роста оборота, занятости и эффективности, как в самом секторе торговли, так и в сопряженных секторах, а также значительного повышения качества жизни нас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ост оборота сектора торговли, развитие современных форматов и сетевых форм торговли. </w:t>
      </w:r>
      <w:r>
        <w:rPr>
          <w:sz w:val="28"/>
          <w:szCs w:val="28"/>
        </w:rPr>
        <w:t xml:space="preserve">Доля продаж, приходящаяся на современные форматы, возрастет с 35% до 55% к 2015 году и до 70% к 2020 г. Оборот сектора торговли увеличится с 46,1 до 79,5– 100,0 трлн. руб. в текущих ценах к 2015 году (111,7 – 163,5 трлн. руб. к 2020 году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Рост налоговых поступлений. </w:t>
      </w:r>
      <w:r>
        <w:rPr>
          <w:sz w:val="28"/>
          <w:szCs w:val="28"/>
        </w:rPr>
        <w:t>Рост оборота торговли в свою очередь позволит увеличить налоговые поступления сектора в бюджеты всех уровней РФ – совокупные налоговые поступления возрастут с 751 до 1 700 – 2 141млрд. руб. в текущих ценах к 2015 году (2 281 – 3 340 млрд. руб. к 2020 год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Усиление консолидации сектора, повышение его прозрачности и вклада в экономику.</w:t>
      </w:r>
      <w:r>
        <w:rPr>
          <w:sz w:val="28"/>
          <w:szCs w:val="28"/>
        </w:rPr>
        <w:t xml:space="preserve"> В совокупности, экономику РФ ожидает существенный рост поступающих налоговых платежей и ВВП. Так, совокупный вклад сектора торговли в ВВП страны к 2015 году составит около 21% и 19% к 2020 год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гина Л.А. Данько Г.П. «Экономика торгового предприятия», Моск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96г. 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ицкий К.А. Гребнев А.И. «Экономика предприятия», Москва 1999 г. 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Федеральной службы государственной статисти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айте http://www.gks.ru/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йт Минпромторг России http://www.minpromtorg.gov.ru/ministry/strategic/sectoral/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«Стратегия развития торговли в Российской Федерации на 2010 –  2015 годы и период до 2020 года», Москва Март, 2010 год 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4"/>
        </w:tabs>
        <w:ind w:left="96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1" w:leader="none"/>
      </w:tabs>
      <w:spacing w:lineRule="auto" w:line="360"/>
      <w:ind w:firstLine="72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40" w:leader="none"/>
      </w:tabs>
      <w:spacing w:lineRule="auto" w:line="360"/>
      <w:ind w:firstLine="36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90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ArNar"/>
    <w:next w:val="Style17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firstLine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firstLine="993"/>
      <w:jc w:val="right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40" w:leader="none"/>
      </w:tabs>
      <w:spacing w:lineRule="auto" w:line="3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561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360"/>
      <w:ind w:firstLine="561"/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spacing w:lineRule="auto" w:line="360"/>
      <w:ind w:left="4680" w:right="3590" w:hanging="1800"/>
      <w:jc w:val="both"/>
    </w:pPr>
    <w:rPr>
      <w:sz w:val="28"/>
      <w:szCs w:val="28"/>
    </w:rPr>
  </w:style>
  <w:style w:type="paragraph" w:styleId="14">
    <w:name w:val="Обычный14-бис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25">
    <w:name w:val="Нижний колонтитул 2"/>
    <w:basedOn w:val="Footer"/>
    <w:qFormat/>
    <w:pPr/>
    <w:rPr>
      <w:smallCaps/>
      <w:sz w:val="21"/>
      <w:szCs w:val="21"/>
    </w:rPr>
  </w:style>
  <w:style w:type="paragraph" w:styleId="ArNar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2"/>
    </w:rPr>
  </w:style>
  <w:style w:type="paragraph" w:styleId="Style16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bCs/>
      <w:smallCaps/>
      <w:color w:val="000000"/>
      <w:sz w:val="28"/>
      <w:szCs w:val="28"/>
    </w:rPr>
  </w:style>
  <w:style w:type="paragraph" w:styleId="Style17">
    <w:name w:val="Перечисление"/>
    <w:basedOn w:val="ArNar"/>
    <w:qFormat/>
    <w:pPr>
      <w:numPr>
        <w:ilvl w:val="0"/>
        <w:numId w:val="4"/>
      </w:numPr>
      <w:tabs>
        <w:tab w:val="clear" w:pos="708"/>
        <w:tab w:val="left" w:pos="1069" w:leader="none"/>
      </w:tabs>
      <w:ind w:hanging="0"/>
    </w:pPr>
    <w:rPr/>
  </w:style>
  <w:style w:type="paragraph" w:styleId="Style18">
    <w:name w:val="Перечисление + инт"/>
    <w:basedOn w:val="Style17"/>
    <w:qFormat/>
    <w:pPr>
      <w:numPr>
        <w:ilvl w:val="0"/>
        <w:numId w:val="8"/>
      </w:numPr>
      <w:snapToGrid w:val="false"/>
      <w:spacing w:before="60" w:after="60"/>
    </w:pPr>
    <w:rPr/>
  </w:style>
  <w:style w:type="paragraph" w:styleId="26">
    <w:name w:val="Перечисление 2"/>
    <w:basedOn w:val="ArNar"/>
    <w:qFormat/>
    <w:pPr>
      <w:numPr>
        <w:ilvl w:val="0"/>
        <w:numId w:val="5"/>
      </w:numPr>
      <w:tabs>
        <w:tab w:val="clear" w:pos="708"/>
        <w:tab w:val="left" w:pos="927" w:leader="none"/>
      </w:tabs>
      <w:ind w:hanging="0"/>
    </w:pPr>
    <w:rPr/>
  </w:style>
  <w:style w:type="paragraph" w:styleId="27">
    <w:name w:val="Перечисление 2+инт"/>
    <w:basedOn w:val="26"/>
    <w:qFormat/>
    <w:pPr>
      <w:numPr>
        <w:ilvl w:val="0"/>
        <w:numId w:val="7"/>
      </w:numPr>
      <w:snapToGrid w:val="false"/>
      <w:spacing w:before="60" w:after="60"/>
    </w:pPr>
    <w:rPr/>
  </w:style>
  <w:style w:type="paragraph" w:styleId="Bold">
    <w:name w:val="Стиль bold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sz w:val="24"/>
      <w:szCs w:val="24"/>
    </w:rPr>
  </w:style>
  <w:style w:type="paragraph" w:styleId="Text">
    <w:name w:val="Стиль text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Zag">
    <w:name w:val="Стиль zag"/>
    <w:basedOn w:val="Normal"/>
    <w:qFormat/>
    <w:pPr>
      <w:spacing w:lineRule="auto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before="240" w:after="240"/>
      <w:jc w:val="both"/>
      <w:outlineLvl w:val="9"/>
    </w:pPr>
    <w:rPr>
      <w:sz w:val="28"/>
      <w:szCs w:val="28"/>
    </w:rPr>
  </w:style>
  <w:style w:type="paragraph" w:styleId="28">
    <w:name w:val="Стиль2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sz w:val="24"/>
      <w:szCs w:val="24"/>
      <w:u w:val="single"/>
    </w:rPr>
  </w:style>
  <w:style w:type="paragraph" w:styleId="Style19">
    <w:name w:val="Текст с интервалом"/>
    <w:basedOn w:val="ArNar"/>
    <w:next w:val="ArNar"/>
    <w:qFormat/>
    <w:pPr>
      <w:spacing w:before="60" w:after="60"/>
    </w:pPr>
    <w:rPr/>
  </w:style>
  <w:style w:type="paragraph" w:styleId="29">
    <w:name w:val="Текст с интервалом 2"/>
    <w:basedOn w:val="ArNar"/>
    <w:qFormat/>
    <w:pPr>
      <w:spacing w:before="60" w:after="0"/>
    </w:pPr>
    <w:rPr/>
  </w:style>
  <w:style w:type="paragraph" w:styleId="Subtitle">
    <w:name w:val="Subtitle"/>
    <w:basedOn w:val="ArNar"/>
    <w:next w:val="ArNar"/>
    <w:qFormat/>
    <w:pPr>
      <w:spacing w:before="120" w:after="120"/>
      <w:ind w:left="709" w:right="425" w:hanging="0"/>
    </w:pPr>
    <w:rPr>
      <w:b/>
      <w:bCs/>
      <w:color w:val="000000"/>
    </w:rPr>
  </w:style>
  <w:style w:type="paragraph" w:styleId="Msonospacing">
    <w:name w:val="msonospacing"/>
    <w:qFormat/>
    <w:pPr>
      <w:widowControl/>
      <w:autoSpaceDE w:val="false"/>
      <w:bidi w:val="0"/>
    </w:pPr>
    <w:rPr>
      <w:rFonts w:ascii="Verdana" w:hAnsi="Verdana" w:eastAsia="Times New Roman" w:cs="Verdana"/>
      <w:color w:val="22518D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uthor">
    <w:name w:val="author"/>
    <w:basedOn w:val="Normal"/>
    <w:qFormat/>
    <w:pPr>
      <w:spacing w:before="280" w:after="280"/>
      <w:jc w:val="right"/>
    </w:pPr>
    <w:rPr/>
  </w:style>
  <w:style w:type="paragraph" w:styleId="Smalllink">
    <w:name w:val="smalllink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20" w:hanging="357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7:00Z</dcterms:created>
  <dc:creator>user</dc:creator>
  <dc:description/>
  <cp:keywords/>
  <dc:language>en-US</dc:language>
  <cp:lastModifiedBy>Mage</cp:lastModifiedBy>
  <cp:lastPrinted>2010-11-25T12:13:00Z</cp:lastPrinted>
  <dcterms:modified xsi:type="dcterms:W3CDTF">2011-10-04T03:17:00Z</dcterms:modified>
  <cp:revision>2</cp:revision>
  <dc:subject/>
  <dc:title>Организация оптовой торговли </dc:title>
</cp:coreProperties>
</file>