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Содержание</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ведение</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ава 1. Сущность и роль малого бизнеса</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1 Необходимость малого бизнеса</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2 Развитие малого предпринимательства в России</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ава 2. Современный малый бизнес в России</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1 Состояние и проблемы малого бизнеса</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2 Государственное регулирование малого бизнеса</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3 Перспективы в малом бизнесе</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лючение</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исок литератур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Введение</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ктуальной проблемой в наше время является развитие малого бизнеса. Бизнес-это деятельность, осуществляемая частными лицами или организациями для извлечения природных благ, производства или оказания услуг в обмен на другие товары, услуги или деньги, ведущая к взаимной выгоде заинтересованных лиц или организаций. Поскольку экономика Российской Федерации в большой степени зависит от его развития, следует отметить, что малый бизнес очень универсален и гибко маневрирует на конъюнктуру рынка. Сектор малого бизнеса остается одним из важнейших резервов роста национальной экономики, и на его пути возникает множество проблем – это, прежде всего: не эффективная законодательная база,</w:t>
      </w:r>
      <w:r>
        <w:rPr>
          <w:rFonts w:cs="Times New Roman" w:ascii="Times New Roman" w:hAnsi="Times New Roman"/>
          <w:color w:val="000000"/>
          <w:sz w:val="28"/>
          <w:szCs w:val="28"/>
          <w:lang w:val="ru-RU" w:eastAsia="ru-RU"/>
        </w:rPr>
        <w:t xml:space="preserve"> высокая налоговая нагрузка, ограниченность финансовых средств и т.д. </w:t>
      </w:r>
      <w:r>
        <w:rPr>
          <w:rFonts w:cs="Times New Roman" w:ascii="Times New Roman" w:hAnsi="Times New Roman"/>
          <w:color w:val="000000"/>
          <w:sz w:val="28"/>
          <w:szCs w:val="28"/>
          <w:lang w:val="ru-RU"/>
        </w:rPr>
        <w:t>Эта деятельность в равной степени важна как для всей экономики государства в целом, так и для каждого гражданина в отдельности. Ведь малый бизнес влияет на все сферы нашей жизни – экономическую, политическую, социальную, научно-техническую и т.д. Из этого следует, что государству необходимо процветание малого бизнеса и оно должно стимулировать его развитие, активно участвовать в реализации мер по поддержке малого предпринимательства в России, и рассматривать новые инициативы и предложения по улучшению инфраструктуры создания и функционирования предприятий малого бизнес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данной курсовой работе мы определили сущность и роль малого бизнеса, рассмотрели современное состояние и проблемы, встречающиеся на пути развития малого предпринимательства в России, а также методы их решения, проанализировали государственное регулирование, выявили перспективы малого бизнеса находящиеся на сегодняшний день в кризисном положен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ь работы: проанализировать состояние малых предприятий в России, выявить проблемы развития и пути их реш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мет исследования: проблемы малого бизнеса в Росс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ъектом исследования: малое предпринимательств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оответствии с целью и объектом работы решались следующие задач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пределить сущность и роль малого бизнес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ассмотреть развитие малого предпринимательства в Росс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оанализировать современное состояние и проблем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ценить государственное регулирование малого бизнес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ыявить перспективы.</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тоды исследования: изучение научной и методической литературы, статей, учебников по данной теме.</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точники информации: учебно-методическая литература по малому предпринимательству, статьи в экономических журналах, законы и сайты в интернете.</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урсовая работа состоит: из введения, теоретической части, аналитической части, заключения и списка литературы.</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уктура курсовой:</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 введении обоснован выбор темы исследования ее, актуальность, определена цель, объект, предмет задачи и методы курсовой работы.</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ервой главе рассказывается, что собой представляет малый бизнес его сущность, роль и значение, необходимость его развития в России.</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 второй главе рассматривается современное состояние и проблемы малого предпринимательства, методы государственного регулирования, и выявлены перспективы в малом бизнесе.</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заключении сформулированы основные выводы и предложения по теме исследова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ind w:firstLine="709"/>
        <w:jc w:val="both"/>
        <w:rPr/>
      </w:pPr>
      <w:r>
        <w:rPr>
          <w:rFonts w:cs="Times New Roman" w:ascii="Times New Roman" w:hAnsi="Times New Roman"/>
          <w:b/>
          <w:bCs/>
          <w:color w:val="000000"/>
          <w:sz w:val="28"/>
          <w:szCs w:val="28"/>
          <w:lang w:val="ru-RU"/>
        </w:rPr>
        <w:t>Глава 1. Сущность и роль малого бизнеса</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1.1 Необходимость малого бизнеса</w:t>
      </w:r>
    </w:p>
    <w:p>
      <w:pPr>
        <w:pStyle w:val="Style18"/>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Style18"/>
        <w:spacing w:lineRule="auto" w:line="360"/>
        <w:ind w:firstLine="709"/>
        <w:jc w:val="both"/>
        <w:rPr/>
      </w:pPr>
      <w:r>
        <w:rPr>
          <w:rFonts w:cs="Times New Roman" w:ascii="Times New Roman" w:hAnsi="Times New Roman"/>
          <w:color w:val="000000"/>
          <w:sz w:val="28"/>
          <w:szCs w:val="28"/>
          <w:lang w:val="ru-RU"/>
        </w:rPr>
        <w:t>С переходом экономики РФ на рыночные отношения, началом развития малого бизнеса стали входить такие понятия, как «малый бизнес», «малые предприятия», «предприниматели малого бизнеса», «предпринимательство и малый бизнес» и др. «Бизнес-это деятельность, осуществляемая частными лицами или организациями для извлечения природных благ, производства или оказания услуг в обмен на другие товары, услуги или деньги, ведущая к взаимной выгоде заинтересованных лиц или организаций». Бизнес в небольших масштабах на малых предприятиях называется малым. Сущность малого предприятия трактуется следующим образом: «Малое предприятие-небольшое предприятие любой формы собственности, характеризуемое прежде всего ограниченным числом работников и занимающее крайне небольшую долю в общем по стране, региону объеме деятельности, являющейся профильной для предприятия». В большинстве определений подчеркивается, что бизнес-деятельность частных лиц и организаций, т. е. бизнес основан на частной, негосударственной форме собственности. При этом все же не следует отрицать наличие государственного малого бизнеса [10, ст. 87, 88].</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малому предприятию относится коммерческая организация в любой сфере деятельности, которая по своим критериям, установленным государством, относится к малому бизнесу. Предприниматели без образования юридического лица также относятся к малому бизнесу. Экономика любого государства не может нормально развиваться без оптимального сочетания крупного, среднего и малого бизнеса. Это доказывает вся история экономического развития ведущих стран мира. Роль и значение малого предпринимательства необходимо рассматривать с нескольких позиций, экономической, научно-технической, социальной, политической. С экономической стороны роль и значение малого бизнеса можно определить при помощи следующих показателей:</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доли валового внутреннего продукта (ВВП), создаваемого в малом бизнесе;</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доли национального дохода, создаваемого в малом бизнесе;</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доли мелких предприятий в общем количестве коммерческих предприятий;</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доли трудоспособного населения, занятого в малом бизнесе;</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доли малого бизнеса в экспорте продукции;</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доли налогов, поступающих от малого бизнеса, в их общей величине;</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доли основного капитала, функционирующего в малом бизнесе;</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доли отдельных видов продукции или услуг, производимых малым бизнесом, в общем их объеме и др.</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увеличением значений этих показателей, естественно, возрастает роль малого бизнеса в экономике страны. Например, в США на малые фирмы приходится 54% всех занятых, 45% всех активов, 35% чистого дохода; в странах ЕС на малых предприятиях трудится свыше 70% работающего населения; в Японии на хозяйственные единицы с числом занятых до 300 человек (это 99,5% всех предприятий) приходится 78% занятых, 51,8% продаж, 56,6% условно чистой продукции в обрабатывающих отраслях промышленности. Доля малых предприятий в ВВП США составляет 52%, в странах ЕС-67%, Японии-55%. Необходимо отметить, что в бывшем СССР не уделялось должного внимания развитию малого бизнеса, а приоритет отдавался крупным и средним предприятиям, что привело в конечном итоге к монополизации промышленного производства. С переходом на рыночные отношения это стало существенным тормозом для развития национальной экономики [10, ст. 90].</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витие в России малого бизнеса имеет большое народнохозяйственное значение в силу следующих обстоятельств:</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мелкий бизнес позволяет заполнить все наши рынки и наиболее полно удовлетворять потребности населения в потребительских товарах и услугах;</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для создания мелких фирм не требуются крупные инвестиции и длительный срок их сооружения;</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развитие мелкого бизнеса это одно из действенных направлений антимонопольной политики и обеспечения конкурентной среды;</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мелкие предприятия проще в управлении, им не нужно создавать сложные управленческие структуры;</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мелкие фирмы могут быстрее и дешевле перевооружиться, внедрять и апробировать новую технологию, проводить частичную или полную автоматизацию производства, достигать оптимального сочетания автоматизированного и ручного труда;</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развитие мелкого бизнеса позволяет в значительной степени решить или смягчить проблему безработицы;</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с развитием мелкого бизнеса появляется средний класс и класс мелких собственников, заинтересованный в стабилизации экономики и наведении элементарного порядка в стране;</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малый бизнес отличается от среднего и крупного бизнеса</w:t>
      </w:r>
    </w:p>
    <w:p>
      <w:pPr>
        <w:pStyle w:val="Style18"/>
        <w:spacing w:lineRule="auto" w:line="360"/>
        <w:ind w:firstLine="709"/>
        <w:jc w:val="both"/>
        <w:rPr/>
      </w:pPr>
      <w:r>
        <w:rPr>
          <w:rFonts w:cs="Times New Roman" w:ascii="Times New Roman" w:hAnsi="Times New Roman"/>
          <w:color w:val="000000"/>
          <w:sz w:val="28"/>
          <w:szCs w:val="28"/>
          <w:lang w:val="ru-RU"/>
        </w:rPr>
        <w:t>прежде всего, гибкостью и восприимчивостью к конъюнктуре рынка, быстрее реагирует на спрос потребителей; « в современных условиях РФ, когда процесс становления малого бизнеса в нашей стране находится на начальном этапе, его дальнейшее развитие в количественном и качественном плане является важнейшим фактором поступательного подъема национальной экономики» [14, ст. 30]. Социальная значимость малого бизнеса имеет разноплановый характер. В результате развития малого бизнеса она проявляется по следующим направлениям:</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 снижении уровня безработицы;</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 более полном удовлетворении потребностей граждан в продукции и услугах;</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 улучшении качества обслуживания;</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 более высокой удовлетворенности людей, особенно высоко необразованной рабочей силы, своим трудом, рассматривающих свою работу прежде всего как средство самовыражения;</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 формировании среднего класса в обществе как основы для развития экономики и повышения жизненного уровня граждан;</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 формировании многочисленного класса мелких собственников, которые в наибольшей степени заинтересованы в обеспечении порядка и стабильности в обществе и экономике;</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 снижении забастовок и социальной напряженности в обществе.</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циальная значимость малого бизнеса имеет и другие, самые различные оттенки. Развитие малого бизнеса в той или иной стране способствует развитию позитивных процессов в экономике (а, как известно, политику и экономику трудно отделить друг от друга), демократизации общества, увеличению политического веса на международной арене, что, в свою очередь, приносит этому государству не только политические, но и экономические дивиденды [15, ст. 150].</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ru-RU"/>
        </w:rPr>
      </w:pPr>
      <w:r>
        <w:rPr>
          <w:rFonts w:cs="Times New Roman" w:ascii="Times New Roman" w:hAnsi="Times New Roman"/>
          <w:b w:val="false"/>
          <w:bCs w:val="false"/>
          <w:i w:val="false"/>
          <w:iCs w:val="false"/>
          <w:color w:val="000000"/>
          <w:sz w:val="28"/>
          <w:szCs w:val="28"/>
          <w:lang w:val="ru-RU"/>
        </w:rPr>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1.2 Развитие малого предпринимательства в России</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витие малого предпринимательства в России осуществлялось в основном за счет разукрупнения государственных предприятий и организаций и возникновения новых малых предприятий с участием физических и юридических лиц. Первые малые предприятия в нашей стране создавались как кооперативы на основе Закона «О кооперации», опубликованного в 1986 г. Процесс создания малых предприятий значительно ускорился с публикацией постановления Совета Министров СССР от 8 августа 1990 г. № 790 «О мерах по созданию и развитию малых предприятий». В нем впервые разрешалось в ограниченных размерах использование на малых предприятиях наемного труда. В Законе «О государственной поддержке малого предпринимательства в Российской Федерации» [1] к числу малых предприятий относятся предприятия с предельной численностью работающи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 промышленности, строительстве и на транспорте-100 человек;</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ельском хозяйстве-60 человек;</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нновационной деятельности-60 человек;</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птовой торговле-50 человек;</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аучно-технической сфере-60 человек;</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озничной торговле и бытовом обслуживании-30 человек;</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стальных отраслях и при осуществлении других видов деятельности-50 человек.</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им же законом статус «малого» не предоставляется предприятию, в учредительном капитале которого доля юридического лица (или лиц) превышает 25%. Другими словами, малыми предприятиями считаются предприятия, не связанные в своем функционировании решениями других юридических (или физических) лиц в выборе стратегии и тактики действий. Постановление также вводило ряд льгот для малых предприятий, действующих в приоритетных для экономики сферах производства. Это способствовало переоформлению многих кооперативов в малые предприятия. Кроме того, предоставление льгот малым предприятиям стимулировало процессы разукрупнения государственных предприятий и организаций, создания малых предприятий в государственном секторе. Малый бизнес все сильнее воздействует на экономику и процесс ее стабилизации. Исключительное влияние малое предпринимательство оказывает на социальную сферу, оставаясь основным источником создания новых рабочих мест. В региональной структуре малого бизнеса лидирующее положение занимает Центральный экономический район. Весьма быстро растет число малых предприятий в регионе Северного Кавказа, где складывается одна из наиболее сложных ситуаций в области занятости населения. Однако в целом распределение малых предприятий по регионам страны постепенно выравнивается [11, ст. 40, 41]. В стране происходит структурная перестройка промышленного производства. Ее цель создание конкурентоспособных предприятий, интегрированных в мировую экономику. В этих условиях предприятия различных организационно-правовых форм на временной или постоянной основе объединяют свои усилия (кооперация или концентрация). Кооперация предполагает принятие предприятиями совместных решений для достижения общих целей без создания при этом единого органа управления. Обычно этот процесс происходит на договорной основе без потери предприятиями своей хозяйственной и юридической самостоятельности. Интеграция предприятий на основе концентрации проводится посредством централизации и концентрации их хозяйственных средств или капиталов. Этот процесс связан с частичным или полным отказом предприятий от своей финансово-хозяйственной самостоятельности в пользу другого предприятия или вновь создаваемого общего органа управления. Объединение предприятий на основе кооперации может быть временным или постоянным в виде различных организационных форм (картелей, синдикатов, пулов и др.) [11, ст. 42 ].</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гражданском кодексе РФ [6] основными организационно-правовыми формами являются хозяйственные товарищества, хозяйственные общества, производственные кооперативы, государственные и муниципальные унитарные предприятия. Организационно-правовая форма предприятия зависит от ряда признаков: порядка формирования и минимальной величины уставного капитала, ответственности за обязательства предприятия, перечня и прав учредителей и участников и др. Товарищество на вере является разновидностью полного товарищества. По сравнению с полным товариществом оно имеет следующие особенности: состоит из двух групп участников: полные товарищи - осуществляют предпринимательскую деятельность от имени самого товарищества и несут неограниченную и солидарную ответственность по обязательствам товарищества; вкладчики (коммандиты) - лишь делают вклады в имущество товарищества, но не отвечают своим личным имуществом по его обязательствам. Общество с ограниченной ответственностью (ООО) - это учрежденное одним или несколькими лицами общество, уставный капитал которого разделен на доли, определенные учредительными документам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Общество с дополнительной ответственностью (ОДО)- такое общество является разновидностью ООО, однако отличительной особенностью ОДО является то, что при недостаточности имущества данного общества для удовлетворения претензий его кредиторов участники общества могут быть привлечены к имущественной ответственности, причем солидарно друг с другом. Однако размер этой ответственности ограничен - он касается не всего их личного имущества, что характерно для полных товарищей, а лишь для его части одинакового для всех кратного размера и сумм внесенных вкладов. С этой точки зрения такое общество занимает промежуточное место между обществами и товариществами. Акционерное общество (АО) - это общество, уставный капитал которого разделен на определенное количество акций. Участники АО не отвечают по его обязательствам и несут риск убытков, связанных с деятельностью общества, в пределах стоимости принадлежащих им акций. АО, участники которого могут отчуждать принадлежащие им акции без согласия других акционеров, признается открытым АО (ОАО). АО, акции которого распределяются только среди учредителей или иного заранее определенного круга лиц, признается закрытым АО (ЗАО). Согласно ГК РФ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Производственный кооператив (ПК) - это добровольное объединение граждан для совместной деятельности в таких сферах, как производство, переработка, сбыт, торговля, бытовое обслуживание, медицинские услуги и т.п. Имущество, находящееся в собственности ПК, делится на паи его членов в соответствии с уставом кооператива. Прибыль кооператива распределяется между его участниками в соответствии с их трудовым участием, если иной порядок не предусмотрен уставом кооператива. [13, ст. 5,6].</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современной западной экономике малый бизнес образует самый крупный сектор хозяйства, где находят себе работу более половины всех занятых. Наиболее типичными формами малого бизнеса стали системы франчайзинга (от </w:t>
      </w:r>
      <w:r>
        <w:rPr>
          <w:rFonts w:cs="Times New Roman" w:ascii="Times New Roman" w:hAnsi="Times New Roman"/>
          <w:color w:val="000000"/>
          <w:sz w:val="28"/>
          <w:szCs w:val="28"/>
        </w:rPr>
        <w:t>franchise</w:t>
      </w:r>
      <w:r>
        <w:rPr>
          <w:rFonts w:cs="Times New Roman" w:ascii="Times New Roman" w:hAnsi="Times New Roman"/>
          <w:color w:val="000000"/>
          <w:sz w:val="28"/>
          <w:szCs w:val="28"/>
          <w:lang w:val="ru-RU"/>
        </w:rPr>
        <w:t xml:space="preserve">-льготный) и венчурного (от </w:t>
      </w:r>
      <w:r>
        <w:rPr>
          <w:rFonts w:cs="Times New Roman" w:ascii="Times New Roman" w:hAnsi="Times New Roman"/>
          <w:color w:val="000000"/>
          <w:sz w:val="28"/>
          <w:szCs w:val="28"/>
        </w:rPr>
        <w:t>venture</w:t>
      </w:r>
      <w:r>
        <w:rPr>
          <w:rFonts w:cs="Times New Roman" w:ascii="Times New Roman" w:hAnsi="Times New Roman"/>
          <w:color w:val="000000"/>
          <w:sz w:val="28"/>
          <w:szCs w:val="28"/>
          <w:lang w:val="ru-RU"/>
        </w:rPr>
        <w:t>-рисковать) предпринимательства. Франчайзинг - это система мелких частных фирм, которые заключают контракт на право пользования фабричной маркой крупной фирмы и на разрешение своей деятельности на определенной территории и в определенной сфере. [10, ст. 216, 239]. Они имеют льготы в виде скидок на цены, помощи в доставке товаров, в приобретении оборудования, в кредитах и т. д. Мелкие фирмы становятся розничными продавцами продукции крупных компаний. Такие контракты оказываются взаимовыгодными: мелкие фирмы получают опеку, кредиты, торговую зону от крупных корпораций, а последние экономят деньги, не затрачивая их на реализацию собственной продукции, и, кроме того, они получают регулярные платежи от своих подопечных. Венчурная фирма-это коммерческая организация, занимающаяся разработкой научных исследований для их дальнейшего развития и завершения. Венчурные предприятия делают бизнес на нововведениях. Они рискуют «прогореть», если новая продукция не будет соответствовать требованиям рынка, потребностям покупателя и низким издержкам. Поэтому венчурные фирмы стремятся быстрее завершить разработку одних и переходить к работе над другими видами продукции. В настоящее время венчурные фирмы начинают создаваться и функционировать и в России. Однако в целом малый бизнес не получил в России широкого распространения. [16, ст. 37].</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се вышеизложенное, позволяет сделать вывод о том, что малый бизнес в Российской Федерации является неотъемлемой частью рыночной экономики. Он играет важную роль в развитии страны не только в экономической сфере, но и также политической, научно-технической и самое главное в социальной сфере, где на главном месте человек. Для того чтобы бизнес процветал, малые предприятия развивались, не обходима поддержка со стороны государств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ind w:firstLine="709"/>
        <w:jc w:val="both"/>
        <w:rPr/>
      </w:pPr>
      <w:r>
        <w:rPr>
          <w:rFonts w:cs="Times New Roman" w:ascii="Times New Roman" w:hAnsi="Times New Roman"/>
          <w:b/>
          <w:bCs/>
          <w:color w:val="000000"/>
          <w:sz w:val="28"/>
          <w:szCs w:val="28"/>
          <w:lang w:val="ru-RU"/>
        </w:rPr>
        <w:t>Глава 2.Современный малый бизнес в России</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pPr>
      <w:r>
        <w:rPr>
          <w:rFonts w:cs="Times New Roman" w:ascii="Times New Roman" w:hAnsi="Times New Roman"/>
          <w:b/>
          <w:bCs/>
          <w:color w:val="000000"/>
          <w:sz w:val="28"/>
          <w:szCs w:val="28"/>
          <w:lang w:val="ru-RU"/>
        </w:rPr>
        <w:t>2.1 Состояние и проблемы малого бизнеса</w:t>
      </w:r>
    </w:p>
    <w:p>
      <w:pPr>
        <w:pStyle w:val="Style19"/>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Style19"/>
        <w:spacing w:lineRule="auto" w:line="360" w:before="0" w:after="0"/>
        <w:ind w:firstLine="709"/>
        <w:jc w:val="both"/>
        <w:rPr/>
      </w:pPr>
      <w:r>
        <w:rPr>
          <w:rFonts w:cs="Times New Roman" w:ascii="Times New Roman" w:hAnsi="Times New Roman"/>
          <w:color w:val="000000"/>
          <w:sz w:val="28"/>
          <w:szCs w:val="28"/>
          <w:lang w:val="ru-RU"/>
        </w:rPr>
        <w:t xml:space="preserve">Сравнительный анализ состояния малых предприятий в Российской Федерации показывает, что с </w:t>
      </w:r>
      <w:r>
        <w:rPr>
          <w:rFonts w:cs="Times New Roman" w:ascii="Times New Roman" w:hAnsi="Times New Roman"/>
          <w:color w:val="000000"/>
          <w:sz w:val="28"/>
          <w:szCs w:val="28"/>
        </w:rPr>
        <w:t>IV</w:t>
      </w:r>
      <w:r>
        <w:rPr>
          <w:rFonts w:cs="Times New Roman" w:ascii="Times New Roman" w:hAnsi="Times New Roman"/>
          <w:color w:val="000000"/>
          <w:sz w:val="28"/>
          <w:szCs w:val="28"/>
          <w:lang w:val="ru-RU"/>
        </w:rPr>
        <w:t xml:space="preserve"> квартала 2008 г. фиксируется абсолютное уменьшение объемов оборота, численности занятых и инвестиций в основной капитал у субъектов предпринимательской деятельности. Принятые и реализуемые во </w:t>
      </w:r>
      <w:r>
        <w:rPr>
          <w:rFonts w:cs="Times New Roman" w:ascii="Times New Roman" w:hAnsi="Times New Roman"/>
          <w:color w:val="000000"/>
          <w:sz w:val="28"/>
          <w:szCs w:val="28"/>
        </w:rPr>
        <w:t>II</w:t>
      </w:r>
      <w:r>
        <w:rPr>
          <w:rFonts w:cs="Times New Roman" w:ascii="Times New Roman" w:hAnsi="Times New Roman"/>
          <w:color w:val="000000"/>
          <w:sz w:val="28"/>
          <w:szCs w:val="28"/>
          <w:lang w:val="ru-RU"/>
        </w:rPr>
        <w:t xml:space="preserve"> квартале 2009 г. меры поддержки малого и среднего предпринимательства были преимущественно ориентированы на стимулирование роста числа субъектов хозяйствования в российской экономике и повышение доступности для них финансовых ресурсов. В то же время практически отсутствовали меры по содействию модернизации производственных мощностей действующих малых и средних предприятий, что идет вразрез с решением задачи по формированию современной инновационной - производственной структуры российской экономик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Анализ распределения числа зарегистрированных малых предприятий по видам экономической деятельности показывает, что в промышленности в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квартале 2009 г. число зарегистрированных малых предприятий составило 40,2 тыс., т.е. сократилось с начала года почти на 6 тыс. А это привело в результате к сокращению числа рабочих мест на 55,9 тыс. человек. При снижении деловой активности в экономике, усилении спада инвестиций в основной капитал и уменьшении объемов работ в строительстве в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квартале 2009 г. число занятых на малых предприятиях в строительстве сократилось на 141,0 тыс. человек.</w:t>
      </w:r>
    </w:p>
    <w:p>
      <w:pPr>
        <w:pStyle w:val="Normal"/>
        <w:spacing w:lineRule="auto" w:line="360"/>
        <w:ind w:firstLine="709"/>
        <w:jc w:val="both"/>
        <w:rPr/>
      </w:pPr>
      <w:r>
        <w:rPr>
          <w:rFonts w:cs="Times New Roman" w:ascii="Times New Roman" w:hAnsi="Times New Roman"/>
          <w:color w:val="000000"/>
          <w:sz w:val="28"/>
          <w:szCs w:val="28"/>
          <w:lang w:val="ru-RU"/>
        </w:rPr>
        <w:t xml:space="preserve">При проведении </w:t>
      </w:r>
      <w:r>
        <w:rPr>
          <w:rFonts w:cs="Times New Roman" w:ascii="Times New Roman" w:hAnsi="Times New Roman"/>
          <w:color w:val="000000"/>
          <w:sz w:val="28"/>
          <w:szCs w:val="28"/>
          <w:lang w:val="ru-RU" w:eastAsia="ru-RU"/>
        </w:rPr>
        <w:t>анализ специфики кризисных явлений и специфики малого бизнеса позволяет выделить следующие проблемные и уязвимые точки субъектов малого предпринимательства Российской Федерации. (см. Табл.1)</w:t>
      </w:r>
      <w:r>
        <w:br w:type="page"/>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Таблица 1</w:t>
      </w:r>
    </w:p>
    <w:p>
      <w:pPr>
        <w:pStyle w:val="Normal"/>
        <w:spacing w:lineRule="auto" w:line="360"/>
        <w:ind w:firstLine="709"/>
        <w:jc w:val="both"/>
        <w:rPr/>
      </w:pPr>
      <w:r>
        <w:rPr/>
        <w:t>Проблемы субъектов малого предпринимательства</w:t>
      </w:r>
    </w:p>
    <w:tbl>
      <w:tblPr>
        <w:tblW w:w="9128" w:type="dxa"/>
        <w:jc w:val="left"/>
        <w:tblInd w:w="90" w:type="dxa"/>
        <w:tblLayout w:type="fixed"/>
        <w:tblCellMar>
          <w:top w:w="0" w:type="dxa"/>
          <w:left w:w="0" w:type="dxa"/>
          <w:bottom w:w="0" w:type="dxa"/>
          <w:right w:w="0" w:type="dxa"/>
        </w:tblCellMar>
      </w:tblPr>
      <w:tblGrid>
        <w:gridCol w:w="4240"/>
        <w:gridCol w:w="4880"/>
        <w:gridCol w:w="8"/>
      </w:tblGrid>
      <w:tr>
        <w:trPr/>
        <w:tc>
          <w:tcPr>
            <w:tcW w:w="4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Категория субъектов малого предпринимательства (МП)</w:t>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блемные точки</w:t>
            </w:r>
          </w:p>
        </w:tc>
      </w:tr>
      <w:tr>
        <w:trPr/>
        <w:tc>
          <w:tcPr>
            <w:tcW w:w="4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убъекты МП, которые активно используют заемные средства для производства, оказания услуг</w:t>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color w:val="000000"/>
                <w:sz w:val="20"/>
                <w:szCs w:val="20"/>
                <w:lang w:val="ru-RU" w:eastAsia="ru-RU"/>
              </w:rPr>
              <w:t>отсутствие доступа к банковскому финансированию, переоценка залогового обеспечения, ухудшения условий кредитования, проблемы с оборотными средствами, переход к теневому кредитованию в форме нелегальных кредитных услуг ростовщиков и организованных преступных группировок</w:t>
            </w:r>
          </w:p>
        </w:tc>
      </w:tr>
      <w:tr>
        <w:trPr/>
        <w:tc>
          <w:tcPr>
            <w:tcW w:w="4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убъекты МП, производящие продукцию для средних и крупных предприятий</w:t>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нижение спроса на продукцию, риск неплатежей со стороны контрагентов</w:t>
            </w:r>
          </w:p>
        </w:tc>
      </w:tr>
      <w:tr>
        <w:trPr/>
        <w:tc>
          <w:tcPr>
            <w:tcW w:w="4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убъекты МП, оказывающие производственные, маркетинговые, кадровые, информационные, консультационные и прочие услуги</w:t>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нижение спроса на услуги, риск неплатежей</w:t>
            </w:r>
          </w:p>
        </w:tc>
      </w:tr>
      <w:tr>
        <w:trPr/>
        <w:tc>
          <w:tcPr>
            <w:tcW w:w="4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убъекты МП, действующие в сфере строительства (производство строительных материалов, выполнение строительных и ремонтных работ)</w:t>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нижение спроса на продукцию и услуги, снижение стоимости продукции, тогда как материалы могли быть закуплены по высоким ценам начала-середины года</w:t>
            </w:r>
          </w:p>
        </w:tc>
      </w:tr>
      <w:tr>
        <w:trPr/>
        <w:tc>
          <w:tcPr>
            <w:tcW w:w="4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убъекты МП, действующие в оптовой и розничной торговле</w:t>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повышение стоимости импортной продукции, проблема с оборотными средствами, в среднесрочной перспективе снижение спроса на продукцию</w:t>
            </w:r>
          </w:p>
        </w:tc>
      </w:tr>
      <w:tr>
        <w:trPr/>
        <w:tc>
          <w:tcPr>
            <w:tcW w:w="4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убъекты МП, действующие в сфере общественного питания и ресторанном бизнесе</w:t>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нижение спроса на продукцию и услуги, снижение рентабельности и ликвидация отдельных предприятий</w:t>
            </w:r>
          </w:p>
        </w:tc>
      </w:tr>
      <w:tr>
        <w:trPr/>
        <w:tc>
          <w:tcPr>
            <w:tcW w:w="4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убъекты МП, оказывающие услуги в сфере транспорта</w:t>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нижение спроса на продукцию и услуги, снижение рентабельности и ликвидация отдельных предприятий</w:t>
            </w:r>
          </w:p>
        </w:tc>
      </w:tr>
      <w:tr>
        <w:trPr/>
        <w:tc>
          <w:tcPr>
            <w:tcW w:w="4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убъекты МП, работающие по государственному и муниципальному заказу</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008 г. повышение конкуренции за государственный и муниципальный заказ</w:t>
            </w:r>
          </w:p>
        </w:tc>
      </w:tr>
      <w:tr>
        <w:trPr/>
        <w:tc>
          <w:tcPr>
            <w:tcW w:w="4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убъекты МП, реализующие инвестиционные проекты направленные на модернизацию, расширение производства</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отсутствие финансовых средств для развития, замораживание проектов развития</w:t>
            </w:r>
          </w:p>
        </w:tc>
      </w:tr>
      <w:tr>
        <w:trPr/>
        <w:tc>
          <w:tcPr>
            <w:tcW w:w="4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 субъекты МП</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административное давление на бизнес, увеличение числа проверок, снижение оборачиваемости капитала, увольнение наемных работников</w:t>
            </w:r>
          </w:p>
        </w:tc>
      </w:tr>
    </w:tbl>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сновные существующие или возможные проблемы у субъектов малого предпринимательства носят финансовый характер:</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отсутствие оборотных средств;</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отсутствие доступа к банковским кредитным услугам, как для решения проблемы с оборотными средствами, так и для реализации начатых или намеченных инвестиционных проектов;</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отсутствие свободного доступа к займам государственных и муниципальных фондов поддержки малого предпринимательства в связи с малыми размерами их финансовых активов и ограниченным бюджетным финансированием этих фондов;</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снижение спроса на продукцию, при неизменном уровне издержек грозит ухудшением показателей оборачиваемости капитала, снижением нормы прибыли и рентабельности бизнеса;</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риск неплатежей от контрагентов отказ от работы с некоторыми контрагентами, снижение прибыли, повышение рисков «затоваривания»</w:t>
      </w:r>
      <w:r>
        <w:rPr>
          <w:rFonts w:cs="Times New Roman" w:ascii="Times New Roman" w:hAnsi="Times New Roman"/>
          <w:color w:val="000000"/>
          <w:sz w:val="28"/>
          <w:szCs w:val="28"/>
          <w:lang w:val="ru-RU"/>
        </w:rPr>
        <w:t xml:space="preserve"> [18, ст. 28-42].</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оответствии с программой антикризисных мер принятие закона, позволяющего образовательным и научным организациям создавать малые предприятия, частично разрешит проблему трудоустройства выпускников учреждений профессионального образования, а также будет способствовать распространению практики целевой контрактной подготовки студентов старших курсов на основе договоров с предприятиями [21].</w:t>
      </w:r>
    </w:p>
    <w:p>
      <w:pPr>
        <w:pStyle w:val="Style19"/>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оминирующая часть предприятий и рабочих мест в малом бизнесе приходится на предприятия торговли и на услуги по операциям с недвижимостью. В целом по стране малые предприятия торговли обеспечивали рабочими местами 14,2% занятых по виду деятельности «оптовая и розничная торговля; ремонт автотранспортных средств, мотоциклов, бытовых изделий и предметов личного пользования». В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квартале 2009 г. численность работников малых предприятий торговли уменьшилась на 229,9 тыс. человек. При этом падение численности занятых наблюдалось практически во всех федеральных округах и по всем видам экономической деятельности и сопровождалось сокращением масштабов выпуска продукции и услуг. По большинству видов деятельности с </w:t>
      </w:r>
      <w:r>
        <w:rPr>
          <w:rFonts w:cs="Times New Roman" w:ascii="Times New Roman" w:hAnsi="Times New Roman"/>
          <w:color w:val="000000"/>
          <w:sz w:val="28"/>
          <w:szCs w:val="28"/>
        </w:rPr>
        <w:t>IV</w:t>
      </w:r>
      <w:r>
        <w:rPr>
          <w:rFonts w:cs="Times New Roman" w:ascii="Times New Roman" w:hAnsi="Times New Roman"/>
          <w:color w:val="000000"/>
          <w:sz w:val="28"/>
          <w:szCs w:val="28"/>
          <w:lang w:val="ru-RU"/>
        </w:rPr>
        <w:t xml:space="preserve"> квартала 2008 г. фиксируется или абсолютное уменьшение объемов оборота малых предприятий, или резкое сокращение величины прироста оборота относительно предыдущего периода. Очевидно, что снижение в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квартале 2009 г. относительно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квартала 2008 г. в российской экономике объемов строительства на 19,3% , оборота розничной торговли на 1,1% и оптовой торговли на 4,7% оказало негативное воздействие на характер функционирования малых предприятий. В целом по итогам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квартала 2009 г. оборот малых предприятий составил 1832,5 млрд руб., или 12,4% от оборота по всем видам деятельности в российской экономике, при этом доля оборота малых предприятий по виду деятельности «строительство» составила 31,8%, в рыболовстве и рыбоводстве – 21,1%, в сельском хозяйстве – 17,4%, в торговле – 16,4% и в промышленности – 6,1%. В российской экономике структура оборота малых предприятий почти на 55% формировалась предприятиями оптовой и розничной торговли, и изменение ситуации на внутреннем потребительском и оптовом рынках оказывало доминирующее влияние на позиции малого бизнеса. (см. Табл.2)</w:t>
      </w:r>
    </w:p>
    <w:p>
      <w:pPr>
        <w:pStyle w:val="Style19"/>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9"/>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блица 2</w:t>
      </w:r>
    </w:p>
    <w:p>
      <w:pPr>
        <w:pStyle w:val="Style19"/>
        <w:spacing w:lineRule="auto" w:line="360" w:before="0" w:after="0"/>
        <w:ind w:firstLine="709"/>
        <w:jc w:val="both"/>
        <w:rPr/>
      </w:pPr>
      <w:r>
        <w:rPr>
          <w:rFonts w:cs="Times New Roman" w:ascii="Times New Roman" w:hAnsi="Times New Roman"/>
          <w:color w:val="000000"/>
          <w:sz w:val="28"/>
          <w:szCs w:val="28"/>
          <w:lang w:val="ru-RU"/>
        </w:rPr>
        <w:t>Оборот малых предприятий по видам экономической деятельности в действующих ценах в млрд. руб., без микропредприятий.</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eastAsia="en-US"/>
        </w:rPr>
        <w:drawing>
          <wp:inline distT="0" distB="0" distL="0" distR="0">
            <wp:extent cx="5242560" cy="283464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6" t="-8" r="-6" b="-8"/>
                    <a:stretch>
                      <a:fillRect/>
                    </a:stretch>
                  </pic:blipFill>
                  <pic:spPr bwMode="auto">
                    <a:xfrm>
                      <a:off x="0" y="0"/>
                      <a:ext cx="5242560" cy="2834640"/>
                    </a:xfrm>
                    <a:prstGeom prst="rect">
                      <a:avLst/>
                    </a:prstGeom>
                  </pic:spPr>
                </pic:pic>
              </a:graphicData>
            </a:graphic>
          </wp:inline>
        </w:drawing>
      </w:r>
    </w:p>
    <w:p>
      <w:pPr>
        <w:pStyle w:val="Style19"/>
        <w:spacing w:lineRule="auto" w:line="360" w:before="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наиболее острой форме сокращение масштабов деятельности предприятий малого бизнеса отмечается в Центральном, Северо-Западном, федеральных округах, на которые приходится почти половина абсолютного уменьшения объемов оборота малых предприятий в целом по России. Это хорошо просматривается на рисунки Изменения объемов оборота малых предприятий к предыдущему кварталу по федеральным округам. (см. Рис.1).</w:t>
      </w:r>
    </w:p>
    <w:p>
      <w:pPr>
        <w:pStyle w:val="Style19"/>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вертывание масштабов экономической деятельности изменило ситуацию в инвестиционном секторе. По итогам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квартала 2009 г. объем инвестиций в основной капитал в целом по экономике сократился на 15,6%, в том числе по крупным и средним предприятиям – на 5%. Наиболее существенное снижение инвестиций в основной капитал – более чем на 40% – зафиксировано в сегменте малых предприятий. </w:t>
      </w:r>
      <w:r>
        <w:rPr>
          <w:rFonts w:cs="Times New Roman" w:ascii="Times New Roman" w:hAnsi="Times New Roman"/>
          <w:color w:val="000000"/>
          <w:sz w:val="28"/>
          <w:szCs w:val="28"/>
        </w:rPr>
        <w:t>(см. Табл.3).</w:t>
      </w:r>
    </w:p>
    <w:p>
      <w:pPr>
        <w:pStyle w:val="Style19"/>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eastAsia="en-US"/>
        </w:rPr>
        <w:drawing>
          <wp:inline distT="0" distB="0" distL="0" distR="0">
            <wp:extent cx="5425440" cy="290766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6" t="-11" r="-6" b="-11"/>
                    <a:stretch>
                      <a:fillRect/>
                    </a:stretch>
                  </pic:blipFill>
                  <pic:spPr bwMode="auto">
                    <a:xfrm>
                      <a:off x="0" y="0"/>
                      <a:ext cx="5425440" cy="2907665"/>
                    </a:xfrm>
                    <a:prstGeom prst="rect">
                      <a:avLst/>
                    </a:prstGeom>
                  </pic:spPr>
                </pic:pic>
              </a:graphicData>
            </a:graphic>
          </wp:inline>
        </w:drawing>
      </w:r>
    </w:p>
    <w:p>
      <w:pPr>
        <w:pStyle w:val="Style19"/>
        <w:spacing w:lineRule="auto" w:line="360" w:before="0" w:after="0"/>
        <w:ind w:firstLine="709"/>
        <w:jc w:val="both"/>
        <w:rPr/>
      </w:pPr>
      <w:r>
        <w:rPr>
          <w:rFonts w:cs="Times New Roman" w:ascii="Times New Roman" w:hAnsi="Times New Roman"/>
          <w:color w:val="000000"/>
          <w:sz w:val="28"/>
          <w:szCs w:val="28"/>
          <w:lang w:val="ru-RU"/>
        </w:rPr>
        <w:t>Рис.1. Изменение объемов оборота малых предприятий к предыдущему кварталу по федеральным округам в 2008-2009 гг., в действующих ценах, в млрд. руб.</w:t>
      </w:r>
    </w:p>
    <w:p>
      <w:pPr>
        <w:pStyle w:val="Style19"/>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9"/>
        <w:spacing w:lineRule="auto" w:line="360" w:before="0" w:after="0"/>
        <w:ind w:firstLine="709"/>
        <w:jc w:val="both"/>
        <w:rPr/>
      </w:pPr>
      <w:r>
        <w:rPr>
          <w:rFonts w:cs="Times New Roman" w:ascii="Times New Roman" w:hAnsi="Times New Roman"/>
          <w:color w:val="000000"/>
          <w:sz w:val="28"/>
          <w:szCs w:val="28"/>
          <w:lang w:val="ru-RU"/>
        </w:rPr>
        <w:t xml:space="preserve">Изменение структуры инвестиций в основной капитал малых предприятий в территориальном разрезе в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квартале 2009 г. по сравнению с аналогичным периодом предыдущего года определялось повышением доли Центрального, Южного и Уральского федеральных округов при значительном сокращении инвестиционной поддержки малого бизнеса в Приволжском и Сибирском федеральных округах. (см. Рис.2).</w:t>
      </w:r>
    </w:p>
    <w:p>
      <w:pPr>
        <w:pStyle w:val="Style19"/>
        <w:spacing w:lineRule="auto" w:line="360" w:before="0" w:after="0"/>
        <w:ind w:firstLine="709"/>
        <w:jc w:val="both"/>
        <w:rPr/>
      </w:pPr>
      <w:r>
        <w:rPr>
          <w:rFonts w:cs="Times New Roman" w:ascii="Times New Roman" w:hAnsi="Times New Roman"/>
          <w:color w:val="000000"/>
          <w:sz w:val="28"/>
          <w:szCs w:val="28"/>
          <w:lang w:val="ru-RU"/>
        </w:rPr>
        <w:t>В структуре инвестиций в основной капитал по видам экономической деятельности в январе–марте 2009 г. более 3/5 приходилось на строительство, операции с недвижимым имуществом и оптовую и розничную торговлю. Инвестиции в основной капитал МП в промышленности составляли 18,0%, а сельского хозяйства – 8,2% Ключевым направлением Программы антикризисных мер является поддержка малого и среднего предпринимательства. На эти цели в 2009 г. будет направлено 40,5 млрд руб., что в 11 раз больше, чем в 2008 г. В текущем году расходы федерального бюджета на государственную поддержку субъектов малого предпринимательства будут увеличены до 10,5 млрд. руб., т.е. в дополнение к ранее запланированным средствам будет выделено 6,2 млрд. руб.</w:t>
      </w:r>
    </w:p>
    <w:p>
      <w:pPr>
        <w:pStyle w:val="Style19"/>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9"/>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блица 3</w:t>
      </w:r>
    </w:p>
    <w:p>
      <w:pPr>
        <w:pStyle w:val="Style19"/>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ъем инвестиций в основной капитал малых предприятий в 2008-2009 гг., в млрд руб., в действующих ценах, без микропредприятий.</w:t>
      </w:r>
    </w:p>
    <w:p>
      <w:pPr>
        <w:pStyle w:val="Style19"/>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ru-RU" w:eastAsia="en-US"/>
        </w:rPr>
        <w:drawing>
          <wp:inline distT="0" distB="0" distL="0" distR="0">
            <wp:extent cx="5181600" cy="197548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6" t="-15" r="-6" b="-15"/>
                    <a:stretch>
                      <a:fillRect/>
                    </a:stretch>
                  </pic:blipFill>
                  <pic:spPr bwMode="auto">
                    <a:xfrm>
                      <a:off x="0" y="0"/>
                      <a:ext cx="5181600" cy="1975485"/>
                    </a:xfrm>
                    <a:prstGeom prst="rect">
                      <a:avLst/>
                    </a:prstGeom>
                  </pic:spPr>
                </pic:pic>
              </a:graphicData>
            </a:graphic>
          </wp:inline>
        </w:drawing>
      </w:r>
      <w:r>
        <w:br w:type="page"/>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eastAsia="en-US"/>
        </w:rPr>
        <w:drawing>
          <wp:inline distT="0" distB="0" distL="0" distR="0">
            <wp:extent cx="5059680" cy="228473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6" t="-13" r="-6" b="-13"/>
                    <a:stretch>
                      <a:fillRect/>
                    </a:stretch>
                  </pic:blipFill>
                  <pic:spPr bwMode="auto">
                    <a:xfrm>
                      <a:off x="0" y="0"/>
                      <a:ext cx="5059680" cy="2284730"/>
                    </a:xfrm>
                    <a:prstGeom prst="rect">
                      <a:avLst/>
                    </a:prstGeom>
                  </pic:spPr>
                </pic:pic>
              </a:graphicData>
            </a:graphic>
          </wp:inline>
        </w:drawing>
      </w:r>
    </w:p>
    <w:p>
      <w:pPr>
        <w:pStyle w:val="Style19"/>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ис.2. Структура инвестиций в основной капитал малых предприятий по федеральным округам, в % от общего числ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rPr>
        <w:t xml:space="preserve">В 2009 г. впервые предоставляется возможность авансового перечисления регионам субсидий из федерального бюджета на развитие малого и среднего бизнеса – до 60% в течение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III</w:t>
      </w:r>
      <w:r>
        <w:rPr>
          <w:rFonts w:cs="Times New Roman" w:ascii="Times New Roman" w:hAnsi="Times New Roman"/>
          <w:color w:val="000000"/>
          <w:sz w:val="28"/>
          <w:szCs w:val="28"/>
          <w:lang w:val="ru-RU"/>
        </w:rPr>
        <w:t xml:space="preserve"> кварталов текущего года. Распределение субсидий федерального бюджета на развитие малого и среднего предпринимательства будет осуществляться пропорционально доле малых и средних компаний, действующих на территории региона. При определении уровня софинансирования будет учитываться расчетная бюджетная обеспеченность субъекта Российской Федерации. Это означает, что для 78 субъектов за счет федерального бюджета будет финансироваться ориентировочно до 80% расходов на поддержку малого и среднего предпринимательства. Требование об обязательной квоте (до 20%) для малого предпринимательства в государственных закупках распространено не только на государственных, но и на муниципальных заказчиков. Это позволит, по оценкам, увеличить спрос на продукцию малых предприятий на 25 млрд. руб. [9].</w:t>
      </w:r>
      <w:r>
        <w:br w:type="page"/>
      </w:r>
    </w:p>
    <w:p>
      <w:pPr>
        <w:pStyle w:val="Heading2"/>
        <w:spacing w:lineRule="auto" w:line="360" w:before="0" w:after="0"/>
        <w:ind w:firstLine="709"/>
        <w:jc w:val="both"/>
        <w:rPr>
          <w:rFonts w:ascii="Times New Roman" w:hAnsi="Times New Roman" w:cs="Times New Roman"/>
          <w:bCs w:val="false"/>
          <w:i w:val="false"/>
          <w:i w:val="false"/>
          <w:iCs w:val="false"/>
          <w:color w:val="000000"/>
          <w:lang w:val="ru-RU"/>
        </w:rPr>
      </w:pPr>
      <w:r>
        <w:rPr>
          <w:rFonts w:cs="Times New Roman" w:ascii="Times New Roman" w:hAnsi="Times New Roman"/>
          <w:bCs w:val="false"/>
          <w:i w:val="false"/>
          <w:color w:val="000000"/>
          <w:lang w:val="ru-RU"/>
        </w:rPr>
        <w:t>2.2 Государственное регулирование малого бизнеса</w:t>
      </w:r>
    </w:p>
    <w:p>
      <w:pPr>
        <w:pStyle w:val="Style19"/>
        <w:spacing w:lineRule="auto" w:line="360" w:before="0" w:after="0"/>
        <w:ind w:firstLine="709"/>
        <w:jc w:val="both"/>
        <w:rPr>
          <w:rFonts w:ascii="Times New Roman" w:hAnsi="Times New Roman" w:cs="Times New Roman"/>
          <w:bCs/>
          <w:i/>
          <w:i/>
          <w:iCs/>
          <w:color w:val="000000"/>
          <w:sz w:val="28"/>
          <w:szCs w:val="28"/>
          <w:lang w:val="ru-RU"/>
        </w:rPr>
      </w:pPr>
      <w:r>
        <w:rPr>
          <w:rFonts w:cs="Times New Roman" w:ascii="Times New Roman" w:hAnsi="Times New Roman"/>
          <w:bCs/>
          <w:i/>
          <w:iCs/>
          <w:color w:val="000000"/>
          <w:sz w:val="28"/>
          <w:szCs w:val="28"/>
          <w:lang w:val="ru-RU"/>
        </w:rPr>
      </w:r>
    </w:p>
    <w:p>
      <w:pPr>
        <w:pStyle w:val="Style19"/>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авительство Российской Федерации и общественные организации активно участвуют в реализации мер по поддержке малого предпринимательства в России, и рассматривают новые инициативы и предложения по улучшению инфраструктуры создания и функционирования предприятий малого бизнеса. Развивающийся сектор малого бизнеса остается одним из важнейших резервов роста национальной экономики, и он подвергается множеству проблем и для его процветания не обходимо применять множество различных мер.</w:t>
      </w:r>
    </w:p>
    <w:p>
      <w:pPr>
        <w:pStyle w:val="Style19"/>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начале текущего года, во </w:t>
      </w:r>
      <w:r>
        <w:rPr>
          <w:rFonts w:cs="Times New Roman" w:ascii="Times New Roman" w:hAnsi="Times New Roman"/>
          <w:color w:val="000000"/>
          <w:sz w:val="28"/>
          <w:szCs w:val="28"/>
        </w:rPr>
        <w:t>II</w:t>
      </w:r>
      <w:r>
        <w:rPr>
          <w:rFonts w:cs="Times New Roman" w:ascii="Times New Roman" w:hAnsi="Times New Roman"/>
          <w:color w:val="000000"/>
          <w:sz w:val="28"/>
          <w:szCs w:val="28"/>
          <w:lang w:val="ru-RU"/>
        </w:rPr>
        <w:t xml:space="preserve"> квартале сохраняется проблема доступности кредитных ресурсов для предприятий малого бизнеса, а потому первоочередное внимание в комплексе мер поддержки было уделено предоставлению им финансовой помощи, среди которых можно отметить следующие [22].</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Принято решение об увеличении объема финансовой поддержки малого бизнеса до 40 млрд. рублей (с ранее заявленных 30 млрд. рублей). Данная мера осуществляется посредством финансирования кредитных организаций и юридических лиц через ОАО «Российский банк развития» (далее РосБР). Источниками финансовой поддержки региональных банков на цели кредитования стали: средства федерального бюджета, выделяемые на поддержку малого бизнеса, средства Внешэкономбанка; займы и кредиты РосБР, привлеченные как на внутреннем, так и внешних рынках. Количество представленных заявок на участие в программе свидетельствует о высокой степени заинтересованности региональных финансовых институтов в получении средств на эти цели. По состоянию на начало </w:t>
      </w:r>
      <w:r>
        <w:rPr>
          <w:rFonts w:cs="Times New Roman" w:ascii="Times New Roman" w:hAnsi="Times New Roman"/>
          <w:color w:val="000000"/>
          <w:sz w:val="28"/>
          <w:szCs w:val="28"/>
        </w:rPr>
        <w:t>III</w:t>
      </w:r>
      <w:r>
        <w:rPr>
          <w:rFonts w:cs="Times New Roman" w:ascii="Times New Roman" w:hAnsi="Times New Roman"/>
          <w:color w:val="000000"/>
          <w:sz w:val="28"/>
          <w:szCs w:val="28"/>
          <w:lang w:val="ru-RU"/>
        </w:rPr>
        <w:t xml:space="preserve"> квартала 2009 г. 75 банков подали заявки на участие в программе по кредитованию малого и среднего бизнеса. Совокупный объем заявок составил 12,5 млрд. рубле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ято решение о корректировке параметров, выдаваемых РосБР кредитов, относительно запланированных: кредиты должны выдаваться сроком не менее чем на один год и под процентную ставку рефинансирования Центрального банка плюс 3 процентных пункта, в то время как сами банки будут получать кредиты по этой программе под 10,5–10,7% годовых. Поэтому предстоит провести дополнительные переговоры с банками-партнерами с учетом новых условий кредитова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ополнительно РосБР начал разрабатывать модели финансирования деловых центров, образовательных учреждений и прочих организаций, оказывающих малому бизнесу имущественную и другие виды поддержки. В настоящее время реализуются «пилотные» сделки с несколькими микрофинансовыми и лизинговыми организациями с перспективой их дальнейшего тиражирования, а также разрабатывается схема работы с факторинговыми компаниями и определяются условия их кредитова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ято решение о внедрении программы рефинансирования кредитных портфелей банков-партнеров. Суть данного способа кредитования состоит в том, что сформированный банком-партнером портфель кредитов, уже предоставленных субъектам малого бизнеса, может быть использован им для обеспечения нового финансирования в РосБР. При этом обязательным условием такого рефинансирования является направление полученных средств исключительно на дальнейшее кредитование малого бизнеса- РосБР планирует приступить к разработке механизма секьюритизации кредитных портфелей малого бизнеса для поиска новых эффективных форм финансирования. Успешность данного процесса будет зависеть и от стабильности общей финансовой ситуации в стране, готовности законодательной базы и банковского сообщества к такой инновационной форме работы с субъектами малого бизнеса [22].</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Утверждено дополнительное финансирование региональных гарантийных фондов, под поручительство которых малый бизнес сможет получить займы. На пополнение таких фондов уже выделено 3,5 млрд. рублей, принято решение выделить еще 15 млрд. рублей на эти цели. В результате реализации программы кредитования малого бизнеса ставки по кредитам должны стать более приемлемыми для предпринимателей, особенно на фоне тех, которые банки предлагают сейчас (порядка 20–30% годовых). Однако практическая реализация механизма распределения средств на кредитование малого бизнеса протекает крайне медленно, в результате чего по состоянию на начало июля 2009 г. ни одного кредита на эти нужды не выдано. Кроме того, порядок отбора региональных банков-партнеров предъявляет жесткий перечень требований к финансовым институтам, претендующим на получение государственной поддержки. Вероятнее всего, «небольшие» банки не смогут соответствовать заявленным требованиям, в то время как именно «небольшие» банки в развитых странах составляют основу кредитования малого бизнеса.</w:t>
      </w:r>
    </w:p>
    <w:p>
      <w:pPr>
        <w:pStyle w:val="Style19"/>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части мер налогового стимулирования для субъектов малого и среднего бизнеса можно выделить следующие:</w:t>
      </w:r>
    </w:p>
    <w:p>
      <w:pPr>
        <w:pStyle w:val="Normal"/>
        <w:spacing w:lineRule="auto" w:line="360"/>
        <w:ind w:firstLine="709"/>
        <w:jc w:val="both"/>
        <w:rPr/>
      </w:pPr>
      <w:r>
        <w:rPr>
          <w:rFonts w:cs="Times New Roman" w:ascii="Times New Roman" w:hAnsi="Times New Roman"/>
          <w:color w:val="000000"/>
          <w:sz w:val="28"/>
          <w:szCs w:val="28"/>
          <w:lang w:val="ru-RU"/>
        </w:rPr>
        <w:t>- Внесены Госдумой РФ изменения в ст. 346.12 и 346.13 части второй Налогового кодекса РФ, направленные на повышение доступности применения упрощенной системы налогообложения (УСН) для малого бизнеса. Это реализовано за счет увеличения предельного размера доходов, ограничивающего право перехода на упрощенную систему налогообложения, до 45 млн. рублей (в настоящее время с учетом индексации она составляет 23,07 млн. рублей), а также увеличения предельного размера доходов налогоплательщика до 60 млн. рублей в части утраты права применения УСН (в настоящее время она равняется с учетом индексации 30,76 млн. рублей). Данная мера позволит, по предварительным оценкам, вдвое увеличить число малых предприятий, а значит, существенно снизить налоговую нагрузку для плательщиков, применяющих в настоящее время общую схему налогообложения. Кроме того, реализация данной меры может способствовать легализации некоторой части «теневых» доходов малых предприятий [4].</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 конце июня во втором и третьем чтениях принят Федеральный закон «О внесении изменения в статью 2 Федерального закона «О применении контрольно-кассовой техники при осуществлении денежных расчетов и (или) расчетов с использованием платежных карт». Согласно закону, у предпринимателей, уплачивающих единый налог на вмененный доход (ЕНВД), появилась возможность добровольного применения контрольно-кассовой техники (ККТ) в своей деятельности при условии выдачи по требованию покупателя документа, подтверждающего факт покупки (товарный чек, квитанцию и др.). Данная мера существенно сократит расходы предпринимателей на покупку и дальнейшее ежемесячное обслуживание ККТ [2].</w:t>
      </w:r>
    </w:p>
    <w:p>
      <w:pPr>
        <w:pStyle w:val="Style19"/>
        <w:spacing w:lineRule="auto" w:line="360" w:before="0" w:after="0"/>
        <w:ind w:firstLine="709"/>
        <w:jc w:val="both"/>
        <w:rPr/>
      </w:pPr>
      <w:r>
        <w:rPr>
          <w:rFonts w:cs="Times New Roman" w:ascii="Times New Roman" w:hAnsi="Times New Roman"/>
          <w:color w:val="000000"/>
          <w:sz w:val="28"/>
          <w:szCs w:val="28"/>
          <w:lang w:val="ru-RU"/>
        </w:rPr>
        <w:t xml:space="preserve">Следует отметить, что действующая с начала 2009 г. мера по предоставлению субъектам РФ права устанавливать пониженную ставку налога по упрощенной системе налогообложения в диапазоне от 5% до 15% в зависимости от вида деятельности пока не получила широкого распространения. По мнению экспертов общественной организации «Опора России», действующая мера затрагивает только 14% предпринимателей. В случае распространения льготы на плательщиков ЕНВД (а это более половины предпринимателей) масштабы эффекта могут заметно увеличиться, однако для государства это обернется существенным выпадением налоговых поступлений [21]. Меры имущественно-инфраструктурной поддержки малого бизнеса, решения по которым были приняты еще в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квартале текущего года, во </w:t>
      </w:r>
      <w:r>
        <w:rPr>
          <w:rFonts w:cs="Times New Roman" w:ascii="Times New Roman" w:hAnsi="Times New Roman"/>
          <w:color w:val="000000"/>
          <w:sz w:val="28"/>
          <w:szCs w:val="28"/>
        </w:rPr>
        <w:t>II</w:t>
      </w:r>
      <w:r>
        <w:rPr>
          <w:rFonts w:cs="Times New Roman" w:ascii="Times New Roman" w:hAnsi="Times New Roman"/>
          <w:color w:val="000000"/>
          <w:sz w:val="28"/>
          <w:szCs w:val="28"/>
          <w:lang w:val="ru-RU"/>
        </w:rPr>
        <w:t xml:space="preserve"> квартале 2009 г. были усовершенствованы и дополнены в части порядка их реализации, а именно:</w:t>
      </w:r>
    </w:p>
    <w:p>
      <w:pPr>
        <w:pStyle w:val="Normal"/>
        <w:spacing w:lineRule="auto" w:line="360"/>
        <w:ind w:firstLine="709"/>
        <w:jc w:val="both"/>
        <w:rPr/>
      </w:pPr>
      <w:r>
        <w:rPr>
          <w:rFonts w:cs="Times New Roman" w:ascii="Times New Roman" w:hAnsi="Times New Roman"/>
          <w:color w:val="000000"/>
          <w:sz w:val="28"/>
          <w:szCs w:val="28"/>
          <w:lang w:val="ru-RU"/>
        </w:rPr>
        <w:t>- Упрощен доступ малых компаний к государственному и муниципальному заказу. В настоящее время открыты три электронные площадки для проведения аукционов по размещению государственных заказов с перспективой увеличения числа электронных площадок до 5–7. Данная мера должна позволить вовлечь малый и средний бизнес в государственный заказ. Кроме того, такая форма организации госзакупок при надлежащем ее исполнении может повысить прозрачность ценообразования и создать все условия для здоровой конкуренции [20];</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Правительством РФ, вслед за принятым в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квартале 2009 г. решением о снижении платы за технологическое присоединение к электросетям, подписано постановление о совершенствовании порядка подключения, позволяющее существенно снизить издержки предпринимателей: отныне при подключении к мощности до 100 киловатт можно будет внести аванс в размере 5% от требуемой суммы, а для выплаты оставшейся суммы предоставляется право беспроцентной рассрочки сроком до 3 лет [8.]</w:t>
      </w:r>
    </w:p>
    <w:p>
      <w:pPr>
        <w:pStyle w:val="Style19"/>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а </w:t>
      </w:r>
      <w:r>
        <w:rPr>
          <w:rFonts w:cs="Times New Roman" w:ascii="Times New Roman" w:hAnsi="Times New Roman"/>
          <w:color w:val="000000"/>
          <w:sz w:val="28"/>
          <w:szCs w:val="28"/>
        </w:rPr>
        <w:t>II</w:t>
      </w:r>
      <w:r>
        <w:rPr>
          <w:rFonts w:cs="Times New Roman" w:ascii="Times New Roman" w:hAnsi="Times New Roman"/>
          <w:color w:val="000000"/>
          <w:sz w:val="28"/>
          <w:szCs w:val="28"/>
          <w:lang w:val="ru-RU"/>
        </w:rPr>
        <w:t xml:space="preserve"> квартал текущего года не произошло существенных улучшений с реализацией инициативы льготной приватизации для добросовестных предпринимателей, арендовавших муниципальное имущество более трех лет, дающей первоочередное право выкупать муниципальные площади. Надлежащие региональные нормативные акты, конкретизирующие положения федерального законодательства, приняты только в 62 субъектах РФ, к тому же в 36 из них выявлено ненадлежащее их исполнение. Региональные перечни имущества сформированы только в 36 субъектах РФ, в которые включены около 25 тыс. объектов общей площадью 6 млн. кв. метров.</w:t>
      </w:r>
    </w:p>
    <w:p>
      <w:pPr>
        <w:pStyle w:val="Style19"/>
        <w:spacing w:lineRule="auto" w:line="360" w:before="0" w:after="0"/>
        <w:ind w:firstLine="709"/>
        <w:jc w:val="both"/>
        <w:rPr/>
      </w:pPr>
      <w:r>
        <w:rPr>
          <w:rStyle w:val="StrongEmphasis"/>
          <w:rFonts w:cs="Times New Roman" w:ascii="Times New Roman" w:hAnsi="Times New Roman"/>
          <w:b w:val="false"/>
          <w:bCs w:val="false"/>
          <w:color w:val="000000"/>
          <w:sz w:val="28"/>
          <w:szCs w:val="28"/>
          <w:lang w:val="ru-RU"/>
        </w:rPr>
        <w:t xml:space="preserve">Меры по снижению административного давления, </w:t>
      </w:r>
      <w:r>
        <w:rPr>
          <w:rFonts w:cs="Times New Roman" w:ascii="Times New Roman" w:hAnsi="Times New Roman"/>
          <w:color w:val="000000"/>
          <w:sz w:val="28"/>
          <w:szCs w:val="28"/>
          <w:lang w:val="ru-RU"/>
        </w:rPr>
        <w:t xml:space="preserve">во </w:t>
      </w:r>
      <w:r>
        <w:rPr>
          <w:rFonts w:cs="Times New Roman" w:ascii="Times New Roman" w:hAnsi="Times New Roman"/>
          <w:color w:val="000000"/>
          <w:sz w:val="28"/>
          <w:szCs w:val="28"/>
        </w:rPr>
        <w:t>II</w:t>
      </w:r>
      <w:r>
        <w:rPr>
          <w:rFonts w:cs="Times New Roman" w:ascii="Times New Roman" w:hAnsi="Times New Roman"/>
          <w:color w:val="000000"/>
          <w:sz w:val="28"/>
          <w:szCs w:val="28"/>
          <w:lang w:val="ru-RU"/>
        </w:rPr>
        <w:t xml:space="preserve"> квартале 2009 г. утверждены и вступили в силу ряд мер по снижению административного давления на сектор малого предпринимательства. Однако их эффект станет заметен с некоторым временным периодом. Так, к мерам ослабления административного давления на предприятия малого бизнеса можно отнести следующи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нят новый порядок открытия малого и среднего бизнеса. Так, с 1-го июля вступает в силу Федеральный закон № 294 «О защите прав юридических лиц и индивидуальных предпринимателей при осуществлении государственного и муниципального контроля (надзора)», в соответствии с которым предприниматель более не обязан получать разрешение на организацию собственного дела в надзорных инстанциях – достаточно лишь уведомить их о начале работы предприятия. Однако данное положение касается только ограниченного круга деятельности, а именно: гостиничные и бытовые услуги, текстильное и швейное производство, обработка древесины, коммерческие перевозки, издательская и ряд других видов деятельности.. Более того, данный закон регламентирует количество проверок и их продолжительность: максимально допустимое время проведения проверок для микропредприятий не может превышать 15 часов в год, для малых – 502. По нашему мнению, данная мера имеет принципиальное значение среди мер поддержки сектора малого предпринимательства. Предполагается, что будет осуществляться преимущественно документарная проверка, которая не столь обременительна для предпринимателей и не отвлекает их от финансово-хозяйственной деятельности [5].</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 целях пресечения случаев необоснованного вмешательства в деятельность предприятий малого бизнеса во всех субъектах РФ созданы подразделения, призванные обеспечить надлежащий надзор в данной сфере. В Генпрокуратуре РФ создано новое подразделение – отдел по надзору за исполнением законодательства о государственном контроле, в функции которого входит обеспечение гарантий недопущения правонарушений при осуществлении контрольных мероприятий в сфере предпринимательства, в частности, при формировании Сводного плана проведения плановых проверок и согласовании выездных внеплановых проверок [18].</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ru-RU"/>
        </w:rPr>
      </w:pPr>
      <w:r>
        <w:rPr>
          <w:rFonts w:cs="Times New Roman" w:ascii="Times New Roman" w:hAnsi="Times New Roman"/>
          <w:b w:val="false"/>
          <w:bCs w:val="false"/>
          <w:i w:val="false"/>
          <w:iCs w:val="false"/>
          <w:color w:val="000000"/>
          <w:sz w:val="28"/>
          <w:szCs w:val="28"/>
          <w:lang w:val="ru-RU"/>
        </w:rPr>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2.3 Перспективы в малом бизнесе</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ужно скорее говорить об индивидуальной предприимчивости, креативности, деловой хватке, основанной на знании клиентских ожиданий каждого отдельного бизнесмена, чем рассуждать об отрасли в целом, стараясь выделить те или иные виды и их преимущества. Лучшие перспективы всегда за теми, кто заранее готовится ко всем превратностям, минимизирует издержки, не отягощен тяжелыми кредитными обязательствами, внедряет в производственный процесс инновационные технологии. Такие компании, невзирая на кризис, всегда будут представлять интерес и для партнеров, и для инвесторов. Выигрывает всегда тот, кто быстрее, мобильнее и гибче развернет свой бизнес в сторону клиентских запросов. Потребитель всегда это чувствует. А маневренности малому бизнесу не занимать.</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краткосрочном плане можно прогнозировать хорошие перспективы для малого бизнеса в сфере товаров и услуг массового спроса, а также предприятий, обслуживающих государственные нужды. Бизнес с дорогим «входным билетом» и низкой потребностью в оборотном капитале будет чувствовать себя еще более комфортно. Среди торговых компаний выиграют те, кто имеет низкую долговую нагрузку, невысокую долю малоликвидных запасов, гибкую структуру клиентской базы и широкую нишу в нижнем и среднем сегменте спроса. При поддержке банковского капитала у подобных компаний есть возможность увеличить свое присутствие на рынке и занять новые ниши. В долгосрочной перспективе можно выделить следующие отрасли: автосалоны и автосервисы, строительно-ремонтную отрасль и повседневные услуги для среднего класс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условиях кризиса происходит резкое снижение потребительского спроса. Малый бизнес в силу своей природы очень легко теряет ликвидность и разоряется, но в то же время легко восстанавливается. Те компании, которые оказались лучше подготовлены, накопили избыточную ликвидность, имеют больший шанс сохранить и приумножить свой бизнес. Большая часть агрессивно растущих за счет привлеченного капитала компаний потеряла устойчивость и теперь пытается выжить. Ускорились процессы слияния и поглощения, многие предприятия закрывают непрофильные направления. Недостаток кредитных средств замедляет темпы обновления основных средств, требует оптимизации бизнес-процессов и более гибкой работы с клиентом.</w:t>
      </w:r>
    </w:p>
    <w:p>
      <w:pPr>
        <w:pStyle w:val="Normal"/>
        <w:spacing w:lineRule="auto" w:line="360"/>
        <w:ind w:firstLine="709"/>
        <w:jc w:val="both"/>
        <w:rPr/>
      </w:pPr>
      <w:r>
        <w:rPr>
          <w:rFonts w:cs="Times New Roman" w:ascii="Times New Roman" w:hAnsi="Times New Roman"/>
          <w:color w:val="000000"/>
          <w:sz w:val="28"/>
          <w:szCs w:val="28"/>
          <w:lang w:val="ru-RU"/>
        </w:rPr>
        <w:t>Финансовый кризис поставил на грань выживания многие малые компании заметное число предприятий уже прекратило свое существование. С другой стороны, многие сотрудники средних и крупных корпораций, потеряв рабочие места, занялись созданием собственных проектов. Это породило возникновение значительного числа компаний микро - и малого бизнеса. В первую очередь, возникают предприятия сферы услуг, особенно того сегмента, где до настоящего момента был дефицит предложения: автомойки, прачечные, салоны красоты и т. п. Если говорить о перспективных сферах, то вероятно появление и активное развитие новых компаний в ИТ-индустрии. Прежде всего это относится к интернет-проектам и разработке всевозможного софта. Кроме того, кризис 2008 года породил вторую волну (первая была после августа 1998 года) малых и средних региональных производителей продуктов питания. Очевидной особенностью нынешнего периода является острая нехватка денег. Резкое закрытие большинства каналов финансирования и рост стоимости ресурсов привел к нескольким важным последствиям: некоему отрезвлению рынка труда, тенденции к оптимизации бизнес-процессов и отказу от всего лишнего, появлению новых форм расчетов. В частности, открытого бартера.</w:t>
      </w:r>
    </w:p>
    <w:p>
      <w:pPr>
        <w:pStyle w:val="Normal"/>
        <w:spacing w:lineRule="auto" w:line="360"/>
        <w:ind w:firstLine="709"/>
        <w:jc w:val="both"/>
        <w:rPr/>
      </w:pPr>
      <w:r>
        <w:rPr>
          <w:rFonts w:cs="Times New Roman" w:ascii="Times New Roman" w:hAnsi="Times New Roman"/>
          <w:color w:val="000000"/>
          <w:sz w:val="28"/>
          <w:szCs w:val="28"/>
          <w:lang w:val="ru-RU"/>
        </w:rPr>
        <w:t>Также хотелось бы выделить перспективы малого бизнеса в городе Бийске. Малое предпринимательство в городе характеризуется высоким потенциалом роста, который определяется возможностями его развития по следующим направлениям:</w:t>
      </w:r>
    </w:p>
    <w:p>
      <w:pPr>
        <w:pStyle w:val="Normal"/>
        <w:spacing w:lineRule="auto" w:line="360"/>
        <w:ind w:firstLine="709"/>
        <w:jc w:val="both"/>
        <w:rPr/>
      </w:pPr>
      <w:r>
        <w:rPr>
          <w:rFonts w:cs="Times New Roman" w:ascii="Times New Roman" w:hAnsi="Times New Roman"/>
          <w:color w:val="000000"/>
          <w:sz w:val="28"/>
          <w:szCs w:val="28"/>
          <w:lang w:val="ru-RU"/>
        </w:rPr>
        <w:t>- развитие высокотехнологичных предприятий малого бизнес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азвитие бизнеса в сфере туризма и индустрии гостеприимств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азвития бизнеса по оказанию транспортных и логистических услуг и соответствующей бизнес-инфраструктуры (информационные, маркетинговые, консалтинговые, сервисные услуги и т.д.);</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орговля, общественное питание, бытовые и иные платные услуги, оказание которых не требует больших инвестиционных вложени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азвитие малых предприятий, оказывающих социальные услуги по государственным и муниципальным заказам, формирование рынка платных социальных услуг.</w:t>
      </w:r>
    </w:p>
    <w:p>
      <w:pPr>
        <w:pStyle w:val="Normal"/>
        <w:spacing w:lineRule="auto" w:line="360"/>
        <w:ind w:firstLine="709"/>
        <w:jc w:val="both"/>
        <w:rPr/>
      </w:pPr>
      <w:r>
        <w:rPr>
          <w:rFonts w:cs="Times New Roman" w:ascii="Times New Roman" w:hAnsi="Times New Roman"/>
          <w:color w:val="000000"/>
          <w:sz w:val="28"/>
          <w:szCs w:val="28"/>
          <w:lang w:val="ru-RU"/>
        </w:rPr>
        <w:t>Делая выводы по аналитической главе, можно выделить следующее: Правительство Российской Федерации пытается принимать различные меры в плане государственного регулирования малого бизнеса, но они очень малы по сравнению с западными странами. В этом деле необходимо совершенствовать законодательную базу тем более в условиях мирового кризиса. Конечно, постепенно законодательство о малом предпринимательстве развивается в сторону предоставления малому, бизнесу дополнительных правовых гарантий. Однако этот процесс далеко не завершен, а меры, которые применяются, или которые планируется применять в ближайшее время для облегчения административной нагрузки на малый бизнес, необходимо систематизировать и реализовывать комплексн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Заключение</w:t>
      </w:r>
    </w:p>
    <w:p>
      <w:pPr>
        <w:pStyle w:val="Normal"/>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spacing w:lineRule="auto" w:line="360"/>
        <w:ind w:firstLine="709"/>
        <w:jc w:val="both"/>
        <w:rPr/>
      </w:pPr>
      <w:r>
        <w:rPr>
          <w:rFonts w:cs="Times New Roman" w:ascii="Times New Roman" w:hAnsi="Times New Roman"/>
          <w:color w:val="000000"/>
          <w:sz w:val="28"/>
          <w:szCs w:val="28"/>
          <w:lang w:val="ru-RU" w:eastAsia="en-US"/>
        </w:rPr>
        <w:t xml:space="preserve">В процессе иследования мы определили, что малый бизнес играет в экономике любой страны довольно большую роль. Он является неотъемлемой частью и </w:t>
      </w:r>
      <w:r>
        <w:rPr>
          <w:rFonts w:cs="Times New Roman" w:ascii="Times New Roman" w:hAnsi="Times New Roman"/>
          <w:color w:val="000000"/>
          <w:sz w:val="28"/>
          <w:szCs w:val="28"/>
          <w:lang w:val="ru-RU"/>
        </w:rPr>
        <w:t>влияет на все сферы нашей жизни: экономическую, политическую, социальную, научно-техническую и т.д.</w:t>
      </w:r>
      <w:r>
        <w:rPr>
          <w:rFonts w:cs="Times New Roman" w:ascii="Times New Roman" w:hAnsi="Times New Roman"/>
          <w:color w:val="000000"/>
          <w:sz w:val="28"/>
          <w:szCs w:val="28"/>
          <w:lang w:val="ru-RU" w:eastAsia="en-US"/>
        </w:rPr>
        <w:t xml:space="preserve"> Обеспечивает стабильность рыночных отношений, втягивает большую часть граждан страны в эту систему отношений путем открытия ими собственного дела, обеспечивая высокую эффективность производства путем глубокой специализации и кооперации производства, что благоприятно сказывается на экономическом росте национальной экономики.</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ущность малых предприятий характеризуется следующим: они хорошо адаптируются к внешним условиям, своим развитием укрепляя рыночные отношения. В силу своей гибкости и скорости принятия решений малым предприятиям легче проконтролировать производственный процесс и быстро переналадить его в связи с изменениями спроса на рынке. Им присущи высокая маневренность производства по сравнению с крупными предприятиями, чуткое реагирование на спрос потребителей, способность к быстрому внедрению новой техники и технологий, более эффективное использование производственных мощностей. Развитие малого бизнеса создает благоприятные условия для оздоровления экономики, развивается конкурентная среда, создаются дополнительные рабочие места, расширяется потребительский сектор. Развитие малого бизнеса ведет к насыщению рынка товарами и услугами, лучшему использованию местных сырьевых ресурсов и он является надежным источником бюджетных поступлений. Отсюда следует, что развите малого бизнеса необходимо для государства.</w:t>
      </w:r>
    </w:p>
    <w:p>
      <w:pPr>
        <w:pStyle w:val="Style18"/>
        <w:spacing w:lineRule="auto" w:line="360"/>
        <w:ind w:firstLine="709"/>
        <w:jc w:val="both"/>
        <w:rPr/>
      </w:pPr>
      <w:r>
        <w:rPr>
          <w:rFonts w:cs="Times New Roman" w:ascii="Times New Roman" w:hAnsi="Times New Roman"/>
          <w:color w:val="000000"/>
          <w:sz w:val="28"/>
          <w:szCs w:val="28"/>
          <w:lang w:val="ru-RU"/>
        </w:rPr>
        <w:t>Развитие малого предпринимательства в России осуществлялось в основном за счет разукрупнения государственных предприятий и организаций и возникновения новых малых предприятий с участием физических и юридических лиц. Этот процесс проходил очень кропотливо</w:t>
      </w:r>
      <w:r>
        <w:rPr>
          <w:rFonts w:cs="Times New Roman" w:ascii="Times New Roman" w:hAnsi="Times New Roman"/>
          <w:color w:val="000000"/>
          <w:sz w:val="28"/>
          <w:szCs w:val="28"/>
          <w:lang w:val="ru-RU" w:eastAsia="en-US"/>
        </w:rPr>
        <w:t>, подержки со стороны государства как таковой и не было, предприниматели шли на свой страх и риск, ради своего благополучия и насыщения рынка необходимыми товароми и услугам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t xml:space="preserve">Проанализировав современное состояние малого бизнеса выеснелось, что происходит </w:t>
      </w:r>
      <w:r>
        <w:rPr>
          <w:rFonts w:cs="Times New Roman" w:ascii="Times New Roman" w:hAnsi="Times New Roman"/>
          <w:color w:val="000000"/>
          <w:sz w:val="28"/>
          <w:szCs w:val="28"/>
          <w:lang w:val="ru-RU"/>
        </w:rPr>
        <w:t>абсолютное уменьшение объемов оборота, численности занятых и инвестиций в основной капитал. Это обусловлено финансовым кризисным явлением,</w:t>
      </w:r>
      <w:r>
        <w:rPr>
          <w:rFonts w:cs="Times New Roman" w:ascii="Times New Roman" w:hAnsi="Times New Roman"/>
          <w:color w:val="000000"/>
          <w:sz w:val="28"/>
          <w:szCs w:val="28"/>
          <w:lang w:val="ru-RU" w:eastAsia="en-US"/>
        </w:rPr>
        <w:t xml:space="preserve"> оно существенно повлияло на доступность кредитных ресурсов для малого бизнеса, реализацию инвестиционных проектов, а также на потребительскую активность населения. Чтобы избежать подобных проблем необходимо осуществлять государственное регулирование.</w:t>
      </w:r>
      <w:r>
        <w:rPr>
          <w:rFonts w:cs="Times New Roman" w:ascii="Times New Roman" w:hAnsi="Times New Roman"/>
          <w:color w:val="000000"/>
          <w:sz w:val="28"/>
          <w:szCs w:val="28"/>
          <w:lang w:val="ru-RU"/>
        </w:rPr>
        <w:t xml:space="preserve"> Правительство Российской Федерации и общественные организации активно участвуют в реализации мер по поддержке малого предпринимательства в России, и рассматривают новые инициативы и предложения по улучшению инфраструктуры создания и функционирования предприятий малого бизнеса. Однако этот процесс далеко не завершен, а меры, которые применяются, или которые планируется применять в ближайшее время для облегчения административной нагрузки на малый бизнес, необходимо систематизировать и реализовывать комплексно. В частности, необходимо принять меры: по содействию модернизации производственных мощностей действующих малых предприятий, что существенно замедляет реализацию стратегической задачи по формированию современной инновационно-производственной структуры малого предпринимательства в России, сделать более доступную законодательную базу, упростить процесс регистрации, увеличить объем финансовой поддержки, упростить налоговую систему, облегчить доступ малым предприятиям к кредитам.</w:t>
      </w:r>
    </w:p>
    <w:p>
      <w:pPr>
        <w:pStyle w:val="Normal"/>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спективы в малом бизнесе всегда за теми, кто заранее готовится ко всем ситуациям, минимизирует издержки, не отягощен тяжелыми кредитными обязательствами, внедряет в производственный процесс инновационные технологии и комплексно изучает рынок своей деятельности, и больше нацелен на конечного потребителя.</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Список литературы</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Style21"/>
        <w:numPr>
          <w:ilvl w:val="0"/>
          <w:numId w:val="2"/>
        </w:numPr>
        <w:autoSpaceDE w:val="false"/>
        <w:spacing w:lineRule="auto" w:line="360"/>
        <w:ind w:left="0" w:hanging="0"/>
        <w:rPr/>
      </w:pPr>
      <w:r>
        <w:rPr>
          <w:rFonts w:cs="Times New Roman" w:ascii="Times New Roman" w:hAnsi="Times New Roman"/>
          <w:color w:val="000000"/>
          <w:sz w:val="28"/>
          <w:szCs w:val="28"/>
          <w:lang w:val="ru-RU"/>
        </w:rPr>
        <w:t>Российская Федерация. Законы. Федеральный закон О государственной поддержке малого предпринимательства в РФ</w:t>
      </w:r>
      <w:r>
        <w:rPr>
          <w:rStyle w:val="StrongEmphasis"/>
          <w:rFonts w:cs="Times New Roman" w:ascii="Times New Roman" w:hAnsi="Times New Roman"/>
          <w:b w:val="false"/>
          <w:bCs w:val="false"/>
          <w:color w:val="000000"/>
          <w:sz w:val="28"/>
          <w:szCs w:val="28"/>
          <w:lang w:val="ru-RU"/>
        </w:rPr>
        <w:t xml:space="preserve"> от 14 июня 1995 г. </w:t>
      </w:r>
      <w:r>
        <w:rPr>
          <w:rStyle w:val="StrongEmphasis"/>
          <w:rFonts w:cs="Times New Roman" w:ascii="Times New Roman" w:hAnsi="Times New Roman"/>
          <w:b w:val="false"/>
          <w:bCs w:val="false"/>
          <w:color w:val="000000"/>
          <w:sz w:val="28"/>
          <w:szCs w:val="28"/>
        </w:rPr>
        <w:t>N</w:t>
      </w:r>
      <w:r>
        <w:rPr>
          <w:rStyle w:val="StrongEmphasis"/>
          <w:rFonts w:cs="Times New Roman" w:ascii="Times New Roman" w:hAnsi="Times New Roman"/>
          <w:b w:val="false"/>
          <w:bCs w:val="false"/>
          <w:color w:val="000000"/>
          <w:sz w:val="28"/>
          <w:szCs w:val="28"/>
          <w:lang w:val="ru-RU"/>
        </w:rPr>
        <w:t xml:space="preserve"> 88-ФЗ (с изменениями от 31 июля 1998 г., 21 марта 2002 г., 22 августа 2004 г., 2 февраля 2006 г.): </w:t>
      </w:r>
      <w:r>
        <w:rPr>
          <w:rStyle w:val="Emphasis"/>
          <w:rFonts w:cs="Times New Roman" w:ascii="Times New Roman" w:hAnsi="Times New Roman"/>
          <w:b w:val="false"/>
          <w:bCs w:val="false"/>
          <w:i w:val="false"/>
          <w:iCs w:val="false"/>
          <w:color w:val="000000"/>
          <w:sz w:val="28"/>
          <w:szCs w:val="28"/>
          <w:lang w:val="ru-RU"/>
        </w:rPr>
        <w:t>Принят</w:t>
      </w:r>
      <w:r>
        <w:rPr>
          <w:rStyle w:val="StrongEmphasis"/>
          <w:rFonts w:cs="Times New Roman" w:ascii="Times New Roman" w:hAnsi="Times New Roman"/>
          <w:b w:val="false"/>
          <w:bCs w:val="false"/>
          <w:color w:val="000000"/>
          <w:sz w:val="28"/>
          <w:szCs w:val="28"/>
          <w:lang w:val="ru-RU"/>
        </w:rPr>
        <w:t xml:space="preserve"> </w:t>
      </w:r>
      <w:r>
        <w:rPr>
          <w:rStyle w:val="Emphasis"/>
          <w:rFonts w:cs="Times New Roman" w:ascii="Times New Roman" w:hAnsi="Times New Roman"/>
          <w:b w:val="false"/>
          <w:bCs w:val="false"/>
          <w:i w:val="false"/>
          <w:iCs w:val="false"/>
          <w:color w:val="000000"/>
          <w:sz w:val="28"/>
          <w:szCs w:val="28"/>
          <w:lang w:val="ru-RU"/>
        </w:rPr>
        <w:t xml:space="preserve">Государственной Думой 12 мая 1995 года. 12 мая 1995 года. </w:t>
      </w:r>
      <w:r>
        <w:rPr>
          <w:rFonts w:cs="Times New Roman" w:ascii="Times New Roman" w:hAnsi="Times New Roman"/>
          <w:color w:val="000000"/>
          <w:sz w:val="28"/>
          <w:szCs w:val="28"/>
          <w:lang w:val="ru-RU"/>
        </w:rPr>
        <w:t xml:space="preserve">// Официальные документы в образовании. - 2009. -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17. - С. 35-38. - </w:t>
      </w:r>
      <w:r>
        <w:rPr>
          <w:rFonts w:cs="Times New Roman" w:ascii="Times New Roman" w:hAnsi="Times New Roman"/>
          <w:color w:val="000000"/>
          <w:sz w:val="28"/>
          <w:szCs w:val="28"/>
        </w:rPr>
        <w:t>ISSN</w:t>
      </w:r>
      <w:r>
        <w:rPr>
          <w:rFonts w:cs="Times New Roman" w:ascii="Times New Roman" w:hAnsi="Times New Roman"/>
          <w:color w:val="000000"/>
          <w:sz w:val="28"/>
          <w:szCs w:val="28"/>
          <w:lang w:val="ru-RU"/>
        </w:rPr>
        <w:t xml:space="preserve"> 0234-7512</w:t>
      </w:r>
    </w:p>
    <w:p>
      <w:pPr>
        <w:pStyle w:val="Style21"/>
        <w:numPr>
          <w:ilvl w:val="0"/>
          <w:numId w:val="2"/>
        </w:numPr>
        <w:autoSpaceDE w:val="false"/>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оссийская Федерация. Законы. Федеральный закон от 22 мая 2003 г. N 54-ФЗ О применении контрольно-кассовой техники при осуществлении наличных денежных расчетов и (или) расчетов с использованием платежных карт (с изменениями от 3 июня, 17 июля 2009 г.). Принят Государственной Думой 25 апреля 2003 года. Одобрен Советом Федерации 14 мая 2003 года. О реализации настоящего Федерального закона см. письмо МНС РФ от 23 июня 2003 г. N БГ-10-22/406.Федеральным законом от 3 июня 2009 г. N 121-ФЗ в статью 1 настоящего Федерального закона внесены изменения, вступающие в силу с 1 января 2010 г.</w:t>
      </w:r>
    </w:p>
    <w:p>
      <w:pPr>
        <w:pStyle w:val="Style21"/>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оссийская Федерация. Законы. Федеральный закон от 08.02.1998 N 14-ФЗ (ред. от 02.08.2009)Об обществах с ограниченной ответственностью (принят ГД ФС РФ 14.01.1998) (с изм. и доп., вступающими в силу с 21.10.2009).</w:t>
      </w:r>
    </w:p>
    <w:p>
      <w:pPr>
        <w:pStyle w:val="Style21"/>
        <w:numPr>
          <w:ilvl w:val="0"/>
          <w:numId w:val="2"/>
        </w:numPr>
        <w:spacing w:lineRule="auto" w:line="360"/>
        <w:ind w:left="0" w:hanging="0"/>
        <w:rPr/>
      </w:pPr>
      <w:r>
        <w:rPr>
          <w:rFonts w:cs="Times New Roman" w:ascii="Times New Roman" w:hAnsi="Times New Roman"/>
          <w:color w:val="000000"/>
          <w:sz w:val="28"/>
          <w:szCs w:val="28"/>
          <w:lang w:val="ru-RU"/>
        </w:rPr>
        <w:t>Российская Федерация. Законы. Федеральный закон о внесении изменений в статьи 346.12 и 346.13 части второй. Внести в главу 26.2 части второй Налогового кодекса Российской Федерации. (Собрание законодательства Российской Федерации, 2000, № 32, ст. 3340; 2002, № 30, ст. 3021; 2003, № 1, ст. 5, 6; № 28, ст. 2886; 2004, № 27, ст. 2711; № 45, ст. 4377; 2005, № 30, ст. 3112, 3117; № 52, ст. 5581; 2006, № 1, ст. 12; № 31, ст. 3436; 2007, № 1, ст. 31).</w:t>
      </w:r>
    </w:p>
    <w:p>
      <w:pPr>
        <w:pStyle w:val="Style21"/>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оссийская Федерация. Законы. Федеральный закон Российской Федерации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нят Государственной Думой 19 декабря 2008 года. Одобрен Советом Федерации 22 декабря 2008 года.</w:t>
      </w:r>
    </w:p>
    <w:p>
      <w:pPr>
        <w:pStyle w:val="Style21"/>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оссийская Федерация. Законы. Гражданский кодекс РФ часть первая, (с изменениями на 30 декабря 2004 года), N 217-ФЗ (вступил в силу с 1 января 2005 года).</w:t>
      </w:r>
    </w:p>
    <w:p>
      <w:pPr>
        <w:pStyle w:val="Style21"/>
        <w:numPr>
          <w:ilvl w:val="0"/>
          <w:numId w:val="2"/>
        </w:numPr>
        <w:autoSpaceDE w:val="false"/>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авила технологического присоединения энергопринимающих устройств (энергетических установок) юридических и физических лиц к электрическим сетям (в ред. Постановления Правительства РФ от 31.08.2006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530)</w:t>
      </w:r>
      <w:r>
        <w:rPr>
          <w:rStyle w:val="Emphasis"/>
          <w:rFonts w:cs="Times New Roman" w:ascii="Times New Roman" w:hAnsi="Times New Roman"/>
          <w:b w:val="false"/>
          <w:bCs w:val="false"/>
          <w:i w:val="false"/>
          <w:iCs w:val="false"/>
          <w:color w:val="000000"/>
          <w:sz w:val="28"/>
          <w:szCs w:val="28"/>
          <w:lang w:val="ru-RU"/>
        </w:rPr>
        <w:t xml:space="preserve"> - [Электронный ресурс] -</w:t>
      </w:r>
      <w:r>
        <w:rPr>
          <w:rFonts w:cs="Times New Roman" w:ascii="Times New Roman" w:hAnsi="Times New Roman"/>
          <w:color w:val="000000"/>
          <w:sz w:val="28"/>
          <w:szCs w:val="28"/>
          <w:lang w:val="ru-RU"/>
        </w:rPr>
        <w:t xml:space="preserve">/ Энерговопрос.ру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ww</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energovopros</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index</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elektroenergetika</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pravila</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tehnologicheskogo</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prisoedinenija</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energoprinimajuschih</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us</w:t>
      </w:r>
    </w:p>
    <w:p>
      <w:pPr>
        <w:pStyle w:val="Style21"/>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ограмма антикризисных мер Правительства Российской Федерации на 2009 год" (утв. Правительством РФ) </w:t>
      </w:r>
      <w:r>
        <w:rPr>
          <w:rStyle w:val="Emphasis"/>
          <w:rFonts w:cs="Times New Roman" w:ascii="Times New Roman" w:hAnsi="Times New Roman"/>
          <w:b w:val="false"/>
          <w:bCs w:val="false"/>
          <w:i w:val="false"/>
          <w:iCs w:val="false"/>
          <w:color w:val="000000"/>
          <w:sz w:val="28"/>
          <w:szCs w:val="28"/>
          <w:lang w:val="ru-RU"/>
        </w:rPr>
        <w:t>- [Электронный ресурс] -</w:t>
      </w:r>
    </w:p>
    <w:p>
      <w:pPr>
        <w:pStyle w:val="Normal"/>
        <w:spacing w:lineRule="auto" w:line="360"/>
        <w:rPr/>
      </w:pP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ww</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consultant</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online</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base</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eq</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doc</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base</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aw</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90574;</w:t>
      </w:r>
      <w:r>
        <w:rPr>
          <w:rFonts w:cs="Times New Roman" w:ascii="Times New Roman" w:hAnsi="Times New Roman"/>
          <w:color w:val="000000"/>
          <w:sz w:val="28"/>
          <w:szCs w:val="28"/>
        </w:rPr>
        <w:t>p</w:t>
      </w:r>
      <w:r>
        <w:rPr>
          <w:rFonts w:cs="Times New Roman" w:ascii="Times New Roman" w:hAnsi="Times New Roman"/>
          <w:color w:val="000000"/>
          <w:sz w:val="28"/>
          <w:szCs w:val="28"/>
          <w:lang w:val="ru-RU"/>
        </w:rPr>
        <w:t>=1</w:t>
      </w:r>
    </w:p>
    <w:p>
      <w:pPr>
        <w:pStyle w:val="Style21"/>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Абчук В.А. Курс предпринимательства: учеб./ под ред. - СПб.: Издательство «Альфа», 2001. – 544с., ил. </w:t>
      </w:r>
      <w:r>
        <w:rPr>
          <w:rFonts w:cs="Times New Roman" w:ascii="Times New Roman" w:hAnsi="Times New Roman"/>
          <w:color w:val="000000"/>
          <w:sz w:val="28"/>
          <w:szCs w:val="28"/>
        </w:rPr>
        <w:t>ISBN</w:t>
      </w:r>
      <w:r>
        <w:rPr>
          <w:rFonts w:cs="Times New Roman" w:ascii="Times New Roman" w:hAnsi="Times New Roman"/>
          <w:color w:val="000000"/>
          <w:sz w:val="28"/>
          <w:szCs w:val="28"/>
          <w:lang w:val="ru-RU"/>
        </w:rPr>
        <w:t xml:space="preserve"> 5-87062-085-6</w:t>
      </w:r>
    </w:p>
    <w:p>
      <w:pPr>
        <w:pStyle w:val="Style21"/>
        <w:numPr>
          <w:ilvl w:val="0"/>
          <w:numId w:val="2"/>
        </w:numPr>
        <w:autoSpaceDE w:val="false"/>
        <w:spacing w:lineRule="auto" w:line="360"/>
        <w:ind w:left="0" w:hanging="0"/>
        <w:rPr/>
      </w:pPr>
      <w:r>
        <w:rPr>
          <w:rFonts w:cs="Times New Roman" w:ascii="Times New Roman" w:hAnsi="Times New Roman"/>
          <w:color w:val="000000"/>
          <w:sz w:val="28"/>
          <w:szCs w:val="28"/>
          <w:lang w:val="ru-RU"/>
        </w:rPr>
        <w:t xml:space="preserve">Сергеев И.В., Веретенникова И.И. Экономика организаций (предприятий): учеб./ под ред. И.В. Сергеева. – 3-е изд., перераб. И доп. – М.: ТК Велби, Изд-во Проспект, 2005. – 560с. </w:t>
      </w:r>
      <w:r>
        <w:rPr>
          <w:rFonts w:cs="Times New Roman" w:ascii="Times New Roman" w:hAnsi="Times New Roman"/>
          <w:color w:val="000000"/>
          <w:sz w:val="28"/>
          <w:szCs w:val="28"/>
        </w:rPr>
        <w:t>ISBN</w:t>
      </w:r>
      <w:r>
        <w:rPr>
          <w:rFonts w:cs="Times New Roman" w:ascii="Times New Roman" w:hAnsi="Times New Roman"/>
          <w:color w:val="000000"/>
          <w:sz w:val="28"/>
          <w:szCs w:val="28"/>
          <w:lang w:val="ru-RU"/>
        </w:rPr>
        <w:t xml:space="preserve"> 5-482-00033-8</w:t>
      </w:r>
    </w:p>
    <w:p>
      <w:pPr>
        <w:pStyle w:val="Style21"/>
        <w:numPr>
          <w:ilvl w:val="0"/>
          <w:numId w:val="2"/>
        </w:numPr>
        <w:autoSpaceDE w:val="false"/>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тов В.И. Экономика предприятия : учебник для вузов. - М. : ЭКСМО, 2008. - 416 с. - (Высшее экономическое образование)</w:t>
      </w:r>
    </w:p>
    <w:p>
      <w:pPr>
        <w:pStyle w:val="Style21"/>
        <w:numPr>
          <w:ilvl w:val="0"/>
          <w:numId w:val="2"/>
        </w:numPr>
        <w:autoSpaceDE w:val="false"/>
        <w:spacing w:lineRule="auto" w:line="360"/>
        <w:ind w:left="0" w:hanging="0"/>
        <w:rPr/>
      </w:pPr>
      <w:r>
        <w:rPr>
          <w:rFonts w:cs="Times New Roman" w:ascii="Times New Roman" w:hAnsi="Times New Roman"/>
          <w:color w:val="000000"/>
          <w:sz w:val="28"/>
          <w:szCs w:val="28"/>
          <w:lang w:val="ru-RU"/>
        </w:rPr>
        <w:t xml:space="preserve">Экономика предприятия (фирмы): Учебник\Под ред. Проф. О.И. Волкова и доц. О.В. Девяткина. – 3 изд., пераб.и доп. – М.: ИНФРА-М, 2007. – 601 с. – (100 лет РЭА им. </w:t>
      </w:r>
      <w:r>
        <w:rPr>
          <w:rFonts w:cs="Times New Roman" w:ascii="Times New Roman" w:hAnsi="Times New Roman"/>
          <w:color w:val="000000"/>
          <w:sz w:val="28"/>
          <w:szCs w:val="28"/>
        </w:rPr>
        <w:t>Г.В. Плеханова). ISBN 978-5-16-002990-0</w:t>
      </w:r>
    </w:p>
    <w:p>
      <w:pPr>
        <w:pStyle w:val="Style21"/>
        <w:numPr>
          <w:ilvl w:val="0"/>
          <w:numId w:val="2"/>
        </w:numPr>
        <w:autoSpaceDE w:val="false"/>
        <w:spacing w:lineRule="auto" w:line="360"/>
        <w:ind w:left="0" w:hanging="0"/>
        <w:rPr/>
      </w:pPr>
      <w:r>
        <w:rPr>
          <w:rFonts w:cs="Times New Roman" w:ascii="Times New Roman" w:hAnsi="Times New Roman"/>
          <w:color w:val="000000"/>
          <w:sz w:val="28"/>
          <w:szCs w:val="28"/>
          <w:lang w:val="ru-RU"/>
        </w:rPr>
        <w:t xml:space="preserve">Гражданкина Е.В. Экономика малого предприятия: учебное пособие. – М.: Изд-во Гросс Медиа, 2009. – 141 с. </w:t>
      </w:r>
      <w:r>
        <w:rPr>
          <w:rFonts w:cs="Times New Roman" w:ascii="Times New Roman" w:hAnsi="Times New Roman"/>
          <w:color w:val="000000"/>
          <w:sz w:val="28"/>
          <w:szCs w:val="28"/>
        </w:rPr>
        <w:t>ISBN</w:t>
      </w:r>
      <w:r>
        <w:rPr>
          <w:rFonts w:cs="Times New Roman" w:ascii="Times New Roman" w:hAnsi="Times New Roman"/>
          <w:color w:val="000000"/>
          <w:sz w:val="28"/>
          <w:szCs w:val="28"/>
          <w:lang w:val="ru-RU"/>
        </w:rPr>
        <w:t xml:space="preserve"> 978-5-476-00795-1</w:t>
      </w:r>
    </w:p>
    <w:p>
      <w:pPr>
        <w:pStyle w:val="Style21"/>
        <w:numPr>
          <w:ilvl w:val="0"/>
          <w:numId w:val="2"/>
        </w:numPr>
        <w:autoSpaceDE w:val="false"/>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укасьян, Галина Мнацакановна. Экономическая теория : учебное пособие. - 2-е изд. - СПб. : ПИТЕР, 2007. - 480 с. - (Учебное пособие)</w:t>
      </w:r>
    </w:p>
    <w:p>
      <w:pPr>
        <w:pStyle w:val="Style21"/>
        <w:numPr>
          <w:ilvl w:val="0"/>
          <w:numId w:val="2"/>
        </w:numPr>
        <w:autoSpaceDE w:val="false"/>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утик А.Б. Основы предпринимательской деятельности : учебное пособие для вузов по направлению "Социально-экономическое образование". - 3-е изд., стер. - М. : Академия, 2008. - 320 с. - (Высшее профессиональное образование. Педагогические специальности). - Библиогр.: с. 312 - 313</w:t>
      </w:r>
    </w:p>
    <w:p>
      <w:pPr>
        <w:pStyle w:val="Style21"/>
        <w:numPr>
          <w:ilvl w:val="0"/>
          <w:numId w:val="2"/>
        </w:numPr>
        <w:autoSpaceDE w:val="false"/>
        <w:spacing w:lineRule="auto" w:line="360"/>
        <w:ind w:left="0" w:hanging="0"/>
        <w:rPr/>
      </w:pPr>
      <w:r>
        <w:rPr>
          <w:rFonts w:cs="Times New Roman" w:ascii="Times New Roman" w:hAnsi="Times New Roman"/>
          <w:color w:val="000000"/>
          <w:sz w:val="28"/>
          <w:szCs w:val="28"/>
          <w:lang w:val="ru-RU"/>
        </w:rPr>
        <w:t xml:space="preserve">Малый бизнес: организация, экономика, управление: учеб. пособие для вузов/ под ред. В. Я. Горфинкеля, В. А. Швандара.- 3-е изд., перераб. и доп.- </w:t>
      </w:r>
      <w:r>
        <w:rPr>
          <w:rFonts w:cs="Times New Roman" w:ascii="Times New Roman" w:hAnsi="Times New Roman"/>
          <w:color w:val="000000"/>
          <w:sz w:val="28"/>
          <w:szCs w:val="28"/>
        </w:rPr>
        <w:t>М. : ЮНИТИ- [ДАНА], 2007.- 495с. ISBN 5-238-01115-6.</w:t>
      </w:r>
    </w:p>
    <w:p>
      <w:pPr>
        <w:pStyle w:val="Style21"/>
        <w:numPr>
          <w:ilvl w:val="0"/>
          <w:numId w:val="2"/>
        </w:numPr>
        <w:autoSpaceDE w:val="false"/>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арант </w:t>
      </w:r>
      <w:r>
        <w:rPr>
          <w:rStyle w:val="Emphasis"/>
          <w:rFonts w:cs="Times New Roman" w:ascii="Times New Roman" w:hAnsi="Times New Roman"/>
          <w:b w:val="false"/>
          <w:bCs w:val="false"/>
          <w:i w:val="false"/>
          <w:iCs w:val="false"/>
          <w:color w:val="000000"/>
          <w:sz w:val="28"/>
          <w:szCs w:val="28"/>
          <w:lang w:val="ru-RU"/>
        </w:rPr>
        <w:t>- [Электронный ресурс]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ww</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garant</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news</w:t>
      </w:r>
      <w:r>
        <w:rPr>
          <w:rFonts w:cs="Times New Roman" w:ascii="Times New Roman" w:hAnsi="Times New Roman"/>
          <w:color w:val="000000"/>
          <w:sz w:val="28"/>
          <w:szCs w:val="28"/>
          <w:lang w:val="ru-RU"/>
        </w:rPr>
        <w:t>/17427/).</w:t>
      </w:r>
    </w:p>
    <w:p>
      <w:pPr>
        <w:pStyle w:val="Style21"/>
        <w:numPr>
          <w:ilvl w:val="0"/>
          <w:numId w:val="2"/>
        </w:numPr>
        <w:autoSpaceDE w:val="false"/>
        <w:spacing w:lineRule="auto" w:line="360"/>
        <w:ind w:left="0" w:hanging="0"/>
        <w:rPr/>
      </w:pPr>
      <w:r>
        <w:rPr>
          <w:rFonts w:cs="Times New Roman" w:ascii="Times New Roman" w:hAnsi="Times New Roman"/>
          <w:color w:val="000000"/>
          <w:sz w:val="28"/>
          <w:szCs w:val="28"/>
          <w:lang w:val="ru-RU"/>
        </w:rPr>
        <w:t xml:space="preserve">Глисин, Ф. (нач. упр-ия). Малые предприятия в условиях кризиса [Текст]: (по результатам опросов руководителей малых предприятий) / Ф. Глисин // Экономист. - 2009. -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7. - С. 28-42 : табл., графики, диагр. - Библиогр.: с. 42 (5 назв.) . - </w:t>
      </w:r>
      <w:r>
        <w:rPr>
          <w:rFonts w:cs="Times New Roman" w:ascii="Times New Roman" w:hAnsi="Times New Roman"/>
          <w:color w:val="000000"/>
          <w:sz w:val="28"/>
          <w:szCs w:val="28"/>
        </w:rPr>
        <w:t>ISSN</w:t>
      </w:r>
      <w:r>
        <w:rPr>
          <w:rFonts w:cs="Times New Roman" w:ascii="Times New Roman" w:hAnsi="Times New Roman"/>
          <w:color w:val="000000"/>
          <w:sz w:val="28"/>
          <w:szCs w:val="28"/>
          <w:lang w:val="ru-RU"/>
        </w:rPr>
        <w:t xml:space="preserve"> 0869-4672</w:t>
      </w:r>
    </w:p>
    <w:p>
      <w:pPr>
        <w:pStyle w:val="Style21"/>
        <w:numPr>
          <w:ilvl w:val="0"/>
          <w:numId w:val="2"/>
        </w:numPr>
        <w:autoSpaceDE w:val="false"/>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к кризис «кушал» малый бизнес.| "Экономика и жизнь" №40 (9306) /Рубрики: Экономика, Статистика /Автор: Игорь Скляров</w:t>
      </w:r>
    </w:p>
    <w:p>
      <w:pPr>
        <w:pStyle w:val="Normal"/>
        <w:autoSpaceDE w:val="false"/>
        <w:spacing w:lineRule="auto" w:line="360"/>
        <w:rPr/>
      </w:pPr>
      <w:r>
        <w:rPr>
          <w:rStyle w:val="Emphasis"/>
          <w:rFonts w:cs="Times New Roman" w:ascii="Times New Roman" w:hAnsi="Times New Roman"/>
          <w:b w:val="false"/>
          <w:bCs w:val="false"/>
          <w:i w:val="false"/>
          <w:iCs w:val="false"/>
          <w:color w:val="000000"/>
          <w:sz w:val="28"/>
          <w:szCs w:val="28"/>
          <w:lang w:val="ru-RU"/>
        </w:rPr>
        <w:t xml:space="preserve">- [Электронный ресурс] -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ww</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eg</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online</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v</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qsoft</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article</w:t>
      </w:r>
      <w:r>
        <w:rPr>
          <w:rFonts w:cs="Times New Roman" w:ascii="Times New Roman" w:hAnsi="Times New Roman"/>
          <w:color w:val="000000"/>
          <w:sz w:val="28"/>
          <w:szCs w:val="28"/>
          <w:lang w:val="ru-RU"/>
        </w:rPr>
        <w:t>/79655/</w:t>
      </w:r>
    </w:p>
    <w:p>
      <w:pPr>
        <w:pStyle w:val="Style21"/>
        <w:numPr>
          <w:ilvl w:val="0"/>
          <w:numId w:val="2"/>
        </w:numPr>
        <w:autoSpaceDE w:val="false"/>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Лаборатория программных продуктов </w:t>
      </w:r>
      <w:r>
        <w:rPr>
          <w:rStyle w:val="Emphasis"/>
          <w:rFonts w:cs="Times New Roman" w:ascii="Times New Roman" w:hAnsi="Times New Roman"/>
          <w:b w:val="false"/>
          <w:bCs w:val="false"/>
          <w:i w:val="false"/>
          <w:iCs w:val="false"/>
          <w:color w:val="000000"/>
          <w:sz w:val="28"/>
          <w:szCs w:val="28"/>
          <w:lang w:val="ru-RU"/>
        </w:rPr>
        <w:t>- [Электронный ресурс] -</w:t>
      </w:r>
    </w:p>
    <w:p>
      <w:pPr>
        <w:pStyle w:val="Normal"/>
        <w:autoSpaceDE w:val="false"/>
        <w:spacing w:lineRule="auto" w:line="360"/>
        <w:rPr/>
      </w:pP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ww</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plab</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product</w:t>
      </w:r>
      <w:r>
        <w:rPr>
          <w:rFonts w:cs="Times New Roman" w:ascii="Times New Roman" w:hAnsi="Times New Roman"/>
          <w:color w:val="000000"/>
          <w:sz w:val="28"/>
          <w:szCs w:val="28"/>
          <w:lang w:val="ru-RU"/>
        </w:rPr>
        <w:t>/139/</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21.Малое предпринимательство в России: состояние и проблемы. О.Изряднова, Е.Фомина, Д.Казанцев/ «Российская экономика: тенденции и перспективы», №7 2009. </w:t>
      </w:r>
      <w:r>
        <w:rPr>
          <w:rStyle w:val="Emphasis"/>
          <w:rFonts w:cs="Times New Roman" w:ascii="Times New Roman" w:hAnsi="Times New Roman"/>
          <w:b w:val="false"/>
          <w:bCs w:val="false"/>
          <w:i w:val="false"/>
          <w:iCs w:val="false"/>
          <w:color w:val="000000"/>
          <w:sz w:val="28"/>
          <w:szCs w:val="28"/>
          <w:lang w:val="ru-RU"/>
        </w:rPr>
        <w:t>- [Электронный ресурс]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smao</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analytics</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article</w:t>
      </w:r>
      <w:r>
        <w:rPr>
          <w:rFonts w:cs="Times New Roman" w:ascii="Times New Roman" w:hAnsi="Times New Roman"/>
          <w:color w:val="000000"/>
          <w:sz w:val="28"/>
          <w:szCs w:val="28"/>
          <w:lang w:val="ru-RU"/>
        </w:rPr>
        <w:t>_1023.</w:t>
      </w:r>
      <w:r>
        <w:rPr>
          <w:rFonts w:cs="Times New Roman" w:ascii="Times New Roman" w:hAnsi="Times New Roman"/>
          <w:color w:val="000000"/>
          <w:sz w:val="28"/>
          <w:szCs w:val="28"/>
        </w:rPr>
        <w:t>html</w:t>
      </w:r>
    </w:p>
    <w:p>
      <w:pPr>
        <w:pStyle w:val="Normal"/>
        <w:spacing w:lineRule="auto" w:line="360"/>
        <w:rPr/>
      </w:pPr>
      <w:r>
        <w:rPr>
          <w:rFonts w:cs="Times New Roman" w:ascii="Times New Roman" w:hAnsi="Times New Roman"/>
          <w:color w:val="000000"/>
          <w:sz w:val="28"/>
          <w:szCs w:val="28"/>
          <w:lang w:val="ru-RU"/>
        </w:rPr>
        <w:t xml:space="preserve">22.Поддержка малого бизнеса увеличивается. С. П. Крюков, председатель Правления Российского банка развития (ОАО «РосБР») </w:t>
      </w:r>
      <w:r>
        <w:rPr>
          <w:rStyle w:val="Emphasis"/>
          <w:rFonts w:cs="Times New Roman" w:ascii="Times New Roman" w:hAnsi="Times New Roman"/>
          <w:b w:val="false"/>
          <w:bCs w:val="false"/>
          <w:i w:val="false"/>
          <w:iCs w:val="false"/>
          <w:color w:val="000000"/>
          <w:sz w:val="28"/>
          <w:szCs w:val="28"/>
          <w:lang w:val="ru-RU"/>
        </w:rPr>
        <w:t xml:space="preserve">- [Электронный ресурс] -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ww</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osbr</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press</w:t>
      </w:r>
      <w:r>
        <w:rPr>
          <w:rFonts w:cs="Times New Roman" w:ascii="Times New Roman" w:hAnsi="Times New Roman"/>
          <w:color w:val="000000"/>
          <w:sz w:val="28"/>
          <w:szCs w:val="28"/>
          <w:lang w:val="ru-RU"/>
        </w:rPr>
        <w:t>_</w:t>
      </w:r>
      <w:r>
        <w:rPr>
          <w:rFonts w:cs="Times New Roman" w:ascii="Times New Roman" w:hAnsi="Times New Roman"/>
          <w:color w:val="000000"/>
          <w:sz w:val="28"/>
          <w:szCs w:val="28"/>
        </w:rPr>
        <w:t>center</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bank</w:t>
      </w:r>
      <w:r>
        <w:rPr>
          <w:rFonts w:cs="Times New Roman" w:ascii="Times New Roman" w:hAnsi="Times New Roman"/>
          <w:color w:val="000000"/>
          <w:sz w:val="28"/>
          <w:szCs w:val="28"/>
          <w:lang w:val="ru-RU"/>
        </w:rPr>
        <w:t>_</w:t>
      </w:r>
      <w:r>
        <w:rPr>
          <w:rFonts w:cs="Times New Roman" w:ascii="Times New Roman" w:hAnsi="Times New Roman"/>
          <w:color w:val="000000"/>
          <w:sz w:val="28"/>
          <w:szCs w:val="28"/>
        </w:rPr>
        <w:t>news</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pid</w:t>
      </w:r>
      <w:r>
        <w:rPr>
          <w:rFonts w:cs="Times New Roman" w:ascii="Times New Roman" w:hAnsi="Times New Roman"/>
          <w:color w:val="000000"/>
          <w:sz w:val="28"/>
          <w:szCs w:val="28"/>
          <w:lang w:val="ru-RU"/>
        </w:rPr>
        <w:t>=2436.</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Times New Roman" w:cs="Calibri;Century Gothic"/>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cs="Cambria;Palatino Linotype"/>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rPr>
  </w:style>
  <w:style w:type="character" w:styleId="2">
    <w:name w:val="Заголовок 2 Знак"/>
    <w:qFormat/>
    <w:rPr>
      <w:rFonts w:ascii="Cambria;Palatino Linotype" w:hAnsi="Cambria;Palatino Linotype" w:cs="Cambria;Palatino Linotype"/>
      <w:b/>
      <w:bCs/>
      <w:i/>
      <w:iCs/>
      <w:sz w:val="28"/>
      <w:szCs w:val="28"/>
    </w:rPr>
  </w:style>
  <w:style w:type="character" w:styleId="3">
    <w:name w:val="Заголовок 3 Знак"/>
    <w:qFormat/>
    <w:rPr>
      <w:rFonts w:ascii="Cambria;Palatino Linotype" w:hAnsi="Cambria;Palatino Linotype" w:cs="Cambria;Palatino Linotype"/>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Palatino Linotype" w:hAnsi="Cambria;Palatino Linotype" w:cs="Cambria;Palatino Linotype"/>
    </w:rPr>
  </w:style>
  <w:style w:type="character" w:styleId="StrongEmphasis">
    <w:name w:val="Strong"/>
    <w:qFormat/>
    <w:rPr>
      <w:rFonts w:cs="Times New Roman"/>
      <w:b/>
      <w:bCs/>
    </w:rPr>
  </w:style>
  <w:style w:type="character" w:styleId="Style6">
    <w:name w:val="Текст выноски Знак"/>
    <w:qFormat/>
    <w:rPr>
      <w:rFonts w:ascii="Tahoma" w:hAnsi="Tahoma" w:cs="Tahoma"/>
      <w:sz w:val="16"/>
      <w:szCs w:val="16"/>
    </w:rPr>
  </w:style>
  <w:style w:type="character" w:styleId="Style7">
    <w:name w:val="Основной текст с отступом Знак"/>
    <w:qFormat/>
    <w:rPr>
      <w:rFonts w:ascii="Times New Roman" w:hAnsi="Times New Roman" w:cs="Times New Roman"/>
      <w:color w:val="000000"/>
      <w:sz w:val="20"/>
      <w:szCs w:val="20"/>
      <w:shd w:fill="FFFFFF" w:val="clear"/>
      <w:lang w:val="en-US"/>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Style10">
    <w:name w:val="Название Знак"/>
    <w:qFormat/>
    <w:rPr>
      <w:rFonts w:ascii="Cambria;Palatino Linotype" w:hAnsi="Cambria;Palatino Linotype" w:cs="Cambria;Palatino Linotype"/>
      <w:b/>
      <w:bCs/>
      <w:kern w:val="2"/>
      <w:sz w:val="32"/>
      <w:szCs w:val="32"/>
    </w:rPr>
  </w:style>
  <w:style w:type="character" w:styleId="Style11">
    <w:name w:val="Подзаголовок Знак"/>
    <w:qFormat/>
    <w:rPr>
      <w:rFonts w:ascii="Cambria;Palatino Linotype" w:hAnsi="Cambria;Palatino Linotype" w:cs="Cambria;Palatino Linotype"/>
      <w:sz w:val="24"/>
      <w:szCs w:val="24"/>
    </w:rPr>
  </w:style>
  <w:style w:type="character" w:styleId="Emphasis">
    <w:name w:val="Emphasis"/>
    <w:qFormat/>
    <w:rPr>
      <w:rFonts w:ascii="Calibri;Century Gothic" w:hAnsi="Calibri;Century Gothic" w:cs="Calibri;Century Gothic"/>
      <w:b/>
      <w:bCs/>
      <w:i/>
      <w:iCs/>
    </w:rPr>
  </w:style>
  <w:style w:type="character" w:styleId="21">
    <w:name w:val="Цитата 2 Знак"/>
    <w:qFormat/>
    <w:rPr>
      <w:rFonts w:cs="Times New Roman"/>
      <w:i/>
      <w:iCs/>
      <w:sz w:val="24"/>
      <w:szCs w:val="24"/>
    </w:rPr>
  </w:style>
  <w:style w:type="character" w:styleId="Style12">
    <w:name w:val="Выделенная цитата Знак"/>
    <w:qFormat/>
    <w:rPr>
      <w:rFonts w:cs="Times New Roman"/>
      <w:b/>
      <w:bCs/>
      <w:i/>
      <w:iCs/>
      <w:sz w:val="24"/>
      <w:szCs w:val="24"/>
    </w:rPr>
  </w:style>
  <w:style w:type="character" w:styleId="Style13">
    <w:name w:val="Слабое выделение"/>
    <w:qFormat/>
    <w:rPr>
      <w:rFonts w:cs="Times New Roman"/>
      <w:i/>
      <w:iCs/>
      <w:color w:val="000000"/>
    </w:rPr>
  </w:style>
  <w:style w:type="character" w:styleId="Style14">
    <w:name w:val="Сильное выделение"/>
    <w:qFormat/>
    <w:rPr>
      <w:rFonts w:cs="Times New Roman"/>
      <w:b/>
      <w:bCs/>
      <w:i/>
      <w:iCs/>
      <w:sz w:val="24"/>
      <w:szCs w:val="24"/>
      <w:u w:val="single"/>
    </w:rPr>
  </w:style>
  <w:style w:type="character" w:styleId="Style15">
    <w:name w:val="Слабая ссылка"/>
    <w:qFormat/>
    <w:rPr>
      <w:rFonts w:cs="Times New Roman"/>
      <w:sz w:val="24"/>
      <w:szCs w:val="24"/>
      <w:u w:val="single"/>
    </w:rPr>
  </w:style>
  <w:style w:type="character" w:styleId="Style16">
    <w:name w:val="Сильная ссылка"/>
    <w:qFormat/>
    <w:rPr>
      <w:rFonts w:cs="Times New Roman"/>
      <w:b/>
      <w:bCs/>
      <w:sz w:val="24"/>
      <w:szCs w:val="24"/>
      <w:u w:val="single"/>
    </w:rPr>
  </w:style>
  <w:style w:type="character" w:styleId="Style17">
    <w:name w:val="Название книги"/>
    <w:qFormat/>
    <w:rPr>
      <w:rFonts w:ascii="Cambria;Palatino Linotype" w:hAnsi="Cambria;Palatino Linotype" w:cs="Cambria;Palatino Linotype"/>
      <w:b/>
      <w:bCs/>
      <w:i/>
      <w:iCs/>
      <w:sz w:val="24"/>
      <w:szCs w:val="24"/>
    </w:rPr>
  </w:style>
  <w:style w:type="character" w:styleId="InternetLink">
    <w:name w:val="Hyperlink"/>
    <w:rPr>
      <w:rFonts w:cs="Times New Roman"/>
      <w:color w:val="0000FF"/>
      <w:u w:val="single"/>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basedOn w:val="Normal"/>
    <w:qFormat/>
    <w:pPr/>
    <w:rPr/>
  </w:style>
  <w:style w:type="paragraph" w:styleId="Style19">
    <w:name w:val="Обычный (веб)"/>
    <w:basedOn w:val="Normal"/>
    <w:qFormat/>
    <w:pPr>
      <w:spacing w:before="280" w:after="280"/>
    </w:pPr>
    <w:rPr>
      <w:rFonts w:cs="Times New Roman"/>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hd w:fill="FFFFFF" w:val="clear"/>
      <w:spacing w:lineRule="auto" w:line="360"/>
      <w:ind w:firstLine="709"/>
      <w:jc w:val="both"/>
    </w:pPr>
    <w:rPr>
      <w:rFonts w:cs="Times New Roman"/>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Palatino Linotype" w:hAnsi="Cambria;Palatino Linotype" w:cs="Cambria;Palatino Linotype"/>
    </w:rPr>
  </w:style>
  <w:style w:type="paragraph" w:styleId="Style21">
    <w:name w:val="Абзац списка"/>
    <w:basedOn w:val="Normal"/>
    <w:qFormat/>
    <w:pPr>
      <w:ind w:left="720" w:hanging="0"/>
    </w:pPr>
    <w:rPr/>
  </w:style>
  <w:style w:type="paragraph" w:styleId="22">
    <w:name w:val="Цитата 2"/>
    <w:basedOn w:val="Normal"/>
    <w:next w:val="Normal"/>
    <w:qFormat/>
    <w:pPr/>
    <w:rPr>
      <w:i/>
      <w:iCs/>
    </w:rPr>
  </w:style>
  <w:style w:type="paragraph" w:styleId="Style22">
    <w:name w:val="Выделенная цитата"/>
    <w:basedOn w:val="Normal"/>
    <w:next w:val="Normal"/>
    <w:qFormat/>
    <w:pPr>
      <w:ind w:left="720" w:right="720" w:hanging="0"/>
    </w:pPr>
    <w:rPr>
      <w:b/>
      <w:bCs/>
      <w:i/>
      <w:iCs/>
    </w:rPr>
  </w:style>
  <w:style w:type="paragraph" w:styleId="Style23">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628" w:leader="dot"/>
      </w:tabs>
      <w:spacing w:lineRule="auto" w:line="360"/>
      <w:ind w:left="24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4:00Z</dcterms:created>
  <dc:creator>Жека</dc:creator>
  <dc:description/>
  <cp:keywords/>
  <dc:language>en-US</dc:language>
  <cp:lastModifiedBy>Mage</cp:lastModifiedBy>
  <dcterms:modified xsi:type="dcterms:W3CDTF">2011-10-04T03:14:00Z</dcterms:modified>
  <cp:revision>2</cp:revision>
  <dc:subject/>
  <dc:title/>
</cp:coreProperties>
</file>